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98" w:firstLine="180"/>
        <w:rPr/>
      </w:pPr>
      <w:r>
        <w:rPr/>
      </w:r>
    </w:p>
    <w:p>
      <w:pPr>
        <w:pStyle w:val="Heading2"/>
        <w:ind w:right="198" w:firstLine="180"/>
        <w:rPr>
          <w:sz w:val="20"/>
        </w:rPr>
      </w:pPr>
      <w:r>
        <w:rPr/>
        <w:t>GIBRÁN KHALIL GIBRÁN</w:t>
      </w:r>
    </w:p>
    <w:p>
      <w:pPr>
        <w:pStyle w:val="Heading1"/>
        <w:ind w:right="198" w:firstLine="180"/>
        <w:rPr/>
      </w:pPr>
      <w:r>
        <w:rPr/>
        <w:t xml:space="preserve">EL VAGABUNDO </w:t>
      </w:r>
    </w:p>
    <w:p>
      <w:pPr>
        <w:pStyle w:val="Normal"/>
        <w:ind w:right="198" w:firstLine="180"/>
        <w:jc w:val="center"/>
        <w:rPr>
          <w:b/>
          <w:b/>
          <w:spacing w:val="6"/>
          <w:sz w:val="28"/>
          <w:lang w:val="es-ES_tradnl"/>
        </w:rPr>
      </w:pPr>
      <w:r>
        <w:rPr>
          <w:b/>
          <w:spacing w:val="6"/>
          <w:sz w:val="28"/>
          <w:lang w:val="es-ES_tradnl"/>
        </w:rPr>
        <w:t>(1932)</w:t>
      </w:r>
    </w:p>
    <w:p>
      <w:pPr>
        <w:pStyle w:val="Normal"/>
        <w:ind w:right="198" w:firstLine="180"/>
        <w:jc w:val="both"/>
        <w:rPr>
          <w:b/>
          <w:b/>
          <w:spacing w:val="6"/>
          <w:sz w:val="28"/>
          <w:lang w:val="es-ES_tradnl"/>
        </w:rPr>
      </w:pPr>
      <w:r>
        <w:rPr>
          <w:b/>
          <w:spacing w:val="6"/>
          <w:sz w:val="28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sz w:val="16"/>
          <w:lang w:val="es-ES_tradnl"/>
        </w:rPr>
      </w:pPr>
      <w:r>
        <w:rPr>
          <w:spacing w:val="4"/>
          <w:sz w:val="16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sz w:val="16"/>
          <w:lang w:val="es-ES_tradnl"/>
        </w:rPr>
      </w:pPr>
      <w:r>
        <w:rPr>
          <w:spacing w:val="4"/>
          <w:sz w:val="16"/>
          <w:lang w:val="es-ES_tradnl"/>
        </w:rPr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Lo encontré en la encrucijada de dos caminos.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>hombre con apenas un bastón. Cubría sus ropas con una capa y su rostro con un velo de tristez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s saludamos el uno al otro y yo le dije: -Ven a mi casa y sé mi huésped.</w:t>
      </w:r>
    </w:p>
    <w:p>
      <w:pPr>
        <w:pStyle w:val="Normal"/>
        <w:ind w:right="198"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>él, vino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Mi mujer y mis hijos nos espetaban en la puerta de la casa y el les sonrió y ellos estuvieron contentos de su llegada. Después nos sentamos a la mesa. </w:t>
      </w:r>
      <w:r>
        <w:rPr>
          <w:lang w:val="es-ES_tradnl"/>
        </w:rPr>
        <w:t xml:space="preserve">Y </w:t>
      </w:r>
      <w:r>
        <w:rPr>
          <w:spacing w:val="4"/>
          <w:lang w:val="es-ES_tradnl"/>
        </w:rPr>
        <w:t>todos nos sentimos felices, con el hombre y con el halo de silencio y de misterio que lo envolví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, luego de cenar, nos reunimos frente al fuego y yo lo interrogué acerca de sus peregrinaciones.</w:t>
      </w:r>
    </w:p>
    <w:p>
      <w:pPr>
        <w:pStyle w:val="Normal"/>
        <w:ind w:right="198"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 xml:space="preserve">nos contó muchas historias durante aquella noche. </w:t>
      </w:r>
      <w:r>
        <w:rPr>
          <w:lang w:val="es-ES_tradnl"/>
        </w:rPr>
        <w:t xml:space="preserve">Y </w:t>
      </w:r>
      <w:r>
        <w:rPr>
          <w:spacing w:val="4"/>
          <w:lang w:val="es-ES_tradnl"/>
        </w:rPr>
        <w:t>también al día siguiente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Las historias, que yo he registrado aquí, son fruto de la amargura de sus días, aunque él nunca </w:t>
      </w:r>
      <w:r>
        <w:rPr>
          <w:lang w:val="es-ES_tradnl"/>
        </w:rPr>
        <w:t xml:space="preserve">se </w:t>
      </w:r>
      <w:r>
        <w:rPr>
          <w:spacing w:val="4"/>
          <w:lang w:val="es-ES_tradnl"/>
        </w:rPr>
        <w:t>mostró amargado. Y están escritas con el polvo del camin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uando nos dejó, tres días después, no lo sentíamos ya como un huésped que había partido sino, más bien, como uno de nosotros, que estaba en el jardín y que aún no había entrado.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VESTIDURAS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ierto día Belleza y Fealdad se encontraron a orillas del mar. Y se dijeron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Bañémonos en el mar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se desvistieron y nadaron en las aguas. Instantes más tarde Fealdad regresó a la costa y se vistió con las ropas de Belleza, y luego partió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Belleza también salió del mar, pero no halló sus vestiduras, y era demasiado tímida para quedarse desnuda, así que se vistió con las ropas de Fealdad. Y Belleza también siguió su camin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hasta hoy día hombres y mujeres confunden una con la otra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Sin embargo, algunos hay que contemplan el rostro de Belleza y saben que no lleva sus vestiduras. Y algunos otros que conocen el rostro de Fealdad, y sus ropas, no lo ocultan a sus </w:t>
      </w:r>
      <w:r>
        <w:rPr>
          <w:spacing w:val="6"/>
          <w:lang w:val="es-ES_tradnl"/>
        </w:rPr>
        <w:t>oj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CANCIÓN DE AMOR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Cierta vez, </w:t>
      </w:r>
      <w:r>
        <w:rPr>
          <w:lang w:val="es-ES_tradnl"/>
        </w:rPr>
        <w:t xml:space="preserve">un </w:t>
      </w:r>
      <w:r>
        <w:rPr>
          <w:spacing w:val="4"/>
          <w:lang w:val="es-ES_tradnl"/>
        </w:rPr>
        <w:t xml:space="preserve">poeta, escribió una hermosa canción de amor. </w:t>
      </w:r>
      <w:r>
        <w:rPr>
          <w:spacing w:val="4"/>
        </w:rPr>
        <w:t xml:space="preserve">E </w:t>
      </w:r>
      <w:r>
        <w:rPr>
          <w:spacing w:val="4"/>
          <w:lang w:val="es-ES_tradnl"/>
        </w:rPr>
        <w:t>hizo muchas copias y las envió a sus amigos y conocidos; hombres y mujeres y, también, a una joven que había visto, tan sólo una vez y que vivía más allá de las montañas. Y, cuando pasaron dos o tres días, vino un mensajero de parte de la joven, trayendo una carta. Y la carta decía: "Déjame decirte que estoy profundamente conmovida por la canción de amor que escribiste para mí. Ven pronto y habla con mis padres para tratar los preparativos de la boda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poeta respondió, diciendo en su carta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"Amiga mía, la canción que le envié no era sino una canción de amor brotada del corazón de un poeta, cantada por todo hombre y a toda cualquier mujer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la le escribió a su vez, diciendo: "¡Hipócrita y mentiroso! ¡Desde hoy, hasta el día en que me entierren, odiaré a todos los poetas por su causa!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GRIMAS Y RISAS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noche, a orillas del Nilo, una hiena se encontró con un cocodrilo. Ambos se detuvieron y se saludaron. La hiena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¿Cómo vas pasando el día, Señor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Muy mal -respondió el cocodrilo-. A veces, en mi dolor y tristeza, lloro. Y entonces las criaturas dicen: "Son lágrimas de cocodrilo". Y eso me hiere mucho más de lo que podría contar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la hiena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Hablas de tu dolor y de tu tristeza, pero, piensa por un momento en mí. Contemplo la belleza del mundo, sus maravillas y sus milagros y, llena de alegría, río, como ríen los días. Y los pobladores de la selva dicen: "No es sino la risa de una hiena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N LA FERIA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sde la campiña llegó a la Feria una niña muy bonita. En su rostro había un lirio y una rosa. Había ocaso en su cabello, y el amanecer sonreía en sus labios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Ni bien la hermosa extranjera apareció ante sus </w:t>
      </w:r>
      <w:r>
        <w:rPr>
          <w:spacing w:val="6"/>
          <w:lang w:val="es-ES_tradnl"/>
        </w:rPr>
        <w:t xml:space="preserve">ojos, los </w:t>
      </w:r>
      <w:r>
        <w:rPr>
          <w:spacing w:val="4"/>
          <w:lang w:val="es-ES_tradnl"/>
        </w:rPr>
        <w:t>jóvenes se asomaron y la rodearon. Uno deseaba bailar con ella, y otro día cortar una torta en su honor. Y todos deseaban besar su mejilla. Después de todo, ¿no se trataba acaso de una Bella Feria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as la niña se sorprendió y molestó, y pensó mal de los jóvenes. Los reprendió y encima golpeó en la cara a uno o dos de ellos. Luego huyó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camino a casa, aquella tarde, decía en su corazón: "Estoy disgustada. ¡Que groseros y mal educados son estos hombres! Sobrepasan toda paciencia".</w:t>
      </w:r>
    </w:p>
    <w:p>
      <w:pPr>
        <w:pStyle w:val="Normal"/>
        <w:ind w:right="198" w:firstLine="180"/>
        <w:jc w:val="both"/>
        <w:rPr/>
      </w:pPr>
      <w:r>
        <w:rPr>
          <w:spacing w:val="4"/>
        </w:rPr>
        <w:t xml:space="preserve">Y </w:t>
      </w:r>
      <w:r>
        <w:rPr>
          <w:spacing w:val="4"/>
          <w:lang w:val="es-ES_tradnl"/>
        </w:rPr>
        <w:t>pasó un año , durante el cual la hermosa niña pensó mucho en Ferias</w:t>
      </w:r>
      <w:r>
        <w:rPr>
          <w:b/>
          <w:spacing w:val="4"/>
          <w:lang w:val="es-ES_tradnl"/>
        </w:rPr>
        <w:t xml:space="preserve"> </w:t>
      </w:r>
      <w:r>
        <w:rPr>
          <w:spacing w:val="4"/>
          <w:lang w:val="es-ES_tradnl"/>
        </w:rPr>
        <w:t>y hombres. Entonces regresó á la Feria con el lirio y la rosa en el rostro, el ocaso en su cabello y la sonrisa del amanecer en sus labi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ahora los jóvenes viéndola, le dieron la espalda. Y permaneció todo el día ignorada y sol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, al atardecer, mientras marchaba camino a su casa, lloraba en su corazón: "Estoy disgustada. ¡Que groseros y mal educados son estos hombres! Sobrepasan toda paciencia".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center"/>
        <w:rPr>
          <w:spacing w:val="4"/>
          <w:lang w:val="es-ES_tradnl"/>
        </w:rPr>
      </w:pPr>
      <w:r>
        <w:rPr>
          <w:b/>
          <w:spacing w:val="4"/>
          <w:lang w:val="es-ES_tradnl"/>
        </w:rPr>
        <w:t>LAS DOS PRINCESAS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la ciudad de Shawakis vivía un príncipe amado por todos, hombres, mujeres y niños. aún los animales del campo se acercaban a él para saludarle.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in embargo, la gente decía que su esposa, no lo amaba, y aún más, que lo odiab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ierto día, la princesa de una ciudad vecina llegó a visitar a la princesa de Shawakis. Y, sentadas, conversaron, y sus palabras derivaron hacia sus espos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princesa de Shawakis dijo con pasión: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Envidio tu felicidad con el príncipe, tu esposo, a pesar de tantos años de matrimonio. Yo odio a mi esposo, no me pertenece a mí sola y soy la </w:t>
      </w:r>
      <w:r>
        <w:rPr>
          <w:spacing w:val="2"/>
          <w:lang w:val="es-ES_tradnl"/>
        </w:rPr>
        <w:t xml:space="preserve">más </w:t>
      </w:r>
      <w:r>
        <w:rPr>
          <w:spacing w:val="4"/>
          <w:lang w:val="es-ES_tradnl"/>
        </w:rPr>
        <w:t>infeliz de las mujere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princesa de visita, mirándola,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Amiga mía, la verdad es que tú amas a tu esposo. Sí, y aún sientes por él una pasión viva. Y eso es vida para una mujer, como la primavera para un jardín. En cambio, apiádate de mí y de mi esposo, pues nos soportamos en paciente silencio. Y, sin embargo, tú y los otros consideran a eso felicidad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RELÁMPAGO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 día de tormenta estaba un obispo cristiano en su catedral, y se le acercó una mujer no cristiana y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-Yo no soy cristiana. ¿Existe salvación del fuego del infierno para mí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obispo miró y respondió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No, sólo se salvan los bautizados en el agua y en el espíritu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mientras aún hablaba, un rayo cayó con estruendo sobre la catedral, y ésta fue invadida por el fueg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los hombres de la ciudad llegaron corriendo y salvaron a la mujer, pero el obispo se consumió, alimento del fuego.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ERMITAÑO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Cierta vez vivió un ermitaño en medio de las verdes colinas. Era puro de espíritu y blando de corazón. Y todos los animales de la tierra y todas las aves del cielo se llegaban hasta él en parejas, y él les hablaba. Lo escuchaban alegremente, reuniéndose junto a él, y no partían hasta la noche, momento en que el ermitaño los despedía, confiándolos al viento y al bosque con </w:t>
      </w:r>
      <w:r>
        <w:rPr>
          <w:spacing w:val="2"/>
          <w:lang w:val="es-ES_tradnl"/>
        </w:rPr>
        <w:t xml:space="preserve">su </w:t>
      </w:r>
      <w:r>
        <w:rPr>
          <w:spacing w:val="4"/>
          <w:lang w:val="es-ES_tradnl"/>
        </w:rPr>
        <w:t>bendición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tarde, mientras hablaba acerca del amor, un leopardo levantó la cabeza y dijo al ermitañ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Nos hablas del amor. Dinos, Señor, ¿dónde está tu compañera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No tengo compañera -contestó el ermitañ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un gran grito de sorpresa se elevó del coro de bestias y aves, y comenzaron a decirse unos a otros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¿Cómo puede él hablarnos sobre el amor y el compañerismo cuando él mismo no sabe nada acerca de ello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, lentamente, con actitud desdeñosa lo abandonaron. Aquella noche el ermitaño se echó sobre su estera, el rostro hacia la tierra, y lloró amargamente y golpeó las manos contra su pech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right="198" w:firstLine="180"/>
        <w:jc w:val="center"/>
        <w:rPr/>
      </w:pPr>
      <w:r>
        <w:rPr>
          <w:b/>
          <w:spacing w:val="4"/>
          <w:lang w:val="es-ES_tradnl"/>
        </w:rPr>
        <w:t>DOS</w:t>
      </w:r>
      <w:r>
        <w:rPr>
          <w:b/>
          <w:spacing w:val="4"/>
          <w:vertAlign w:val="superscript"/>
          <w:lang w:val="es-ES_tradnl"/>
        </w:rPr>
        <w:t xml:space="preserve"> </w:t>
      </w:r>
      <w:r>
        <w:rPr>
          <w:b/>
          <w:spacing w:val="4"/>
          <w:lang w:val="es-ES_tradnl"/>
        </w:rPr>
        <w:t>SERES IGUALES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ierto día, el profeta Sharía encontró una niña en un jardín. Y la niña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-Buen día tengas, Señor.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profeta respondió: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>-Buen</w:t>
      </w:r>
      <w:r>
        <w:rPr>
          <w:spacing w:val="6"/>
          <w:vertAlign w:val="superscript"/>
          <w:lang w:val="es-ES_tradnl"/>
        </w:rPr>
        <w:t>-</w:t>
      </w:r>
      <w:r>
        <w:rPr>
          <w:spacing w:val="6"/>
          <w:lang w:val="es-ES_tradnl"/>
        </w:rPr>
        <w:t xml:space="preserve"> día para ti, Señora. -Y después de un instante agregó: -Veo que estás sol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tonces la criatura dijo, riendo encantada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e llevó mucho tiempo perder a mi aya. Ella piensa que estoy detrás de aquel cerco. ¿Pero, no ves que estoy aquí? -Después, miró hacia el profeta y habló nuevamente -Tú también estás solo. ¿Qué hiciste con tu aya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i caso es diferente -respondió el profeta-. En verdad, no puedo perderla con frecuencia. Pero hoy, cuando vine a este jardín, ella me estaba buscando detrás de aquel cerco. La niña, batiendo palmas gritó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 ¡Entonces eres como yo! ¿No es bueno estar perdido? -Y después pregunto: -¿Quién eres tu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e llaman el profeta Sharía. ¿Y, dime, quién eres tú? -respondió el hombre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oy solamente yo -dijo la niña y mi aya me está buscando sin saber que estoy aquí.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tonces el profeta miró hacia el espacio y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Yo también huí de mi aya por un instante. Pero ella me encontrará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 xml:space="preserve">-Sé que mi aya también me encontrará -dijo la niña. 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n aquel momento se oyó la voz de una mujer llamando por su nombre a la niña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-¿Ves? -dijo la criatura-, </w:t>
      </w:r>
      <w:r>
        <w:rPr>
          <w:lang w:val="es-ES_tradnl"/>
        </w:rPr>
        <w:t xml:space="preserve">yo </w:t>
      </w:r>
      <w:r>
        <w:rPr>
          <w:spacing w:val="6"/>
          <w:lang w:val="es-ES_tradnl"/>
        </w:rPr>
        <w:t>te dije que ella me encontrarí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n ese mismo instante, otra voz se oyó decir: "¿Dónde estás, Sharía?"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profeta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Ves, hija mía, me han encontrado también a mí. -Y mirando hacia lo alto, Sharía respondió: -Heme aquí.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center"/>
        <w:rPr>
          <w:spacing w:val="6"/>
          <w:lang w:val="es-ES_tradnl"/>
        </w:rPr>
      </w:pPr>
      <w:r>
        <w:rPr>
          <w:b/>
          <w:spacing w:val="6"/>
          <w:lang w:val="es-ES_tradnl"/>
        </w:rPr>
        <w:t>LA PERLA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Dijo una ostra a otra ostra vecina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iento un gran dolor dentro de mí. Es pesado y redondo y me lastim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la otra ostra replicó con arrogante complacencia: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-Alabados sean los cielos </w:t>
      </w:r>
      <w:r>
        <w:rPr>
          <w:lang w:val="es-ES_tradnl"/>
        </w:rPr>
        <w:t xml:space="preserve">y el </w:t>
      </w:r>
      <w:r>
        <w:rPr>
          <w:spacing w:val="6"/>
          <w:lang w:val="es-ES_tradnl"/>
        </w:rPr>
        <w:t>mar. Yo no siento dolor dentro de mí. Me siento bien e intacta por dentro y por fuer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 ese momento, un cangrejo que por allí pasaba escuchó a las dos ostras, y dijo a la que estaba bien por dentro y por fuera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í, te sientes bien e intacta; mas él dolor que soporta tu vecina es una perla de inigualable belleza.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CUERPO Y ALMA</w:t>
      </w:r>
    </w:p>
    <w:p>
      <w:pPr>
        <w:pStyle w:val="Normal"/>
        <w:ind w:right="198"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Un hombre y una mujer se sentaron junto a una ventana abierta a la primavera. Se sentaron uno junto al otro. Y la mujer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 xml:space="preserve">-Te amo. Eres bello y rico, y estás siempre bien ataviado. 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hombre,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Te amo. Eres un bello pensamiento, algo demasiado etéreo para sostenerlo en la mano, y una canción en mis sueños. Mas, la mujer se levantó con furia y replicó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eñor, por favor dejadme ya. No soy un pensamiento, ni una cosa que pasa por tus sueños. Soy una mujer. Preferiría que me desearas como esposa y madre de niños no nacidos aú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se separaro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hombre hablaba en su corazón: "He aquí otro sueño que se convierte en humo"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la mujer decía: "Bien. ¿Y qué decir de un hombre que se convierte en humo y sueños?"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REY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La gente del Reino de Sadik rodeó el palacio de su rey gritando en rebelión contra él. Y el rey descendió la escalera del palacio portando su corona en una mano y su cetro en la otra. La majestuosidad de su presencia silenció a la multitud, y, deteniéndose frente a ellos, dijo:</w:t>
      </w:r>
    </w:p>
    <w:p>
      <w:pPr>
        <w:pStyle w:val="Normal"/>
        <w:ind w:right="198" w:firstLine="180"/>
        <w:jc w:val="both"/>
        <w:rPr/>
      </w:pPr>
      <w:r>
        <w:rPr>
          <w:spacing w:val="4"/>
        </w:rPr>
        <w:t xml:space="preserve">-Amigos </w:t>
      </w:r>
      <w:r>
        <w:rPr>
          <w:spacing w:val="4"/>
          <w:lang w:val="es-ES_tradnl"/>
        </w:rPr>
        <w:t>míos, puesto que no sois más mis súbditos he aquí que restituyo mi corona y mi cetro. Seré uno de vosotros. Soy solamente un hombre más, como tal trabajaré junto a vosotros y nuestra tierra crecerá mejor. No existe necesidad de un rey. Vayamos, pues, a los campos y viñedos y trabajaremos lado a lado. Sólo debéis indicarme a qué prado o viñedo debo dirigirme. Todos vosotros sois ahora el rey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pueblo se maravilló, y el silencio los cubrió; pues el rey, a quien juzgaran la causa de su descontento, les restituía la corona y el cetro, y se transformaba en uno de ell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uego todos y cada uno siguieron su camino, y el rey se dirigió al prado acompañado por un hombr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as, el Reino de Sadik no marchaba sin un rey, y el velo de descontento aún permanecía sobre la tierra. La gente gritaba en el mercado diciendo que debían ser gobernados y que debían tener un rey que los dirigiera. Y los ancianos y los jóvenes decían al uníson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Tendremos nuestro rey.</w:t>
      </w:r>
    </w:p>
    <w:p>
      <w:pPr>
        <w:pStyle w:val="Normal"/>
        <w:ind w:right="198" w:firstLine="180"/>
        <w:jc w:val="both"/>
        <w:rPr/>
      </w:pPr>
      <w:r>
        <w:rPr>
          <w:spacing w:val="8"/>
          <w:lang w:val="es-ES_tradnl"/>
        </w:rPr>
        <w:t xml:space="preserve">Y </w:t>
      </w:r>
      <w:r>
        <w:rPr>
          <w:spacing w:val="4"/>
          <w:lang w:val="es-ES_tradnl"/>
        </w:rPr>
        <w:t>buscaron al rey y lo encontraron afanándose en el campo, y lo llevaron hasta su trono devolviéndole la corona y el cetro. Y así hablaron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Ahora gobiérnanos con grandeza y justici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llegaron hasta su presencia hombres y mujeres para hablarle sobre un barón que los maltrataba y de quien eran sólo esclavos. De inmediato el rey llamó al barón ¡unto a él y le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La vida de un hombre pesa como la vida de cualquier otro en la escala de Dios. Y porque tú no sabes pesar la vida de quienes trabajan tus tierras y tus viñedos quedas desterrado y abandonarás este reino para siempr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l día siguiente llegó otro grupo hasta el rey y habló de la cruel condesa del otro lado de las colinas, y de cómo los había conducido a la miseria. De inmediato la condesa fue traída hasta la corte y el rey también la sentenció al destierro diciendo: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Aquéllos que labran nuestros campos y cuidan nuestros viñedos son más nobles que nosotros, quienes comemos el pan preparado por ellos y bebemos el vino de sus lagares. </w:t>
      </w:r>
      <w:r>
        <w:rPr>
          <w:spacing w:val="8"/>
          <w:lang w:val="es-ES_tradnl"/>
        </w:rPr>
        <w:t xml:space="preserve">Y </w:t>
      </w:r>
      <w:r>
        <w:rPr>
          <w:spacing w:val="4"/>
          <w:lang w:val="es-ES_tradnl"/>
        </w:rPr>
        <w:t>porque tú no lo sabes, dejarás esta tierra y vivirás lejos de este rein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uego vinieron hombres y mujeres diciendo que el obispo les hacía traer piedras y esculpirlas para la catedral, mas no les había pagado pese a que el cofre del obispo se hallaba repleto de oro y plata, mientras ellos mismos se encontraban vacíos y hambrientos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El rey requirió la presencia del obispo, y cuando lo tuvo frente </w:t>
      </w:r>
      <w:r>
        <w:rPr>
          <w:lang w:val="es-ES_tradnl"/>
        </w:rPr>
        <w:t xml:space="preserve">a </w:t>
      </w:r>
      <w:r>
        <w:rPr>
          <w:spacing w:val="4"/>
          <w:lang w:val="es-ES_tradnl"/>
        </w:rPr>
        <w:t>sí,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Esa cruz que usas sobre tu pecho debería significar dar vida a la vida. Mas, tú has tomado la vida y devuelto nada, por lo que abandonarás este reino para nunca regresar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>Y así cada día, hasta el tiempo de luna llena, hombres y mujeres llegaban hasta el rey para contarle sobre las cargas que pesaban sobre ellos. Y cada día, y todos los días de</w:t>
      </w:r>
      <w:r>
        <w:rPr>
          <w:spacing w:val="4"/>
          <w:vertAlign w:val="subscript"/>
          <w:lang w:val="es-ES_tradnl"/>
        </w:rPr>
        <w:t xml:space="preserve"> </w:t>
      </w:r>
      <w:r>
        <w:rPr>
          <w:spacing w:val="4"/>
          <w:lang w:val="es-ES_tradnl"/>
        </w:rPr>
        <w:t>una luna entera, algún opresor era exiliado de esta tierr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pueblo de Sadik estaba maravillado, y había alegría en sus corazone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cierto día los ancianos y los jóvenes rodearon la torre del rey y pidieron por él. El descendió llevando la corona en una mano y el cetro en la otr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Y ahora -les dijo-, ¿qué queréis de mí? Tened, os devuelvo lo que vosotros deseasteis que yo tuvier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- ¡No, no! -gritaron ellos-. Tú eres nuestro legítimo rey. Has limpiado la tierra de víboras y reducidos los lobos a la nada. Hemos venido a cantarte nuestro agradecimiento. La corona es vuestra en majestad y el cetro es vuestro en gloria. 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 ¡Yo no! -respondió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 xml:space="preserve">rey-. ¡Yo no! Vosotros mismos sois el rey. Cuando me juzgaron incapaz y mal gobernante, vosotros mismos erais incapaces e ingobernables. Y ahora la tierra crece bien porque está en vuestra voluntad el hacerlo. </w:t>
      </w:r>
      <w:r>
        <w:rPr>
          <w:spacing w:val="8"/>
          <w:lang w:val="es-ES_tradnl"/>
        </w:rPr>
        <w:t xml:space="preserve">Yo </w:t>
      </w:r>
      <w:r>
        <w:rPr>
          <w:spacing w:val="4"/>
          <w:lang w:val="es-ES_tradnl"/>
        </w:rPr>
        <w:t xml:space="preserve">no existo sino en vuestras acciones. No existe una persona gobernante. Existen sólo los que se gobiernan a sí mismos. El rey retornó a la torre con su corona y su cetro. </w:t>
      </w:r>
      <w:r>
        <w:rPr>
          <w:spacing w:val="8"/>
          <w:lang w:val="es-ES_tradnl"/>
        </w:rPr>
        <w:t xml:space="preserve">Y los </w:t>
      </w:r>
      <w:r>
        <w:rPr>
          <w:spacing w:val="4"/>
          <w:lang w:val="es-ES_tradnl"/>
        </w:rPr>
        <w:t>ancianos y los jóvenes tomaron su diferentes caminos sintiéndose felice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cada uno de ellos se imaginó a sí mismo un rey con la corona en una mano y el cetro en la otr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SOBRE LA ARENA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>Dijo</w:t>
      </w:r>
      <w:r>
        <w:rPr>
          <w:spacing w:val="4"/>
          <w:vertAlign w:val="subscript"/>
          <w:lang w:val="es-ES_tradnl"/>
        </w:rPr>
        <w:t>.</w:t>
      </w:r>
      <w:r>
        <w:rPr>
          <w:spacing w:val="4"/>
          <w:lang w:val="es-ES_tradnl"/>
        </w:rPr>
        <w:t xml:space="preserve"> un hombre a otro: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Con la marea alta, hace mucho tiempo, escribí con mi cayado, unas líneas en la arena. Y </w:t>
      </w:r>
      <w:r>
        <w:rPr>
          <w:spacing w:val="4"/>
        </w:rPr>
        <w:t xml:space="preserve">la </w:t>
      </w:r>
      <w:r>
        <w:rPr>
          <w:spacing w:val="4"/>
          <w:lang w:val="es-ES_tradnl"/>
        </w:rPr>
        <w:t>gente aún se detiene para leerlas y cuida mucho de que no se borren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otro hombre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Yo también escribí unas líneas en la arena, pero lo hice durante la marea baja. Y las olas del inmenso mar las borraron y breve fue su vida. Pero dime; ¿qué fue lo que tú escribiste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primer hombre respondió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-Escribí Soy lo que soy. ¿Y tú, qué escribiste?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otro hombre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-Escribí esto: Soy sólo una gota de este mar inmenso. 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center"/>
        <w:rPr>
          <w:spacing w:val="4"/>
          <w:lang w:val="es-ES_tradnl"/>
        </w:rPr>
      </w:pPr>
      <w:r>
        <w:rPr>
          <w:b/>
          <w:spacing w:val="4"/>
          <w:lang w:val="es-ES_tradnl"/>
        </w:rPr>
        <w:t>TRES REGALOS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ierta vez, en la ciudad de Becharre, vivía un amable príncipe, querido y honrado por todos sus súbdit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había un hombre, excesivamente pobre, que se mostraba amargo con el príncipe y movía continuamente su lengua, pestilente en sus censura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príncipe lo sabía. Pero era pacient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or fin decidió considerar el caso. Y, una noche de invierno, un siervo del príncipe llamó a la puerta del hombre, cargando un saco de harina de trigo, un paquete de jabón y uno de azúcar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El príncipe te envía estos presentes como recuerdo - dijo el sierv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hombre se regocijó, pues creyó que las dádivas eran un homenaje del príncipe. Y, en su orgullo, fue en busca del obispo y le contó lo que el príncipe había hecho, agregando:</w:t>
      </w:r>
    </w:p>
    <w:p>
      <w:pPr>
        <w:pStyle w:val="Normal"/>
        <w:tabs>
          <w:tab w:val="clear" w:pos="708"/>
          <w:tab w:val="left" w:pos="540" w:leader="none"/>
        </w:tabs>
        <w:ind w:left="540" w:right="198" w:hanging="36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-¿No veis como el príncipe desea mi amistad? </w:t>
      </w:r>
    </w:p>
    <w:p>
      <w:pPr>
        <w:pStyle w:val="Normal"/>
        <w:tabs>
          <w:tab w:val="clear" w:pos="708"/>
          <w:tab w:val="left" w:pos="540" w:leader="none"/>
        </w:tabs>
        <w:ind w:left="540" w:right="198" w:hanging="36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Pero el obispo respondió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¡Oh! Qué príncipe sabio y qué poco comprendes. El habla por símbolos. La harina es para tu estómago vacío; el jabón para tu sucia piel y el azúcar para endulzar tu amarga lengu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sde aquel día en adelante, el hombre sintió vergüenza hasta de sí mismo y su odio al príncipe se hizo mayor que nunca. Pero, a quien más odiaba era al obispo que interpretó la dádiva del príncip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in embargo, desde entonces guardó silencio.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PAZ Y GUERRA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res perros tomaban sol y conversaban.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primer perro dijo entre sueños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Es realmente maravilloso vivir en estos días en que reinan los perros. Consideren la facilidad con que viajamos bajo el mar, sobre la tierra y aún en el cielo. Y mediten por un momento sobre las invenciones creadas para el confort de los perros para nuestros ojos, oídos y narice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segundo perro habló y,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Comprendemos más el arte. Ladramos a la luna más rítmicamente que nuestros antepasados. Y cuando nos contemplamos en el agua vemos que nuestros rostros son más claros que los de ayer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el tercero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Pero lo que a mí más me interesa y entretiene mi mente es la tranquila comprensión existente entre los distintos estados canin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se momento vieron que el cazador de perros se acercab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os tres perros se dispararon y se escabulleron calle abajo, y, mientras corrían, el tercer perro dijo:</w:t>
      </w:r>
    </w:p>
    <w:p>
      <w:pPr>
        <w:pStyle w:val="Normal"/>
        <w:ind w:left="180" w:right="198" w:hanging="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¡Por Dios! Corred por vuestras vidas. La civilización viene detrás nuestro.</w:t>
      </w:r>
    </w:p>
    <w:p>
      <w:pPr>
        <w:pStyle w:val="Normal"/>
        <w:ind w:right="198" w:hanging="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 BAILARINA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bía una vez una bailarina que con sus músicos había arribado a la corte del príncipe de Birkaska. Y, admitida en la corte, bailó ante el príncipe al son del laúd y la flauta y la cítar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Bailó la danza de las llamas, y la danza de las espadas y las lanzas; bailó la danza de las estrellas y la danza del espacio. Y, por último, la danza de las flores al vient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uego se detuvo ante el trono del príncipe y dobló su cuerpo ante él. Y el príncipe le solicitó que se acercara, y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ermosa mujer, hija de la gracia y del encanto, ¿desde cuándo existe tu arte? ¿Y cómo es que dominas todos los elementos con tus ritmos y canciones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la bailarina, inclinándose nuevamente ante el príncipe, dijo: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Poderosa y agraciada Majestad, desconozco la respuesta a tus preguntas. Sólo esto sé: el alma del filósofo habita en su cabeza;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>alma del poeta en su corazón; mas, el alma de la bailarina late en todo su cuerpo.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center"/>
        <w:rPr>
          <w:spacing w:val="4"/>
        </w:rPr>
      </w:pPr>
      <w:r>
        <w:rPr>
          <w:b/>
          <w:spacing w:val="4"/>
          <w:lang w:val="es-ES_tradnl"/>
        </w:rPr>
        <w:t xml:space="preserve">LOS DOS </w:t>
      </w:r>
      <w:r>
        <w:rPr>
          <w:b/>
          <w:spacing w:val="4"/>
        </w:rPr>
        <w:t>ÁNGELES</w:t>
      </w:r>
    </w:p>
    <w:p>
      <w:pPr>
        <w:pStyle w:val="Normal"/>
        <w:ind w:right="198" w:firstLine="18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tarde dos ángeles se encontraron ante la puerta de una ciudad, se saludaron y conversaron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¿Qué estás haciendo en estos días y que trabajo te ha sido asignado?                        -preguntó un ángel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Me ha sido encomendada la custodia de un hombre caído en el pecado -respondió el otro-, que vive abajo en el valle, un gran pecador, el más depravado. Te aseguro que es una importante misión y un arduo trabaj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Esa misión es fácil -dijo el primer ángel-. He conocido muchos pecadores y he sido guardián numerosas veces. Mas, ahora me ha sido asignado un buen hombre que habita al otro lado de la. ciudad. Y te aseguro que es un trabajo excesivamente difícil y demasiado sutil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Eso no es más que presunción -dijo el otro ángel ¿Cómo puede ser que custodiar a un santo sea más difícil que custodiar a un pecador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¡Qué impertinente llamarme presuntuoso! -respondió el primero-. He afirmado sólo la verdad. ¡Creo que tú eres el presuntuoso!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ahí en más los ángeles riñeron y pelearon, al principio de palabra y luego con puños y ala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ientras peleaban apareció un arcángel. Los detuvo y preguntó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¿Por qué peleáis? ¿De qué se trata? ¿Acaso no sabéis que es impropio que los ángeles de la guarda se peleen frente a las puertas de la ciudad? Decidme: ¿por qué el desacuerdo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mbos hablaron al unísono, cada uno arguyendo que su trabajo era el más difícil y que les correspondía el premio mayor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arcángel sacudió la cabeza y meditó.</w:t>
      </w:r>
    </w:p>
    <w:p>
      <w:pPr>
        <w:pStyle w:val="Normal"/>
        <w:ind w:right="198" w:firstLine="180"/>
        <w:jc w:val="both"/>
        <w:rPr/>
      </w:pPr>
      <w:r>
        <w:rPr>
          <w:spacing w:val="4"/>
        </w:rPr>
        <w:t xml:space="preserve">-Amigos </w:t>
      </w:r>
      <w:r>
        <w:rPr>
          <w:spacing w:val="4"/>
          <w:lang w:val="es-ES_tradnl"/>
        </w:rPr>
        <w:t>míos -les dijo-, no puedo dilucidar ahora cuál de vosotros es el más merecedor de honor y recompensa. Pero, desde que se me ha dado poder, y en bien de la paz y del buen custodiar, doy a cada uno de vosotros el trabajo del otro, ya que insistís en que la ocupación del otro es la más fácil. Ahora marchaos lejos de aquí y sed felices en vuestros ofici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os ángeles, así ordenados, tomaron sus respectivos caminos. Pero cada uno volvía la cabeza mirando con gran enojo al arcángel. Y en sus corazones decían: "Oh, estos arcángeles! ¡Cada día vuelven la vida más y más difícil para nosotros los ángeles!"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el arcángel se detuvo y una vez más se puso a meditar. Y dijo en su corazón: "Debemos en verdad, ser cautelosos y montar guardia sobre nuestros ángeles de la guarda".</w:t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 ESTATUA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ierta vez, entre las colinas vivía un hombre poseedor de una estatua cincelada por un anciano maestro. Descansaba contra la puerta cara al suelo. Y él nunca le prestaba atención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 día pasó frente a su casa un hombre de la ciudad, un hombre de ciencia. Y, advirtiendo la estatua, le preguntó al dueño si la venderí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 ¿Quién desea comprar esa horrible y sucia estatua? - respondió el dueño, riéndose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Te daré esta pieza de plata por ella -dijo el hombre de </w:t>
      </w:r>
      <w:r>
        <w:rPr>
          <w:lang w:val="es-ES_tradnl"/>
        </w:rPr>
        <w:t xml:space="preserve">la </w:t>
      </w:r>
      <w:r>
        <w:rPr>
          <w:spacing w:val="4"/>
          <w:lang w:val="es-ES_tradnl"/>
        </w:rPr>
        <w:t>ciudad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otro quedó atónito, pero complacid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estatua fue trasladada a la ciudad sobre el lomo de un elefante. Y luego de varias lunas el hombre de las colinas visitó la ciudad y, mientras caminaba por las calles, vio a una multitud ante un negocio, y a un hombre que a voz en cuello gritaba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Acercaos y contemplad la más hermosa, la más maravillosa estatua del mundo entero. Solamente dos piezas de plata para admirar la más extraordinaria obra maestr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l instante, el hombre de las colinas pagó dos piezas de plata y entró en el negocio para ver la estatua que él mismo había vendido por una sola pieza de ese mismo metal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TRUEQUE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vez en el cruce de un camino, un Poeta pobre encontró a un rico Estúpido, y conversaron. Y todo lo que decían revelaba el descontento de ambos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Entonces el </w:t>
      </w:r>
      <w:r>
        <w:rPr>
          <w:spacing w:val="4"/>
        </w:rPr>
        <w:t xml:space="preserve">Ángel </w:t>
      </w:r>
      <w:r>
        <w:rPr>
          <w:spacing w:val="4"/>
          <w:lang w:val="es-ES_tradnl"/>
        </w:rPr>
        <w:t>del Camino se acercó y posó su mano sobre el hombro de los dos hombres. Y, creedlo, un milagro se produjo; ambos intercambiaron sus posesione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se alejaron. Pero, cosa difícil de relatar, el Poeta miró y encontró sólo arena seca en sus manos; y el Estúpido cerró sus ojos y sintió nada más que nubes en su corazón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AMOR Y ODIO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mujer dijo a un hombre: -Te am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hombre respondió: -Mi corazón se cree merecedor de tu amor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la mujer habló: -¿No me amas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hombre sólo elevó sus ojos hacia ella y calló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la mujer gritó: -Te odi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hombre dijo: -Pues, entonces, mi corazón también es merecedor de tu odi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SUEÑOS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 hombre tuvo un sueño y, cuando despertó, visitó a un adivino y quiso que éste lo descifras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adivino dijo al hombre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Ven a mí con los sueños que contemples en tus momentos despiertos y te explicaré sus significados. Pero los sueños de tu dormir no pertenecen ni a mi sabiduría ni a tu imaginación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LOCO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jardín de un hospicio conocí a un joven de rostro pálido y hermoso, allí internad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sentándome junto a él sobre el banco, le pregunté: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¿Por qué estás aquí?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e miró asombrado y respondió: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Es una pregunta inadecuada, sin embargo, contestaré. Mi </w:t>
      </w:r>
      <w:r>
        <w:rPr>
          <w:spacing w:val="4"/>
        </w:rPr>
        <w:t xml:space="preserve">padre </w:t>
      </w:r>
      <w:r>
        <w:rPr>
          <w:spacing w:val="4"/>
          <w:lang w:val="es-ES_tradnl"/>
        </w:rPr>
        <w:t>quiso hacer de mí una reproducción de sí mismo; también mi tío. Mi madre deseaba que fuera la imagen de su ilustre padre. Mi hermana mostraba a su esposo navegante como el ejemplo perfecto a seguir. Mi hermano pensaba que debía ser como él, un excelente atlet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"Y mis profesores como el doctor de filosofía, el de música y el de lógica, ellos también fueron terminantes, y cada uno quiso que fuera el reflejo de sus propios rostros en un espej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"Por eso vine a este lugar. Lo encontré más sano. Al menos puedo ser yo mism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seguida se volvió hacia mí y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Pero dime, ¿te condujeron a este lugar la educación y el buen consejo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o, soy un visitante -respondí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Oh, -añadió el-, tú eres uno de los que vive en el hospicio del otro lado de la pared.</w:t>
      </w:r>
    </w:p>
    <w:p>
      <w:pPr>
        <w:pStyle w:val="Normal"/>
        <w:ind w:right="198"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center"/>
        <w:rPr>
          <w:spacing w:val="8"/>
          <w:lang w:val="es-ES_tradnl"/>
        </w:rPr>
      </w:pPr>
      <w:r>
        <w:rPr>
          <w:b/>
          <w:spacing w:val="8"/>
          <w:lang w:val="es-ES_tradnl"/>
        </w:rPr>
        <w:t>LAS RANAS</w:t>
      </w:r>
    </w:p>
    <w:p>
      <w:pPr>
        <w:pStyle w:val="Normal"/>
        <w:ind w:right="198" w:firstLine="180"/>
        <w:jc w:val="center"/>
        <w:rPr>
          <w:spacing w:val="8"/>
          <w:lang w:val="es-ES_tradnl"/>
        </w:rPr>
      </w:pPr>
      <w:r>
        <w:rPr>
          <w:spacing w:val="8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 xml:space="preserve">Cierto día de verano una rana dijo a su compañero: 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Temo que la gente que vive en aquella casa de la costa esté molesta por nuestro cant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su compañero respondió: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>-Bueno, ¿acaso no nos molestan ellos con sus</w:t>
      </w:r>
      <w:r>
        <w:rPr>
          <w:b/>
          <w:spacing w:val="6"/>
          <w:lang w:val="es-ES_tradnl"/>
        </w:rPr>
        <w:t xml:space="preserve"> </w:t>
      </w:r>
      <w:r>
        <w:rPr>
          <w:spacing w:val="6"/>
          <w:lang w:val="es-ES_tradnl"/>
        </w:rPr>
        <w:t>conversaciones durante nuestro silencio diurno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o olvidemos que a veces cantamos demasiado por la noche -dijo la ran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o olvidemos que ellos charlan y gritan mucho más durante el día -respondió su amig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Dijo entonces la rana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¿Y qué hay del escuerzo que molesta a todo el vecindario con su croar prohibido por Dios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as -replicó su amigo-, ¿qué me dices del político y el sacerdote y el científico que llegan a estas costas y pueblan el aire con molestos ruidos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Bien -dijo entonces el primero-, pero seamos mejores que estos seres humanos. Guardemos silencio por la noche y mantengamos las canciones en nuestros corazones, aún cuando la luna reclame nuestro ritmo y las estrellas nuestra rima. Al menos callemos por una noche, o dos, o aún por tres noche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uy bien -dijo su compañero-, estoy de acuerdo. Veremos que nos trae después tu generoso corazó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Aquella noche las ranas callaron y permanecieron silenciosas la noche siguiente y nuevamente la tercera noche.</w:t>
      </w:r>
    </w:p>
    <w:p>
      <w:pPr>
        <w:pStyle w:val="Normal"/>
        <w:ind w:right="198" w:firstLine="180"/>
        <w:jc w:val="both"/>
        <w:rPr/>
      </w:pPr>
      <w:r>
        <w:rPr>
          <w:spacing w:val="8"/>
          <w:lang w:val="es-ES_tradnl"/>
        </w:rPr>
        <w:t xml:space="preserve">Y, </w:t>
      </w:r>
      <w:r>
        <w:rPr>
          <w:spacing w:val="6"/>
          <w:lang w:val="es-ES_tradnl"/>
        </w:rPr>
        <w:t xml:space="preserve">aunque resulte difícil de relatar, la mujer charlatana que </w:t>
      </w:r>
      <w:r>
        <w:rPr>
          <w:lang w:val="es-ES_tradnl"/>
        </w:rPr>
        <w:t xml:space="preserve">vivía  en la  </w:t>
      </w:r>
      <w:r>
        <w:rPr>
          <w:spacing w:val="6"/>
          <w:lang w:val="es-ES_tradnl"/>
        </w:rPr>
        <w:t>casa junto al lago bajó para el desayuno al tercer día y gritó a su marid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o he dormido estas tres noches. Me sentía segura durmiendo con el canto de las ranas en mis oídos. Pero algo debe haber sucedido. Pues, no han cantado por tres noches; y estoy casi medio loca por falta de sueño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La rana oyó esto y volviéndose hacia su compañero, dijo guiñando un </w:t>
      </w:r>
      <w:r>
        <w:rPr>
          <w:spacing w:val="10"/>
          <w:lang w:val="es-ES_tradnl"/>
        </w:rPr>
        <w:t>o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Y nosotros casi enloquecemos por nuestro silencio, ¿no es cierto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su compañero respondió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í, el silencio de la noche pesaba sobre nosotros., y ahora me doy cuenta de que no es necesario cesar nuestro canto por la comodidad de aquellos que necesitan llenar su vacío con ruid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aquella noche la luna no reclamó vanamente sus ritmos, ni las estrellas sus rima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8"/>
          <w:lang w:val="es-ES_tradnl"/>
        </w:rPr>
      </w:pPr>
      <w:r>
        <w:rPr>
          <w:b/>
          <w:spacing w:val="8"/>
          <w:lang w:val="es-ES_tradnl"/>
        </w:rPr>
        <w:t>LAS LEYES</w:t>
      </w:r>
    </w:p>
    <w:p>
      <w:pPr>
        <w:pStyle w:val="Normal"/>
        <w:ind w:right="198" w:firstLine="180"/>
        <w:jc w:val="both"/>
        <w:rPr>
          <w:b/>
          <w:b/>
          <w:spacing w:val="8"/>
          <w:lang w:val="es-ES_tradnl"/>
        </w:rPr>
      </w:pPr>
      <w:r>
        <w:rPr>
          <w:b/>
          <w:spacing w:val="8"/>
          <w:lang w:val="es-ES_tradnl"/>
        </w:rPr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Años atrás existía un poderoso rey muy sabio que deseaba redactar un conjunto de leyes para sus súbditos. Convocó a </w:t>
      </w:r>
      <w:r>
        <w:rPr>
          <w:spacing w:val="10"/>
          <w:lang w:val="es-ES_tradnl"/>
        </w:rPr>
        <w:t xml:space="preserve">mi </w:t>
      </w:r>
      <w:r>
        <w:rPr>
          <w:spacing w:val="6"/>
          <w:lang w:val="es-ES_tradnl"/>
        </w:rPr>
        <w:t>sabios pertenecientes a mil tribus diferentes y los hizo venir a su castillo para redactar las leyes. Y ellos cumplieron con su trabaj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Pero cuando las mil leyes escritas sobre pergamino fueron entregadas al rey, y luego de éste haberlas leído, su alma lloró amargamente, pues ignoraba que hubiera mil formas de crimen en su reino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Entonces llamó al escriba, y con una sonrisa en los labios, él mismo dictó sus leyes. Y éstas </w:t>
      </w:r>
      <w:r>
        <w:rPr>
          <w:lang w:val="es-ES_tradnl"/>
        </w:rPr>
        <w:t xml:space="preserve">no </w:t>
      </w:r>
      <w:r>
        <w:rPr>
          <w:spacing w:val="6"/>
          <w:lang w:val="es-ES_tradnl"/>
        </w:rPr>
        <w:t>fueron más que siete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Y los mil hombres sabios se retiraron enojados y regresaron a sus tribus con las leyes -que habían redactado. </w:t>
      </w:r>
      <w:r>
        <w:rPr>
          <w:spacing w:val="8"/>
          <w:lang w:val="es-ES_tradnl"/>
        </w:rPr>
        <w:t xml:space="preserve">Y </w:t>
      </w:r>
      <w:r>
        <w:rPr>
          <w:spacing w:val="6"/>
          <w:lang w:val="es-ES_tradnl"/>
        </w:rPr>
        <w:t>cada tribu obedeció las leyes de sus hombres sabi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Por ello es que poseen mil leyes aún en nuestros días. Es un gran país, pero tiene mil cárceles y las prisiones están llenas de mujeres y hombres, infractores de mil leyes. Es realmente un gran país, pero ese pueblo desciende de mil legisladores y de un solo rey sabio.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center"/>
        <w:rPr>
          <w:spacing w:val="2"/>
          <w:lang w:val="es-ES_tradnl"/>
        </w:rPr>
      </w:pPr>
      <w:r>
        <w:rPr>
          <w:b/>
          <w:spacing w:val="2"/>
          <w:lang w:val="es-ES_tradnl"/>
        </w:rPr>
        <w:t>AYER, HOY Y MAÑANA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Dije a mi amigo: -Tú la ves descansado sobre el brazo de aquel hombre. Solo que ayer descansaba así sobre el mío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 xml:space="preserve">mi amigo dijo: </w:t>
      </w:r>
      <w:r>
        <w:rPr>
          <w:spacing w:val="2"/>
          <w:lang w:val="es-ES_tradnl"/>
        </w:rPr>
        <w:t xml:space="preserve">-Y </w:t>
      </w:r>
      <w:r>
        <w:rPr>
          <w:spacing w:val="6"/>
          <w:lang w:val="es-ES_tradnl"/>
        </w:rPr>
        <w:t>mañana se posará sobre el mío. Dije: -Mírala sentada junto a él. Fue sólo ayer que se sentaba junto a mí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>él respondió: -Mañana se sentará a mi lad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Dije: -Observa, bebe vino de su copa y ayer bebía de la mía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>el agregó: -Mañana lo hará de mi cop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tonces dije: -Mira como lo contempla con amor y con ojos entregados. Ayer mismo me contemplaba así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 xml:space="preserve">mi amigo dijo: -Mañana me contemplará a mí. 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Pregunté: </w:t>
      </w:r>
      <w:r>
        <w:rPr>
          <w:spacing w:val="2"/>
          <w:lang w:val="es-ES_tradnl"/>
        </w:rPr>
        <w:t xml:space="preserve">-¿No </w:t>
      </w:r>
      <w:r>
        <w:rPr>
          <w:spacing w:val="6"/>
          <w:lang w:val="es-ES_tradnl"/>
        </w:rPr>
        <w:t>la oyes murmurar canciones de amor en sus oídos? Las mismas canciones de amor que murmuraba en los míos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 xml:space="preserve">mi amigo. contestó: </w:t>
      </w:r>
      <w:r>
        <w:rPr>
          <w:spacing w:val="2"/>
          <w:lang w:val="es-ES_tradnl"/>
        </w:rPr>
        <w:t xml:space="preserve">-Y </w:t>
      </w:r>
      <w:r>
        <w:rPr>
          <w:spacing w:val="6"/>
          <w:lang w:val="es-ES_tradnl"/>
        </w:rPr>
        <w:t>mañana las susurrará en los míos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 xml:space="preserve">dije: -Pero mira. Está abrazándolo. </w:t>
      </w:r>
      <w:r>
        <w:rPr>
          <w:spacing w:val="2"/>
          <w:lang w:val="es-ES_tradnl"/>
        </w:rPr>
        <w:t xml:space="preserve">No </w:t>
      </w:r>
      <w:r>
        <w:rPr>
          <w:spacing w:val="6"/>
          <w:lang w:val="es-ES_tradnl"/>
        </w:rPr>
        <w:t>fue sino ayer que me abrazaba a mí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 xml:space="preserve">mi amigo dijo: -Me abrazará a mí mañana. 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tonces agregué: - ¡Qué mujer extraña!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 xml:space="preserve">Mas él me respondió: -Ella es como la vida, poseída por todos los hombres; y como la muerte, conquista a todos los hombres; y como la eternidad, envuelve a todos los hombres. 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center"/>
        <w:rPr>
          <w:spacing w:val="2"/>
          <w:lang w:val="es-ES_tradnl"/>
        </w:rPr>
      </w:pPr>
      <w:r>
        <w:rPr>
          <w:b/>
          <w:spacing w:val="2"/>
          <w:lang w:val="es-ES_tradnl"/>
        </w:rPr>
        <w:t>EL FILÓSOFO Y EL REMENDÓN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Un filósofo llegó un día al taller de un- zapatero remendón con unos zapatos gastados. </w:t>
      </w: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>el filósofo dijo al remendón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Por favor, remienda mis zapat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Ahora estoy remendando zapatos de otros hombres -respondió éste-, y hay todavía más para reparar antes de que pueda ocuparme de los tuyos. Pero deja tus zapatos aquí, y usa este otro par por hoy, y ven mañana a buscar los tuy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o uso zapatos que no son míos -protestó indignado el filósof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Pues bien -dijo el remendón-, ¿en verdad eres tú un filósofo y no puedes calzarte con zapatos de otro hombre? Al final de esta calle hay otro remendón que comprende a los filósofos mejor que yo. Recurre a él para remiend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  <w:t>LOS CONSTRUCTORES</w:t>
      </w:r>
    </w:p>
    <w:p>
      <w:pPr>
        <w:pStyle w:val="Normal"/>
        <w:ind w:right="198" w:firstLine="180"/>
        <w:jc w:val="both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 Antioquía, donde el río Assi corre a encontrarse con el mar, se construyó un puente para acercar una mitad de la ciudad a la otra mitad. Fue construido con enormes piedras</w:t>
      </w:r>
    </w:p>
    <w:p>
      <w:pPr>
        <w:pStyle w:val="Normal"/>
        <w:ind w:right="198" w:hanging="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cariadas desde lo alto de las colinas sobre el lomo de las mulas de Antioquía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Cuando el puente fue terminado se grabó sobre el pilar en griego y en arameo: "Este puente fue construido por el Rey Antioco </w:t>
      </w:r>
      <w:r>
        <w:rPr>
          <w:spacing w:val="2"/>
          <w:lang w:val="es-ES_tradnl"/>
        </w:rPr>
        <w:t>II"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>toda la gente cruzó. el buen, puente sobre el manso río Assi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Una tarde, un joven, tenido por algunos como un loco, descendió hasta el pilar donde se habían grabado las palabras, y las cubrió con carbón y escribió por encima: "Las piedras del puente fueron traídas desde las montañas por las mulas. Al pasar de ida o de vuelta sobre el puente están cabalgando sobre los lomos de las mulas de Antioquía, constructoras de este puente"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6"/>
          <w:lang w:val="es-ES_tradnl"/>
        </w:rPr>
        <w:t>cuando la gente leyó lo que el joven había escrito, algunos se rieron y otros se maravillaro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Ah, sí -dijo uno-, sabemos quien hizo esto. ¿No es acaso un poco loco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Pero una mula dijo, riéndose, a otra mula: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¿No recuerdas acaso que verdaderamente nosotras acarreamos esas piedras? </w:t>
      </w:r>
      <w:r>
        <w:rPr>
          <w:spacing w:val="2"/>
          <w:lang w:val="es-ES_tradnl"/>
        </w:rPr>
        <w:t xml:space="preserve">Y, </w:t>
      </w:r>
      <w:r>
        <w:rPr>
          <w:spacing w:val="6"/>
          <w:lang w:val="es-ES_tradnl"/>
        </w:rPr>
        <w:t>sin embargo, hasta ahora se decía que el puente lo había construido el Rey Antioc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 TIERRA DE ZAAD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Camino a Zaad un viajero encontró a un hombre que vivía en una villa vecina; y el viajero, apuntando con su mano hacia una vasta extensión de tierra, preguntó al hombre diciend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¿No fue éste el campo de batalla donde el Rey Ahlam venció a sus enemigos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unca ha sido un campo de batalla -respondió el hombre-. Una vez existió sobre esta tierra la gran ciudad de Zaad, incendiada hasta quedar cenizas. Pero ahora es tierra buena, ¿no es así?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Y </w:t>
      </w:r>
      <w:r>
        <w:rPr>
          <w:spacing w:val="6"/>
          <w:lang w:val="es-ES_tradnl"/>
        </w:rPr>
        <w:t>el viajero y el hombre se separaro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Casi media milla más lejos el viajero encontró a otro hombre y, señalando hacia el campo otra vez,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Así que allí es donde la gran ciudad de Zaad se estableció una vez"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Jamás existió ciudad alguna en este lugar -respondió el hombre-. Pero sí hubo un monasterio que fue destruido por la gente del País del Sur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Un rato más tarde, en la misma ruta a Zaad, el viajero encontró a un tercer hombre, y apuntando otra vez hacia la tierra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¿Es verdad que ese es el lugar donde una vez hubo un gran monasterio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unca existió un monasterio en los alrededores -respondió el hombre-,pero según nuestros padres y antepasados una vez cayó un gran meteoro sobre el camp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l viajero continuó su camino, admirándose en su corazón. Y encontró a un hombre muy anciano y, saludándolo le dijo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eñor, caminando esta ruta encontré a tres hombres que habitan el vecindario y les pregunté a cada uno la historia de esta tierra, y cada uno denegó lo que el otro había contestado, y a su vez cada uno me contaba una nueva historia que el otro ni había mencionado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-Amigo mío -respondió </w:t>
      </w:r>
      <w:r>
        <w:rPr>
          <w:lang w:val="es-ES_tradnl"/>
        </w:rPr>
        <w:t xml:space="preserve">el </w:t>
      </w:r>
      <w:r>
        <w:rPr>
          <w:spacing w:val="6"/>
          <w:lang w:val="es-ES_tradnl"/>
        </w:rPr>
        <w:t>anciano elevando su cabeza-, cada uno y los tres te contestó lo que en realidad fue; pero muy pocos de nosotros estamos capacitados para agregar afirmaciones a otras afirmaciones diferentes y construir una verdad de ahí en más.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ORO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Cierto día, dos hombres que se encontraron en la ruta caminaban junto hacia </w:t>
      </w:r>
      <w:r>
        <w:rPr>
          <w:spacing w:val="6"/>
        </w:rPr>
        <w:t xml:space="preserve">Salamis, </w:t>
      </w:r>
      <w:r>
        <w:rPr>
          <w:spacing w:val="6"/>
          <w:lang w:val="es-ES_tradnl"/>
        </w:rPr>
        <w:t>la Ciudad de las Columnas. Al mediodía llegaron hasta un ancho río sin puente para cruzarlo. Debían nadar o buscar alguna otra ruta que desconocían.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Y </w:t>
      </w:r>
      <w:r>
        <w:rPr>
          <w:spacing w:val="6"/>
          <w:lang w:val="es-ES_tradnl"/>
        </w:rPr>
        <w:t>se dijeron: "Nademos. Después de todo el río no es tan ancho". Y se zambulleron y nadaro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uno de los hombres, el que siempre supo de ríos y rutas de ríos, de pronto, en el medio de la corriente, comenzó a perderse y a ser arrastrado por las impetuosas aguas; mientras, el otro, que nunca antes había nadado, cruzó el río en línea recta y se detuvo sobre un banco. Entonces, viendo a su compañero luchando aún con la corriente, se arrojó otra vez al agua y lo trajo a salvo hasta la orill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hombre que había sido arrastrado por la corriente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¿No habías dicho que no podías nadar? ¿Cómo es que cruzaste el río con tanta seguridad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Amigo -explicó el segundo hombre-, ¿ves este cinturón que me ciñe? Está lleno de monedas de oro que gané para mi esposa y mis hijos, todo un año de trabajo. Es el peso de este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cinturón el que me condujo a través del río, hacia mi esposa y mis hijos. </w:t>
      </w:r>
      <w:r>
        <w:rPr>
          <w:spacing w:val="4"/>
          <w:lang w:val="es-ES_tradnl"/>
        </w:rPr>
        <w:t xml:space="preserve">Y </w:t>
      </w:r>
      <w:r>
        <w:rPr>
          <w:spacing w:val="6"/>
          <w:lang w:val="es-ES_tradnl"/>
        </w:rPr>
        <w:t>mi esposa y mis hijos estaban sobre mis hombros mientras yo nadaba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Y los dos hombres continuaron su camino juntos hacia </w:t>
      </w:r>
      <w:r>
        <w:rPr>
          <w:spacing w:val="6"/>
        </w:rPr>
        <w:t>Salamis.</w:t>
      </w:r>
    </w:p>
    <w:p>
      <w:pPr>
        <w:pStyle w:val="Normal"/>
        <w:ind w:right="198" w:firstLine="180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 TIERRA ROJA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ijo un árbol a un hombre: -Mis raíces habitan en lo profundo de la tierra roja, y te daré mi frut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hombre dijo al árbol: - ¡Qué parecidos somos! Mis raíces también habitan en la profundidad de la tierra roja. Y la tierra roja te da poder para concederme tu fruto y la tierra roja me enseña a recibir de ti con agradecimiento.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 LUNA LLENA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luna llena se elevó gloriosa sobre el pueblo, y todos los perros de ese pueblo comenzaron a ladrarl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ólo un perro no ladró y dijo a los otros con voz grave: -No despertéis el sosiego de su sueño, ni atraigáis a la luna hacia la tierra con vuestros ladrid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tonces todos los perros cesaron de ladrar, creando un terrible silencio. Mas, el perro que les había hablado continuó ladrando pidiendo silencio durante el resto de la noche. </w:t>
      </w:r>
    </w:p>
    <w:p>
      <w:pPr>
        <w:pStyle w:val="Normal"/>
        <w:ind w:right="198"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OFETA ERMITAÑO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ubo una vez un profeta ermitaño que cada tres lunas bajaba hasta la ciudad y en las plazas del mercado predicaba el dar y compartir entre la gente. Y era elocuente y su fama se expandía por sobre la tierr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tarde, tres hombres llegaron a su ermita y lo saludaron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Tú predicas el dar y compartir -le dijeron-. Y buscas enseñar a quienes tienen mucho para dar a los que poseen poco; y no dudamos que tu fama te ha brindado riquezas. Ahora ven y danos de tus riquezas, pues tamos necesitados.</w:t>
      </w:r>
    </w:p>
    <w:p>
      <w:pPr>
        <w:pStyle w:val="Normal"/>
        <w:ind w:right="198" w:firstLine="180"/>
        <w:jc w:val="both"/>
        <w:rPr/>
      </w:pPr>
      <w:r>
        <w:rPr>
          <w:spacing w:val="4"/>
        </w:rPr>
        <w:t xml:space="preserve">-Amigos </w:t>
      </w:r>
      <w:r>
        <w:rPr>
          <w:spacing w:val="4"/>
          <w:lang w:val="es-ES_tradnl"/>
        </w:rPr>
        <w:t>míos -les contestó el ermitaño-, no tengo más que esta cama, esta estera y esta jarra de agua. Lleváoslo si así lo deseáis. No tengo ni oro ni plat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lo miraron desdeñosos y dieron vuelta sus caras, y el último hombre se detuvo en la puerta un momento y gritó:</w:t>
      </w:r>
    </w:p>
    <w:p>
      <w:pPr>
        <w:pStyle w:val="Normal"/>
        <w:ind w:left="180" w:right="198" w:hanging="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¡Impostor! ¡Embustero! Tú enseñas y predicas aquello que tú mismo no practicas.</w:t>
      </w:r>
    </w:p>
    <w:p>
      <w:pPr>
        <w:pStyle w:val="Normal"/>
        <w:ind w:left="180" w:right="198" w:hanging="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AQUEL VIEJO, VIEJO VINO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ubo una vez un hombre rico muy orgulloso de su bodega y del vino que allí había; y también había una vasija con vino añejo guardada para alguna ocasión sólo conocida por él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gobernador del estado llegó a visitarlo, y aquél, luego de pensar se dijo: "Esa vasija no se abrirá por un simple gobernador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un obispo de la diócesis lo visitó, pero él dijo para sí: "No, no destaparé la vasija. El no apreciará su valor, ni el aroma regodeará su olfato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príncipe del reino llegó y almorzó con él. Mas éste pensó: "Mi vino es demasiado majestuoso para un simple príncipe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aún el día en que su propio sobrino se desposara, se dúo: "No, esa vasija no debe ser traída para estos invitados". Y los años pasaron, y él murió siendo ya viejo, y fue enterrado como cualquier semilla o bellot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día después de su entierro tanto la antigua vasija de vino como las otras fueron repartidas entre los habitantes del vecindario. Y ninguno notó su antigüedad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ellos, todo lo que se vierte en una copa es solamente vino.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DOS POEMAS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arios siglos atrás, camino a Atenas, se encontraron dos poetas, y les alegró vers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o de ellos le preguntó al otro: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¿Qué has compuesto últimamente, y cómo suena en tu lira?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El otro poeta respondió como orgullo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Acabo de terminar el más grande de mis poemas, quizás el más grande poema que se haya escrito en Grecia. Es una invocación a </w:t>
      </w:r>
      <w:r>
        <w:rPr>
          <w:spacing w:val="2"/>
        </w:rPr>
        <w:t xml:space="preserve">Zeus </w:t>
      </w:r>
      <w:r>
        <w:rPr>
          <w:spacing w:val="2"/>
          <w:lang w:val="es-ES_tradnl"/>
        </w:rPr>
        <w:t>Olímpico. -Entonces extrajo de abajo de su capa un papiro diciendo:- Helo aquí, lo llevo conmigo, y desearía leértelo. Ven, sentémonos a la sombra de aquel ciprés blanco.</w:t>
      </w:r>
    </w:p>
    <w:p>
      <w:pPr>
        <w:pStyle w:val="Normal"/>
        <w:ind w:right="198" w:firstLine="180"/>
        <w:jc w:val="both"/>
        <w:rPr/>
      </w:pPr>
      <w:r>
        <w:rPr>
          <w:spacing w:val="-2"/>
          <w:lang w:val="es-ES_tradnl"/>
        </w:rPr>
        <w:t xml:space="preserve">Y el </w:t>
      </w:r>
      <w:r>
        <w:rPr>
          <w:spacing w:val="2"/>
          <w:lang w:val="es-ES_tradnl"/>
        </w:rPr>
        <w:t xml:space="preserve">poeta leyó su poema. Y era- un extenso poema. </w:t>
      </w:r>
    </w:p>
    <w:p>
      <w:pPr>
        <w:pStyle w:val="Normal"/>
        <w:ind w:right="198" w:firstLine="180"/>
        <w:jc w:val="both"/>
        <w:rPr/>
      </w:pPr>
      <w:r>
        <w:rPr>
          <w:spacing w:val="-2"/>
          <w:lang w:val="es-ES_tradnl"/>
        </w:rPr>
        <w:t xml:space="preserve">-Es </w:t>
      </w:r>
      <w:r>
        <w:rPr>
          <w:spacing w:val="2"/>
          <w:lang w:val="es-ES_tradnl"/>
        </w:rPr>
        <w:t>un gran poema -dijo el otro poeta amablemente-. Vivirá a través de los años, y en él serás glorificad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Y tú, ¿qué has escrito durante estos últimos días? -preguntó con calma el primer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He escrito poco -respondió el otro. Sólo ocho líneas en memoria de un niño jugando en un jardín. -Y recitó sus líneas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No está mal. No está mal -comentó el primer poeta. </w:t>
      </w:r>
      <w:r>
        <w:rPr>
          <w:spacing w:val="-2"/>
          <w:lang w:val="es-ES_tradnl"/>
        </w:rPr>
        <w:t xml:space="preserve">Y </w:t>
      </w:r>
      <w:r>
        <w:rPr>
          <w:spacing w:val="2"/>
          <w:lang w:val="es-ES_tradnl"/>
        </w:rPr>
        <w:t>se separaron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Y hoy, luego de dos mil años, las ocho líneas del poeta son leídas en todos los idiomas, y son amadas y apreciadas.. Y aún cuando el otro poema ha vivido también a través de los años en librerías y en los textos escolares, y a pesar de ser recordado, ni es amado ni leíd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2"/>
        </w:rPr>
      </w:pPr>
      <w:r>
        <w:rPr>
          <w:b/>
          <w:spacing w:val="2"/>
        </w:rPr>
        <w:t>LADY RUTH</w:t>
      </w:r>
    </w:p>
    <w:p>
      <w:pPr>
        <w:pStyle w:val="Normal"/>
        <w:ind w:right="198" w:firstLine="18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Una vez hubo tres hombres que miraban desde lejos hacia una casa blanca que se erguía solitaria sobre una verde colina. Uno de ellos dijo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Aquella es la casa de </w:t>
      </w:r>
      <w:r>
        <w:rPr>
          <w:spacing w:val="2"/>
        </w:rPr>
        <w:t xml:space="preserve">Lady Ruth. </w:t>
      </w:r>
      <w:r>
        <w:rPr>
          <w:spacing w:val="2"/>
          <w:lang w:val="es-ES_tradnl"/>
        </w:rPr>
        <w:t xml:space="preserve">Es una vieja bruja. 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Te equivocas -:-dijo el segundo hombre-, </w:t>
      </w:r>
      <w:r>
        <w:rPr>
          <w:spacing w:val="2"/>
        </w:rPr>
        <w:t xml:space="preserve">Lady Ruth </w:t>
      </w:r>
      <w:r>
        <w:rPr>
          <w:spacing w:val="2"/>
          <w:lang w:val="es-ES_tradnl"/>
        </w:rPr>
        <w:t xml:space="preserve">es una hermosa mujer que vive allí consagrada a sus sueños. 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Ambos se equivocan -dijo el tercero-. </w:t>
      </w:r>
      <w:r>
        <w:rPr>
          <w:spacing w:val="2"/>
        </w:rPr>
        <w:t xml:space="preserve">Lady Ruth </w:t>
      </w:r>
      <w:r>
        <w:rPr>
          <w:spacing w:val="2"/>
          <w:lang w:val="es-ES_tradnl"/>
        </w:rPr>
        <w:t>es la arrendataria de esta vasta tierra y extrae sangre de sus siervos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continuaron </w:t>
      </w:r>
      <w:r>
        <w:rPr>
          <w:spacing w:val="-2"/>
          <w:lang w:val="es-ES_tradnl"/>
        </w:rPr>
        <w:t xml:space="preserve">su_ </w:t>
      </w:r>
      <w:r>
        <w:rPr>
          <w:spacing w:val="2"/>
          <w:lang w:val="es-ES_tradnl"/>
        </w:rPr>
        <w:t xml:space="preserve">camino discutiendo acerca de </w:t>
      </w:r>
      <w:r>
        <w:rPr>
          <w:spacing w:val="2"/>
        </w:rPr>
        <w:t>Lady Ruth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Cuando llegaron a un cruce encontraron a un anciano y uno de ellos le preguntó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¿Podrías contarnos algo sobre </w:t>
      </w:r>
      <w:r>
        <w:rPr>
          <w:spacing w:val="2"/>
        </w:rPr>
        <w:t xml:space="preserve">Lady Ruth, </w:t>
      </w:r>
      <w:r>
        <w:rPr>
          <w:spacing w:val="2"/>
          <w:lang w:val="es-ES_tradnl"/>
        </w:rPr>
        <w:t>la que habita aquella casa blanca sobre la colina?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El anciano levantó la cabeza y sonriendo dijo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Tengo noventa años y recuerdo a </w:t>
      </w:r>
      <w:r>
        <w:rPr>
          <w:spacing w:val="2"/>
        </w:rPr>
        <w:t xml:space="preserve">Lady Ruth </w:t>
      </w:r>
      <w:r>
        <w:rPr>
          <w:spacing w:val="2"/>
          <w:lang w:val="es-ES_tradnl"/>
        </w:rPr>
        <w:t xml:space="preserve">desde niño. Pero </w:t>
      </w:r>
      <w:r>
        <w:rPr>
          <w:spacing w:val="2"/>
        </w:rPr>
        <w:t xml:space="preserve">Lady Ruth </w:t>
      </w:r>
      <w:r>
        <w:rPr>
          <w:spacing w:val="2"/>
          <w:lang w:val="es-ES_tradnl"/>
        </w:rPr>
        <w:t xml:space="preserve">falleció ochenta años atrás. Y ahora la casa está vacía. Los búhos anidan en ella algunas veces, y la gente dice que </w:t>
      </w:r>
      <w:r>
        <w:rPr>
          <w:lang w:val="es-ES_tradnl"/>
        </w:rPr>
        <w:t xml:space="preserve">el </w:t>
      </w:r>
      <w:r>
        <w:rPr>
          <w:spacing w:val="2"/>
          <w:lang w:val="es-ES_tradnl"/>
        </w:rPr>
        <w:t>lugar está embrujad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right="198" w:firstLine="180"/>
        <w:jc w:val="center"/>
        <w:rPr/>
      </w:pPr>
      <w:r>
        <w:rPr>
          <w:b/>
          <w:spacing w:val="-2"/>
          <w:lang w:val="es-ES_tradnl"/>
        </w:rPr>
        <w:t xml:space="preserve">EL GATO Y </w:t>
      </w:r>
      <w:r>
        <w:rPr>
          <w:b/>
          <w:spacing w:val="2"/>
          <w:lang w:val="es-ES_tradnl"/>
        </w:rPr>
        <w:t xml:space="preserve">EL </w:t>
      </w:r>
      <w:r>
        <w:rPr>
          <w:b/>
          <w:spacing w:val="-2"/>
          <w:lang w:val="es-ES_tradnl"/>
        </w:rPr>
        <w:t>RATÓN</w:t>
      </w:r>
    </w:p>
    <w:p>
      <w:pPr>
        <w:pStyle w:val="Normal"/>
        <w:ind w:right="198" w:firstLine="180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Cierta tarde un poeta conoció a un campesino. El poeta era esquivo y el campesino tímido, pero conversaron.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-Déjame contarte una pequeña historia que escuché últimamente -dijo el campesino-. Un ratón fue apresado en una* trampa. Y mientras comía feliz el queso que allí había, un gato se detuvo al lado de él. El ratón tembló un instante, pero sabía que en la trampa se hallaba seguro.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"-¿Estás comiendo tu último alimento, amigo? -dijo el gat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"-Sí -contestó el ratón-, una vida tengo, por lo tanto una muerte. Mas, ¿qué hay de ti? Me dicen que posees nueve vidas. ¿No significa eso que posees nueve veces?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Entonces el campesino miró al poeta y dijo: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¿No es una historia extraña?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El poeta no contestó, pero se fue diciendo dentro de sí: -En verdad, tenemos nueve vidas, nueve vidas para estar seguros. Y moriremos nueve veces, y nueve veces moriremos. Quizá fuera mejor poseer </w:t>
      </w:r>
      <w:r>
        <w:rPr>
          <w:spacing w:val="-2"/>
          <w:lang w:val="es-ES_tradnl"/>
        </w:rPr>
        <w:t xml:space="preserve">sólo </w:t>
      </w:r>
      <w:r>
        <w:rPr>
          <w:spacing w:val="2"/>
          <w:lang w:val="es-ES_tradnl"/>
        </w:rPr>
        <w:t xml:space="preserve">una vida -apresada en una trampa-, la vida de </w:t>
      </w:r>
      <w:r>
        <w:rPr>
          <w:spacing w:val="-2"/>
          <w:lang w:val="es-ES_tradnl"/>
        </w:rPr>
        <w:t xml:space="preserve">un </w:t>
      </w:r>
      <w:r>
        <w:rPr>
          <w:spacing w:val="2"/>
          <w:lang w:val="es-ES_tradnl"/>
        </w:rPr>
        <w:t xml:space="preserve">campesino con un trozo de queso como última comida Pues acaso, ¿no pertenecemos </w:t>
      </w:r>
      <w:r>
        <w:rPr>
          <w:spacing w:val="-2"/>
          <w:lang w:val="es-ES_tradnl"/>
        </w:rPr>
        <w:t xml:space="preserve">a </w:t>
      </w:r>
      <w:r>
        <w:rPr>
          <w:spacing w:val="2"/>
          <w:lang w:val="es-ES_tradnl"/>
        </w:rPr>
        <w:t>la extirpe de los leones del desierto y de la jungla?</w:t>
      </w:r>
    </w:p>
    <w:p>
      <w:pPr>
        <w:pStyle w:val="Normal"/>
        <w:ind w:right="198"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 MALDICIÓN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vez me dijo un viejo hombre de mar:</w:t>
      </w:r>
    </w:p>
    <w:p>
      <w:pPr>
        <w:pStyle w:val="Normal"/>
        <w:ind w:right="198" w:firstLine="180"/>
        <w:jc w:val="both"/>
        <w:rPr/>
      </w:pPr>
      <w:r>
        <w:rPr>
          <w:spacing w:val="4"/>
          <w:lang w:val="es-ES_tradnl"/>
        </w:rPr>
        <w:t xml:space="preserve">-Treinta años ha, un marinero escapó con mi hija. Y maldije en mi corazón a ambos, pues amaba a mi hija más que </w:t>
      </w:r>
      <w:r>
        <w:rPr>
          <w:lang w:val="es-ES_tradnl"/>
        </w:rPr>
        <w:t xml:space="preserve">a </w:t>
      </w:r>
      <w:r>
        <w:rPr>
          <w:spacing w:val="4"/>
          <w:lang w:val="es-ES_tradnl"/>
        </w:rPr>
        <w:t>nada en el mund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"No mucho después el joven marino se hundió con su barco hasta el fondo del mar y con él mi hija amada, perdiéndose de mí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"Y ahora vedme como el asesino de un joven y una esposa. Fue mi maldición que los destruyó. Y ahora en camino hacia mi tumba busco el perdón de Di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to dijo el anciano. Mas, sus palabras sonaban petulantes, y parece que aún se enorgullecía del poder de su maldición.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S GRANADAS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bía una vez un hombre poseedor de varios granados en su huerta. Y todos los otoños colocaba las granadas en bandejas de plata fuera de su morada, y sobre las bandejas escribía un cartel que decía así: "Tomad una por nada. Sois bienvenidos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as la gente pasaba sin tomar la frut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, el hombre meditó, y un otoño no dejó granadas en las bandejas de plata fuera de su morada, sino que colocó un gran anuncio: "Tenemos las mejores granadas de la tierra, pero las vendemos por más monedas de plata que cualquier otra granada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, creedlo, todos los hombres y mujeres del vecindario llegaron corriendo a comprar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TRES DIOSES Y NINGUNO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a ciudad de Kilafis un sofista se paró sobre los escalones del Templo y predicó sobre varios dioses. Y el pueblo dijo en sus corazones: "Sabemos todo esto. ¿Acaso no vive con nosotros y nos siguen doquiera que vayamos?"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 mucho después, otro hombre de pie en la plaza del mercado habló así a la gente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Dios no existe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varios de los que escuchaban se alegraron con sus relatos, pues temían a los diose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un día llegó un hombre muy elocuente y dijo: 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Sólo existe un Di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ntonces todo el pueblo se acongojó, pues en sus corazones temían al juicio de un Dios más que al de varios dioses. Por aquella misma época apareció otro hombre y dijo al puebl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Hay tres dioses y habitan en el viento como uno solo, y tienen una grande y agraciada madre que' es a la vez su compañera y hermana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ces todos se sintieron reconfortados, pues en secreto se decían: "Tres dioses en uno deben desaprobar nuestras fallas, pero también su agraciada madre será seguramente la abogada de nuestras pobres debilidades"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ún hoy día en la ciudad de Kilafis, hay quienes pelean y discuten entre sí sobre la existencia de varios dioses y ninguno, y sobre un dios y tres dioses en uno y acerca de cierta agraciada madre de los dioses.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LA QUE ERA SORDA</w:t>
      </w:r>
    </w:p>
    <w:p>
      <w:pPr>
        <w:pStyle w:val="Normal"/>
        <w:ind w:right="198"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bía una vez un hombre rico desposado con una joven sorda por completo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mañana, mientras desayunaban, ella le dijo: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Ayer visité el mercado y exhibían vestidos de seda de Damasco, velos de la india, collares de Persia y brazaletes de Yemmen. Parece qué las caravanas acaban de traer todo eso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nuestra ciudad. Y ahora mírame, yo en harapos, siendo la esposa de un hombre rico. Debo comprar alguno de esos hermosos objetos.</w:t>
      </w:r>
    </w:p>
    <w:p>
      <w:pPr>
        <w:pStyle w:val="Normal"/>
        <w:ind w:right="198"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-Querida -contestó el esposo, aún ocupado con su café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matinal- no existe razón alguna por la cual tú no vayas al mercado y compres todo lo que tu corazón desee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 ¡No! -protestó la esposa sorda-. Siempre dices no, no. ¿Es necesario que aparezca en harapos ante nuestros amigos, avergonzando así a tu fama y a mi gente?</w:t>
      </w:r>
    </w:p>
    <w:p>
      <w:pPr>
        <w:pStyle w:val="Normal"/>
        <w:ind w:right="198" w:firstLine="180"/>
        <w:jc w:val="both"/>
        <w:rPr/>
      </w:pPr>
      <w:r>
        <w:rPr>
          <w:spacing w:val="22"/>
          <w:lang w:val="es-ES_tradnl"/>
        </w:rPr>
        <w:t xml:space="preserve">-No </w:t>
      </w:r>
      <w:r>
        <w:rPr>
          <w:spacing w:val="2"/>
          <w:lang w:val="es-ES_tradnl"/>
        </w:rPr>
        <w:t>he dicho que no -dijo el esposo-; puedes ir libremente a la plaza del mercado y comprar la vestimenta más hermosa y las joyas que hayan llegado a nuestra ciudad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Pero otra vez la esposa equivocó la lectura de sus palabras y replicó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De todos los hombres ricos tú eres el más miserable. Me niegas toda belleza y hermosura mientras las otras mujeres de mi edad caminan por los jardines de la ciudad ataviadas con ricos vestidos. </w:t>
      </w:r>
      <w:r>
        <w:rPr>
          <w:spacing w:val="22"/>
          <w:lang w:val="es-ES_tradnl"/>
        </w:rPr>
        <w:t xml:space="preserve">-Y </w:t>
      </w:r>
      <w:r>
        <w:rPr>
          <w:spacing w:val="2"/>
          <w:lang w:val="es-ES_tradnl"/>
        </w:rPr>
        <w:t>comenzó a llorar. Y mientras sus lágrimas caían sobre su pecho gritó otra vez: -Tú siempre me dices no, no, cuando deseo un vestido o una joya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Entonces el esposo, conmovido, se levantó y sacando de su bolsa un puñado de oro, </w:t>
      </w:r>
      <w:r>
        <w:rPr>
          <w:lang w:val="es-ES_tradnl"/>
        </w:rPr>
        <w:t xml:space="preserve">se </w:t>
      </w:r>
      <w:r>
        <w:rPr>
          <w:spacing w:val="2"/>
          <w:lang w:val="es-ES_tradnl"/>
        </w:rPr>
        <w:t>lo entregó y con dulzura le dijo: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Ve al mercado, querida mía, y compra todo lo que desees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Desde ese día la joven y sorda esposa cada vez que deseaba algo aparecía ante su esposo con una perlada lágrima en los ojos, y él en silencio tomaba un puñado de oro y lo ponía sobre sus faldas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Pero ocurrió que la joven se enamoró de un joven cuyo hábito era realizar largos viajes. </w:t>
      </w:r>
      <w:r>
        <w:rPr>
          <w:spacing w:val="22"/>
          <w:lang w:val="es-ES_tradnl"/>
        </w:rPr>
        <w:t xml:space="preserve">Y </w:t>
      </w:r>
      <w:r>
        <w:rPr>
          <w:spacing w:val="2"/>
          <w:lang w:val="es-ES_tradnl"/>
        </w:rPr>
        <w:t>cuando él partía ella se sentaba a llorar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Cuando el esposo la hallaba llorando decía en su corazón: "Debe haber llegado una nueva caravana con prendas de seda y joyas raras"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sacaba otro puñado de oro y </w:t>
      </w:r>
      <w:r>
        <w:rPr>
          <w:lang w:val="es-ES_tradnl"/>
        </w:rPr>
        <w:t xml:space="preserve">se </w:t>
      </w:r>
      <w:r>
        <w:rPr>
          <w:spacing w:val="2"/>
          <w:lang w:val="es-ES_tradnl"/>
        </w:rPr>
        <w:t xml:space="preserve">lo entregaba.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  <w:t>LA BÚSQUEDA</w:t>
      </w:r>
    </w:p>
    <w:p>
      <w:pPr>
        <w:pStyle w:val="Normal"/>
        <w:ind w:right="198" w:firstLine="180"/>
        <w:jc w:val="both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Mil años atrás dos filósofos se encontraron en la cuesta del Líbano y uno dijo al otro: -¿Hacia dónde te diriges?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Busco la fuente de la juventud -respondió el otro- que se halla entre estas colinas. He. encontrado escritos donde cuenta sobre la fuente floreciendo en dirección </w:t>
      </w:r>
      <w:r>
        <w:rPr>
          <w:lang w:val="es-ES_tradnl"/>
        </w:rPr>
        <w:t xml:space="preserve">al </w:t>
      </w:r>
      <w:r>
        <w:rPr>
          <w:spacing w:val="22"/>
          <w:lang w:val="es-ES_tradnl"/>
        </w:rPr>
        <w:t xml:space="preserve">sol. Y </w:t>
      </w:r>
      <w:r>
        <w:rPr>
          <w:spacing w:val="2"/>
          <w:lang w:val="es-ES_tradnl"/>
        </w:rPr>
        <w:t>tú ¿qué buscas?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Busco el misterio de la muerte -contestó el primero. Entonces cada uno pensó que el otro estaba falto de grandes conocimientos y comenzaron </w:t>
      </w:r>
      <w:r>
        <w:rPr>
          <w:spacing w:val="2"/>
        </w:rPr>
        <w:t xml:space="preserve">a </w:t>
      </w:r>
      <w:r>
        <w:rPr>
          <w:spacing w:val="2"/>
          <w:lang w:val="es-ES_tradnl"/>
        </w:rPr>
        <w:t>discutir y a acusarse de ceguera espiritual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Mientras los filósofos discutían al viento, un extranjero un hombre considerado tonto en su propia ciudad, pasó </w:t>
      </w:r>
      <w:r>
        <w:rPr>
          <w:spacing w:val="2"/>
        </w:rPr>
        <w:t xml:space="preserve">por </w:t>
      </w:r>
      <w:r>
        <w:rPr>
          <w:spacing w:val="2"/>
          <w:lang w:val="es-ES_tradnl"/>
        </w:rPr>
        <w:t>allí, y cuando oyó a los hombres en ardiente disputa se detuvo por un momento y escuchó sus argumentos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Luego acercándose les dijo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Mis buenos amigos, realmente ambos pertenecéis a la misma escuela filosófica y habláis sobre </w:t>
      </w:r>
      <w:r>
        <w:rPr>
          <w:lang w:val="es-ES_tradnl"/>
        </w:rPr>
        <w:t xml:space="preserve">lo </w:t>
      </w:r>
      <w:r>
        <w:rPr>
          <w:spacing w:val="2"/>
          <w:lang w:val="es-ES_tradnl"/>
        </w:rPr>
        <w:t>mismo, sólo que usáis palabras diferentes. Uno de vosotros busca la fuente de la juventud, y el otro el misterio de la muerte. Sólo son una misma cosa y como una habitan ambas en vosotros -y se apartó diciendo: -Hasta siempre, sabios.</w:t>
      </w:r>
    </w:p>
    <w:p>
      <w:pPr>
        <w:pStyle w:val="Normal"/>
        <w:ind w:right="198" w:firstLine="180"/>
        <w:jc w:val="both"/>
        <w:rPr/>
      </w:pPr>
      <w:r>
        <w:rPr>
          <w:spacing w:val="22"/>
          <w:lang w:val="es-ES_tradnl"/>
        </w:rPr>
        <w:t xml:space="preserve">Y </w:t>
      </w:r>
      <w:r>
        <w:rPr>
          <w:spacing w:val="2"/>
          <w:lang w:val="es-ES_tradnl"/>
        </w:rPr>
        <w:t>alejándose se reía con complaciente risa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Los dos filósofos se miraron en silencio por un momento y luego también ellos rieron. Y uno de los dos dijo: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-Y bien, ¿por qué no caminamos y buscamos juntos? </w:t>
      </w:r>
    </w:p>
    <w:p>
      <w:pPr>
        <w:pStyle w:val="Normal"/>
        <w:ind w:right="198"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right="198" w:firstLine="180"/>
        <w:jc w:val="center"/>
        <w:rPr>
          <w:spacing w:val="2"/>
          <w:lang w:val="es-ES_tradnl"/>
        </w:rPr>
      </w:pPr>
      <w:r>
        <w:rPr>
          <w:b/>
          <w:spacing w:val="2"/>
          <w:lang w:val="es-ES_tradnl"/>
        </w:rPr>
        <w:t>EL CETRO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Dijo un rey a su esposa: -Señora, tú no eres verdaderamente una reina. Eres demasiado vulgar y poco graciosa para ser mi compañera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Dijo su esposa: -Señor, tú te consideras rey pero eres solamente un pobre parlanchín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Estas palabras enfurecieron, al rey y tomó el cetro con sus manos, y golpeó la frente de la reina con el cetro de oro. En ese momento el ayuda de cámara apareció y dijo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 ¡Está bien, está bien, Su Majestad! Ese cetro fue creado por el más grande artista de la tierra. ¡Ay de mí! Algún día tú y la reina serán olvidados, pero este cetro permanecerá </w:t>
      </w:r>
      <w:r>
        <w:rPr>
          <w:spacing w:val="6"/>
          <w:lang w:val="es-ES_tradnl"/>
        </w:rPr>
        <w:t>como cosa bella de generación en generación. Y ahora que has extraído sangre de la cabeza de Su Majestad, Señor, el cetro será el más famoso y recordad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LA SENDA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Una mujer y su hijo vivían entre las colinas; este era su primer y único hij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l niño murió de una fiebre mientras el médico lo vigilab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La madre, destruida por la tristeza, gritó al médico diciend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Dime, dime, ¿qué es lo que hizo aquietar su fortaleza y silenciar su canción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médico respondió: -Fue la fiebre. Y la madre dijo: -¿Qué es la fiebre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también el médico respondió: -No puedo explicártelo. Es algo infinitamente pequeño que visita el cuerpo y que no podemos ver con nuestros ojos human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 xml:space="preserve">Luego el médico se fue y ella continuó repitiendo para sí: 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Algo infinitamente pequeño que no podemos ver con nuestros ojos human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Por la tarde el sacerdote llegó para consolarla. Y ella lloró y gritó diciend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 ¡Oh! ¿Por qué he perdido a mi hijo, mi único hijo, mi primer hijo? -Y el sacerdote respondió: -Hija mía, es la voluntad de Di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¿Qué es Dios y dónde está Dios? -preguntó entonces la mujer-. Quiero ver a Dios y rasgarme el pecho delante de El y hacerme brotar sangre de mi corazón a sus pies. Dime dónde encontrarl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Dios es infinitamente grande -contestó el sacerdote-: No puede ser visto con nuestros ojos human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 ¡Lo infinitamente pequeño asesinó a mi hijo por voluntad de lo infinitamente grande! -gritó la mujer-. Dime, ¿qué somos nosotros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 ese momento entró la madre de la mujer con el sudario para el niño muerto, y oyó las palabras del sacerdote y el llanto de su hija. Deposito el sudario y tomó entre sus manos la mano de su hija y le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Hija mía, nosotros mismos somos lo infinitamente pequeño y lo infinitamente grande, y somos la senda entre amb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LA BALLENA Y LA MARIPOSA</w:t>
      </w:r>
    </w:p>
    <w:p>
      <w:pPr>
        <w:pStyle w:val="Normal"/>
        <w:ind w:right="198"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Una tarde un hombre y una mujer se encontraron dentro de una diligencia. Se habían conocido ante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l hombre era un poeta, y, cuando se hubo sentado junto a la mujer, decidió entretenerla con cuentos, algunos tramados por él y otros que no eran propi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Pero mientras él hablaba la dama se durmió. De pronto la diligencia se sacudió y ella, despertándose,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Admiro tu interpretación de la fábula de Jonás y la ballen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poeta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 ¡Pero, Señora, os he estado contando una de mis historias sobre una mariposa y una rosa blanca y de cómo se comportaba una con la otra!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PAZ CONTAGIOSA</w:t>
      </w:r>
    </w:p>
    <w:p>
      <w:pPr>
        <w:pStyle w:val="Normal"/>
        <w:ind w:right="198"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 xml:space="preserve">Una rama en flor dijo a su rama vecina: 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Éste es un día aburrido y vací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la otra rama respondió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í, realmente un día vacío y aburrid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 ese momento un gorrión voló sobre una de las ramas y luego otro se posó muy cerc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uno de los gorriones gorjeando dijo: -Mi compañera me ha abandonado. El otro gorrión lloró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i compañera también ha partido para no regresar. Pero, ¿qué me importa?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Entonces los dos comenzaron a chillar y regañarse y pronto se hallaron peleando y llenando de desagradables ruidos el aire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De pronto, otros dos gorriones bajaron del cielo y se sentaron tranquilos junto a los dos inquietos. Y hubo calma y hubo paz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Y los cuatro se alejaron volando juntos en pareja.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La primera rama dijo a su vecina:</w:t>
      </w:r>
    </w:p>
    <w:p>
      <w:pPr>
        <w:pStyle w:val="Normal"/>
        <w:ind w:left="180" w:right="198" w:hanging="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-¡Qué barullo terrible!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Y la otra rama respondió: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Llámalo como quieras, ahora todo está pacífico y despejado. Y si </w:t>
      </w:r>
      <w:r>
        <w:rPr>
          <w:spacing w:val="4"/>
          <w:lang w:val="es-ES_tradnl"/>
        </w:rPr>
        <w:t xml:space="preserve">los </w:t>
      </w:r>
      <w:r>
        <w:rPr>
          <w:spacing w:val="2"/>
          <w:lang w:val="es-ES_tradnl"/>
        </w:rPr>
        <w:t>altos 'aires hacen las paces creo que aquellos que habitan en lo bajo deben hacer las paces también. ¿No podrías balancearte con el viento un poco más cerca de mí?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Y la primera rama dijo:</w:t>
      </w:r>
    </w:p>
    <w:p>
      <w:pPr>
        <w:pStyle w:val="Normal"/>
        <w:ind w:right="198" w:firstLine="180"/>
        <w:jc w:val="both"/>
        <w:rPr/>
      </w:pPr>
      <w:r>
        <w:rPr>
          <w:spacing w:val="2"/>
        </w:rPr>
        <w:t xml:space="preserve">-Oh, </w:t>
      </w:r>
      <w:r>
        <w:rPr>
          <w:spacing w:val="2"/>
          <w:lang w:val="es-ES_tradnl"/>
        </w:rPr>
        <w:t>quizás en bien de la paz, antes de que la primavera se haya ido, lo haré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Y luego él mismo se balanceó con el fuerte viento para abrazarla.</w:t>
      </w:r>
    </w:p>
    <w:p>
      <w:pPr>
        <w:pStyle w:val="Normal"/>
        <w:ind w:right="198"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right="198" w:firstLine="180"/>
        <w:jc w:val="center"/>
        <w:rPr>
          <w:spacing w:val="2"/>
          <w:lang w:val="es-ES_tradnl"/>
        </w:rPr>
      </w:pPr>
      <w:r>
        <w:rPr>
          <w:b/>
          <w:spacing w:val="2"/>
          <w:lang w:val="es-ES_tradnl"/>
        </w:rPr>
        <w:t>LA SOMBRA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Cierto día de junio la hierba dijo a la sombra de un olmo: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Te mueves tan seguido de derecha a izquierda que perturbas mi paz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Yo no, yo no -respondió la sombra-. Mira hacia el cielo. Verás un árbol que se mueve por el viento de Este </w:t>
      </w:r>
      <w:r>
        <w:rPr>
          <w:lang w:val="es-ES_tradnl"/>
        </w:rPr>
        <w:t xml:space="preserve">a </w:t>
      </w:r>
      <w:r>
        <w:rPr>
          <w:spacing w:val="2"/>
          <w:lang w:val="es-ES_tradnl"/>
        </w:rPr>
        <w:t>Oeste entre el Sol y la Tierra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Y la hierba elevó la mirada y por primera </w:t>
      </w:r>
      <w:r>
        <w:rPr>
          <w:spacing w:val="4"/>
          <w:lang w:val="es-ES_tradnl"/>
        </w:rPr>
        <w:t xml:space="preserve">vez </w:t>
      </w:r>
      <w:r>
        <w:rPr>
          <w:spacing w:val="2"/>
          <w:lang w:val="es-ES_tradnl"/>
        </w:rPr>
        <w:t xml:space="preserve">observó el árbol. Y dijo. en </w:t>
      </w:r>
      <w:r>
        <w:rPr>
          <w:spacing w:val="4"/>
          <w:lang w:val="es-ES_tradnl"/>
        </w:rPr>
        <w:t xml:space="preserve">su </w:t>
      </w:r>
      <w:r>
        <w:rPr>
          <w:spacing w:val="2"/>
          <w:lang w:val="es-ES_tradnl"/>
        </w:rPr>
        <w:t>corazón: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-¿Por qué, pues, existe una hierba más alta que yo?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Luego calló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  <w:t>SETENTA</w:t>
      </w:r>
    </w:p>
    <w:p>
      <w:pPr>
        <w:pStyle w:val="Normal"/>
        <w:ind w:right="198" w:firstLine="180"/>
        <w:jc w:val="both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El joven poeta dijo a la princesa: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Te am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 xml:space="preserve">-Yo también te amo, hijo mío -dijo la princesa. 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Yo no soy tu hijo. Soy un hombre y te am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Soy la madre de hijos e hijas -respondió ella-, y ello; son padres y madres de hijos e hijas; y uno de los hijos de mis hijos es mayor que tú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El joven poeta protestó: -Pero te amo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No mucho después la princesa murió. Mas, antes de que su último suspiro fuera recibido nuevamente por el gran suspiro de la tierra, ella dijo desde su alma: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Mi bien amado, mi único hijo, mi joven poeta, llegará el día en que nos encontremos de nuevo y yo no tendré setenta años.</w:t>
      </w:r>
    </w:p>
    <w:p>
      <w:pPr>
        <w:pStyle w:val="Normal"/>
        <w:ind w:right="198"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right="198" w:firstLine="180"/>
        <w:jc w:val="center"/>
        <w:rPr>
          <w:spacing w:val="2"/>
          <w:lang w:val="es-ES_tradnl"/>
        </w:rPr>
      </w:pPr>
      <w:r>
        <w:rPr>
          <w:b/>
          <w:spacing w:val="2"/>
          <w:lang w:val="es-ES_tradnl"/>
        </w:rPr>
        <w:t>CON DIOS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Dos hombres paseaban por el valle y uno, señalando hacia la montaña, dijo: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¿Ves esa ermita? Allí vive un hombre que hace ya mucho tiempo se divorció del mundo. Busca a Dios y a nada más sobre la tierra.</w:t>
      </w:r>
    </w:p>
    <w:p>
      <w:pPr>
        <w:pStyle w:val="Normal"/>
        <w:ind w:right="198" w:firstLine="180"/>
        <w:jc w:val="both"/>
        <w:rPr/>
      </w:pPr>
      <w:r>
        <w:rPr>
          <w:spacing w:val="2"/>
          <w:lang w:val="es-ES_tradnl"/>
        </w:rPr>
        <w:t xml:space="preserve">-No encontrará a Dios -dijo el otro hombre- hasta que no abandone su ermita y la soledad que lo envuelve, y regrese a nuestro mundo </w:t>
      </w:r>
      <w:r>
        <w:rPr>
          <w:spacing w:val="4"/>
          <w:lang w:val="es-ES_tradnl"/>
        </w:rPr>
        <w:t xml:space="preserve">a </w:t>
      </w:r>
      <w:r>
        <w:rPr>
          <w:spacing w:val="2"/>
          <w:lang w:val="es-ES_tradnl"/>
        </w:rPr>
        <w:t>compartir nuestra alegría y dolor, a bailar con nuestras bailarinas en las fiestas de esponsales, y a llorar junto a aquellos que lloran alrededor del ataúd de nuestros muertos.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Y el otro hombre se convenció en su corazón, mas, pese a ello, respondió: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  <w:t>-Concuerdo con lo que tú dices, mas creo que el ermitaño es un buen hombre. Y ¿no podría ser que un solo buen hombre con su ausencia obrara mayores bienes que la aparente bondad de tantos hombres?</w:t>
      </w:r>
    </w:p>
    <w:p>
      <w:pPr>
        <w:pStyle w:val="Normal"/>
        <w:ind w:right="198"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RÍO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 el valle de Kadisha, donde fluye el majestuoso río, dos pequeñas corrientes se encontraron y conversaro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Una corriente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¿Cómo has llegado, amiga mía, y cómo ha sido tu camino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la otra contestó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i camino fue de lo más embarazoso. La rueda del molino se había roto y el granjero que me conducía desde el cauce hasta sus plantas murió. Y hube de bajar forcejeando y filtrándome por la suciedad de aquellos que no hacen nada más que sentarse y cocer su pereza al sol. ¿Y cómo fue tu camino, hermana mía?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i camino fue diferente -respondió la otra corriente-. Bajé de las colinas entre flores fragantes y tímidos sauces; hombres y mujeres bebían de mí con copas de plata y los niños remojaban sus piececitos rosados en mis orillas, y todo era risa alrededor de mí, y dulces canciones. ¡Qué pena que tu camino no haya sido feliz!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 ese momento el río habló con voz potente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Venid, venid, iremos hacia el mar. Venid, venid, pues en mí olvidaréis vuestros caminos errantes, tristes o alegres. Venid, venid. Y vosotros y yo olvidaremos todo cuando hayamos alcanzado el corazón de nuestra madre, la mar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LOS DOS CAZADORES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Cierto día de mayo Alegría y Tristeza se encontraron a orillas de un lago. Saludáronse y se sentaron junto a las tranquilas aguas y conversaro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Alegría habló sobre la belleza que reina sobre la tierra, del cotidiano encanto de la vida en el bosque y entre las colinas, y de las canciones escuchadas al amanecer y al anochecer.</w:t>
      </w:r>
    </w:p>
    <w:p>
      <w:pPr>
        <w:pStyle w:val="Normal"/>
        <w:ind w:right="198" w:firstLine="180"/>
        <w:jc w:val="both"/>
        <w:rPr/>
      </w:pPr>
      <w:r>
        <w:rPr>
          <w:spacing w:val="6"/>
          <w:lang w:val="es-ES_tradnl"/>
        </w:rPr>
        <w:t xml:space="preserve">Y Tristeza estuvo de acuerdo con todo lo que Alegría había dicho; pues Tristeza conocía la magia de la hora y la belleza de aquellas cosas. Y Tristeza habló con elocuencia cuando se refirió a </w:t>
      </w:r>
      <w:r>
        <w:rPr>
          <w:spacing w:val="-2"/>
          <w:lang w:val="es-ES_tradnl"/>
        </w:rPr>
        <w:t xml:space="preserve">los </w:t>
      </w:r>
      <w:r>
        <w:rPr>
          <w:spacing w:val="6"/>
          <w:lang w:val="es-ES_tradnl"/>
        </w:rPr>
        <w:t>campos y a las colinas de mayo. Alegría y Tristeza conversaron un largo rato y estuvieron de acuerdo con todas las cosas que conocían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n ese momento pasaban por la otra orilla dos cazadores. Miraron hacia la otra ribera y uno dijo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Me pregunto quiénes son esas dos persona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 xml:space="preserve">Y el otro dijo: -¿Has dicho dos? Yo veo sólo a una. 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El primer cazador respondió: -Pero si hay d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segundo: -Según veo yo hay una sola, y el reflejo del lago es sólo uno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No, hay dos -respondió el primer cazador-. Y el reflejo sobre las aguas tranquilas muestra a dos personas. Pero el segundo repitió: -Sólo veo a una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 el otro: -Veo a dos personas, y muy claramente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Y, aún hoy día, un cazador dice que el otro ve doble; mientras que el otro repite: "Mi amigo es algo ciego"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keepNext w:val="true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OTRO VAGABUNDO</w:t>
      </w:r>
    </w:p>
    <w:p>
      <w:pPr>
        <w:pStyle w:val="Normal"/>
        <w:ind w:right="198"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Una vez encontré a otro hombre en el camino. El también era un poco loco, y me habló así: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-Soy un vagabundo. Muchas veces parece que caminara por la tierra en medio de pigmeos. Y porque mi cabeza está a setenta pies más lejos de la tierra que las suyas, creo pensamientos más elevados y más libre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"Pero en verdad no camino entre los hombres sino sobre ellos. Y todo lo que pueden ver de mí son mis pisadas en sus campos abiertos.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"Y varias veces los escuché discutir sobre la forma y tamaño de mis pisadas. Pues, hay algunos que dicen: `Son las huellas de un mamut que vagara por la tierra tiempo ha.' Y otros dicen: ‘No, son lugares donde cayeron meteoros desde las estrellas distantes.'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  <w:t>"Pero tú, amigo mío, sabes muy bien que no son nada más que pisadas de un vagabundo.’</w:t>
      </w:r>
    </w:p>
    <w:p>
      <w:pPr>
        <w:pStyle w:val="Normal"/>
        <w:ind w:right="198" w:firstLine="180"/>
        <w:jc w:val="both"/>
        <w:rPr>
          <w:spacing w:val="6"/>
          <w:lang w:val="es-ES_tradnl"/>
        </w:rPr>
      </w:pPr>
      <w:r>
        <w:rPr>
          <w:spacing w:val="6"/>
          <w:lang w:val="es-ES_tradnl"/>
        </w:rPr>
      </w:r>
    </w:p>
    <w:p>
      <w:pPr>
        <w:pStyle w:val="Normal"/>
        <w:ind w:right="19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98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spacing w:val="6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5:35:00Z</dcterms:created>
  <dc:creator>Usuario Autorizado de HP</dc:creator>
  <dc:description/>
  <cp:keywords/>
  <dc:language>en-US</dc:language>
  <cp:lastModifiedBy>Josep Gonzalbo</cp:lastModifiedBy>
  <dcterms:modified xsi:type="dcterms:W3CDTF">2008-02-02T20:34:00Z</dcterms:modified>
  <cp:revision>4</cp:revision>
  <dc:subject/>
  <dc:title>LIBROdot</dc:title>
</cp:coreProperties>
</file>