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rPr/>
      </w:pPr>
      <w:r>
        <w:rPr/>
        <w:t>GIBRÁN KHALIL GIBRÁN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  <w:spacing w:val="26"/>
          <w:sz w:val="28"/>
        </w:rPr>
        <w:t xml:space="preserve">LOS </w:t>
      </w:r>
      <w:r>
        <w:rPr>
          <w:b/>
          <w:spacing w:val="26"/>
          <w:sz w:val="28"/>
          <w:lang w:val="es-ES_tradnl"/>
        </w:rPr>
        <w:t xml:space="preserve">DIOSES </w:t>
      </w:r>
      <w:r>
        <w:rPr>
          <w:b/>
          <w:spacing w:val="26"/>
          <w:sz w:val="28"/>
        </w:rPr>
        <w:t xml:space="preserve">DE LA </w:t>
      </w:r>
      <w:r>
        <w:rPr>
          <w:b/>
          <w:spacing w:val="26"/>
          <w:sz w:val="28"/>
          <w:lang w:val="es-ES_tradnl"/>
        </w:rPr>
        <w:t>TIERRA</w:t>
      </w:r>
    </w:p>
    <w:p>
      <w:pPr>
        <w:pStyle w:val="Normal"/>
        <w:ind w:firstLine="180"/>
        <w:jc w:val="center"/>
        <w:rPr>
          <w:b/>
          <w:b/>
          <w:spacing w:val="26"/>
          <w:sz w:val="28"/>
        </w:rPr>
      </w:pPr>
      <w:r>
        <w:rPr>
          <w:b/>
          <w:spacing w:val="26"/>
          <w:sz w:val="28"/>
        </w:rPr>
        <w:t>(1931)</w:t>
      </w:r>
    </w:p>
    <w:p>
      <w:pPr>
        <w:pStyle w:val="Normal"/>
        <w:ind w:firstLine="180"/>
        <w:jc w:val="center"/>
        <w:rPr>
          <w:b/>
          <w:b/>
          <w:spacing w:val="26"/>
          <w:sz w:val="28"/>
        </w:rPr>
      </w:pPr>
      <w:r>
        <w:rPr>
          <w:b/>
          <w:spacing w:val="26"/>
          <w:sz w:val="28"/>
        </w:rPr>
      </w:r>
    </w:p>
    <w:p>
      <w:pPr>
        <w:pStyle w:val="Normal"/>
        <w:ind w:firstLine="180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l llegar la oscuridad de la duodécima e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silencio absorbió, pleamar de la noch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s montañas tod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se momento hicieron su aparición sobre las cim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s tres deidades nacidas de la Tierra, Amos y padres de la Vi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corrientes de agua pasaron a sus pi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oleadas de niebl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bre sus pechos se agolparon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tanto sus cabezas permanecieron erguidas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Majestuosamente sobre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Mund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spués dialogaron. Retorciéndose sus voc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el retumbar distante del true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profundo vall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cia el Este el viento encamina su Sopl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mi deseo dirigir hacia el Sur mi rost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el Viento trae a mi olfat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aroma a cosas ya muert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el aroma a cuerpos quema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ro y bue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spirarlo es mi dese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roma de la Muerte misma 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sumida en su lenta flam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satura el air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turba y asquea a mis senti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al me produce aversión las miasm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Abism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mi deseo, entonces, voltear mi rostr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dirección al Nort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no está impregnado de malos olore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la fragancia encendi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vida insatisfech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el perfume que aspirar quie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hora y siempr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os dioses viven merced a los holocaust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 los sacrifici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ediante sangre pretenden apagar su se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on espíritus jóvenes apaciguar sus alma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ar fuerzas a su fortaleza con los eternos gemi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las almas que viven en el corazón de la muerte, exhalan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tán sus tronos erigid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bre las cenizas del tiempo.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i espíritu se ha hartado y hasti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o que existe. No moveré un de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construir otra vez mundo algun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i para hacer desaparecer mundo alguno de la creación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existiría, si morir pudie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ues los milenios hacen sentir su pes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bre mis hombros y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inagotable sonido de los mar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gota la fortuna de mi sueñ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Ah! si pudiera desprenderme de mi razón original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ser, me desvanecería, igual que el sol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Muere en </w:t>
      </w:r>
      <w:r>
        <w:rPr>
          <w:lang w:val="es-ES_tradnl"/>
        </w:rPr>
        <w:t xml:space="preserve">su </w:t>
      </w:r>
      <w:r>
        <w:rPr>
          <w:spacing w:val="4"/>
          <w:lang w:val="es-ES_tradnl"/>
        </w:rPr>
        <w:t xml:space="preserve">crepúscul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earía, si pudiera hacerl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nudar a mi divinidad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sus propósit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 el cosmos exhala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soplo de mi mortalidad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así terminar de vivir para siempr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Ojalá! me desvanezca y huy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memoria temporal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estar y existir en el cosmos del Tiemp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Oídme, hermanos míos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Oídme hermanos antiguos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aquél valle un joven entona una canción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anta los arcanos de su espíritu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l oído de la noch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oro y ébano es su li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plata y oro su voz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soy tan poco inteligente como para ansi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vivir, no se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puedo elegir otro que el más escarp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os senderos, para dejarme lleva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el camino de las estacion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fortalecer el poder de los añ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simiente sembrar y observar su germinació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centro de la tier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limentar a las flores con el empuj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que luego podrá resguardar su existenci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spués desenterrarla, en el momento de empez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Tormenta a reír en la selv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a extraer a los seres humanos de la tiniebl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igmática; mas permite que conserven las raíces su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pego a la Tier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Fomentar y sembrar, en él mismo, la sed de la existenci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transformar a la muerte en el cope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Brindarle el amor que tiene su origen en el dolo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mor que se sublima en la añoranz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se multiplica en el Anhel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que se esfuma en el abrazo prime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ceñir su noch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las divinas ensoñaciones de los dí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 ellos verte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revelaciones de las noches sagrad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spués lograr que sus noches y dí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se metamorfoseen nunc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lograr de su inventiv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Un águila vigilante en las cumbre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 sus razonamient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ormentas de océano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spués darle una mano lent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los juicios y para los deberes moral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un pie pesado en sus cavilacione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brindarle felicidad para cantar su melope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nte nosotr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tristeza para obligarlo a acudir a nuestro socorr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spués humillarlo en su orgull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l momento que la Tierra, de hambr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Grite pidiendo pan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subir su espíritu por sobre el cielo mism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hacerlo saborear nuestro mañan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permitir que su cuerpo se revuelque en el cie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no pueda olvidar, de esa manera, su aye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sa forma conviene a nuestra Majest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Gobernar al ser huma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sta el fin de los Tiemp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Regulando su hálit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comienza con el grito de su madr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ulmina con el llant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sus hij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i corazón se consume por la sed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mpero no es mi deseo beber la sangre débil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una estirpe bastard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la copa está suci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vino que contiene, es amargo a mi gust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mo tú soy: modelé el barr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con él creé seres anima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respiran y jadean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uego se escurrieron de entre mis ded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s montañas y en las selv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l igual que tú, troqué en luz las tenebros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rofundidades, en el Comienzo de la Vid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Vidas a las que después pude ver rept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de las cavernas y ascender a las elevad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imas de los mont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o, al igual que tú, convoqué a la Primave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subyugar y fascinar a los jóvenes,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Y le adjudiqué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don de la Bellez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incitarla a evolucionar y producir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o, al igual que tú, dirigí al hombr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un templo a otro templ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transformé a sus mudos terror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algo indestructible, en F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tiembla a causa nuest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n que le fuera posible divisarnos ni comprenderno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o, al igual que tú, puse por sobre mi cabeza la Torment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uracanada para que se prosterne delante nuestro; </w:t>
      </w:r>
    </w:p>
    <w:p>
      <w:pPr>
        <w:pStyle w:val="Normal"/>
        <w:ind w:firstLine="180"/>
        <w:jc w:val="both"/>
        <w:rPr/>
      </w:pPr>
      <w:r>
        <w:rPr>
          <w:spacing w:val="4"/>
        </w:rPr>
        <w:t xml:space="preserve">E </w:t>
      </w:r>
      <w:r>
        <w:rPr>
          <w:spacing w:val="4"/>
          <w:lang w:val="es-ES_tradnl"/>
        </w:rPr>
        <w:t>hice al suelo sacudirse bajo sus pi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implorar y rogar nuestra ayu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o, al igual que tú, induje al desenfrenado ma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anegó la cuna de su islot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sta que murió gimiendo </w:t>
      </w:r>
    </w:p>
    <w:p>
      <w:pPr>
        <w:pStyle w:val="Normal"/>
        <w:ind w:firstLine="180"/>
        <w:jc w:val="both"/>
        <w:rPr/>
      </w:pPr>
      <w:r>
        <w:rPr>
          <w:spacing w:val="4"/>
        </w:rPr>
        <w:t xml:space="preserve">E </w:t>
      </w:r>
      <w:r>
        <w:rPr>
          <w:spacing w:val="4"/>
          <w:lang w:val="es-ES_tradnl"/>
        </w:rPr>
        <w:t>imploran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odo esto es, y mucho más aún, lo que hice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todo fue estéril e inútil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Inútil es el despertar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Inútil es el descansar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tres veces es estéril e inútil el soñar 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EL TERCER DI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Hermanos! ¡Augustos hermano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un claro del bosque de mirt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y una doncella que danz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honor a la lun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su cabello han anidado mil estrell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mo mil gotas de rocí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un millar de alas envuelven sus pies. 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emos sembrado al ser human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on su esencia hicimos nuestra viñ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emos arado el suel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 niebla rosad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 más temprana auror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emos cuidado el retoñ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os tiernos sarmient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vigilado y alimenta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las hojas más nuev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travesando los añ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no supieron de estacione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emos cuidado los brot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s inclemencias del Tiemp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hemos velado por que las flores crecieran san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ibres de los embates de los espíritus oscur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n este momento en que nuestras viñ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s han dado la uv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osotros no la acarrearéis hasta el lagar para colmar vuestras cop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Vuestras manos son más diestr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otr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cosechar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evados son los plan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esperan apagar vuestra se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el vi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hombre es la comida dilecta de los diose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Gloria del hombre empiez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ando las bocas divinas devora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us hálitos errabund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odo lo que sea huma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absolutamente sin valo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 humano sigue siend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pureza de los niñ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dulce apasionamiento de la juventud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empuje de la virilidad de los hombr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madura Sabiduría de los viejo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majestad de los monarc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gloria de los guerrer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reconocimiento de los poet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bondad de los idealist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la honorabilidad de los Santos: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odo esto y todo lo que transport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su pliegu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 el alimento de los dios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solamente será pan, sin bendición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sta que los dioses lo lleven a su boc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Igual que la espiga muda que se convierte en un cant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amor, en el pico de un ruiseño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igual manera es el hombre, cuando está destin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ser alimento divi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se momento su mayor goce será el ser sabore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el dios.</w:t>
      </w:r>
    </w:p>
    <w:p>
      <w:pPr>
        <w:pStyle w:val="Normal"/>
        <w:ind w:firstLine="180"/>
        <w:jc w:val="center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sí es; es cierto que el hombr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 el alimento de los dios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odo cuanto del hombre proced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rá servido en los banquet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s deidades eterna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embarazo los dolor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l parto el sufrimient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os niños la griterí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traviesa el corazón de los ciel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llanto de la mujer que pele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poseer el ideal que ansí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poder verter de su se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vida marchit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os apasionados suspiros que nace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recortados de las gargantas de los jóven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lágrimas henchidas de sentimien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yos tesoros todavía no han sido hallad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s rostros de los fuertes varon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destilan sudor que abras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árido suel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aflicciones y la angustia de la vejez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nil y decrépit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l momento que la vida es invitació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l sepulcro, en contra de la volunt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vida mism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Ved! ¡Este es el hombre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Un ser engendrado por el hambr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luego ser el aliment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os voraces diose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una vid que se arrast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bajo de la tier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Bajo las plantas de la muert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nunca muer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 como un capullo que crece y da flo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an sólo en las noches de los malignos fantasm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 </w:t>
      </w:r>
      <w:r>
        <w:rPr>
          <w:spacing w:val="4"/>
          <w:lang w:val="es-ES_tradnl"/>
        </w:rPr>
        <w:t>Es como una uva que sólo madu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los días que brotan las lágrim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horror, de la malignidad</w:t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spacing w:val="4"/>
          <w:lang w:val="es-ES_tradnl"/>
        </w:rPr>
        <w:t>de la ignoranci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spacing w:val="4"/>
          <w:lang w:val="es-ES_tradnl"/>
        </w:rPr>
        <w:t xml:space="preserve">a pesar de eso, deseáis que yo com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beb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e exigís que me acomod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re los rostros amortajad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que dé de beber a mi existenci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boca petrificad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que acepte la inmortalid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manos yerm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Hermanos! ¡Oh, hermanos terrible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s jóvenes cantan en el fon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l Valle; pero sus cantares asciende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las altas cumbr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esa voz hacen tiritar al bosqu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endiendo el centro mismo de los ciel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isolviendo las ensoñaciones de la tierr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2"/>
          <w:lang w:val="es-ES_tradnl"/>
        </w:rPr>
      </w:pPr>
      <w:r>
        <w:rPr>
          <w:b/>
          <w:spacing w:val="2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abeja llena groseramente con el zumb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s oíd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tu boca la miel tiene sabor a hiel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ría mi deseo el consolarte; pero... ¿de qué manera lograrlo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ando los dioses hablan con los dios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lamente el Abismo los oye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ues las profundidades que distancian a los dioses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Son </w:t>
      </w:r>
      <w:r>
        <w:rPr>
          <w:spacing w:val="4"/>
          <w:lang w:val="es-ES_tradnl"/>
        </w:rPr>
        <w:t>inconmensurables y sin fronter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cosmos está callado: no sopla bris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todo ello quisiera consolart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earía hacer de tu mundo cubierto de nubarron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Otro despejado y limpi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sin embargo ser los dos iguales en fortalez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n entendimiento, quisiera darte un consejo franc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momento que la Tierra nació del Cao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nosotros, hijos del Comienzo, nos conocim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uno al otro, en la luminosidad alba y pu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se momento modulamos la primera voz, vibrant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le dio vida a las corrientes del agua y del air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spués caminamos, el uno junto al otr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techo del planeta joven, inexpert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rumor de nuestros pas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urgió el Tiempo -una cuarta divinidad</w:t>
        <w:softHyphen/>
        <w:t>-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siguió nuestro mismo sende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Oscureciendo con su somb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uestros deseos y meditacion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no supo mirar sino por la luz de nuestros ojo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spués llegó la Vida a la Tier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espíritu se encarnó en la Vid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espíritu era una canción ala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Cosm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así gobernamos, reinando sobre la Vida </w:t>
      </w:r>
    </w:p>
    <w:p>
      <w:pPr>
        <w:pStyle w:val="Normal"/>
        <w:ind w:left="575" w:firstLine="287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Espíritu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nadie más que nosotros, nadie pudo entende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longitud de los añ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las templanzas de las ensoñacion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ebulosas de las era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sta que llegó el séptimo sigl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tonces en la bajamar de su mediodí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icimos venir al mar con el sol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l tálamo de esta santa unión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reamos al ser humano, que, pese a su endeblez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fragilidad, prosigue llevando el sig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estirpe de sus padr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por medio del ser humano que transita por la tier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medida que sus ojos van pegados a los astr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emos hallado senderos que llevan a los continent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ás distantes del orb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l ser humano -él que es una humilde cañ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recida en aguas turbias</w:t>
        <w:softHyphen/>
        <w:t>-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struimos una flauta, en cuyo vacío corazó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iempre vertemos nuestra voz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ser trasladada a los cuatro puntos cardinal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Cosmos, callado y silencios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 las regiones del Norte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Que no tienen al sol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A los médanos del Sur, por el sol calcinados;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Y </w:t>
      </w:r>
      <w:r>
        <w:rPr>
          <w:lang w:val="es-ES_tradnl"/>
        </w:rPr>
        <w:t>desde la región de las flores de Lot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donde nacen los días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uedes ver al hombre, de vacilantes sentimiento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nuestra razón y causa hacerse fuerte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Se dirige mediante el laúd y el puñal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Difundiendo nuestro capricho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ropalando nuestra soberaní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os lechos de ríos que hollan sus amorosas plantas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on arroyos que van a la mar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De nuestros ideales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comodados en nuestra altur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Nos adormecemos en nuestras ensoñacione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las horas de sueño del hombre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xcitamos sus días para que deje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a llanura del horizonte inalcanzable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de esa manera buscar su mejoramiento en los montes.</w:t>
      </w:r>
    </w:p>
    <w:p>
      <w:pPr>
        <w:pStyle w:val="Normal"/>
        <w:ind w:left="864" w:firstLine="287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s manos nuestras conducen y encaminan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s tormentas que destrozan el Cosmos;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Dirigen al hombre de la tranquilidad estancada </w:t>
      </w:r>
    </w:p>
    <w:p>
      <w:pPr>
        <w:pStyle w:val="Normal"/>
        <w:ind w:left="864" w:firstLine="287"/>
        <w:jc w:val="both"/>
        <w:rPr>
          <w:lang w:val="es-ES_tradnl"/>
        </w:rPr>
      </w:pPr>
      <w:r>
        <w:rPr>
          <w:lang w:val="es-ES_tradnl"/>
        </w:rPr>
        <w:t>y yerm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 la acción productiv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desde ese lugar al Triunf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los ojos nuestros hay visiones llenas de luz que </w:t>
      </w:r>
    </w:p>
    <w:p>
      <w:pPr>
        <w:pStyle w:val="Normal"/>
        <w:ind w:left="864" w:firstLine="287"/>
        <w:jc w:val="both"/>
        <w:rPr>
          <w:lang w:val="es-ES_tradnl"/>
        </w:rPr>
      </w:pPr>
      <w:r>
        <w:rPr>
          <w:lang w:val="es-ES_tradnl"/>
        </w:rPr>
        <w:t>transforman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l hálito del ser humano en Hoguera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lo encaminan a una soledad elevada y a un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Rebelde Profecí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desde ese lugar al Calvari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l ser humano ha nacido para ser esclavo;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u honor y su retribución son dominio de la esclavitud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el ser humano exigimos el signo de lo que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xiste en nuestra esencia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or intermedio de la vida suya nosotros ansiamos hallar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Nuestro yo perfeccionado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i el polvo de la tierra acall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silencia el alma del ser humano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¿Qué alma podrá hacer repetir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a reverberancia de la Voz nuestra?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si la luz de los ojos del ser humano se ha apagado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or la tiniebla nocturna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Quién podrá mirar el resplandor de nuestra Gloria?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Cuál es el destino que debemos dar al ser human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i es el primogénito de nuestra alm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fue concebido a nuestra imagen y semejanza? </w:t>
      </w:r>
    </w:p>
    <w:p>
      <w:pPr>
        <w:pStyle w:val="Normal"/>
        <w:ind w:firstLine="18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180"/>
        <w:jc w:val="center"/>
        <w:rPr>
          <w:spacing w:val="4"/>
          <w:lang w:val="es-ES_tradnl"/>
        </w:rPr>
      </w:pPr>
      <w:r>
        <w:rPr>
          <w:b/>
          <w:spacing w:val="4"/>
          <w:lang w:val="es-ES_tradnl"/>
        </w:rPr>
        <w:t>EL TERCER DI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¡Hermanos! ¡Oh hermanos poderosos!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os pies de la hermosa danzarin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Se emborracharon con el licor de los cantare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Alarmando a las moléculas reverberantes del éter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lla es como una paloma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cierne por sus ala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lzándose hacia lo alt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 alondra que busca a otra alondra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ero el águila vuela sobre ell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a alondra no para nunca para escuchar el cantar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ú pretendes proclamar el amor propio,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 xml:space="preserve">que sea continuado en la duración del ser human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acuerdo con la esclavitud del ser huma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mi amor propio es ilimitado,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Es inconmensurable. </w:t>
      </w:r>
      <w:r>
        <w:rPr>
          <w:spacing w:val="2"/>
          <w:lang w:val="es-ES_tradnl"/>
        </w:rPr>
        <w:t xml:space="preserve">Yo </w:t>
      </w:r>
      <w:r>
        <w:rPr>
          <w:spacing w:val="4"/>
          <w:lang w:val="es-ES_tradnl"/>
        </w:rPr>
        <w:t>quiero alzarme por sobre lo pereceder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mí, sobre la Tierra, y tomar para mí un tro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lo alto. De esa manera abarcaré el Cosm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mis manos y rodearé los mund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iero hacer de la Vía Láctea mi arco,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>de las centellas mis saetas,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>con lo infinito pretendo hacerme dueño de lo infinit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tú no deseas hacer es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unque fuera tu voluntad el hacerl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relación que existe entre hombre y hombr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idéntica a la existente entre dioses y dioses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>tú deseas atraer a mi espíritu agota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remembranza de las escen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se sucedieron en la noch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momento que mi corazón trataba de hallarse a sí mism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re los mont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mis ojos han buscado su image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s aguas seren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la Amada de mi pasad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urió al nace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únicamente el silencio es visitante de su vientre,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>el polvo que el viento arrast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mamanta su se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pasado mío! ¡Oh mi ayer perecedero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padre de mi divinidad esclavizada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Qué Deidad Omnipotente te encarceló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tu vuelo, y te obligó a nacer en una celda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é Sol agigantado te contagió su calor, </w:t>
      </w:r>
    </w:p>
    <w:p>
      <w:pPr>
        <w:pStyle w:val="Normal"/>
        <w:ind w:firstLine="180"/>
        <w:jc w:val="both"/>
        <w:rPr>
          <w:spacing w:val="4"/>
          <w:lang w:val="fr-FR"/>
        </w:rPr>
      </w:pPr>
      <w:r>
        <w:rPr>
          <w:spacing w:val="4"/>
          <w:lang w:val="fr-FR"/>
        </w:rPr>
        <w:t>En tu vientre para engendrarme?</w:t>
      </w:r>
    </w:p>
    <w:p>
      <w:pPr>
        <w:pStyle w:val="Normal"/>
        <w:ind w:firstLine="180"/>
        <w:jc w:val="both"/>
        <w:rPr>
          <w:spacing w:val="4"/>
          <w:lang w:val="fr-FR"/>
        </w:rPr>
      </w:pPr>
      <w:r>
        <w:rPr>
          <w:spacing w:val="4"/>
          <w:lang w:val="fr-FR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es tuya mi bendición, pero tampoco mi maldición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igual que has cargado mis hombr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la agobiante carga de la vid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esa forma yo he cargado los hombros del ser </w:t>
      </w:r>
    </w:p>
    <w:p>
      <w:pPr>
        <w:pStyle w:val="Normal"/>
        <w:ind w:left="864" w:firstLine="287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uma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he sido más compasivo que tú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yo, inmortal, hice del ser human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Una sombra fugaz; en tanto que tú, el mortal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e has creado eter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mi pasado! ¡Oh mi ayer perecedero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Retornarás con el futuro distante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eo llevarte para que te juzguen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Despertarás con la segunda Albora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vida, para quitar de la tier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 recuerdo atado a la Tierra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earía yo que tu resurrección tuviera luga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Junto a la de todos los antiguos cadáver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que de esa manera se ahogue la tier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sus frutas amarg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se ensucien todos los océan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la sangre de los que han sido sacrificados en ellos;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>que la tristeza, con otra más grand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caben con cuanto haya en la tier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inservible fertilidad.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EL TERCER DIOS</w:t>
      </w:r>
    </w:p>
    <w:p>
      <w:pPr>
        <w:pStyle w:val="Normal"/>
        <w:ind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, hermanos míos! ¡Oh hermanos sagrado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uestra joven ha escuchado la seductora canció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ste momento trata de encontrar al cantant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la se siente como la gacel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la felicidad de su asombro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Danza sobre las piedras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a la orilla de los arroyo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Saltando en todas partes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¡Qué hermosa es la alegrí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hace compañía a los deseos idos!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¡Que hermoso es el Oj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es abierto al Final nacido a medias!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¡Qué hermosa es la sonrisa que tiembla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Cuando goz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De una prometida alegría!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Cuál capullo es ése que surgió del espacio?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¿Cuál es esa flama que ha ascendid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Del infierno, llevando a la esencia del silenci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 esta felicidad, y a este miedo de gemidos entrecortados?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¿Cuál es esa ensoñación que hemos tenido en lo alto?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Cuál meditación es aquella que hemos mandad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alas del Vient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que despertó a la llanura somnolient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Haciendo levantar los párpados de la noche?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Te fue regalado el santo Telar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 gracia y el arte de tejer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os vestidos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Tanto la habilidad como el telar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erán tu legad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or toda la Eternidad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Junto a ellos te será dad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l oscuro hilo y la Luz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tuya será asimismo la púrpura y el or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ero tú tejes de ti mism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Una vestidur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Tus manos tejieron del aire viviente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del flamígero fuego, el espíritu humano mism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ero ahora quieres cortar el. hil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alejar tus poéticos ded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la inservible inmortalidad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Sí, sí. Retiraré mi man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Hacia la eternidad, en donde las formas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No se han vaciado todaví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la campiña, que hasta este instante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Ha permanecido virgen de huella algun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sentaré mis plantas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Qué felicidad puedo hallar en escuchar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s canciones ya escuchadas por otro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que el recordar del oíd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Colecciona sus cantare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Antes que la brisa las dé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l oleaje del viento?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Mi espíritu ansía lo que no puede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Imaginar ni inventar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No enviaré mi alm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Mas que a la tierra incógnita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donde no morará el recuerdo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No me tientes, te lo rueg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Con la gloria. No busques para mí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Un consuelo en tus ensoñaciones o en las mías;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ues todo lo que en mí existe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en la tierra, y todo lo que existí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el Cosmos, no podrá tentar a mi espíritu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, espíritu mío! Tu faz está silencios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os nocturnos fantasm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uermen detrás de tus párpad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tu callar es horribl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simismo tú lo er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Oh, hermanos míos! ¡Oh, hermanos augustos y solemnes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doncella halló al cantante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 este momento goza, observando la cara de su amad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la camina como una tigres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u majestuoso andar la llev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re viñedos y acantilad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la observa a través de la canción de su amo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, hermanos míos! ¡Oh hermanos atolondrado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Se encontrará en ese lugar otra sufriente divinidad, </w:t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spacing w:val="4"/>
          <w:lang w:val="es-ES_tradnl"/>
        </w:rPr>
        <w:t>que con su dolor ha teji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e vestido púrpura y blanco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Cuál estrella tan fugaz, es és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huyó enloquecidamente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ién puede separar el alba del crepúscul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ún secretamente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ién puede posar su ma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bre nuestro mundo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Espíritu mío! ¡Espíritu mío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, esfera flamígera que me envuelv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su ardor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De qué manera podré encaminar sus pas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hacia qué Cosmos dirigir tus ansias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Espíritu mío, que no hallas compañera!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En tu hambre, te cazas a </w:t>
      </w:r>
      <w:r>
        <w:rPr>
          <w:spacing w:val="4"/>
        </w:rPr>
        <w:t xml:space="preserve">tí </w:t>
      </w:r>
      <w:r>
        <w:rPr>
          <w:spacing w:val="4"/>
          <w:lang w:val="es-ES_tradnl"/>
        </w:rPr>
        <w:t>mism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lágrimas tuyas pretendes aplacar tu sed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la noche no guarda su rocí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s copas tuy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día no te ofrece sus fruta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Espíritu mío! ¡Espíritu mío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ú que quieres llevar tu nave a puer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enchida de ansi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De dónde proceden los Vientos para hinch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 velamen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é abundante marea llegará a liber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 proa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u ancla lista se encuent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prontas están tus al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levantar vuelo;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Pero el cielo que está sobre </w:t>
      </w:r>
      <w:r>
        <w:rPr>
          <w:spacing w:val="4"/>
        </w:rPr>
        <w:t xml:space="preserve">tí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tá callado, y el calmo océan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 mofa de ti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tonces... ¿que esperanza podemos guard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s dos: tú y yo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é fluctuaciones en los mun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cambios en los dese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signios y propósit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o alto te habrán de exigir?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¿Traerá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 xml:space="preserve">vientre de la virgen infinit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 simiente de tu Redento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e que es más fuerte aún que tus propios sueñ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cuya mano será tu salvación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cautiverio y la esclavitud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Acalla tus inoportunos aullid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los susurros de tu apasionado corazón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el oído de lo infinito está sord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sin prestar atención la mirada del ciel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mos todo lo que hay atrá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sobre este mundo.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Entre nosotros y </w:t>
      </w:r>
      <w:r>
        <w:rPr>
          <w:lang w:val="es-ES_tradnl"/>
        </w:rPr>
        <w:t xml:space="preserve">la </w:t>
      </w:r>
      <w:r>
        <w:rPr>
          <w:spacing w:val="4"/>
          <w:lang w:val="es-ES_tradnl"/>
        </w:rPr>
        <w:t xml:space="preserve">infinita Eternid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existe na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ólo existen las pasiones nuestr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todavía no han terminado de formarse;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Y nuestros designios que </w:t>
      </w:r>
      <w:r>
        <w:rPr>
          <w:lang w:val="es-ES_tradnl"/>
        </w:rPr>
        <w:t xml:space="preserve">no </w:t>
      </w:r>
      <w:r>
        <w:rPr>
          <w:spacing w:val="4"/>
          <w:lang w:val="es-ES_tradnl"/>
        </w:rPr>
        <w:t xml:space="preserve">se ha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mpletado todaví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ú llamas a lo desconocid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lo desconocido envuelto en la niebla movediz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ora en lo más profundo de tu espíritu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, en lo hondo de tu alm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Reposa por siempre tu Salvado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n su dormir, observa lo que no sabrán observ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s ojos abiert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Este es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 xml:space="preserve">misterio de nuestra vid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Dejarás de recoger tu cosech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arrojar apuradamente las simient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os surcos de tu soñar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Por qué disipas tus nub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los áridos camp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ando el rebaño necesita de tu presencia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e lentamente y observa este mundo: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Fíjate en los hijos del amor tuyo aún no destetado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u hogar es la tierra y a la vez tu tro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ncima de las más elevadas esperanz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l hombre, tu mano apresa su destin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 es tu deseo el soltarl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que pelea por llegar a tu l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su dolor y con su felicidad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tanto que tu no desvías la mira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 necesidad que ves en sus ojo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Abrazará el Alba a su pech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corazón de la noche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Se sentirá preocupado el Océano por l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erpos de los que han muerto en él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i espíritu, como el Alba, se despiert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mis honduras, serena y desnu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, al igual que el mar, que no repos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esa forma mi espíritu aleja de sí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oda la hez del hombr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 la tierr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me encariñaré a todo lo que se encariñ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mí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yo quiero elevarme hasta lleg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esa sublime Elevación, de cualquie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nera que pue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spacing w:val="4"/>
          <w:lang w:val="es-ES_tradnl"/>
        </w:rPr>
        <w:t>¡Oh Hermanos míos, ved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os almas parten rumbo a las estrell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e encontraron en el Cosmos para examinars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 observan, calladamente, el uno al otr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cantante interrumpió su melope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su garganta calcinada por el sol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e emociona todavía por la canción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u compañera, la danzarin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tuvo el ritmo en su cuerp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s no ha sido presa del sueñ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hermanos mío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hermanos extraño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noche se vuelve más y más oscu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a luna más brillant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re el océano y la selv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s invoca el amor en voz alt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reunirnos en su alm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Qué fútil es el Vivir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Qué inútil es el desperta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broncearse al rostro del sol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Qué trivial es existir y ser el guardiá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s noches de los que están viv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misma manera que es el vigilante el Ojo de Orión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 </w:t>
      </w:r>
      <w:r>
        <w:rPr>
          <w:spacing w:val="4"/>
          <w:lang w:val="es-ES_tradnl"/>
        </w:rPr>
        <w:t>¡Qué vano es enfrentars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los vientos de los cuatro puntos del mund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la altiva frente ceñida de laureles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Qué banal es curar la maldad De los hombr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hálitos, cuyo océano no tiene marea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tejedor de ofici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nte su telar está sentad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ejiendo sin cesar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lfarero hace girar su tor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in ganas ni preocupación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nosotros, que nunca dormim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que ningún saber se nos escap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s hemos librado de la tenebrosid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 inseguridad y la dud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sotros nunca dudam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i ahondamos en el observ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 el medita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nos hemos alza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encima de los cuestionamientos inquieto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ivamos alegres y en paz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aquemos de su jaula y libertemos a las av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nuestras reflexion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Vayamos hacia la ma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n que nos rodee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ñascos y acantilados: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l llegar a las agu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al confundirnos con el oleaj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fondo del ma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esaremos de meditar y de discuti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l destino del futu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ternament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Ah! ¡De que manera nos causan un dolor inacababl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as profecías que parecen no tener fin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De qué forma aburre esa vigili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encamina el dí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sta el atardece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la noche, encaminándose hacia el Alba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Ah! de esta corriente que nos llev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la perenne memoria y al permanente olvi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Ah! de esta continua siemb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s simientes del Destin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 las que únicamente cosecham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peranz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Ah! de esta inmutable elevación del y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sde la polvareda de la tier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sta la niebla, para que, al ansia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tierra, vuelva a aposentarse en la tier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l crecer nuevamente su ansi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 eleve buscando la niebl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Ah! de esa medida que jamás varí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Fuera de la fluctuación de su propio tiemp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Ansiará mi espíritu ser un océan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uyas mareas y marejadas se entrecruza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Inacabables, o u Cosmos en el cual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brisas se transformen en tormentas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i yo fuese un hombre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i yo fuese un ciego arom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ubiese logrado soportar todo esto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O si fuese yo el Dios Altísimo,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Que llena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vacío del hombr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 los dios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e hubiera bastado con ser yo mism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as tú y yo no somos hombr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i tampoco somos el Altísimo Supremo que está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encima de nosotr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mos atardeceres que nunca cesa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nacer y mori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aparecer y desaparece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un horizonte a otr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mos dioses aferrados a los human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éstos a nosotro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nuestro destino a soplar en los cuern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el alma que sopla, y la melodí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rrancada de nuestros instrument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son nuestros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rovienen del ciel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ese motivo es que deseo la rebeldí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iero sacar todo lo que en mí exist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sta quedarme vací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mi deseo esconderme del recuer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este silencioso joven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nuestro hermano menor es, 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 xml:space="preserve">que sentado está cerca nuestr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irando hacia aquel valle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pesar de desplegar sus labi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pronuncia una sola palabra. 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spacing w:val="2"/>
          <w:lang w:val="es-ES_tradnl"/>
        </w:rPr>
      </w:pPr>
      <w:r>
        <w:rPr>
          <w:b/>
          <w:spacing w:val="2"/>
          <w:lang w:val="es-ES_tradnl"/>
        </w:rPr>
        <w:t>EL TERCER DIOS</w:t>
      </w:r>
    </w:p>
    <w:p>
      <w:pPr>
        <w:pStyle w:val="Normal"/>
        <w:ind w:firstLine="180"/>
        <w:jc w:val="both"/>
        <w:rPr>
          <w:spacing w:val="2"/>
          <w:lang w:val="es-ES_tradnl"/>
        </w:rPr>
      </w:pPr>
      <w:r>
        <w:rPr>
          <w:spacing w:val="2"/>
          <w:lang w:val="es-ES_tradnl"/>
        </w:rPr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o </w:t>
      </w:r>
      <w:r>
        <w:rPr>
          <w:spacing w:val="4"/>
          <w:lang w:val="es-ES_tradnl"/>
        </w:rPr>
        <w:t>hablo, hermanos negligent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únicamente la verdad pronunci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as vosotros únicamente escucháis vuestras palabra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Os ruego que veáis a vuestra gloria</w:t>
      </w:r>
    </w:p>
    <w:p>
      <w:pPr>
        <w:pStyle w:val="Normal"/>
        <w:ind w:firstLine="180"/>
        <w:jc w:val="both"/>
        <w:rPr/>
      </w:pPr>
      <w:r>
        <w:rPr>
          <w:spacing w:val="2"/>
          <w:lang w:val="es-ES_tradnl"/>
        </w:rPr>
        <w:t xml:space="preserve">Y </w:t>
      </w:r>
      <w:r>
        <w:rPr>
          <w:spacing w:val="4"/>
          <w:lang w:val="es-ES_tradnl"/>
        </w:rPr>
        <w:t xml:space="preserve">a la mía en vez de plegar los párpado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voltear los rostros del mí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partando vuestro tro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, señores gobernant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ansiáis posar los pi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bre el mundo superior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mundo inferior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Oh dioses egoístas, cuyo pasa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tá constantemente envidiando vuestro futuro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Oh dioses hastiados por vuestra carga agobiante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saciáis la agresividad de vuestra furi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vocablo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castigáis vuestros ojos con centellas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uestra discusión no es otra cos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la voz de un antiguo laúd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los dedos del Todopoderos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saben tocar ya sino a media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e Todopoderoso que utiliz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las Pléyades por címbal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 Orión por cítar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hasta en este momen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que gritáis y tartamudeái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Toca y tañe su címbalo y su cítar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Os pido que oigáis sus cantare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ed: un hombre y una mujer: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llamarada sobre otra llamarad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que se consumen en el éxtasis amoros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pasionad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Raíces que se amamantan del seno purpúre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tier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apullos llameantes sobre el pecho altísimo del ciel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sotros somos ese seno purpúre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cielo inmortal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uestro espíritu es el espíritu de la vid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, vuestro espíritu y el mí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es que, por esta vez, pasa la noch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una ardiente gargant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bre el cuerpo de una doncella virginal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un manto de agitado oleaje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uestro poder no cambiará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cosas que nos han sido encomendada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Vuestros pesares y dolor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on la encarnación de la avidez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ues todo será borrado algún día de la faz de la tier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ntro del apasionamiento del hombr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sentimiento amoroso de la Virge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Por qué ese enamoramiento entre el hombr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a mujer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Ve de qué manera danza el viento del Nort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sus ligeros pas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 qué forma el viento del Poniente sopl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tonando una canción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Observa a nuestra santa caus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ntada, ya, en su tron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la languidez y entrega de un alm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modula su canción a un cuerpo que danz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miraré yo el orgullo presuntuos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tier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i tendré siquiera a sus hijos en cuent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su sufrimiento, que ellos llaman amor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Y qué otra cosa es el amor sino un escondido tambo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dirige una enorme procesión de dulce insegurida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una forma diferente de un lento sufrir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quiero yo observar esa fantasí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Qué cosas se ven allí, sino a una muje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un hombre, en la selva que ha brot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cazarlos con sus artimaña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 inculcarles la negación del y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el engendramiento de sus hij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nuestro futur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ún no engendrado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Ah! del sufrimiento que engendra la sabiduría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espeso velo mediante el cual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uestros cuestionamientos e investigacione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ubrieron el rostro de la Tier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l llamado a la guerra que, en cada minu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Formulamos a la paciencia de los hombres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osotros dejamos bajo cada roc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a figura de ce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pués decimos que es una forma de barr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Que en barro acabe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nuestras manos tomamos la blanca llam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luego decimos a nuestros espíritus: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el aroma de nuestro yo, que retorn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l lado nuestr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un soplo de nuestros soplos que huyó de nosotros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 xml:space="preserve">que luego tratamos de hallar en nuestras man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n nuestra boca más arom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¡Hermanos míos! ¡Dioses de la tierra!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unque estuviéramos en lo más elev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l acantilad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tinuaremos yen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dirección a la tierra, por intermedio de los hombr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anhelan las doradas hor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se encuentran en el destino de su herma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ser huma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Será despojada por nuestra sabiduría la hermosu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su mirada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Disminuirán nuestros límites su pasión al acallamiento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Las alzarán hasta nuestro propio apasionamiento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Que podrán hacer los ejércitos de vuestras reflexion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Frente a los poderosos ejércitos del Sentimiento?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aquellos que fueron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el amor vencid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sobre sus cuerpos muertos desfilaron sus carros y nave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sde las naves hasta el acantilad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desde el acantilado hasta los mare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Se detienen ahora, y en cualquier momento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brazándose entre sí, con respeto y con sonroj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l reunir los pétalos de los capull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su amor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uelen el santo aroma de la vid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la unión de sus espíritu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cuentran a la vida mism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Retratándose sobre sus oj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 rezo que hasta nosotros se elev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sentimiento es una tiniebla que se inclin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respeto dentro de una santa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ien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un cielo que se transformó en selv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s todas las estrellas transformad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uciérnag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o cierto es que somos todo lo que se encuentra atrás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>sobre este planet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el sentimiento se encuentra muy lej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poder ser alcanzado por nuestr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uestionamientos;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 xml:space="preserve">demasiado sublime como para llegar hasta él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 nuestro canta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lang w:val="es-ES_tradnl"/>
        </w:rPr>
      </w:pPr>
      <w:r>
        <w:rPr>
          <w:b/>
          <w:lang w:val="es-ES_tradnl"/>
        </w:rPr>
        <w:t>EL SEGUNDO DIOS</w:t>
      </w:r>
    </w:p>
    <w:p>
      <w:pPr>
        <w:pStyle w:val="Normal"/>
        <w:ind w:firstLine="18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¿Es acaso tu búsqueda un mundo lejano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>procuras dejar de pensar en las estrell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s que has sembrado tu vigor y tu fuerza?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cosmos no existe sitio donde no contraigan nupcia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espíritu con el espíritu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 xml:space="preserve">en donde la Belleza fuera sacerdote y testig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Observa y verás cómo la Belleza está difundi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nte nuestras plantas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Mira bien cómo desborda la Bellez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Nuestras man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ara esconder nuestra boca con humillación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o más distante y lo más cercan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en cualquier parte donde la Belleza se encuentre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ese lugar se encontrará todo lo demá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¡Oh, soñador y sublime hermano mío!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Regresa a nosotr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abandona esa etapa de oscura melancolía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leja tus huellas del "no-lugar"</w:t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lang w:val="es-ES_tradnl"/>
        </w:rPr>
        <w:t>del "no-tiempo"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 ven a vivir entre nosotros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esta confiada paz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tus manos a la par de las nuestras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Han construido piedra sobre piedra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ibérate de los vel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De las palpitaciones de tu corazón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Conviértete en nuestro compañer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el Gobierno de este país cálido y joven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or su verdor majestuos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¡Altar eterno!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¿Es cierto que necesitas un dios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Para sacrificar esta noche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holocausto tuyo?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Pues aquí estoy: a ofrendarte voy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Mi Amor y mi Sufrimient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llá estará en pie la danzarin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fue esculpida en nuestra más antigu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nsi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l cantante modulará mis melopeas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el oleaje marino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En esa danza y en ese cantar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Fallecerá un dios omnipotente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Muy dentro de mí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l dios de mi alm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mora tras mi pecho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Busca al dios de mi alma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Que tiene </w:t>
      </w:r>
      <w:r>
        <w:rPr/>
        <w:t xml:space="preserve">sú </w:t>
      </w:r>
      <w:r>
        <w:rPr>
          <w:lang w:val="es-ES_tradnl"/>
        </w:rPr>
        <w:t xml:space="preserve">morada en el Viento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el humano abismo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tantas otras veces ha invadido mi paz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Requiere a gritos, al di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a Belleza que hemos ansiado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Desde el comienz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simismo lo llama.</w:t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lang w:val="es-ES_tradnl"/>
        </w:rPr>
        <w:t>en el momento que lo escuchaba, también medía ese llamamiento.</w:t>
      </w:r>
    </w:p>
    <w:p>
      <w:pPr>
        <w:pStyle w:val="Normal"/>
        <w:ind w:firstLine="180"/>
        <w:jc w:val="both"/>
        <w:rPr/>
      </w:pPr>
      <w:r>
        <w:rPr>
          <w:spacing w:val="6"/>
          <w:lang w:val="es-ES_tradnl"/>
        </w:rPr>
        <w:t xml:space="preserve">Y </w:t>
      </w:r>
      <w:r>
        <w:rPr>
          <w:lang w:val="es-ES_tradnl"/>
        </w:rPr>
        <w:t xml:space="preserve">en este momento rindo mis armas.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La belleza es un Camino que lleva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Al yo sacrificado por su propia mano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 ahora tañe sus cuerdas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Listo me encuentro a transitar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se camino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Que se aleja hasta una nueva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Aurora.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  <w:t>EL TERCER DIOS</w:t>
      </w:r>
    </w:p>
    <w:p>
      <w:pPr>
        <w:pStyle w:val="Normal"/>
        <w:ind w:firstLine="180"/>
        <w:jc w:val="both"/>
        <w:rPr>
          <w:b/>
          <w:b/>
          <w:spacing w:val="6"/>
          <w:lang w:val="es-ES_tradnl"/>
        </w:rPr>
      </w:pPr>
      <w:r>
        <w:rPr>
          <w:b/>
          <w:spacing w:val="6"/>
          <w:lang w:val="es-ES_tradnl"/>
        </w:rPr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¡Ha vencido el Amor!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Ya fuere, el Amor, blanca pureza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O verdor esmeralda, a la vera de un claro lago: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Ya fuere la majestad o la estilizada elegancia, 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>En las altas torres;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  <w:t xml:space="preserve">O si se hallara en un paraíso frecuentado </w:t>
      </w:r>
    </w:p>
    <w:p>
      <w:pPr>
        <w:pStyle w:val="Normal"/>
        <w:ind w:firstLine="180"/>
        <w:jc w:val="both"/>
        <w:rPr/>
      </w:pPr>
      <w:r>
        <w:rPr>
          <w:spacing w:val="-2"/>
          <w:lang w:val="es-ES_tradnl"/>
        </w:rPr>
        <w:t xml:space="preserve">Por </w:t>
      </w:r>
      <w:r>
        <w:rPr>
          <w:lang w:val="es-ES_tradnl"/>
        </w:rPr>
        <w:t>la gente,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O en un desierto virgen de huella human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amor es nuestra Divinida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nuestro Maestr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todos los instant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mor es como una voluptuosa degustación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>transitorio deleite del cuerpo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 es las migajas del deseo, caíd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la lucha entre el deseo y el y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o, y tampoco es el cuerpo en arma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tra el Alm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ues el amor no entiende de rebeldí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sin embargo deja el sendero de los destinos antiguos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caminar en dirección del bosque santo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allí cantar y danza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melopeas de sus Arcan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el oído del Infinit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mor es como una Juventu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ha cortado sus cadenas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gallarda virilida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e se ha liberado del cansancio 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>dolor de la tierr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Una femineidad apasionad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Abrasada por la santa llam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Iluminada por la luz de un. Ciel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es más clar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el nuestr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Amor es como una risa lejana y distant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las honduras de nuestra alm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mor es como una irresistible compulsió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te conduce hasta el propio desperta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Amor es como una nueva Aurora sobre la Tierra: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 un Día que no llegan a distinguir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i mis o os ni tus ojos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ero ha legado a los más santo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emplos de ese Dí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r intermedio de su enorme alm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¡Hermanos, hermanos míos!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doncella llega desde el espíritu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la Aurora, para encontrars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su amado, que desde el Poniente lleg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Habrá boda en todo el valle</w:t>
      </w:r>
    </w:p>
    <w:p>
      <w:pPr>
        <w:pStyle w:val="Normal"/>
        <w:ind w:firstLine="180"/>
        <w:jc w:val="both"/>
        <w:rPr/>
      </w:pPr>
      <w:r>
        <w:rPr>
          <w:lang w:val="es-ES_tradnl"/>
        </w:rPr>
        <w:t xml:space="preserve">Y </w:t>
      </w:r>
      <w:r>
        <w:rPr>
          <w:spacing w:val="4"/>
          <w:lang w:val="es-ES_tradnl"/>
        </w:rPr>
        <w:t xml:space="preserve">un día más grandios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toda su historia.</w:t>
      </w:r>
    </w:p>
    <w:p>
      <w:pPr>
        <w:pStyle w:val="Normal"/>
        <w:ind w:firstLine="180"/>
        <w:jc w:val="center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p>
      <w:pPr>
        <w:pStyle w:val="Normal"/>
        <w:ind w:firstLine="180"/>
        <w:jc w:val="center"/>
        <w:rPr>
          <w:lang w:val="es-ES_tradnl"/>
        </w:rPr>
      </w:pPr>
      <w:r>
        <w:rPr>
          <w:b/>
          <w:lang w:val="es-ES_tradnl"/>
        </w:rPr>
        <w:t>EL SEGUNDO DIOS</w:t>
      </w:r>
    </w:p>
    <w:p>
      <w:pPr>
        <w:pStyle w:val="Normal"/>
        <w:ind w:firstLine="18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Fue así desde la primera mañan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e dejado en libertad a la tierra llan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que fuera a las montañas y valles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de esa manera será hasta la marea de la tarde postrera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l postrer crepúscul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uestras raíces hicieron reverdece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s ramas que en el valle danzan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mos los capullos y los perfumes del cantar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desborda lo alt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o perenne y lo pereceder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on dos ríos paralelos que busca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Continuamente la mar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medio de una búsqueda y otra búsqueda </w:t>
      </w:r>
    </w:p>
    <w:p>
      <w:pPr>
        <w:pStyle w:val="Normal"/>
        <w:ind w:firstLine="180"/>
        <w:jc w:val="both"/>
        <w:rPr/>
      </w:pPr>
      <w:r>
        <w:rPr>
          <w:spacing w:val="4"/>
          <w:lang w:val="es-ES_tradnl"/>
        </w:rPr>
        <w:t xml:space="preserve">No existe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 xml:space="preserve">vacío, sino en </w:t>
      </w:r>
      <w:r>
        <w:rPr>
          <w:lang w:val="es-ES_tradnl"/>
        </w:rPr>
        <w:t xml:space="preserve">el </w:t>
      </w:r>
      <w:r>
        <w:rPr>
          <w:spacing w:val="4"/>
          <w:lang w:val="es-ES_tradnl"/>
        </w:rPr>
        <w:t>oíd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Temporalidad educa nuestros oíd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mayor segurida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ñadiendo aún más a sus ansia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La voz no se calla en la garganta muert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no duda;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o nosotros nos hemos alza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encima de la dud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hombre es el hijo más pequeñ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nuestra alma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l ser humano es una deid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e se eleva gravemente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su propia divinidad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tre su sufrimiento y su felicidad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Reposamos, soñando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Nuestras ensoñacion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13"/>
          <w:lang w:val="es-ES_tradnl"/>
        </w:rPr>
      </w:pPr>
      <w:r>
        <w:rPr>
          <w:b/>
          <w:spacing w:val="13"/>
          <w:lang w:val="es-ES_tradnl"/>
        </w:rPr>
        <w:t>EL PRIMER DIOS</w:t>
      </w:r>
    </w:p>
    <w:p>
      <w:pPr>
        <w:pStyle w:val="Normal"/>
        <w:ind w:firstLine="180"/>
        <w:jc w:val="both"/>
        <w:rPr>
          <w:b/>
          <w:b/>
          <w:spacing w:val="13"/>
          <w:lang w:val="es-ES_tradnl"/>
        </w:rPr>
      </w:pPr>
      <w:r>
        <w:rPr>
          <w:b/>
          <w:spacing w:val="13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mite que el cantante module, </w:t>
      </w:r>
    </w:p>
    <w:p>
      <w:pPr>
        <w:pStyle w:val="Normal"/>
        <w:ind w:firstLine="180"/>
        <w:jc w:val="both"/>
        <w:rPr/>
      </w:pPr>
      <w:r>
        <w:rPr>
          <w:spacing w:val="13"/>
          <w:lang w:val="es-ES_tradnl"/>
        </w:rPr>
        <w:t xml:space="preserve">Y </w:t>
      </w:r>
      <w:r>
        <w:rPr>
          <w:spacing w:val="4"/>
          <w:lang w:val="es-ES_tradnl"/>
        </w:rPr>
        <w:t>que la bailarina danc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ermíteme estar un momento en paz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i espíritu quiere reposar esta noche;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uede ser que el sueño sea más fuerte que y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mis ensoñaciones construyo un mund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Mucho más luminoso que éste: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Seres más hermosos que los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Nuestros llegan veladamente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ocupar mis reflexiones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keepNext w:val="true"/>
        <w:ind w:firstLine="180"/>
        <w:jc w:val="center"/>
        <w:rPr>
          <w:b/>
          <w:b/>
          <w:spacing w:val="13"/>
          <w:lang w:val="es-ES_tradnl"/>
        </w:rPr>
      </w:pPr>
      <w:r>
        <w:rPr>
          <w:b/>
          <w:spacing w:val="13"/>
          <w:lang w:val="es-ES_tradnl"/>
        </w:rPr>
        <w:t>EL TERCER DIOS</w:t>
      </w:r>
    </w:p>
    <w:p>
      <w:pPr>
        <w:pStyle w:val="Normal"/>
        <w:rPr>
          <w:b/>
          <w:b/>
          <w:spacing w:val="13"/>
          <w:lang w:val="es-ES_tradnl"/>
        </w:rPr>
      </w:pPr>
      <w:r>
        <w:rPr>
          <w:b/>
          <w:spacing w:val="13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este momento me elevo, y me liber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e las fronteras del tiempo y el espaci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Danzaré en aquella huerta que no ha sido hollad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or pie de hombre algu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Con los míos, se moverán los pies de la danzarina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Haré música en el centro de ese elevado mundo.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Quizá alguna humana voz se acoplará a mi voz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Rebasaremos al horizonte distante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Quizá nos despertaríamos en la auro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De un mundo lejan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as el Amor perdura, y nunca se olvidarán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Las marcas de sus dedos.</w:t>
      </w:r>
    </w:p>
    <w:p>
      <w:pPr>
        <w:pStyle w:val="Normal"/>
        <w:ind w:firstLine="180"/>
        <w:jc w:val="both"/>
        <w:rPr/>
      </w:pPr>
      <w:r>
        <w:rPr>
          <w:spacing w:val="13"/>
          <w:lang w:val="es-ES_tradnl"/>
        </w:rPr>
        <w:t xml:space="preserve">El </w:t>
      </w:r>
      <w:r>
        <w:rPr>
          <w:spacing w:val="4"/>
          <w:lang w:val="es-ES_tradnl"/>
        </w:rPr>
        <w:t>santo fuego ard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Y cada chispa que vuela </w:t>
      </w:r>
    </w:p>
    <w:p>
      <w:pPr>
        <w:pStyle w:val="Normal"/>
        <w:ind w:firstLine="180"/>
        <w:jc w:val="both"/>
        <w:rPr/>
      </w:pPr>
      <w:r>
        <w:rPr>
          <w:spacing w:val="13"/>
          <w:lang w:val="es-ES_tradnl"/>
        </w:rPr>
        <w:t xml:space="preserve">Es </w:t>
      </w:r>
      <w:r>
        <w:rPr>
          <w:spacing w:val="4"/>
          <w:lang w:val="es-ES_tradnl"/>
        </w:rPr>
        <w:t>un sol apagado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ás nos conviniera,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Más aconsejable serí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ara nuestro gobiern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contrar un minúsculo escondrij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En donde poder dormir nuestra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erráquea divinidad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 xml:space="preserve">Postergando los inconvenientes del Reinado nuestro 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Para el día siguiente,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n aras de ese Amor de la endeble humanidad.</w:t>
      </w:r>
    </w:p>
    <w:p>
      <w:pPr>
        <w:pStyle w:val="Normal"/>
        <w:ind w:firstLine="18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i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center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9:16:00Z</dcterms:created>
  <dc:creator>Usuario Autorizado de HP</dc:creator>
  <dc:description/>
  <cp:keywords/>
  <dc:language>en-US</dc:language>
  <cp:lastModifiedBy>Josep Gonzalbo</cp:lastModifiedBy>
  <dcterms:modified xsi:type="dcterms:W3CDTF">2008-02-02T20:47:00Z</dcterms:modified>
  <cp:revision>3</cp:revision>
  <dc:subject/>
  <dc:title>LIBRO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