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0"/>
          <w:tab w:val="left" w:pos="-851" w:leader="none"/>
          <w:tab w:val="left" w:pos="567" w:leader="none"/>
        </w:tabs>
        <w:suppressAutoHyphens w:val="false"/>
        <w:jc w:val="both"/>
        <w:rPr>
          <w:b/>
          <w:b/>
          <w:bCs/>
          <w:sz w:val="48"/>
          <w:u w:val="single"/>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41.15pt;margin-top:-5.1pt;width:266.95pt;height:95.95pt;mso-wrap-style:none;v-text-anchor:middle" type="_x0000_t136">
            <v:path textpathok="t"/>
            <v:textpath on="t" fitshape="t" string="LA LUZ &#10;DIAMANTINA&#10;Curso Esotérico" style="font-family:&quot;Gourmand&quot;;font-size:32pt"/>
            <v:fill o:detectmouseclick="t" type="solid" color2="#0099ff"/>
            <v:stroke color="black" weight="9360" joinstyle="miter" endcap="flat"/>
            <w10:wrap type="square" side="right"/>
          </v:shape>
        </w:pict>
      </w:r>
      <w:r>
        <w:rPr>
          <w:i/>
          <w:iCs/>
          <w:sz w:val="22"/>
        </w:rPr>
        <w:tab/>
      </w:r>
      <w:r>
        <w:rPr>
          <w:sz w:val="48"/>
        </w:rPr>
        <w:tab/>
      </w:r>
    </w:p>
    <w:p>
      <w:pPr>
        <w:pStyle w:val="TextBody"/>
        <w:tabs>
          <w:tab w:val="clear" w:pos="0"/>
          <w:tab w:val="left" w:pos="-851" w:leader="none"/>
          <w:tab w:val="left" w:pos="567" w:leader="none"/>
        </w:tabs>
        <w:suppressAutoHyphens w:val="false"/>
        <w:jc w:val="both"/>
        <w:rPr>
          <w:b/>
          <w:b/>
          <w:bCs/>
          <w:i/>
          <w:i/>
          <w:iCs/>
          <w:sz w:val="22"/>
          <w:u w:val="single"/>
        </w:rPr>
      </w:pPr>
      <w:r>
        <w:rPr>
          <w:b/>
          <w:bCs/>
          <w:i/>
          <w:iCs/>
          <w:sz w:val="22"/>
          <w:u w:val="single"/>
        </w:rPr>
      </w:r>
    </w:p>
    <w:p>
      <w:pPr>
        <w:pStyle w:val="TextBody"/>
        <w:tabs>
          <w:tab w:val="clear" w:pos="0"/>
          <w:tab w:val="left" w:pos="-851" w:leader="none"/>
          <w:tab w:val="left" w:pos="567" w:leader="none"/>
        </w:tabs>
        <w:suppressAutoHyphens w:val="false"/>
        <w:jc w:val="both"/>
        <w:rPr>
          <w:b/>
          <w:b/>
          <w:bCs/>
          <w:i/>
          <w:i/>
          <w:iCs/>
          <w:sz w:val="22"/>
        </w:rPr>
      </w:pPr>
      <w:r>
        <w:rPr>
          <w:b/>
          <w:bCs/>
          <w:i/>
          <w:iCs/>
          <w:sz w:val="22"/>
        </w:rPr>
        <w:tab/>
        <w:tab/>
        <w:tab/>
        <w:tab/>
        <w:tab/>
        <w:tab/>
      </w:r>
    </w:p>
    <w:p>
      <w:pPr>
        <w:pStyle w:val="TextBody"/>
        <w:tabs>
          <w:tab w:val="clear" w:pos="0"/>
          <w:tab w:val="left" w:pos="-851" w:leader="none"/>
          <w:tab w:val="left" w:pos="567" w:leader="none"/>
        </w:tabs>
        <w:suppressAutoHyphens w:val="false"/>
        <w:jc w:val="both"/>
        <w:rPr>
          <w:b/>
          <w:b/>
          <w:bCs/>
          <w:i/>
          <w:i/>
          <w:iCs/>
        </w:rPr>
      </w:pPr>
      <w:r>
        <w:rPr>
          <w:b/>
          <w:bCs/>
          <w:i/>
          <w:iCs/>
        </w:rPr>
        <w:tab/>
        <w:tab/>
        <w:tab/>
        <w:tab/>
        <w:tab/>
        <w:tab/>
      </w:r>
    </w:p>
    <w:p>
      <w:pPr>
        <w:pStyle w:val="TextBody"/>
        <w:tabs>
          <w:tab w:val="clear" w:pos="0"/>
          <w:tab w:val="left" w:pos="-851" w:leader="none"/>
          <w:tab w:val="left" w:pos="567" w:leader="none"/>
        </w:tabs>
        <w:suppressAutoHyphens w:val="false"/>
        <w:jc w:val="both"/>
        <w:rPr>
          <w:b/>
          <w:b/>
          <w:bCs/>
          <w:i/>
          <w:i/>
          <w:iCs/>
        </w:rPr>
      </w:pPr>
      <w:r>
        <w:rPr>
          <w:b/>
          <w:bCs/>
          <w:i/>
          <w:iCs/>
        </w:rPr>
        <w:t xml:space="preserve">                                                    </w:t>
      </w:r>
    </w:p>
    <w:p>
      <w:pPr>
        <w:pStyle w:val="TextBody"/>
        <w:tabs>
          <w:tab w:val="clear" w:pos="0"/>
          <w:tab w:val="left" w:pos="-851" w:leader="none"/>
          <w:tab w:val="left" w:pos="567" w:leader="none"/>
        </w:tabs>
        <w:suppressAutoHyphens w:val="false"/>
        <w:jc w:val="both"/>
        <w:rPr>
          <w:b/>
          <w:b/>
          <w:bCs/>
          <w:i/>
          <w:i/>
          <w:iCs/>
        </w:rPr>
      </w:pPr>
      <w:r>
        <w:rPr>
          <w:b/>
          <w:bCs/>
          <w:i/>
          <w:iCs/>
        </w:rPr>
      </w:r>
    </w:p>
    <w:p>
      <w:pPr>
        <w:pStyle w:val="Normal"/>
        <w:rPr/>
      </w:pPr>
      <w:r>
        <w:rPr/>
        <w:tab/>
        <w:tab/>
        <w:tab/>
        <w:tab/>
        <w:tab/>
        <w:t xml:space="preserve">Francisco Redondo Segura </w:t>
      </w:r>
    </w:p>
    <w:p>
      <w:pPr>
        <w:pStyle w:val="TextBody"/>
        <w:tabs>
          <w:tab w:val="clear" w:pos="0"/>
          <w:tab w:val="left" w:pos="-851" w:leader="none"/>
          <w:tab w:val="left" w:pos="567" w:leader="none"/>
        </w:tabs>
        <w:suppressAutoHyphens w:val="false"/>
        <w:jc w:val="both"/>
        <w:rPr>
          <w:b/>
          <w:b/>
          <w:bCs/>
          <w:i/>
          <w:i/>
          <w:iCs/>
        </w:rPr>
      </w:pPr>
      <w:r>
        <w:rPr>
          <w:b/>
          <w:bCs/>
          <w:i/>
          <w:iCs/>
        </w:rPr>
        <w:tab/>
        <w:tab/>
        <w:tab/>
        <w:tab/>
        <w:tab/>
      </w:r>
    </w:p>
    <w:p>
      <w:pPr>
        <w:pStyle w:val="TextBody"/>
        <w:tabs>
          <w:tab w:val="clear" w:pos="0"/>
          <w:tab w:val="left" w:pos="-851" w:leader="none"/>
          <w:tab w:val="left" w:pos="567" w:leader="none"/>
        </w:tabs>
        <w:suppressAutoHyphens w:val="false"/>
        <w:jc w:val="both"/>
        <w:rPr>
          <w:b/>
          <w:b/>
          <w:bCs/>
          <w:i/>
          <w:i/>
          <w:iCs/>
          <w:sz w:val="20"/>
          <w:lang w:val="en-US" w:eastAsia="en-US"/>
        </w:rPr>
      </w:pPr>
      <w:r>
        <w:rPr>
          <w:b/>
          <w:bCs/>
          <w:i/>
          <w:iCs/>
          <w:sz w:val="20"/>
          <w:lang w:val="en-US" w:eastAsia="en-US"/>
        </w:rPr>
        <w:pict>
          <v:shape id="shape_0" fillcolor="navy" stroked="t" o:allowincell="f" style="position:absolute;margin-left:27.1pt;margin-top:13.1pt;width:325.45pt;height:15.7pt;mso-wrap-style:none;v-text-anchor:middle" type="_x0000_t136">
            <v:path textpathok="t"/>
            <v:textpath on="t" fitshape="t" string="ENSEÑANZAS ESOTÉRICAS PARA LA NUEVA ERA" style="font-family:&quot;Times New Roman&quot;;font-size:14pt"/>
            <v:fill o:detectmouseclick="t" type="solid" color2="#ffff7f"/>
            <v:stroke color="#ff6600" weight="9360" joinstyle="miter" endcap="flat"/>
            <w10:wrap type="square" side="right"/>
          </v:shape>
        </w:pict>
      </w:r>
    </w:p>
    <w:p>
      <w:pPr>
        <w:pStyle w:val="TextBody"/>
        <w:tabs>
          <w:tab w:val="clear" w:pos="0"/>
          <w:tab w:val="left" w:pos="-851" w:leader="none"/>
          <w:tab w:val="left" w:pos="567" w:leader="none"/>
        </w:tabs>
        <w:suppressAutoHyphens w:val="false"/>
        <w:jc w:val="both"/>
        <w:rPr>
          <w:b/>
          <w:b/>
          <w:bCs/>
          <w:i/>
          <w:i/>
          <w:iCs/>
          <w:sz w:val="22"/>
        </w:rPr>
      </w:pPr>
      <w:r>
        <w:rPr>
          <w:b/>
          <w:bCs/>
          <w:i/>
          <w:iCs/>
          <w:sz w:val="22"/>
        </w:rPr>
      </w:r>
    </w:p>
    <w:p>
      <w:pPr>
        <w:pStyle w:val="TextBody"/>
        <w:tabs>
          <w:tab w:val="clear" w:pos="0"/>
          <w:tab w:val="left" w:pos="-851" w:leader="none"/>
          <w:tab w:val="left" w:pos="567" w:leader="none"/>
        </w:tabs>
        <w:suppressAutoHyphens w:val="false"/>
        <w:jc w:val="both"/>
        <w:rPr>
          <w:i/>
          <w:i/>
          <w:iCs/>
          <w:sz w:val="22"/>
        </w:rPr>
      </w:pPr>
      <w:r>
        <w:rPr>
          <w:i/>
          <w:iCs/>
          <w:sz w:val="22"/>
        </w:rPr>
      </w:r>
    </w:p>
    <w:p>
      <w:pPr>
        <w:pStyle w:val="Normal"/>
        <w:rPr/>
      </w:pPr>
      <w:r>
        <w:rPr/>
        <w:t xml:space="preserve">E-MAIL do Autor: mithila@ono.com </w:t>
      </w:r>
    </w:p>
    <w:p>
      <w:pPr>
        <w:pStyle w:val="TextBody"/>
        <w:tabs>
          <w:tab w:val="clear" w:pos="0"/>
          <w:tab w:val="left" w:pos="-851" w:leader="none"/>
          <w:tab w:val="left" w:pos="567" w:leader="none"/>
        </w:tabs>
        <w:suppressAutoHyphens w:val="false"/>
        <w:jc w:val="both"/>
        <w:rPr>
          <w:i/>
          <w:i/>
          <w:iCs/>
          <w:sz w:val="22"/>
        </w:rPr>
      </w:pPr>
      <w:r>
        <w:rPr>
          <w:i/>
          <w:iCs/>
          <w:sz w:val="22"/>
        </w:rPr>
      </w:r>
    </w:p>
    <w:p>
      <w:pPr>
        <w:pStyle w:val="TextBody"/>
        <w:tabs>
          <w:tab w:val="clear" w:pos="0"/>
          <w:tab w:val="left" w:pos="-851" w:leader="none"/>
          <w:tab w:val="left" w:pos="567" w:leader="none"/>
        </w:tabs>
        <w:suppressAutoHyphens w:val="false"/>
        <w:jc w:val="both"/>
        <w:rPr>
          <w:i/>
          <w:i/>
          <w:iCs/>
          <w:sz w:val="22"/>
        </w:rPr>
      </w:pPr>
      <w:r>
        <w:rPr>
          <w:i/>
          <w:iCs/>
          <w:sz w:val="22"/>
        </w:rPr>
      </w:r>
    </w:p>
    <w:p>
      <w:pPr>
        <w:pStyle w:val="Normal"/>
        <w:rPr>
          <w:lang w:val="es-ES_tradnl"/>
        </w:rPr>
      </w:pPr>
      <w:r>
        <w:rPr>
          <w:lang w:val="es-ES_tradnl"/>
        </w:rPr>
        <w:t xml:space="preserve">EU ESTUDO COMPLETE. </w:t>
      </w:r>
    </w:p>
    <w:p>
      <w:pPr>
        <w:pStyle w:val="Normal"/>
        <w:rPr>
          <w:lang w:val="es-ES_tradnl"/>
        </w:rPr>
      </w:pPr>
      <w:r>
        <w:rPr>
          <w:lang w:val="es-ES_tradnl"/>
        </w:rPr>
        <w:t xml:space="preserve">Teórico-prático. </w:t>
      </w:r>
    </w:p>
    <w:p>
      <w:pPr>
        <w:pStyle w:val="Normal"/>
        <w:jc w:val="center"/>
        <w:rPr>
          <w:rFonts w:ascii="Bookman Old Style" w:hAnsi="Bookman Old Style" w:cs="Bookman Old Style"/>
          <w:b/>
          <w:b/>
          <w:bCs/>
          <w:color w:val="FFFF00"/>
          <w:sz w:val="32"/>
          <w:lang w:val="es-ES_tradnl"/>
        </w:rPr>
      </w:pPr>
      <w:r>
        <w:rPr>
          <w:rFonts w:cs="Bookman Old Style" w:ascii="Bookman Old Style" w:hAnsi="Bookman Old Style"/>
          <w:b/>
          <w:bCs/>
          <w:color w:val="FFFF00"/>
          <w:sz w:val="32"/>
          <w:lang w:val="es-ES_tradnl"/>
        </w:rPr>
      </w:r>
    </w:p>
    <w:p>
      <w:pPr>
        <w:pStyle w:val="Normal"/>
        <w:rPr>
          <w:lang w:val="es-ES_tradnl"/>
        </w:rPr>
      </w:pPr>
      <w:r>
        <w:rPr>
          <w:lang w:val="es-ES_tradnl"/>
        </w:rPr>
        <w:t xml:space="preserve">Uma Introdução Serena e Funda desses “PÉROLAS DE SABEDORIA” Derramou em O Alma De Todas As Religiões, Doutrinas E Filosofias Do Mundo... </w:t>
      </w:r>
    </w:p>
    <w:p>
      <w:pPr>
        <w:pStyle w:val="Normal"/>
        <w:jc w:val="center"/>
        <w:rPr>
          <w:rFonts w:ascii="Bookman Old Style" w:hAnsi="Bookman Old Style" w:cs="Bookman Old Style"/>
          <w:b/>
          <w:b/>
          <w:bCs/>
          <w:color w:val="FFFF00"/>
          <w:sz w:val="32"/>
        </w:rPr>
      </w:pPr>
      <w:r>
        <w:rPr>
          <w:rFonts w:cs="Bookman Old Style" w:ascii="Bookman Old Style" w:hAnsi="Bookman Old Style"/>
          <w:b/>
          <w:bCs/>
          <w:color w:val="FFFF00"/>
          <w:sz w:val="32"/>
        </w:rPr>
      </w:r>
    </w:p>
    <w:p>
      <w:pPr>
        <w:pStyle w:val="Normal"/>
        <w:rPr/>
      </w:pPr>
      <w:r>
        <w:rPr/>
        <w:t xml:space="preserve">Uma Viagem Para A SÍNTESE e a ABUNDÂNCIA Espiritual.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r>
    </w:p>
    <w:p>
      <w:pPr>
        <w:pStyle w:val="TextBody"/>
        <w:tabs>
          <w:tab w:val="clear" w:pos="0"/>
          <w:tab w:val="left" w:pos="-851" w:leader="none"/>
          <w:tab w:val="left" w:pos="567" w:leader="none"/>
        </w:tabs>
        <w:suppressAutoHyphens w:val="false"/>
        <w:jc w:val="both"/>
        <w:rPr>
          <w:rFonts w:ascii="Bookman Old Style" w:hAnsi="Bookman Old Style" w:cs="Bookman Old Style"/>
          <w:i/>
          <w:i/>
          <w:iCs/>
          <w:color w:val="000000"/>
          <w:sz w:val="22"/>
        </w:rPr>
      </w:pPr>
      <w:r>
        <w:rPr>
          <w:rFonts w:cs="Bookman Old Style" w:ascii="Bookman Old Style" w:hAnsi="Bookman Old Style"/>
          <w:i/>
          <w:iCs/>
          <w:color w:val="000000"/>
          <w:sz w:val="22"/>
        </w:rPr>
      </w:r>
    </w:p>
    <w:p>
      <w:pPr>
        <w:pStyle w:val="Normal"/>
        <w:rPr>
          <w:sz w:val="18"/>
        </w:rPr>
      </w:pPr>
      <w:r>
        <w:rPr/>
        <w:t xml:space="preserve">ÍNDICE </w:t>
      </w:r>
    </w:p>
    <w:p>
      <w:pPr>
        <w:pStyle w:val="Normal"/>
        <w:rPr>
          <w:b/>
          <w:b/>
          <w:bCs/>
        </w:rPr>
      </w:pPr>
      <w:r>
        <w:rPr/>
        <w:tab/>
        <w:tab/>
        <w:tab/>
        <w:tab/>
        <w:t xml:space="preserve">        </w:t>
        <w:tab/>
        <w:tab/>
        <w:tab/>
        <w:tab/>
        <w:t xml:space="preserve">        Págs. </w:t>
      </w:r>
    </w:p>
    <w:p>
      <w:pPr>
        <w:pStyle w:val="TextBody"/>
        <w:tabs>
          <w:tab w:val="clear" w:pos="0"/>
          <w:tab w:val="left" w:pos="-851" w:leader="none"/>
          <w:tab w:val="left" w:pos="567" w:leader="none"/>
        </w:tabs>
        <w:suppressAutoHyphens w:val="false"/>
        <w:jc w:val="both"/>
        <w:rPr>
          <w:b/>
          <w:b/>
          <w:bCs/>
          <w:sz w:val="10"/>
        </w:rPr>
      </w:pPr>
      <w:r>
        <w:rPr>
          <w:b/>
          <w:bCs/>
          <w:sz w:val="10"/>
        </w:rPr>
      </w:r>
    </w:p>
    <w:p>
      <w:pPr>
        <w:pStyle w:val="Normal"/>
        <w:rPr/>
      </w:pPr>
      <w:r>
        <w:rPr/>
        <w:t>Prefácio.</w:t>
      </w:r>
    </w:p>
    <w:p>
      <w:pPr>
        <w:pStyle w:val="Normal"/>
        <w:rPr/>
      </w:pPr>
      <w:r>
        <w:rPr/>
      </w:r>
    </w:p>
    <w:p>
      <w:pPr>
        <w:pStyle w:val="Normal"/>
        <w:rPr/>
      </w:pPr>
      <w:r>
        <w:rPr/>
        <w:t xml:space="preserve"> </w:t>
      </w:r>
      <w:r>
        <w:rPr/>
        <w:t>Propósito do Livro...</w:t>
        <w:tab/>
      </w:r>
    </w:p>
    <w:p>
      <w:pPr>
        <w:pStyle w:val="TextBodyIndent"/>
        <w:ind w:hanging="0"/>
        <w:rPr>
          <w:rFonts w:ascii="Comic Sans MS" w:hAnsi="Comic Sans MS" w:cs="Comic Sans MS"/>
          <w:sz w:val="10"/>
        </w:rPr>
      </w:pPr>
      <w:r>
        <w:rPr>
          <w:rFonts w:cs="Comic Sans MS" w:ascii="Comic Sans MS" w:hAnsi="Comic Sans MS"/>
          <w:sz w:val="10"/>
        </w:rPr>
      </w:r>
    </w:p>
    <w:p>
      <w:pPr>
        <w:pStyle w:val="Normal"/>
        <w:rPr/>
      </w:pPr>
      <w:r>
        <w:rPr/>
        <w:t>“</w:t>
      </w:r>
      <w:r>
        <w:rPr/>
        <w:t>A Fábula Do Elefante Blanco</w:t>
        <w:tab/>
        <w:tab/>
        <w:tab/>
      </w:r>
    </w:p>
    <w:p>
      <w:pPr>
        <w:pStyle w:val="Normal"/>
        <w:rPr/>
      </w:pPr>
      <w:r>
        <w:rPr/>
        <w:t>Capítulo. EU. Introdução Para o Esoterismo......</w:t>
        <w:tab/>
      </w:r>
    </w:p>
    <w:p>
      <w:pPr>
        <w:pStyle w:val="Normal"/>
        <w:rPr/>
      </w:pPr>
      <w:r>
        <w:rPr/>
        <w:t xml:space="preserve">Capítulo. II. Os Mundos Invisíveis “Aviões E Dimensões”... </w:t>
        <w:tab/>
      </w:r>
    </w:p>
    <w:p>
      <w:pPr>
        <w:pStyle w:val="Normal"/>
        <w:tabs>
          <w:tab w:val="clear" w:pos="708"/>
          <w:tab w:val="left" w:pos="1560" w:leader="none"/>
        </w:tabs>
        <w:jc w:val="both"/>
        <w:rPr>
          <w:rFonts w:ascii="Comic Sans MS" w:hAnsi="Comic Sans MS" w:cs="Comic Sans MS"/>
          <w:bCs/>
          <w:sz w:val="10"/>
        </w:rPr>
      </w:pPr>
      <w:r>
        <w:rPr>
          <w:rFonts w:cs="Comic Sans MS" w:ascii="Comic Sans MS" w:hAnsi="Comic Sans MS"/>
          <w:bCs/>
          <w:sz w:val="10"/>
        </w:rPr>
      </w:r>
    </w:p>
    <w:p>
      <w:pPr>
        <w:pStyle w:val="Normal"/>
        <w:rPr/>
      </w:pPr>
      <w:r>
        <w:rPr/>
        <w:t xml:space="preserve">Capítulo. III. “A Evolução da Vida e do Modo”........ </w:t>
        <w:tab/>
      </w:r>
    </w:p>
    <w:p>
      <w:pPr>
        <w:pStyle w:val="Normal"/>
        <w:tabs>
          <w:tab w:val="clear" w:pos="708"/>
          <w:tab w:val="left" w:pos="1560" w:leader="none"/>
        </w:tabs>
        <w:ind w:right="-52" w:hanging="0"/>
        <w:jc w:val="both"/>
        <w:rPr>
          <w:rFonts w:ascii="Comic Sans MS" w:hAnsi="Comic Sans MS" w:cs="Comic Sans MS"/>
          <w:bCs/>
          <w:sz w:val="10"/>
        </w:rPr>
      </w:pPr>
      <w:r>
        <w:rPr>
          <w:rFonts w:cs="Comic Sans MS" w:ascii="Comic Sans MS" w:hAnsi="Comic Sans MS"/>
          <w:bCs/>
          <w:sz w:val="10"/>
        </w:rPr>
      </w:r>
    </w:p>
    <w:p>
      <w:pPr>
        <w:pStyle w:val="Normal"/>
        <w:rPr/>
      </w:pPr>
      <w:r>
        <w:rPr/>
        <w:t xml:space="preserve">Capítulo. IV. “Os Corpos Sutis do Homem”................. </w:t>
        <w:tab/>
      </w:r>
    </w:p>
    <w:p>
      <w:pPr>
        <w:pStyle w:val="Normal"/>
        <w:ind w:right="-52" w:hanging="0"/>
        <w:jc w:val="both"/>
        <w:rPr>
          <w:rFonts w:ascii="Comic Sans MS" w:hAnsi="Comic Sans MS" w:cs="Comic Sans MS"/>
          <w:bCs/>
          <w:sz w:val="10"/>
        </w:rPr>
      </w:pPr>
      <w:r>
        <w:rPr>
          <w:rFonts w:cs="Comic Sans MS" w:ascii="Comic Sans MS" w:hAnsi="Comic Sans MS"/>
          <w:bCs/>
          <w:sz w:val="10"/>
        </w:rPr>
      </w:r>
    </w:p>
    <w:p>
      <w:pPr>
        <w:pStyle w:val="Normal"/>
        <w:rPr/>
      </w:pPr>
      <w:r>
        <w:rPr/>
        <w:t xml:space="preserve">Capítulo. V. “O Verdadeiro Homem” Corpo-Alma-espírito.... </w:t>
        <w:tab/>
      </w:r>
    </w:p>
    <w:p>
      <w:pPr>
        <w:pStyle w:val="Normal"/>
        <w:tabs>
          <w:tab w:val="clear" w:pos="708"/>
          <w:tab w:val="left" w:pos="1560" w:leader="none"/>
        </w:tabs>
        <w:ind w:right="-52" w:hanging="0"/>
        <w:jc w:val="both"/>
        <w:rPr>
          <w:rFonts w:ascii="Comic Sans MS" w:hAnsi="Comic Sans MS" w:cs="Comic Sans MS"/>
          <w:bCs/>
          <w:sz w:val="10"/>
        </w:rPr>
      </w:pPr>
      <w:r>
        <w:rPr>
          <w:rFonts w:cs="Comic Sans MS" w:ascii="Comic Sans MS" w:hAnsi="Comic Sans MS"/>
          <w:bCs/>
          <w:sz w:val="10"/>
        </w:rPr>
      </w:r>
    </w:p>
    <w:p>
      <w:pPr>
        <w:pStyle w:val="Normal"/>
        <w:rPr/>
      </w:pPr>
      <w:r>
        <w:rPr/>
        <w:t xml:space="preserve">Capítulo. VI. “A Reencarnação E A Lei Do Karma”....... </w:t>
      </w:r>
    </w:p>
    <w:p>
      <w:pPr>
        <w:pStyle w:val="Normal"/>
        <w:rPr/>
      </w:pPr>
      <w:r>
        <w:rPr/>
        <w:t xml:space="preserve">Capítulo. VII. “A Morte” ou O “Ángel Liberador”............. </w:t>
        <w:tab/>
      </w:r>
    </w:p>
    <w:p>
      <w:pPr>
        <w:pStyle w:val="Normal"/>
        <w:ind w:right="-52" w:hanging="0"/>
        <w:jc w:val="both"/>
        <w:rPr>
          <w:rFonts w:ascii="Comic Sans MS" w:hAnsi="Comic Sans MS" w:cs="Comic Sans MS"/>
          <w:bCs/>
          <w:sz w:val="10"/>
        </w:rPr>
      </w:pPr>
      <w:r>
        <w:rPr>
          <w:rFonts w:cs="Comic Sans MS" w:ascii="Comic Sans MS" w:hAnsi="Comic Sans MS"/>
          <w:bCs/>
          <w:sz w:val="10"/>
        </w:rPr>
      </w:r>
    </w:p>
    <w:p>
      <w:pPr>
        <w:pStyle w:val="Normal"/>
        <w:rPr/>
      </w:pPr>
      <w:r>
        <w:rPr/>
        <w:t xml:space="preserve">Capítulo. VIII. Antropogénesis “História do Homem”.. </w:t>
      </w:r>
      <w:r>
        <w:rPr>
          <w:spacing w:val="-4"/>
        </w:rPr>
        <w:tab/>
      </w:r>
    </w:p>
    <w:p>
      <w:pPr>
        <w:pStyle w:val="Normal"/>
        <w:ind w:right="-52" w:hanging="0"/>
        <w:jc w:val="both"/>
        <w:rPr>
          <w:rFonts w:ascii="Comic Sans MS" w:hAnsi="Comic Sans MS" w:cs="Comic Sans MS"/>
          <w:bCs/>
          <w:sz w:val="10"/>
        </w:rPr>
      </w:pPr>
      <w:r>
        <w:rPr>
          <w:rFonts w:cs="Comic Sans MS" w:ascii="Comic Sans MS" w:hAnsi="Comic Sans MS"/>
          <w:bCs/>
          <w:sz w:val="10"/>
        </w:rPr>
      </w:r>
    </w:p>
    <w:p>
      <w:pPr>
        <w:pStyle w:val="Normal"/>
        <w:rPr/>
      </w:pPr>
      <w:r>
        <w:rPr>
          <w:bCs/>
        </w:rPr>
        <w:t xml:space="preserve">Capítulo. IX. </w:t>
      </w:r>
      <w:r>
        <w:rPr/>
        <w:t xml:space="preserve">“O Caminho Do Discipulado” “Preliminar”.... </w:t>
      </w:r>
    </w:p>
    <w:p>
      <w:pPr>
        <w:pStyle w:val="Normal"/>
        <w:ind w:right="-52" w:hanging="0"/>
        <w:jc w:val="both"/>
        <w:rPr>
          <w:rFonts w:ascii="Comic Sans MS" w:hAnsi="Comic Sans MS" w:cs="Comic Sans MS"/>
          <w:bCs/>
          <w:sz w:val="10"/>
        </w:rPr>
      </w:pPr>
      <w:r>
        <w:rPr>
          <w:rFonts w:cs="Comic Sans MS" w:ascii="Comic Sans MS" w:hAnsi="Comic Sans MS"/>
          <w:bCs/>
          <w:sz w:val="10"/>
        </w:rPr>
      </w:r>
    </w:p>
    <w:p>
      <w:pPr>
        <w:pStyle w:val="Normal"/>
        <w:rPr/>
      </w:pPr>
      <w:r>
        <w:rPr/>
        <w:t xml:space="preserve">Capítulo. X. “Anatomia escondida” </w:t>
      </w:r>
    </w:p>
    <w:p>
      <w:pPr>
        <w:pStyle w:val="Normal"/>
        <w:rPr/>
      </w:pPr>
      <w:r>
        <w:rPr/>
        <w:t>“</w:t>
      </w:r>
      <w:r>
        <w:rPr/>
        <w:t xml:space="preserve">O Chakras, Centros De Energia E Outros Poderes”.. </w:t>
        <w:tab/>
      </w:r>
    </w:p>
    <w:p>
      <w:pPr>
        <w:pStyle w:val="Normal"/>
        <w:ind w:right="-52" w:hanging="0"/>
        <w:jc w:val="both"/>
        <w:rPr>
          <w:rFonts w:ascii="Comic Sans MS" w:hAnsi="Comic Sans MS" w:cs="Comic Sans MS"/>
          <w:sz w:val="10"/>
        </w:rPr>
      </w:pPr>
      <w:r>
        <w:rPr>
          <w:rFonts w:cs="Comic Sans MS" w:ascii="Comic Sans MS" w:hAnsi="Comic Sans MS"/>
          <w:sz w:val="10"/>
        </w:rPr>
      </w:r>
    </w:p>
    <w:p>
      <w:pPr>
        <w:pStyle w:val="Normal"/>
        <w:rPr/>
      </w:pPr>
      <w:r>
        <w:rPr/>
        <w:t xml:space="preserve">Capítulo. XI. “A Ciência De A Meditação “......................... </w:t>
        <w:tab/>
      </w:r>
    </w:p>
    <w:p>
      <w:pPr>
        <w:pStyle w:val="Normal"/>
        <w:ind w:right="-52" w:hanging="0"/>
        <w:jc w:val="both"/>
        <w:rPr>
          <w:rFonts w:ascii="Comic Sans MS" w:hAnsi="Comic Sans MS" w:cs="Comic Sans MS"/>
          <w:sz w:val="10"/>
        </w:rPr>
      </w:pPr>
      <w:r>
        <w:rPr>
          <w:rFonts w:cs="Comic Sans MS" w:ascii="Comic Sans MS" w:hAnsi="Comic Sans MS"/>
          <w:sz w:val="10"/>
        </w:rPr>
      </w:r>
    </w:p>
    <w:p>
      <w:pPr>
        <w:pStyle w:val="Normal"/>
        <w:rPr/>
      </w:pPr>
      <w:r>
        <w:rPr/>
        <w:t xml:space="preserve">Capítulo. XII. “O Poder Do Verbo”, “O Mantrams”........ </w:t>
      </w:r>
    </w:p>
    <w:p>
      <w:pPr>
        <w:pStyle w:val="Normal"/>
        <w:ind w:right="-52" w:hanging="0"/>
        <w:jc w:val="both"/>
        <w:rPr>
          <w:rFonts w:ascii="Comic Sans MS" w:hAnsi="Comic Sans MS" w:cs="Comic Sans MS"/>
          <w:sz w:val="10"/>
        </w:rPr>
      </w:pPr>
      <w:r>
        <w:rPr>
          <w:rFonts w:cs="Comic Sans MS" w:ascii="Comic Sans MS" w:hAnsi="Comic Sans MS"/>
          <w:sz w:val="10"/>
        </w:rPr>
      </w:r>
    </w:p>
    <w:p>
      <w:pPr>
        <w:pStyle w:val="Normal"/>
        <w:rPr/>
      </w:pPr>
      <w:r>
        <w:rPr>
          <w:bCs/>
        </w:rPr>
        <w:t xml:space="preserve">Capítulo. XIII. </w:t>
      </w:r>
      <w:r>
        <w:rPr/>
        <w:t xml:space="preserve">“A Grande Fraternidade Blanca”....................... </w:t>
        <w:tab/>
      </w:r>
    </w:p>
    <w:p>
      <w:pPr>
        <w:pStyle w:val="Normal"/>
        <w:ind w:right="-52" w:hanging="0"/>
        <w:jc w:val="both"/>
        <w:rPr>
          <w:rFonts w:ascii="Comic Sans MS" w:hAnsi="Comic Sans MS" w:cs="Comic Sans MS"/>
          <w:bCs/>
          <w:sz w:val="10"/>
        </w:rPr>
      </w:pPr>
      <w:r>
        <w:rPr>
          <w:rFonts w:cs="Comic Sans MS" w:ascii="Comic Sans MS" w:hAnsi="Comic Sans MS"/>
          <w:bCs/>
          <w:sz w:val="10"/>
        </w:rPr>
      </w:r>
    </w:p>
    <w:p>
      <w:pPr>
        <w:pStyle w:val="Normal"/>
        <w:rPr/>
      </w:pPr>
      <w:r>
        <w:rPr/>
        <w:t xml:space="preserve">Capítulo. XIV. “O Mistério das Iniciações”.................. </w:t>
        <w:tab/>
      </w:r>
    </w:p>
    <w:p>
      <w:pPr>
        <w:pStyle w:val="Normal"/>
        <w:ind w:right="-52" w:hanging="0"/>
        <w:jc w:val="both"/>
        <w:rPr>
          <w:rFonts w:ascii="Comic Sans MS" w:hAnsi="Comic Sans MS" w:cs="Comic Sans MS"/>
          <w:bCs/>
          <w:sz w:val="10"/>
        </w:rPr>
      </w:pPr>
      <w:r>
        <w:rPr>
          <w:rFonts w:cs="Comic Sans MS" w:ascii="Comic Sans MS" w:hAnsi="Comic Sans MS"/>
          <w:bCs/>
          <w:sz w:val="10"/>
        </w:rPr>
      </w:r>
    </w:p>
    <w:p>
      <w:pPr>
        <w:pStyle w:val="Normal"/>
        <w:rPr/>
      </w:pPr>
      <w:r>
        <w:rPr/>
        <w:t xml:space="preserve">Capítulo. XV. “Leis e Princípios Universais”..................... </w:t>
        <w:tab/>
      </w:r>
    </w:p>
    <w:p>
      <w:pPr>
        <w:pStyle w:val="Normal"/>
        <w:ind w:right="-52" w:hanging="0"/>
        <w:jc w:val="both"/>
        <w:rPr>
          <w:rFonts w:ascii="Comic Sans MS" w:hAnsi="Comic Sans MS" w:cs="Comic Sans MS"/>
          <w:bCs/>
          <w:sz w:val="10"/>
        </w:rPr>
      </w:pPr>
      <w:r>
        <w:rPr>
          <w:rFonts w:cs="Comic Sans MS" w:ascii="Comic Sans MS" w:hAnsi="Comic Sans MS"/>
          <w:bCs/>
          <w:sz w:val="10"/>
        </w:rPr>
      </w:r>
    </w:p>
    <w:p>
      <w:pPr>
        <w:pStyle w:val="Normal"/>
        <w:rPr/>
      </w:pPr>
      <w:r>
        <w:rPr/>
        <w:t xml:space="preserve">Capítulo. XVI. “O Mistério dos Sete Raios”.................. </w:t>
        <w:tab/>
      </w:r>
    </w:p>
    <w:p>
      <w:pPr>
        <w:pStyle w:val="Normal"/>
        <w:ind w:right="-52" w:hanging="0"/>
        <w:jc w:val="both"/>
        <w:rPr>
          <w:rFonts w:ascii="Comic Sans MS" w:hAnsi="Comic Sans MS" w:cs="Comic Sans MS"/>
          <w:bCs/>
          <w:sz w:val="10"/>
        </w:rPr>
      </w:pPr>
      <w:r>
        <w:rPr>
          <w:rFonts w:cs="Comic Sans MS" w:ascii="Comic Sans MS" w:hAnsi="Comic Sans MS"/>
          <w:bCs/>
          <w:sz w:val="10"/>
        </w:rPr>
      </w:r>
    </w:p>
    <w:p>
      <w:pPr>
        <w:pStyle w:val="Normal"/>
        <w:rPr>
          <w:b/>
          <w:b/>
        </w:rPr>
      </w:pPr>
      <w:r>
        <w:rPr/>
        <w:t xml:space="preserve">Capítulo. XVII. “Exercícios práticos E Espirituais”........ </w:t>
        <w:tab/>
      </w:r>
    </w:p>
    <w:p>
      <w:pPr>
        <w:pStyle w:val="Normal"/>
        <w:ind w:right="-227" w:hanging="0"/>
        <w:rPr>
          <w:rFonts w:ascii="Comic Sans MS" w:hAnsi="Comic Sans MS" w:cs="Comic Sans MS"/>
          <w:b/>
          <w:b/>
          <w:sz w:val="10"/>
        </w:rPr>
      </w:pPr>
      <w:r>
        <w:rPr>
          <w:rFonts w:cs="Comic Sans MS" w:ascii="Comic Sans MS" w:hAnsi="Comic Sans MS"/>
          <w:b/>
          <w:sz w:val="10"/>
        </w:rPr>
      </w:r>
    </w:p>
    <w:p>
      <w:pPr>
        <w:pStyle w:val="Normal"/>
        <w:rPr/>
      </w:pPr>
      <w:r>
        <w:rPr>
          <w:lang w:val="es-ES_tradnl"/>
        </w:rPr>
        <w:t>Conclusão. ..........................................................................</w:t>
        <w:tab/>
      </w:r>
    </w:p>
    <w:p>
      <w:pPr>
        <w:pStyle w:val="TextBody"/>
        <w:tabs>
          <w:tab w:val="clear" w:pos="0"/>
          <w:tab w:val="left" w:pos="-851" w:leader="none"/>
          <w:tab w:val="left" w:pos="567" w:leader="none"/>
        </w:tabs>
        <w:suppressAutoHyphens w:val="false"/>
        <w:jc w:val="both"/>
        <w:rPr>
          <w:rFonts w:ascii="Comic Sans MS" w:hAnsi="Comic Sans MS" w:cs="Comic Sans MS"/>
          <w:sz w:val="20"/>
          <w:lang w:val="es-ES_tradnl"/>
        </w:rPr>
      </w:pPr>
      <w:r>
        <w:rPr>
          <w:rFonts w:cs="Comic Sans MS" w:ascii="Comic Sans MS" w:hAnsi="Comic Sans MS"/>
          <w:sz w:val="20"/>
          <w:lang w:val="es-ES_tradnl"/>
        </w:rPr>
      </w:r>
    </w:p>
    <w:p>
      <w:pPr>
        <w:pStyle w:val="TextBody"/>
        <w:tabs>
          <w:tab w:val="clear" w:pos="0"/>
          <w:tab w:val="left" w:pos="-851" w:leader="none"/>
          <w:tab w:val="left" w:pos="567" w:leader="none"/>
        </w:tabs>
        <w:suppressAutoHyphens w:val="false"/>
        <w:jc w:val="both"/>
        <w:rPr>
          <w:rFonts w:ascii="Comic Sans MS" w:hAnsi="Comic Sans MS" w:cs="Comic Sans MS"/>
          <w:sz w:val="20"/>
          <w:lang w:val="es-ES_tradnl"/>
        </w:rPr>
      </w:pPr>
      <w:r>
        <w:rPr>
          <w:rFonts w:cs="Comic Sans MS" w:ascii="Comic Sans MS" w:hAnsi="Comic Sans MS"/>
          <w:sz w:val="20"/>
          <w:lang w:val="es-ES_tradnl"/>
        </w:rPr>
      </w:r>
    </w:p>
    <w:p>
      <w:pPr>
        <w:pStyle w:val="TextBody"/>
        <w:tabs>
          <w:tab w:val="clear" w:pos="0"/>
          <w:tab w:val="left" w:pos="-851" w:leader="none"/>
          <w:tab w:val="left" w:pos="567" w:leader="none"/>
        </w:tabs>
        <w:suppressAutoHyphens w:val="false"/>
        <w:jc w:val="both"/>
        <w:rPr>
          <w:rFonts w:ascii="Comic Sans MS" w:hAnsi="Comic Sans MS" w:cs="Comic Sans MS"/>
          <w:sz w:val="20"/>
          <w:lang w:val="es-ES_tradnl"/>
        </w:rPr>
      </w:pPr>
      <w:r>
        <w:rPr>
          <w:rFonts w:cs="Comic Sans MS" w:ascii="Comic Sans MS" w:hAnsi="Comic Sans MS"/>
          <w:sz w:val="20"/>
          <w:lang w:val="es-ES_tradnl"/>
        </w:rPr>
      </w:r>
    </w:p>
    <w:p>
      <w:pPr>
        <w:pStyle w:val="TextBody"/>
        <w:tabs>
          <w:tab w:val="clear" w:pos="0"/>
          <w:tab w:val="left" w:pos="-851" w:leader="none"/>
          <w:tab w:val="left" w:pos="567" w:leader="none"/>
        </w:tabs>
        <w:suppressAutoHyphens w:val="false"/>
        <w:jc w:val="both"/>
        <w:rPr>
          <w:rFonts w:ascii="Comic Sans MS" w:hAnsi="Comic Sans MS" w:cs="Comic Sans MS"/>
          <w:sz w:val="20"/>
          <w:lang w:val="es-ES_tradnl"/>
        </w:rPr>
      </w:pPr>
      <w:r>
        <w:rPr>
          <w:rFonts w:cs="Comic Sans MS" w:ascii="Comic Sans MS" w:hAnsi="Comic Sans MS"/>
          <w:sz w:val="20"/>
          <w:lang w:val="es-ES_tradnl"/>
        </w:rPr>
      </w:r>
    </w:p>
    <w:p>
      <w:pPr>
        <w:pStyle w:val="Normal"/>
        <w:rPr/>
      </w:pPr>
      <w:r>
        <w:rPr/>
        <w:t xml:space="preserve">DEDICAÇÃO </w:t>
      </w:r>
    </w:p>
    <w:p>
      <w:pPr>
        <w:pStyle w:val="TextBody"/>
        <w:tabs>
          <w:tab w:val="clear" w:pos="0"/>
          <w:tab w:val="left" w:pos="-851" w:leader="none"/>
          <w:tab w:val="left" w:pos="567" w:leader="none"/>
        </w:tabs>
        <w:suppressAutoHyphens w:val="false"/>
        <w:jc w:val="both"/>
        <w:rPr>
          <w:sz w:val="20"/>
        </w:rPr>
      </w:pPr>
      <w:r>
        <w:rPr>
          <w:sz w:val="20"/>
        </w:rPr>
      </w:r>
    </w:p>
    <w:tbl>
      <w:tblPr>
        <w:tblW w:w="4819" w:type="dxa"/>
        <w:jc w:val="left"/>
        <w:tblInd w:w="1418" w:type="dxa"/>
        <w:tblLayout w:type="fixed"/>
        <w:tblCellMar>
          <w:top w:w="0" w:type="dxa"/>
          <w:left w:w="70" w:type="dxa"/>
          <w:bottom w:w="0" w:type="dxa"/>
          <w:right w:w="70" w:type="dxa"/>
        </w:tblCellMar>
      </w:tblPr>
      <w:tblGrid>
        <w:gridCol w:w="4819"/>
      </w:tblGrid>
      <w:tr>
        <w:trPr>
          <w:trHeight w:val="552" w:hRule="atLeast"/>
        </w:trPr>
        <w:tc>
          <w:tcPr>
            <w:tcW w:w="4819" w:type="dxa"/>
            <w:tcBorders/>
          </w:tcPr>
          <w:p>
            <w:pPr>
              <w:pStyle w:val="Normal"/>
              <w:rPr/>
            </w:pPr>
            <w:r>
              <w:rPr/>
              <w:t xml:space="preserve">Eu dedico isto a ele com amor fundo e agradecimento para minha esposa e filha, ter me ajudado e inspirou restando este Livro. Eu também dedico pessoalmente isto aos sócios da Associação Maitreya, desde que eles eram eles esses que direto e indiretamente eles me encorajaram e eles motivaram para a elaboração deles/delas. </w:t>
            </w:r>
          </w:p>
        </w:tc>
      </w:tr>
    </w:tbl>
    <w:p>
      <w:pPr>
        <w:pStyle w:val="TextBody"/>
        <w:tabs>
          <w:tab w:val="clear" w:pos="0"/>
          <w:tab w:val="left" w:pos="-851" w:leader="none"/>
          <w:tab w:val="left" w:pos="567" w:leader="none"/>
        </w:tabs>
        <w:suppressAutoHyphens w:val="false"/>
        <w:jc w:val="both"/>
        <w:rPr>
          <w:sz w:val="22"/>
        </w:rPr>
      </w:pPr>
      <w:r>
        <w:rPr>
          <w:sz w:val="22"/>
        </w:rPr>
      </w:r>
    </w:p>
    <w:p>
      <w:pPr>
        <w:pStyle w:val="Normal"/>
        <w:rPr>
          <w:sz w:val="16"/>
        </w:rPr>
      </w:pPr>
      <w:r>
        <w:rPr/>
        <w:tab/>
        <w:tab/>
        <w:tab/>
        <w:tab/>
        <w:t xml:space="preserve">                              FRANCISCO CÍRCULO SEGURO </w:t>
      </w:r>
    </w:p>
    <w:p>
      <w:pPr>
        <w:pStyle w:val="TextBody"/>
        <w:tabs>
          <w:tab w:val="clear" w:pos="0"/>
          <w:tab w:val="left" w:pos="-851" w:leader="none"/>
          <w:tab w:val="left" w:pos="567" w:leader="none"/>
        </w:tabs>
        <w:suppressAutoHyphens w:val="false"/>
        <w:jc w:val="both"/>
        <w:rPr>
          <w:sz w:val="22"/>
        </w:rPr>
      </w:pPr>
      <w:r>
        <w:rPr>
          <w:sz w:val="22"/>
        </w:rPr>
      </w:r>
    </w:p>
    <w:p>
      <w:pPr>
        <w:pStyle w:val="TextBody"/>
        <w:tabs>
          <w:tab w:val="clear" w:pos="0"/>
          <w:tab w:val="left" w:pos="-851" w:leader="none"/>
          <w:tab w:val="left" w:pos="567" w:leader="none"/>
        </w:tabs>
        <w:suppressAutoHyphens w:val="false"/>
        <w:jc w:val="both"/>
        <w:rPr>
          <w:sz w:val="22"/>
          <w:lang w:val="en-US" w:eastAsia="en-US"/>
        </w:rPr>
      </w:pPr>
      <w:r>
        <w:rPr>
          <w:sz w:val="22"/>
          <w:lang w:val="en-US" w:eastAsia="en-US"/>
        </w:rPr>
        <w:drawing>
          <wp:anchor behindDoc="0" distT="0" distB="0" distL="114935" distR="114935" simplePos="0" locked="0" layoutInCell="0" allowOverlap="1" relativeHeight="46">
            <wp:simplePos x="0" y="0"/>
            <wp:positionH relativeFrom="column">
              <wp:posOffset>1969770</wp:posOffset>
            </wp:positionH>
            <wp:positionV relativeFrom="paragraph">
              <wp:posOffset>32385</wp:posOffset>
            </wp:positionV>
            <wp:extent cx="296545" cy="584200"/>
            <wp:effectExtent l="0" t="0" r="0" b="0"/>
            <wp:wrapTight wrapText="bothSides">
              <wp:wrapPolygon edited="0">
                <wp:start x="12151" y="1827"/>
                <wp:lineTo x="4054" y="4485"/>
                <wp:lineTo x="2029" y="5815"/>
                <wp:lineTo x="2029" y="11796"/>
                <wp:lineTo x="2703" y="12627"/>
                <wp:lineTo x="4391" y="12627"/>
                <wp:lineTo x="5740" y="15286"/>
                <wp:lineTo x="6078" y="17944"/>
                <wp:lineTo x="7765" y="20603"/>
                <wp:lineTo x="8102" y="20768"/>
                <wp:lineTo x="9452" y="20768"/>
                <wp:lineTo x="9452" y="20603"/>
                <wp:lineTo x="11476" y="18110"/>
                <wp:lineTo x="11814" y="15286"/>
                <wp:lineTo x="13164" y="12627"/>
                <wp:lineTo x="14850" y="12627"/>
                <wp:lineTo x="15863" y="11298"/>
                <wp:lineTo x="15526" y="9802"/>
                <wp:lineTo x="17887" y="7144"/>
                <wp:lineTo x="19575" y="2823"/>
                <wp:lineTo x="18224" y="2159"/>
                <wp:lineTo x="13501" y="1827"/>
                <wp:lineTo x="12151" y="1827"/>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8" t="-30" r="-58" b="-30"/>
                    <a:stretch>
                      <a:fillRect/>
                    </a:stretch>
                  </pic:blipFill>
                  <pic:spPr bwMode="auto">
                    <a:xfrm>
                      <a:off x="0" y="0"/>
                      <a:ext cx="296545" cy="584200"/>
                    </a:xfrm>
                    <a:prstGeom prst="rect">
                      <a:avLst/>
                    </a:prstGeom>
                  </pic:spPr>
                </pic:pic>
              </a:graphicData>
            </a:graphic>
          </wp:anchor>
        </w:drawing>
      </w:r>
    </w:p>
    <w:p>
      <w:pPr>
        <w:pStyle w:val="TextBody"/>
        <w:tabs>
          <w:tab w:val="clear" w:pos="0"/>
          <w:tab w:val="left" w:pos="-851" w:leader="none"/>
          <w:tab w:val="left" w:pos="567" w:leader="none"/>
        </w:tabs>
        <w:suppressAutoHyphens w:val="false"/>
        <w:jc w:val="both"/>
        <w:rPr>
          <w:sz w:val="22"/>
        </w:rPr>
      </w:pPr>
      <w:r>
        <w:rPr>
          <w:sz w:val="22"/>
        </w:rPr>
      </w:r>
    </w:p>
    <w:p>
      <w:pPr>
        <w:pStyle w:val="TextBody"/>
        <w:tabs>
          <w:tab w:val="clear" w:pos="0"/>
          <w:tab w:val="left" w:pos="-851" w:leader="none"/>
          <w:tab w:val="left" w:pos="567" w:leader="none"/>
        </w:tabs>
        <w:suppressAutoHyphens w:val="false"/>
        <w:jc w:val="both"/>
        <w:rPr>
          <w:sz w:val="22"/>
        </w:rPr>
      </w:pPr>
      <w:r>
        <w:rPr>
          <w:sz w:val="22"/>
        </w:rPr>
      </w:r>
    </w:p>
    <w:p>
      <w:pPr>
        <w:pStyle w:val="TextBody"/>
        <w:tabs>
          <w:tab w:val="clear" w:pos="0"/>
          <w:tab w:val="left" w:pos="-851" w:leader="none"/>
          <w:tab w:val="left" w:pos="567" w:leader="none"/>
        </w:tabs>
        <w:suppressAutoHyphens w:val="false"/>
        <w:jc w:val="both"/>
        <w:rPr>
          <w:sz w:val="22"/>
        </w:rPr>
      </w:pPr>
      <w:r>
        <w:rPr>
          <w:sz w:val="22"/>
        </w:rPr>
      </w:r>
    </w:p>
    <w:p>
      <w:pPr>
        <w:pStyle w:val="TextBody"/>
        <w:tabs>
          <w:tab w:val="clear" w:pos="0"/>
          <w:tab w:val="left" w:pos="-851" w:leader="none"/>
          <w:tab w:val="left" w:pos="567" w:leader="none"/>
        </w:tabs>
        <w:suppressAutoHyphens w:val="false"/>
        <w:jc w:val="both"/>
        <w:rPr>
          <w:sz w:val="22"/>
        </w:rPr>
      </w:pPr>
      <w:r>
        <w:rPr>
          <w:sz w:val="22"/>
        </w:rPr>
      </w:r>
    </w:p>
    <w:p>
      <w:pPr>
        <w:pStyle w:val="Normal"/>
        <w:rPr/>
      </w:pPr>
      <w:r>
        <w:rPr/>
        <w:t xml:space="preserve">Se algum estudante pergunta se neste livro está ela </w:t>
      </w:r>
    </w:p>
    <w:p>
      <w:pPr>
        <w:pStyle w:val="Normal"/>
        <w:rPr/>
      </w:pPr>
      <w:r>
        <w:rPr/>
        <w:t xml:space="preserve">o “Verdade”, nós calmamente diríamos aquele nr. </w:t>
      </w:r>
    </w:p>
    <w:p>
      <w:pPr>
        <w:pStyle w:val="Normal"/>
        <w:rPr/>
      </w:pPr>
      <w:r>
        <w:rPr/>
        <w:t xml:space="preserve">O “Verdade” não está fora do Homem, mas dentro de cada um, e está na medida nisso que “verdade” he/she vai florescer em nosso interior é quando nós também formos ele </w:t>
      </w:r>
    </w:p>
    <w:p>
      <w:pPr>
        <w:pStyle w:val="Normal"/>
        <w:rPr/>
      </w:pPr>
      <w:r>
        <w:rPr/>
        <w:t xml:space="preserve">reconhecendo “era” no exterior,...... </w:t>
      </w:r>
    </w:p>
    <w:p>
      <w:pPr>
        <w:pStyle w:val="Normal"/>
        <w:rPr/>
      </w:pPr>
      <w:r>
        <w:rPr/>
        <w:t>“</w:t>
      </w:r>
      <w:r>
        <w:rPr/>
        <w:t xml:space="preserve">E NA LUZ nós VEREMOS A LUZ” o Cristo diz..... </w:t>
      </w:r>
    </w:p>
    <w:p>
      <w:pPr>
        <w:pStyle w:val="Normal"/>
        <w:rPr/>
      </w:pPr>
      <w:r>
        <w:rPr/>
        <w:t xml:space="preserve">Nestes lições em ordem e progressivas eles deveriam ser levados só como um “GUIA”, como um “MARCA” isso pode nos estimular e nos aconselhar que achemos que “Verdade” que já leva dentro....... Isso é o verdadeiro espírito com que nós deveríamos confrontar estes estudos e a verdadeira atitude que qualquer cientista espiritual desses adotaria “Mistérios Universais.” </w:t>
      </w:r>
    </w:p>
    <w:p>
      <w:pPr>
        <w:pStyle w:val="TextBody"/>
        <w:tabs>
          <w:tab w:val="clear" w:pos="0"/>
          <w:tab w:val="left" w:pos="-851" w:leader="none"/>
          <w:tab w:val="left" w:pos="567" w:leader="none"/>
        </w:tabs>
        <w:suppressAutoHyphens w:val="false"/>
        <w:rPr>
          <w:rFonts w:ascii="Book Antiqua" w:hAnsi="Book Antiqua" w:cs="Book Antiqua"/>
          <w:b/>
          <w:b/>
          <w:bCs/>
          <w:sz w:val="23"/>
        </w:rPr>
      </w:pPr>
      <w:r>
        <w:rPr>
          <w:rFonts w:cs="Book Antiqua" w:ascii="Book Antiqua" w:hAnsi="Book Antiqua"/>
          <w:b/>
          <w:bCs/>
          <w:sz w:val="23"/>
        </w:rPr>
      </w:r>
    </w:p>
    <w:p>
      <w:pPr>
        <w:pStyle w:val="Normal"/>
        <w:rPr>
          <w:b/>
          <w:b/>
          <w:bCs/>
        </w:rPr>
      </w:pPr>
      <w:r>
        <w:rPr/>
        <w:t xml:space="preserve">Com o objetivo de dar um ensino bom, a coisa mais larga e ao mesmo tempo a coisa mais sintética possível, nós acreditamos que conveniente inclui neste Livro, alguns fragmentos de outros Livros e Autores. Alguns são:: </w:t>
      </w:r>
    </w:p>
    <w:p>
      <w:pPr>
        <w:pStyle w:val="TextBody"/>
        <w:suppressAutoHyphens w:val="false"/>
        <w:jc w:val="both"/>
        <w:rPr>
          <w:b/>
          <w:b/>
          <w:bCs/>
        </w:rPr>
      </w:pPr>
      <w:r>
        <w:rPr>
          <w:b/>
          <w:bCs/>
        </w:rPr>
      </w:r>
    </w:p>
    <w:p>
      <w:pPr>
        <w:pStyle w:val="Normal"/>
        <w:rPr>
          <w:rFonts w:ascii="Book Antiqua" w:hAnsi="Book Antiqua" w:cs="Book Antiqua"/>
          <w:sz w:val="20"/>
        </w:rPr>
      </w:pPr>
      <w:r>
        <w:rPr/>
        <w:t>AUTOR</w:t>
        <w:tab/>
        <w:t xml:space="preserve">                   TÍTULO </w:t>
      </w:r>
    </w:p>
    <w:p>
      <w:pPr>
        <w:pStyle w:val="TextBody"/>
        <w:suppressAutoHyphens w:val="false"/>
        <w:jc w:val="both"/>
        <w:rPr>
          <w:rFonts w:ascii="Berling Antiqua;Book Antiqua" w:hAnsi="Berling Antiqua;Book Antiqua" w:cs="Berling Antiqua;Book Antiqua"/>
          <w:sz w:val="18"/>
        </w:rPr>
      </w:pPr>
      <w:r>
        <w:rPr>
          <w:rFonts w:cs="Berling Antiqua;Book Antiqua" w:ascii="Berling Antiqua;Book Antiqua" w:hAnsi="Berling Antiqua;Book Antiqua"/>
          <w:sz w:val="18"/>
        </w:rPr>
      </w:r>
    </w:p>
    <w:tbl>
      <w:tblPr>
        <w:tblW w:w="6591" w:type="dxa"/>
        <w:jc w:val="left"/>
        <w:tblInd w:w="0" w:type="dxa"/>
        <w:tblLayout w:type="fixed"/>
        <w:tblCellMar>
          <w:top w:w="0" w:type="dxa"/>
          <w:left w:w="70" w:type="dxa"/>
          <w:bottom w:w="0" w:type="dxa"/>
          <w:right w:w="70" w:type="dxa"/>
        </w:tblCellMar>
      </w:tblPr>
      <w:tblGrid>
        <w:gridCol w:w="2268"/>
        <w:gridCol w:w="4323"/>
      </w:tblGrid>
      <w:tr>
        <w:trPr/>
        <w:tc>
          <w:tcPr>
            <w:tcW w:w="2268" w:type="dxa"/>
            <w:tcBorders/>
          </w:tcPr>
          <w:p>
            <w:pPr>
              <w:pStyle w:val="Normal"/>
              <w:rPr>
                <w:lang w:val="es-ES_tradnl"/>
              </w:rPr>
            </w:pPr>
            <w:r>
              <w:rPr>
                <w:lang w:val="es-ES_tradnl"/>
              </w:rPr>
              <w:t xml:space="preserve">Alice A. Muralha: </w:t>
            </w:r>
          </w:p>
        </w:tc>
        <w:tc>
          <w:tcPr>
            <w:tcW w:w="4323" w:type="dxa"/>
            <w:tcBorders/>
          </w:tcPr>
          <w:p>
            <w:pPr>
              <w:pStyle w:val="Normal"/>
              <w:rPr>
                <w:lang w:val="es-ES_tradnl"/>
              </w:rPr>
            </w:pPr>
            <w:r>
              <w:rPr>
                <w:lang w:val="es-ES_tradnl"/>
              </w:rPr>
              <w:t xml:space="preserve">- Do Intelecto para a Intuição. </w:t>
            </w:r>
          </w:p>
        </w:tc>
      </w:tr>
      <w:tr>
        <w:trPr/>
        <w:tc>
          <w:tcPr>
            <w:tcW w:w="2268" w:type="dxa"/>
            <w:tcBorders/>
          </w:tcPr>
          <w:p>
            <w:pPr>
              <w:pStyle w:val="TextBody"/>
              <w:tabs>
                <w:tab w:val="clear" w:pos="0"/>
              </w:tabs>
              <w:suppressAutoHyphens w:val="false"/>
              <w:snapToGrid w:val="false"/>
              <w:jc w:val="both"/>
              <w:rPr>
                <w:rFonts w:ascii="Berling Antiqua;Book Antiqua" w:hAnsi="Berling Antiqua;Book Antiqua" w:cs="Berling Antiqua;Book Antiqua"/>
                <w:sz w:val="18"/>
                <w:lang w:val="es-ES_tradnl"/>
              </w:rPr>
            </w:pPr>
            <w:r>
              <w:rPr>
                <w:rFonts w:cs="Berling Antiqua;Book Antiqua" w:ascii="Berling Antiqua;Book Antiqua" w:hAnsi="Berling Antiqua;Book Antiqua"/>
                <w:sz w:val="18"/>
                <w:lang w:val="es-ES_tradnl"/>
              </w:rPr>
            </w:r>
          </w:p>
        </w:tc>
        <w:tc>
          <w:tcPr>
            <w:tcW w:w="4323" w:type="dxa"/>
            <w:tcBorders/>
          </w:tcPr>
          <w:p>
            <w:pPr>
              <w:pStyle w:val="Normal"/>
              <w:rPr>
                <w:lang w:val="es-ES_tradnl"/>
              </w:rPr>
            </w:pPr>
            <w:r>
              <w:rPr>
                <w:lang w:val="es-ES_tradnl"/>
              </w:rPr>
              <w:t xml:space="preserve">- Iniciação humana e Lote. </w:t>
            </w:r>
          </w:p>
        </w:tc>
      </w:tr>
      <w:tr>
        <w:trPr/>
        <w:tc>
          <w:tcPr>
            <w:tcW w:w="2268" w:type="dxa"/>
            <w:tcBorders/>
          </w:tcPr>
          <w:p>
            <w:pPr>
              <w:pStyle w:val="TextBody"/>
              <w:tabs>
                <w:tab w:val="clear" w:pos="0"/>
              </w:tabs>
              <w:suppressAutoHyphens w:val="false"/>
              <w:snapToGrid w:val="false"/>
              <w:jc w:val="both"/>
              <w:rPr>
                <w:rFonts w:ascii="Berling Antiqua;Book Antiqua" w:hAnsi="Berling Antiqua;Book Antiqua" w:cs="Berling Antiqua;Book Antiqua"/>
                <w:sz w:val="18"/>
                <w:lang w:val="es-ES_tradnl"/>
              </w:rPr>
            </w:pPr>
            <w:r>
              <w:rPr>
                <w:rFonts w:cs="Berling Antiqua;Book Antiqua" w:ascii="Berling Antiqua;Book Antiqua" w:hAnsi="Berling Antiqua;Book Antiqua"/>
                <w:sz w:val="18"/>
                <w:lang w:val="es-ES_tradnl"/>
              </w:rPr>
            </w:r>
          </w:p>
        </w:tc>
        <w:tc>
          <w:tcPr>
            <w:tcW w:w="4323" w:type="dxa"/>
            <w:tcBorders/>
          </w:tcPr>
          <w:p>
            <w:pPr>
              <w:pStyle w:val="Normal"/>
              <w:rPr/>
            </w:pPr>
            <w:r>
              <w:rPr>
                <w:lang w:val="es-ES_tradnl"/>
              </w:rPr>
              <w:t>- Tratado nos 7 Raios. Vol. I.</w:t>
            </w:r>
          </w:p>
        </w:tc>
      </w:tr>
      <w:tr>
        <w:trPr/>
        <w:tc>
          <w:tcPr>
            <w:tcW w:w="2268" w:type="dxa"/>
            <w:tcBorders/>
          </w:tcPr>
          <w:p>
            <w:pPr>
              <w:pStyle w:val="TextBody"/>
              <w:tabs>
                <w:tab w:val="clear" w:pos="0"/>
              </w:tabs>
              <w:suppressAutoHyphens w:val="false"/>
              <w:snapToGrid w:val="false"/>
              <w:jc w:val="both"/>
              <w:rPr>
                <w:rFonts w:ascii="Berling Antiqua;Book Antiqua" w:hAnsi="Berling Antiqua;Book Antiqua" w:cs="Berling Antiqua;Book Antiqua"/>
                <w:sz w:val="18"/>
                <w:lang w:val="es-ES_tradnl"/>
              </w:rPr>
            </w:pPr>
            <w:r>
              <w:rPr>
                <w:rFonts w:cs="Berling Antiqua;Book Antiqua" w:ascii="Berling Antiqua;Book Antiqua" w:hAnsi="Berling Antiqua;Book Antiqua"/>
                <w:sz w:val="18"/>
                <w:lang w:val="es-ES_tradnl"/>
              </w:rPr>
            </w:r>
          </w:p>
        </w:tc>
        <w:tc>
          <w:tcPr>
            <w:tcW w:w="4323" w:type="dxa"/>
            <w:tcBorders/>
          </w:tcPr>
          <w:p>
            <w:pPr>
              <w:pStyle w:val="Normal"/>
              <w:rPr>
                <w:lang w:val="es-ES_tradnl"/>
              </w:rPr>
            </w:pPr>
            <w:r>
              <w:rPr>
                <w:lang w:val="es-ES_tradnl"/>
              </w:rPr>
              <w:t xml:space="preserve">- O Luz do Alma. </w:t>
            </w:r>
          </w:p>
        </w:tc>
      </w:tr>
      <w:tr>
        <w:trPr/>
        <w:tc>
          <w:tcPr>
            <w:tcW w:w="2268" w:type="dxa"/>
            <w:tcBorders/>
          </w:tcPr>
          <w:p>
            <w:pPr>
              <w:pStyle w:val="TextBody"/>
              <w:tabs>
                <w:tab w:val="clear" w:pos="0"/>
              </w:tabs>
              <w:suppressAutoHyphens w:val="false"/>
              <w:snapToGrid w:val="false"/>
              <w:jc w:val="both"/>
              <w:rPr>
                <w:rFonts w:ascii="Berling Antiqua;Book Antiqua" w:hAnsi="Berling Antiqua;Book Antiqua" w:cs="Berling Antiqua;Book Antiqua"/>
                <w:sz w:val="18"/>
                <w:lang w:val="es-ES_tradnl"/>
              </w:rPr>
            </w:pPr>
            <w:r>
              <w:rPr>
                <w:rFonts w:cs="Berling Antiqua;Book Antiqua" w:ascii="Berling Antiqua;Book Antiqua" w:hAnsi="Berling Antiqua;Book Antiqua"/>
                <w:sz w:val="18"/>
                <w:lang w:val="es-ES_tradnl"/>
              </w:rPr>
            </w:r>
          </w:p>
        </w:tc>
        <w:tc>
          <w:tcPr>
            <w:tcW w:w="4323" w:type="dxa"/>
            <w:tcBorders/>
          </w:tcPr>
          <w:p>
            <w:pPr>
              <w:pStyle w:val="Normal"/>
              <w:rPr>
                <w:lang w:val="es-ES_tradnl"/>
              </w:rPr>
            </w:pPr>
            <w:r>
              <w:rPr>
                <w:lang w:val="es-ES_tradnl"/>
              </w:rPr>
              <w:t xml:space="preserve">- Cartas Têm o Ocultista de Meditação mais que suficiente. </w:t>
            </w:r>
          </w:p>
          <w:p>
            <w:pPr>
              <w:pStyle w:val="TextBody"/>
              <w:tabs>
                <w:tab w:val="clear" w:pos="0"/>
              </w:tabs>
              <w:suppressAutoHyphens w:val="false"/>
              <w:jc w:val="both"/>
              <w:rPr>
                <w:rFonts w:ascii="Berling Antiqua;Book Antiqua" w:hAnsi="Berling Antiqua;Book Antiqua" w:cs="Berling Antiqua;Book Antiqua"/>
                <w:sz w:val="14"/>
                <w:lang w:val="es-ES_tradnl"/>
              </w:rPr>
            </w:pPr>
            <w:r>
              <w:rPr>
                <w:rFonts w:cs="Berling Antiqua;Book Antiqua" w:ascii="Berling Antiqua;Book Antiqua" w:hAnsi="Berling Antiqua;Book Antiqua"/>
                <w:sz w:val="14"/>
                <w:lang w:val="es-ES_tradnl"/>
              </w:rPr>
            </w:r>
          </w:p>
        </w:tc>
      </w:tr>
      <w:tr>
        <w:trPr/>
        <w:tc>
          <w:tcPr>
            <w:tcW w:w="2268" w:type="dxa"/>
            <w:tcBorders/>
          </w:tcPr>
          <w:p>
            <w:pPr>
              <w:pStyle w:val="Normal"/>
              <w:rPr>
                <w:lang w:val="es-ES_tradnl"/>
              </w:rPr>
            </w:pPr>
            <w:r>
              <w:rPr/>
              <w:t xml:space="preserve">H. Petrovna Blavatsky </w:t>
            </w:r>
          </w:p>
        </w:tc>
        <w:tc>
          <w:tcPr>
            <w:tcW w:w="4323" w:type="dxa"/>
            <w:tcBorders/>
          </w:tcPr>
          <w:p>
            <w:pPr>
              <w:pStyle w:val="Normal"/>
              <w:rPr>
                <w:lang w:val="es-ES_tradnl"/>
              </w:rPr>
            </w:pPr>
            <w:r>
              <w:rPr>
                <w:lang w:val="es-ES_tradnl"/>
              </w:rPr>
              <w:t xml:space="preserve">- A Doutrina Secreta </w:t>
            </w:r>
          </w:p>
          <w:p>
            <w:pPr>
              <w:pStyle w:val="TextBody"/>
              <w:tabs>
                <w:tab w:val="clear" w:pos="0"/>
              </w:tabs>
              <w:suppressAutoHyphens w:val="false"/>
              <w:jc w:val="both"/>
              <w:rPr>
                <w:rFonts w:ascii="Berling Antiqua;Book Antiqua" w:hAnsi="Berling Antiqua;Book Antiqua" w:cs="Berling Antiqua;Book Antiqua"/>
                <w:sz w:val="14"/>
                <w:lang w:val="es-ES_tradnl"/>
              </w:rPr>
            </w:pPr>
            <w:r>
              <w:rPr>
                <w:rFonts w:cs="Berling Antiqua;Book Antiqua" w:ascii="Berling Antiqua;Book Antiqua" w:hAnsi="Berling Antiqua;Book Antiqua"/>
                <w:sz w:val="14"/>
                <w:lang w:val="es-ES_tradnl"/>
              </w:rPr>
            </w:r>
          </w:p>
        </w:tc>
      </w:tr>
      <w:tr>
        <w:trPr/>
        <w:tc>
          <w:tcPr>
            <w:tcW w:w="2268" w:type="dxa"/>
            <w:tcBorders/>
          </w:tcPr>
          <w:p>
            <w:pPr>
              <w:pStyle w:val="Normal"/>
              <w:rPr>
                <w:lang w:val="es-ES_tradnl"/>
              </w:rPr>
            </w:pPr>
            <w:r>
              <w:rPr>
                <w:lang w:val="es-ES_tradnl"/>
              </w:rPr>
              <w:t xml:space="preserve">Vicente Beltrán Anglada: </w:t>
            </w:r>
          </w:p>
        </w:tc>
        <w:tc>
          <w:tcPr>
            <w:tcW w:w="4323" w:type="dxa"/>
            <w:tcBorders/>
          </w:tcPr>
          <w:p>
            <w:pPr>
              <w:pStyle w:val="Normal"/>
              <w:rPr>
                <w:lang w:val="es-ES_tradnl"/>
              </w:rPr>
            </w:pPr>
            <w:r>
              <w:rPr>
                <w:lang w:val="es-ES_tradnl"/>
              </w:rPr>
              <w:t xml:space="preserve">- Os Mistérios da Ioga. </w:t>
            </w:r>
          </w:p>
        </w:tc>
      </w:tr>
      <w:tr>
        <w:trPr/>
        <w:tc>
          <w:tcPr>
            <w:tcW w:w="2268" w:type="dxa"/>
            <w:tcBorders/>
          </w:tcPr>
          <w:p>
            <w:pPr>
              <w:pStyle w:val="TextBody"/>
              <w:tabs>
                <w:tab w:val="clear" w:pos="0"/>
              </w:tabs>
              <w:suppressAutoHyphens w:val="false"/>
              <w:snapToGrid w:val="false"/>
              <w:jc w:val="both"/>
              <w:rPr>
                <w:rFonts w:ascii="Berling Antiqua;Book Antiqua" w:hAnsi="Berling Antiqua;Book Antiqua" w:cs="Berling Antiqua;Book Antiqua"/>
                <w:sz w:val="18"/>
                <w:lang w:val="es-ES_tradnl"/>
              </w:rPr>
            </w:pPr>
            <w:r>
              <w:rPr>
                <w:rFonts w:cs="Berling Antiqua;Book Antiqua" w:ascii="Berling Antiqua;Book Antiqua" w:hAnsi="Berling Antiqua;Book Antiqua"/>
                <w:sz w:val="18"/>
                <w:lang w:val="es-ES_tradnl"/>
              </w:rPr>
            </w:r>
          </w:p>
        </w:tc>
        <w:tc>
          <w:tcPr>
            <w:tcW w:w="4323" w:type="dxa"/>
            <w:tcBorders/>
          </w:tcPr>
          <w:p>
            <w:pPr>
              <w:pStyle w:val="Normal"/>
              <w:rPr>
                <w:spacing w:val="-2"/>
                <w:lang w:val="es-ES_tradnl"/>
              </w:rPr>
            </w:pPr>
            <w:r>
              <w:rPr>
                <w:lang w:val="es-ES_tradnl"/>
              </w:rPr>
              <w:t xml:space="preserve">- A Hierarquia, O Ángel Solar e a Humanidade. </w:t>
            </w:r>
          </w:p>
          <w:p>
            <w:pPr>
              <w:pStyle w:val="TextBody"/>
              <w:tabs>
                <w:tab w:val="clear" w:pos="0"/>
              </w:tabs>
              <w:suppressAutoHyphens w:val="false"/>
              <w:ind w:left="214" w:hanging="214"/>
              <w:jc w:val="both"/>
              <w:rPr>
                <w:rFonts w:ascii="Berling Antiqua;Book Antiqua" w:hAnsi="Berling Antiqua;Book Antiqua" w:cs="Berling Antiqua;Book Antiqua"/>
                <w:spacing w:val="-2"/>
                <w:sz w:val="14"/>
                <w:lang w:val="es-ES_tradnl"/>
              </w:rPr>
            </w:pPr>
            <w:r>
              <w:rPr>
                <w:rFonts w:cs="Berling Antiqua;Book Antiqua" w:ascii="Berling Antiqua;Book Antiqua" w:hAnsi="Berling Antiqua;Book Antiqua"/>
                <w:spacing w:val="-2"/>
                <w:sz w:val="14"/>
                <w:lang w:val="es-ES_tradnl"/>
              </w:rPr>
            </w:r>
          </w:p>
        </w:tc>
      </w:tr>
      <w:tr>
        <w:trPr/>
        <w:tc>
          <w:tcPr>
            <w:tcW w:w="2268" w:type="dxa"/>
            <w:tcBorders/>
          </w:tcPr>
          <w:p>
            <w:pPr>
              <w:pStyle w:val="Normal"/>
              <w:rPr>
                <w:lang w:val="es-ES_tradnl"/>
              </w:rPr>
            </w:pPr>
            <w:r>
              <w:rPr>
                <w:lang w:val="es-ES_tradnl"/>
              </w:rPr>
              <w:t xml:space="preserve">C. W. Leadbeater: </w:t>
            </w:r>
          </w:p>
        </w:tc>
        <w:tc>
          <w:tcPr>
            <w:tcW w:w="4323" w:type="dxa"/>
            <w:tcBorders/>
          </w:tcPr>
          <w:p>
            <w:pPr>
              <w:pStyle w:val="Normal"/>
              <w:rPr>
                <w:lang w:val="es-ES_tradnl"/>
              </w:rPr>
            </w:pPr>
            <w:r>
              <w:rPr>
                <w:lang w:val="es-ES_tradnl"/>
              </w:rPr>
              <w:t xml:space="preserve">- Os Professores e o Caminho. </w:t>
            </w:r>
          </w:p>
        </w:tc>
      </w:tr>
      <w:tr>
        <w:trPr/>
        <w:tc>
          <w:tcPr>
            <w:tcW w:w="2268" w:type="dxa"/>
            <w:tcBorders/>
          </w:tcPr>
          <w:p>
            <w:pPr>
              <w:pStyle w:val="TextBody"/>
              <w:tabs>
                <w:tab w:val="clear" w:pos="0"/>
              </w:tabs>
              <w:suppressAutoHyphens w:val="false"/>
              <w:snapToGrid w:val="false"/>
              <w:jc w:val="both"/>
              <w:rPr>
                <w:rFonts w:ascii="Berling Antiqua;Book Antiqua" w:hAnsi="Berling Antiqua;Book Antiqua" w:cs="Berling Antiqua;Book Antiqua"/>
                <w:sz w:val="18"/>
                <w:lang w:val="es-ES_tradnl"/>
              </w:rPr>
            </w:pPr>
            <w:r>
              <w:rPr>
                <w:rFonts w:cs="Berling Antiqua;Book Antiqua" w:ascii="Berling Antiqua;Book Antiqua" w:hAnsi="Berling Antiqua;Book Antiqua"/>
                <w:sz w:val="18"/>
                <w:lang w:val="es-ES_tradnl"/>
              </w:rPr>
            </w:r>
          </w:p>
        </w:tc>
        <w:tc>
          <w:tcPr>
            <w:tcW w:w="4323" w:type="dxa"/>
            <w:tcBorders/>
          </w:tcPr>
          <w:p>
            <w:pPr>
              <w:pStyle w:val="Normal"/>
              <w:rPr>
                <w:lang w:val="es-ES_tradnl"/>
              </w:rPr>
            </w:pPr>
            <w:r>
              <w:rPr>
                <w:lang w:val="es-ES_tradnl"/>
              </w:rPr>
              <w:t xml:space="preserve">- O Avião Astral. </w:t>
            </w:r>
          </w:p>
          <w:p>
            <w:pPr>
              <w:pStyle w:val="TextBody"/>
              <w:tabs>
                <w:tab w:val="clear" w:pos="0"/>
              </w:tabs>
              <w:suppressAutoHyphens w:val="false"/>
              <w:ind w:left="214" w:hanging="214"/>
              <w:jc w:val="both"/>
              <w:rPr>
                <w:rFonts w:ascii="Berling Antiqua;Book Antiqua" w:hAnsi="Berling Antiqua;Book Antiqua" w:cs="Berling Antiqua;Book Antiqua"/>
                <w:sz w:val="14"/>
                <w:lang w:val="es-ES_tradnl"/>
              </w:rPr>
            </w:pPr>
            <w:r>
              <w:rPr>
                <w:rFonts w:cs="Berling Antiqua;Book Antiqua" w:ascii="Berling Antiqua;Book Antiqua" w:hAnsi="Berling Antiqua;Book Antiqua"/>
                <w:sz w:val="14"/>
                <w:lang w:val="es-ES_tradnl"/>
              </w:rPr>
            </w:r>
          </w:p>
        </w:tc>
      </w:tr>
      <w:tr>
        <w:trPr/>
        <w:tc>
          <w:tcPr>
            <w:tcW w:w="2268" w:type="dxa"/>
            <w:tcBorders/>
          </w:tcPr>
          <w:p>
            <w:pPr>
              <w:pStyle w:val="Normal"/>
              <w:rPr>
                <w:lang w:val="es-ES_tradnl"/>
              </w:rPr>
            </w:pPr>
            <w:r>
              <w:rPr>
                <w:lang w:val="es-ES_tradnl"/>
              </w:rPr>
              <w:t xml:space="preserve">Max Heindel: </w:t>
            </w:r>
          </w:p>
        </w:tc>
        <w:tc>
          <w:tcPr>
            <w:tcW w:w="4323" w:type="dxa"/>
            <w:tcBorders/>
          </w:tcPr>
          <w:p>
            <w:pPr>
              <w:pStyle w:val="Normal"/>
              <w:rPr>
                <w:lang w:val="es-ES_tradnl"/>
              </w:rPr>
            </w:pPr>
            <w:r>
              <w:rPr>
                <w:lang w:val="es-ES_tradnl"/>
              </w:rPr>
              <w:t xml:space="preserve">- Conceito Rosacruz do Cosmo. </w:t>
            </w:r>
          </w:p>
          <w:p>
            <w:pPr>
              <w:pStyle w:val="TextBody"/>
              <w:tabs>
                <w:tab w:val="clear" w:pos="0"/>
              </w:tabs>
              <w:suppressAutoHyphens w:val="false"/>
              <w:ind w:left="214" w:hanging="214"/>
              <w:jc w:val="both"/>
              <w:rPr>
                <w:rFonts w:ascii="Berling Antiqua;Book Antiqua" w:hAnsi="Berling Antiqua;Book Antiqua" w:cs="Berling Antiqua;Book Antiqua"/>
                <w:sz w:val="14"/>
                <w:lang w:val="es-ES_tradnl"/>
              </w:rPr>
            </w:pPr>
            <w:r>
              <w:rPr>
                <w:rFonts w:cs="Berling Antiqua;Book Antiqua" w:ascii="Berling Antiqua;Book Antiqua" w:hAnsi="Berling Antiqua;Book Antiqua"/>
                <w:sz w:val="14"/>
                <w:lang w:val="es-ES_tradnl"/>
              </w:rPr>
            </w:r>
          </w:p>
        </w:tc>
      </w:tr>
      <w:tr>
        <w:trPr/>
        <w:tc>
          <w:tcPr>
            <w:tcW w:w="2268" w:type="dxa"/>
            <w:tcBorders/>
          </w:tcPr>
          <w:p>
            <w:pPr>
              <w:pStyle w:val="Normal"/>
              <w:rPr>
                <w:lang w:val="es-ES_tradnl"/>
              </w:rPr>
            </w:pPr>
            <w:r>
              <w:rPr>
                <w:lang w:val="es-ES_tradnl"/>
              </w:rPr>
              <w:t xml:space="preserve">H. Saraydarian: </w:t>
            </w:r>
          </w:p>
        </w:tc>
        <w:tc>
          <w:tcPr>
            <w:tcW w:w="4323" w:type="dxa"/>
            <w:tcBorders/>
          </w:tcPr>
          <w:p>
            <w:pPr>
              <w:pStyle w:val="Normal"/>
              <w:rPr>
                <w:lang w:val="es-ES_tradnl"/>
              </w:rPr>
            </w:pPr>
            <w:r>
              <w:rPr>
                <w:lang w:val="es-ES_tradnl"/>
              </w:rPr>
              <w:t xml:space="preserve">- A Ciência da Meditação. </w:t>
            </w:r>
          </w:p>
          <w:p>
            <w:pPr>
              <w:pStyle w:val="TextBody"/>
              <w:tabs>
                <w:tab w:val="clear" w:pos="0"/>
              </w:tabs>
              <w:suppressAutoHyphens w:val="false"/>
              <w:ind w:left="214" w:hanging="214"/>
              <w:jc w:val="both"/>
              <w:rPr>
                <w:rFonts w:ascii="Berling Antiqua;Book Antiqua" w:hAnsi="Berling Antiqua;Book Antiqua" w:cs="Berling Antiqua;Book Antiqua"/>
                <w:sz w:val="14"/>
                <w:lang w:val="es-ES_tradnl"/>
              </w:rPr>
            </w:pPr>
            <w:r>
              <w:rPr>
                <w:rFonts w:cs="Berling Antiqua;Book Antiqua" w:ascii="Berling Antiqua;Book Antiqua" w:hAnsi="Berling Antiqua;Book Antiqua"/>
                <w:sz w:val="14"/>
                <w:lang w:val="es-ES_tradnl"/>
              </w:rPr>
            </w:r>
          </w:p>
        </w:tc>
      </w:tr>
      <w:tr>
        <w:trPr/>
        <w:tc>
          <w:tcPr>
            <w:tcW w:w="2268" w:type="dxa"/>
            <w:tcBorders/>
          </w:tcPr>
          <w:p>
            <w:pPr>
              <w:pStyle w:val="Normal"/>
              <w:rPr>
                <w:lang w:val="es-ES_tradnl"/>
              </w:rPr>
            </w:pPr>
            <w:r>
              <w:rPr>
                <w:lang w:val="es-ES_tradnl"/>
              </w:rPr>
              <w:t xml:space="preserve">Annie Besant: </w:t>
            </w:r>
          </w:p>
        </w:tc>
        <w:tc>
          <w:tcPr>
            <w:tcW w:w="4323" w:type="dxa"/>
            <w:tcBorders/>
          </w:tcPr>
          <w:p>
            <w:pPr>
              <w:pStyle w:val="Normal"/>
              <w:rPr>
                <w:lang w:val="es-ES_tradnl"/>
              </w:rPr>
            </w:pPr>
            <w:r>
              <w:rPr>
                <w:lang w:val="es-ES_tradnl"/>
              </w:rPr>
              <w:t xml:space="preserve">- O Caminho Do Discipulado. </w:t>
            </w:r>
          </w:p>
          <w:p>
            <w:pPr>
              <w:pStyle w:val="TextBody"/>
              <w:tabs>
                <w:tab w:val="clear" w:pos="0"/>
              </w:tabs>
              <w:suppressAutoHyphens w:val="false"/>
              <w:ind w:left="214" w:hanging="214"/>
              <w:jc w:val="both"/>
              <w:rPr>
                <w:rFonts w:ascii="Berling Antiqua;Book Antiqua" w:hAnsi="Berling Antiqua;Book Antiqua" w:cs="Berling Antiqua;Book Antiqua"/>
                <w:sz w:val="14"/>
                <w:lang w:val="es-ES_tradnl"/>
              </w:rPr>
            </w:pPr>
            <w:r>
              <w:rPr>
                <w:rFonts w:cs="Berling Antiqua;Book Antiqua" w:ascii="Berling Antiqua;Book Antiqua" w:hAnsi="Berling Antiqua;Book Antiqua"/>
                <w:sz w:val="14"/>
                <w:lang w:val="es-ES_tradnl"/>
              </w:rPr>
            </w:r>
          </w:p>
        </w:tc>
      </w:tr>
      <w:tr>
        <w:trPr/>
        <w:tc>
          <w:tcPr>
            <w:tcW w:w="2268" w:type="dxa"/>
            <w:tcBorders/>
          </w:tcPr>
          <w:p>
            <w:pPr>
              <w:pStyle w:val="Normal"/>
              <w:rPr/>
            </w:pPr>
            <w:r>
              <w:rPr/>
              <w:t xml:space="preserve">Sri. K. Parvathi Kumar: </w:t>
            </w:r>
          </w:p>
        </w:tc>
        <w:tc>
          <w:tcPr>
            <w:tcW w:w="4323" w:type="dxa"/>
            <w:tcBorders/>
          </w:tcPr>
          <w:p>
            <w:pPr>
              <w:pStyle w:val="Normal"/>
              <w:rPr/>
            </w:pPr>
            <w:r>
              <w:rPr/>
              <w:t xml:space="preserve">- A espiritualidade na Vida Diária. </w:t>
            </w:r>
          </w:p>
        </w:tc>
      </w:tr>
      <w:tr>
        <w:trPr/>
        <w:tc>
          <w:tcPr>
            <w:tcW w:w="2268" w:type="dxa"/>
            <w:tcBorders/>
          </w:tcPr>
          <w:p>
            <w:pPr>
              <w:pStyle w:val="TextBody"/>
              <w:tabs>
                <w:tab w:val="clear" w:pos="0"/>
              </w:tabs>
              <w:suppressAutoHyphens w:val="false"/>
              <w:snapToGrid w:val="false"/>
              <w:jc w:val="both"/>
              <w:rPr>
                <w:rFonts w:ascii="Berling Antiqua;Book Antiqua" w:hAnsi="Berling Antiqua;Book Antiqua" w:cs="Berling Antiqua;Book Antiqua"/>
                <w:sz w:val="18"/>
                <w:lang w:val="es-ES_tradnl"/>
              </w:rPr>
            </w:pPr>
            <w:r>
              <w:rPr>
                <w:rFonts w:cs="Berling Antiqua;Book Antiqua" w:ascii="Berling Antiqua;Book Antiqua" w:hAnsi="Berling Antiqua;Book Antiqua"/>
                <w:sz w:val="18"/>
                <w:lang w:val="es-ES_tradnl"/>
              </w:rPr>
            </w:r>
          </w:p>
        </w:tc>
        <w:tc>
          <w:tcPr>
            <w:tcW w:w="4323" w:type="dxa"/>
            <w:tcBorders/>
          </w:tcPr>
          <w:p>
            <w:pPr>
              <w:pStyle w:val="Normal"/>
              <w:rPr>
                <w:lang w:val="en-GB"/>
              </w:rPr>
            </w:pPr>
            <w:r>
              <w:rPr>
                <w:lang w:val="en-GB"/>
              </w:rPr>
              <w:t xml:space="preserve">- Mithila. </w:t>
            </w:r>
          </w:p>
          <w:p>
            <w:pPr>
              <w:pStyle w:val="TextBody"/>
              <w:tabs>
                <w:tab w:val="clear" w:pos="0"/>
              </w:tabs>
              <w:suppressAutoHyphens w:val="false"/>
              <w:jc w:val="both"/>
              <w:rPr>
                <w:rFonts w:ascii="Berling Antiqua;Book Antiqua" w:hAnsi="Berling Antiqua;Book Antiqua" w:cs="Berling Antiqua;Book Antiqua"/>
                <w:sz w:val="14"/>
                <w:lang w:val="en-GB"/>
              </w:rPr>
            </w:pPr>
            <w:r>
              <w:rPr>
                <w:rFonts w:cs="Berling Antiqua;Book Antiqua" w:ascii="Berling Antiqua;Book Antiqua" w:hAnsi="Berling Antiqua;Book Antiqua"/>
                <w:sz w:val="14"/>
                <w:lang w:val="en-GB"/>
              </w:rPr>
            </w:r>
          </w:p>
        </w:tc>
      </w:tr>
      <w:tr>
        <w:trPr/>
        <w:tc>
          <w:tcPr>
            <w:tcW w:w="2268" w:type="dxa"/>
            <w:tcBorders/>
          </w:tcPr>
          <w:p>
            <w:pPr>
              <w:pStyle w:val="Normal"/>
              <w:rPr>
                <w:lang w:val="en-GB"/>
              </w:rPr>
            </w:pPr>
            <w:r>
              <w:rPr>
                <w:lang w:val="en-GB"/>
              </w:rPr>
              <w:t xml:space="preserve">Omram Mikhaël Aivanhov: </w:t>
            </w:r>
          </w:p>
        </w:tc>
        <w:tc>
          <w:tcPr>
            <w:tcW w:w="4323" w:type="dxa"/>
            <w:tcBorders/>
          </w:tcPr>
          <w:p>
            <w:pPr>
              <w:pStyle w:val="Normal"/>
              <w:rPr>
                <w:lang w:val="es-ES_tradnl"/>
              </w:rPr>
            </w:pPr>
            <w:r>
              <w:rPr>
                <w:lang w:val="es-ES_tradnl"/>
              </w:rPr>
              <w:t xml:space="preserve">- A Vida Psíquica: Elemento-estruturas. </w:t>
            </w:r>
          </w:p>
          <w:p>
            <w:pPr>
              <w:pStyle w:val="Normal"/>
              <w:rPr>
                <w:lang w:val="es-ES_tradnl"/>
              </w:rPr>
            </w:pPr>
            <w:r>
              <w:rPr>
                <w:lang w:val="es-ES_tradnl"/>
              </w:rPr>
              <w:t xml:space="preserve">- Centros e Corpos </w:t>
            </w:r>
          </w:p>
          <w:p>
            <w:pPr>
              <w:pStyle w:val="TextBody"/>
              <w:tabs>
                <w:tab w:val="clear" w:pos="0"/>
              </w:tabs>
              <w:suppressAutoHyphens w:val="false"/>
              <w:jc w:val="both"/>
              <w:rPr>
                <w:rFonts w:ascii="Berling Antiqua;Book Antiqua" w:hAnsi="Berling Antiqua;Book Antiqua" w:cs="Berling Antiqua;Book Antiqua"/>
                <w:sz w:val="14"/>
                <w:lang w:val="es-ES_tradnl"/>
              </w:rPr>
            </w:pPr>
            <w:r>
              <w:rPr>
                <w:rFonts w:cs="Berling Antiqua;Book Antiqua" w:ascii="Berling Antiqua;Book Antiqua" w:hAnsi="Berling Antiqua;Book Antiqua"/>
                <w:sz w:val="14"/>
                <w:lang w:val="es-ES_tradnl"/>
              </w:rPr>
            </w:r>
          </w:p>
        </w:tc>
      </w:tr>
      <w:tr>
        <w:trPr/>
        <w:tc>
          <w:tcPr>
            <w:tcW w:w="2268" w:type="dxa"/>
            <w:tcBorders/>
          </w:tcPr>
          <w:p>
            <w:pPr>
              <w:pStyle w:val="Normal"/>
              <w:rPr>
                <w:lang w:val="es-ES_tradnl"/>
              </w:rPr>
            </w:pPr>
            <w:r>
              <w:rPr>
                <w:lang w:val="es-ES_tradnl"/>
              </w:rPr>
              <w:t xml:space="preserve">Tamines Kattan Umaña: </w:t>
            </w:r>
          </w:p>
        </w:tc>
        <w:tc>
          <w:tcPr>
            <w:tcW w:w="4323" w:type="dxa"/>
            <w:tcBorders/>
          </w:tcPr>
          <w:p>
            <w:pPr>
              <w:pStyle w:val="Normal"/>
              <w:rPr>
                <w:lang w:val="es-ES_tradnl"/>
              </w:rPr>
            </w:pPr>
            <w:r>
              <w:rPr>
                <w:lang w:val="es-ES_tradnl"/>
              </w:rPr>
              <w:t xml:space="preserve">- Textos variados. </w:t>
            </w:r>
          </w:p>
          <w:p>
            <w:pPr>
              <w:pStyle w:val="TextBody"/>
              <w:tabs>
                <w:tab w:val="clear" w:pos="0"/>
              </w:tabs>
              <w:suppressAutoHyphens w:val="false"/>
              <w:ind w:left="214" w:hanging="214"/>
              <w:jc w:val="both"/>
              <w:rPr>
                <w:rFonts w:ascii="Berling Antiqua;Book Antiqua" w:hAnsi="Berling Antiqua;Book Antiqua" w:cs="Berling Antiqua;Book Antiqua"/>
                <w:sz w:val="14"/>
                <w:lang w:val="es-ES_tradnl"/>
              </w:rPr>
            </w:pPr>
            <w:r>
              <w:rPr>
                <w:rFonts w:cs="Berling Antiqua;Book Antiqua" w:ascii="Berling Antiqua;Book Antiqua" w:hAnsi="Berling Antiqua;Book Antiqua"/>
                <w:sz w:val="14"/>
                <w:lang w:val="es-ES_tradnl"/>
              </w:rPr>
            </w:r>
          </w:p>
        </w:tc>
      </w:tr>
      <w:tr>
        <w:trPr/>
        <w:tc>
          <w:tcPr>
            <w:tcW w:w="2268" w:type="dxa"/>
            <w:tcBorders/>
          </w:tcPr>
          <w:p>
            <w:pPr>
              <w:pStyle w:val="Normal"/>
              <w:rPr>
                <w:lang w:val="es-ES_tradnl"/>
              </w:rPr>
            </w:pPr>
            <w:r>
              <w:rPr>
                <w:lang w:val="es-ES_tradnl"/>
              </w:rPr>
              <w:t xml:space="preserve">C. Jinarajadasa: </w:t>
            </w:r>
          </w:p>
        </w:tc>
        <w:tc>
          <w:tcPr>
            <w:tcW w:w="4323" w:type="dxa"/>
            <w:tcBorders/>
          </w:tcPr>
          <w:p>
            <w:pPr>
              <w:pStyle w:val="Normal"/>
              <w:rPr>
                <w:lang w:val="es-ES_tradnl"/>
              </w:rPr>
            </w:pPr>
            <w:r>
              <w:rPr>
                <w:lang w:val="es-ES_tradnl"/>
              </w:rPr>
              <w:t xml:space="preserve">- Fundações de Teosofía. </w:t>
            </w:r>
          </w:p>
          <w:p>
            <w:pPr>
              <w:pStyle w:val="TextBody"/>
              <w:tabs>
                <w:tab w:val="clear" w:pos="0"/>
              </w:tabs>
              <w:suppressAutoHyphens w:val="false"/>
              <w:ind w:left="214" w:hanging="214"/>
              <w:jc w:val="both"/>
              <w:rPr>
                <w:rFonts w:ascii="Berling Antiqua;Book Antiqua" w:hAnsi="Berling Antiqua;Book Antiqua" w:cs="Berling Antiqua;Book Antiqua"/>
                <w:sz w:val="14"/>
                <w:lang w:val="es-ES_tradnl"/>
              </w:rPr>
            </w:pPr>
            <w:r>
              <w:rPr>
                <w:rFonts w:cs="Berling Antiqua;Book Antiqua" w:ascii="Berling Antiqua;Book Antiqua" w:hAnsi="Berling Antiqua;Book Antiqua"/>
                <w:sz w:val="14"/>
                <w:lang w:val="es-ES_tradnl"/>
              </w:rPr>
            </w:r>
          </w:p>
        </w:tc>
      </w:tr>
      <w:tr>
        <w:trPr/>
        <w:tc>
          <w:tcPr>
            <w:tcW w:w="2268" w:type="dxa"/>
            <w:tcBorders/>
          </w:tcPr>
          <w:p>
            <w:pPr>
              <w:pStyle w:val="Normal"/>
              <w:rPr>
                <w:lang w:val="es-ES_tradnl"/>
              </w:rPr>
            </w:pPr>
            <w:r>
              <w:rPr>
                <w:lang w:val="es-ES_tradnl"/>
              </w:rPr>
              <w:t xml:space="preserve">PÁG. Pavri. </w:t>
            </w:r>
          </w:p>
        </w:tc>
        <w:tc>
          <w:tcPr>
            <w:tcW w:w="4323" w:type="dxa"/>
            <w:tcBorders/>
          </w:tcPr>
          <w:p>
            <w:pPr>
              <w:pStyle w:val="Normal"/>
              <w:rPr>
                <w:lang w:val="es-ES_tradnl"/>
              </w:rPr>
            </w:pPr>
            <w:r>
              <w:rPr>
                <w:lang w:val="es-ES_tradnl"/>
              </w:rPr>
              <w:t xml:space="preserve">- Explicou Teosofía. </w:t>
            </w:r>
          </w:p>
          <w:p>
            <w:pPr>
              <w:pStyle w:val="TextBody"/>
              <w:tabs>
                <w:tab w:val="clear" w:pos="0"/>
              </w:tabs>
              <w:suppressAutoHyphens w:val="false"/>
              <w:ind w:left="214" w:hanging="214"/>
              <w:jc w:val="both"/>
              <w:rPr>
                <w:rFonts w:ascii="Berling Antiqua;Book Antiqua" w:hAnsi="Berling Antiqua;Book Antiqua" w:cs="Berling Antiqua;Book Antiqua"/>
                <w:sz w:val="14"/>
                <w:lang w:val="es-ES_tradnl"/>
              </w:rPr>
            </w:pPr>
            <w:r>
              <w:rPr>
                <w:rFonts w:cs="Berling Antiqua;Book Antiqua" w:ascii="Berling Antiqua;Book Antiqua" w:hAnsi="Berling Antiqua;Book Antiqua"/>
                <w:sz w:val="14"/>
                <w:lang w:val="es-ES_tradnl"/>
              </w:rPr>
            </w:r>
          </w:p>
        </w:tc>
      </w:tr>
      <w:tr>
        <w:trPr/>
        <w:tc>
          <w:tcPr>
            <w:tcW w:w="2268" w:type="dxa"/>
            <w:tcBorders/>
          </w:tcPr>
          <w:p>
            <w:pPr>
              <w:pStyle w:val="Normal"/>
              <w:rPr>
                <w:lang w:val="es-ES_tradnl"/>
              </w:rPr>
            </w:pPr>
            <w:r>
              <w:rPr>
                <w:lang w:val="es-ES_tradnl"/>
              </w:rPr>
              <w:t xml:space="preserve">O Kybalión: </w:t>
            </w:r>
          </w:p>
        </w:tc>
        <w:tc>
          <w:tcPr>
            <w:tcW w:w="4323" w:type="dxa"/>
            <w:tcBorders/>
          </w:tcPr>
          <w:p>
            <w:pPr>
              <w:pStyle w:val="Normal"/>
              <w:rPr>
                <w:lang w:val="es-ES_tradnl"/>
              </w:rPr>
            </w:pPr>
            <w:r>
              <w:rPr>
                <w:lang w:val="es-ES_tradnl"/>
              </w:rPr>
              <w:t xml:space="preserve">- Três Iniciam. </w:t>
            </w:r>
          </w:p>
          <w:p>
            <w:pPr>
              <w:pStyle w:val="TextBody"/>
              <w:tabs>
                <w:tab w:val="clear" w:pos="0"/>
              </w:tabs>
              <w:suppressAutoHyphens w:val="false"/>
              <w:ind w:left="214" w:hanging="214"/>
              <w:jc w:val="both"/>
              <w:rPr>
                <w:rFonts w:ascii="Berling Antiqua;Book Antiqua" w:hAnsi="Berling Antiqua;Book Antiqua" w:cs="Berling Antiqua;Book Antiqua"/>
                <w:sz w:val="14"/>
                <w:lang w:val="es-ES_tradnl"/>
              </w:rPr>
            </w:pPr>
            <w:r>
              <w:rPr>
                <w:rFonts w:cs="Berling Antiqua;Book Antiqua" w:ascii="Berling Antiqua;Book Antiqua" w:hAnsi="Berling Antiqua;Book Antiqua"/>
                <w:sz w:val="14"/>
                <w:lang w:val="es-ES_tradnl"/>
              </w:rPr>
            </w:r>
          </w:p>
        </w:tc>
      </w:tr>
      <w:tr>
        <w:trPr/>
        <w:tc>
          <w:tcPr>
            <w:tcW w:w="2268" w:type="dxa"/>
            <w:tcBorders/>
          </w:tcPr>
          <w:p>
            <w:pPr>
              <w:pStyle w:val="Normal"/>
              <w:rPr>
                <w:lang w:val="es-ES_tradnl"/>
              </w:rPr>
            </w:pPr>
            <w:r>
              <w:rPr>
                <w:lang w:val="es-ES_tradnl"/>
              </w:rPr>
              <w:t xml:space="preserve">Benjamim Cremates: </w:t>
            </w:r>
          </w:p>
        </w:tc>
        <w:tc>
          <w:tcPr>
            <w:tcW w:w="4323" w:type="dxa"/>
            <w:tcBorders/>
          </w:tcPr>
          <w:p>
            <w:pPr>
              <w:pStyle w:val="Normal"/>
              <w:rPr>
                <w:lang w:val="es-ES_tradnl"/>
              </w:rPr>
            </w:pPr>
            <w:r>
              <w:rPr>
                <w:lang w:val="es-ES_tradnl"/>
              </w:rPr>
              <w:t xml:space="preserve">- A Missão de Maitreya. Vol. II. </w:t>
            </w:r>
          </w:p>
          <w:p>
            <w:pPr>
              <w:pStyle w:val="TextBody"/>
              <w:tabs>
                <w:tab w:val="clear" w:pos="0"/>
              </w:tabs>
              <w:suppressAutoHyphens w:val="false"/>
              <w:jc w:val="both"/>
              <w:rPr>
                <w:rFonts w:ascii="Berling Antiqua;Book Antiqua" w:hAnsi="Berling Antiqua;Book Antiqua" w:cs="Berling Antiqua;Book Antiqua"/>
                <w:sz w:val="14"/>
                <w:lang w:val="es-ES_tradnl"/>
              </w:rPr>
            </w:pPr>
            <w:r>
              <w:rPr>
                <w:rFonts w:cs="Berling Antiqua;Book Antiqua" w:ascii="Berling Antiqua;Book Antiqua" w:hAnsi="Berling Antiqua;Book Antiqua"/>
                <w:sz w:val="14"/>
                <w:lang w:val="es-ES_tradnl"/>
              </w:rPr>
            </w:r>
          </w:p>
        </w:tc>
      </w:tr>
      <w:tr>
        <w:trPr/>
        <w:tc>
          <w:tcPr>
            <w:tcW w:w="2268" w:type="dxa"/>
            <w:tcBorders/>
          </w:tcPr>
          <w:p>
            <w:pPr>
              <w:pStyle w:val="Normal"/>
              <w:rPr>
                <w:lang w:val="es-ES_tradnl"/>
              </w:rPr>
            </w:pPr>
            <w:r>
              <w:rPr>
                <w:lang w:val="es-ES_tradnl"/>
              </w:rPr>
              <w:t xml:space="preserve">Antônio Blay: </w:t>
            </w:r>
          </w:p>
        </w:tc>
        <w:tc>
          <w:tcPr>
            <w:tcW w:w="4323" w:type="dxa"/>
            <w:tcBorders/>
          </w:tcPr>
          <w:p>
            <w:pPr>
              <w:pStyle w:val="Normal"/>
              <w:rPr>
                <w:lang w:val="en-GB"/>
              </w:rPr>
            </w:pPr>
            <w:r>
              <w:rPr>
                <w:lang w:val="en-GB"/>
              </w:rPr>
              <w:t xml:space="preserve">- Ioga de Hatha. </w:t>
            </w:r>
          </w:p>
          <w:p>
            <w:pPr>
              <w:pStyle w:val="TextBody"/>
              <w:tabs>
                <w:tab w:val="clear" w:pos="0"/>
              </w:tabs>
              <w:suppressAutoHyphens w:val="false"/>
              <w:jc w:val="both"/>
              <w:rPr>
                <w:rFonts w:ascii="Berling Antiqua;Book Antiqua" w:hAnsi="Berling Antiqua;Book Antiqua" w:cs="Berling Antiqua;Book Antiqua"/>
                <w:sz w:val="14"/>
                <w:lang w:val="en-GB"/>
              </w:rPr>
            </w:pPr>
            <w:r>
              <w:rPr>
                <w:rFonts w:cs="Berling Antiqua;Book Antiqua" w:ascii="Berling Antiqua;Book Antiqua" w:hAnsi="Berling Antiqua;Book Antiqua"/>
                <w:sz w:val="14"/>
                <w:lang w:val="en-GB"/>
              </w:rPr>
            </w:r>
          </w:p>
        </w:tc>
      </w:tr>
      <w:tr>
        <w:trPr/>
        <w:tc>
          <w:tcPr>
            <w:tcW w:w="2268" w:type="dxa"/>
            <w:tcBorders/>
          </w:tcPr>
          <w:p>
            <w:pPr>
              <w:pStyle w:val="Normal"/>
              <w:rPr>
                <w:lang w:val="es-ES_tradnl"/>
              </w:rPr>
            </w:pPr>
            <w:r>
              <w:rPr>
                <w:lang w:val="es-ES_tradnl"/>
              </w:rPr>
              <w:t xml:space="preserve">Harish Johari: </w:t>
            </w:r>
          </w:p>
        </w:tc>
        <w:tc>
          <w:tcPr>
            <w:tcW w:w="4323" w:type="dxa"/>
            <w:tcBorders/>
          </w:tcPr>
          <w:p>
            <w:pPr>
              <w:pStyle w:val="Normal"/>
              <w:rPr>
                <w:lang w:val="es-ES_tradnl"/>
              </w:rPr>
            </w:pPr>
            <w:r>
              <w:rPr>
                <w:lang w:val="es-ES_tradnl"/>
              </w:rPr>
              <w:t xml:space="preserve">- O Chakras </w:t>
            </w:r>
          </w:p>
        </w:tc>
      </w:tr>
    </w:tbl>
    <w:p>
      <w:pPr>
        <w:pStyle w:val="TextBody"/>
        <w:tabs>
          <w:tab w:val="clear" w:pos="0"/>
          <w:tab w:val="left" w:pos="-851" w:leader="none"/>
          <w:tab w:val="left" w:pos="-284" w:leader="none"/>
        </w:tabs>
        <w:suppressAutoHyphens w:val="false"/>
        <w:rPr>
          <w:b/>
          <w:b/>
          <w:bCs/>
          <w:sz w:val="28"/>
        </w:rPr>
      </w:pPr>
      <w:r>
        <w:rPr>
          <w:b/>
          <w:bCs/>
          <w:sz w:val="28"/>
        </w:rPr>
      </w:r>
    </w:p>
    <w:p>
      <w:pPr>
        <w:pStyle w:val="Normal"/>
        <w:ind w:right="-227" w:hanging="0"/>
        <w:rPr>
          <w:b/>
          <w:b/>
          <w:bCs/>
          <w:sz w:val="22"/>
          <w:u w:val="single"/>
        </w:rPr>
      </w:pPr>
      <w:r>
        <w:rPr/>
        <w:t xml:space="preserve">                            </w:t>
      </w:r>
    </w:p>
    <w:p>
      <w:pPr>
        <w:pStyle w:val="Normal"/>
        <w:rPr>
          <w:b/>
          <w:b/>
          <w:bCs/>
          <w:sz w:val="22"/>
          <w:u w:val="single"/>
        </w:rPr>
      </w:pPr>
      <w:r>
        <w:rPr>
          <w:b/>
          <w:bCs/>
          <w:sz w:val="2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REFÁCIO </w:t>
      </w:r>
    </w:p>
    <w:p>
      <w:pPr>
        <w:pStyle w:val="TextBody"/>
        <w:suppressAutoHyphens w:val="false"/>
        <w:jc w:val="both"/>
        <w:rPr>
          <w:sz w:val="22"/>
        </w:rPr>
      </w:pPr>
      <w:r>
        <w:rPr>
          <w:sz w:val="22"/>
        </w:rPr>
      </w:r>
    </w:p>
    <w:p>
      <w:pPr>
        <w:pStyle w:val="TextBody"/>
        <w:suppressAutoHyphens w:val="false"/>
        <w:jc w:val="both"/>
        <w:rPr>
          <w:sz w:val="22"/>
        </w:rPr>
      </w:pPr>
      <w:r>
        <w:rPr>
          <w:sz w:val="22"/>
        </w:rPr>
      </w:r>
    </w:p>
    <w:p>
      <w:pPr>
        <w:pStyle w:val="TextBody"/>
        <w:suppressAutoHyphens w:val="false"/>
        <w:jc w:val="both"/>
        <w:rPr>
          <w:sz w:val="22"/>
        </w:rPr>
      </w:pPr>
      <w:r>
        <w:rPr>
          <w:sz w:val="22"/>
        </w:rPr>
      </w:r>
    </w:p>
    <w:p>
      <w:pPr>
        <w:pStyle w:val="Normal"/>
        <w:rPr>
          <w:rFonts w:ascii="Arial" w:hAnsi="Arial" w:cs="Arial"/>
        </w:rPr>
      </w:pPr>
      <w:r>
        <w:rPr/>
        <w:tab/>
        <w:t xml:space="preserve">Ao término da viagem, no princípio da vida, nascer supõe para o homem um montão de emoções e experiências, um momento fundamental de sua existência em qual há não desperdiça alguns, durante primeiro tempo sente, he/she ouve, você vai, é a partir deste momento, quando uma peregrinação longa relativa começa com aquele rastro prateado maravilhoso que é a vida, um mundo cheio com eventos cujo explicação depois de um véu de aparecimento transparente, mas de névoa grossa, só penetrable para o olhar disso que, com carinho, vá e conserte, sente mais adiante, he/she ouve mais adiante e he/she olha mais adiante, porque enquanto o som de nosso primeiro grito, afugenta os problemas desses que nos cercam, he/she é descoberto antes de nós um espaço em qual ignora suas regras completamente, regras para esses que fazem a maioria das vezes, caso lento, porque na realidade, daquele momento nisso nascemos nós, há uma parte de nós mesmos que permanece dormindo, embora é certo que em grande parte o deve a isso que nós não ensinamos a nosso próprio ser, o que é necessário atrás de sentir, ouvir e ver. </w:t>
      </w:r>
    </w:p>
    <w:p>
      <w:pPr>
        <w:pStyle w:val="TextBody"/>
        <w:suppressAutoHyphens w:val="false"/>
        <w:jc w:val="both"/>
        <w:rPr>
          <w:rFonts w:ascii="Arial" w:hAnsi="Arial" w:cs="Arial"/>
          <w:sz w:val="16"/>
        </w:rPr>
      </w:pPr>
      <w:r>
        <w:rPr>
          <w:rFonts w:cs="Arial" w:ascii="Arial" w:hAnsi="Arial"/>
          <w:sz w:val="16"/>
        </w:rPr>
      </w:r>
    </w:p>
    <w:p>
      <w:pPr>
        <w:pStyle w:val="Normal"/>
        <w:rPr/>
      </w:pPr>
      <w:r>
        <w:rPr/>
        <w:tab/>
        <w:t xml:space="preserve">As leis para esses que continuamente são sujeitados, eles não só existem a nível físico onde o causa-efeito de relação é mais fácil de verificar, mas bastante eles também existem leis a outros níveis de vibração. Em algum momento desejou saber você por que eles aconteceram as coisas deste modo?, É talvez possível que as coisas acontecem porque sim, a chance não existe, antes de Newton, era possivelmente casual que as maçãs caem das árvores, porque as pessoas daquele tempo, estava atento deste fenômeno, eles assumiram que tudo aquilo não eram contínuos caia, mas sem acabar entendendo a verdadeira razão, algum dia, talvez não muito distante, nos deixou entendermos por que he/she se aparece em nossa estrada esta pedra ou este outro, e que nós deveríamos fazer com ela de forma que depois de nossa ação, esta pedra é nem mesmo feito maior. E é que nós deveríamos saber, entender, acordar desta grande letargia, já é bastante! de experimentar continuar a mesma coisa que que primeiro dia de nossas vidas, há algo mais, muito mais, mas nós deveríamos ser antes atento deste fato, poder observar isto depois, que ninguém pensaria aproximadamente montar de avião, mas acredita que voar é possível, para tudo nós tiramos vantagem disto nosso corpo, nosso veículo, nós criamos isto e nos deixamos descobrirmos as leis que você esconde a nossos olhos, eles dirigem nossas vidas. Este livro é sem dúvida, uma jóia entre o conhecimento, um guia que o ajudará a entender o significado das coisas, o apresente nele e he/she observa com sua ajuda seu ambiente, e he/she se lembra que, tudo aquilo é necessário saber, vidas conosco, só é necessário sintonizar a estação de rádio apropriada corretamente, e quando nós podemos ouvir isto, também nos deixamos sintonizarmos bem nosso cérebro e nos deixamos ouvirmos o que dita nossa alma. Nós nascemos por uma razão muito mais importante do que nós pensamos. </w:t>
      </w:r>
    </w:p>
    <w:p>
      <w:pPr>
        <w:pStyle w:val="TextBody"/>
        <w:suppressAutoHyphens w:val="false"/>
        <w:ind w:firstLine="1276"/>
        <w:jc w:val="both"/>
        <w:rPr>
          <w:rFonts w:ascii="Arial" w:hAnsi="Arial" w:cs="Arial"/>
          <w:sz w:val="16"/>
        </w:rPr>
      </w:pPr>
      <w:r>
        <w:rPr>
          <w:rFonts w:cs="Arial" w:ascii="Arial" w:hAnsi="Arial"/>
          <w:sz w:val="16"/>
        </w:rPr>
      </w:r>
    </w:p>
    <w:p>
      <w:pPr>
        <w:pStyle w:val="Normal"/>
        <w:rPr/>
      </w:pPr>
      <w:r>
        <w:rPr/>
        <w:tab/>
        <w:t xml:space="preserve">Antes de começar a leitura deste livro magnífico, eu quero fazer referência ao compromisso do próprio autor em outras das escritas deles/delas,” A ocupação ou agindo de cada um de nós aqui na terra, é de valor inquestionável, mas nos deixou não esquecermos que é uns meios, o fim, que nós deveríamos distinguir isto como com nossa experiência, nós evoluímos.” </w:t>
      </w:r>
    </w:p>
    <w:p>
      <w:pPr>
        <w:pStyle w:val="Heading2"/>
        <w:suppressAutoHyphens w:val="false"/>
        <w:jc w:val="center"/>
        <w:rPr>
          <w:rFonts w:ascii="Times New Roman" w:hAnsi="Times New Roman" w:cs="Times New Roman"/>
          <w:sz w:val="22"/>
        </w:rPr>
      </w:pPr>
      <w:r>
        <w:rPr>
          <w:rFonts w:cs="Times New Roman" w:ascii="Times New Roman" w:hAnsi="Times New Roman"/>
          <w:sz w:val="22"/>
        </w:rPr>
      </w:r>
    </w:p>
    <w:p>
      <w:pPr>
        <w:pStyle w:val="Epgrafe"/>
        <w:rPr>
          <w:rFonts w:ascii="Times New Roman" w:hAnsi="Times New Roman" w:cs="Times New Roman"/>
          <w:sz w:val="22"/>
          <w:szCs w:val="24"/>
          <w:lang w:val="es-ES"/>
        </w:rPr>
      </w:pPr>
      <w:r>
        <w:rPr>
          <w:rFonts w:cs="Times New Roman" w:ascii="Times New Roman" w:hAnsi="Times New Roman"/>
          <w:sz w:val="22"/>
          <w:szCs w:val="24"/>
          <w:lang w:val="es-ES"/>
        </w:rPr>
      </w:r>
    </w:p>
    <w:p>
      <w:pPr>
        <w:pStyle w:val="Normal"/>
        <w:rPr/>
      </w:pPr>
      <w:r>
        <w:rPr/>
        <w:tab/>
        <w:tab/>
        <w:tab/>
        <w:tab/>
        <w:tab/>
        <w:tab/>
        <w:t xml:space="preserve">    Julián Peco Ruiz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 xml:space="preserve">PROPÓSITO DO LIVRO </w:t>
      </w:r>
    </w:p>
    <w:p>
      <w:pPr>
        <w:pStyle w:val="Normal"/>
        <w:tabs>
          <w:tab w:val="clear" w:pos="708"/>
          <w:tab w:val="left" w:pos="0" w:leader="none"/>
        </w:tabs>
        <w:jc w:val="center"/>
        <w:rPr>
          <w:sz w:val="22"/>
        </w:rPr>
      </w:pPr>
      <w:r>
        <w:rPr>
          <w:sz w:val="22"/>
        </w:rPr>
      </w:r>
    </w:p>
    <w:p>
      <w:pPr>
        <w:pStyle w:val="Normal"/>
        <w:jc w:val="both"/>
        <w:rPr/>
      </w:pPr>
      <w:r>
        <w:rPr/>
        <w:tab/>
        <w:t xml:space="preserve">Este Livro foi concebido dentro o “Forja do Alma” e para um numeroso eu publico nestes últimas décadas graças ao grande interesse mostrado, para o Esoterismo em resumo e, para a Espiritualidade sem oposto em geral. Esta é a real motivação criativa de levar a cabo este livro-curso. Eu estudo isso exponha a consideração de todos os estudantes e candidatos desta Era Nova de Aquário alegremente. Nós tentaremos dar para uma Visão a Clara e Acalma do que deveria ser o desenvolvimento correto dos ensinos ocultos - palavra isto não muito o perito e às vezes muito ruim usado -. Porém, nós confiamos na capacidade que o homem atual possui investigar e analisar estes" Princípios Básicos" que serão desenvolvidos completamente completamente neste Trabalho. A dificuldade que envolve em si mesmo a popularização deste Conhecimento tão Alto e" Sagrado", nos põe em guarda e he/she nos, tentar mais simplesmente dar para este ensino isto possível, força ao mesmo tempo ao mesmo tempo aquele he/she também nos força a expor isto para isto mais cientificamente que nós podemos, de forma que as duas correntes aparentemente antagônicas, podem harmonizar o MÍSTICO e o CIENTISTA e se estabelecer em a si mesmo e Unidade de simbiótica, sendo possível esta unidade para o estudante que alcançou certo grau de compreensão oculta. </w:t>
      </w:r>
    </w:p>
    <w:p>
      <w:pPr>
        <w:pStyle w:val="Normal"/>
        <w:jc w:val="both"/>
        <w:rPr/>
      </w:pPr>
      <w:r>
        <w:rPr/>
        <w:tab/>
        <w:t xml:space="preserve">Nestes estudos nós partimos calmamente de um senso fundo da responsabilidade e de uma seleção cuidadosa de Conhecimento Sutil que foram derramados you/they, como água santificada, porque numerosos Guias Espirituais e Professores de Sabedoria que dedicou todo Seu tempo e todos Seus esforços ao Trabalho Sublime de REDENÇÃO MUNDIAL. Para tais Seres Altos, eles estão em todos lugares conhecidos através de nomes diversos e eles são os protetores de numerosas Escolas e Religiões do Mundo. Nós não tentaremos, nestes estudos, de criar um novo “atual” ou Escola Oculta, ou uma forma nova de pensamento filosófico ou Ocultista, por nenhum meios, mas o um de “restabelecer isto” e pôr isto em geral à consideração do público e do estudante em particular, desde para a criação destes capítulos e na estruturação do livro, eles foram se lembrados da numerosos Autores Ocultos; os Professores, Inicie e Alunos de todo o Times, de todas as Idades e de todo o Pensamento. </w:t>
      </w:r>
    </w:p>
    <w:p>
      <w:pPr>
        <w:pStyle w:val="TextBodyIndent"/>
        <w:ind w:hanging="0"/>
        <w:jc w:val="center"/>
        <w:rPr>
          <w:rFonts w:ascii="Book Antiqua" w:hAnsi="Book Antiqua" w:cs="Book Antiqua"/>
          <w:b/>
          <w:b/>
          <w:bCs/>
          <w:sz w:val="22"/>
        </w:rPr>
      </w:pPr>
      <w:r>
        <w:rPr>
          <w:rFonts w:cs="Book Antiqua" w:ascii="Book Antiqua" w:hAnsi="Book Antiqua"/>
          <w:b/>
          <w:bCs/>
          <w:sz w:val="22"/>
        </w:rPr>
      </w:r>
    </w:p>
    <w:p>
      <w:pPr>
        <w:pStyle w:val="TextBodyIndent"/>
        <w:ind w:hanging="0"/>
        <w:jc w:val="center"/>
        <w:rPr>
          <w:rFonts w:ascii="Book Antiqua" w:hAnsi="Book Antiqua" w:cs="Book Antiqua"/>
          <w:b/>
          <w:b/>
          <w:bCs/>
          <w:sz w:val="22"/>
        </w:rPr>
      </w:pPr>
      <w:r>
        <w:rPr>
          <w:rFonts w:cs="Book Antiqua" w:ascii="Book Antiqua" w:hAnsi="Book Antiqua"/>
          <w:b/>
          <w:bCs/>
          <w:sz w:val="22"/>
        </w:rPr>
      </w:r>
    </w:p>
    <w:p>
      <w:pPr>
        <w:pStyle w:val="TextBodyIndent"/>
        <w:ind w:hanging="0"/>
        <w:jc w:val="center"/>
        <w:rPr>
          <w:rFonts w:ascii="Book Antiqua" w:hAnsi="Book Antiqua" w:cs="Book Antiqua"/>
          <w:b/>
          <w:b/>
          <w:bCs/>
        </w:rPr>
      </w:pPr>
      <w:r>
        <w:rPr>
          <w:rFonts w:cs="Book Antiqua" w:ascii="Book Antiqua" w:hAnsi="Book Antiqua"/>
          <w:b/>
          <w:bCs/>
        </w:rPr>
      </w:r>
    </w:p>
    <w:p>
      <w:pPr>
        <w:pStyle w:val="TextBodyIndent"/>
        <w:ind w:hanging="0"/>
        <w:jc w:val="center"/>
        <w:rPr>
          <w:rFonts w:ascii="Book Antiqua" w:hAnsi="Book Antiqua" w:cs="Book Antiqua"/>
          <w:b/>
          <w:b/>
          <w:bCs/>
        </w:rPr>
      </w:pPr>
      <w:r>
        <w:rPr>
          <w:rFonts w:cs="Book Antiqua" w:ascii="Book Antiqua" w:hAnsi="Book Antiqua"/>
          <w:b/>
          <w:bCs/>
        </w:rPr>
      </w:r>
    </w:p>
    <w:p>
      <w:pPr>
        <w:pStyle w:val="TextBodyIndent"/>
        <w:ind w:hanging="0"/>
        <w:jc w:val="center"/>
        <w:rPr>
          <w:rFonts w:ascii="Book Antiqua" w:hAnsi="Book Antiqua" w:cs="Book Antiqua"/>
          <w:b/>
          <w:b/>
          <w:bCs/>
        </w:rPr>
      </w:pPr>
      <w:r>
        <w:rPr>
          <w:rFonts w:cs="Book Antiqua" w:ascii="Book Antiqua" w:hAnsi="Book Antiqua"/>
          <w:b/>
          <w:bCs/>
        </w:rPr>
      </w:r>
    </w:p>
    <w:p>
      <w:pPr>
        <w:pStyle w:val="TextBodyIndent"/>
        <w:ind w:hanging="0"/>
        <w:jc w:val="center"/>
        <w:rPr>
          <w:rFonts w:ascii="Book Antiqua" w:hAnsi="Book Antiqua" w:cs="Book Antiqua"/>
          <w:b/>
          <w:b/>
          <w:bCs/>
        </w:rPr>
      </w:pPr>
      <w:r>
        <w:rPr>
          <w:rFonts w:cs="Book Antiqua" w:ascii="Book Antiqua" w:hAnsi="Book Antiqua"/>
          <w:b/>
          <w:bCs/>
        </w:rPr>
      </w:r>
    </w:p>
    <w:p>
      <w:pPr>
        <w:pStyle w:val="TextBodyIndent"/>
        <w:ind w:hanging="0"/>
        <w:jc w:val="center"/>
        <w:rPr>
          <w:rFonts w:ascii="Book Antiqua" w:hAnsi="Book Antiqua" w:cs="Book Antiqua"/>
          <w:b/>
          <w:b/>
          <w:bCs/>
        </w:rPr>
      </w:pPr>
      <w:r>
        <w:rPr>
          <w:rFonts w:cs="Book Antiqua" w:ascii="Book Antiqua" w:hAnsi="Book Antiqua"/>
          <w:b/>
          <w:bCs/>
        </w:rPr>
      </w:r>
    </w:p>
    <w:p>
      <w:pPr>
        <w:pStyle w:val="TextBodyIndent"/>
        <w:ind w:hanging="0"/>
        <w:jc w:val="center"/>
        <w:rPr>
          <w:rFonts w:ascii="Book Antiqua" w:hAnsi="Book Antiqua" w:cs="Book Antiqua"/>
          <w:b/>
          <w:b/>
          <w:bCs/>
        </w:rPr>
      </w:pPr>
      <w:r>
        <w:rPr>
          <w:rFonts w:cs="Book Antiqua" w:ascii="Book Antiqua" w:hAnsi="Book Antiqua"/>
          <w:b/>
          <w:bCs/>
        </w:rPr>
      </w:r>
    </w:p>
    <w:p>
      <w:pPr>
        <w:pStyle w:val="TextBodyIndent"/>
        <w:ind w:hanging="0"/>
        <w:jc w:val="center"/>
        <w:rPr>
          <w:rFonts w:ascii="Book Antiqua" w:hAnsi="Book Antiqua" w:cs="Book Antiqua"/>
          <w:b/>
          <w:b/>
          <w:bCs/>
        </w:rPr>
      </w:pPr>
      <w:r>
        <w:rPr>
          <w:rFonts w:cs="Book Antiqua" w:ascii="Book Antiqua" w:hAnsi="Book Antiqua"/>
          <w:b/>
          <w:bCs/>
        </w:rPr>
      </w:r>
    </w:p>
    <w:p>
      <w:pPr>
        <w:pStyle w:val="TextBodyIndent"/>
        <w:ind w:hanging="0"/>
        <w:jc w:val="center"/>
        <w:rPr>
          <w:rFonts w:ascii="Book Antiqua" w:hAnsi="Book Antiqua" w:cs="Book Antiqua"/>
          <w:b/>
          <w:b/>
          <w:bCs/>
        </w:rPr>
      </w:pPr>
      <w:r>
        <w:rPr>
          <w:rFonts w:cs="Book Antiqua" w:ascii="Book Antiqua" w:hAnsi="Book Antiqua"/>
          <w:b/>
          <w:bCs/>
        </w:rPr>
      </w:r>
    </w:p>
    <w:p>
      <w:pPr>
        <w:pStyle w:val="TextBodyIndent"/>
        <w:ind w:hanging="0"/>
        <w:jc w:val="center"/>
        <w:rPr>
          <w:rFonts w:ascii="Book Antiqua" w:hAnsi="Book Antiqua" w:cs="Book Antiqua"/>
          <w:b/>
          <w:b/>
          <w:bCs/>
        </w:rPr>
      </w:pPr>
      <w:r>
        <w:rPr>
          <w:rFonts w:cs="Book Antiqua" w:ascii="Book Antiqua" w:hAnsi="Book Antiqua"/>
          <w:b/>
          <w:bCs/>
        </w:rPr>
      </w:r>
    </w:p>
    <w:p>
      <w:pPr>
        <w:pStyle w:val="TextBodyIndent"/>
        <w:ind w:hanging="0"/>
        <w:jc w:val="center"/>
        <w:rPr>
          <w:rFonts w:ascii="Book Antiqua" w:hAnsi="Book Antiqua" w:cs="Book Antiqua"/>
          <w:b/>
          <w:b/>
          <w:bCs/>
        </w:rPr>
      </w:pPr>
      <w:r>
        <w:rPr>
          <w:rFonts w:cs="Book Antiqua" w:ascii="Book Antiqua" w:hAnsi="Book Antiqua"/>
          <w:b/>
          <w:bCs/>
        </w:rPr>
      </w:r>
    </w:p>
    <w:p>
      <w:pPr>
        <w:pStyle w:val="TextBodyIndent"/>
        <w:ind w:hanging="0"/>
        <w:jc w:val="center"/>
        <w:rPr>
          <w:rFonts w:ascii="Book Antiqua" w:hAnsi="Book Antiqua" w:cs="Book Antiqua"/>
          <w:b/>
          <w:b/>
          <w:bCs/>
        </w:rPr>
      </w:pPr>
      <w:r>
        <w:rPr>
          <w:rFonts w:cs="Book Antiqua" w:ascii="Book Antiqua" w:hAnsi="Book Antiqua"/>
          <w:b/>
          <w:bCs/>
        </w:rPr>
      </w:r>
    </w:p>
    <w:p>
      <w:pPr>
        <w:pStyle w:val="TextBodyIndent"/>
        <w:ind w:hanging="0"/>
        <w:jc w:val="center"/>
        <w:rPr>
          <w:rFonts w:ascii="Book Antiqua" w:hAnsi="Book Antiqua" w:cs="Book Antiqua"/>
          <w:b/>
          <w:b/>
          <w:bCs/>
        </w:rPr>
      </w:pPr>
      <w:r>
        <w:rPr>
          <w:rFonts w:cs="Book Antiqua" w:ascii="Book Antiqua" w:hAnsi="Book Antiqua"/>
          <w:b/>
          <w:bCs/>
        </w:rPr>
      </w:r>
    </w:p>
    <w:p>
      <w:pPr>
        <w:pStyle w:val="TextBodyIndent"/>
        <w:ind w:hanging="0"/>
        <w:jc w:val="center"/>
        <w:rPr>
          <w:rFonts w:ascii="Book Antiqua" w:hAnsi="Book Antiqua" w:cs="Book Antiqua"/>
          <w:b/>
          <w:b/>
          <w:bCs/>
        </w:rPr>
      </w:pPr>
      <w:r>
        <w:rPr>
          <w:rFonts w:cs="Book Antiqua" w:ascii="Book Antiqua" w:hAnsi="Book Antiqua"/>
          <w:b/>
          <w:bCs/>
        </w:rPr>
      </w:r>
    </w:p>
    <w:p>
      <w:pPr>
        <w:pStyle w:val="TextBodyIndent"/>
        <w:ind w:hanging="0"/>
        <w:jc w:val="center"/>
        <w:rPr>
          <w:rFonts w:ascii="Book Antiqua" w:hAnsi="Book Antiqua" w:cs="Book Antiqua"/>
          <w:b/>
          <w:b/>
          <w:bCs/>
        </w:rPr>
      </w:pPr>
      <w:r>
        <w:rPr>
          <w:rFonts w:cs="Book Antiqua" w:ascii="Book Antiqua" w:hAnsi="Book Antiqua"/>
          <w:b/>
          <w:bCs/>
        </w:rPr>
      </w:r>
    </w:p>
    <w:p>
      <w:pPr>
        <w:pStyle w:val="TextBodyIndent"/>
        <w:ind w:hanging="0"/>
        <w:jc w:val="center"/>
        <w:rPr>
          <w:rFonts w:ascii="Book Antiqua" w:hAnsi="Book Antiqua" w:cs="Book Antiqua"/>
          <w:b/>
          <w:b/>
          <w:bCs/>
        </w:rPr>
      </w:pPr>
      <w:r>
        <w:rPr>
          <w:rFonts w:cs="Book Antiqua" w:ascii="Book Antiqua" w:hAnsi="Book Antiqua"/>
          <w:b/>
          <w:bCs/>
        </w:rPr>
      </w:r>
    </w:p>
    <w:p>
      <w:pPr>
        <w:pStyle w:val="TextBodyIndent"/>
        <w:ind w:hanging="0"/>
        <w:jc w:val="center"/>
        <w:rPr>
          <w:rFonts w:ascii="Book Antiqua" w:hAnsi="Book Antiqua" w:cs="Book Antiqua"/>
          <w:b/>
          <w:b/>
          <w:bCs/>
        </w:rPr>
      </w:pPr>
      <w:r>
        <w:rPr>
          <w:rFonts w:cs="Book Antiqua" w:ascii="Book Antiqua" w:hAnsi="Book Antiqua"/>
          <w:b/>
          <w:bCs/>
        </w:rPr>
      </w:r>
    </w:p>
    <w:p>
      <w:pPr>
        <w:pStyle w:val="TextBodyIndent"/>
        <w:ind w:hanging="0"/>
        <w:jc w:val="center"/>
        <w:rPr>
          <w:rFonts w:ascii="Book Antiqua" w:hAnsi="Book Antiqua" w:cs="Book Antiqua"/>
          <w:b/>
          <w:b/>
          <w:bCs/>
        </w:rPr>
      </w:pPr>
      <w:r>
        <w:rPr>
          <w:rFonts w:cs="Book Antiqua" w:ascii="Book Antiqua" w:hAnsi="Book Antiqua"/>
          <w:b/>
          <w:bCs/>
        </w:rPr>
      </w:r>
    </w:p>
    <w:p>
      <w:pPr>
        <w:pStyle w:val="TextBodyIndent"/>
        <w:ind w:hanging="0"/>
        <w:jc w:val="center"/>
        <w:rPr>
          <w:rFonts w:ascii="Book Antiqua" w:hAnsi="Book Antiqua" w:cs="Book Antiqua"/>
          <w:b/>
          <w:b/>
          <w:bCs/>
        </w:rPr>
      </w:pPr>
      <w:r>
        <w:rPr>
          <w:rFonts w:cs="Book Antiqua" w:ascii="Book Antiqua" w:hAnsi="Book Antiqua"/>
          <w:b/>
          <w:bCs/>
        </w:rPr>
      </w:r>
    </w:p>
    <w:p>
      <w:pPr>
        <w:pStyle w:val="TextBodyIndent"/>
        <w:ind w:hanging="0"/>
        <w:jc w:val="center"/>
        <w:rPr>
          <w:rFonts w:ascii="Book Antiqua" w:hAnsi="Book Antiqua" w:cs="Book Antiqua"/>
          <w:b/>
          <w:b/>
          <w:bCs/>
        </w:rPr>
      </w:pPr>
      <w:r>
        <w:rPr>
          <w:rFonts w:cs="Book Antiqua" w:ascii="Book Antiqua" w:hAnsi="Book Antiqua"/>
          <w:b/>
          <w:bCs/>
        </w:rPr>
      </w:r>
    </w:p>
    <w:p>
      <w:pPr>
        <w:pStyle w:val="TextBodyIndent"/>
        <w:ind w:hanging="0"/>
        <w:jc w:val="center"/>
        <w:rPr>
          <w:rFonts w:ascii="Book Antiqua" w:hAnsi="Book Antiqua" w:cs="Book Antiqua"/>
          <w:b/>
          <w:b/>
          <w:bCs/>
        </w:rPr>
      </w:pPr>
      <w:r>
        <w:rPr>
          <w:rFonts w:cs="Book Antiqua" w:ascii="Book Antiqua" w:hAnsi="Book Antiqua"/>
          <w:b/>
          <w:bCs/>
        </w:rPr>
      </w:r>
    </w:p>
    <w:p>
      <w:pPr>
        <w:pStyle w:val="TextBodyIndent"/>
        <w:ind w:hanging="0"/>
        <w:jc w:val="center"/>
        <w:rPr>
          <w:rFonts w:ascii="Book Antiqua" w:hAnsi="Book Antiqua" w:cs="Book Antiqua"/>
          <w:b/>
          <w:b/>
          <w:bCs/>
        </w:rPr>
      </w:pPr>
      <w:r>
        <w:rPr>
          <w:rFonts w:cs="Book Antiqua" w:ascii="Book Antiqua" w:hAnsi="Book Antiqua"/>
          <w:b/>
          <w:bCs/>
        </w:rPr>
      </w:r>
    </w:p>
    <w:p>
      <w:pPr>
        <w:pStyle w:val="TextBodyIndent"/>
        <w:ind w:hanging="0"/>
        <w:jc w:val="center"/>
        <w:rPr>
          <w:rFonts w:ascii="Book Antiqua" w:hAnsi="Book Antiqua" w:cs="Book Antiqua"/>
          <w:b/>
          <w:b/>
          <w:bCs/>
        </w:rPr>
      </w:pPr>
      <w:r>
        <w:rPr>
          <w:rFonts w:cs="Book Antiqua" w:ascii="Book Antiqua" w:hAnsi="Book Antiqua"/>
          <w:b/>
          <w:bCs/>
        </w:rPr>
      </w:r>
    </w:p>
    <w:p>
      <w:pPr>
        <w:pStyle w:val="TextBodyIndent"/>
        <w:ind w:hanging="0"/>
        <w:jc w:val="center"/>
        <w:rPr>
          <w:rFonts w:ascii="Book Antiqua" w:hAnsi="Book Antiqua" w:cs="Book Antiqua"/>
          <w:b/>
          <w:b/>
          <w:bCs/>
        </w:rPr>
      </w:pPr>
      <w:r>
        <w:rPr>
          <w:rFonts w:cs="Book Antiqua" w:ascii="Book Antiqua" w:hAnsi="Book Antiqua"/>
          <w:b/>
          <w:bCs/>
        </w:rPr>
      </w:r>
    </w:p>
    <w:p>
      <w:pPr>
        <w:pStyle w:val="Normal"/>
        <w:rPr>
          <w:b/>
          <w:b/>
          <w:i/>
          <w:i/>
        </w:rPr>
      </w:pPr>
      <w:r>
        <w:rPr>
          <w:b/>
          <w:i/>
        </w:rPr>
        <w:t>“</w:t>
      </w:r>
      <w:r>
        <w:rPr>
          <w:b/>
          <w:i/>
        </w:rPr>
        <w:t xml:space="preserve">A FÁBULA DO ELEFANTE BRANCO” </w:t>
      </w:r>
    </w:p>
    <w:p>
      <w:pPr>
        <w:pStyle w:val="TextBodyIndent"/>
        <w:rPr>
          <w:b/>
          <w:b/>
          <w:i/>
          <w:i/>
          <w:sz w:val="22"/>
        </w:rPr>
      </w:pPr>
      <w:r>
        <w:rPr>
          <w:b/>
          <w:i/>
          <w:sz w:val="22"/>
        </w:rPr>
      </w:r>
    </w:p>
    <w:p>
      <w:pPr>
        <w:pStyle w:val="TextBodyIndent"/>
        <w:rPr>
          <w:sz w:val="22"/>
        </w:rPr>
      </w:pPr>
      <w:r>
        <w:rPr>
          <w:sz w:val="22"/>
        </w:rPr>
      </w:r>
    </w:p>
    <w:p>
      <w:pPr>
        <w:pStyle w:val="TextBodyIndent"/>
        <w:rPr>
          <w:sz w:val="22"/>
        </w:rPr>
      </w:pPr>
      <w:r>
        <w:rPr>
          <w:sz w:val="22"/>
        </w:rPr>
      </w:r>
    </w:p>
    <w:p>
      <w:pPr>
        <w:pStyle w:val="Normal"/>
        <w:rPr>
          <w:i/>
          <w:i/>
          <w:iCs/>
        </w:rPr>
      </w:pPr>
      <w:r>
        <w:rPr>
          <w:rFonts w:cs="Comic Sans MS" w:ascii="Comic Sans MS" w:hAnsi="Comic Sans MS"/>
          <w:b/>
          <w:bCs/>
        </w:rPr>
        <w:t xml:space="preserve">OM. </w:t>
      </w:r>
      <w:r>
        <w:rPr/>
        <w:t xml:space="preserve">Conta uma velha fábula hindu que havia três homens muito sábios, pesquisadores do “Elefante Sagrado Blanco” que simplesmente não era um mito para eles mas uma verdadeira cópia viva da Divindade mais alta, porque Ele representou o “VERDADE mais EXALTADA.” Eles eram três peregrinos insaciáveis, embarcados na exploração mais nobre nos Mistérios Universais. Três homens velhos inquietos, venerável, como as crianças, e com uma mente capaz abraçar a coisa inesperada, a coisa nova, a coisa momentosa. Os três tiveram uma peculiaridade física e é que eles eram de nascença cegos, mas para eles isso não estava como qualquer obstáculo que os previne continuar a procura sagrada deles/delas, como isto é conhecido, eles são os olhos muitas vezes esse aquela nuvem e eles encobrem a realidade. - Porque para os olhos físicos tudo é aparecimentos, mas para a salva que reconhece isto, he/she olha com os olhos de alma, com os olhos da intuição. </w:t>
      </w:r>
      <w:r>
        <w:rPr>
          <w:i/>
          <w:iCs/>
        </w:rPr>
        <w:t xml:space="preserve">Quando he/she olha deste modo para ele os aparecimentos que eles desaparecem e a essência é nua, qualquer coisa é escondido aos olhos do Alma. </w:t>
      </w:r>
    </w:p>
    <w:p>
      <w:pPr>
        <w:pStyle w:val="Normal"/>
        <w:rPr/>
      </w:pPr>
      <w:r>
        <w:rPr/>
        <w:t xml:space="preserve">Depois de procurar para várias cidades, exausto eles chegaram a uma cidade simples onde um aldeão velho, amavelmente, os indicou onde, como as salvas velhas da cidade ditas, eles poderiam achar isto. Eles já eram, certamente, muito fim, e com decisão e estabilidade, cheio de felicidade eles foram apresentados dentro da floresta. Eles caminharam durante a manhã inteira e como eles fossem cegos que eles fizeram pior ao máximo os outros sensos deles/delas. Tecle a tarde e os três eram exaustos, mas eles continuaram procurando com entusiasmo, entusiasmo merecedor dos verdadeiros pesquisadores, e finalmente!, os três ouviram e até que eles cheiraram a presença imanente do Grande e “Elefante Sagrado Blanco.” Profundamente entusiasmado, e como se de um raio é os três homens velhos que eles deixaram para correndo ao encontro místico deles/delas, até as árvores eles deixaram para compaixão ao os ver virem!. Tinha chegado o momento, o encontro mágico entre isso procurou e o pesquisador, entre ele profundamente invocou e a resposta de uma evocação divina, para a altura da firmeza e a perseverança mantida durante anos, até mesmo vidas... Um dos homens velhos se agarrou para a trompete do elefante que desaba imediatamente fortemente êxtase funda, outros com os braços totalmente abertos você abraço com força poderosa para um das patas do pachyderm e, o terço agarrou um das orelhas grandes deles/delas amorosamente, desde que o elefante sagrado era placidly que mente em algumas folhas. </w:t>
      </w:r>
    </w:p>
    <w:p>
      <w:pPr>
        <w:pStyle w:val="Normal"/>
        <w:rPr/>
      </w:pPr>
      <w:r>
        <w:rPr/>
        <w:t xml:space="preserve">Cada um deles experiência, sem lugar para dúvidas, um sem fim de emoções, de experiências, de sensações, tanto interno como externo, e quando eles já tinham estado cheios pela bênção do Elefante Sagrado, eles partiram, que sim profundamente transformou. Eles voltaram à aldeia e em um das cabanas os três na intimidade relacionada e eles compartilharam as experiências deles/delas. Mas algo que o estranho começou a acontecer, eles começaram a elevar as vozes dele e até discutir no “Verdade.” O um que eu experimento a trompete do elefante disse: a Verdade (isso era a representação do Elefante Sagrado Blanco) é longo, áspero e flexível; o homem cego velho que eu experimento com a pata do elefante disse: isso não é o verdadeiro, o “Verdade” é duro, médio, como um tronco de árvore grosso; o terço o homem velho que eu experimento a orelha do pachyderm, indignated por tantos blasfêmias ditas: o “Verdade” está bem, largo e ele move com o vento. Os três, embora salvas e as pessoas bonitas, não entenda um ao outro, eles não eram compreendidos e eles decidiram deixar cada um para o lado deles/delas. </w:t>
      </w:r>
    </w:p>
    <w:p>
      <w:pPr>
        <w:pStyle w:val="Normal"/>
        <w:rPr/>
      </w:pPr>
      <w:r>
        <w:rPr/>
        <w:t xml:space="preserve">Cada um para a estrada deles/delas, eles viajaram para muitos países, enquanto fazendo da camada deles/delas um sayo, e difundindo a verdade deles/delas. Eles criaram três religiões grandes e era rápido a expansão deles/delas. Isto era possível porque eles jogaram o “VERDADE” e eles oraram isto honestamente no mundo inteiro do coração. Os três pesquisadores, eles tinham acabado achando a Divindade, mas eles não perceberam a largura deles/delas, mas bastante eles foram limitados para experimentar uma parte, não o Tudo, então, embora sincero na procura deles/delas e no serviço deles/delas, eles calçaram na própria limitação mental deles/delas. </w:t>
      </w:r>
    </w:p>
    <w:p>
      <w:pPr>
        <w:pStyle w:val="Normal"/>
        <w:rPr/>
      </w:pPr>
      <w:r>
        <w:rPr/>
        <w:t xml:space="preserve">Desta história maravilhosa e simbólica eles podem cair conclusões incontáveis, tudo eles validos possivelmente. Para isso que é um iniciado, perceberá depressa que muitos dos problemas atuais têm que ver com o desenvolvimento desta fábula, enquanto também sendo a possível solução, por meio do desdobramento natural de nossa inteligência e de nosso amor, para todos os assuntos de nossa vida humana, se nós aplicamos as conclusões práticas seguintes corretamente. </w:t>
      </w:r>
    </w:p>
    <w:p>
      <w:pPr>
        <w:pStyle w:val="Normal"/>
        <w:ind w:firstLine="708"/>
        <w:jc w:val="both"/>
        <w:rPr>
          <w:b/>
          <w:b/>
          <w:bCs/>
          <w:i/>
          <w:i/>
          <w:iCs/>
          <w:sz w:val="22"/>
          <w:u w:val="single"/>
        </w:rPr>
      </w:pPr>
      <w:r>
        <w:rPr>
          <w:b/>
          <w:bCs/>
          <w:i/>
          <w:iCs/>
          <w:sz w:val="22"/>
          <w:u w:val="single"/>
        </w:rPr>
      </w:r>
    </w:p>
    <w:p>
      <w:pPr>
        <w:pStyle w:val="Normal"/>
        <w:ind w:firstLine="708"/>
        <w:jc w:val="both"/>
        <w:rPr>
          <w:b/>
          <w:b/>
          <w:bCs/>
          <w:i/>
          <w:i/>
          <w:iCs/>
          <w:sz w:val="22"/>
          <w:u w:val="single"/>
        </w:rPr>
      </w:pPr>
      <w:r>
        <w:rPr>
          <w:b/>
          <w:bCs/>
          <w:i/>
          <w:iCs/>
          <w:sz w:val="22"/>
          <w:u w:val="single"/>
        </w:rPr>
      </w:r>
    </w:p>
    <w:p>
      <w:pPr>
        <w:pStyle w:val="Normal"/>
        <w:rPr/>
      </w:pPr>
      <w:r>
        <w:rPr>
          <w:u w:val="single"/>
        </w:rPr>
        <w:t>Nos deixe chegar a algumas conclusões</w:t>
      </w:r>
      <w:r>
        <w:rPr/>
        <w:t xml:space="preserve">: </w:t>
      </w:r>
    </w:p>
    <w:p>
      <w:pPr>
        <w:pStyle w:val="Normal"/>
        <w:ind w:firstLine="708"/>
        <w:jc w:val="both"/>
        <w:rPr>
          <w:sz w:val="18"/>
        </w:rPr>
      </w:pPr>
      <w:r>
        <w:rPr>
          <w:sz w:val="18"/>
        </w:rPr>
      </w:r>
    </w:p>
    <w:p>
      <w:pPr>
        <w:pStyle w:val="Normal"/>
        <w:rPr/>
      </w:pPr>
      <w:r>
        <w:rPr/>
        <w:t>-</w:t>
        <w:tab/>
        <w:t xml:space="preserve">Igual aos três homens velhos, muitos indivíduos procuram algo; a felicidade, o sucesso, a abundância, o amor, a aceitação do outro, a amizade, etc. E até mesmo para alguns poucos não-conformista e teimoso, o “VERDADE”, o por que das coisas?, da vida da existência, etc. </w:t>
      </w:r>
    </w:p>
    <w:p>
      <w:pPr>
        <w:pStyle w:val="Normal"/>
        <w:ind w:left="993" w:hanging="0"/>
        <w:jc w:val="both"/>
        <w:rPr>
          <w:sz w:val="16"/>
        </w:rPr>
      </w:pPr>
      <w:r>
        <w:rPr>
          <w:sz w:val="16"/>
        </w:rPr>
      </w:r>
    </w:p>
    <w:p>
      <w:pPr>
        <w:pStyle w:val="Normal"/>
        <w:rPr/>
      </w:pPr>
      <w:r>
        <w:rPr/>
        <w:t>-</w:t>
        <w:tab/>
        <w:t xml:space="preserve">Embora nos aborrece aceitar isto, igual aos três homens velhos, que o ser humano parte para aquela procura sagrada, com a cegueira evidente e funda da própria ignorância dele. Os cinco sentidos e o intelecto não são bastante ferramentas para investigar e descobrir o “Verdade”, o “Espírito” isso está atrás dos aparecimentos, atrás de tudo aquilo criado, a quinta essência ou coração da divindade subjacente inata... </w:t>
      </w:r>
    </w:p>
    <w:p>
      <w:pPr>
        <w:pStyle w:val="Normal"/>
        <w:jc w:val="both"/>
        <w:rPr>
          <w:sz w:val="16"/>
        </w:rPr>
      </w:pPr>
      <w:r>
        <w:rPr>
          <w:sz w:val="16"/>
        </w:rPr>
      </w:r>
    </w:p>
    <w:p>
      <w:pPr>
        <w:pStyle w:val="Normal"/>
        <w:rPr/>
      </w:pPr>
      <w:r>
        <w:rPr/>
        <w:t xml:space="preserve">Cada um dos homens velhos descobriu, sem lugar para dúvidas, com todos sua alma, parte daquele Grande Mistério, daquela Divindade que não é interrogado na fábula. Porém querer abraçar o oceano inteiro de sabedoria em algumas mãos humanas é impossível. Ter uma experiência funda com a coisa divina é não incluir todo seu conteúdo. Porém eles são muitos esse aquela prova para monopolizar a Verdade, para Deus, por uma Religião, de uma doutrina ou uma Filosofia, e aquele não pode fazer. Você não pode limitar a coisa ilimitada, nós não podemos pegar a Deus e prender isto em um livro e então dizer que é o “Palavra Suprema de Deus Inquestionável e Verdadeiro.” Muitas guerras e conflitos começam deste modo, para falta de inclusão e sofrimento mental. </w:t>
      </w:r>
    </w:p>
    <w:p>
      <w:pPr>
        <w:pStyle w:val="Sangra2detindependiente"/>
        <w:tabs>
          <w:tab w:val="clear" w:pos="708"/>
          <w:tab w:val="left" w:pos="-3402" w:leader="none"/>
        </w:tabs>
        <w:ind w:left="0" w:hanging="0"/>
        <w:rPr>
          <w:rFonts w:ascii="Book Antiqua" w:hAnsi="Book Antiqua" w:cs="Times New Roman"/>
          <w:b/>
          <w:b/>
          <w:bCs/>
          <w:sz w:val="22"/>
        </w:rPr>
      </w:pPr>
      <w:r>
        <w:rPr>
          <w:rFonts w:cs="Times New Roman" w:ascii="Book Antiqua" w:hAnsi="Book Antiqua"/>
          <w:b/>
          <w:bCs/>
          <w:sz w:val="22"/>
        </w:rPr>
      </w:r>
    </w:p>
    <w:p>
      <w:pPr>
        <w:pStyle w:val="Normal"/>
        <w:rPr/>
      </w:pPr>
      <w:r>
        <w:rPr/>
        <w:t xml:space="preserve">O QUE É O “VERDADE?” </w:t>
      </w:r>
    </w:p>
    <w:p>
      <w:pPr>
        <w:pStyle w:val="Sangra2detindependiente"/>
        <w:tabs>
          <w:tab w:val="clear" w:pos="708"/>
          <w:tab w:val="left" w:pos="-3402" w:leader="none"/>
        </w:tabs>
        <w:ind w:left="0" w:hanging="0"/>
        <w:rPr>
          <w:rFonts w:ascii="Times New Roman" w:hAnsi="Times New Roman" w:cs="Times New Roman"/>
          <w:sz w:val="16"/>
        </w:rPr>
      </w:pPr>
      <w:r>
        <w:rPr>
          <w:rFonts w:cs="Times New Roman" w:ascii="Times New Roman" w:hAnsi="Times New Roman"/>
          <w:sz w:val="16"/>
        </w:rPr>
      </w:r>
    </w:p>
    <w:p>
      <w:pPr>
        <w:pStyle w:val="Normal"/>
        <w:rPr/>
      </w:pPr>
      <w:r>
        <w:rPr/>
        <w:tab/>
        <w:t xml:space="preserve">O ser humano precisa desesperadamente “segurança”, e ele tenta alcançar isto por todos os meios. Mas não só segurança material ou de subsistência, mas também segurança interior, das emoções deles/delas e afetos, da própria existência deles/delas e identidade. O problema do: “que lugar eu ocupo no sistema da vida”, “o que é suposto aquele espera de meu” e “por que razão sirvo realmente eu”, eles causam em nossa muita aflição interior. E está devido àquela insegurança permanente, o que há pouco resolveu nunca, o que nos empurra levar a cabo milhares de coisas, e às vezes absurdo muitos deles, faltando de senso, eu como o por exemplo “passar de tudo” ou há pouco o oposto “lutar a morte e contra tudo para um ideal.” O primeiro se torna um incomprendido da sociedade, em um “inadaptado”, e o segundo em kamikaze suicida, em um mártir odiado por muitos, ou o herói adorado por outros. Naturalmente, nós estamos falando de fins, e os fins nunca são bons de para sim, porém estes nos permitem elucidar e sentir a meia estrada, o possível equilíbrio necessário para viver com certa segurança ou estabilidade, embora em a maioria dos casos não é mais que uma estabilidade virtual. </w:t>
      </w:r>
    </w:p>
    <w:p>
      <w:pPr>
        <w:pStyle w:val="Sangra2detindependiente"/>
        <w:tabs>
          <w:tab w:val="clear" w:pos="708"/>
          <w:tab w:val="left" w:pos="-3402" w:leader="none"/>
        </w:tabs>
        <w:ind w:left="0" w:hanging="0"/>
        <w:rPr>
          <w:rFonts w:ascii="Times New Roman" w:hAnsi="Times New Roman" w:cs="Times New Roman"/>
          <w:sz w:val="16"/>
        </w:rPr>
      </w:pPr>
      <w:r>
        <w:rPr>
          <w:rFonts w:cs="Times New Roman" w:ascii="Times New Roman" w:hAnsi="Times New Roman"/>
          <w:sz w:val="16"/>
        </w:rPr>
      </w:r>
    </w:p>
    <w:p>
      <w:pPr>
        <w:pStyle w:val="Normal"/>
        <w:rPr/>
      </w:pPr>
      <w:r>
        <w:rPr/>
        <w:tab/>
        <w:t xml:space="preserve">A chave inteira da existência humana consiste em saber “A VERDADE.” Mas, onde isto que Verdade Essencial?....... A Verdade nos daria o necessário “segurança” estar contente e completo. Nos proveria um futuro, e a compreensão de nosso passado, nos permitiria igualmente tirar todo nosso potencial agora e he/she não permitiriam se perder na ignorância tão afiado de nossas vezes. A Ciência moderna nos desdobra uma percepção interessante do mundo que nos cerca, e nos demonstra uma grande variedade de leis inexoravelmente e de fenômenos físicos e químicos. Certamente a Ciência moderna avança toda vez e com mais segurança, abrindo o “Porta para a Verdade”, e isto é positivo para o homem e por conseguinte para a sociedade em geral. A Religião também completa seu papel sagrado de procurar a Verdade. A procura da verdade pela religião é mais subjetiva, mais pessoal e mais nonnegotiable onde as experiências íntimas, místicos e espiritual que eles estão desenvolvendo essencialmente para o indivíduo que os experimenta deste modo. Eles podem ter certeza ou ilusórios, divinos ou subconscientes, mas lá eles estão. E para os companheiros que o vivencian passa para fazer parte de sua bagagem existencial deste modo. </w:t>
      </w:r>
    </w:p>
    <w:p>
      <w:pPr>
        <w:pStyle w:val="Normal"/>
        <w:rPr/>
      </w:pPr>
      <w:r>
        <w:rPr/>
        <w:tab/>
        <w:t xml:space="preserve">Por conseguinte e simplificando estas duas posições aparentemente antagônicas, nós poderíamos afirmar que a linha do cientista é puramente mental e concreta. Fundando a percepção deles/delas no mundo dos 5 sensos, e o trabalho de investigação deles/delas sempre será limitado pelos instrumentos materiais que usa, como isto é óbvio. Porém também nós deveríamos dizer que a postura estritamente religiosa nem não está completa, porque Deus não só existe, mas também deveria importar, e tanto o um como o outro precisa de uma compreensão correta e um desenvolvimento correto na vida e na percepção do homem. Do ponto de vista oculto, ESPÍRITO e ASSUNTO eles são UM, desde que o espírito é assunto ou sublimizada de substância, e o assunto é espírito ou concretizada de divindade. Embora formulou de um modo poético, a coisa previamente exposta, contém uma realidade que integra, desde no momento se manifestou isto que TUDO é ENERGIA, seja este mais denso ou mais sutil, mais alto ou com mais dureza, está a verdade que tudo é energia, e a energia que nenhum he/she morre, é nem, nem, mas bastante sempre está em movimento constante, em transformação constante, de um estado para outro. Nesta simbiose simples mas magnífica nós poderíamos unir à ciência e a religião, desde que ambos fazem partes da si mesmo procura, e gêmeos de irmãs da si mesmo o criador. Deveria trabalhar reuniões e ser completado juntamente no um a caminho da investigação essencial. Ambos unido como o pai e a mãe e rodeado de compreensão e ama, eles seguramente dariam à luz como resultado para o criador o de um terceiro fator, o filho, o Luz que nos guiaria com segurança para o abraço sincero da Verdade para a qual nós fazemos referência tanto neste capítulo. </w:t>
      </w:r>
    </w:p>
    <w:p>
      <w:pPr>
        <w:pStyle w:val="Normal"/>
        <w:rPr/>
      </w:pPr>
      <w:r>
        <w:rPr/>
        <w:tab/>
        <w:t xml:space="preserve">Mas como alcançando a Verdade, se a verdade não é material, nenhum mental. Dilema difícil para o pesquisador. Se a verdade é que o homem é pó e pulverizado ele se tornará, todos o previamente expôs um ou na coisa sucessiva de qualquer coisa se preocupa, e falta todo o practicidad. Mas se a verdade é que o homem é um “o filho de Deus” e então espiritualmente imortal e divino, sim que se preocupa a coisa previamente exposta e a coisa sucessiva, porque nós iremos avançar entendendo. Antes dos Mistérios da Vida e as Metafísicas, talvez, a atitude correta para ter presente é a dúvida razoável, mas ao mesmo tempo, a humildade bastante mental, esperar a coisa inesperada, a coisa nova, a Magia. Uma mente analítica, um espírito crítico, um coração intuitivo e uma alma em atenção constante e aberto à revelação, e claro que, muito bom senso e sem extremismos, seja as atitudes necessárias e positivas para viajar o caminho para o “Verdade.” </w:t>
      </w:r>
    </w:p>
    <w:p>
      <w:pPr>
        <w:pStyle w:val="Normal"/>
        <w:rPr/>
      </w:pPr>
      <w:r>
        <w:rPr/>
        <w:tab/>
        <w:t xml:space="preserve">A aproximação para a Verdade sempre é progressiva. Nós podemos alcançar uma certa verdade, mas sempre haverá um “causa” superior a ela, sempre terá uma verdade maior que he/she espera ser descoberto. Então esteja alerta e aberto a uma revelação nova e mais larga. As verdades pequenas são necessárias erguer verdades maiores. As verdades cinqüenta-cinqüenta, é também retifica, e estes dependem, naturalmente, do ponto de compressão alcançado. </w:t>
      </w:r>
    </w:p>
    <w:p>
      <w:pPr>
        <w:pStyle w:val="Normal"/>
        <w:rPr>
          <w:b/>
          <w:b/>
        </w:rPr>
      </w:pPr>
      <w:r>
        <w:rPr/>
        <w:tab/>
        <w:t xml:space="preserve">O interesse para a ciência é um dos primeiros impulsos que sentem o homem inteligente, decifrar o Mistério ou Causa das coisas. Logo nós contaremos em forma de história simbólica, o conceito que aqui quer dar na aproximação progressiva para estádios diversos de “verdade”: </w:t>
      </w:r>
    </w:p>
    <w:p>
      <w:pPr>
        <w:pStyle w:val="Sangra2detindependiente"/>
        <w:tabs>
          <w:tab w:val="clear" w:pos="708"/>
          <w:tab w:val="left" w:pos="-3402" w:leader="none"/>
        </w:tabs>
        <w:ind w:left="0" w:hanging="0"/>
        <w:rPr>
          <w:rFonts w:ascii="Times New Roman" w:hAnsi="Times New Roman" w:cs="Times New Roman"/>
          <w:b/>
          <w:b/>
          <w:sz w:val="16"/>
        </w:rPr>
      </w:pPr>
      <w:r>
        <w:rPr>
          <w:rFonts w:cs="Times New Roman" w:ascii="Times New Roman" w:hAnsi="Times New Roman"/>
          <w:b/>
          <w:sz w:val="16"/>
        </w:rPr>
      </w:r>
    </w:p>
    <w:tbl>
      <w:tblPr>
        <w:tblW w:w="6946" w:type="dxa"/>
        <w:jc w:val="left"/>
        <w:tblInd w:w="0" w:type="dxa"/>
        <w:tblLayout w:type="fixed"/>
        <w:tblCellMar>
          <w:top w:w="0" w:type="dxa"/>
          <w:left w:w="70" w:type="dxa"/>
          <w:bottom w:w="0" w:type="dxa"/>
          <w:right w:w="70" w:type="dxa"/>
        </w:tblCellMar>
      </w:tblPr>
      <w:tblGrid>
        <w:gridCol w:w="6946"/>
      </w:tblGrid>
      <w:tr>
        <w:trPr/>
        <w:tc>
          <w:tcPr>
            <w:tcW w:w="6946" w:type="dxa"/>
            <w:tcBorders/>
          </w:tcPr>
          <w:p>
            <w:pPr>
              <w:pStyle w:val="Normal"/>
              <w:rPr>
                <w:rFonts w:ascii="Berling Antiqua;Book Antiqua" w:hAnsi="Berling Antiqua;Book Antiqua" w:cs="Berling Antiqua;Book Antiqua"/>
                <w:sz w:val="21"/>
              </w:rPr>
            </w:pPr>
            <w:r>
              <w:rPr/>
              <w:t>“</w:t>
            </w:r>
            <w:r>
              <w:rPr/>
              <w:t xml:space="preserve">No princípio, para o homem que começou a sentir o interesse pela ciência e porém he/she não tiveram as ferramentas necessárias, por exemplo investigar uma pedra simples, a pedra não era a seus olhos nada mais que uma pedra simples, algo maior, áspero e com um pouco de tonalidade cromática. </w:t>
            </w:r>
            <w:r>
              <w:rPr>
                <w:rFonts w:cs="Berling Antiqua;Book Antiqua" w:ascii="Berling Antiqua;Book Antiqua" w:hAnsi="Berling Antiqua;Book Antiqua"/>
                <w:sz w:val="21"/>
              </w:rPr>
              <w:t xml:space="preserve">Porém, eu não agrado com este estudo, e devido àquele desejo científico, aperfeiçoou ferramentas que lhe permitem ver um pequeno além que puramente sólido, algo que traz perto daquela parte Escondida" Oculta" que ainda não percebeu um pequeno mais. Com o tempo e esforço aperfeiçoou uma lente. Aquela lente o abriu as portas de outra realidade, de outra dimensão até então desconhecido, escondido, e he/she perceberam que que pedra simples, era nenhum mais longo tão simples, desde que foi composto de substâncias químicas diferentes. Mas não satisfez com aquele estudo novo, continuou investigando e aperfeiçoou até mesmo mais aquela lente que penetra um pequeno mais então naquele espaço novo até ocultada aos sensos físicos deles/delas, e he/she descobriram então, embora clarear é que sempre tinha estado lá que essas substâncias químicas foram compostas em troca até mesmo de partículas átomos chamados menores com os nêutrons respectivos deles/delas, prótones e elétrons que moveram a uma velocidade extraordinária. CARAY! he/she disseram com a pedra simples, e continuou investigando. E um dia que um cavalheiro chamado chegou o A. O Einstein e he/she disseram"; TUDO é ENERGIA", o assunto é energia que condensa he/she dá e a pura energia não é uma substância material muito sutil visível para nossos sensos ordinários de percepção. E poderia provar isto, e agora nós temos a fórmula famosa: E=mc2.. (este conhecimento que tudo é energia isto que pertenceu que you/they estavam cansados a todos os Professores Grandes e salvas da Antiguidade dizer). E aquele cientista continua hoje investigando e o que ainda não descobriu continua o ser" oculto" para ele, até em um non futuro distante, descubra a VIDA, o ESPÍRITO e a razão de ser Feito daquela Pedra simples" aparente." </w:t>
            </w:r>
          </w:p>
          <w:p>
            <w:pPr>
              <w:pStyle w:val="Normal"/>
              <w:tabs>
                <w:tab w:val="clear" w:pos="708"/>
                <w:tab w:val="left" w:pos="0" w:leader="none"/>
              </w:tabs>
              <w:jc w:val="both"/>
              <w:rPr>
                <w:rFonts w:ascii="Berling Antiqua;Book Antiqua" w:hAnsi="Berling Antiqua;Book Antiqua" w:cs="Berling Antiqua;Book Antiqua"/>
                <w:b/>
                <w:b/>
                <w:sz w:val="22"/>
              </w:rPr>
            </w:pPr>
            <w:r>
              <w:rPr>
                <w:rFonts w:cs="Berling Antiqua;Book Antiqua" w:ascii="Berling Antiqua;Book Antiqua" w:hAnsi="Berling Antiqua;Book Antiqua"/>
                <w:b/>
                <w:sz w:val="22"/>
              </w:rPr>
            </w:r>
          </w:p>
        </w:tc>
      </w:tr>
    </w:tbl>
    <w:p>
      <w:pPr>
        <w:pStyle w:val="Normal"/>
        <w:rPr/>
      </w:pPr>
      <w:r>
        <w:rPr/>
        <w:tab/>
      </w:r>
    </w:p>
    <w:p>
      <w:pPr>
        <w:pStyle w:val="Normal"/>
        <w:rPr/>
      </w:pPr>
      <w:r>
        <w:rPr/>
      </w:r>
    </w:p>
    <w:p>
      <w:pPr>
        <w:pStyle w:val="Normal"/>
        <w:rPr/>
      </w:pPr>
      <w:r>
        <w:rPr/>
        <w:t xml:space="preserve">Para o estudante oculto, e como um passo além da ciência ordinária, o “pedra” he/she viriam ser um “o Divine Thought” manteve dentro o “he/she Menciona do Criador.” Considerando que nós entendemos isso atrás da Criação inteira, no trasfondo da mesma existência, que ELE só existe na realidade isso é nós mesmos e toda a diversidade aparente. Porque no A pessoa derrete tudo. E igual à energia está tudo, igualmente, o oleiro modela a lama e acredita infinidade de figuras e formas; mas tudo é “ilusão” desde que todas as formas e figuras não são nenhum mais que eu varro, energia em essência, elemento “um” e universal isso embrulha tudo e para tudo. A única coisa que mudanças são o pensamento criativo, o testamento de modelar a lama, a energia da vida. E para isto é “Grande Will” nós chamamos isto de modos diferentes, de acordo com nossa cultura e tradição: Pai, Criador, Deus, Divindade, Um, Logoses, etc. </w:t>
      </w:r>
    </w:p>
    <w:p>
      <w:pPr>
        <w:pStyle w:val="Normal"/>
        <w:rPr/>
      </w:pPr>
      <w:r>
        <w:rPr/>
        <w:tab/>
        <w:t xml:space="preserve">Porém duas classes existem de “verdade”, o humano e o essencial (divino). É o parente verdadeiro em o que o ser humano inventou e classificou, e a tal verdade que é, em última essência, em raiz das coisas em eles, além de qualquer ponderando intelectual ou especulação racional. As verdades humanas sempre são transitórias, o que hoje acredita que é quadrado amanhã que é possivelmente redondo, eu como a teoria por exemplo de no passado que se a terra fosse plana ou círculo, ou quando a antiguidade pensou que para o que esteve seu espírito vivendo a um homem e que as veias, artérias e outros órgãos qualquer coisa teve que ver, muitas pessoas morreram para tal uma visão nova. E deste modo infinidade de falsos conceitos, justificação compreensível é, para todo o ser que está evoluindo. Mas de um mesmo modo que no passado, o que hoje descobre isso sem dúvida é melhor e mais verdadeiro que isso de ontem, também em um próximo futuro estará obsoleto e eu expiro, e produzirá riso. Então o ser humano vive em mudança constante e em verdades relativas. Mas nós deveríamos entender que isto não é ruim mas natural, e o problema vem quando alguns acreditarem que eles já alcançaram o zênite, a coisa de máximo, a última verdade, e neles construa seu templo para isto. Nesses momentos fecham as mentes deles/delas, eles cristalizam e eles quebram, desde que lá não é nada o superior que descobrir, e eles fazem de um grão de areia uma montanha. Eles não aprenderam a lição do passado, do tempo e da relatividade de todo o material. Mas para um bem um científico, qualquer um de ciência ou metafísicas, a humildade para aprender é a chave, e a compreensão intuitiva de mais espaços de “verdade” eles devem ser a tônica de seus esforços procura sincera, inevitável devido àquela inquietude inata em ser todo inteligente, depois de mais segurança viver livremente e com criatividade total e amor. </w:t>
      </w:r>
    </w:p>
    <w:p>
      <w:pPr>
        <w:pStyle w:val="Normal"/>
        <w:rPr>
          <w:b/>
          <w:b/>
          <w:bCs/>
        </w:rPr>
      </w:pPr>
      <w:r>
        <w:rPr/>
        <w:tab/>
        <w:t xml:space="preserve">E o qual são as Verdades Essenciais? Impossível dizer ou escrever, desde que eles não pertencem para o Reino das palavras, nenhum dos sinais ortográficos, que nem eles não pertencem para o mundo dos modos ou dos símbolos. Eles não pertencem o mental nenhum espaço intelectual, nem para as suposições ou estatístico. Qualquer coisa tem que ver com os livros ou com o som, com os cinco sentidos ou com uma doutrina. O “VERDADE” é a todos um direto, nonnegotiable experimentam comunicável, é uma implosão em desenvolvimento, uma percepção espontânea e instantânea sem intermediários, a expansão do SER Interno impossível descrever. E mesmo assim nós podemos nem mesmo imagine ou sentir o que é, tudo aquilo que nós pensamos neste respeito será um constrainer de barreira para experimentar isto. A este respeito são as orações do BUDA venerável nós iluminadoras: </w:t>
      </w:r>
    </w:p>
    <w:p>
      <w:pPr>
        <w:pStyle w:val="Normal"/>
        <w:tabs>
          <w:tab w:val="clear" w:pos="708"/>
          <w:tab w:val="left" w:pos="0" w:leader="none"/>
        </w:tabs>
        <w:jc w:val="both"/>
        <w:rPr>
          <w:b/>
          <w:b/>
          <w:bCs/>
          <w:sz w:val="10"/>
        </w:rPr>
      </w:pPr>
      <w:r>
        <w:rPr>
          <w:b/>
          <w:bCs/>
          <w:sz w:val="10"/>
        </w:rPr>
      </w:r>
    </w:p>
    <w:tbl>
      <w:tblPr>
        <w:tblW w:w="6663" w:type="dxa"/>
        <w:jc w:val="left"/>
        <w:tblInd w:w="-284" w:type="dxa"/>
        <w:tblLayout w:type="fixed"/>
        <w:tblCellMar>
          <w:top w:w="0" w:type="dxa"/>
          <w:left w:w="70" w:type="dxa"/>
          <w:bottom w:w="0" w:type="dxa"/>
          <w:right w:w="70" w:type="dxa"/>
        </w:tblCellMar>
      </w:tblPr>
      <w:tblGrid>
        <w:gridCol w:w="6663"/>
      </w:tblGrid>
      <w:tr>
        <w:trPr/>
        <w:tc>
          <w:tcPr>
            <w:tcW w:w="6663" w:type="dxa"/>
            <w:tcBorders/>
          </w:tcPr>
          <w:p>
            <w:pPr>
              <w:pStyle w:val="Normal"/>
              <w:rPr>
                <w:rFonts w:ascii="Book Antiqua" w:hAnsi="Book Antiqua" w:cs="Book Antiqua"/>
              </w:rPr>
            </w:pPr>
            <w:r>
              <w:rPr/>
              <w:t xml:space="preserve">Nós temos que acreditar nisso dito, simplesmente porque foi dito; nem nas tradições, porque eles foram transmitidos da antiguidade; nem nos rumores; nem nas escritas das salvas, porque eles vieram deles; nem nas fantasias que é suposto que eles estiveram inspirados por um DEVA (anjo, quer dizer, uma inspiração espiritual suposta); nem nas deduções baseado em alguma suposição casual; nem para o que parece ser uma necessidade analógica; nem para a mera autoridade de nossos instrutores ou professores; mas bastante nós temos QUE ACREDITAR quando isso escrito, a doutrina ou isso disse, é confirmado por nossa razão e CONSCIÊNCIA. </w:t>
            </w:r>
            <w:r>
              <w:rPr>
                <w:rFonts w:cs="Book Antiqua" w:ascii="Book Antiqua" w:hAnsi="Book Antiqua"/>
              </w:rPr>
              <w:t xml:space="preserve">Por isso ensine a não acreditar que you/they ouvem diga, mas bastante, quando eles acreditam isto conscientemente, Ato De Acordo E Completamente." </w:t>
            </w:r>
          </w:p>
          <w:p>
            <w:pPr>
              <w:pStyle w:val="Normal"/>
              <w:tabs>
                <w:tab w:val="clear" w:pos="708"/>
                <w:tab w:val="left" w:pos="-3614" w:leader="none"/>
              </w:tabs>
              <w:ind w:left="284" w:hanging="0"/>
              <w:jc w:val="both"/>
              <w:rPr>
                <w:rFonts w:ascii="Book Antiqua" w:hAnsi="Book Antiqua" w:cs="Book Antiqua"/>
                <w:b/>
                <w:b/>
                <w:bCs/>
                <w:sz w:val="12"/>
              </w:rPr>
            </w:pPr>
            <w:r>
              <w:rPr>
                <w:rFonts w:cs="Book Antiqua" w:ascii="Book Antiqua" w:hAnsi="Book Antiqua"/>
                <w:b/>
                <w:bCs/>
                <w:sz w:val="12"/>
              </w:rPr>
            </w:r>
          </w:p>
        </w:tc>
      </w:tr>
    </w:tbl>
    <w:p>
      <w:pPr>
        <w:pStyle w:val="Normal"/>
        <w:rPr/>
      </w:pPr>
      <w:r>
        <w:rPr/>
        <w:t xml:space="preserve">Ao mesmo tempo deveria ser entendido que o Conhecimento Oculto não pertence a qualquer escola ou grupo, religioso ou corrente espiritual de algum tipo. A" VERDADE" é a Jóia Sagrada que pertence para característica de direito à humanidade inteira, e isto está no espírito e dentro de cada Ser, está em todos lugares o he/she de Verdade, é absolutamente grátis, desde em si mesmo Libera a Verdade, então ninguém deveria tentar “monopolizar isto” eu como, lamentavelmente, a pessoa sempre quis fazer. </w:t>
      </w:r>
    </w:p>
    <w:p>
      <w:pPr>
        <w:pStyle w:val="Normal"/>
        <w:ind w:firstLine="708"/>
        <w:jc w:val="both"/>
        <w:rPr>
          <w:bCs/>
          <w:sz w:val="10"/>
        </w:rPr>
      </w:pPr>
      <w:r>
        <w:rPr>
          <w:bCs/>
          <w:sz w:val="10"/>
        </w:rPr>
      </w:r>
    </w:p>
    <w:p>
      <w:pPr>
        <w:pStyle w:val="Normal"/>
        <w:rPr/>
      </w:pPr>
      <w:r>
        <w:rPr/>
        <w:t xml:space="preserve">"... Não há Religião, Filosofia ou Ciência mais Alta que a Verdade, e Esta não é Propriedade de Qualquer pessoa, Exclui do Espírito Livre e Incluyente que está dentro de Tudo e cada um de Os Seres Do Universo..." </w:t>
      </w:r>
    </w:p>
    <w:p>
      <w:pPr>
        <w:pStyle w:val="Normal"/>
        <w:rPr>
          <w:spacing w:val="-4"/>
        </w:rPr>
      </w:pPr>
      <w:r>
        <w:rPr>
          <w:bCs/>
        </w:rPr>
        <w:t xml:space="preserve">Quando ao Professor Jesus, Pilatos lhe perguntam: o qual era aquela Verdade do que ele falou? </w:t>
      </w:r>
      <w:r>
        <w:rPr/>
        <w:t xml:space="preserve">A resposta deles/delas era o silêncio. He/she não disse nada, ou talvez he/she responderam! e o silêncio era a resposta certa adivinhada... Uma vez eles estavam discutindo, apaixonadamente dois monges budistas no jardim, sobre a verdade, se isto fosse ou que, e para esses lugares era o Buda venerável, gozadamente ambulante, e foi chegado depressa por esses dois monges jovens, e eles lhe perguntaram exaltado; Professor que a Verdade é? O Buda venerável sem fazer qualquer expressão e em silêncio fundo seguiu a estrada deles/delas. Qualquer coisa não respondeu, ou talvez sim! e o silêncio, era novamente a resposta certa adivinhada. Jesus dijo:”Conoced a Verdade e ela o fará livrar.” Porque a verdade verdadeiramente libera, e é uma comida que não só dá Imortalidade por isso de pão o homem vive mas de toda a palavra de esquerda de Deus. Mas eles nem não estão desde os sensos o intelecto esse aquele alimento da Verdade, eles alimentam de estímulos e conhecimento, já seja este certo ou errôneo, prático ou superficial. Nós observamos na vida a indivíduos que conhecem muito isso isto tenha varia carreiras, e eles são eloqüentes e loquazes do conhecimento humano, as pessoas que têm um nível de inteligência muito alto mas que porém nem não é “livre” verdadeiramente. Eles têm os mesmos problemas que qualquer um e eles sofrem para as mesmas causas que o outro. Então não é o “verdade do mundo” o que nos faz livra e para o que o Professor submeteu para o Jesus. É outra comida, e o que é criado não é o intelecto humano, mas bastante é a alma o que realmente alimenta, e o mais he/she come mais que cultiva, e o mais cultiva mais divinely que é manifestado pelo homem, do indivíduo. Que poderia ser o melhor exemplo para ilustrar esta comida especial, porque a amamentação de um bebê; o pôr o tórax de uma mãe para um bebê e nós veremos a magia da verdade. Nesses momentos todos seu corpo, todos seus sensos, todos seu Ser transforma, receber diretamente e sem hesitações a experiência total, experimentando a comida na mais pura e mais consciente forma dele, ou é que nós pensamos talvez que o bebê está pensando em outras coisas?... </w:t>
      </w:r>
      <w:r>
        <w:rPr>
          <w:spacing w:val="-4"/>
        </w:rPr>
        <w:t xml:space="preserve">A verdade é deste modo experiente. </w:t>
      </w:r>
    </w:p>
    <w:p>
      <w:pPr>
        <w:pStyle w:val="Normal"/>
        <w:rPr/>
      </w:pPr>
      <w:r>
        <w:rPr/>
        <w:tab/>
        <w:t xml:space="preserve">Há que pensam que a Verdade está dentro o deles/delas “Bíblia”, em seus Textos Sagrados, acreditam eles que em seus livros são contidos eles “As Palavras de Deus”, e só em suas escritas não em o do outro, naturalmente. Eles querem ter a exclusividade do Inefable, da coisa Absoluta, mas a verdade é que elas são as vítimas de seus próprios dogmatismos e dificilmente algum dia eles poderão sofrer a Verdade. Porque, a Palavra de Deus não é talvez a Voz que deixa Sua boca, ou nós pensamos que Sua voz é a mesma coisa que um pedaço de papel e tinge... Certo é aquela muita sabedoria existe nos textos sagrados de todas as religiões do mundo, claro que, mas também é certo que tudo é interpretable, e então fácil de vagar em sua compreensão. Porém, a experiência direta com aquela realidade divina, quando a pessoa viver completamente, não é nenhum interpretable, mas Verdade, como claro e clareia como pudesse imaginar nunca, mas dificilmente reproducible para comunicar isto a outros. Por isso, tanto o Professor Jesus como o irmão deles/delas o Professor Buddha respondeu da mesma maneira “o silêncio.” Feito eles, indubitavelmente sofra a Verdade, como muitos outro Iniciado, os Professores, Iluminou, Místicos e Alunos, de todas as vezes e todo o lugar, mas como expressar isto de tal um modo que você vivenciará para o outro? impossível por isso com palavras, o Silêncio é o melhor Professor para experimentar o Mistério da Vida diretamente em todos seus aviões e possíveis dimensões. Porque o Silêncio sobe além dos barulhos e murmúrios do avião físico, e lhe permite perceber a coisa sutil, a coisa etérea, a Voz de sua alma que verdadeiramente vive. </w:t>
      </w:r>
    </w:p>
    <w:p>
      <w:pPr>
        <w:pStyle w:val="Normal"/>
        <w:rPr/>
      </w:pPr>
      <w:r>
        <w:rPr/>
        <w:tab/>
        <w:t xml:space="preserve">Como nós explicaríamos o cheiro de uma rosa para alguém que nunca cheirou isto?. Nós já poderemos lhe dar muitas voltas, muitas explicações e exemplos, mas de nenhuma maneira nós poderemos nem não vir mais íntimo tem esta experiência, até ele mesmo não experimenta isto diretamente. Nós deveríamos trabalhar nós deste modo, e não nos acreditar tudo aquilo nós lemos ou nós escutamos, para muito lógico ou espiritualmente acertou que parece, mas bastante nós sempre deveríamos manter um responsável, construtivamente atitude crítica e acalma antes de qualquer conhecimento novo. É não rejeitar tudo, nenhum nenhum de aceitar tudo, é investigar e experimentar, de ter isto apresente como uma possibilidade, de se lembrar isto de, por via dado dúvida. E só quando aquele conhecimento foi completamente experiente por nossa consciência e assimilou todo seu potencial, nós só poderemos então dizer, com segurança total que isto é ou não é verdade. Hoje em dia é tão fácil a manipulação, algumas pessoas já para inércia eles rejeitam qualquer exibição metafísica, ainda sem nem não investigar para nem não estudar um único minuto de sua vida, mas lá eles estão, enquanto afirmando e dizendo como se eles fossem realmente instruídos no tópico. Então esses lá completamente crédulo e já de para sim eles são facilmente sugestionables de pessoas e manipulables, todas as coisas são acreditadas mas eles não fazem nada, nem, verificar a autenticidade deles/delas. Uma salva disse: “O um que risos ao que não sabe vão no modo que se torna um idiota”, nós também somaríamos que “o que aquele acredita que tudo aquilo ouve, também entra o mesmo a caminho da estupidez.” Elas são as duas faces da mesma moeda corrente, mas nenhum das duas atitudes é o mais satisfatório se tornar dentro “os pesquisadores da Verdade.” É necessário procurar o meio ponto, o equilíbrio justo entre ambos, entre uma dose boa de coerência e bom senso fundo, que é o professor fundamental para avançar com segurança e acelerar no caminho que conduz à Sabedoria. </w:t>
      </w:r>
    </w:p>
    <w:p>
      <w:pPr>
        <w:pStyle w:val="Normal"/>
        <w:tabs>
          <w:tab w:val="clear" w:pos="708"/>
          <w:tab w:val="left" w:pos="0" w:leader="none"/>
        </w:tabs>
        <w:jc w:val="both"/>
        <w:rPr>
          <w:sz w:val="16"/>
        </w:rPr>
      </w:pPr>
      <w:r>
        <w:rPr>
          <w:sz w:val="16"/>
        </w:rPr>
      </w:r>
    </w:p>
    <w:p>
      <w:pPr>
        <w:pStyle w:val="Normal"/>
        <w:rPr/>
      </w:pPr>
      <w:r>
        <w:rPr/>
        <w:tab/>
        <w:t xml:space="preserve">Sócrates, um dos filósofos maiores, que eu chego he/she é necessário dizer: “eu só sei que eu não sei nada”, indubitavelmente este axioma maravilhoso revela uma grande sabedoria. Para a salva que reconhece a limitação deles/delas, nenhum mais muito tempo isto limitou um assim, porque pôs uma base boa de humildade para construir com segurança o templo deles/delas de consciência acordada. “Só o que acredita que he/she sabe que he/she morreu em sabedoria.” Há um provérbio oculto, ou axioma espiritual que you/they e eles deveriam ter muito presente o Iniciado para os Mistérios que he/she diz: “Querer, Saber, para Ousar e Permanecer calado.” </w:t>
      </w:r>
      <w:r>
        <w:rPr>
          <w:u w:val="single"/>
        </w:rPr>
        <w:t xml:space="preserve">A Salva geralmente fala pequeno mas ele diz muito, não perde a energia em discussões banais, mas bastante permanece em silêncio. </w:t>
      </w:r>
      <w:r>
        <w:rPr/>
        <w:t xml:space="preserve">Embora que “eu silencio” muitas vez de tempos não pretende permanecer calado, mas restante em interior de calma enquanto a pessoa fala, porque é tão ruim falar quando é necessário permanecer calado, como permanecendo calado quando é necessário falar. </w:t>
      </w:r>
    </w:p>
    <w:p>
      <w:pPr>
        <w:pStyle w:val="Normal"/>
        <w:tabs>
          <w:tab w:val="clear" w:pos="708"/>
          <w:tab w:val="left" w:pos="0" w:leader="none"/>
        </w:tabs>
        <w:jc w:val="both"/>
        <w:rPr>
          <w:sz w:val="16"/>
        </w:rPr>
      </w:pPr>
      <w:r>
        <w:rPr>
          <w:sz w:val="16"/>
        </w:rPr>
      </w:r>
    </w:p>
    <w:p>
      <w:pPr>
        <w:pStyle w:val="Normal"/>
        <w:rPr/>
      </w:pPr>
      <w:r>
        <w:rPr/>
        <w:tab/>
        <w:t xml:space="preserve">Na fábula do “Elefante Blanco” há muita sabedoria para descobrir, muito meditar e investigar. Certamente não há nada mas bonito neste mundo que descobrir o “Verdade”, embora àquela Divine Truth não pode possuir isto, mas bastante é ela que a seu devido tempo e à maturidade devida deles/delas, é o que possui o homem....... </w:t>
      </w:r>
    </w:p>
    <w:p>
      <w:pPr>
        <w:pStyle w:val="Normal"/>
        <w:tabs>
          <w:tab w:val="clear" w:pos="708"/>
          <w:tab w:val="left" w:pos="0" w:leader="none"/>
        </w:tabs>
        <w:jc w:val="both"/>
        <w:rPr>
          <w:sz w:val="22"/>
        </w:rPr>
      </w:pPr>
      <w:r>
        <w:rPr>
          <w:sz w:val="22"/>
        </w:rPr>
      </w:r>
    </w:p>
    <w:p>
      <w:pPr>
        <w:pStyle w:val="Normal"/>
        <w:rPr>
          <w:sz w:val="22"/>
        </w:rPr>
      </w:pPr>
      <w:r>
        <w:rPr>
          <w:sz w:val="22"/>
        </w:rPr>
      </w:r>
    </w:p>
    <w:p>
      <w:pPr>
        <w:pStyle w:val="Normal"/>
        <w:rPr>
          <w:b/>
          <w:b/>
          <w:bCs/>
          <w:i/>
          <w:i/>
          <w:iCs/>
          <w:sz w:val="22"/>
        </w:rPr>
      </w:pPr>
      <w:r>
        <w:rPr>
          <w:b/>
          <w:bCs/>
          <w:i/>
          <w:iCs/>
          <w:sz w:val="22"/>
        </w:rPr>
      </w:r>
    </w:p>
    <w:p>
      <w:pPr>
        <w:pStyle w:val="Normal"/>
        <w:rPr>
          <w:b/>
          <w:b/>
          <w:bCs/>
          <w:i/>
          <w:i/>
          <w:iCs/>
          <w:sz w:val="22"/>
        </w:rPr>
      </w:pPr>
      <w:r>
        <w:rPr>
          <w:b/>
          <w:bCs/>
          <w:i/>
          <w:iCs/>
          <w:sz w:val="22"/>
        </w:rPr>
      </w:r>
    </w:p>
    <w:p>
      <w:pPr>
        <w:pStyle w:val="Normal"/>
        <w:rPr>
          <w:b/>
          <w:b/>
          <w:bCs/>
          <w:i/>
          <w:i/>
          <w:iCs/>
          <w:sz w:val="22"/>
        </w:rPr>
      </w:pPr>
      <w:r>
        <w:rPr>
          <w:b/>
          <w:bCs/>
          <w:i/>
          <w:iCs/>
          <w:sz w:val="22"/>
        </w:rPr>
      </w:r>
    </w:p>
    <w:p>
      <w:pPr>
        <w:pStyle w:val="Normal"/>
        <w:rPr/>
      </w:pPr>
      <w:r>
        <w:rPr/>
        <w:t>Capítulo. I.</w:t>
      </w:r>
    </w:p>
    <w:p>
      <w:pPr>
        <w:pStyle w:val="Heading3"/>
        <w:suppressAutoHyphens w:val="false"/>
        <w:rPr>
          <w:b/>
          <w:b/>
          <w:bCs/>
          <w:spacing w:val="0"/>
          <w:sz w:val="22"/>
        </w:rPr>
      </w:pPr>
      <w:r>
        <w:rPr>
          <w:b/>
          <w:bCs/>
          <w:spacing w:val="0"/>
          <w:sz w:val="22"/>
        </w:rPr>
      </w:r>
    </w:p>
    <w:p>
      <w:pPr>
        <w:pStyle w:val="Normal"/>
        <w:rPr>
          <w:b/>
          <w:b/>
          <w:bCs/>
          <w:spacing w:val="0"/>
          <w:sz w:val="22"/>
        </w:rPr>
      </w:pPr>
      <w:r>
        <w:rPr>
          <w:b/>
          <w:bCs/>
          <w:spacing w:val="0"/>
          <w:sz w:val="22"/>
        </w:rPr>
      </w:r>
    </w:p>
    <w:p>
      <w:pPr>
        <w:pStyle w:val="Heading3"/>
        <w:suppressAutoHyphens w:val="false"/>
        <w:rPr>
          <w:b/>
          <w:b/>
          <w:bCs/>
          <w:spacing w:val="0"/>
          <w:sz w:val="22"/>
        </w:rPr>
      </w:pPr>
      <w:r>
        <w:rPr>
          <w:b/>
          <w:bCs/>
          <w:spacing w:val="0"/>
          <w:sz w:val="22"/>
        </w:rPr>
      </w:r>
    </w:p>
    <w:p>
      <w:pPr>
        <w:pStyle w:val="Normal"/>
        <w:rPr/>
      </w:pPr>
      <w:r>
        <w:rPr/>
        <w:t xml:space="preserve">INTRODUÇÃO PARA O ESOTERISMO </w:t>
      </w:r>
    </w:p>
    <w:p>
      <w:pPr>
        <w:pStyle w:val="Normal"/>
        <w:tabs>
          <w:tab w:val="clear" w:pos="708"/>
          <w:tab w:val="left" w:pos="0" w:leader="none"/>
        </w:tabs>
        <w:jc w:val="both"/>
        <w:rPr>
          <w:sz w:val="22"/>
          <w:u w:val="single"/>
        </w:rPr>
      </w:pPr>
      <w:r>
        <w:rPr>
          <w:sz w:val="22"/>
          <w:u w:val="single"/>
        </w:rPr>
      </w:r>
    </w:p>
    <w:p>
      <w:pPr>
        <w:pStyle w:val="Normal"/>
        <w:tabs>
          <w:tab w:val="clear" w:pos="708"/>
          <w:tab w:val="left" w:pos="0" w:leader="none"/>
        </w:tabs>
        <w:jc w:val="both"/>
        <w:rPr>
          <w:sz w:val="22"/>
          <w:u w:val="single"/>
        </w:rPr>
      </w:pPr>
      <w:r>
        <w:rPr>
          <w:sz w:val="22"/>
          <w:u w:val="single"/>
        </w:rPr>
      </w:r>
    </w:p>
    <w:p>
      <w:pPr>
        <w:pStyle w:val="Normal"/>
        <w:tabs>
          <w:tab w:val="clear" w:pos="708"/>
          <w:tab w:val="left" w:pos="0" w:leader="none"/>
        </w:tabs>
        <w:jc w:val="both"/>
        <w:rPr>
          <w:sz w:val="22"/>
          <w:u w:val="single"/>
        </w:rPr>
      </w:pPr>
      <w:r>
        <w:rPr>
          <w:sz w:val="22"/>
          <w:u w:val="single"/>
        </w:rPr>
      </w:r>
    </w:p>
    <w:p>
      <w:pPr>
        <w:pStyle w:val="Normal"/>
        <w:tabs>
          <w:tab w:val="clear" w:pos="708"/>
          <w:tab w:val="left" w:pos="0" w:leader="none"/>
        </w:tabs>
        <w:jc w:val="both"/>
        <w:rPr>
          <w:sz w:val="22"/>
          <w:u w:val="single"/>
        </w:rPr>
      </w:pPr>
      <w:r>
        <w:rPr>
          <w:sz w:val="22"/>
          <w:u w:val="single"/>
        </w:rPr>
      </w:r>
    </w:p>
    <w:p>
      <w:pPr>
        <w:pStyle w:val="Normal"/>
        <w:rPr/>
      </w:pPr>
      <w:r>
        <mc:AlternateContent>
          <mc:Choice Requires="wps">
            <w:drawing>
              <wp:anchor behindDoc="0" distT="0" distB="0" distL="114935" distR="114935" simplePos="0" locked="0" layoutInCell="0" allowOverlap="1" relativeHeight="40">
                <wp:simplePos x="0" y="0"/>
                <wp:positionH relativeFrom="column">
                  <wp:posOffset>1264285</wp:posOffset>
                </wp:positionH>
                <wp:positionV relativeFrom="paragraph">
                  <wp:posOffset>27241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21.45pt" to="99.55pt,21.45pt" stroked="t" o:allowincell="f" style="position:absolute">
                <v:stroke color="black" weight="9360" joinstyle="miter" endcap="flat"/>
                <v:fill o:detectmouseclick="t" on="false"/>
                <w10:wrap type="none"/>
              </v:line>
            </w:pict>
          </mc:Fallback>
        </mc:AlternateContent>
      </w:r>
      <w:r>
        <w:rPr>
          <w:lang w:val="en-US" w:eastAsia="en-US"/>
        </w:rPr>
        <w:t xml:space="preserve">É evidente que os estudos ocultos progrediram extraordinariamente nestes últimas vezes, agora nenhuma pessoa instruída cairia hoje goste no passado, na confusão simplista de fazer surgem as correntes ocultas de alguma latitude espiritual exclusiva. </w:t>
      </w:r>
      <w:r>
        <w:rPr/>
        <w:t xml:space="preserve">E é por isto aquele he/she nos força a considerar de alguma maneira e xionar de refle no verdadeiro significado e alcança, como também da origem e transcendência deste legado grandioso, acabando sendo" A SABEDORIA mais VELHA NO MUNDO." </w:t>
      </w:r>
    </w:p>
    <w:p>
      <w:pPr>
        <w:pStyle w:val="Normal"/>
        <w:rPr/>
      </w:pPr>
      <w:r>
        <w:rPr/>
        <w:tab/>
        <w:t xml:space="preserve">A origem desta Ciência de Antígua se perde à noite do Times, desde verdadeiramente nós não tenha uma memória clara e segura de nossa verdadeira origem e criação. Porém, sim isso pode afirmar isso ao longo do he/she de histo chateado ri da humanidade, eles sempre existiram as pessoas, homens e mulheres que para a vida deles/delas e ensinos se manifestaram para possuir um nível de CONSCIÊNCIA e ENTENDENDO sobre a coisa normal, Seres que Transformaram e Impeliram algum setor de sociedade de tra de nues, em quaisquer das numerosas expressões deles/delas. Nos ajudando a EVOLUIR, dissipar muitos de nossas falsas ilusões e valores errôneos e, nos mostrando uma dimensão nova daquela REALIDADE de ESSENCIAL, tanto o humano como Divine. </w:t>
      </w:r>
    </w:p>
    <w:p>
      <w:pPr>
        <w:pStyle w:val="Normal"/>
        <w:rPr>
          <w:b/>
          <w:b/>
        </w:rPr>
      </w:pPr>
      <w:r>
        <w:rPr/>
        <w:tab/>
        <w:t xml:space="preserve">Alguns destes SERES GRANDES estavam nos tempos insultados deles/delas, procurou e chamadas loucas, até mesmo Crucificadas como o caso muito famoso do Professor Jesus. Mas apesar da oposição que sempre houve para biar de came e se sentar bases novas, os testemunhos desses dos que Divine Lunatics nunca esqueceu, pelo contrário, muitos os adotaram como uma Divine Inheritance Santificada. Mas nós também deveríamos nos lembrar e agradecer aos ensinos e tratados que foram transmitidos, repetidas vezes e, apesar dos retrocessos, desses que nós chamamos" Santos e Místicos, os Gurus e Iluminou" de todas as vezes; como também para os trabalhos levados a cabo por numerosos Professores, Inicie e os Alunos contemporâneos como por exemplo: </w:t>
      </w:r>
    </w:p>
    <w:p>
      <w:pPr>
        <w:pStyle w:val="P0"/>
        <w:widowControl/>
        <w:tabs>
          <w:tab w:val="clear" w:pos="720"/>
          <w:tab w:val="left" w:pos="0" w:leader="none"/>
        </w:tabs>
        <w:spacing w:lineRule="auto" w:line="240"/>
        <w:rPr>
          <w:b/>
          <w:b/>
          <w:sz w:val="16"/>
          <w:szCs w:val="24"/>
        </w:rPr>
      </w:pPr>
      <w:r>
        <w:rPr>
          <w:b/>
          <w:sz w:val="16"/>
          <w:szCs w:val="24"/>
        </w:rPr>
      </w:r>
    </w:p>
    <w:tbl>
      <w:tblPr>
        <w:tblW w:w="6170" w:type="dxa"/>
        <w:jc w:val="left"/>
        <w:tblInd w:w="284" w:type="dxa"/>
        <w:tblLayout w:type="fixed"/>
        <w:tblCellMar>
          <w:top w:w="0" w:type="dxa"/>
          <w:left w:w="70" w:type="dxa"/>
          <w:bottom w:w="0" w:type="dxa"/>
          <w:right w:w="70" w:type="dxa"/>
        </w:tblCellMar>
      </w:tblPr>
      <w:tblGrid>
        <w:gridCol w:w="6170"/>
      </w:tblGrid>
      <w:tr>
        <w:trPr>
          <w:trHeight w:val="2173" w:hRule="atLeast"/>
        </w:trPr>
        <w:tc>
          <w:tcPr>
            <w:tcW w:w="6170" w:type="dxa"/>
            <w:tcBorders/>
          </w:tcPr>
          <w:p>
            <w:pPr>
              <w:pStyle w:val="Normal"/>
              <w:rPr/>
            </w:pPr>
            <w:r>
              <w:rPr/>
              <w:t xml:space="preserve">Maitreya, Buda, Jesus, Hermes, Krishna, Pitágoras, Pantanjali, Sócrates, Filial, Confucio, Marpa, Miter, Paracelso, Lao-Tse, Tagore, Maomé, Quetzalcoatl, Milarepa, Moses, Ananda, Helena Petrovna Blavatsky, Mayeema, Baha´U´Llah, Yogananda Paramahansa, Alice A.,,,,,, Muralha, Aurobindo Ghose, Krishnamurti, Helena Roerich, Sivananda, Max Heindel, Mikhael Aivanhov, C.W. Leadbeater, Annie Besant, Vicente B., Anglada, Sri Ekkirala Krishnamacharya, Conny Méndez, etc, etc, etc... </w:t>
            </w:r>
          </w:p>
          <w:p>
            <w:pPr>
              <w:pStyle w:val="Normal"/>
              <w:tabs>
                <w:tab w:val="clear" w:pos="708"/>
                <w:tab w:val="left" w:pos="0" w:leader="none"/>
              </w:tabs>
              <w:jc w:val="both"/>
              <w:rPr>
                <w:rFonts w:ascii="Berling Antiqua;Book Antiqua" w:hAnsi="Berling Antiqua;Book Antiqua" w:cs="Berling Antiqua;Book Antiqua"/>
                <w:sz w:val="22"/>
              </w:rPr>
            </w:pPr>
            <w:r>
              <w:rPr>
                <w:rFonts w:cs="Berling Antiqua;Book Antiqua" w:ascii="Berling Antiqua;Book Antiqua" w:hAnsi="Berling Antiqua;Book Antiqua"/>
                <w:sz w:val="22"/>
              </w:rPr>
            </w:r>
          </w:p>
        </w:tc>
      </w:tr>
    </w:tbl>
    <w:p>
      <w:pPr>
        <w:pStyle w:val="Normal"/>
        <w:rPr>
          <w:sz w:val="22"/>
        </w:rPr>
      </w:pPr>
      <w:r>
        <w:rPr/>
        <w:t xml:space="preserve">DEFINIÇÃO </w:t>
      </w:r>
    </w:p>
    <w:p>
      <w:pPr>
        <w:pStyle w:val="Normal"/>
        <w:tabs>
          <w:tab w:val="clear" w:pos="708"/>
          <w:tab w:val="left" w:pos="0" w:leader="none"/>
        </w:tabs>
        <w:ind w:firstLine="397"/>
        <w:jc w:val="both"/>
        <w:rPr>
          <w:sz w:val="16"/>
        </w:rPr>
      </w:pPr>
      <w:r>
        <w:rPr>
          <w:sz w:val="16"/>
        </w:rPr>
      </w:r>
    </w:p>
    <w:p>
      <w:pPr>
        <w:pStyle w:val="Normal"/>
        <w:rPr/>
      </w:pPr>
      <w:r>
        <w:rPr/>
        <w:tab/>
        <w:t xml:space="preserve">O esoterismo, he/she geralmente interpretado viriam ser o estudo disso que isto escondido um, atrás dos aparecimentos. Atrás do fenoménico mundial existe uma realidade, uma realidade superior que este além a mente e os sensos. É o Mundo das Causas, das verdadeiras razões para as quais tudo é gerado, de uma semente, até um universo. Tudo tem uma razão de ser e ao mesmo tempo tudo tem um Ser que aparente esta razão. A palavra metafísica também tem uma interpretação espiritual, desde índio um estudo além das físicas, uma interpretação ou visão onde os instrumentos de investigação não são o puramente físico, mas bastante elas são outras capacidades, nós poderíamos os chamar psíquico ou supranormales, esses que são postos em atividade, graças ao desenvolvimento interior alcançado. O palavra ocultismo também poderia ser usado desde então para nossos estudos que prende em suas raízes mais fundas a chave da exploração espiritual. </w:t>
      </w:r>
    </w:p>
    <w:p>
      <w:pPr>
        <w:pStyle w:val="Normal"/>
        <w:rPr/>
      </w:pPr>
      <w:r>
        <w:rPr/>
        <w:tab/>
        <w:t xml:space="preserve">O esoterismo é algo mais que uma filosofia especial, é um legado da Sabedoria Antígua que é um grupo grandioso de ensinos fatos e prático que eles formam o objeto das Iniciações nos Mistérios e eles constituem a ALMA de todas as Religiões e Filosofias. Isto Ele gado sagrado da Sabedoria Antígua chegou até o tempo presente mutilado e deformado, sendo praticamente irreconhecível em nossa Idade Preta atual ou KALI-YUGA, marcou pelo materialismo fundo e ignorância do mais Realidades os Fundam da Existência. </w:t>
      </w:r>
    </w:p>
    <w:p>
      <w:pPr>
        <w:pStyle w:val="Normal"/>
        <w:rPr/>
      </w:pPr>
      <w:r>
        <w:rPr/>
        <w:tab/>
        <w:t xml:space="preserve">A Humanidade atual só possui" restos pobres", partículas deformadas daquela CIÊNCIA ANCESTRAL da qual nossas ciências positivas não são mas o grau inferior da" CIÊNCIA SAGRADA", o único um capaz para as teorias deles/delas e prático de condução para a humanidade para o Verdadeiro Destino dela. Para aquele vo de moti, tem Que reconstituir a Ciência Sagrada completamente, enquanto nos servindo como os materiais e meios dado pelo ensino de Esses a quem namos de denomi Os IRMÃOS maiores ou PROFESSORES DE COMPAIXÃO e SABEDORIA.. A" CIÊNCIA ESCONDIDA" é a ciência das coisas escondidas, embora este significado é mera expressão acadêmica. O" Esoterismo” é então o grupo de ensinos, teorias, fatos, prático, adaptação, etc. da Ciência Escondida. Porém, o palavra Esoterismo caiu na reputação ruim devido a seu emprego abusivo para falador e desaprensivos. Na atualidade nós vemos que qualquer pessoa inculta e excêntrica pode usar a expressão “oculto” levar a cabo qualquer exibição de circo com impunidade total. E aquela apresentação errônea para o mundo do “esoterismo” he/she acredita muita confusão e rejeições compreensivas. </w:t>
      </w:r>
    </w:p>
    <w:p>
      <w:pPr>
        <w:pStyle w:val="Normal"/>
        <w:rPr/>
      </w:pPr>
      <w:r>
        <w:rPr/>
        <w:tab/>
        <w:t xml:space="preserve">Segúnla Sra. </w:t>
      </w:r>
      <w:r>
        <w:rPr>
          <w:u w:val="single"/>
        </w:rPr>
        <w:t xml:space="preserve">Helena P. BLAVAPSKY, o Ocultismo" não é outra coisa mas o estudo da MENTE DIVINA na Natureza." </w:t>
      </w:r>
      <w:r>
        <w:rPr/>
        <w:t xml:space="preserve">Esta definição é o mais ra de cla, conciso e exato; e o trabalho inteiro de Sra. Blavatsky é seu desenvolvimento. De acordo com o velho, toda a religião e filosofia partiram do homem chegar a DEUS (o Divine Plane), em um movimento de esplendor superior e ao mesmo tempo, emanou de Deus para o Homem em um descenden de movimento que o completa o CÍRCULO DIVINO na parte menos sutil do Cosmo: o sico de fí Plano. A Ciência-religião era a expressão de uma UNIDADE PERFEITA na Divine Wisdom. </w:t>
      </w:r>
    </w:p>
    <w:p>
      <w:pPr>
        <w:pStyle w:val="Normal"/>
        <w:tabs>
          <w:tab w:val="clear" w:pos="708"/>
          <w:tab w:val="left" w:pos="0" w:leader="none"/>
        </w:tabs>
        <w:ind w:firstLine="397"/>
        <w:jc w:val="both"/>
        <w:rPr>
          <w:sz w:val="18"/>
        </w:rPr>
      </w:pPr>
      <w:r>
        <w:rPr>
          <w:sz w:val="18"/>
        </w:rPr>
      </w:r>
    </w:p>
    <w:p>
      <w:pPr>
        <w:pStyle w:val="Normal"/>
        <w:rPr>
          <w:i/>
          <w:i/>
          <w:iCs/>
        </w:rPr>
      </w:pPr>
      <w:r>
        <w:rPr/>
        <w:t xml:space="preserve">As Quatro Colunas De A Sabedoria: </w:t>
      </w:r>
    </w:p>
    <w:p>
      <w:pPr>
        <w:pStyle w:val="Normal"/>
        <w:tabs>
          <w:tab w:val="clear" w:pos="708"/>
          <w:tab w:val="left" w:pos="0" w:leader="none"/>
        </w:tabs>
        <w:ind w:firstLine="397"/>
        <w:jc w:val="both"/>
        <w:rPr>
          <w:i/>
          <w:i/>
          <w:iCs/>
          <w:sz w:val="16"/>
        </w:rPr>
      </w:pPr>
      <w:r>
        <w:rPr>
          <w:i/>
          <w:iCs/>
          <w:sz w:val="16"/>
        </w:rPr>
      </w:r>
    </w:p>
    <w:p>
      <w:pPr>
        <w:pStyle w:val="Normal"/>
        <w:rPr/>
      </w:pPr>
      <w:r>
        <w:rPr/>
        <w:t xml:space="preserve">Ciência, Filosofia, Arte e Religião. </w:t>
      </w:r>
    </w:p>
    <w:p>
      <w:pPr>
        <w:pStyle w:val="Normal"/>
        <w:tabs>
          <w:tab w:val="clear" w:pos="708"/>
          <w:tab w:val="left" w:pos="0" w:leader="none"/>
        </w:tabs>
        <w:jc w:val="center"/>
        <w:rPr>
          <w:b/>
          <w:b/>
          <w:bCs/>
          <w:i/>
          <w:i/>
          <w:iCs/>
          <w:sz w:val="16"/>
        </w:rPr>
      </w:pPr>
      <w:r>
        <w:rPr>
          <w:b/>
          <w:bCs/>
          <w:i/>
          <w:iCs/>
          <w:sz w:val="16"/>
        </w:rPr>
      </w:r>
    </w:p>
    <w:p>
      <w:pPr>
        <w:pStyle w:val="Normal"/>
        <w:rPr/>
      </w:pPr>
      <w:r>
        <w:rPr/>
        <w:tab/>
        <w:t xml:space="preserve">A CIÊNCIA aplicou occultly demonstra a potencialidade subjacente em todo o Ser. O ocultismo verdadeiramente é uma ciência, desde que pode verificar estádios diversos de consciência repetidamente e de percepções extra-sensoriais, quer dizer isso pode usar ou pôr em movimento outros sensos ou habilidades além dos cinco sensos ordinários. É a própria Ciência do Alma do um que você esta oração que nos ensina que o mundo é uma manifestação do Divine Thought em todos os graus do assunto que mutuamente você ínter penetra. </w:t>
      </w:r>
      <w:r>
        <w:rPr>
          <w:i/>
          <w:iCs/>
          <w:u w:val="single"/>
        </w:rPr>
        <w:t xml:space="preserve">O esoterista tenta estudar as coisas em eles, além de seu aspecto tridimensional. </w:t>
      </w:r>
      <w:r>
        <w:rPr/>
        <w:t xml:space="preserve">O Ocultista vai além das hipóteses simples e suposições, ele estabelece uma Revolução da Consciência, e um didactics em harmonia com as correntes positivas da" Era De Aquário." A ciência da meditação como explicador de máximo de contatos superiores e realização íntima é estudada, os 7 raios ou qualidades diferente da energia, são estudadas as leis do karma e a reencarnação, os aviões diferentes ou dimensões sutis do sistema solar e os habitantes deles/delas, os corpos diferentes ou os veículos do homem, o antropogénesis ou a origem da humanidade, a projeção direta de nossa consciência pelos Aviões diferentes ou dimensões sutis do espaço, a anatomia escondida do homem, e os Centros de energia ou Chakras e outra energia dá poder a, os poderes espirituais, o cosmogénesis ou origem do universo, também é estudado a Ciência do “Antakarana” ou o contato encana com o Alma e com o PROFESSOR Interno, como também o trabalho para a EXPANSÃO contínua DA CONSCIÊNCIA, e o caminho de retorno para o Pai ou o um a caminho do Discipulado que conduz à Realização cheia do Ser. Do ponto de máximo compreensão oculta que nós poderíamos dizer para isso: </w:t>
      </w:r>
    </w:p>
    <w:p>
      <w:pPr>
        <w:pStyle w:val="Normal"/>
        <w:tabs>
          <w:tab w:val="clear" w:pos="708"/>
          <w:tab w:val="left" w:pos="0" w:leader="none"/>
        </w:tabs>
        <w:ind w:firstLine="397"/>
        <w:jc w:val="both"/>
        <w:rPr>
          <w:sz w:val="10"/>
        </w:rPr>
      </w:pPr>
      <w:r>
        <w:rPr>
          <w:sz w:val="10"/>
        </w:rPr>
      </w:r>
    </w:p>
    <w:p>
      <w:pPr>
        <w:pStyle w:val="Normal"/>
        <w:rPr/>
      </w:pPr>
      <w:r>
        <w:rPr/>
        <w:t xml:space="preserve">"O Criador não só isto em todos lugares, mas bastante Ele é todas as partes, não existe separação ou exclusão alguns. Aquela ilusão de dissociação só existe para as mentes do homem. Por isso, occultly que nós somos ditos que tudo no Universo é o parte do Ser deles/delas, nosso corpo é até mesmo uma parte de Seu corpo, e nossa alma o parte de Seu Alma, de tal um modo que quando nós nos somos que nós achamos a Deus que é dentro definitivo o que nós realmente somos. </w:t>
      </w:r>
    </w:p>
    <w:p>
      <w:pPr>
        <w:pStyle w:val="Normal"/>
        <w:tabs>
          <w:tab w:val="clear" w:pos="708"/>
          <w:tab w:val="left" w:pos="0" w:leader="none"/>
        </w:tabs>
        <w:jc w:val="center"/>
        <w:rPr>
          <w:rFonts w:ascii="Garamond" w:hAnsi="Garamond" w:cs="Garamond"/>
          <w:sz w:val="10"/>
        </w:rPr>
      </w:pPr>
      <w:r>
        <w:rPr>
          <w:rFonts w:cs="Garamond" w:ascii="Garamond" w:hAnsi="Garamond"/>
          <w:sz w:val="10"/>
        </w:rPr>
      </w:r>
    </w:p>
    <w:p>
      <w:pPr>
        <w:pStyle w:val="Normal"/>
        <w:rPr/>
      </w:pPr>
      <w:r>
        <w:rPr/>
        <w:tab/>
        <w:t xml:space="preserve">A CIÊNCIA SAGRADA, é então, verificável quando o candidato sofre riamente de volunta certos processos de aceleração da consciência, denominou O CAMINHO DO DISCIPULADO e que de INICIAÇÃO tecnicamente. </w:t>
      </w:r>
      <w:r>
        <w:rPr>
          <w:spacing w:val="-4"/>
          <w:szCs w:val="22"/>
        </w:rPr>
        <w:t xml:space="preserve">A prática do Ocultismo traz o desdobramento das habilidades espirituais inevitavelmente: sensibilidade telepática, psicométrica de habilidade, percepção espiritual e a abertura do Terceiro Olho que com isto leva a capacidade para dirigir e controlar a energia do assunto, ver todas as coisas Agora no Eterno, para entrar mais em contato com as CAUSAS que com os efeitos, ler Akáshicos para os Arquivos e ver claro-sightedly, como também controlar o elemen tais fabricantes de grau inferior. Nas Escolas de MISTÉRIOS da antiguidade os resultados das investigações perspicazes de um INICIADO, eles deveriam ser rroboradas de co e deveriam comparar pelos resultados de outro Iniciado da Sabedoria ca de Arcai. </w:t>
      </w:r>
    </w:p>
    <w:p>
      <w:pPr>
        <w:pStyle w:val="Normal"/>
        <w:rPr/>
      </w:pPr>
      <w:r>
        <w:rPr/>
        <w:tab/>
        <w:t xml:space="preserve">Nos trabalhos deles/delas, Blavatsky resume a precisão desta investigação" método: A DOUTRINA SECRETA" é a Sabedoria acumulada das Idades... </w:t>
      </w:r>
      <w:r>
        <w:rPr>
          <w:u w:val="single"/>
        </w:rPr>
        <w:t xml:space="preserve">Esta CIÊNCIA não pertence produto das fantasias a um ou vários indivíduos isolados, mas bastante é o arquivo ininterrompido de milhares de gerações de ILUMINOU, PROFESSORES e INICIA de quem experiências respectivas foram comparadas com as tradições orais transmitidas de um gua de anti de raça para outro, sobre os SERES SUPERIORES que ocultaram na infância da humanidade. </w:t>
      </w:r>
      <w:r>
        <w:rPr/>
        <w:t xml:space="preserve">Durante Idades longas, os homens Sábios da Quinta Raça (o atual), eles estavam conferindo, enquanto examinando e verificando em cada um dos departamentos da natureza as velhas tradições, por meio das visões dos SEGUIDORES Grandes, quer dizer, dos homens que aperfeiçoaram até o possível grau maior o deles/delas ou ganizaciones físico, psíquico, mental e espiritual. A visão de qualquer Seguidor não foi aceitada até que sendo confrontado e conferiu pelas visões de outro Adep tussa, obteve assim você presentes gostam de evidência independente e durante séculos de experiência. </w:t>
      </w:r>
    </w:p>
    <w:p>
      <w:pPr>
        <w:pStyle w:val="Normal"/>
        <w:rPr/>
      </w:pPr>
      <w:r>
        <w:rPr/>
        <w:tab/>
        <w:t xml:space="preserve">Como para a FILOSOFIA, na expressão de máximo deles/delas, diremos nós que em si mesmo está “Reflexão Evidente”, um funcionalismo muito natural da Consciência. A Ciência oculta como filosofia nos ensina que o Sistema solar é um mecanismo cuidadosamente em ordem, a manifestação de uma Vida de magnificente da qual o homem é parte pequena. Alcançar O Conhecimento Do “Um” é A Meta De Toda a Filosofia", o Giordano Bruno disse. A Filosofia é o CONHECIMENTO da Unidade por meio da razão, aparte da multiplicidade de objetos; a ciência somente é a observação de objetos por meio dos sensos. Que aquele he/she sabe que a UNIDADE é só uma Filósofa. Os progressos de homem, vida depois de vida, debaixo das Leis de REENCARNAÇÃO e KARMA, até que ele percebe a UNIDADE de tudo aquilo existe e alcança o conhecimento do UM. He/she é o arquiteto do próprio destino deles/delas, enquanto colhendo em cada vida na que aquele hubiere previamente semearam. Geralmente é pensado que é porém o corpo o que tem um Alma, para o estudante de ocultismo que pensou isto é investido, enquanto entendendo aquele he/she é o Alma o que possui um corpo ou bastante, vários corpos em aviões diferentes. </w:t>
      </w:r>
      <w:r>
        <w:rPr>
          <w:spacing w:val="-4"/>
          <w:szCs w:val="22"/>
        </w:rPr>
        <w:t xml:space="preserve">A filosofia como a metade de iluminação nos penetra no mistério da coisa momentosa e he/she nos faz você participa dirija de nossa realidade essencial, nós somos um ser espiritual!, que é nossa verdadeira pátria, nossa verdadeira origem, e não o de mundo dos modos, mas para o da luz, para isso do espírito, emergindo à manifestação como uma faísca divina emanada do Grande Fogo Criativo, descendo para o avião físico, para o mundo terrestre para experimentar, evoluir e resgatar o assunto. Nesta reflexão filosófica funda, nós fazemos para temperamento os intestinos do medo e nós entramos em no coração da mais pura esperança. A filosofia oculta é uma seta apressada ao cosmo onde o arqueiro, o arco, a seta e o toque de alvorada é nosso eterno para SER, o UM Eterno. </w:t>
      </w:r>
    </w:p>
    <w:p>
      <w:pPr>
        <w:pStyle w:val="Normal"/>
        <w:rPr/>
      </w:pPr>
      <w:r>
        <w:rPr/>
        <w:tab/>
        <w:t xml:space="preserve">Nós também achamos que a ARTE é a manifestação mais criativa do ser humano. Criar he/she faz inteligência de falta, vá ou um desejo fundo ou ansiando de materializar. Em todos lugares nós achamos arte, embora seria necessário diferenciar arte digita, o Real ou superior e a arte superficial ou impulsiva entre dois. </w:t>
      </w:r>
      <w:r>
        <w:rPr>
          <w:u w:val="single"/>
        </w:rPr>
        <w:t xml:space="preserve">A diferença sempre achará isto no trasfondo do trabalho. </w:t>
      </w:r>
      <w:r>
        <w:rPr/>
        <w:t xml:space="preserve">A Arte tenta revelar, no mundo dos modos, o poder escondido dos símbolos, já seja estes: desenhos, hieroglífico ou papiros, música, arquitetura ou esculturas. Nós temos às pirâmides grandes de Egito e de México, para os cabos velhos, nós achamos isto nas pinturas de Ángel de Miguel, Rafael, e Rembrant, nos templos sagrados do maia e, nas grandes composições de Beethoven, Brahms e Mozart. A arte isto na poesia, e nas danças, nas catedrais e na coisa cerimonial. A arte é uma ciência, a ciência que he/she revela a criatividade e beleza do Alma Universal. Esta arte só permanece depois dos séculos, tudo o resto é sombras ou piscadelas que não duram, e eles morrem por falta de luz interior. Toda a verdadeira obra de arte tem seu próprio Luz Interior, como uma vida, como um Ser, desde que eles também representam poderes e forças que invocam nos observadores uma resposta, espiritual, quer dizer, essencial ao próprio Ser. Pode ser que o próprio artista não está atento da magnitude espiritual do trabalho dela, da luz interior dela, que you/he/she podem ser que o artista é ateístico ou agnóstico, superficial e até um vividor, mas isso realmente não se preocupa embora I/you/he/she parece mentira, porque a verdade é aquelas muitos artistas grandes e ele não quis gênios criativos qualquer coisa o tópico oculto, religioso ou espiritual, é óbvio que para outro sim e muito, mas a coisa importante para se lembrar aqui de em nossos estudos, é o contato interno fundo que eles possuíram com o mundo superior, foi ou não atento disto, porque o impulso criativo nasceu eles de sua fonte espiritual que you/they tiveram razões ocultas com certeza tempos abertos, e outros era receptores simples, canais precisos, de você aumentam inspirações divinas que tentaram pousar no avião físico. De qualquer maneira, a coisa importante é se lembrar que o reconhecimento da arte especifica de nossa própria luz interior, porque quando o Luz do Alma lustra nas mentes dos homens todos o claro que há ao you/he/she de ambientes dela também é iluminado, ou you/he/she fica visível, e you/he/she é então quando nós realmente descobrirmos que é a verdadeira Arte. Sem lugar para dúvidas o artista mais alto é o Logoses, enquanto sendo todos Seu Universo o Grande Trabalho Glorificado dela isso no momento nenhum ser humano foi igualar... </w:t>
      </w:r>
    </w:p>
    <w:p>
      <w:pPr>
        <w:pStyle w:val="Normal"/>
        <w:rPr/>
      </w:pPr>
      <w:r>
        <w:rPr/>
        <w:tab/>
        <w:t xml:space="preserve">Nós também temos a RELIGIÃO. Para o estudante este elemento de estudo será um do mais importante na reconstrução da SABEDORIA ARCAICA. De acordo com o Ocultismo, a Religião é o resultado de uma revelação primitiva de Deus que fez ao homem por intermediários divinos. Todas as religiões falam de MUDANÇAS que descem periodicamente de círculos superiores à humanidade, como também a existência de outras HIERARQUIAS de Seres Espirituais que you/they ajudam os homens na evolução deles/delas que processa, enquanto os denominando Ángel, Arcanjos, Devas, etc. Esta revelação divina era uma só na antiguidade, para isto embora as religiões diferentes são aparentemente divergentes nas formas deles/delas, NO FUNDO TODO o PASSEIO PARA O UNIDO. Tudo eles são como as" pétalas da si mesmo flor"; cada pétala é diferente, mas o CENTRO é o mesmo para tudo eles. A religião nos contribui um senso superior, umas éticas espirituais e humanas, um código natural em harmonia com os impulsos supremos de nossa alma. A origem ou a etimologia por palavra de religião de boca derivam de latim “RELIGARE” isso pretende amarrar, unir, então a estrada religiosa tenta funda o homem novamente com Díos, este é seu verdadeiro senso existencial, a razão de sua criação. Nós normalmente falamos de Doutrina Oculta, eu não como de uma religião em si mesmo, mas eu como da VERDADE que igualmente está por baixo de em todas as doutrinas religiosas. </w:t>
      </w:r>
      <w:r>
        <w:rPr>
          <w:b/>
          <w:u w:val="single"/>
        </w:rPr>
        <w:t xml:space="preserve">Procurar o verdadeiro e bom de cada religião, que é a chave. </w:t>
      </w:r>
      <w:r>
        <w:rPr/>
        <w:t xml:space="preserve">O Esoterismo reconhece aquele dentro de todas as Religiões Grandes do Mundo, palpita o CORAÇÃO do Divine intensamente coisa aquele he/she abraça e uma esperas abraçaram. Em todas as religiões há algo de sectarismos (embora eles não são destrutivos), e isto é largamente devido àquele solo de órgão ou unwittingly dos que eles precisam, quase tudo, de algum modo que Monopoliza a espiritualidade e a única salvação", e isto é devido, geralmente, para a insegurança que proveria não estando dentro o melhor ou no “verdadeiro”, isto já em sim nomeia uma barreira importante ao Espírito e a Liberdade deles/delas. </w:t>
      </w:r>
      <w:r>
        <w:rPr>
          <w:spacing w:val="-2"/>
          <w:szCs w:val="22"/>
        </w:rPr>
        <w:t xml:space="preserve">O medo imposto por alguns deles sobre a condenação eterna, o castigo deu vinho e coisas semelhantes; se nós não continuamos a seu Deus ou sua doutrina, etc... eles estiveram em grande medida a causa essencial de muitas ofensas, e da indiferença atual que existe no grande setor da humanidade inteligente e livre. Isto causou um buraco em grande parte difícil encher, um dique nas correntes vivas do Criador. O esoterismo ensina para o homem o verdadeiro senso da religiosidade que reconhece em todas as religiões a si mesmo ensinando. Um ensino que a coisa aparente transcende e penetra na mesma raiz da origem deles/delas. Os ensinos ocultos nos mostram um panorama diferente, largo, inclusivo e interativo onde a coisa importante não é a fé cega, mas o reconhecimento intuitivo, verdadeiro desta fé. Onde a fé adquire seu poder, sua grandeza e sua importância nobre na descoberta da Verdade. Porque a fé é, o reconhecimento do non de coisas vê, a manifestação lustrada e amando da criação e de seu Criador, e tudo isso expôs maravilhosamente no tapete de nossa vida. Não é aquele Deus isto em todas as partes, mas bastante Deus é todas as partes, qualquer coisa não existe fora dele, porque ele é que a soma de tudo aquilo existe. Olhado deste prisma tudo o que muda, tudo fica mais puro, mais divino. Tudo é Deus, em um estado ou em outro, mais sutil ou mais rude, mais alto ou mais terrestre. Mas em definitivo, tudo é Deus, tudo é energia. O conhecimento oculto, nos provê o significado e a Chave poder interpretar As Escritas Sagradas, os livros velhos e qualquer mão escrito corretamente para Gnostic, desde a maioria deles contenha um índice alto de parábolas e simbolismos difícil interpretar. "De muitas cores elas são as vacas (he/she diz o provérbio), mas o leite de tudo tem uma única cor. </w:t>
      </w:r>
      <w:r>
        <w:rPr>
          <w:spacing w:val="-2"/>
          <w:szCs w:val="22"/>
          <w:u w:val="single"/>
        </w:rPr>
        <w:t xml:space="preserve">Nos deixe considerar o Conhecimento como o leite e os Instrutores como as vacas." </w:t>
      </w:r>
      <w:r>
        <w:rPr>
          <w:spacing w:val="-2"/>
          <w:szCs w:val="22"/>
        </w:rPr>
        <w:t xml:space="preserve">E deste modo, devido à origem divina comum deles/delas, a coisa essencial em todas as religiões é idêntica, embora ele essencial de non varia. As religiões são como os recipientes naquela água de derramamentos de he/she; a água levará forma diferente de acordo com o recipiente, mas conserva sua propriedade essencial de virar fora a sede. De um mesmo modo, no he/she de religiões derrama vida espiritual que assume a forma variada deles (exigências das vezes, fases de intelectual de desenvolvimento da raça, etc.) mas aquele he/she nunca pára para ser Um e a mesma vida espiritual, capaz acalmar a sede que he/she tem o espírito para saber a Deus. </w:t>
      </w:r>
    </w:p>
    <w:p>
      <w:pPr>
        <w:pStyle w:val="Normal"/>
        <w:tabs>
          <w:tab w:val="clear" w:pos="708"/>
          <w:tab w:val="left" w:pos="0" w:leader="none"/>
        </w:tabs>
        <w:ind w:firstLine="397"/>
        <w:jc w:val="both"/>
        <w:rPr>
          <w:sz w:val="10"/>
        </w:rPr>
      </w:pPr>
      <w:r>
        <w:rPr>
          <w:sz w:val="10"/>
        </w:rPr>
      </w:r>
    </w:p>
    <w:p>
      <w:pPr>
        <w:pStyle w:val="Normal"/>
        <w:rPr/>
      </w:pPr>
      <w:r>
        <w:rPr/>
        <w:t xml:space="preserve">Além dos quatro pilares mencionados, o ocultismo possui outros elementos de estudo dados pelo positivitos de métodos das culturas, entre esse aquele destaque: as escritas do velho, a arqueologia, as lendas e os mitos ricos em simbolismos universais, e verdades escondidas. </w:t>
      </w:r>
    </w:p>
    <w:p>
      <w:pPr>
        <w:pStyle w:val="Normal"/>
        <w:tabs>
          <w:tab w:val="clear" w:pos="708"/>
          <w:tab w:val="left" w:pos="0" w:leader="none"/>
        </w:tabs>
        <w:ind w:firstLine="397"/>
        <w:jc w:val="both"/>
        <w:rPr>
          <w:spacing w:val="-6"/>
          <w:sz w:val="16"/>
          <w:szCs w:val="16"/>
        </w:rPr>
      </w:pPr>
      <w:r>
        <w:rPr>
          <w:spacing w:val="-6"/>
          <w:sz w:val="16"/>
          <w:szCs w:val="16"/>
        </w:rPr>
      </w:r>
    </w:p>
    <w:tbl>
      <w:tblPr>
        <w:tblW w:w="8008" w:type="dxa"/>
        <w:jc w:val="left"/>
        <w:tblInd w:w="-70" w:type="dxa"/>
        <w:tblLayout w:type="fixed"/>
        <w:tblCellMar>
          <w:top w:w="0" w:type="dxa"/>
          <w:left w:w="70" w:type="dxa"/>
          <w:bottom w:w="0" w:type="dxa"/>
          <w:right w:w="70" w:type="dxa"/>
        </w:tblCellMar>
      </w:tblPr>
      <w:tblGrid>
        <w:gridCol w:w="354"/>
        <w:gridCol w:w="6237"/>
        <w:gridCol w:w="1417"/>
      </w:tblGrid>
      <w:tr>
        <w:trPr>
          <w:trHeight w:val="767" w:hRule="atLeast"/>
        </w:trPr>
        <w:tc>
          <w:tcPr>
            <w:tcW w:w="8008" w:type="dxa"/>
            <w:gridSpan w:val="3"/>
            <w:tcBorders/>
          </w:tcPr>
          <w:p>
            <w:pPr>
              <w:pStyle w:val="Normal"/>
              <w:rPr/>
            </w:pPr>
            <w:r>
              <w:rPr/>
              <w:t xml:space="preserve">Os dez às vezes são determinados “razões boas para </w:t>
            </w:r>
          </w:p>
          <w:p>
            <w:pPr>
              <w:pStyle w:val="Normal"/>
              <w:rPr/>
            </w:pPr>
            <w:r>
              <w:rPr/>
              <w:t xml:space="preserve">estudar Esoterismo.” </w:t>
            </w:r>
          </w:p>
          <w:p>
            <w:pPr>
              <w:pStyle w:val="TextBody"/>
              <w:suppressAutoHyphens w:val="false"/>
              <w:jc w:val="left"/>
              <w:rPr>
                <w:b/>
                <w:b/>
                <w:sz w:val="10"/>
                <w:szCs w:val="10"/>
              </w:rPr>
            </w:pPr>
            <w:r>
              <w:rPr>
                <w:b/>
                <w:sz w:val="10"/>
                <w:szCs w:val="10"/>
              </w:rPr>
            </w:r>
          </w:p>
        </w:tc>
      </w:tr>
      <w:tr>
        <w:trPr>
          <w:trHeight w:val="373" w:hRule="atLeast"/>
        </w:trPr>
        <w:tc>
          <w:tcPr>
            <w:tcW w:w="354" w:type="dxa"/>
            <w:tcBorders/>
          </w:tcPr>
          <w:p>
            <w:pPr>
              <w:pStyle w:val="TextBody"/>
              <w:suppressAutoHyphens w:val="false"/>
              <w:rPr>
                <w:rFonts w:ascii="Book Antiqua" w:hAnsi="Book Antiqua" w:cs="Book Antiqua"/>
                <w:b/>
                <w:b/>
                <w:bCs/>
                <w:i/>
                <w:i/>
                <w:iCs/>
                <w:sz w:val="22"/>
                <w:u w:val="single"/>
              </w:rPr>
            </w:pPr>
            <w:r>
              <w:rPr>
                <w:rFonts w:cs="Book Antiqua" w:ascii="Book Antiqua" w:hAnsi="Book Antiqua"/>
                <w:b/>
                <w:bCs/>
                <w:i/>
                <w:iCs/>
                <w:sz w:val="22"/>
              </w:rPr>
              <w:t>1)</w:t>
            </w:r>
          </w:p>
        </w:tc>
        <w:tc>
          <w:tcPr>
            <w:tcW w:w="6237" w:type="dxa"/>
            <w:tcBorders/>
          </w:tcPr>
          <w:p>
            <w:pPr>
              <w:pStyle w:val="Normal"/>
              <w:rPr/>
            </w:pPr>
            <w:r>
              <w:rPr/>
              <w:t xml:space="preserve">Resolve o enigma do universo, enquanto harmonizando os fatos da Ciência com as verdades fundamentais da Religião. </w:t>
            </w:r>
          </w:p>
          <w:p>
            <w:pPr>
              <w:pStyle w:val="TextBody"/>
              <w:suppressAutoHyphens w:val="false"/>
              <w:jc w:val="both"/>
              <w:rPr>
                <w:rFonts w:ascii="Book Antiqua" w:hAnsi="Book Antiqua" w:cs="Book Antiqua"/>
                <w:sz w:val="10"/>
                <w:szCs w:val="10"/>
                <w:u w:val="single"/>
              </w:rPr>
            </w:pPr>
            <w:r>
              <w:rPr>
                <w:rFonts w:cs="Book Antiqua" w:ascii="Book Antiqua" w:hAnsi="Book Antiqua"/>
                <w:sz w:val="10"/>
                <w:szCs w:val="10"/>
                <w:u w:val="single"/>
              </w:rPr>
            </w:r>
          </w:p>
        </w:tc>
        <w:tc>
          <w:tcPr>
            <w:tcW w:w="1417" w:type="dxa"/>
            <w:tcBorders/>
            <w:tcMar>
              <w:left w:w="0" w:type="dxa"/>
              <w:right w:w="0" w:type="dxa"/>
            </w:tcMar>
          </w:tcPr>
          <w:p>
            <w:pPr>
              <w:pStyle w:val="Normal"/>
              <w:snapToGrid w:val="false"/>
              <w:rPr>
                <w:rFonts w:ascii="Book Antiqua" w:hAnsi="Book Antiqua" w:cs="Book Antiqua"/>
                <w:sz w:val="22"/>
                <w:szCs w:val="10"/>
                <w:u w:val="single"/>
              </w:rPr>
            </w:pPr>
            <w:r>
              <w:rPr>
                <w:rFonts w:cs="Book Antiqua" w:ascii="Book Antiqua" w:hAnsi="Book Antiqua"/>
                <w:sz w:val="22"/>
                <w:szCs w:val="10"/>
                <w:u w:val="single"/>
              </w:rPr>
            </w:r>
          </w:p>
        </w:tc>
      </w:tr>
      <w:tr>
        <w:trPr/>
        <w:tc>
          <w:tcPr>
            <w:tcW w:w="354" w:type="dxa"/>
            <w:tcBorders/>
          </w:tcPr>
          <w:p>
            <w:pPr>
              <w:pStyle w:val="TextBody"/>
              <w:suppressAutoHyphens w:val="false"/>
              <w:rPr>
                <w:rFonts w:ascii="Book Antiqua" w:hAnsi="Book Antiqua" w:cs="Book Antiqua"/>
                <w:b/>
                <w:b/>
                <w:bCs/>
                <w:i/>
                <w:i/>
                <w:iCs/>
                <w:sz w:val="22"/>
              </w:rPr>
            </w:pPr>
            <w:r>
              <w:rPr>
                <w:rFonts w:cs="Book Antiqua" w:ascii="Book Antiqua" w:hAnsi="Book Antiqua"/>
                <w:b/>
                <w:bCs/>
                <w:i/>
                <w:iCs/>
                <w:sz w:val="22"/>
              </w:rPr>
              <w:t>2)</w:t>
            </w:r>
          </w:p>
        </w:tc>
        <w:tc>
          <w:tcPr>
            <w:tcW w:w="6237" w:type="dxa"/>
            <w:tcBorders/>
          </w:tcPr>
          <w:p>
            <w:pPr>
              <w:pStyle w:val="Normal"/>
              <w:rPr/>
            </w:pPr>
            <w:r>
              <w:rPr/>
              <w:t xml:space="preserve">Confere que vale a pena para viver a vida, porque he/she faz isto demonstrando intangível a Justiça e o Amor que guia a evolução deles/delas. </w:t>
            </w:r>
          </w:p>
        </w:tc>
        <w:tc>
          <w:tcPr>
            <w:tcW w:w="1417" w:type="dxa"/>
            <w:tcBorders/>
            <w:tcMar>
              <w:left w:w="0" w:type="dxa"/>
              <w:right w:w="0" w:type="dxa"/>
            </w:tcMar>
          </w:tcPr>
          <w:p>
            <w:pPr>
              <w:pStyle w:val="Normal"/>
              <w:snapToGrid w:val="false"/>
              <w:rPr>
                <w:rFonts w:ascii="Book Antiqua" w:hAnsi="Book Antiqua" w:cs="Book Antiqua"/>
                <w:sz w:val="22"/>
              </w:rPr>
            </w:pPr>
            <w:r>
              <w:rPr>
                <w:rFonts w:cs="Book Antiqua" w:ascii="Book Antiqua" w:hAnsi="Book Antiqua"/>
                <w:sz w:val="22"/>
              </w:rPr>
            </w:r>
          </w:p>
        </w:tc>
      </w:tr>
    </w:tbl>
    <w:p>
      <w:pPr>
        <w:pStyle w:val="Normal"/>
        <w:tabs>
          <w:tab w:val="clear" w:pos="708"/>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ind w:firstLine="397"/>
        <w:jc w:val="both"/>
        <w:rPr>
          <w:rFonts w:ascii="Book Antiqua" w:hAnsi="Book Antiqua" w:cs="Book Antiqua"/>
          <w:sz w:val="10"/>
          <w:szCs w:val="10"/>
        </w:rPr>
      </w:pPr>
      <w:r>
        <w:rPr>
          <w:rFonts w:cs="Book Antiqua" w:ascii="Book Antiqua" w:hAnsi="Book Antiqua"/>
          <w:sz w:val="10"/>
          <w:szCs w:val="10"/>
        </w:rPr>
      </w:r>
    </w:p>
    <w:tbl>
      <w:tblPr>
        <w:tblW w:w="6591" w:type="dxa"/>
        <w:jc w:val="left"/>
        <w:tblInd w:w="-70" w:type="dxa"/>
        <w:tblLayout w:type="fixed"/>
        <w:tblCellMar>
          <w:top w:w="0" w:type="dxa"/>
          <w:left w:w="70" w:type="dxa"/>
          <w:bottom w:w="0" w:type="dxa"/>
          <w:right w:w="70" w:type="dxa"/>
        </w:tblCellMar>
      </w:tblPr>
      <w:tblGrid>
        <w:gridCol w:w="354"/>
        <w:gridCol w:w="6237"/>
      </w:tblGrid>
      <w:tr>
        <w:trPr/>
        <w:tc>
          <w:tcPr>
            <w:tcW w:w="354" w:type="dxa"/>
            <w:tcBorders/>
          </w:tcPr>
          <w:p>
            <w:pPr>
              <w:pStyle w:val="Normal"/>
              <w:tabs>
                <w:tab w:val="clear" w:pos="708"/>
                <w:tab w:val="left" w:pos="721" w:leader="none"/>
                <w:tab w:val="left" w:pos="85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jc w:val="both"/>
              <w:rPr>
                <w:rFonts w:ascii="Book Antiqua" w:hAnsi="Book Antiqua" w:cs="Book Antiqua"/>
                <w:b/>
                <w:b/>
                <w:bCs/>
                <w:i/>
                <w:i/>
                <w:iCs/>
                <w:sz w:val="22"/>
              </w:rPr>
            </w:pPr>
            <w:r>
              <w:rPr>
                <w:rFonts w:cs="Book Antiqua" w:ascii="Book Antiqua" w:hAnsi="Book Antiqua"/>
                <w:b/>
                <w:bCs/>
                <w:i/>
                <w:iCs/>
                <w:sz w:val="22"/>
              </w:rPr>
              <w:t>3)</w:t>
            </w:r>
          </w:p>
        </w:tc>
        <w:tc>
          <w:tcPr>
            <w:tcW w:w="6237" w:type="dxa"/>
            <w:tcBorders/>
          </w:tcPr>
          <w:p>
            <w:pPr>
              <w:pStyle w:val="Normal"/>
              <w:rPr/>
            </w:pPr>
            <w:r>
              <w:rPr/>
              <w:t xml:space="preserve">Remove todo o medo à morte e muito da tristeza deles/delas, reconhecendo aquela vida e morte, alegria e aflição, eles são incidentes que eles alternam por um ciclo de progresso ilimitado. </w:t>
            </w:r>
          </w:p>
        </w:tc>
      </w:tr>
    </w:tbl>
    <w:p>
      <w:pPr>
        <w:pStyle w:val="Normal"/>
        <w:tabs>
          <w:tab w:val="clear" w:pos="708"/>
          <w:tab w:val="left" w:pos="721" w:leader="none"/>
          <w:tab w:val="left" w:pos="85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ind w:firstLine="397"/>
        <w:jc w:val="both"/>
        <w:rPr>
          <w:rFonts w:ascii="Book Antiqua" w:hAnsi="Book Antiqua" w:cs="Book Antiqua"/>
          <w:sz w:val="10"/>
          <w:szCs w:val="10"/>
        </w:rPr>
      </w:pPr>
      <w:r>
        <w:rPr>
          <w:rFonts w:cs="Book Antiqua" w:ascii="Book Antiqua" w:hAnsi="Book Antiqua"/>
          <w:sz w:val="10"/>
          <w:szCs w:val="10"/>
        </w:rPr>
      </w:r>
    </w:p>
    <w:tbl>
      <w:tblPr>
        <w:tblW w:w="6591" w:type="dxa"/>
        <w:jc w:val="left"/>
        <w:tblInd w:w="-70" w:type="dxa"/>
        <w:tblLayout w:type="fixed"/>
        <w:tblCellMar>
          <w:top w:w="0" w:type="dxa"/>
          <w:left w:w="70" w:type="dxa"/>
          <w:bottom w:w="0" w:type="dxa"/>
          <w:right w:w="70" w:type="dxa"/>
        </w:tblCellMar>
      </w:tblPr>
      <w:tblGrid>
        <w:gridCol w:w="354"/>
        <w:gridCol w:w="6237"/>
      </w:tblGrid>
      <w:tr>
        <w:trPr/>
        <w:tc>
          <w:tcPr>
            <w:tcW w:w="354" w:type="dxa"/>
            <w:tcBorders/>
          </w:tcPr>
          <w:p>
            <w:pPr>
              <w:pStyle w:val="Normal"/>
              <w:tabs>
                <w:tab w:val="clear" w:pos="708"/>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jc w:val="both"/>
              <w:rPr>
                <w:rFonts w:ascii="Book Antiqua" w:hAnsi="Book Antiqua" w:cs="Book Antiqua"/>
                <w:b/>
                <w:b/>
                <w:bCs/>
                <w:i/>
                <w:i/>
                <w:iCs/>
                <w:sz w:val="22"/>
              </w:rPr>
            </w:pPr>
            <w:r>
              <w:rPr>
                <w:rFonts w:cs="Book Antiqua" w:ascii="Book Antiqua" w:hAnsi="Book Antiqua"/>
                <w:b/>
                <w:bCs/>
                <w:i/>
                <w:iCs/>
                <w:sz w:val="22"/>
              </w:rPr>
              <w:t>4)</w:t>
            </w:r>
          </w:p>
        </w:tc>
        <w:tc>
          <w:tcPr>
            <w:tcW w:w="6237" w:type="dxa"/>
            <w:tcBorders/>
          </w:tcPr>
          <w:p>
            <w:pPr>
              <w:pStyle w:val="Normal"/>
              <w:rPr/>
            </w:pPr>
            <w:r>
              <w:rPr/>
              <w:t xml:space="preserve">He/she insiste no lado otimista da Vida; proclamando que o homem é o Arquétipo do próprio destino dele; criatura do passado dele e pai do futuro dele, demonstrando isto. </w:t>
            </w:r>
          </w:p>
        </w:tc>
      </w:tr>
    </w:tbl>
    <w:p>
      <w:pPr>
        <w:pStyle w:val="Normal"/>
        <w:tabs>
          <w:tab w:val="clear" w:pos="708"/>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ind w:firstLine="397"/>
        <w:jc w:val="both"/>
        <w:rPr>
          <w:rFonts w:ascii="Book Antiqua" w:hAnsi="Book Antiqua" w:cs="Book Antiqua"/>
          <w:sz w:val="10"/>
          <w:szCs w:val="10"/>
        </w:rPr>
      </w:pPr>
      <w:r>
        <w:rPr>
          <w:rFonts w:cs="Book Antiqua" w:ascii="Book Antiqua" w:hAnsi="Book Antiqua"/>
          <w:sz w:val="10"/>
          <w:szCs w:val="10"/>
        </w:rPr>
      </w:r>
    </w:p>
    <w:tbl>
      <w:tblPr>
        <w:tblW w:w="6591" w:type="dxa"/>
        <w:jc w:val="left"/>
        <w:tblInd w:w="-70" w:type="dxa"/>
        <w:tblLayout w:type="fixed"/>
        <w:tblCellMar>
          <w:top w:w="0" w:type="dxa"/>
          <w:left w:w="70" w:type="dxa"/>
          <w:bottom w:w="0" w:type="dxa"/>
          <w:right w:w="70" w:type="dxa"/>
        </w:tblCellMar>
      </w:tblPr>
      <w:tblGrid>
        <w:gridCol w:w="354"/>
        <w:gridCol w:w="6237"/>
      </w:tblGrid>
      <w:tr>
        <w:trPr/>
        <w:tc>
          <w:tcPr>
            <w:tcW w:w="354" w:type="dxa"/>
            <w:tcBorders/>
          </w:tcPr>
          <w:p>
            <w:pPr>
              <w:pStyle w:val="Normal"/>
              <w:tabs>
                <w:tab w:val="clear" w:pos="708"/>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jc w:val="both"/>
              <w:rPr>
                <w:rFonts w:ascii="Book Antiqua" w:hAnsi="Book Antiqua" w:cs="Book Antiqua"/>
                <w:b/>
                <w:b/>
                <w:bCs/>
                <w:i/>
                <w:i/>
                <w:iCs/>
                <w:sz w:val="22"/>
              </w:rPr>
            </w:pPr>
            <w:r>
              <w:rPr>
                <w:rFonts w:cs="Book Antiqua" w:ascii="Book Antiqua" w:hAnsi="Book Antiqua"/>
                <w:b/>
                <w:bCs/>
                <w:i/>
                <w:iCs/>
                <w:sz w:val="22"/>
              </w:rPr>
              <w:t>5)</w:t>
            </w:r>
          </w:p>
        </w:tc>
        <w:tc>
          <w:tcPr>
            <w:tcW w:w="6237" w:type="dxa"/>
            <w:tcBorders/>
          </w:tcPr>
          <w:p>
            <w:pPr>
              <w:pStyle w:val="Normal"/>
              <w:rPr/>
            </w:pPr>
            <w:r>
              <w:rPr/>
              <w:t xml:space="preserve">Demonstra o Poder, a Sabedoria e o Imenso Amor de Deus, apesar de toda a tristeza e miséria do mundo. </w:t>
            </w:r>
          </w:p>
        </w:tc>
      </w:tr>
    </w:tbl>
    <w:p>
      <w:pPr>
        <w:pStyle w:val="Normal"/>
        <w:tabs>
          <w:tab w:val="clear" w:pos="708"/>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ind w:firstLine="397"/>
        <w:jc w:val="both"/>
        <w:rPr>
          <w:rFonts w:ascii="Book Antiqua" w:hAnsi="Book Antiqua" w:eastAsia="Book Antiqua" w:cs="Book Antiqua"/>
          <w:sz w:val="10"/>
          <w:szCs w:val="10"/>
        </w:rPr>
      </w:pPr>
      <w:r>
        <w:rPr>
          <w:rFonts w:eastAsia="Book Antiqua" w:cs="Book Antiqua" w:ascii="Book Antiqua" w:hAnsi="Book Antiqua"/>
          <w:sz w:val="10"/>
          <w:szCs w:val="10"/>
        </w:rPr>
        <w:t xml:space="preserve">     </w:t>
      </w:r>
    </w:p>
    <w:tbl>
      <w:tblPr>
        <w:tblW w:w="6591" w:type="dxa"/>
        <w:jc w:val="left"/>
        <w:tblInd w:w="-70" w:type="dxa"/>
        <w:tblLayout w:type="fixed"/>
        <w:tblCellMar>
          <w:top w:w="0" w:type="dxa"/>
          <w:left w:w="70" w:type="dxa"/>
          <w:bottom w:w="0" w:type="dxa"/>
          <w:right w:w="70" w:type="dxa"/>
        </w:tblCellMar>
      </w:tblPr>
      <w:tblGrid>
        <w:gridCol w:w="354"/>
        <w:gridCol w:w="6237"/>
      </w:tblGrid>
      <w:tr>
        <w:trPr/>
        <w:tc>
          <w:tcPr>
            <w:tcW w:w="354" w:type="dxa"/>
            <w:tcBorders/>
          </w:tcPr>
          <w:p>
            <w:pPr>
              <w:pStyle w:val="Normal"/>
              <w:tabs>
                <w:tab w:val="clear" w:pos="708"/>
                <w:tab w:val="left" w:pos="1" w:leader="none"/>
                <w:tab w:val="left" w:pos="85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jc w:val="both"/>
              <w:rPr>
                <w:rFonts w:ascii="Book Antiqua" w:hAnsi="Book Antiqua" w:cs="Book Antiqua"/>
                <w:b/>
                <w:b/>
                <w:bCs/>
                <w:i/>
                <w:i/>
                <w:iCs/>
                <w:sz w:val="22"/>
              </w:rPr>
            </w:pPr>
            <w:r>
              <w:rPr>
                <w:rFonts w:cs="Book Antiqua" w:ascii="Book Antiqua" w:hAnsi="Book Antiqua"/>
                <w:b/>
                <w:bCs/>
                <w:i/>
                <w:iCs/>
                <w:sz w:val="22"/>
              </w:rPr>
              <w:t>6)</w:t>
            </w:r>
          </w:p>
        </w:tc>
        <w:tc>
          <w:tcPr>
            <w:tcW w:w="6237" w:type="dxa"/>
            <w:tcBorders/>
          </w:tcPr>
          <w:p>
            <w:pPr>
              <w:pStyle w:val="Normal"/>
              <w:rPr/>
            </w:pPr>
            <w:r>
              <w:rPr/>
              <w:t xml:space="preserve">He/she traz confiança ao desesperado e o perdido, ensinando que qualquer esforço para o bem se perde e, nenhum erro é irreparável. </w:t>
            </w:r>
          </w:p>
        </w:tc>
      </w:tr>
    </w:tbl>
    <w:p>
      <w:pPr>
        <w:pStyle w:val="Normal"/>
        <w:tabs>
          <w:tab w:val="clear" w:pos="708"/>
          <w:tab w:val="left" w:pos="1" w:leader="none"/>
          <w:tab w:val="left" w:pos="85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ind w:firstLine="397"/>
        <w:jc w:val="both"/>
        <w:rPr>
          <w:rFonts w:ascii="Book Antiqua" w:hAnsi="Book Antiqua" w:cs="Book Antiqua"/>
          <w:sz w:val="10"/>
          <w:szCs w:val="10"/>
        </w:rPr>
      </w:pPr>
      <w:r>
        <w:rPr>
          <w:rFonts w:cs="Book Antiqua" w:ascii="Book Antiqua" w:hAnsi="Book Antiqua"/>
          <w:sz w:val="10"/>
          <w:szCs w:val="10"/>
        </w:rPr>
      </w:r>
    </w:p>
    <w:tbl>
      <w:tblPr>
        <w:tblW w:w="6663" w:type="dxa"/>
        <w:jc w:val="left"/>
        <w:tblInd w:w="-142" w:type="dxa"/>
        <w:tblLayout w:type="fixed"/>
        <w:tblCellMar>
          <w:top w:w="0" w:type="dxa"/>
          <w:left w:w="70" w:type="dxa"/>
          <w:bottom w:w="0" w:type="dxa"/>
          <w:right w:w="70" w:type="dxa"/>
        </w:tblCellMar>
      </w:tblPr>
      <w:tblGrid>
        <w:gridCol w:w="426"/>
        <w:gridCol w:w="6237"/>
      </w:tblGrid>
      <w:tr>
        <w:trPr/>
        <w:tc>
          <w:tcPr>
            <w:tcW w:w="426" w:type="dxa"/>
            <w:tcBorders/>
          </w:tcPr>
          <w:p>
            <w:pPr>
              <w:pStyle w:val="Normal"/>
              <w:tabs>
                <w:tab w:val="clear" w:pos="708"/>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jc w:val="both"/>
              <w:rPr/>
            </w:pPr>
            <w:r>
              <w:rPr>
                <w:rFonts w:eastAsia="Book Antiqua" w:cs="Book Antiqua" w:ascii="Book Antiqua" w:hAnsi="Book Antiqua"/>
                <w:sz w:val="22"/>
              </w:rPr>
              <w:t xml:space="preserve"> </w:t>
            </w:r>
            <w:r>
              <w:rPr>
                <w:rFonts w:cs="Book Antiqua" w:ascii="Book Antiqua" w:hAnsi="Book Antiqua"/>
                <w:b/>
                <w:bCs/>
                <w:i/>
                <w:iCs/>
                <w:sz w:val="22"/>
              </w:rPr>
              <w:t>7)</w:t>
            </w:r>
          </w:p>
        </w:tc>
        <w:tc>
          <w:tcPr>
            <w:tcW w:w="6237" w:type="dxa"/>
            <w:tcBorders/>
          </w:tcPr>
          <w:p>
            <w:pPr>
              <w:pStyle w:val="Normal"/>
              <w:rPr/>
            </w:pPr>
            <w:r>
              <w:rPr/>
              <w:t xml:space="preserve">Proclama a Paternidade de Deus e para ende que o homem é o filho dele e ele tem como meta final, a PERFEIÇÃO. </w:t>
            </w:r>
          </w:p>
        </w:tc>
      </w:tr>
    </w:tbl>
    <w:p>
      <w:pPr>
        <w:pStyle w:val="Normal"/>
        <w:tabs>
          <w:tab w:val="clear" w:pos="708"/>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ind w:firstLine="397"/>
        <w:jc w:val="both"/>
        <w:rPr/>
      </w:pPr>
      <w:r>
        <w:rPr>
          <w:rFonts w:eastAsia="Book Antiqua" w:cs="Book Antiqua" w:ascii="Book Antiqua" w:hAnsi="Book Antiqua"/>
          <w:sz w:val="10"/>
          <w:szCs w:val="10"/>
        </w:rPr>
        <w:t xml:space="preserve"> </w:t>
      </w:r>
      <w:r>
        <w:rPr>
          <w:rFonts w:eastAsia="Book Antiqua"/>
        </w:rPr>
        <w:t xml:space="preserve">    </w:t>
      </w:r>
    </w:p>
    <w:tbl>
      <w:tblPr>
        <w:tblW w:w="6591" w:type="dxa"/>
        <w:jc w:val="left"/>
        <w:tblInd w:w="-70" w:type="dxa"/>
        <w:tblLayout w:type="fixed"/>
        <w:tblCellMar>
          <w:top w:w="0" w:type="dxa"/>
          <w:left w:w="70" w:type="dxa"/>
          <w:bottom w:w="0" w:type="dxa"/>
          <w:right w:w="70" w:type="dxa"/>
        </w:tblCellMar>
      </w:tblPr>
      <w:tblGrid>
        <w:gridCol w:w="354"/>
        <w:gridCol w:w="6237"/>
      </w:tblGrid>
      <w:tr>
        <w:trPr/>
        <w:tc>
          <w:tcPr>
            <w:tcW w:w="354" w:type="dxa"/>
            <w:tcBorders/>
          </w:tcPr>
          <w:p>
            <w:pPr>
              <w:pStyle w:val="Normal"/>
              <w:tabs>
                <w:tab w:val="clear" w:pos="708"/>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jc w:val="both"/>
              <w:rPr>
                <w:rFonts w:ascii="Book Antiqua" w:hAnsi="Book Antiqua" w:cs="Book Antiqua"/>
                <w:b/>
                <w:b/>
                <w:bCs/>
                <w:i/>
                <w:i/>
                <w:iCs/>
                <w:sz w:val="22"/>
              </w:rPr>
            </w:pPr>
            <w:r>
              <w:rPr>
                <w:rFonts w:cs="Book Antiqua" w:ascii="Book Antiqua" w:hAnsi="Book Antiqua"/>
                <w:b/>
                <w:bCs/>
                <w:i/>
                <w:iCs/>
                <w:sz w:val="22"/>
              </w:rPr>
              <w:t>8)</w:t>
            </w:r>
          </w:p>
        </w:tc>
        <w:tc>
          <w:tcPr>
            <w:tcW w:w="6237" w:type="dxa"/>
            <w:tcBorders/>
          </w:tcPr>
          <w:p>
            <w:pPr>
              <w:pStyle w:val="Normal"/>
              <w:rPr/>
            </w:pPr>
            <w:r>
              <w:rPr/>
              <w:t xml:space="preserve">He/she declara a Universalização da LEI de CAUSACIÓN, enquanto mantendo que" qualquer coisa que o homem semeará, isso colheu" </w:t>
            </w:r>
          </w:p>
        </w:tc>
      </w:tr>
    </w:tbl>
    <w:p>
      <w:pPr>
        <w:pStyle w:val="Normal"/>
        <w:tabs>
          <w:tab w:val="clear" w:pos="708"/>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jc w:val="both"/>
        <w:rPr>
          <w:rFonts w:ascii="Book Antiqua" w:hAnsi="Book Antiqua" w:cs="Book Antiqua"/>
          <w:sz w:val="18"/>
        </w:rPr>
      </w:pPr>
      <w:r>
        <w:rPr>
          <w:rFonts w:cs="Book Antiqua" w:ascii="Book Antiqua" w:hAnsi="Book Antiqua"/>
          <w:sz w:val="18"/>
        </w:rPr>
      </w:r>
    </w:p>
    <w:tbl>
      <w:tblPr>
        <w:tblW w:w="6805" w:type="dxa"/>
        <w:jc w:val="left"/>
        <w:tblInd w:w="-284" w:type="dxa"/>
        <w:tblLayout w:type="fixed"/>
        <w:tblCellMar>
          <w:top w:w="0" w:type="dxa"/>
          <w:left w:w="0" w:type="dxa"/>
          <w:bottom w:w="0" w:type="dxa"/>
          <w:right w:w="0" w:type="dxa"/>
        </w:tblCellMar>
      </w:tblPr>
      <w:tblGrid>
        <w:gridCol w:w="214"/>
        <w:gridCol w:w="354"/>
        <w:gridCol w:w="6237"/>
      </w:tblGrid>
      <w:tr>
        <w:trPr/>
        <w:tc>
          <w:tcPr>
            <w:tcW w:w="214" w:type="dxa"/>
            <w:tcBorders/>
          </w:tcPr>
          <w:p>
            <w:pPr>
              <w:pStyle w:val="TableHeading"/>
              <w:rPr/>
            </w:pPr>
            <w:r>
              <w:rPr/>
            </w:r>
          </w:p>
        </w:tc>
        <w:tc>
          <w:tcPr>
            <w:tcW w:w="354" w:type="dxa"/>
            <w:tcBorders/>
            <w:tcMar>
              <w:left w:w="70" w:type="dxa"/>
              <w:right w:w="70" w:type="dxa"/>
            </w:tcMar>
          </w:tcPr>
          <w:p>
            <w:pPr>
              <w:pStyle w:val="Normal"/>
              <w:tabs>
                <w:tab w:val="clear" w:pos="708"/>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jc w:val="both"/>
              <w:rPr>
                <w:rFonts w:ascii="Book Antiqua" w:hAnsi="Book Antiqua" w:cs="Book Antiqua"/>
                <w:b/>
                <w:b/>
                <w:bCs/>
                <w:i/>
                <w:i/>
                <w:iCs/>
                <w:sz w:val="22"/>
              </w:rPr>
            </w:pPr>
            <w:r>
              <w:rPr>
                <w:rFonts w:cs="Book Antiqua" w:ascii="Book Antiqua" w:hAnsi="Book Antiqua"/>
                <w:b/>
                <w:bCs/>
                <w:i/>
                <w:iCs/>
                <w:sz w:val="22"/>
              </w:rPr>
              <w:t>9)</w:t>
            </w:r>
          </w:p>
        </w:tc>
        <w:tc>
          <w:tcPr>
            <w:tcW w:w="6237" w:type="dxa"/>
            <w:tcBorders/>
            <w:tcMar>
              <w:left w:w="70" w:type="dxa"/>
              <w:right w:w="70" w:type="dxa"/>
            </w:tcMar>
          </w:tcPr>
          <w:p>
            <w:pPr>
              <w:pStyle w:val="Normal"/>
              <w:rPr/>
            </w:pPr>
            <w:r>
              <w:rPr/>
              <w:t xml:space="preserve">Considera para o mundo como uma ESCOLA à qual o homem voltará um e outro tempo até que ele aprende todas as lições. </w:t>
            </w:r>
          </w:p>
        </w:tc>
      </w:tr>
      <w:tr>
        <w:trPr/>
        <w:tc>
          <w:tcPr>
            <w:tcW w:w="568" w:type="dxa"/>
            <w:gridSpan w:val="2"/>
            <w:tcBorders/>
            <w:tcMar>
              <w:left w:w="70" w:type="dxa"/>
              <w:right w:w="70" w:type="dxa"/>
            </w:tcMar>
          </w:tcPr>
          <w:p>
            <w:pPr>
              <w:pStyle w:val="Normal"/>
              <w:tabs>
                <w:tab w:val="clear" w:pos="708"/>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snapToGrid w:val="false"/>
              <w:jc w:val="both"/>
              <w:rPr>
                <w:rFonts w:ascii="Book Antiqua" w:hAnsi="Book Antiqua" w:cs="Book Antiqua"/>
                <w:sz w:val="10"/>
                <w:szCs w:val="10"/>
              </w:rPr>
            </w:pPr>
            <w:r>
              <w:rPr>
                <w:rFonts w:cs="Book Antiqua" w:ascii="Book Antiqua" w:hAnsi="Book Antiqua"/>
                <w:sz w:val="10"/>
                <w:szCs w:val="10"/>
              </w:rPr>
            </w:r>
          </w:p>
          <w:p>
            <w:pPr>
              <w:pStyle w:val="Normal"/>
              <w:tabs>
                <w:tab w:val="clear" w:pos="708"/>
                <w:tab w:val="left" w:pos="-709"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ind w:right="-70" w:hanging="0"/>
              <w:jc w:val="both"/>
              <w:rPr>
                <w:rFonts w:ascii="Book Antiqua" w:hAnsi="Book Antiqua" w:cs="Book Antiqua"/>
                <w:b/>
                <w:b/>
                <w:bCs/>
                <w:i/>
                <w:i/>
                <w:iCs/>
                <w:sz w:val="22"/>
              </w:rPr>
            </w:pPr>
            <w:r>
              <w:rPr>
                <w:rFonts w:eastAsia="Book Antiqua" w:cs="Book Antiqua" w:ascii="Book Antiqua" w:hAnsi="Book Antiqua"/>
                <w:b/>
                <w:bCs/>
                <w:i/>
                <w:iCs/>
                <w:sz w:val="22"/>
              </w:rPr>
              <w:t xml:space="preserve">  </w:t>
            </w:r>
            <w:r>
              <w:rPr>
                <w:rFonts w:cs="Book Antiqua" w:ascii="Book Antiqua" w:hAnsi="Book Antiqua"/>
                <w:b/>
                <w:bCs/>
                <w:i/>
                <w:iCs/>
                <w:sz w:val="22"/>
              </w:rPr>
              <w:t>10)</w:t>
            </w:r>
          </w:p>
        </w:tc>
        <w:tc>
          <w:tcPr>
            <w:tcW w:w="6237" w:type="dxa"/>
            <w:tcBorders/>
            <w:tcMar>
              <w:left w:w="70" w:type="dxa"/>
              <w:right w:w="70" w:type="dxa"/>
            </w:tcMar>
          </w:tcPr>
          <w:p>
            <w:pPr>
              <w:pStyle w:val="Normal"/>
              <w:tabs>
                <w:tab w:val="clear" w:pos="708"/>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snapToGrid w:val="false"/>
              <w:jc w:val="both"/>
              <w:rPr>
                <w:rFonts w:ascii="Book Antiqua" w:hAnsi="Book Antiqua" w:cs="Book Antiqua"/>
                <w:b/>
                <w:b/>
                <w:bCs/>
                <w:i/>
                <w:i/>
                <w:iCs/>
                <w:sz w:val="10"/>
                <w:szCs w:val="10"/>
              </w:rPr>
            </w:pPr>
            <w:r>
              <w:rPr>
                <w:rFonts w:cs="Book Antiqua" w:ascii="Book Antiqua" w:hAnsi="Book Antiqua"/>
                <w:b/>
                <w:bCs/>
                <w:i/>
                <w:iCs/>
                <w:sz w:val="10"/>
                <w:szCs w:val="10"/>
              </w:rPr>
            </w:r>
          </w:p>
          <w:p>
            <w:pPr>
              <w:pStyle w:val="Normal"/>
              <w:rPr/>
            </w:pPr>
            <w:r>
              <w:rPr/>
              <w:t xml:space="preserve">He/she afirma a FRATERNIDADE DOS HOMENS e he/she dá uma base de UNIÃO para tudo esse aquele desearen para trabalhar para levar a cabo isto. </w:t>
            </w:r>
          </w:p>
        </w:tc>
      </w:tr>
    </w:tbl>
    <w:p>
      <w:pPr>
        <w:sectPr>
          <w:footerReference w:type="even" r:id="rId3"/>
          <w:footerReference w:type="default" r:id="rId4"/>
          <w:type w:val="nextPage"/>
          <w:pgSz w:w="8391" w:h="11906"/>
          <w:pgMar w:left="1134" w:right="737" w:gutter="0" w:header="0" w:top="964" w:footer="868" w:bottom="924"/>
          <w:pgNumType w:start="0" w:fmt="decimal"/>
          <w:formProt w:val="false"/>
          <w:textDirection w:val="lrTb"/>
          <w:docGrid w:type="default" w:linePitch="360" w:charSpace="0"/>
        </w:sectPr>
      </w:pPr>
    </w:p>
    <w:p>
      <w:pPr>
        <w:pStyle w:val="Normal"/>
        <w:rPr/>
      </w:pPr>
      <w:r>
        <w:rPr/>
        <w:t xml:space="preserve">" NOSCETE IPSUM" Knows você para mesmo tí! </w:t>
      </w:r>
    </w:p>
    <w:p>
      <w:pPr>
        <w:pStyle w:val="Normal"/>
        <w:tabs>
          <w:tab w:val="clear" w:pos="708"/>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ind w:firstLine="397"/>
        <w:jc w:val="both"/>
        <w:rPr>
          <w:b/>
          <w:b/>
          <w:sz w:val="22"/>
        </w:rPr>
      </w:pPr>
      <w:r>
        <w:rPr>
          <w:b/>
          <w:sz w:val="22"/>
        </w:rPr>
        <w:t xml:space="preserve"> </w:t>
      </w:r>
    </w:p>
    <w:p>
      <w:pPr>
        <w:pStyle w:val="Normal"/>
        <w:tabs>
          <w:tab w:val="clear" w:pos="708"/>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ind w:firstLine="397"/>
        <w:jc w:val="center"/>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43">
                <wp:simplePos x="0" y="0"/>
                <wp:positionH relativeFrom="column">
                  <wp:posOffset>1296035</wp:posOffset>
                </wp:positionH>
                <wp:positionV relativeFrom="paragraph">
                  <wp:posOffset>57785</wp:posOffset>
                </wp:positionV>
                <wp:extent cx="1237615" cy="1080770"/>
                <wp:effectExtent l="0" t="635" r="635" b="4445"/>
                <wp:wrapSquare wrapText="left"/>
                <wp:docPr id="7" name=""/>
                <a:graphic xmlns:a="http://schemas.openxmlformats.org/drawingml/2006/main">
                  <a:graphicData uri="http://schemas.microsoft.com/office/word/2010/wordprocessingGroup">
                    <wpg:wgp>
                      <wpg:cNvGrpSpPr/>
                      <wpg:grpSpPr>
                        <a:xfrm>
                          <a:off x="0" y="0"/>
                          <a:ext cx="1237680" cy="1080720"/>
                          <a:chOff x="0" y="0"/>
                          <a:chExt cx="1237680" cy="1080720"/>
                        </a:xfrm>
                      </wpg:grpSpPr>
                      <wps:wsp>
                        <wps:cNvSpPr/>
                        <wps:spPr>
                          <a:xfrm>
                            <a:off x="37440" y="951840"/>
                            <a:ext cx="248760" cy="45000"/>
                          </a:xfrm>
                          <a:custGeom>
                            <a:avLst/>
                            <a:gdLst/>
                            <a:ahLst/>
                            <a:rect l="l" t="t" r="r" b="b"/>
                            <a:pathLst>
                              <a:path w="851" h="124">
                                <a:moveTo>
                                  <a:pt x="851" y="124"/>
                                </a:moveTo>
                                <a:lnTo>
                                  <a:pt x="0" y="114"/>
                                </a:lnTo>
                                <a:lnTo>
                                  <a:pt x="172" y="0"/>
                                </a:lnTo>
                                <a:lnTo>
                                  <a:pt x="679" y="7"/>
                                </a:lnTo>
                                <a:lnTo>
                                  <a:pt x="851" y="124"/>
                                </a:lnTo>
                                <a:close/>
                              </a:path>
                            </a:pathLst>
                          </a:custGeom>
                          <a:solidFill>
                            <a:srgbClr val="ffffff"/>
                          </a:solidFill>
                          <a:ln w="0">
                            <a:noFill/>
                          </a:ln>
                        </wps:spPr>
                        <wps:style>
                          <a:lnRef idx="0"/>
                          <a:fillRef idx="0"/>
                          <a:effectRef idx="0"/>
                          <a:fontRef idx="minor"/>
                        </wps:style>
                        <wps:bodyPr/>
                      </wps:wsp>
                      <wps:wsp>
                        <wps:cNvSpPr/>
                        <wps:spPr>
                          <a:xfrm>
                            <a:off x="951120" y="951840"/>
                            <a:ext cx="248760" cy="45000"/>
                          </a:xfrm>
                          <a:custGeom>
                            <a:avLst/>
                            <a:gdLst/>
                            <a:ahLst/>
                            <a:rect l="l" t="t" r="r" b="b"/>
                            <a:pathLst>
                              <a:path w="851" h="124">
                                <a:moveTo>
                                  <a:pt x="851" y="124"/>
                                </a:moveTo>
                                <a:lnTo>
                                  <a:pt x="0" y="114"/>
                                </a:lnTo>
                                <a:lnTo>
                                  <a:pt x="176" y="0"/>
                                </a:lnTo>
                                <a:lnTo>
                                  <a:pt x="683" y="7"/>
                                </a:lnTo>
                                <a:lnTo>
                                  <a:pt x="851" y="124"/>
                                </a:lnTo>
                                <a:close/>
                              </a:path>
                            </a:pathLst>
                          </a:custGeom>
                          <a:solidFill>
                            <a:srgbClr val="ffffff"/>
                          </a:solidFill>
                          <a:ln w="0">
                            <a:noFill/>
                          </a:ln>
                        </wps:spPr>
                        <wps:style>
                          <a:lnRef idx="0"/>
                          <a:fillRef idx="0"/>
                          <a:effectRef idx="0"/>
                          <a:fontRef idx="minor"/>
                        </wps:style>
                        <wps:bodyPr/>
                      </wps:wsp>
                      <wpg:grpSp>
                        <wpg:cNvGrpSpPr/>
                        <wpg:grpSpPr>
                          <a:xfrm>
                            <a:off x="0" y="0"/>
                            <a:ext cx="1237680" cy="1080720"/>
                          </a:xfrm>
                        </wpg:grpSpPr>
                        <wps:wsp>
                          <wps:cNvSpPr/>
                          <wps:spPr>
                            <a:xfrm>
                              <a:off x="79200" y="16560"/>
                              <a:ext cx="1079640" cy="383040"/>
                            </a:xfrm>
                            <a:custGeom>
                              <a:avLst/>
                              <a:gdLst/>
                              <a:ahLst/>
                              <a:rect l="l" t="t" r="r" b="b"/>
                              <a:pathLst>
                                <a:path w="3689" h="1045">
                                  <a:moveTo>
                                    <a:pt x="1843" y="0"/>
                                  </a:moveTo>
                                  <a:lnTo>
                                    <a:pt x="0" y="1045"/>
                                  </a:lnTo>
                                  <a:lnTo>
                                    <a:pt x="3689" y="1045"/>
                                  </a:lnTo>
                                  <a:lnTo>
                                    <a:pt x="1843" y="0"/>
                                  </a:lnTo>
                                  <a:close/>
                                </a:path>
                              </a:pathLst>
                            </a:custGeom>
                            <a:solidFill>
                              <a:srgbClr val="ffffff"/>
                            </a:solidFill>
                            <a:ln w="0">
                              <a:noFill/>
                            </a:ln>
                          </wps:spPr>
                          <wps:style>
                            <a:lnRef idx="0"/>
                            <a:fillRef idx="0"/>
                            <a:effectRef idx="0"/>
                            <a:fontRef idx="minor"/>
                          </wps:style>
                          <wps:bodyPr/>
                        </wps:wsp>
                        <wpg:grpSp>
                          <wpg:cNvGrpSpPr/>
                          <wpg:grpSpPr>
                            <a:xfrm>
                              <a:off x="0" y="0"/>
                              <a:ext cx="1237680" cy="1080720"/>
                            </a:xfrm>
                          </wpg:grpSpPr>
                          <wps:wsp>
                            <wps:cNvSpPr/>
                            <wps:spPr>
                              <a:xfrm>
                                <a:off x="36360" y="0"/>
                                <a:ext cx="1166400" cy="414720"/>
                              </a:xfrm>
                              <a:custGeom>
                                <a:avLst/>
                                <a:gdLst/>
                                <a:ahLst/>
                                <a:rect l="l" t="t" r="r" b="b"/>
                                <a:pathLst>
                                  <a:path w="3985" h="1130">
                                    <a:moveTo>
                                      <a:pt x="124" y="1059"/>
                                    </a:moveTo>
                                    <a:lnTo>
                                      <a:pt x="0" y="1130"/>
                                    </a:lnTo>
                                    <a:lnTo>
                                      <a:pt x="148" y="1130"/>
                                    </a:lnTo>
                                    <a:lnTo>
                                      <a:pt x="3837" y="1130"/>
                                    </a:lnTo>
                                    <a:lnTo>
                                      <a:pt x="3985" y="1130"/>
                                    </a:lnTo>
                                    <a:lnTo>
                                      <a:pt x="3861" y="1059"/>
                                    </a:lnTo>
                                    <a:lnTo>
                                      <a:pt x="2014" y="14"/>
                                    </a:lnTo>
                                    <a:lnTo>
                                      <a:pt x="1991" y="0"/>
                                    </a:lnTo>
                                    <a:lnTo>
                                      <a:pt x="1967" y="14"/>
                                    </a:lnTo>
                                    <a:lnTo>
                                      <a:pt x="124" y="1059"/>
                                    </a:lnTo>
                                    <a:close/>
                                    <a:moveTo>
                                      <a:pt x="2014" y="78"/>
                                    </a:moveTo>
                                    <a:lnTo>
                                      <a:pt x="1991" y="46"/>
                                    </a:lnTo>
                                    <a:lnTo>
                                      <a:pt x="1967" y="78"/>
                                    </a:lnTo>
                                    <a:lnTo>
                                      <a:pt x="3813" y="1123"/>
                                    </a:lnTo>
                                    <a:lnTo>
                                      <a:pt x="3837" y="1091"/>
                                    </a:lnTo>
                                    <a:lnTo>
                                      <a:pt x="3837" y="1052"/>
                                    </a:lnTo>
                                    <a:lnTo>
                                      <a:pt x="148" y="1052"/>
                                    </a:lnTo>
                                    <a:lnTo>
                                      <a:pt x="148" y="1091"/>
                                    </a:lnTo>
                                    <a:lnTo>
                                      <a:pt x="172" y="1123"/>
                                    </a:lnTo>
                                    <a:lnTo>
                                      <a:pt x="2014" y="78"/>
                                    </a:lnTo>
                                    <a:close/>
                                  </a:path>
                                </a:pathLst>
                              </a:custGeom>
                              <a:solidFill>
                                <a:srgbClr val="000000"/>
                              </a:solidFill>
                              <a:ln w="0">
                                <a:noFill/>
                              </a:ln>
                            </wps:spPr>
                            <wps:style>
                              <a:lnRef idx="0"/>
                              <a:fillRef idx="0"/>
                              <a:effectRef idx="0"/>
                              <a:fontRef idx="minor"/>
                            </wps:style>
                            <wps:bodyPr/>
                          </wps:wsp>
                          <wps:wsp>
                            <wps:cNvSpPr/>
                            <wps:spPr>
                              <a:xfrm>
                                <a:off x="245160" y="102960"/>
                                <a:ext cx="747360" cy="254160"/>
                              </a:xfrm>
                              <a:custGeom>
                                <a:avLst/>
                                <a:gdLst/>
                                <a:ahLst/>
                                <a:rect l="l" t="t" r="r" b="b"/>
                                <a:pathLst>
                                  <a:path w="2555" h="693">
                                    <a:moveTo>
                                      <a:pt x="1276" y="0"/>
                                    </a:moveTo>
                                    <a:lnTo>
                                      <a:pt x="0" y="693"/>
                                    </a:lnTo>
                                    <a:lnTo>
                                      <a:pt x="2555" y="693"/>
                                    </a:lnTo>
                                    <a:lnTo>
                                      <a:pt x="1276" y="0"/>
                                    </a:lnTo>
                                    <a:close/>
                                  </a:path>
                                </a:pathLst>
                              </a:custGeom>
                              <a:solidFill>
                                <a:srgbClr val="ffffff"/>
                              </a:solidFill>
                              <a:ln w="12600">
                                <a:solidFill>
                                  <a:srgbClr val="000000"/>
                                </a:solidFill>
                                <a:round/>
                              </a:ln>
                            </wps:spPr>
                            <wps:style>
                              <a:lnRef idx="0"/>
                              <a:fillRef idx="0"/>
                              <a:effectRef idx="0"/>
                              <a:fontRef idx="minor"/>
                            </wps:style>
                            <wps:bodyPr/>
                          </wps:wsp>
                          <wpg:grpSp>
                            <wpg:cNvGrpSpPr/>
                            <wpg:grpSpPr>
                              <a:xfrm>
                                <a:off x="0" y="399960"/>
                                <a:ext cx="1237680" cy="680760"/>
                              </a:xfrm>
                            </wpg:grpSpPr>
                            <wpg:grpSp>
                              <wpg:cNvGrpSpPr/>
                              <wpg:grpSpPr>
                                <a:xfrm>
                                  <a:off x="0" y="0"/>
                                  <a:ext cx="1237680" cy="611640"/>
                                </a:xfrm>
                              </wpg:grpSpPr>
                              <wps:wsp>
                                <wps:cNvSpPr/>
                                <wps:spPr>
                                  <a:xfrm>
                                    <a:off x="236880" y="0"/>
                                    <a:ext cx="17280" cy="552600"/>
                                  </a:xfrm>
                                  <a:prstGeom prst="rect">
                                    <a:avLst/>
                                  </a:prstGeom>
                                  <a:solidFill>
                                    <a:srgbClr val="000000"/>
                                  </a:solidFill>
                                  <a:ln w="0">
                                    <a:noFill/>
                                  </a:ln>
                                </wps:spPr>
                                <wps:style>
                                  <a:lnRef idx="0"/>
                                  <a:fillRef idx="0"/>
                                  <a:effectRef idx="0"/>
                                  <a:fontRef idx="minor"/>
                                </wps:style>
                                <wps:bodyPr/>
                              </wps:wsp>
                              <wps:wsp>
                                <wps:cNvSpPr/>
                                <wps:spPr>
                                  <a:xfrm>
                                    <a:off x="984960" y="0"/>
                                    <a:ext cx="17280" cy="552600"/>
                                  </a:xfrm>
                                  <a:prstGeom prst="rect">
                                    <a:avLst/>
                                  </a:prstGeom>
                                  <a:solidFill>
                                    <a:srgbClr val="000000"/>
                                  </a:solidFill>
                                  <a:ln w="0">
                                    <a:noFill/>
                                  </a:ln>
                                </wps:spPr>
                                <wps:style>
                                  <a:lnRef idx="0"/>
                                  <a:fillRef idx="0"/>
                                  <a:effectRef idx="0"/>
                                  <a:fontRef idx="minor"/>
                                </wps:style>
                                <wps:bodyPr/>
                              </wps:wsp>
                              <wps:wsp>
                                <wps:cNvSpPr/>
                                <wps:spPr>
                                  <a:xfrm>
                                    <a:off x="71280" y="0"/>
                                    <a:ext cx="17280" cy="552600"/>
                                  </a:xfrm>
                                  <a:prstGeom prst="rect">
                                    <a:avLst/>
                                  </a:prstGeom>
                                  <a:solidFill>
                                    <a:srgbClr val="000000"/>
                                  </a:solidFill>
                                  <a:ln w="0">
                                    <a:noFill/>
                                  </a:ln>
                                </wps:spPr>
                                <wps:style>
                                  <a:lnRef idx="0"/>
                                  <a:fillRef idx="0"/>
                                  <a:effectRef idx="0"/>
                                  <a:fontRef idx="minor"/>
                                </wps:style>
                                <wps:bodyPr/>
                              </wps:wsp>
                              <wps:wsp>
                                <wps:cNvSpPr/>
                                <wps:spPr>
                                  <a:xfrm>
                                    <a:off x="1151280" y="0"/>
                                    <a:ext cx="17280" cy="552600"/>
                                  </a:xfrm>
                                  <a:prstGeom prst="rect">
                                    <a:avLst/>
                                  </a:prstGeom>
                                  <a:solidFill>
                                    <a:srgbClr val="000000"/>
                                  </a:solidFill>
                                  <a:ln w="0">
                                    <a:noFill/>
                                  </a:ln>
                                </wps:spPr>
                                <wps:style>
                                  <a:lnRef idx="0"/>
                                  <a:fillRef idx="0"/>
                                  <a:effectRef idx="0"/>
                                  <a:fontRef idx="minor"/>
                                </wps:style>
                                <wps:bodyPr/>
                              </wps:wsp>
                              <wps:wsp>
                                <wps:cNvSpPr/>
                                <wps:spPr>
                                  <a:xfrm>
                                    <a:off x="117000" y="0"/>
                                    <a:ext cx="7560" cy="552600"/>
                                  </a:xfrm>
                                  <a:prstGeom prst="rect">
                                    <a:avLst/>
                                  </a:prstGeom>
                                  <a:solidFill>
                                    <a:srgbClr val="000000"/>
                                  </a:solidFill>
                                  <a:ln w="0">
                                    <a:noFill/>
                                  </a:ln>
                                </wps:spPr>
                                <wps:style>
                                  <a:lnRef idx="0"/>
                                  <a:fillRef idx="0"/>
                                  <a:effectRef idx="0"/>
                                  <a:fontRef idx="minor"/>
                                </wps:style>
                                <wps:bodyPr/>
                              </wps:wsp>
                              <wps:wsp>
                                <wps:cNvSpPr/>
                                <wps:spPr>
                                  <a:xfrm>
                                    <a:off x="199440" y="0"/>
                                    <a:ext cx="7560" cy="552600"/>
                                  </a:xfrm>
                                  <a:prstGeom prst="rect">
                                    <a:avLst/>
                                  </a:prstGeom>
                                  <a:solidFill>
                                    <a:srgbClr val="000000"/>
                                  </a:solidFill>
                                  <a:ln w="0">
                                    <a:noFill/>
                                  </a:ln>
                                </wps:spPr>
                                <wps:style>
                                  <a:lnRef idx="0"/>
                                  <a:fillRef idx="0"/>
                                  <a:effectRef idx="0"/>
                                  <a:fontRef idx="minor"/>
                                </wps:style>
                                <wps:bodyPr/>
                              </wps:wsp>
                              <wps:wsp>
                                <wps:cNvSpPr/>
                                <wps:spPr>
                                  <a:xfrm>
                                    <a:off x="1030680" y="0"/>
                                    <a:ext cx="7560" cy="552600"/>
                                  </a:xfrm>
                                  <a:prstGeom prst="rect">
                                    <a:avLst/>
                                  </a:prstGeom>
                                  <a:solidFill>
                                    <a:srgbClr val="000000"/>
                                  </a:solidFill>
                                  <a:ln w="0">
                                    <a:noFill/>
                                  </a:ln>
                                </wps:spPr>
                                <wps:style>
                                  <a:lnRef idx="0"/>
                                  <a:fillRef idx="0"/>
                                  <a:effectRef idx="0"/>
                                  <a:fontRef idx="minor"/>
                                </wps:style>
                                <wps:bodyPr/>
                              </wps:wsp>
                              <wps:wsp>
                                <wps:cNvSpPr/>
                                <wps:spPr>
                                  <a:xfrm>
                                    <a:off x="1113840" y="0"/>
                                    <a:ext cx="7560" cy="552600"/>
                                  </a:xfrm>
                                  <a:prstGeom prst="rect">
                                    <a:avLst/>
                                  </a:prstGeom>
                                  <a:solidFill>
                                    <a:srgbClr val="000000"/>
                                  </a:solidFill>
                                  <a:ln w="0">
                                    <a:noFill/>
                                  </a:ln>
                                </wps:spPr>
                                <wps:style>
                                  <a:lnRef idx="0"/>
                                  <a:fillRef idx="0"/>
                                  <a:effectRef idx="0"/>
                                  <a:fontRef idx="minor"/>
                                </wps:style>
                                <wps:bodyPr/>
                              </wps:wsp>
                              <wps:wsp>
                                <wps:cNvSpPr/>
                                <wps:spPr>
                                  <a:xfrm>
                                    <a:off x="0" y="536760"/>
                                    <a:ext cx="325080" cy="74880"/>
                                  </a:xfrm>
                                  <a:custGeom>
                                    <a:avLst/>
                                    <a:gdLst/>
                                    <a:ahLst/>
                                    <a:rect l="l" t="t" r="r" b="b"/>
                                    <a:pathLst>
                                      <a:path w="1111" h="206">
                                        <a:moveTo>
                                          <a:pt x="128" y="114"/>
                                        </a:moveTo>
                                        <a:lnTo>
                                          <a:pt x="128" y="153"/>
                                        </a:lnTo>
                                        <a:lnTo>
                                          <a:pt x="156" y="185"/>
                                        </a:lnTo>
                                        <a:lnTo>
                                          <a:pt x="328" y="71"/>
                                        </a:lnTo>
                                        <a:lnTo>
                                          <a:pt x="300" y="39"/>
                                        </a:lnTo>
                                        <a:lnTo>
                                          <a:pt x="300" y="78"/>
                                        </a:lnTo>
                                        <a:lnTo>
                                          <a:pt x="807" y="85"/>
                                        </a:lnTo>
                                        <a:lnTo>
                                          <a:pt x="807" y="46"/>
                                        </a:lnTo>
                                        <a:lnTo>
                                          <a:pt x="783" y="78"/>
                                        </a:lnTo>
                                        <a:lnTo>
                                          <a:pt x="955" y="195"/>
                                        </a:lnTo>
                                        <a:lnTo>
                                          <a:pt x="979" y="163"/>
                                        </a:lnTo>
                                        <a:lnTo>
                                          <a:pt x="979" y="124"/>
                                        </a:lnTo>
                                        <a:lnTo>
                                          <a:pt x="128" y="114"/>
                                        </a:lnTo>
                                        <a:close/>
                                        <a:moveTo>
                                          <a:pt x="979" y="203"/>
                                        </a:moveTo>
                                        <a:lnTo>
                                          <a:pt x="1111" y="206"/>
                                        </a:lnTo>
                                        <a:lnTo>
                                          <a:pt x="1007" y="135"/>
                                        </a:lnTo>
                                        <a:lnTo>
                                          <a:pt x="835" y="18"/>
                                        </a:lnTo>
                                        <a:lnTo>
                                          <a:pt x="819" y="7"/>
                                        </a:lnTo>
                                        <a:lnTo>
                                          <a:pt x="807" y="7"/>
                                        </a:lnTo>
                                        <a:lnTo>
                                          <a:pt x="300" y="0"/>
                                        </a:lnTo>
                                        <a:lnTo>
                                          <a:pt x="288" y="0"/>
                                        </a:lnTo>
                                        <a:lnTo>
                                          <a:pt x="276" y="11"/>
                                        </a:lnTo>
                                        <a:lnTo>
                                          <a:pt x="104" y="124"/>
                                        </a:lnTo>
                                        <a:lnTo>
                                          <a:pt x="0" y="192"/>
                                        </a:lnTo>
                                        <a:lnTo>
                                          <a:pt x="128" y="192"/>
                                        </a:lnTo>
                                        <a:lnTo>
                                          <a:pt x="979" y="203"/>
                                        </a:lnTo>
                                        <a:close/>
                                      </a:path>
                                    </a:pathLst>
                                  </a:custGeom>
                                  <a:solidFill>
                                    <a:srgbClr val="000000"/>
                                  </a:solidFill>
                                  <a:ln w="0">
                                    <a:noFill/>
                                  </a:ln>
                                </wps:spPr>
                                <wps:style>
                                  <a:lnRef idx="0"/>
                                  <a:fillRef idx="0"/>
                                  <a:effectRef idx="0"/>
                                  <a:fontRef idx="minor"/>
                                </wps:style>
                                <wps:bodyPr/>
                              </wps:wsp>
                              <wps:wsp>
                                <wps:cNvSpPr/>
                                <wps:spPr>
                                  <a:xfrm>
                                    <a:off x="912600" y="536760"/>
                                    <a:ext cx="325080" cy="74880"/>
                                  </a:xfrm>
                                  <a:custGeom>
                                    <a:avLst/>
                                    <a:gdLst/>
                                    <a:ahLst/>
                                    <a:rect l="l" t="t" r="r" b="b"/>
                                    <a:pathLst>
                                      <a:path w="1111" h="206">
                                        <a:moveTo>
                                          <a:pt x="132" y="114"/>
                                        </a:moveTo>
                                        <a:lnTo>
                                          <a:pt x="132" y="153"/>
                                        </a:lnTo>
                                        <a:lnTo>
                                          <a:pt x="160" y="185"/>
                                        </a:lnTo>
                                        <a:lnTo>
                                          <a:pt x="336" y="71"/>
                                        </a:lnTo>
                                        <a:lnTo>
                                          <a:pt x="308" y="39"/>
                                        </a:lnTo>
                                        <a:lnTo>
                                          <a:pt x="308" y="78"/>
                                        </a:lnTo>
                                        <a:lnTo>
                                          <a:pt x="815" y="85"/>
                                        </a:lnTo>
                                        <a:lnTo>
                                          <a:pt x="815" y="46"/>
                                        </a:lnTo>
                                        <a:lnTo>
                                          <a:pt x="791" y="78"/>
                                        </a:lnTo>
                                        <a:lnTo>
                                          <a:pt x="959" y="195"/>
                                        </a:lnTo>
                                        <a:lnTo>
                                          <a:pt x="983" y="163"/>
                                        </a:lnTo>
                                        <a:lnTo>
                                          <a:pt x="983" y="124"/>
                                        </a:lnTo>
                                        <a:lnTo>
                                          <a:pt x="132" y="114"/>
                                        </a:lnTo>
                                        <a:close/>
                                        <a:moveTo>
                                          <a:pt x="983" y="203"/>
                                        </a:moveTo>
                                        <a:lnTo>
                                          <a:pt x="1111" y="206"/>
                                        </a:lnTo>
                                        <a:lnTo>
                                          <a:pt x="1011" y="135"/>
                                        </a:lnTo>
                                        <a:lnTo>
                                          <a:pt x="843" y="18"/>
                                        </a:lnTo>
                                        <a:lnTo>
                                          <a:pt x="827" y="7"/>
                                        </a:lnTo>
                                        <a:lnTo>
                                          <a:pt x="815" y="7"/>
                                        </a:lnTo>
                                        <a:lnTo>
                                          <a:pt x="308" y="0"/>
                                        </a:lnTo>
                                        <a:lnTo>
                                          <a:pt x="292" y="0"/>
                                        </a:lnTo>
                                        <a:lnTo>
                                          <a:pt x="284" y="7"/>
                                        </a:lnTo>
                                        <a:lnTo>
                                          <a:pt x="108" y="121"/>
                                        </a:lnTo>
                                        <a:lnTo>
                                          <a:pt x="0" y="192"/>
                                        </a:lnTo>
                                        <a:lnTo>
                                          <a:pt x="132" y="192"/>
                                        </a:lnTo>
                                        <a:lnTo>
                                          <a:pt x="983" y="203"/>
                                        </a:lnTo>
                                        <a:close/>
                                      </a:path>
                                    </a:pathLst>
                                  </a:custGeom>
                                  <a:solidFill>
                                    <a:srgbClr val="000000"/>
                                  </a:solidFill>
                                  <a:ln w="0">
                                    <a:noFill/>
                                  </a:ln>
                                </wps:spPr>
                                <wps:style>
                                  <a:lnRef idx="0"/>
                                  <a:fillRef idx="0"/>
                                  <a:effectRef idx="0"/>
                                  <a:fontRef idx="minor"/>
                                </wps:style>
                                <wps:bodyPr/>
                              </wps:wsp>
                            </wpg:grpSp>
                            <wpg:grpSp>
                              <wpg:cNvGrpSpPr/>
                              <wpg:grpSpPr>
                                <a:xfrm>
                                  <a:off x="391320" y="69480"/>
                                  <a:ext cx="458640" cy="611640"/>
                                </a:xfrm>
                              </wpg:grpSpPr>
                              <wpg:grpSp>
                                <wpg:cNvGrpSpPr/>
                                <wpg:grpSpPr>
                                  <a:xfrm>
                                    <a:off x="56520" y="0"/>
                                    <a:ext cx="333360" cy="320040"/>
                                  </a:xfrm>
                                </wpg:grpSpPr>
                                <wps:wsp>
                                  <wps:cNvSpPr/>
                                  <wps:spPr>
                                    <a:xfrm>
                                      <a:off x="0" y="20160"/>
                                      <a:ext cx="333360" cy="299880"/>
                                    </a:xfrm>
                                    <a:prstGeom prst="ellipse">
                                      <a:avLst/>
                                    </a:prstGeom>
                                    <a:solidFill>
                                      <a:srgbClr val="ffffff"/>
                                    </a:solidFill>
                                    <a:ln w="28080">
                                      <a:solidFill>
                                        <a:srgbClr val="000000"/>
                                      </a:solidFill>
                                      <a:miter/>
                                    </a:ln>
                                  </wps:spPr>
                                  <wps:style>
                                    <a:lnRef idx="0"/>
                                    <a:fillRef idx="0"/>
                                    <a:effectRef idx="0"/>
                                    <a:fontRef idx="minor"/>
                                  </wps:style>
                                  <wps:bodyPr/>
                                </wps:wsp>
                                <wps:wsp>
                                  <wps:cNvSpPr/>
                                  <wps:spPr>
                                    <a:xfrm>
                                      <a:off x="22680" y="0"/>
                                      <a:ext cx="287640" cy="294480"/>
                                    </a:xfrm>
                                    <a:custGeom>
                                      <a:avLst/>
                                      <a:gdLst/>
                                      <a:ahLst/>
                                      <a:rect l="l" t="t" r="r" b="b"/>
                                      <a:pathLst>
                                        <a:path w="983" h="803">
                                          <a:moveTo>
                                            <a:pt x="368" y="320"/>
                                          </a:moveTo>
                                          <a:lnTo>
                                            <a:pt x="388" y="323"/>
                                          </a:lnTo>
                                          <a:lnTo>
                                            <a:pt x="388" y="306"/>
                                          </a:lnTo>
                                          <a:lnTo>
                                            <a:pt x="64" y="306"/>
                                          </a:lnTo>
                                          <a:lnTo>
                                            <a:pt x="0" y="306"/>
                                          </a:lnTo>
                                          <a:lnTo>
                                            <a:pt x="52" y="338"/>
                                          </a:lnTo>
                                          <a:lnTo>
                                            <a:pt x="316" y="505"/>
                                          </a:lnTo>
                                          <a:lnTo>
                                            <a:pt x="328" y="490"/>
                                          </a:lnTo>
                                          <a:lnTo>
                                            <a:pt x="308" y="487"/>
                                          </a:lnTo>
                                          <a:lnTo>
                                            <a:pt x="208" y="750"/>
                                          </a:lnTo>
                                          <a:lnTo>
                                            <a:pt x="188" y="803"/>
                                          </a:lnTo>
                                          <a:lnTo>
                                            <a:pt x="240" y="771"/>
                                          </a:lnTo>
                                          <a:lnTo>
                                            <a:pt x="499" y="611"/>
                                          </a:lnTo>
                                          <a:lnTo>
                                            <a:pt x="488" y="593"/>
                                          </a:lnTo>
                                          <a:lnTo>
                                            <a:pt x="476" y="611"/>
                                          </a:lnTo>
                                          <a:lnTo>
                                            <a:pt x="735" y="771"/>
                                          </a:lnTo>
                                          <a:lnTo>
                                            <a:pt x="787" y="803"/>
                                          </a:lnTo>
                                          <a:lnTo>
                                            <a:pt x="767" y="750"/>
                                          </a:lnTo>
                                          <a:lnTo>
                                            <a:pt x="667" y="487"/>
                                          </a:lnTo>
                                          <a:lnTo>
                                            <a:pt x="647" y="490"/>
                                          </a:lnTo>
                                          <a:lnTo>
                                            <a:pt x="659" y="508"/>
                                          </a:lnTo>
                                          <a:lnTo>
                                            <a:pt x="927" y="341"/>
                                          </a:lnTo>
                                          <a:lnTo>
                                            <a:pt x="983" y="306"/>
                                          </a:lnTo>
                                          <a:lnTo>
                                            <a:pt x="915" y="306"/>
                                          </a:lnTo>
                                          <a:lnTo>
                                            <a:pt x="587" y="306"/>
                                          </a:lnTo>
                                          <a:lnTo>
                                            <a:pt x="587" y="323"/>
                                          </a:lnTo>
                                          <a:lnTo>
                                            <a:pt x="607" y="320"/>
                                          </a:lnTo>
                                          <a:lnTo>
                                            <a:pt x="507" y="53"/>
                                          </a:lnTo>
                                          <a:lnTo>
                                            <a:pt x="488" y="0"/>
                                          </a:lnTo>
                                          <a:lnTo>
                                            <a:pt x="468" y="53"/>
                                          </a:lnTo>
                                          <a:lnTo>
                                            <a:pt x="368" y="320"/>
                                          </a:lnTo>
                                          <a:close/>
                                          <a:moveTo>
                                            <a:pt x="507" y="64"/>
                                          </a:moveTo>
                                          <a:lnTo>
                                            <a:pt x="488" y="57"/>
                                          </a:lnTo>
                                          <a:lnTo>
                                            <a:pt x="468" y="64"/>
                                          </a:lnTo>
                                          <a:lnTo>
                                            <a:pt x="567" y="330"/>
                                          </a:lnTo>
                                          <a:lnTo>
                                            <a:pt x="571" y="345"/>
                                          </a:lnTo>
                                          <a:lnTo>
                                            <a:pt x="587" y="345"/>
                                          </a:lnTo>
                                          <a:lnTo>
                                            <a:pt x="915" y="345"/>
                                          </a:lnTo>
                                          <a:lnTo>
                                            <a:pt x="915" y="323"/>
                                          </a:lnTo>
                                          <a:lnTo>
                                            <a:pt x="903" y="309"/>
                                          </a:lnTo>
                                          <a:lnTo>
                                            <a:pt x="635" y="476"/>
                                          </a:lnTo>
                                          <a:lnTo>
                                            <a:pt x="623" y="483"/>
                                          </a:lnTo>
                                          <a:lnTo>
                                            <a:pt x="627" y="497"/>
                                          </a:lnTo>
                                          <a:lnTo>
                                            <a:pt x="727" y="760"/>
                                          </a:lnTo>
                                          <a:lnTo>
                                            <a:pt x="747" y="753"/>
                                          </a:lnTo>
                                          <a:lnTo>
                                            <a:pt x="759" y="739"/>
                                          </a:lnTo>
                                          <a:lnTo>
                                            <a:pt x="499" y="579"/>
                                          </a:lnTo>
                                          <a:lnTo>
                                            <a:pt x="488" y="569"/>
                                          </a:lnTo>
                                          <a:lnTo>
                                            <a:pt x="476" y="579"/>
                                          </a:lnTo>
                                          <a:lnTo>
                                            <a:pt x="216" y="739"/>
                                          </a:lnTo>
                                          <a:lnTo>
                                            <a:pt x="228" y="753"/>
                                          </a:lnTo>
                                          <a:lnTo>
                                            <a:pt x="248" y="760"/>
                                          </a:lnTo>
                                          <a:lnTo>
                                            <a:pt x="348" y="497"/>
                                          </a:lnTo>
                                          <a:lnTo>
                                            <a:pt x="352" y="483"/>
                                          </a:lnTo>
                                          <a:lnTo>
                                            <a:pt x="340" y="476"/>
                                          </a:lnTo>
                                          <a:lnTo>
                                            <a:pt x="76" y="309"/>
                                          </a:lnTo>
                                          <a:lnTo>
                                            <a:pt x="64" y="323"/>
                                          </a:lnTo>
                                          <a:lnTo>
                                            <a:pt x="64" y="345"/>
                                          </a:lnTo>
                                          <a:lnTo>
                                            <a:pt x="388" y="345"/>
                                          </a:lnTo>
                                          <a:lnTo>
                                            <a:pt x="404" y="345"/>
                                          </a:lnTo>
                                          <a:lnTo>
                                            <a:pt x="408" y="330"/>
                                          </a:lnTo>
                                          <a:lnTo>
                                            <a:pt x="507" y="64"/>
                                          </a:lnTo>
                                          <a:close/>
                                        </a:path>
                                      </a:pathLst>
                                    </a:custGeom>
                                    <a:solidFill>
                                      <a:srgbClr val="000000"/>
                                    </a:solidFill>
                                    <a:ln w="0">
                                      <a:noFill/>
                                    </a:ln>
                                  </wps:spPr>
                                  <wps:style>
                                    <a:lnRef idx="0"/>
                                    <a:fillRef idx="0"/>
                                    <a:effectRef idx="0"/>
                                    <a:fontRef idx="minor"/>
                                  </wps:style>
                                  <wps:bodyPr/>
                                </wps:wsp>
                              </wpg:grpSp>
                              <wpg:grpSp>
                                <wpg:cNvGrpSpPr/>
                                <wpg:grpSpPr>
                                  <a:xfrm>
                                    <a:off x="0" y="483120"/>
                                    <a:ext cx="458640" cy="128160"/>
                                  </a:xfrm>
                                </wpg:grpSpPr>
                                <wps:wsp>
                                  <wps:cNvSpPr/>
                                  <wps:spPr>
                                    <a:xfrm>
                                      <a:off x="82440" y="42480"/>
                                      <a:ext cx="291960" cy="42480"/>
                                    </a:xfrm>
                                    <a:prstGeom prst="rect">
                                      <a:avLst/>
                                    </a:prstGeom>
                                    <a:solidFill>
                                      <a:srgbClr val="ffffff"/>
                                    </a:solidFill>
                                    <a:ln w="10080">
                                      <a:solidFill>
                                        <a:srgbClr val="000000"/>
                                      </a:solidFill>
                                      <a:miter/>
                                    </a:ln>
                                  </wps:spPr>
                                  <wps:style>
                                    <a:lnRef idx="0"/>
                                    <a:fillRef idx="0"/>
                                    <a:effectRef idx="0"/>
                                    <a:fontRef idx="minor"/>
                                  </wps:style>
                                  <wps:bodyPr/>
                                </wps:wsp>
                                <wps:wsp>
                                  <wps:cNvSpPr/>
                                  <wps:spPr>
                                    <a:xfrm>
                                      <a:off x="124920" y="0"/>
                                      <a:ext cx="207720" cy="43920"/>
                                    </a:xfrm>
                                    <a:prstGeom prst="rect">
                                      <a:avLst/>
                                    </a:prstGeom>
                                    <a:solidFill>
                                      <a:srgbClr val="ffffff"/>
                                    </a:solidFill>
                                    <a:ln w="10080">
                                      <a:solidFill>
                                        <a:srgbClr val="000000"/>
                                      </a:solidFill>
                                      <a:miter/>
                                    </a:ln>
                                  </wps:spPr>
                                  <wps:style>
                                    <a:lnRef idx="0"/>
                                    <a:fillRef idx="0"/>
                                    <a:effectRef idx="0"/>
                                    <a:fontRef idx="minor"/>
                                  </wps:style>
                                  <wps:bodyPr/>
                                </wps:wsp>
                                <wps:wsp>
                                  <wps:cNvSpPr/>
                                  <wps:spPr>
                                    <a:xfrm>
                                      <a:off x="0" y="84240"/>
                                      <a:ext cx="458640" cy="43920"/>
                                    </a:xfrm>
                                    <a:prstGeom prst="rect">
                                      <a:avLst/>
                                    </a:prstGeom>
                                    <a:solidFill>
                                      <a:srgbClr val="ffffff"/>
                                    </a:solidFill>
                                    <a:ln w="10080">
                                      <a:solidFill>
                                        <a:srgbClr val="000000"/>
                                      </a:solidFill>
                                      <a:miter/>
                                    </a:ln>
                                  </wps:spPr>
                                  <wps:style>
                                    <a:lnRef idx="0"/>
                                    <a:fillRef idx="0"/>
                                    <a:effectRef idx="0"/>
                                    <a:fontRef idx="minor"/>
                                  </wps:style>
                                  <wps:bodyPr/>
                                </wps:wsp>
                              </wpg:grpSp>
                            </wpg:grpSp>
                          </wpg:grpSp>
                        </wpg:grpSp>
                      </wpg:grpSp>
                    </wpg:wgp>
                  </a:graphicData>
                </a:graphic>
              </wp:anchor>
            </w:drawing>
          </mc:Choice>
          <mc:Fallback>
            <w:pict>
              <v:group id="shape_0" style="position:absolute;margin-left:102.05pt;margin-top:4.55pt;width:97.45pt;height:85.1pt" coordorigin="2041,91" coordsize="1949,1702">
                <v:shape id="shape_0" coordsize="851,124" path="m851,124l0,114l172,0l679,7l851,124xe" fillcolor="white" stroked="f" o:allowincell="f" style="position:absolute;left:2100;top:1590;width:391;height:70;mso-wrap-style:none;v-text-anchor:middle">
                  <v:fill o:detectmouseclick="t" type="solid" color2="black"/>
                  <v:stroke color="#3465a4" joinstyle="round" endcap="flat"/>
                  <w10:wrap type="square" side="left"/>
                </v:shape>
                <v:shape id="shape_0" coordsize="851,124" path="m851,124l0,114l176,0l683,7l851,124xe" fillcolor="white" stroked="f" o:allowincell="f" style="position:absolute;left:3539;top:1590;width:391;height:70;mso-wrap-style:none;v-text-anchor:middle">
                  <v:fill o:detectmouseclick="t" type="solid" color2="black"/>
                  <v:stroke color="#3465a4" joinstyle="round" endcap="flat"/>
                  <w10:wrap type="square" side="left"/>
                </v:shape>
                <v:group id="shape_0" style="position:absolute;left:2041;top:91;width:1949;height:1702">
                  <v:shape id="shape_0" coordsize="3689,1045" path="m1843,0l0,1045l3689,1045l1843,0xe" fillcolor="white" stroked="f" o:allowincell="f" style="position:absolute;left:2166;top:117;width:1699;height:602;mso-wrap-style:none;v-text-anchor:middle">
                    <v:fill o:detectmouseclick="t" type="solid" color2="black"/>
                    <v:stroke color="#3465a4" joinstyle="round" endcap="flat"/>
                    <w10:wrap type="square" side="left"/>
                  </v:shape>
                  <v:group id="shape_0" style="position:absolute;left:2041;top:91;width:1949;height:1702">
                    <v:shape id="shape_0" coordsize="3985,1130" path="m124,1059l0,1130l148,1130l3837,1130l3985,1130l3861,1059l2014,14l1991,0l1967,14l124,1059xm2014,78l1991,46l1967,78l3813,1123l3837,1091l3837,1052l148,1052l148,1091l172,1123l2014,78xe" fillcolor="black" stroked="f" o:allowincell="f" style="position:absolute;left:2098;top:91;width:1836;height:652;mso-wrap-style:none;v-text-anchor:middle">
                      <v:fill o:detectmouseclick="t" type="solid" color2="white"/>
                      <v:stroke color="#3465a4" joinstyle="round" endcap="flat"/>
                      <w10:wrap type="square" side="left"/>
                    </v:shape>
                    <v:shape id="shape_0" coordsize="2555,693" path="m1276,0l0,693l2555,693l1276,0xe" fillcolor="white" stroked="t" o:allowincell="f" style="position:absolute;left:2427;top:253;width:1176;height:399;mso-wrap-style:none;v-text-anchor:middle">
                      <v:fill o:detectmouseclick="t" type="solid" color2="black"/>
                      <v:stroke color="black" weight="12600" joinstyle="round" endcap="flat"/>
                      <w10:wrap type="square" side="left"/>
                    </v:shape>
                    <v:group id="shape_0" style="position:absolute;left:2041;top:721;width:1949;height:1072">
                      <v:group id="shape_0" style="position:absolute;left:2041;top:721;width:1949;height:963">
                        <v:rect id="shape_0" fillcolor="black" stroked="f" o:allowincell="f" style="position:absolute;left:2414;top:721;width:26;height:869;mso-wrap-style:none;v-text-anchor:middle">
                          <v:fill o:detectmouseclick="t" type="solid" color2="white"/>
                          <v:stroke color="#3465a4" joinstyle="round" endcap="flat"/>
                          <w10:wrap type="square" side="left"/>
                        </v:rect>
                        <v:rect id="shape_0" fillcolor="black" stroked="f" o:allowincell="f" style="position:absolute;left:3592;top:721;width:26;height:869;mso-wrap-style:none;v-text-anchor:middle">
                          <v:fill o:detectmouseclick="t" type="solid" color2="white"/>
                          <v:stroke color="#3465a4" joinstyle="round" endcap="flat"/>
                          <w10:wrap type="square" side="left"/>
                        </v:rect>
                        <v:rect id="shape_0" fillcolor="black" stroked="f" o:allowincell="f" style="position:absolute;left:2153;top:721;width:26;height:869;mso-wrap-style:none;v-text-anchor:middle">
                          <v:fill o:detectmouseclick="t" type="solid" color2="white"/>
                          <v:stroke color="#3465a4" joinstyle="round" endcap="flat"/>
                          <w10:wrap type="square" side="left"/>
                        </v:rect>
                        <v:rect id="shape_0" fillcolor="black" stroked="f" o:allowincell="f" style="position:absolute;left:3854;top:721;width:26;height:869;mso-wrap-style:none;v-text-anchor:middle">
                          <v:fill o:detectmouseclick="t" type="solid" color2="white"/>
                          <v:stroke color="#3465a4" joinstyle="round" endcap="flat"/>
                          <w10:wrap type="square" side="left"/>
                        </v:rect>
                        <v:rect id="shape_0" fillcolor="black" stroked="f" o:allowincell="f" style="position:absolute;left:2225;top:721;width:11;height:869;mso-wrap-style:none;v-text-anchor:middle">
                          <v:fill o:detectmouseclick="t" type="solid" color2="white"/>
                          <v:stroke color="#3465a4" joinstyle="round" endcap="flat"/>
                          <w10:wrap type="square" side="left"/>
                        </v:rect>
                        <v:rect id="shape_0" fillcolor="black" stroked="f" o:allowincell="f" style="position:absolute;left:2355;top:721;width:11;height:869;mso-wrap-style:none;v-text-anchor:middle">
                          <v:fill o:detectmouseclick="t" type="solid" color2="white"/>
                          <v:stroke color="#3465a4" joinstyle="round" endcap="flat"/>
                          <w10:wrap type="square" side="left"/>
                        </v:rect>
                        <v:rect id="shape_0" fillcolor="black" stroked="f" o:allowincell="f" style="position:absolute;left:3664;top:721;width:11;height:869;mso-wrap-style:none;v-text-anchor:middle">
                          <v:fill o:detectmouseclick="t" type="solid" color2="white"/>
                          <v:stroke color="#3465a4" joinstyle="round" endcap="flat"/>
                          <w10:wrap type="square" side="left"/>
                        </v:rect>
                        <v:rect id="shape_0" fillcolor="black" stroked="f" o:allowincell="f" style="position:absolute;left:3795;top:721;width:11;height:869;mso-wrap-style:none;v-text-anchor:middle">
                          <v:fill o:detectmouseclick="t" type="solid" color2="white"/>
                          <v:stroke color="#3465a4" joinstyle="round" endcap="flat"/>
                          <w10:wrap type="square" side="left"/>
                        </v:rect>
                        <v:shape id="shape_0" coordsize="1111,206" path="m128,114l128,153l156,185l328,71l300,39l300,78l807,85l807,46l783,78l955,195l979,163l979,124l128,114xm979,203l1111,206l1007,135l835,18l819,7l807,7l300,0l288,0l276,11l104,124l0,192l128,192l979,203xe" fillcolor="black" stroked="f" o:allowincell="f" style="position:absolute;left:2041;top:1566;width:511;height:117;mso-wrap-style:none;v-text-anchor:middle">
                          <v:fill o:detectmouseclick="t" type="solid" color2="white"/>
                          <v:stroke color="#3465a4" joinstyle="round" endcap="flat"/>
                          <w10:wrap type="square" side="left"/>
                        </v:shape>
                        <v:shape id="shape_0" coordsize="1111,206" path="m132,114l132,153l160,185l336,71l308,39l308,78l815,85l815,46l791,78l959,195l983,163l983,124l132,114xm983,203l1111,206l1011,135l843,18l827,7l815,7l308,0l292,0l284,7l108,121l0,192l132,192l983,203xe" fillcolor="black" stroked="f" o:allowincell="f" style="position:absolute;left:3478;top:1566;width:511;height:117;mso-wrap-style:none;v-text-anchor:middle">
                          <v:fill o:detectmouseclick="t" type="solid" color2="white"/>
                          <v:stroke color="#3465a4" joinstyle="round" endcap="flat"/>
                          <w10:wrap type="square" side="left"/>
                        </v:shape>
                      </v:group>
                      <v:group id="shape_0" style="position:absolute;left:2657;top:831;width:722;height:962">
                        <v:group id="shape_0" style="position:absolute;left:2746;top:831;width:525;height:504">
                          <v:oval id="shape_0" fillcolor="white" stroked="t" o:allowincell="f" style="position:absolute;left:2746;top:862;width:524;height:471;mso-wrap-style:none;v-text-anchor:middle">
                            <v:fill o:detectmouseclick="t" type="solid" color2="black"/>
                            <v:stroke color="black" weight="28080" joinstyle="miter" endcap="flat"/>
                            <w10:wrap type="square" side="left"/>
                          </v:oval>
                          <v:shape id="shape_0" coordsize="983,803" path="m368,320l388,323l388,306l64,306l0,306l52,338l316,505l328,490l308,487l208,750l188,803l240,771l499,611l488,593l476,611l735,771l787,803l767,750l667,487l647,490l659,508l927,341l983,306l915,306l587,306l587,323l607,320l507,53l488,0l468,53l368,320xm507,64l488,57l468,64l567,330l571,345l587,345l915,345l915,323l903,309l635,476l623,483l627,497l727,760l747,753l759,739l499,579l488,569l476,579l216,739l228,753l248,760l348,497l352,483l340,476l76,309l64,323l64,345l388,345l404,345l408,330l507,64xe" fillcolor="black" stroked="f" o:allowincell="f" style="position:absolute;left:2782;top:831;width:452;height:463;mso-wrap-style:none;v-text-anchor:middle">
                            <v:fill o:detectmouseclick="t" type="solid" color2="white"/>
                            <v:stroke color="#3465a4" joinstyle="round" endcap="flat"/>
                            <w10:wrap type="square" side="left"/>
                          </v:shape>
                        </v:group>
                        <v:group id="shape_0" style="position:absolute;left:2657;top:1591;width:722;height:201">
                          <v:rect id="shape_0" fillcolor="white" stroked="t" o:allowincell="f" style="position:absolute;left:2787;top:1658;width:459;height:66;mso-wrap-style:none;v-text-anchor:middle">
                            <v:fill o:detectmouseclick="t" type="solid" color2="black"/>
                            <v:stroke color="black" weight="10080" joinstyle="miter" endcap="flat"/>
                            <w10:wrap type="square" side="left"/>
                          </v:rect>
                          <v:rect id="shape_0" fillcolor="white" stroked="t" o:allowincell="f" style="position:absolute;left:2854;top:1591;width:326;height:68;mso-wrap-style:none;v-text-anchor:middle">
                            <v:fill o:detectmouseclick="t" type="solid" color2="black"/>
                            <v:stroke color="black" weight="10080" joinstyle="miter" endcap="flat"/>
                            <w10:wrap type="square" side="left"/>
                          </v:rect>
                          <v:rect id="shape_0" fillcolor="white" stroked="t" o:allowincell="f" style="position:absolute;left:2657;top:1724;width:721;height:68;mso-wrap-style:none;v-text-anchor:middle">
                            <v:fill o:detectmouseclick="t" type="solid" color2="black"/>
                            <v:stroke color="black" weight="10080" joinstyle="miter" endcap="flat"/>
                            <w10:wrap type="square" side="left"/>
                          </v:rect>
                        </v:group>
                      </v:group>
                    </v:group>
                  </v:group>
                </v:group>
              </v:group>
            </w:pict>
          </mc:Fallback>
        </mc:AlternateContent>
      </w:r>
    </w:p>
    <w:p>
      <w:pPr>
        <w:pStyle w:val="Normal"/>
        <w:tabs>
          <w:tab w:val="clear" w:pos="708"/>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ind w:firstLine="397"/>
        <w:jc w:val="both"/>
        <w:rPr>
          <w:b/>
          <w:b/>
          <w:sz w:val="22"/>
        </w:rPr>
      </w:pPr>
      <w:r>
        <w:rPr>
          <w:b/>
          <w:sz w:val="22"/>
        </w:rPr>
      </w:r>
    </w:p>
    <w:p>
      <w:pPr>
        <w:pStyle w:val="Normal"/>
        <w:tabs>
          <w:tab w:val="clear" w:pos="708"/>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jc w:val="both"/>
        <w:rPr>
          <w:b/>
          <w:b/>
          <w:sz w:val="22"/>
        </w:rPr>
      </w:pPr>
      <w:r>
        <w:rPr>
          <w:b/>
          <w:sz w:val="22"/>
        </w:rPr>
        <w:tab/>
        <w:tab/>
      </w:r>
    </w:p>
    <w:p>
      <w:pPr>
        <w:pStyle w:val="Normal"/>
        <w:tabs>
          <w:tab w:val="clear" w:pos="708"/>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jc w:val="both"/>
        <w:rPr>
          <w:b/>
          <w:b/>
          <w:sz w:val="22"/>
        </w:rPr>
      </w:pPr>
      <w:r>
        <w:rPr>
          <w:b/>
          <w:sz w:val="22"/>
        </w:rPr>
      </w:r>
    </w:p>
    <w:p>
      <w:pPr>
        <w:pStyle w:val="Normal"/>
        <w:tabs>
          <w:tab w:val="clear" w:pos="708"/>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jc w:val="both"/>
        <w:rPr>
          <w:b/>
          <w:b/>
          <w:sz w:val="22"/>
        </w:rPr>
      </w:pPr>
      <w:r>
        <w:rPr>
          <w:b/>
          <w:sz w:val="22"/>
        </w:rPr>
      </w:r>
    </w:p>
    <w:p>
      <w:pPr>
        <w:pStyle w:val="Normal"/>
        <w:tabs>
          <w:tab w:val="clear" w:pos="708"/>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jc w:val="both"/>
        <w:rPr>
          <w:b/>
          <w:b/>
          <w:sz w:val="22"/>
        </w:rPr>
      </w:pPr>
      <w:r>
        <w:rPr>
          <w:b/>
          <w:sz w:val="22"/>
        </w:rPr>
      </w:r>
    </w:p>
    <w:p>
      <w:pPr>
        <w:pStyle w:val="Normal"/>
        <w:tabs>
          <w:tab w:val="clear" w:pos="708"/>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jc w:val="both"/>
        <w:rPr>
          <w:b/>
          <w:b/>
          <w:sz w:val="22"/>
        </w:rPr>
      </w:pPr>
      <w:r>
        <w:rPr>
          <w:b/>
          <w:sz w:val="22"/>
        </w:rPr>
      </w:r>
    </w:p>
    <w:p>
      <w:pPr>
        <w:pStyle w:val="Normal"/>
        <w:tabs>
          <w:tab w:val="clear" w:pos="708"/>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jc w:val="both"/>
        <w:rPr>
          <w:b/>
          <w:b/>
          <w:sz w:val="22"/>
        </w:rPr>
      </w:pPr>
      <w:r>
        <w:rPr>
          <w:b/>
          <w:sz w:val="22"/>
        </w:rPr>
      </w:r>
    </w:p>
    <w:p>
      <w:pPr>
        <w:pStyle w:val="Normal"/>
        <w:tabs>
          <w:tab w:val="clear" w:pos="708"/>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jc w:val="both"/>
        <w:rPr>
          <w:b/>
          <w:b/>
          <w:sz w:val="22"/>
        </w:rPr>
      </w:pPr>
      <w:r>
        <w:rPr>
          <w:b/>
          <w:sz w:val="22"/>
        </w:rPr>
      </w:r>
    </w:p>
    <w:p>
      <w:pPr>
        <w:pStyle w:val="Normal"/>
        <w:rPr>
          <w:b/>
          <w:b/>
          <w:sz w:val="32"/>
        </w:rPr>
      </w:pPr>
      <w:r>
        <w:rPr/>
        <w:tab/>
        <w:tab/>
        <w:t xml:space="preserve">Homo Noscete Ipsum o Homem o conhece a você e você saberá ao Universo e os DEUSES!... </w:t>
      </w:r>
    </w:p>
    <w:p>
      <w:pPr>
        <w:pStyle w:val="Normal"/>
        <w:tabs>
          <w:tab w:val="clear" w:pos="708"/>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jc w:val="both"/>
        <w:rPr>
          <w:b/>
          <w:b/>
          <w:sz w:val="32"/>
        </w:rPr>
      </w:pPr>
      <w:r>
        <w:rPr>
          <w:b/>
          <w:sz w:val="32"/>
        </w:rPr>
      </w:r>
    </w:p>
    <w:p>
      <w:pPr>
        <w:pStyle w:val="Normal"/>
        <w:rPr/>
      </w:pPr>
      <w:r>
        <w:rPr>
          <w:b/>
        </w:rPr>
        <w:t xml:space="preserve">((VOCÊ SE CONHECE A VOCÊ.......)) </w:t>
      </w:r>
      <w:r>
        <w:rPr/>
        <w:t xml:space="preserve">Poucas pessoas souberam interpretar deramente de verda esta Fórmula ou Máxima de Tal de Mileto, se inscrito na fachada do TEMPLO DE DELFOS. Quem é isto" isto" que nós deveríamos saber? É talvez nosso caráter, de nossas fraquezas, de nossos defeitos e lidades de cua?... Não. Se ser conhecido só fosse que, as Salvas nunca teriam crito de ins este preceito na fachada de um Templo. Este conhecimento também é necessário, certamente, mas é insuficiente. Ser conhecido é muito mais que que, ser se conhecido é reconhecer nosso REAL para SER, que que nós realmente somos, além de qualquer especulação intelectual ou racional, além de qualquer suspeita ou suposição de nossa personalidade. </w:t>
      </w:r>
    </w:p>
    <w:p>
      <w:pPr>
        <w:pStyle w:val="Normal"/>
        <w:rPr/>
      </w:pPr>
      <w:r>
        <w:rPr/>
        <w:t xml:space="preserve">Ser se conhecido é redescobrir todos os PODERES e possibilidades que eu como as Crianças de Deus que nós herdamos de nosso Criador. Nos conhecer em todos os sensos e em todas as formas, AFUNDAR no Raiz de nosso Ser, no PROPÓSITO de nossa Existência; Cavar nas camadas mais fundas e Íntimas de nós mesmos para ver que e o que nós realmente somos. Este é nosso primeiro dever como os homens e o primeiro passo nos estudos ocultos, e ninguém pode fazer isto para nós. Qualquer ser humano inteligente sente em geral, reflexivo em algum determinado momento da vida dele resolver a interrogação tripla é de quem? donde eu venho? e para onde eu vou?, que constitui o princípio filosófico da vida e a declaração serena que o ser humano possui algumas profundidades e um anseio ígneo, raiz levada em chãos de imortalidade que exige ser descoberto e manifestou. </w:t>
      </w:r>
    </w:p>
    <w:p>
      <w:pPr>
        <w:pStyle w:val="Normal"/>
        <w:rPr/>
      </w:pPr>
      <w:r>
        <w:rPr/>
        <w:tab/>
        <w:t xml:space="preserve">Quem é?, </w:t>
      </w:r>
      <w:r>
        <w:rPr>
          <w:b/>
        </w:rPr>
        <w:t xml:space="preserve">donde eu venho e para onde eu vou?, o qual é o propósito de minha Existência?, o que faço eu aqui?. </w:t>
      </w:r>
      <w:r>
        <w:rPr/>
        <w:t xml:space="preserve">Você pergunta chaves na existência do homem e resultado de conseqüência do DESPERTAR de nossa Essência, enquanto sendo um impulso natural e coerente que tenta os responder. É então necessário desejar saber... Por que nestes momentos eu não estou atento de meu verdadeiro ser?, por que ou o qual é a causa que me faz viva como outro ser que na realidade não é?. A resposta é simples embora complicado de compreensão. A resposta é que nós não estamos ACORDADOS! mas ensoñando continuamente, e ertos de despi de razão não é; porque porque nós somos como submergido em um sonho hipnótico fundo. A psicologia moderna afirma que nós só usamos ao redor 3% ou 7% de nossa real capacidade cerebral. E que há do outro 97 que permanecem%, onde isto e aquele he/she faz, porque a certa coisa é que está sem controle de nosso testamento e baniu àquele desconhecido denominado SUBCONSCIENTE e parte funda. Nós vemos porque que é só uma pergunta de" sonolência interior de nossas verdadeiras capacidades inerentes que todos nós possuímos mas que nós não usamos." Mas a entidade de subconsci está lá; trabalhando, trabalhando em nosso interior, em nossa vida diária, mas sempre debaixo do limiar consciente de nosso pequeno, de nosso fracionário e limitado consciente. </w:t>
      </w:r>
    </w:p>
    <w:p>
      <w:pPr>
        <w:pStyle w:val="Normal"/>
        <w:rPr/>
      </w:pPr>
      <w:r>
        <w:rPr/>
        <w:tab/>
        <w:t xml:space="preserve">O infracosciente, o subconsciente, o consciente, o supraconsciente, tudo são aspectos diferente da si mesmo realidade mental e humana. Tudo que eles agem simultaneamente em nossas vidas, em níveis diferentes e em formas diferentes, mas para o homem comum qualquer coisa sabe deles, qualquer coisa conhece esta atividade interior, e isto faz isto vulnerável para qualquer impulso interno. </w:t>
      </w:r>
    </w:p>
    <w:p>
      <w:pPr>
        <w:pStyle w:val="Normal"/>
        <w:rPr/>
      </w:pPr>
      <w:r>
        <w:rPr/>
        <w:tab/>
        <w:t xml:space="preserve">Nos deixe supõe isso a um homem com espiritual de característica você ele zara de hipnoti para um profissional, e he/she é sugerido e ordens que he/she se torna um homem mau, cruel com os membros da raça humana deles/delas. Você realmente acredita que aquele homem prejudicaria a alguém? por causa de curso que NÃO!. He/she não pôde prejudicar a ninguém, porque para o pequeno um consciente (3%) pode ser enganado, mas para o subconsciente (aquela parte que é a reflexão do que nós realmente somos) não pode ser enganado e o fazer agir como não é sido na realidade. Em alguns programas de televisão, últi o amamenta indivíduos com os que jogam o subconsciente de algum luntarios de vo que são permitidos you/they para hipnotizar, normalmente parta e eles são feitos faça coisas muito estranhas e até às vezes surpreender, é como se eles estavam dormindo mas estavam trabalhando; eles são feitos coma uma cebola e eles pensam e eles sentem que é uma maçã; eles são feitos salto, rir, chorar como se elas fossem marionetes. Mas o tenta sugerir que eles fazem algo que está em discordância total com as verdadeiras MORALIDADES deles/delas ou PRECONCEITOS, eles não farão isto!. O subconsciente perfeitamente sabe que é e que é o que é bem e o que é ruim para ele. Os remorsos de consciência, o táneas de espon de intuições, o incontrolados de impulsos e sem causa aparente, tudo aquilo pertence ao mundo subconsciente e supracosnciente, e só investigando, enquanto afundando e meditando cerlo de cone de lata, sabendo O IMPULSO SUBJETIVO deste modo, A REAL CAUSA que nos faz ser e agir como nós fazemos isto em qualquer momento, e em qualquer um das facetas de nossa vida. É errôneo pensar que o SUBCONSCIENTE só é ativo quando nós sonharmos ou nós estamos inconscientes, ele o 24 h é. do dia que trabalha e começa jando dentro de, sem resto. A Mente e todas suas dimensões realmente" são O GRANDE COMPUTADOR", enquanto sendo a melhor ferramenta que dis põe o ser humano para viver e evoluir. </w:t>
      </w:r>
    </w:p>
    <w:p>
      <w:pPr>
        <w:pStyle w:val="Normal"/>
        <w:rPr/>
      </w:pPr>
      <w:r>
        <w:rPr/>
        <w:tab/>
        <w:t xml:space="preserve">Os verdadeiros problemas do ser humano são aquele he/she não sabe que é, sim um corpo de lama ou um espírito imortal. Sr. BUDA disse: “A RAIZ de toda a INJUSTIÇA é a IGNORÂNCIA.” Que todo o sofrimento vem dela. Dissipar a ignorância, salvas de retorno para os homens, e então todas as dificuldades desaparecerão." Em confusão funda é sujeitado o homem, e o que é mas, é nem mesmo atento daquele estado atordoado fundo, e isso é porque o ser humano não isto DESPERTA um, desde até mesmo, quando nós dizemos que nós estamos acordados, em nosso cotidia de tarefas nós, a maioria das "passagens de tempo isto dormindo", em fantasias e ilusões imaginárias, em mundos irreais que acreditam que nós somos isto ou aquele caráter de ficção, enquanto vivendo no passado e tentar isto para mudar, projetando o futuro continuamente, e esperando, surpreendentemente, sempre algo. E isto está triste, por causa do 24 h. do dia quantas horas somos nós realmente desperte?, quanto tempo nós estamos conscientes, atentos ao no qual está acontecendo AQUI o e AGORA?, experimentando feliz e completamente “o momento eterno”, eu diria que no melhor nos casos e sem exagerar aproximadamente 5 segundos mais ou menos. Como queremos então nós, nenhum tão pelo menos pensar que nós sabemos um ao outro a nós mesmos. Nós nem que somos nós, nem nós não entendemos o que nós fazemos aqui neste mundo, nenhum se vida existe depois dele, e em a maioria dos casos, nenhum tão pelo menos é tentado investigar esta ignorância fundamental. Cada um acredita a própria teoria deles/delas, e he/she mora na própria casa de particu mundial deles/delas, no próprio SONHO deles/delas da vida. O “Acordar” certamente é necessário, é oxigênio necessário para a alma, mas aquele dia chegará só quando sinceramente você começa a trabalhar em eles, quando nós começarmos a se ir os véus da ilusão e das ilusões que hão mos forjado durante muitas vidas, nós começaremos SÓ ENTÃO a realmente acordar e estar contente.... </w:t>
      </w:r>
    </w:p>
    <w:p>
      <w:pPr>
        <w:pStyle w:val="Normal"/>
        <w:rPr/>
      </w:pPr>
      <w:r>
        <w:rPr/>
        <w:tab/>
        <w:t xml:space="preserve">O conhecimento oculto e o trabalho interno correspondente deles/delas, nos ensine a converter o ciente de subcons dentro consciente e usar, como resultado, todo nosso verdadeiro potencial interior; he/she nos ensina e he/she nos dá as chaves ILUMINAR o oscu de áreas de nosso ser nivela, enquanto os transformando em uma Casa Iluminada, e em harmonia com o Universo. Isso é a estrada oculta e os PROFESSORES GRANDES e Inicia do mundo que é o “eu Caminho dilema e eu estreito” do que o Cristo falou conosco nos evangelhos, e tudo algum dia nós passaremos por ele, alcançar nossa verdadeira estatura e patrimônio espiritual. </w:t>
      </w:r>
    </w:p>
    <w:p>
      <w:pPr>
        <w:pStyle w:val="Normal"/>
        <w:tabs>
          <w:tab w:val="clear" w:pos="708"/>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ind w:firstLine="397"/>
        <w:jc w:val="both"/>
        <w:rPr>
          <w:sz w:val="16"/>
        </w:rPr>
      </w:pPr>
      <w:r>
        <w:rPr>
          <w:sz w:val="16"/>
        </w:rPr>
      </w:r>
    </w:p>
    <w:p>
      <w:pPr>
        <w:pStyle w:val="Normal"/>
        <w:rPr/>
      </w:pPr>
      <w:r>
        <w:rPr/>
        <w:tab/>
        <w:t xml:space="preserve">“...Professor que Deus é”, o aluno pergunta a Confucio, e o Professor responde “... e seu, quem seu é”, e he/she posterior soma. Se você nem mesmo saiba que é realmente você, como você buscam conhecer seu Criador. Palavras sábias e opressivas do Professor, mas esta mesma máxima acha isto dentro outro muitas referências espirituais escritas e oral. Na gênese do Testamente Velho é manifestado muito clareia esta mesma realidade, quando a pessoa diz: “Deus acredita ao homem a Sua imagem e Semelhança”, aplicando a Lei Hermética da analogia então podem dizer que conhecendo o filho conhecerão o Pai. Mas, quem é criado o filho a imagem e semelhança de Deus?; é a personalidade com os defeitos deles/delas e aptidões, é o corpo físico e o gênero deles/delas, elas são os desejos e as emoções. Porque nós falamos do ser humano como se nós realmente conhecêssemos isto. O que é que essencialmente o Divine dentro do homem?... O ESPÍRITO que é o que é divino e imortal dentro do homem o Espírito é o aspecto superior do Ser, you/he/she é a faísca divina emanada do Grande Fogo Criativo. O Espírito é o que nós verdadeiramente e no final das contas somos, e ele é o um que este fato para imagem e semelhança para Deus, desde sempre permanece livre, puro e luminoso, além do tempo, da morte e do espaço. Nós ousamos descobrir isto!?. </w:t>
      </w:r>
    </w:p>
    <w:p>
      <w:pPr>
        <w:pStyle w:val="Normal"/>
        <w:rPr/>
      </w:pPr>
      <w:r>
        <w:rPr/>
        <w:tab/>
        <w:t xml:space="preserve">Dentro do conhecimento necessário da si mesmo, do AUTODESCUBRIMIENTO ÍNTIMO, nós achamos vários símbolos, e entre eles, o símbolo da CRUZ tem um papel especial e universal, enquanto possuindo muitos e dimensões largas para o homem e o cosmo. Entre eles, nós achamos as duas estradas do “o Cruz”, dois aspectos os fundam na vida do homem: </w:t>
      </w:r>
    </w:p>
    <w:p>
      <w:pPr>
        <w:pStyle w:val="Heading4"/>
        <w:tabs>
          <w:tab w:val="clear" w:pos="1"/>
          <w:tab w:val="clear" w:pos="721"/>
          <w:tab w:val="clear" w:pos="1441"/>
          <w:tab w:val="clear" w:pos="2161"/>
          <w:tab w:val="clear" w:pos="2881"/>
          <w:tab w:val="clear" w:pos="3601"/>
          <w:tab w:val="clear" w:pos="4321"/>
          <w:tab w:val="clear" w:pos="5041"/>
          <w:tab w:val="clear" w:pos="5761"/>
          <w:tab w:val="clear" w:pos="6481"/>
          <w:tab w:val="clear" w:pos="7201"/>
          <w:tab w:val="clear" w:pos="7921"/>
          <w:tab w:val="clear" w:pos="8641"/>
          <w:tab w:val="clear" w:pos="9361"/>
        </w:tabs>
        <w:suppressAutoHyphens w:val="false"/>
        <w:rPr>
          <w:rFonts w:ascii="Times New Roman" w:hAnsi="Times New Roman" w:cs="Times New Roman"/>
          <w:spacing w:val="0"/>
          <w:sz w:val="16"/>
        </w:rPr>
      </w:pPr>
      <w:r>
        <w:rPr>
          <w:rFonts w:cs="Times New Roman" w:ascii="Times New Roman" w:hAnsi="Times New Roman"/>
          <w:spacing w:val="0"/>
          <w:sz w:val="16"/>
        </w:rPr>
      </w:r>
    </w:p>
    <w:p>
      <w:pPr>
        <w:pStyle w:val="Normal"/>
        <w:rPr/>
      </w:pPr>
      <w:r>
        <w:rPr/>
        <w:t xml:space="preserve">A Estrada Horizontal </w:t>
      </w:r>
    </w:p>
    <w:p>
      <w:pPr>
        <w:pStyle w:val="Normal"/>
        <w:jc w:val="both"/>
        <w:rPr>
          <w:sz w:val="16"/>
        </w:rPr>
      </w:pPr>
      <w:r>
        <w:rPr>
          <w:sz w:val="16"/>
        </w:rPr>
      </w:r>
    </w:p>
    <w:p>
      <w:pPr>
        <w:pStyle w:val="Normal"/>
        <w:rPr/>
      </w:pPr>
      <w:r>
        <w:rPr/>
        <w:tab/>
        <w:t xml:space="preserve">É que aquele silêncio continua sem conhecer isto a maioria da humanidade. É a ESTRADA MECÂNICA que nos faz: nascer, crescer, reproduzir, envelhecer e morrer. E durante aquele tempo de todo nós vamos daqui pára lá sem endereço, sem capacete nem não fixou direção. A verdade é que a vida horizontal nos faz viver como" troncos movidos pelas ondas furiosas do oceano da vida." É o um a caminho da ignorância, embora ninguém aceita isto, desde a maioria de siem de pessoas por pensa que eles sabem tudo. A coisa irônica de tudo é isto que eles ignoram o que eles ignoram e isso é a coisa séria, eles não sabem que eles não sabem, e então eles passam a existência deles/delas sofrendo um e outro tempo os mesmos eventos. É a estrada que não leva para qualquer lugar, é como em um filme longo, nós nos identificamos tanto com os caráter dos que nós esquecemos que nós somos os espectadores e nós temos outra vida separada. Em definitivo não é ao cami do SONHO DA VIDA até agora a que todos nós continuamos. </w:t>
      </w:r>
    </w:p>
    <w:p>
      <w:pPr>
        <w:pStyle w:val="P0"/>
        <w:widowControl/>
        <w:tabs>
          <w:tab w:val="clear" w:pos="720"/>
        </w:tabs>
        <w:spacing w:lineRule="auto" w:line="240"/>
        <w:rPr>
          <w:sz w:val="16"/>
          <w:szCs w:val="24"/>
        </w:rPr>
      </w:pPr>
      <w:r>
        <w:rPr>
          <w:sz w:val="16"/>
          <w:szCs w:val="24"/>
        </w:rPr>
      </w:r>
    </w:p>
    <w:p>
      <w:pPr>
        <w:pStyle w:val="Normal"/>
        <w:rPr/>
      </w:pPr>
      <w:r>
        <w:rPr/>
        <w:t xml:space="preserve">A Estrada Vertical </w:t>
      </w:r>
    </w:p>
    <w:p>
      <w:pPr>
        <w:pStyle w:val="Normal"/>
        <w:tabs>
          <w:tab w:val="clear" w:pos="708"/>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ind w:firstLine="397"/>
        <w:jc w:val="both"/>
        <w:rPr>
          <w:b/>
          <w:b/>
          <w:i/>
          <w:i/>
          <w:sz w:val="16"/>
        </w:rPr>
      </w:pPr>
      <w:r>
        <w:rPr>
          <w:b/>
          <w:i/>
          <w:sz w:val="16"/>
        </w:rPr>
      </w:r>
    </w:p>
    <w:p>
      <w:pPr>
        <w:pStyle w:val="Normal"/>
        <w:rPr/>
      </w:pPr>
      <w:r>
        <w:rPr/>
        <w:tab/>
        <w:t xml:space="preserve">É o CAMINHO de retorno para Morar, para o Pai para a Origem, para a Essência Um. É o um a caminho da REVOLUÇÃO da Consciência que você só pode continuar conscientemente, com esforços e indiferenças voluntárias. É o um a caminho da Morte de nosso falso YOES e do Segundo Nascimento do nível de Escritu Sagrado. É a estrada que nos dirige: </w:t>
      </w:r>
    </w:p>
    <w:p>
      <w:pPr>
        <w:pStyle w:val="Normal"/>
        <w:tabs>
          <w:tab w:val="clear" w:pos="708"/>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jc w:val="both"/>
        <w:rPr>
          <w:sz w:val="16"/>
        </w:rPr>
      </w:pPr>
      <w:r>
        <w:rPr>
          <w:sz w:val="16"/>
        </w:rPr>
      </w:r>
    </w:p>
    <w:p>
      <w:pPr>
        <w:pStyle w:val="Normal"/>
        <w:rPr/>
      </w:pPr>
      <w:r>
        <w:rPr/>
        <w:t xml:space="preserve">DE A ESCURIDÃO PARA A LUZ, DO IGNO RANÇOSO PARA A VERDADE, DA MORTE PARA A IMORTALIDADE". </w:t>
      </w:r>
    </w:p>
    <w:p>
      <w:pPr>
        <w:pStyle w:val="Normal"/>
        <w:tabs>
          <w:tab w:val="clear" w:pos="708"/>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ind w:firstLine="397"/>
        <w:jc w:val="both"/>
        <w:rPr>
          <w:sz w:val="16"/>
        </w:rPr>
      </w:pPr>
      <w:r>
        <w:rPr>
          <w:sz w:val="16"/>
        </w:rPr>
      </w:r>
    </w:p>
    <w:p>
      <w:pPr>
        <w:pStyle w:val="Normal"/>
        <w:rPr/>
      </w:pPr>
      <w:r>
        <w:rPr/>
        <w:tab/>
        <w:t xml:space="preserve">A pessoa poderia dizer que um complemento superior existe à segunda Estrada, embora mais que eu caminham que é uma síntese prévia de ambos. Como nós sabemos a cruz isto representou com duas linhas que cruzam no centro. Feira naquele ponto de união onde o Rosacruces põe uma rosa, isto representou o “Quinto Elemento”, onde “a morte da morte” e a vida nova que isto representou, experimente isto que todo Iniciado tem que experimentar no próprio ser deles/delas. O “SÍNTESE” está aqui a palavra chave. O iniciado tem que morar nos dois mundos, no mundo dos homens e dos modos, quer dizer na estrada horizontal, e ao mesmo tempo he/she têm que viver completamente atento do Reino espiritual, a estrada vertical. Porque as duas estradas são necessárias localizar o Mestre, a realização do ser. Alguns supõem que eles têm que deixar a vida material, eles pensam que eles deveriam se aposentar do mundo, da família, dos amigos e o negócio. E que se eles fazem isto deste modo que eles acharam o Cristo, a realização espiritual mais facilmente. Porque eles cometem um erro, a lição para aprender é isso do “adaptação” e que do “serviço.” O trabalho verdadeiramente espiritual isto em o que nós chamamos erradamente “a vida mundana.” Está dentro da sociedade, e em todos os compromissos sociais que nós temos, como cidadão bom onde nós temos que localizar o Mestre. Nós temos que experimentar o SER em qualquer lugar, e em toda a área da vida, desde sagrado e não lugares sagrados não existem. Como o Professor de Tibetan nos fala: “O senso da responsabilidade queima em chama cintilante em tudo aquilo que procurou e achou alinhamento.” A indiferença material é necessária dentro da vida espiritual, mas não está abandonando as coisas tanto, mas os usando adequadamente aos interesses da alma, assumindo a responsabilidade deles de forma que eles são veículos de amor e abundância, e anexos de non que escravizam o homem. Esta lição é o mais difícil de aprendizagem e requer do candidato uma inteligência afinada e um discernimento e tentativa difícil achar. </w:t>
      </w:r>
    </w:p>
    <w:p>
      <w:pPr>
        <w:pStyle w:val="Normal"/>
        <w:tabs>
          <w:tab w:val="clear" w:pos="708"/>
          <w:tab w:val="left" w:pos="0" w:leader="none"/>
        </w:tabs>
        <w:jc w:val="both"/>
        <w:rPr>
          <w:b/>
          <w:b/>
          <w:bCs/>
          <w:i/>
          <w:i/>
          <w:iCs/>
          <w:sz w:val="22"/>
        </w:rPr>
      </w:pPr>
      <w:r>
        <w:rPr>
          <w:b/>
          <w:bCs/>
          <w:i/>
          <w:iCs/>
          <w:sz w:val="22"/>
        </w:rPr>
      </w:r>
    </w:p>
    <w:p>
      <w:pPr>
        <w:pStyle w:val="Normal"/>
        <w:tabs>
          <w:tab w:val="clear" w:pos="708"/>
          <w:tab w:val="left" w:pos="0" w:leader="none"/>
        </w:tabs>
        <w:jc w:val="both"/>
        <w:rPr>
          <w:b/>
          <w:b/>
          <w:bCs/>
          <w:i/>
          <w:i/>
          <w:iCs/>
          <w:sz w:val="22"/>
        </w:rPr>
      </w:pPr>
      <w:r>
        <w:rPr>
          <w:b/>
          <w:bCs/>
          <w:i/>
          <w:iCs/>
          <w:sz w:val="22"/>
        </w:rPr>
      </w:r>
    </w:p>
    <w:p>
      <w:pPr>
        <w:pStyle w:val="Normal"/>
        <w:tabs>
          <w:tab w:val="clear" w:pos="708"/>
          <w:tab w:val="left" w:pos="0" w:leader="none"/>
        </w:tabs>
        <w:jc w:val="both"/>
        <w:rPr>
          <w:b/>
          <w:b/>
          <w:bCs/>
          <w:i/>
          <w:i/>
          <w:iCs/>
          <w:sz w:val="22"/>
        </w:rPr>
      </w:pPr>
      <w:r>
        <w:rPr>
          <w:b/>
          <w:bCs/>
          <w:i/>
          <w:iCs/>
          <w:sz w:val="22"/>
        </w:rPr>
      </w:r>
    </w:p>
    <w:p>
      <w:pPr>
        <w:pStyle w:val="Normal"/>
        <w:tabs>
          <w:tab w:val="clear" w:pos="708"/>
          <w:tab w:val="left" w:pos="0" w:leader="none"/>
        </w:tabs>
        <w:jc w:val="both"/>
        <w:rPr>
          <w:b/>
          <w:b/>
          <w:bCs/>
          <w:i/>
          <w:i/>
          <w:iCs/>
          <w:sz w:val="22"/>
        </w:rPr>
      </w:pPr>
      <w:r>
        <w:rPr>
          <w:b/>
          <w:bCs/>
          <w:i/>
          <w:iCs/>
          <w:sz w:val="22"/>
        </w:rPr>
      </w:r>
    </w:p>
    <w:p>
      <w:pPr>
        <w:pStyle w:val="Normal"/>
        <w:tabs>
          <w:tab w:val="clear" w:pos="708"/>
          <w:tab w:val="left" w:pos="0" w:leader="none"/>
        </w:tabs>
        <w:jc w:val="both"/>
        <w:rPr>
          <w:b/>
          <w:b/>
          <w:bCs/>
          <w:i/>
          <w:i/>
          <w:iCs/>
          <w:sz w:val="22"/>
        </w:rPr>
      </w:pPr>
      <w:r>
        <w:rPr>
          <w:b/>
          <w:bCs/>
          <w:i/>
          <w:iCs/>
          <w:sz w:val="22"/>
        </w:rPr>
      </w:r>
    </w:p>
    <w:p>
      <w:pPr>
        <w:pStyle w:val="Normal"/>
        <w:tabs>
          <w:tab w:val="clear" w:pos="708"/>
          <w:tab w:val="left" w:pos="0" w:leader="none"/>
        </w:tabs>
        <w:jc w:val="both"/>
        <w:rPr>
          <w:b/>
          <w:b/>
          <w:bCs/>
          <w:i/>
          <w:i/>
          <w:iCs/>
          <w:sz w:val="22"/>
        </w:rPr>
      </w:pPr>
      <w:r>
        <w:rPr>
          <w:b/>
          <w:bCs/>
          <w:i/>
          <w:iCs/>
          <w:sz w:val="22"/>
        </w:rPr>
      </w:r>
    </w:p>
    <w:p>
      <w:pPr>
        <w:pStyle w:val="Normal"/>
        <w:tabs>
          <w:tab w:val="clear" w:pos="708"/>
          <w:tab w:val="left" w:pos="0" w:leader="none"/>
        </w:tabs>
        <w:jc w:val="both"/>
        <w:rPr>
          <w:b/>
          <w:b/>
          <w:bCs/>
          <w:i/>
          <w:i/>
          <w:iCs/>
          <w:sz w:val="22"/>
        </w:rPr>
      </w:pPr>
      <w:r>
        <w:rPr>
          <w:b/>
          <w:bCs/>
          <w:i/>
          <w:iCs/>
          <w:sz w:val="22"/>
        </w:rPr>
      </w:r>
    </w:p>
    <w:p>
      <w:pPr>
        <w:pStyle w:val="Normal"/>
        <w:tabs>
          <w:tab w:val="clear" w:pos="708"/>
          <w:tab w:val="left" w:pos="0" w:leader="none"/>
        </w:tabs>
        <w:jc w:val="both"/>
        <w:rPr>
          <w:b/>
          <w:b/>
          <w:bCs/>
          <w:i/>
          <w:i/>
          <w:iCs/>
          <w:sz w:val="22"/>
        </w:rPr>
      </w:pPr>
      <w:r>
        <w:rPr>
          <w:b/>
          <w:bCs/>
          <w:i/>
          <w:iCs/>
          <w:sz w:val="22"/>
        </w:rPr>
      </w:r>
    </w:p>
    <w:p>
      <w:pPr>
        <w:pStyle w:val="Normal"/>
        <w:rPr/>
      </w:pPr>
      <w:r>
        <w:rPr/>
        <w:t xml:space="preserve">Capítulo. II. </w:t>
      </w:r>
    </w:p>
    <w:p>
      <w:pPr>
        <w:pStyle w:val="Normal"/>
        <w:tabs>
          <w:tab w:val="clear" w:pos="708"/>
          <w:tab w:val="left" w:pos="0" w:leader="none"/>
        </w:tabs>
        <w:ind w:firstLine="397"/>
        <w:jc w:val="both"/>
        <w:rPr>
          <w:sz w:val="22"/>
        </w:rPr>
      </w:pPr>
      <w:r>
        <w:rPr>
          <w:sz w:val="22"/>
        </w:rPr>
      </w:r>
    </w:p>
    <w:p>
      <w:pPr>
        <w:pStyle w:val="Normal"/>
        <w:tabs>
          <w:tab w:val="clear" w:pos="708"/>
          <w:tab w:val="left" w:pos="0" w:leader="none"/>
        </w:tabs>
        <w:jc w:val="both"/>
        <w:rPr>
          <w:sz w:val="22"/>
        </w:rPr>
      </w:pPr>
      <w:r>
        <w:rPr>
          <w:sz w:val="22"/>
        </w:rPr>
      </w:r>
    </w:p>
    <w:p>
      <w:pPr>
        <w:pStyle w:val="Normal"/>
        <w:rPr>
          <w:b/>
          <w:b/>
        </w:rPr>
      </w:pPr>
      <w:r>
        <w:rPr>
          <w:b/>
        </w:rPr>
        <w:t xml:space="preserve">OS MUNDOS INVISÍVEIS </w:t>
      </w:r>
    </w:p>
    <w:p>
      <w:pPr>
        <w:pStyle w:val="Normal"/>
        <w:tabs>
          <w:tab w:val="clear" w:pos="708"/>
          <w:tab w:val="left" w:pos="0" w:leader="none"/>
        </w:tabs>
        <w:ind w:firstLine="397"/>
        <w:jc w:val="both"/>
        <w:rPr>
          <w:b/>
          <w:b/>
          <w:sz w:val="22"/>
          <w:u w:val="single"/>
        </w:rPr>
      </w:pPr>
      <w:r>
        <w:rPr>
          <w:b/>
          <w:sz w:val="22"/>
          <w:u w:val="single"/>
        </w:rPr>
      </w:r>
    </w:p>
    <w:p>
      <w:pPr>
        <w:pStyle w:val="Normal"/>
        <w:rPr/>
      </w:pPr>
      <w:r>
        <w:rPr/>
        <w:t>“</w:t>
      </w:r>
      <w:r>
        <w:rPr/>
        <w:t xml:space="preserve">AVIÕES E DIMENSÕES” </w:t>
      </w:r>
    </w:p>
    <w:p>
      <w:pPr>
        <w:pStyle w:val="Normal"/>
        <w:tabs>
          <w:tab w:val="clear" w:pos="708"/>
          <w:tab w:val="left" w:pos="0" w:leader="none"/>
        </w:tabs>
        <w:ind w:firstLine="397"/>
        <w:jc w:val="both"/>
        <w:rPr>
          <w:sz w:val="22"/>
          <w:u w:val="single"/>
        </w:rPr>
      </w:pPr>
      <w:r>
        <w:rPr>
          <w:sz w:val="22"/>
          <w:u w:val="single"/>
        </w:rPr>
      </w:r>
    </w:p>
    <w:p>
      <w:pPr>
        <w:pStyle w:val="Normal"/>
        <w:tabs>
          <w:tab w:val="clear" w:pos="708"/>
          <w:tab w:val="left" w:pos="0" w:leader="none"/>
        </w:tabs>
        <w:ind w:firstLine="397"/>
        <w:jc w:val="both"/>
        <w:rPr>
          <w:sz w:val="22"/>
          <w:u w:val="single"/>
        </w:rPr>
      </w:pPr>
      <w:r>
        <w:rPr>
          <w:sz w:val="22"/>
          <w:u w:val="single"/>
        </w:rPr>
      </w:r>
    </w:p>
    <w:p>
      <w:pPr>
        <w:pStyle w:val="Normal"/>
        <w:rPr>
          <w:u w:val="single"/>
        </w:rPr>
      </w:pPr>
      <w:r>
        <w:rPr/>
        <w:t xml:space="preserve">Nossa Percepção Limitada da REALIDADE </w:t>
      </w:r>
    </w:p>
    <w:p>
      <w:pPr>
        <w:pStyle w:val="Normal"/>
        <w:tabs>
          <w:tab w:val="clear" w:pos="708"/>
          <w:tab w:val="left" w:pos="0" w:leader="none"/>
        </w:tabs>
        <w:ind w:firstLine="720"/>
        <w:jc w:val="both"/>
        <w:rPr>
          <w:b/>
          <w:b/>
          <w:i/>
          <w:i/>
          <w:sz w:val="16"/>
        </w:rPr>
      </w:pPr>
      <w:r>
        <w:rPr>
          <w:b/>
          <w:i/>
          <w:sz w:val="22"/>
        </w:rPr>
        <w:tab/>
      </w:r>
    </w:p>
    <w:p>
      <w:pPr>
        <w:pStyle w:val="Normal"/>
        <w:rPr/>
      </w:pPr>
      <w:r>
        <w:rPr/>
        <w:t xml:space="preserve">O homem percebe o mundo que o cerca graças aos sensos físicos dele, a influência deste mundo é talvez o mais importante na vida dele. Mas se nós emprestamos que um pouco de atenção não observará isso tudo aquilo nos cerca o registra ou percebe nossos sensos. Nos deixe lançar um relance, para o espaço vazio que há entre o livro e nós, depressa o que nós vemos?, certamente muitos dirão qualquer coisa!, porém nós sabemos que, hoje por hoje, cientificamente isto não é certo de modo alguns. Entre aquele espaço, aparentemente esvazie, uma multidão de modos existe, mais sutil. As pintas de pó e alguns ácaros são, este o ar que embora invisível ao olho, permanentemente apresente na atmosfera. Mas ainda há mais, milhares e milhares de ondas de rádio e televisão são, além de milhões de conversações de telefones sem fios. Vá, o espaço vazio parece muito congestionado de tráfico de ondas. Mas se nós também quisermos afundar um pequeno mais, nós estaremos conscientes que os átomos que você forma as partículas do oxigênio, por exemplo, vibre ou bastante, eles giram incessantemente dentro do núcleo deles/delas, os elétrons e os prótones ao redor do nêutron, e este movimento produz uma fricção boa que em troca ultrasonidos diverso que nossas audições não podem perceber lugar de objetos pegados. Se nós continuássemos investigando, e afundando em dimensões diferentes, muito logo nós entraríamos dentro do campo da coisa de extrasensorial onde os pensamentos, as emoções e as forças e vidas invisíveis ocupariam o lugar deles/delas pelo tempo e no espaço que nos cerca. Nos deixe olhar sinceramente a nossos ambientes, qualquer coisa realmente é o que parece ser, e lá é escondido muito mais que nós não percebemos que que que um priori ou à primeira vista pareceria ter. </w:t>
      </w:r>
    </w:p>
    <w:p>
      <w:pPr>
        <w:pStyle w:val="Normal"/>
        <w:rPr/>
      </w:pPr>
      <w:r>
        <w:rPr/>
        <w:t xml:space="preserve">Nós conhecemos o mundo por meio de nossos CINCO SENTIDOS, e se um deles também está defeituoso que nosso conhecimento do mundo varia. </w:t>
      </w:r>
    </w:p>
    <w:p>
      <w:pPr>
        <w:pStyle w:val="Normal"/>
        <w:rPr>
          <w:b/>
          <w:b/>
        </w:rPr>
      </w:pPr>
      <w:r>
        <w:rPr/>
        <w:t xml:space="preserve">Estes 5 sentem tudo que nós sabemos que eles e eles são: </w:t>
      </w:r>
    </w:p>
    <w:p>
      <w:pPr>
        <w:pStyle w:val="Normal"/>
        <w:tabs>
          <w:tab w:val="clear" w:pos="708"/>
          <w:tab w:val="left" w:pos="0" w:leader="none"/>
          <w:tab w:val="left" w:pos="432" w:leader="none"/>
          <w:tab w:val="left" w:pos="2160" w:leader="none"/>
        </w:tabs>
        <w:jc w:val="both"/>
        <w:rPr>
          <w:b/>
          <w:b/>
          <w:sz w:val="22"/>
        </w:rPr>
      </w:pPr>
      <w:r>
        <w:rPr>
          <w:b/>
          <w:sz w:val="22"/>
        </w:rPr>
      </w:r>
    </w:p>
    <w:tbl>
      <w:tblPr>
        <w:tblW w:w="10348" w:type="dxa"/>
        <w:jc w:val="left"/>
        <w:tblInd w:w="284" w:type="dxa"/>
        <w:tblLayout w:type="fixed"/>
        <w:tblCellMar>
          <w:top w:w="0" w:type="dxa"/>
          <w:left w:w="70" w:type="dxa"/>
          <w:bottom w:w="0" w:type="dxa"/>
          <w:right w:w="70" w:type="dxa"/>
        </w:tblCellMar>
      </w:tblPr>
      <w:tblGrid>
        <w:gridCol w:w="1559"/>
        <w:gridCol w:w="8789"/>
      </w:tblGrid>
      <w:tr>
        <w:trPr/>
        <w:tc>
          <w:tcPr>
            <w:tcW w:w="1559" w:type="dxa"/>
            <w:tcBorders/>
          </w:tcPr>
          <w:p>
            <w:pPr>
              <w:pStyle w:val="Normal"/>
              <w:rPr/>
            </w:pPr>
            <w:r>
              <w:rPr/>
              <w:t>A VISÃO:</w:t>
              <w:tab/>
              <w:t xml:space="preserve">  </w:t>
            </w:r>
          </w:p>
        </w:tc>
        <w:tc>
          <w:tcPr>
            <w:tcW w:w="8789" w:type="dxa"/>
            <w:tcBorders/>
          </w:tcPr>
          <w:p>
            <w:pPr>
              <w:pStyle w:val="Normal"/>
              <w:rPr>
                <w:b/>
                <w:b/>
              </w:rPr>
            </w:pPr>
            <w:r>
              <w:rPr/>
              <w:t xml:space="preserve">Este senso nos permite perceber, ver, uma certa gama de vibrações cromáticas. </w:t>
            </w:r>
          </w:p>
        </w:tc>
      </w:tr>
    </w:tbl>
    <w:p>
      <w:pPr>
        <w:pStyle w:val="Normal"/>
        <w:tabs>
          <w:tab w:val="clear" w:pos="708"/>
          <w:tab w:val="left" w:pos="0" w:leader="none"/>
          <w:tab w:val="left" w:pos="432" w:leader="none"/>
          <w:tab w:val="left" w:pos="2160" w:leader="none"/>
        </w:tabs>
        <w:ind w:left="709" w:hanging="2016"/>
        <w:jc w:val="both"/>
        <w:rPr>
          <w:sz w:val="16"/>
        </w:rPr>
      </w:pPr>
      <w:r>
        <w:rPr>
          <w:sz w:val="16"/>
        </w:rPr>
      </w:r>
    </w:p>
    <w:tbl>
      <w:tblPr>
        <w:tblW w:w="10348" w:type="dxa"/>
        <w:jc w:val="left"/>
        <w:tblInd w:w="284" w:type="dxa"/>
        <w:tblLayout w:type="fixed"/>
        <w:tblCellMar>
          <w:top w:w="0" w:type="dxa"/>
          <w:left w:w="70" w:type="dxa"/>
          <w:bottom w:w="0" w:type="dxa"/>
          <w:right w:w="70" w:type="dxa"/>
        </w:tblCellMar>
      </w:tblPr>
      <w:tblGrid>
        <w:gridCol w:w="1559"/>
        <w:gridCol w:w="8789"/>
      </w:tblGrid>
      <w:tr>
        <w:trPr/>
        <w:tc>
          <w:tcPr>
            <w:tcW w:w="1559" w:type="dxa"/>
            <w:tcBorders/>
          </w:tcPr>
          <w:p>
            <w:pPr>
              <w:pStyle w:val="Normal"/>
              <w:rPr/>
            </w:pPr>
            <w:r>
              <w:rPr/>
              <w:t xml:space="preserve">A AUDIÇÃO: </w:t>
            </w:r>
          </w:p>
        </w:tc>
        <w:tc>
          <w:tcPr>
            <w:tcW w:w="8789" w:type="dxa"/>
            <w:tcBorders/>
          </w:tcPr>
          <w:p>
            <w:pPr>
              <w:pStyle w:val="Normal"/>
              <w:rPr>
                <w:b/>
                <w:b/>
              </w:rPr>
            </w:pPr>
            <w:r>
              <w:rPr/>
              <w:t xml:space="preserve">Nos permite ouvir, uma freqüência limitada de decibéis. </w:t>
            </w:r>
          </w:p>
        </w:tc>
      </w:tr>
    </w:tbl>
    <w:p>
      <w:pPr>
        <w:pStyle w:val="P0"/>
        <w:widowControl/>
        <w:tabs>
          <w:tab w:val="clear" w:pos="720"/>
          <w:tab w:val="left" w:pos="0" w:leader="none"/>
          <w:tab w:val="left" w:pos="432" w:leader="none"/>
          <w:tab w:val="left" w:pos="2160" w:leader="none"/>
        </w:tabs>
        <w:spacing w:lineRule="auto" w:line="240"/>
        <w:rPr>
          <w:sz w:val="16"/>
          <w:szCs w:val="24"/>
        </w:rPr>
      </w:pPr>
      <w:r>
        <w:rPr>
          <w:sz w:val="16"/>
          <w:szCs w:val="24"/>
        </w:rPr>
        <w:tab/>
      </w:r>
    </w:p>
    <w:tbl>
      <w:tblPr>
        <w:tblW w:w="10348" w:type="dxa"/>
        <w:jc w:val="left"/>
        <w:tblInd w:w="284" w:type="dxa"/>
        <w:tblLayout w:type="fixed"/>
        <w:tblCellMar>
          <w:top w:w="0" w:type="dxa"/>
          <w:left w:w="70" w:type="dxa"/>
          <w:bottom w:w="0" w:type="dxa"/>
          <w:right w:w="70" w:type="dxa"/>
        </w:tblCellMar>
      </w:tblPr>
      <w:tblGrid>
        <w:gridCol w:w="1559"/>
        <w:gridCol w:w="8789"/>
      </w:tblGrid>
      <w:tr>
        <w:trPr/>
        <w:tc>
          <w:tcPr>
            <w:tcW w:w="1559" w:type="dxa"/>
            <w:tcBorders/>
          </w:tcPr>
          <w:p>
            <w:pPr>
              <w:pStyle w:val="Normal"/>
              <w:rPr/>
            </w:pPr>
            <w:r>
              <w:rPr/>
              <w:t xml:space="preserve">O TATO: </w:t>
            </w:r>
          </w:p>
        </w:tc>
        <w:tc>
          <w:tcPr>
            <w:tcW w:w="8789" w:type="dxa"/>
            <w:tcBorders/>
          </w:tcPr>
          <w:p>
            <w:pPr>
              <w:pStyle w:val="Normal"/>
              <w:rPr/>
            </w:pPr>
            <w:r>
              <w:rPr/>
              <w:t xml:space="preserve">Relacionado com a sensibilidade da pele. </w:t>
            </w:r>
          </w:p>
          <w:p>
            <w:pPr>
              <w:pStyle w:val="Normal"/>
              <w:tabs>
                <w:tab w:val="clear" w:pos="708"/>
                <w:tab w:val="left" w:pos="-4182" w:leader="none"/>
                <w:tab w:val="left" w:pos="432" w:leader="none"/>
                <w:tab w:val="left" w:pos="2160" w:leader="none"/>
              </w:tabs>
              <w:ind w:right="1915" w:hanging="0"/>
              <w:jc w:val="both"/>
              <w:rPr>
                <w:b/>
                <w:b/>
                <w:sz w:val="16"/>
              </w:rPr>
            </w:pPr>
            <w:r>
              <w:rPr>
                <w:b/>
                <w:sz w:val="16"/>
              </w:rPr>
            </w:r>
          </w:p>
        </w:tc>
      </w:tr>
      <w:tr>
        <w:trPr/>
        <w:tc>
          <w:tcPr>
            <w:tcW w:w="1559" w:type="dxa"/>
            <w:tcBorders/>
          </w:tcPr>
          <w:p>
            <w:pPr>
              <w:pStyle w:val="Normal"/>
              <w:rPr/>
            </w:pPr>
            <w:r>
              <w:rPr/>
              <w:t xml:space="preserve">O PRAZER: </w:t>
            </w:r>
          </w:p>
        </w:tc>
        <w:tc>
          <w:tcPr>
            <w:tcW w:w="8789" w:type="dxa"/>
            <w:tcBorders/>
          </w:tcPr>
          <w:p>
            <w:pPr>
              <w:pStyle w:val="Normal"/>
              <w:rPr>
                <w:b/>
                <w:b/>
              </w:rPr>
            </w:pPr>
            <w:r>
              <w:rPr/>
              <w:t xml:space="preserve">Nos põe com relação à pessoa definiu balança de sabores. </w:t>
            </w:r>
          </w:p>
        </w:tc>
      </w:tr>
    </w:tbl>
    <w:p>
      <w:pPr>
        <w:pStyle w:val="P0"/>
        <w:widowControl/>
        <w:tabs>
          <w:tab w:val="clear" w:pos="720"/>
          <w:tab w:val="left" w:pos="0" w:leader="none"/>
          <w:tab w:val="left" w:pos="432" w:leader="none"/>
          <w:tab w:val="left" w:pos="2160" w:leader="none"/>
        </w:tabs>
        <w:spacing w:lineRule="auto" w:line="240"/>
        <w:rPr>
          <w:sz w:val="16"/>
          <w:szCs w:val="24"/>
        </w:rPr>
      </w:pPr>
      <w:r>
        <w:rPr>
          <w:sz w:val="16"/>
          <w:szCs w:val="24"/>
        </w:rPr>
        <w:tab/>
      </w:r>
    </w:p>
    <w:tbl>
      <w:tblPr>
        <w:tblW w:w="10348" w:type="dxa"/>
        <w:jc w:val="left"/>
        <w:tblInd w:w="284" w:type="dxa"/>
        <w:tblLayout w:type="fixed"/>
        <w:tblCellMar>
          <w:top w:w="0" w:type="dxa"/>
          <w:left w:w="70" w:type="dxa"/>
          <w:bottom w:w="0" w:type="dxa"/>
          <w:right w:w="70" w:type="dxa"/>
        </w:tblCellMar>
      </w:tblPr>
      <w:tblGrid>
        <w:gridCol w:w="1559"/>
        <w:gridCol w:w="8789"/>
      </w:tblGrid>
      <w:tr>
        <w:trPr/>
        <w:tc>
          <w:tcPr>
            <w:tcW w:w="1559" w:type="dxa"/>
            <w:tcBorders/>
          </w:tcPr>
          <w:p>
            <w:pPr>
              <w:pStyle w:val="Normal"/>
              <w:rPr/>
            </w:pPr>
            <w:r>
              <w:rPr/>
              <w:t xml:space="preserve">A OLFAÇÃO: </w:t>
            </w:r>
          </w:p>
        </w:tc>
        <w:tc>
          <w:tcPr>
            <w:tcW w:w="8789" w:type="dxa"/>
            <w:tcBorders/>
          </w:tcPr>
          <w:p>
            <w:pPr>
              <w:pStyle w:val="Normal"/>
              <w:rPr/>
            </w:pPr>
            <w:r>
              <w:rPr/>
              <w:t xml:space="preserve">Este senso é desenvolvido muito mais nos animais que no homem. É um senso que pouco usou em detrimento do outro, porém quando nós usamos isto com consciência cheia que nos provê um campo maravilhoso de experiências. </w:t>
            </w:r>
          </w:p>
          <w:p>
            <w:pPr>
              <w:pStyle w:val="Normal"/>
              <w:tabs>
                <w:tab w:val="clear" w:pos="708"/>
                <w:tab w:val="left" w:pos="0" w:leader="none"/>
                <w:tab w:val="left" w:pos="432" w:leader="none"/>
                <w:tab w:val="left" w:pos="1008" w:leader="none"/>
                <w:tab w:val="left" w:pos="1440" w:leader="none"/>
              </w:tabs>
              <w:ind w:right="3758" w:hanging="0"/>
              <w:jc w:val="both"/>
              <w:rPr>
                <w:b/>
                <w:b/>
                <w:sz w:val="22"/>
              </w:rPr>
            </w:pPr>
            <w:r>
              <w:rPr>
                <w:b/>
                <w:sz w:val="22"/>
              </w:rPr>
            </w:r>
          </w:p>
        </w:tc>
      </w:tr>
    </w:tbl>
    <w:p>
      <w:pPr>
        <w:pStyle w:val="Normal"/>
        <w:rPr/>
      </w:pPr>
      <w:r>
        <w:rPr/>
        <w:tab/>
        <w:t xml:space="preserve">"Nossos sensos Físicos, é como janelas aberto ao mundo externo que permite ao Residente Interno, olhar brevemente uma porção pequena da" Realidade". Além desta fração, nós achamos outras" Realidades mais fundas", já seja químico, atômico ou Espiritual, desses que nossos CINCO SENTIDOS, para eles, qualquer coisa sabe..." </w:t>
      </w:r>
    </w:p>
    <w:p>
      <w:pPr>
        <w:pStyle w:val="Normal"/>
        <w:tabs>
          <w:tab w:val="clear" w:pos="708"/>
          <w:tab w:val="left" w:pos="0" w:leader="none"/>
          <w:tab w:val="left" w:pos="144" w:leader="none"/>
          <w:tab w:val="left" w:pos="864" w:leader="none"/>
          <w:tab w:val="left" w:pos="1440" w:leader="none"/>
        </w:tabs>
        <w:ind w:firstLine="720"/>
        <w:jc w:val="center"/>
        <w:rPr>
          <w:sz w:val="16"/>
        </w:rPr>
      </w:pPr>
      <w:r>
        <w:rPr>
          <w:sz w:val="16"/>
        </w:rPr>
      </w:r>
    </w:p>
    <w:p>
      <w:pPr>
        <w:pStyle w:val="Normal"/>
        <w:rPr>
          <w:b/>
          <w:b/>
        </w:rPr>
      </w:pPr>
      <w:r>
        <w:rPr/>
        <w:tab/>
        <w:t xml:space="preserve">C. Jinarajadasa, em seu livro" Fundações de Teosofía" fazem uma exibição boa e clara do que nós estamos considerando aos sensos e sua percepção, enquanto dizendo deste modo: </w:t>
      </w:r>
    </w:p>
    <w:p>
      <w:pPr>
        <w:pStyle w:val="P0"/>
        <w:widowControl/>
        <w:tabs>
          <w:tab w:val="clear" w:pos="720"/>
          <w:tab w:val="left" w:pos="0" w:leader="none"/>
        </w:tabs>
        <w:spacing w:lineRule="auto" w:line="240"/>
        <w:rPr>
          <w:sz w:val="16"/>
          <w:szCs w:val="24"/>
        </w:rPr>
      </w:pPr>
      <w:r>
        <w:rPr>
          <w:sz w:val="16"/>
          <w:szCs w:val="24"/>
        </w:rPr>
        <w:t xml:space="preserve">  </w:t>
      </w:r>
    </w:p>
    <w:p>
      <w:pPr>
        <w:pStyle w:val="Normal"/>
        <w:rPr/>
      </w:pPr>
      <w:r>
        <w:rPr/>
        <w:tab/>
        <w:t xml:space="preserve">- Nos deixe considerar, por exemplo, nosso conhecimento do mundo para a habilidade da visão. O que entendemos nós para ver um objeto? Significa isto que nossos olhos respondem às vibrações de luz emitidas pela frente do objeto e que nossa consciência os traduz em idéias de forma E cor. Claro que que nós só vemos nunca a parte que nos dá de frente, o tudo o que abraça as partes prévias e posteriores. Esta habilidade a ser vista deve, porque, para as ONDAS LUZ de DE para que nossos olhos respondem. Mas o que é, depois de tudo, o Luz? Ao responder a esta pergunta que nós veremos imediatamente como pequeno é a parte VISÍVEL do Mundo e como grande o INVISÍVEL -. </w:t>
      </w:r>
    </w:p>
    <w:p>
      <w:pPr>
        <w:pStyle w:val="Normal"/>
        <w:rPr/>
      </w:pPr>
      <w:r>
        <w:rPr/>
        <w:t xml:space="preserve">O fig.1. nos mostra os fenômenos principais da luz. A luz é uma vibração no éter, e de acordo com sua largura e freqüência é a COR que acontece. O Luz que nós sabemos vem do sol que ela diz adeus a faces grandes de vibrações de tipos diversos para que nós chamamos LUZ BRANCA. Mas se nós fazemos vá um raio de luz branca por um prisma de copo, as partículas disto dividem cada face nas vibrações constituintes deles/delas. Estas vibrações percebidas pela retina do lugar de objeto pegado de olho em nossa consciência a sensação da cor. As cores que nossos olhos podem perceber são sete: Vermelho, Laranja, Amarelo, Verde, Azul, Índigo e Violeta. Que com as sombras deles/delas e combinações as cores variadas do mundo constituem nisso que nós vivemos, nós movemos e nós temos nosso ser. </w:t>
      </w:r>
      <w:r>
        <w:rPr>
          <w:u w:val="single"/>
        </w:rPr>
        <w:t xml:space="preserve">Mas as cores que nós vemos não são tudo esses que existem. Nós não cuidamos de mais cores que esses que nossos olhos podem responder, e como nós soubéssemos, a resposta de nosso olho está muito limitada. </w:t>
      </w:r>
      <w:r>
        <w:rPr/>
        <w:t xml:space="preserve">No espectro nós podemos ver as cores do vermelho até o azul e depois a violeta, mas poucos de nós podemos perceber o índigo entre o azul e a violeta. Nós podemos responder às vibrações solares no éter e os perceber como cores sempre que o número deles/delas não desce de 15.000 para centímetro (vermelho) ou excede de 25.000 (violeta), mas uma experiência pequena mostrará para nós logo que antes do vermelho e depois das vibrações violetas que seriam traduzidas em cores exista se nós poderíamos responder a eles, nós vemos: Se nós fazemos que um ustorio de espelho reflete os raios infravermelhos do espectro - nosso olho não os percebe - e nós pusemos partida no ponto de sua convergência, o calor iluminará isto, o que indica que antes da cor vermelha há nas vibrações de espectro que you/they produzem calor. </w:t>
      </w:r>
    </w:p>
    <w:p>
      <w:pPr>
        <w:pStyle w:val="Normal"/>
        <w:tabs>
          <w:tab w:val="clear" w:pos="708"/>
          <w:tab w:val="left" w:pos="432" w:leader="none"/>
          <w:tab w:val="left" w:pos="720" w:leader="none"/>
        </w:tabs>
        <w:ind w:firstLine="720"/>
        <w:jc w:val="both"/>
        <w:rPr>
          <w:b/>
          <w:b/>
          <w:bCs/>
          <w:i/>
          <w:i/>
          <w:iCs/>
          <w:sz w:val="16"/>
        </w:rPr>
      </w:pPr>
      <w:r>
        <w:rPr>
          <w:b/>
          <w:bCs/>
          <w:i/>
          <w:iCs/>
          <w:sz w:val="16"/>
        </w:rPr>
      </w:r>
    </w:p>
    <w:p>
      <w:pPr>
        <w:pStyle w:val="Normal"/>
        <w:rPr>
          <w:sz w:val="22"/>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2268855</wp:posOffset>
                </wp:positionH>
                <wp:positionV relativeFrom="paragraph">
                  <wp:posOffset>637540</wp:posOffset>
                </wp:positionV>
                <wp:extent cx="2120900" cy="1532255"/>
                <wp:effectExtent l="5080" t="6350" r="0" b="0"/>
                <wp:wrapSquare wrapText="left"/>
                <wp:docPr id="8" name=""/>
                <a:graphic xmlns:a="http://schemas.openxmlformats.org/drawingml/2006/main">
                  <a:graphicData uri="http://schemas.microsoft.com/office/word/2010/wordprocessingGroup">
                    <wpg:wgp>
                      <wpg:cNvGrpSpPr/>
                      <wpg:grpSpPr>
                        <a:xfrm>
                          <a:off x="0" y="0"/>
                          <a:ext cx="2120760" cy="1532160"/>
                          <a:chOff x="0" y="0"/>
                          <a:chExt cx="2120760" cy="1532160"/>
                        </a:xfrm>
                      </wpg:grpSpPr>
                      <wps:wsp>
                        <wps:cNvSpPr/>
                        <wps:spPr>
                          <a:xfrm rot="8448000">
                            <a:off x="343440" y="437400"/>
                            <a:ext cx="950040" cy="894600"/>
                          </a:xfrm>
                          <a:prstGeom prst="triangle">
                            <a:avLst>
                              <a:gd name="adj" fmla="val 49995"/>
                            </a:avLst>
                          </a:prstGeom>
                          <a:solidFill>
                            <a:srgbClr val="9a9a9a"/>
                          </a:solidFill>
                          <a:ln w="9360">
                            <a:solidFill>
                              <a:srgbClr val="000000"/>
                            </a:solidFill>
                            <a:miter/>
                          </a:ln>
                        </wps:spPr>
                        <wps:style>
                          <a:lnRef idx="0"/>
                          <a:fillRef idx="0"/>
                          <a:effectRef idx="0"/>
                          <a:fontRef idx="minor"/>
                        </wps:style>
                        <wps:bodyPr/>
                      </wps:wsp>
                      <wps:wsp>
                        <wps:cNvSpPr/>
                        <wps:spPr>
                          <a:xfrm flipV="1">
                            <a:off x="236160" y="731520"/>
                            <a:ext cx="401400" cy="133200"/>
                          </a:xfrm>
                          <a:prstGeom prst="line">
                            <a:avLst/>
                          </a:prstGeom>
                          <a:ln w="9360">
                            <a:solidFill>
                              <a:srgbClr val="000000"/>
                            </a:solidFill>
                            <a:miter/>
                          </a:ln>
                        </wps:spPr>
                        <wps:style>
                          <a:lnRef idx="0"/>
                          <a:fillRef idx="0"/>
                          <a:effectRef idx="0"/>
                          <a:fontRef idx="minor"/>
                        </wps:style>
                        <wps:bodyPr/>
                      </wps:wsp>
                      <wps:wsp>
                        <wps:cNvSpPr/>
                        <wps:spPr>
                          <a:xfrm flipH="1">
                            <a:off x="807840" y="216000"/>
                            <a:ext cx="137160" cy="353520"/>
                          </a:xfrm>
                          <a:prstGeom prst="line">
                            <a:avLst/>
                          </a:prstGeom>
                          <a:ln w="9360">
                            <a:solidFill>
                              <a:srgbClr val="000000"/>
                            </a:solidFill>
                            <a:miter/>
                          </a:ln>
                        </wps:spPr>
                        <wps:style>
                          <a:lnRef idx="0"/>
                          <a:fillRef idx="0"/>
                          <a:effectRef idx="0"/>
                          <a:fontRef idx="minor"/>
                        </wps:style>
                        <wps:bodyPr/>
                      </wps:wsp>
                      <wps:wsp>
                        <wps:cNvSpPr/>
                        <wps:spPr>
                          <a:xfrm flipH="1" flipV="1">
                            <a:off x="807120" y="868680"/>
                            <a:ext cx="230400" cy="299880"/>
                          </a:xfrm>
                          <a:prstGeom prst="line">
                            <a:avLst/>
                          </a:prstGeom>
                          <a:ln w="9360">
                            <a:solidFill>
                              <a:srgbClr val="000000"/>
                            </a:solidFill>
                            <a:miter/>
                          </a:ln>
                        </wps:spPr>
                        <wps:style>
                          <a:lnRef idx="0"/>
                          <a:fillRef idx="0"/>
                          <a:effectRef idx="0"/>
                          <a:fontRef idx="minor"/>
                        </wps:style>
                        <wps:bodyPr/>
                      </wps:wsp>
                      <wps:wsp>
                        <wps:cNvSpPr txBox="1"/>
                        <wps:spPr>
                          <a:xfrm>
                            <a:off x="498960" y="609120"/>
                            <a:ext cx="478080" cy="186840"/>
                          </a:xfrm>
                          <a:prstGeom prst="rect">
                            <a:avLst/>
                          </a:prstGeom>
                          <a:noFill/>
                          <a:ln w="0">
                            <a:noFill/>
                          </a:ln>
                        </wps:spPr>
                        <wps:txbx>
                          <w:txbxContent>
                            <w:p>
                              <w:pPr>
                                <w:tabs>
                                  <w:tab w:val="left" w:pos="0" w:leader="none"/>
                                </w:tabs>
                                <w:overflowPunct w:val="false"/>
                                <w:bidi w:val="0"/>
                                <w:jc w:val="both"/>
                                <w:rPr/>
                              </w:pPr>
                              <w:r>
                                <w:rPr>
                                  <w:kern w:val="2"/>
                                  <w:sz w:val="24"/>
                                  <w:spacing w:val="-3"/>
                                  <w:szCs w:val="20"/>
                                  <w:rFonts w:ascii="Times New Roman" w:hAnsi="Times New Roman" w:eastAsia="Times New Roman" w:cs="Times New Roman"/>
                                  <w:color w:val="auto"/>
                                  <w:lang w:val="es-ES" w:bidi="ar-SA"/>
                                </w:rPr>
                                <w:t xml:space="preserve">  PRISMA</w:t>
                              </w:r>
                            </w:p>
                          </w:txbxContent>
                        </wps:txbx>
                        <wps:bodyPr wrap="square" anchor="t">
                          <a:noAutofit/>
                        </wps:bodyPr>
                      </wps:wsp>
                      <wps:wsp>
                        <wps:cNvSpPr txBox="1"/>
                        <wps:spPr>
                          <a:xfrm rot="2053800">
                            <a:off x="16920" y="152280"/>
                            <a:ext cx="577080" cy="114840"/>
                          </a:xfrm>
                          <a:prstGeom prst="rect">
                            <a:avLst/>
                          </a:prstGeom>
                        </wps:spPr>
                        <wps:txbx>
                          <w:txbxContent>
                            <w:p>
                              <w:pPr>
                                <w:overflowPunct w:val="false"/>
                                <w:bidi w:val="0"/>
                                <w:rPr/>
                              </w:pPr>
                              <w:r>
                                <w:rPr>
                                  <w:sz w:val="24"/>
                                  <w:b/>
                                  <w:i w:val="false"/>
                                  <w:kern w:val="2"/>
                                  <w:spacing w:val="1"/>
                                  <w:rFonts w:ascii="Schindler Small Caps" w:hAnsi="Schindler Small Caps" w:eastAsia="Schindler Small Caps" w:cs="Schindler Small Caps"/>
                                  <w:lang w:val="en-US" w:bidi="hi-IN"/>
                                </w:rPr>
                                <w:t>LUZ BLANCA</w:t>
                              </w:r>
                            </w:p>
                          </w:txbxContent>
                        </wps:txbx>
                        <wps:bodyPr wrap="none" lIns="158760" rIns="158760" tIns="32400" bIns="32400" anchor="t">
                          <a:prstTxWarp prst="textCanDown">
                            <a:avLst>
                              <a:gd name="adj" fmla="val 0"/>
                            </a:avLst>
                          </a:prstTxWarp>
                          <a:noAutofit/>
                        </wps:bodyPr>
                      </wps:wsp>
                      <wps:wsp>
                        <wps:cNvSpPr/>
                        <wps:spPr>
                          <a:xfrm>
                            <a:off x="0" y="148680"/>
                            <a:ext cx="478080" cy="39384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1005840" y="248400"/>
                            <a:ext cx="20304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11600" y="474840"/>
                            <a:ext cx="213840" cy="14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629280"/>
                            <a:ext cx="213840" cy="5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629280"/>
                            <a:ext cx="208800" cy="24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629280"/>
                            <a:ext cx="219600" cy="42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608400"/>
                            <a:ext cx="192240" cy="54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0080" y="74880"/>
                            <a:ext cx="197640" cy="55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7920" y="34920"/>
                            <a:ext cx="1033200" cy="1294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Cs w:val="24"/>
                                  <w:sz w:val="16"/>
                                  <w:rFonts w:ascii="Times New Roman" w:hAnsi="Times New Roman" w:eastAsia="Times New Roman" w:cs="Times New Roman"/>
                                  <w:color w:val="auto"/>
                                  <w:lang w:val="es-ES" w:bidi="ar-SA"/>
                                </w:rPr>
                                <w:t>Violeta</w:t>
                              </w:r>
                              <w:r>
                                <w:rPr>
                                  <w:kern w:val="2"/>
                                  <w:szCs w:val="24"/>
                                  <w:sz w:val="24"/>
                                  <w:rFonts w:ascii="Times New Roman" w:hAnsi="Times New Roman" w:eastAsia="Times New Roman" w:cs="Times New Roman"/>
                                  <w:color w:val="auto"/>
                                  <w:lang w:val="es-ES" w:bidi="ar-SA"/>
                                </w:rPr>
                                <w:t>.</w:t>
                              </w:r>
                              <w:r>
                                <w:rPr>
                                  <w:kern w:val="2"/>
                                  <w:szCs w:val="24"/>
                                  <w:sz w:val="22"/>
                                  <w:i/>
                                  <w:iCs/>
                                  <w:rFonts w:ascii="Times New Roman" w:hAnsi="Times New Roman" w:eastAsia="Times New Roman" w:cs="Times New Roman"/>
                                  <w:color w:val="auto"/>
                                  <w:lang w:val="es-ES" w:bidi="ar-SA"/>
                                </w:rPr>
                                <w:t xml:space="preserve">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Cs w:val="24"/>
                                  <w:sz w:val="16"/>
                                  <w:rFonts w:ascii="Times New Roman" w:hAnsi="Times New Roman" w:eastAsia="Times New Roman" w:cs="Times New Roman"/>
                                  <w:color w:val="auto"/>
                                  <w:lang w:val="es-ES" w:bidi="ar-SA"/>
                                </w:rPr>
                                <w:t>Indigo</w:t>
                              </w:r>
                              <w:r>
                                <w:rPr>
                                  <w:kern w:val="2"/>
                                  <w:szCs w:val="24"/>
                                  <w:sz w:val="24"/>
                                  <w:rFonts w:ascii="Times New Roman" w:hAnsi="Times New Roman" w:eastAsia="Times New Roman" w:cs="Times New Roman"/>
                                  <w:color w:val="auto"/>
                                  <w:lang w:val="es-ES" w:bidi="ar-SA"/>
                                </w:rPr>
                                <w:t>.</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Cs w:val="24"/>
                                  <w:sz w:val="16"/>
                                  <w:rFonts w:ascii="Times New Roman" w:hAnsi="Times New Roman" w:eastAsia="Times New Roman" w:cs="Times New Roman"/>
                                  <w:color w:val="auto"/>
                                  <w:lang w:val="es-ES" w:bidi="ar-SA"/>
                                </w:rPr>
                                <w:t>Azul</w:t>
                              </w:r>
                              <w:r>
                                <w:rPr>
                                  <w:kern w:val="2"/>
                                  <w:szCs w:val="24"/>
                                  <w:sz w:val="24"/>
                                  <w:rFonts w:ascii="Times New Roman" w:hAnsi="Times New Roman" w:eastAsia="Times New Roman" w:cs="Times New Roman"/>
                                  <w:color w:val="auto"/>
                                  <w:lang w:val="es-ES" w:bidi="ar-SA"/>
                                </w:rPr>
                                <w:t>.</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Cs w:val="24"/>
                                  <w:sz w:val="16"/>
                                  <w:rFonts w:ascii="Times New Roman" w:hAnsi="Times New Roman" w:eastAsia="Times New Roman" w:cs="Times New Roman"/>
                                  <w:color w:val="auto"/>
                                  <w:lang w:val="es-ES" w:bidi="ar-SA"/>
                                </w:rPr>
                                <w:t>Verde</w:t>
                              </w:r>
                              <w:r>
                                <w:rPr>
                                  <w:kern w:val="2"/>
                                  <w:szCs w:val="24"/>
                                  <w:sz w:val="24"/>
                                  <w:rFonts w:ascii="Times New Roman" w:hAnsi="Times New Roman" w:eastAsia="Times New Roman" w:cs="Times New Roman"/>
                                  <w:color w:val="auto"/>
                                  <w:lang w:val="es-ES" w:bidi="ar-SA"/>
                                </w:rPr>
                                <w:t>.</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0"/>
                                  <w:rFonts w:ascii="Times New Roman" w:hAnsi="Times New Roman" w:eastAsia="Times New Roman" w:cs="Times New Roman"/>
                                  <w:color w:val="auto"/>
                                  <w:lang w:bidi="ar-SA" w:val="es-ES_tradnl"/>
                                </w:rPr>
                                <w:t xml:space="preserve">   </w:t>
                              </w:r>
                              <w:r>
                                <w:rPr>
                                  <w:kern w:val="2"/>
                                  <w:szCs w:val="20"/>
                                  <w:sz w:val="16"/>
                                  <w:rFonts w:ascii="Times New Roman" w:hAnsi="Times New Roman" w:eastAsia="Times New Roman" w:cs="Times New Roman"/>
                                  <w:color w:val="auto"/>
                                  <w:lang w:bidi="ar-SA" w:val="es-ES_tradnl"/>
                                </w:rPr>
                                <w:t>Amarrillo</w:t>
                              </w:r>
                              <w:r>
                                <w:rPr>
                                  <w:kern w:val="2"/>
                                  <w:szCs w:val="20"/>
                                  <w:sz w:val="24"/>
                                  <w:rFonts w:ascii="Times New Roman" w:hAnsi="Times New Roman" w:eastAsia="Times New Roman" w:cs="Times New Roman"/>
                                  <w:color w:val="auto"/>
                                  <w:lang w:bidi="ar-SA" w:val="es-ES_tradnl"/>
                                </w:rPr>
                                <w:t>.</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Cs w:val="24"/>
                                  <w:sz w:val="16"/>
                                  <w:rFonts w:ascii="Times New Roman" w:hAnsi="Times New Roman" w:eastAsia="Times New Roman" w:cs="Times New Roman"/>
                                  <w:color w:val="auto"/>
                                  <w:lang w:val="es-ES" w:bidi="ar-SA"/>
                                </w:rPr>
                                <w:t>Naranja</w:t>
                              </w:r>
                              <w:r>
                                <w:rPr>
                                  <w:kern w:val="2"/>
                                  <w:szCs w:val="24"/>
                                  <w:sz w:val="24"/>
                                  <w:rFonts w:ascii="Times New Roman" w:hAnsi="Times New Roman" w:eastAsia="Times New Roman" w:cs="Times New Roman"/>
                                  <w:color w:val="auto"/>
                                  <w:lang w:val="es-ES" w:bidi="ar-SA"/>
                                </w:rPr>
                                <w:t>.</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Cs w:val="24"/>
                                  <w:sz w:val="16"/>
                                  <w:rFonts w:ascii="Times New Roman" w:hAnsi="Times New Roman" w:eastAsia="Times New Roman" w:cs="Times New Roman"/>
                                  <w:color w:val="auto"/>
                                  <w:lang w:val="es-ES" w:bidi="ar-SA"/>
                                </w:rPr>
                                <w:t>Rojo</w:t>
                              </w:r>
                              <w:r>
                                <w:rPr>
                                  <w:kern w:val="2"/>
                                  <w:szCs w:val="24"/>
                                  <w:sz w:val="24"/>
                                  <w:rFonts w:ascii="Times New Roman" w:hAnsi="Times New Roman" w:eastAsia="Times New Roman" w:cs="Times New Roman"/>
                                  <w:color w:val="auto"/>
                                  <w:lang w:val="es-ES" w:bidi="ar-SA"/>
                                </w:rPr>
                                <w:t>.</w:t>
                              </w:r>
                              <w:r>
                                <w:rPr>
                                  <w:kern w:val="2"/>
                                  <w:szCs w:val="24"/>
                                  <w:sz w:val="24"/>
                                  <w:b/>
                                  <w:bCs/>
                                  <w:rFonts w:ascii="Times New Roman" w:hAnsi="Times New Roman" w:eastAsia="Times New Roman" w:cs="Times New Roman"/>
                                  <w:color w:val="auto"/>
                                  <w:lang w:val="es-ES" w:bidi="ar-SA"/>
                                </w:rPr>
                                <w:t xml:space="preserve"> </w:t>
                              </w:r>
                            </w:p>
                          </w:txbxContent>
                        </wps:txbx>
                        <wps:bodyPr wrap="square" anchor="t">
                          <a:noAutofit/>
                        </wps:bodyPr>
                      </wps:wsp>
                    </wpg:wgp>
                  </a:graphicData>
                </a:graphic>
              </wp:anchor>
            </w:drawing>
          </mc:Choice>
          <mc:Fallback>
            <w:pict>
              <v:group id="shape_0" style="position:absolute;margin-left:178.65pt;margin-top:52.95pt;width:167pt;height:102.15pt" coordorigin="3573,1059" coordsize="3340,2043">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a9a9a" stroked="t" o:allowincell="f" style="position:absolute;left:4113;top:1693;width:1495;height:1408;mso-wrap-style:none;v-text-anchor:middle;rotation:141" type="_x0000_t5">
                  <v:fill o:detectmouseclick="t" type="solid" color2="#656565"/>
                  <v:stroke color="black" weight="9360" joinstyle="miter" endcap="flat"/>
                  <w10:wrap type="square" side="left"/>
                </v:shape>
                <v:line id="shape_0" from="3945,2156" to="4576,2365" stroked="t" o:allowincell="f" style="position:absolute;flip:y">
                  <v:stroke color="black" weight="9360" joinstyle="miter" endcap="flat"/>
                  <v:fill o:detectmouseclick="t" on="false"/>
                  <v:shadow on="t" obscured="f" color="gray"/>
                  <w10:wrap type="square" side="left"/>
                </v:line>
                <v:line id="shape_0" from="4845,1344" to="5060,1900" stroked="t" o:allowincell="f" style="position:absolute;flip:x">
                  <v:stroke color="black" weight="9360" joinstyle="miter" endcap="flat"/>
                  <v:fill o:detectmouseclick="t" on="false"/>
                  <v:shadow on="t" obscured="f" color="gray"/>
                  <w10:wrap type="square" side="left"/>
                </v:line>
                <v:line id="shape_0" from="4844,2372" to="5206,2843" stroked="t" o:allowincell="f" style="position:absolute;flip:xy">
                  <v:stroke color="black" weight="9360" joinstyle="miter" endcap="flat"/>
                  <v:fill o:detectmouseclick="t" on="false"/>
                  <v:shadow on="t" obscured="f" color="gray"/>
                  <w10:wrap type="square" side="left"/>
                </v:line>
                <v:shapetype id="_x0000_t202" coordsize="21600,21600" o:spt="202" path="m,l,21600l21600,21600l21600,xe">
                  <v:stroke joinstyle="miter"/>
                  <v:path gradientshapeok="t" o:connecttype="rect"/>
                </v:shapetype>
                <v:shape id="shape_0" stroked="f" o:allowincell="f" style="position:absolute;left:4359;top:1963;width:752;height:293;mso-wrap-style:square;v-text-anchor:top" type="_x0000_t202">
                  <v:textbox>
                    <w:txbxContent>
                      <w:p>
                        <w:pPr>
                          <w:tabs>
                            <w:tab w:val="left" w:pos="0" w:leader="none"/>
                          </w:tabs>
                          <w:overflowPunct w:val="false"/>
                          <w:bidi w:val="0"/>
                          <w:jc w:val="both"/>
                          <w:rPr/>
                        </w:pPr>
                        <w:r>
                          <w:rPr>
                            <w:kern w:val="2"/>
                            <w:sz w:val="24"/>
                            <w:spacing w:val="-3"/>
                            <w:szCs w:val="20"/>
                            <w:rFonts w:ascii="Times New Roman" w:hAnsi="Times New Roman" w:eastAsia="Times New Roman" w:cs="Times New Roman"/>
                            <w:color w:val="auto"/>
                            <w:lang w:val="es-ES" w:bidi="ar-SA"/>
                          </w:rPr>
                          <w:t xml:space="preserve">  PRISMA</w:t>
                        </w:r>
                      </w:p>
                    </w:txbxContent>
                  </v:textbox>
                  <v:fill o:detectmouseclick="t" on="false"/>
                  <v:stroke color="#3465a4" joinstyle="round" endcap="flat"/>
                  <w10:wrap type="square" side="left"/>
                </v:shape>
                <v:rect id="shape_0" fillcolor="black" stroked="t" o:allowincell="f" style="position:absolute;left:3601;top:1243;width:908;height:180;mso-wrap-style:none;v-text-anchor:middle;rotation:34">
                  <v:textbox>
                    <w:txbxContent>
                      <w:p>
                        <w:pPr>
                          <w:overflowPunct w:val="false"/>
                          <w:bidi w:val="0"/>
                          <w:rPr/>
                        </w:pPr>
                        <w:r>
                          <w:rPr>
                            <w:sz w:val="24"/>
                            <w:b/>
                            <w:i w:val="false"/>
                            <w:kern w:val="2"/>
                            <w:spacing w:val="1"/>
                            <w:rFonts w:ascii="Schindler Small Caps" w:hAnsi="Schindler Small Caps" w:eastAsia="Schindler Small Caps" w:cs="Schindler Small Caps"/>
                            <w:lang w:val="en-US" w:bidi="hi-IN"/>
                          </w:rPr>
                          <w:t>LUZ BLANCA</w:t>
                        </w:r>
                      </w:p>
                    </w:txbxContent>
                  </v:textbox>
                  <v:path textpathok="t"/>
                  <v:textpath on="t" fitshape="t" string="LUZ BLANCA" style="font-family:&quot;Schindler Small Caps&quot;;font-size:12pt"/>
                  <v:fill o:detectmouseclick="t" type="solid" color2="white"/>
                  <v:stroke color="black" weight="9360" joinstyle="miter" endcap="flat"/>
                  <w10:wrap type="square" side="left"/>
                </v:rect>
                <v:line id="shape_0" from="3573,1238" to="4325,1857" stroked="t" o:allowincell="f" style="position:absolute">
                  <v:stroke color="black" weight="15840" endarrow="block" endarrowwidth="medium" endarrowlength="medium" joinstyle="miter" endcap="flat"/>
                  <v:fill o:detectmouseclick="t" on="false"/>
                  <w10:wrap type="square" side="left"/>
                </v:line>
                <v:line id="shape_0" from="5157,1395" to="5476,1961" stroked="t" o:allowincell="f" style="position:absolute;flip:y">
                  <v:stroke color="black" weight="9360" endarrow="block" endarrowwidth="medium" endarrowlength="medium" joinstyle="miter" endcap="flat"/>
                  <v:fill o:detectmouseclick="t" on="false"/>
                  <w10:wrap type="square" side="left"/>
                </v:line>
                <v:line id="shape_0" from="5166,1752" to="5502,1982" stroked="t" o:allowincell="f" style="position:absolute;flip:y">
                  <v:stroke color="black" weight="9360" endarrow="block" endarrowwidth="medium" endarrowlength="medium" joinstyle="miter" endcap="flat"/>
                  <v:fill o:detectmouseclick="t" on="false"/>
                  <w10:wrap type="square" side="left"/>
                </v:line>
                <v:line id="shape_0" from="5157,1995" to="5493,2078" stroked="t" o:allowincell="f" style="position:absolute">
                  <v:stroke color="black" weight="9360" endarrow="block" endarrowwidth="medium" endarrowlength="medium" joinstyle="miter" endcap="flat"/>
                  <v:fill o:detectmouseclick="t" on="false"/>
                  <w10:wrap type="square" side="left"/>
                </v:line>
                <v:line id="shape_0" from="5157,1995" to="5485,2372" stroked="t" o:allowincell="f" style="position:absolute">
                  <v:stroke color="black" weight="9360" endarrow="block" endarrowwidth="medium" endarrowlength="medium" joinstyle="miter" endcap="flat"/>
                  <v:fill o:detectmouseclick="t" on="false"/>
                  <w10:wrap type="square" side="left"/>
                </v:line>
                <v:line id="shape_0" from="5157,1995" to="5502,2656" stroked="t" o:allowincell="f" style="position:absolute">
                  <v:stroke color="black" weight="9360" endarrow="block" endarrowwidth="medium" endarrowlength="medium" joinstyle="miter" endcap="flat"/>
                  <v:fill o:detectmouseclick="t" on="false"/>
                  <w10:wrap type="square" side="left"/>
                </v:line>
                <v:line id="shape_0" from="5157,1962" to="5459,2822" stroked="t" o:allowincell="f" style="position:absolute">
                  <v:stroke color="black" weight="9360" endarrow="block" endarrowwidth="medium" endarrowlength="medium" joinstyle="miter" endcap="flat"/>
                  <v:fill o:detectmouseclick="t" on="false"/>
                  <w10:wrap type="square" side="left"/>
                </v:line>
                <v:line id="shape_0" from="5148,1122" to="5458,1993" stroked="t" o:allowincell="f" style="position:absolute;flip:y">
                  <v:stroke color="black" weight="9360" endarrow="block" endarrowwidth="medium" endarrowlength="medium" joinstyle="miter" endcap="flat"/>
                  <v:fill o:detectmouseclick="t" on="false"/>
                  <w10:wrap type="square" side="left"/>
                </v:line>
                <v:shape id="shape_0" stroked="f" o:allowincell="f" style="position:absolute;left:5286;top:1059;width:1626;height:20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Cs w:val="24"/>
                            <w:sz w:val="16"/>
                            <w:rFonts w:ascii="Times New Roman" w:hAnsi="Times New Roman" w:eastAsia="Times New Roman" w:cs="Times New Roman"/>
                            <w:color w:val="auto"/>
                            <w:lang w:val="es-ES" w:bidi="ar-SA"/>
                          </w:rPr>
                          <w:t>Violeta</w:t>
                        </w:r>
                        <w:r>
                          <w:rPr>
                            <w:kern w:val="2"/>
                            <w:szCs w:val="24"/>
                            <w:sz w:val="24"/>
                            <w:rFonts w:ascii="Times New Roman" w:hAnsi="Times New Roman" w:eastAsia="Times New Roman" w:cs="Times New Roman"/>
                            <w:color w:val="auto"/>
                            <w:lang w:val="es-ES" w:bidi="ar-SA"/>
                          </w:rPr>
                          <w:t>.</w:t>
                        </w:r>
                        <w:r>
                          <w:rPr>
                            <w:kern w:val="2"/>
                            <w:szCs w:val="24"/>
                            <w:sz w:val="22"/>
                            <w:i/>
                            <w:iCs/>
                            <w:rFonts w:ascii="Times New Roman" w:hAnsi="Times New Roman" w:eastAsia="Times New Roman" w:cs="Times New Roman"/>
                            <w:color w:val="auto"/>
                            <w:lang w:val="es-ES" w:bidi="ar-SA"/>
                          </w:rPr>
                          <w:t xml:space="preserve">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Cs w:val="24"/>
                            <w:sz w:val="16"/>
                            <w:rFonts w:ascii="Times New Roman" w:hAnsi="Times New Roman" w:eastAsia="Times New Roman" w:cs="Times New Roman"/>
                            <w:color w:val="auto"/>
                            <w:lang w:val="es-ES" w:bidi="ar-SA"/>
                          </w:rPr>
                          <w:t>Indigo</w:t>
                        </w:r>
                        <w:r>
                          <w:rPr>
                            <w:kern w:val="2"/>
                            <w:szCs w:val="24"/>
                            <w:sz w:val="24"/>
                            <w:rFonts w:ascii="Times New Roman" w:hAnsi="Times New Roman" w:eastAsia="Times New Roman" w:cs="Times New Roman"/>
                            <w:color w:val="auto"/>
                            <w:lang w:val="es-ES" w:bidi="ar-SA"/>
                          </w:rPr>
                          <w:t>.</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Cs w:val="24"/>
                            <w:sz w:val="16"/>
                            <w:rFonts w:ascii="Times New Roman" w:hAnsi="Times New Roman" w:eastAsia="Times New Roman" w:cs="Times New Roman"/>
                            <w:color w:val="auto"/>
                            <w:lang w:val="es-ES" w:bidi="ar-SA"/>
                          </w:rPr>
                          <w:t>Azul</w:t>
                        </w:r>
                        <w:r>
                          <w:rPr>
                            <w:kern w:val="2"/>
                            <w:szCs w:val="24"/>
                            <w:sz w:val="24"/>
                            <w:rFonts w:ascii="Times New Roman" w:hAnsi="Times New Roman" w:eastAsia="Times New Roman" w:cs="Times New Roman"/>
                            <w:color w:val="auto"/>
                            <w:lang w:val="es-ES" w:bidi="ar-SA"/>
                          </w:rPr>
                          <w:t>.</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Cs w:val="24"/>
                            <w:sz w:val="16"/>
                            <w:rFonts w:ascii="Times New Roman" w:hAnsi="Times New Roman" w:eastAsia="Times New Roman" w:cs="Times New Roman"/>
                            <w:color w:val="auto"/>
                            <w:lang w:val="es-ES" w:bidi="ar-SA"/>
                          </w:rPr>
                          <w:t>Verde</w:t>
                        </w:r>
                        <w:r>
                          <w:rPr>
                            <w:kern w:val="2"/>
                            <w:szCs w:val="24"/>
                            <w:sz w:val="24"/>
                            <w:rFonts w:ascii="Times New Roman" w:hAnsi="Times New Roman" w:eastAsia="Times New Roman" w:cs="Times New Roman"/>
                            <w:color w:val="auto"/>
                            <w:lang w:val="es-ES" w:bidi="ar-SA"/>
                          </w:rPr>
                          <w:t>.</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0"/>
                            <w:rFonts w:ascii="Times New Roman" w:hAnsi="Times New Roman" w:eastAsia="Times New Roman" w:cs="Times New Roman"/>
                            <w:color w:val="auto"/>
                            <w:lang w:bidi="ar-SA" w:val="es-ES_tradnl"/>
                          </w:rPr>
                          <w:t xml:space="preserve">   </w:t>
                        </w:r>
                        <w:r>
                          <w:rPr>
                            <w:kern w:val="2"/>
                            <w:szCs w:val="20"/>
                            <w:sz w:val="16"/>
                            <w:rFonts w:ascii="Times New Roman" w:hAnsi="Times New Roman" w:eastAsia="Times New Roman" w:cs="Times New Roman"/>
                            <w:color w:val="auto"/>
                            <w:lang w:bidi="ar-SA" w:val="es-ES_tradnl"/>
                          </w:rPr>
                          <w:t>Amarrillo</w:t>
                        </w:r>
                        <w:r>
                          <w:rPr>
                            <w:kern w:val="2"/>
                            <w:szCs w:val="20"/>
                            <w:sz w:val="24"/>
                            <w:rFonts w:ascii="Times New Roman" w:hAnsi="Times New Roman" w:eastAsia="Times New Roman" w:cs="Times New Roman"/>
                            <w:color w:val="auto"/>
                            <w:lang w:bidi="ar-SA" w:val="es-ES_tradnl"/>
                          </w:rPr>
                          <w:t>.</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Cs w:val="24"/>
                            <w:sz w:val="16"/>
                            <w:rFonts w:ascii="Times New Roman" w:hAnsi="Times New Roman" w:eastAsia="Times New Roman" w:cs="Times New Roman"/>
                            <w:color w:val="auto"/>
                            <w:lang w:val="es-ES" w:bidi="ar-SA"/>
                          </w:rPr>
                          <w:t>Naranja</w:t>
                        </w:r>
                        <w:r>
                          <w:rPr>
                            <w:kern w:val="2"/>
                            <w:szCs w:val="24"/>
                            <w:sz w:val="24"/>
                            <w:rFonts w:ascii="Times New Roman" w:hAnsi="Times New Roman" w:eastAsia="Times New Roman" w:cs="Times New Roman"/>
                            <w:color w:val="auto"/>
                            <w:lang w:val="es-ES" w:bidi="ar-SA"/>
                          </w:rPr>
                          <w:t>.</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Cs w:val="24"/>
                            <w:sz w:val="16"/>
                            <w:rFonts w:ascii="Times New Roman" w:hAnsi="Times New Roman" w:eastAsia="Times New Roman" w:cs="Times New Roman"/>
                            <w:color w:val="auto"/>
                            <w:lang w:val="es-ES" w:bidi="ar-SA"/>
                          </w:rPr>
                          <w:t>Rojo</w:t>
                        </w:r>
                        <w:r>
                          <w:rPr>
                            <w:kern w:val="2"/>
                            <w:szCs w:val="24"/>
                            <w:sz w:val="24"/>
                            <w:rFonts w:ascii="Times New Roman" w:hAnsi="Times New Roman" w:eastAsia="Times New Roman" w:cs="Times New Roman"/>
                            <w:color w:val="auto"/>
                            <w:lang w:val="es-ES" w:bidi="ar-SA"/>
                          </w:rPr>
                          <w:t>.</w:t>
                        </w:r>
                        <w:r>
                          <w:rPr>
                            <w:kern w:val="2"/>
                            <w:szCs w:val="24"/>
                            <w:sz w:val="24"/>
                            <w:b/>
                            <w:bCs/>
                            <w:rFonts w:ascii="Times New Roman" w:hAnsi="Times New Roman" w:eastAsia="Times New Roman" w:cs="Times New Roman"/>
                            <w:color w:val="auto"/>
                            <w:lang w:val="es-ES" w:bidi="ar-SA"/>
                          </w:rPr>
                          <w:t xml:space="preserve"> </w:t>
                        </w:r>
                      </w:p>
                    </w:txbxContent>
                  </v:textbox>
                  <v:fill o:detectmouseclick="t" on="false"/>
                  <v:stroke color="#3465a4" joinstyle="round" endcap="flat"/>
                  <w10:wrap type="square" side="left"/>
                </v:shape>
              </v:group>
            </w:pict>
          </mc:Fallback>
        </mc:AlternateContent>
        <w:tab/>
        <w:t xml:space="preserve">Da mesma maneira, se no outro fim do espectro nós interceptamos para uma tela as violetas de raios e no espaço que os continua, onde nossos olhos não vêm nenhuma cor alguns, nós colocamos um disco ou tela cobriu com cianido de platina, o disco queimará para a ação dos raios ULTRAVIOLETAS. </w:t>
      </w:r>
      <w:r>
        <w:rPr>
          <w:sz w:val="22"/>
        </w:rPr>
        <w:t xml:space="preserve">Há, porque, nos raios cores INFRAVERMELHAS e ULTRAVIOLETAS solares que nossos olhos não percebem e que se elas estivessem ao alcance de nossa visão que eles trariam a evidência que na natureza é cores novas e sombras novas para nós. Esta observação simples mostra para nós já na realidade que nossa percepção da realidade está limitada e inexata. Nosso senso da audição também está limitado: há sons muito afiados e muito sérios de forma que nós pode os ouvir. O lugar de objetos pegados são para ondas de ar, desses que a mais baixa nota em um órgão ordinário produz 32 para segundo e o mais alto FAÇA 4,224. Nossa audição responde aos sons cujos numeram de ondas oscila entre estes dois fins, mas há eles de freqüência menor e maior, embora nós não os podemos ouvir não importa quanto que eles levam coloque ao redor dentro nosso. </w:t>
      </w:r>
      <w:r>
        <mc:AlternateContent>
          <mc:Choice Requires="wps">
            <w:drawing>
              <wp:anchor behindDoc="0" distT="0" distB="0" distL="114935" distR="114935" simplePos="0" locked="0" layoutInCell="0" allowOverlap="1" relativeHeight="45">
                <wp:simplePos x="0" y="0"/>
                <wp:positionH relativeFrom="column">
                  <wp:posOffset>2269490</wp:posOffset>
                </wp:positionH>
                <wp:positionV relativeFrom="paragraph">
                  <wp:posOffset>1748155</wp:posOffset>
                </wp:positionV>
                <wp:extent cx="631825" cy="215900"/>
                <wp:effectExtent l="0" t="0" r="0" b="0"/>
                <wp:wrapNone/>
                <wp:docPr id="9" name="Frame1"/>
                <a:graphic xmlns:a="http://schemas.openxmlformats.org/drawingml/2006/main">
                  <a:graphicData uri="http://schemas.microsoft.com/office/word/2010/wordprocessingShape">
                    <wps:wsp>
                      <wps:cNvSpPr txBox="1"/>
                      <wps:spPr>
                        <a:xfrm>
                          <a:off x="0" y="0"/>
                          <a:ext cx="631825" cy="215900"/>
                        </a:xfrm>
                        <a:prstGeom prst="rect"/>
                        <a:solidFill>
                          <a:srgbClr val="FFFFFF">
                            <a:alpha val="0"/>
                          </a:srgbClr>
                        </a:solidFill>
                      </wps:spPr>
                      <wps:txbx>
                        <w:txbxContent>
                          <w:p>
                            <w:pPr>
                              <w:pStyle w:val="Normal"/>
                              <w:rPr>
                                <w:b/>
                                <w:b/>
                                <w:bCs/>
                                <w:i/>
                                <w:i/>
                                <w:iCs/>
                                <w:sz w:val="16"/>
                              </w:rPr>
                            </w:pPr>
                            <w:r>
                              <w:rPr>
                                <w:b/>
                                <w:bCs/>
                                <w:i/>
                                <w:iCs/>
                                <w:sz w:val="16"/>
                              </w:rPr>
                              <w:t>Figura. 1</w:t>
                            </w:r>
                          </w:p>
                        </w:txbxContent>
                      </wps:txbx>
                      <wps:bodyPr anchor="t" lIns="92075" tIns="46355" rIns="92075" bIns="46355">
                        <a:noAutofit/>
                      </wps:bodyPr>
                    </wps:wsp>
                  </a:graphicData>
                </a:graphic>
              </wp:anchor>
            </w:drawing>
          </mc:Choice>
          <mc:Fallback>
            <w:pict>
              <v:rect fillcolor="#FFFFFF" style="position:absolute;rotation:-0;width:49.75pt;height:17pt;mso-wrap-distance-left:9.05pt;mso-wrap-distance-right:9.05pt;mso-wrap-distance-top:0pt;mso-wrap-distance-bottom:0pt;margin-top:137.65pt;mso-position-vertical-relative:text;margin-left:178.7pt;mso-position-horizontal-relative:text">
                <v:fill opacity="0f"/>
                <v:textbox inset="0.100694444444444in,0.0506944444444444in,0.100694444444444in,0.0506944444444444in">
                  <w:txbxContent>
                    <w:p>
                      <w:pPr>
                        <w:pStyle w:val="Normal"/>
                        <w:rPr>
                          <w:b/>
                          <w:b/>
                          <w:bCs/>
                          <w:i/>
                          <w:i/>
                          <w:iCs/>
                          <w:sz w:val="16"/>
                        </w:rPr>
                      </w:pPr>
                      <w:r>
                        <w:rPr>
                          <w:b/>
                          <w:bCs/>
                          <w:i/>
                          <w:iCs/>
                          <w:sz w:val="16"/>
                        </w:rPr>
                        <w:t>Figura. 1</w:t>
                      </w:r>
                    </w:p>
                  </w:txbxContent>
                </v:textbox>
                <w10:wrap type="none"/>
              </v:rect>
            </w:pict>
          </mc:Fallback>
        </mc:AlternateContent>
      </w:r>
    </w:p>
    <w:p>
      <w:pPr>
        <w:pStyle w:val="Normal"/>
        <w:tabs>
          <w:tab w:val="clear" w:pos="708"/>
          <w:tab w:val="left" w:pos="0" w:leader="none"/>
        </w:tabs>
        <w:jc w:val="both"/>
        <w:rPr>
          <w:sz w:val="16"/>
        </w:rPr>
      </w:pPr>
      <w:r>
        <w:rPr>
          <w:sz w:val="22"/>
        </w:rPr>
        <w:tab/>
      </w:r>
    </w:p>
    <w:p>
      <w:pPr>
        <w:pStyle w:val="Normal"/>
        <w:rPr/>
      </w:pPr>
      <w:r>
        <w:rPr/>
        <w:tab/>
        <w:t xml:space="preserve">No figo. </w:t>
      </w:r>
      <w:r>
        <w:rPr>
          <w:b/>
          <w:bCs/>
          <w:i/>
          <w:iCs/>
        </w:rPr>
        <w:t>2</w:t>
      </w:r>
      <w:r>
        <w:rPr/>
        <w:t xml:space="preserve">. nós observamos um quadro que nos dará uma idéia geral dos efeitos que you/they acontecem na natureza as VIBRAÇÕES do ar e do éter. </w:t>
      </w:r>
    </w:p>
    <w:p>
      <w:pPr>
        <w:pStyle w:val="Normal"/>
        <w:rPr/>
      </w:pPr>
      <w:r>
        <w:rPr/>
        <w:tab/>
        <w:t xml:space="preserve">Nos deixe supor que um pêndulo vibra a um ritmo de duas oscilações por segundo, com o que a primeira oitava é adquirida; toda vez que o ritmo é duplicado em aceleração - quatro, oito, dezesseis, etc., - nós temos uma oitava mais. Quando você chegar à quinta oitava com um ritmo de freqüência de 32 vibrações para segundo e uma longitude de onda de 10,63 mts, um muito baixo som é ouvido. Quando a décima quinta oitava é alcançada com uma freqüência de 32,786 vibrações por segundo e uma longitude de onda de 10 mts, o som extinguirá para nós, enquanto começando o som de extremista - aqueles certos animais podem perceber -. Então as mesmas vibrações se tornam ondas de rádio e onda curta, calor vistoso ao chegar à oitava 40 e mais tarde em infrareds, até que nós chegamos ao oitavo cuadragesimonovena. Aqui eles estão nossos olhos esses que respondem e nós começamos" a ver." Lá as ondas vão desabar milionésimo longitude, de 78 de centímetro (0,000038 ctms), quer dizer dos raios vermelhos e passando o laranja, amarelo, verde, azul e índigo, até chegar à violeta de raios que marca que o a pessoa limita da visão humana. </w:t>
      </w:r>
    </w:p>
    <w:p>
      <w:pPr>
        <w:pStyle w:val="Normal"/>
        <w:rPr>
          <w:spacing w:val="-4"/>
        </w:rPr>
      </w:pPr>
      <w:r>
        <w:rPr>
          <w:lang w:val="en-US" w:eastAsia="en-US"/>
        </w:rPr>
        <w:t xml:space="preserve">O diagrama é expressado com bastante claridade. </w:t>
      </w:r>
      <w:r>
        <w:rPr/>
        <w:t xml:space="preserve">As vibrações classificadas pela ciência oscilam, como para a magnitude de onda, entre 400 e um milhão de quarto - esses acontecidos pelas radiações do baixo hidrogênio a influência de uma descarga elétrica - para polegada (25'4 mm.). Nós não respondemos muito mais que a nona parte de todas estas vibrações com os sensos que nós possuímos. Em outro palavra, do mundo que nos cerca, descobriu pela ciência nós só sabemos uma oitava parte, e os sete que permanecem eles permanecem escondidos para nossa consciência, e nós acreditamos até mesmo deste modo para ver TUDO como é realmente... </w:t>
      </w:r>
      <w:r>
        <mc:AlternateContent>
          <mc:Choice Requires="wps">
            <w:drawing>
              <wp:anchor behindDoc="0" distT="0" distB="0" distL="114935" distR="114935" simplePos="0" locked="0" layoutInCell="0" allowOverlap="1" relativeHeight="42">
                <wp:simplePos x="0" y="0"/>
                <wp:positionH relativeFrom="column">
                  <wp:posOffset>-2880360</wp:posOffset>
                </wp:positionH>
                <wp:positionV relativeFrom="paragraph">
                  <wp:posOffset>-3100070</wp:posOffset>
                </wp:positionV>
                <wp:extent cx="635000" cy="208915"/>
                <wp:effectExtent l="0" t="0" r="0" b="0"/>
                <wp:wrapNone/>
                <wp:docPr id="10" name="Frame2"/>
                <a:graphic xmlns:a="http://schemas.openxmlformats.org/drawingml/2006/main">
                  <a:graphicData uri="http://schemas.microsoft.com/office/word/2010/wordprocessingShape">
                    <wps:wsp>
                      <wps:cNvSpPr txBox="1"/>
                      <wps:spPr>
                        <a:xfrm>
                          <a:off x="0" y="0"/>
                          <a:ext cx="635000" cy="208915"/>
                        </a:xfrm>
                        <a:prstGeom prst="rect"/>
                        <a:solidFill>
                          <a:srgbClr val="FFFFFF">
                            <a:alpha val="0"/>
                          </a:srgbClr>
                        </a:solidFill>
                      </wps:spPr>
                      <wps:txbx>
                        <w:txbxContent>
                          <w:p>
                            <w:pPr>
                              <w:pStyle w:val="Normal"/>
                              <w:rPr>
                                <w:sz w:val="16"/>
                                <w:highlight w:val="black"/>
                              </w:rPr>
                            </w:pPr>
                            <w:r>
                              <w:rPr>
                                <w:sz w:val="16"/>
                                <w:highlight w:val="black"/>
                              </w:rPr>
                              <w:t>Figura. 2.</w:t>
                            </w:r>
                          </w:p>
                        </w:txbxContent>
                      </wps:txbx>
                      <wps:bodyPr anchor="t" lIns="92075" tIns="46355" rIns="92075" bIns="46355">
                        <a:noAutofit/>
                      </wps:bodyPr>
                    </wps:wsp>
                  </a:graphicData>
                </a:graphic>
              </wp:anchor>
            </w:drawing>
          </mc:Choice>
          <mc:Fallback>
            <w:pict>
              <v:rect fillcolor="#FFFFFF" style="position:absolute;rotation:-0;width:50pt;height:16.45pt;mso-wrap-distance-left:9.05pt;mso-wrap-distance-right:9.05pt;mso-wrap-distance-top:0pt;mso-wrap-distance-bottom:0pt;margin-top:-244.1pt;mso-position-vertical-relative:text;margin-left:-226.8pt;mso-position-horizontal-relative:text">
                <v:fill opacity="0f"/>
                <v:textbox inset="0.100694444444444in,0.0506944444444444in,0.100694444444444in,0.0506944444444444in">
                  <w:txbxContent>
                    <w:p>
                      <w:pPr>
                        <w:pStyle w:val="Normal"/>
                        <w:rPr>
                          <w:sz w:val="16"/>
                          <w:highlight w:val="black"/>
                        </w:rPr>
                      </w:pPr>
                      <w:r>
                        <w:rPr>
                          <w:sz w:val="16"/>
                          <w:highlight w:val="black"/>
                        </w:rPr>
                        <w:t>Figura. 2.</w:t>
                      </w:r>
                    </w:p>
                  </w:txbxContent>
                </v:textbox>
                <w10:wrap type="none"/>
              </v:rect>
            </w:pict>
          </mc:Fallback>
        </mc:AlternateContent>
      </w:r>
    </w:p>
    <w:p>
      <w:pPr>
        <w:pStyle w:val="Normal"/>
        <w:rPr/>
      </w:pPr>
      <w:r>
        <w:rPr/>
        <w:t xml:space="preserve">Também nos deixe supor que nossos nervos eram caso contrário organizados que isso não responde às ondas de luz, mas sim para o elétrico. Como diferente seria então o mundo que nos cerca! Não importa quanto o sol lustra para nós, nós não veríamos isto; a atmosfera que nos cerca seria opaca; mas onde desejos de he/she que há um fenômeno elétrico, nós veríamos. Uma telefônica linha seria um buraco por meio de qual veria o mundo externo, nossos quartos que eles seriam iluminados, não para a luz de um bolbo elétrico, mas porque linhas elétricas estenderam pelas paredes. Realmente se nossos sensos responderem às ondas elétricas, nós vamos nem mesmo linhas de necessidade, nós veríamos para a luz emitida pelos PRÓTONES e ELÉTRONS que os átomos estão compostos. Nós não teríamos alternativa à noite e dia, enquanto os elétrons e prótones giram nas revoluções deles/delas que sempre seria de dia. </w:t>
      </w:r>
    </w:p>
    <w:p>
      <w:pPr>
        <w:pStyle w:val="Normal"/>
        <w:rPr/>
      </w:pPr>
      <w:r>
        <w:object w:dxaOrig="5299" w:dyaOrig="7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6pt;margin-top:88.1pt;width:157.65pt;height:213pt;mso-wrap-distance-left:9.05pt;mso-wrap-distance-right:9.05pt;mso-position-horizontal-relative:text;mso-position-vertical-relative:text" filled="f" o:ole="">
            <v:imagedata r:id="rId6" o:title=""/>
            <w10:wrap type="tight" side="left"/>
          </v:shape>
          <o:OLEObject Type="Embed" ProgID="" ShapeID="ole_rId5" DrawAspect="Content" ObjectID="_1023749731" r:id="rId5"/>
        </w:object>
      </w:r>
      <w:r>
        <w:rPr>
          <w:sz w:val="20"/>
          <w:lang w:val="en-US" w:eastAsia="en-US"/>
        </w:rPr>
        <w:t xml:space="preserve">Pouco a pouco nós vamos entender que nós moramos em um mundo de ILUSÃO que tem pouca semelhança com a real coisa. </w:t>
      </w:r>
      <w:r>
        <w:rPr/>
        <w:t xml:space="preserve">Certamente nós achamos para ver muitas estrelas no céu, mas (estes não são onde a nossos olhos eles parecem ser, e clareia talvez alguns já não existem!. Por outro lado nós achamos que nosso corpo é sólido, mas a ciência nos fala que o todo que assunto realmente sólido que contém ajustaria em um dedal. Nós também sabemos que o tato, o prazer e a olfação apenas fazem mais que nos dar valioso informations para nosso bem-estar físico. Nós vimos que nosso senso da AUDIÇÃO abraça onze oitavas de vibração de 16.000 a 32.000 vibrações durante segundo, mas muitos mamíferos, pássaros e insetos podem capturar sons que estão muito além do limite que alcança nossa habilidade. O CONCEITO que eles têm da REALIDADE da Natureza está com toda a segurança diferente para nosso. Por outro lado, de 60 ou mais oitavos conhecidos de ondas brilhantes, o olho humano só pode capturar UM! E infelizmente ou para sorte nós mais que a visão isso de qualquer outro senso. </w:t>
      </w:r>
    </w:p>
    <w:p>
      <w:pPr>
        <w:pStyle w:val="Normal"/>
        <w:rPr/>
      </w:pPr>
      <w:r>
        <w:rPr/>
        <w:tab/>
        <w:t xml:space="preserve">Tal é exatamente o princípio fundamental da CLARIVIDÊNCIA. Eles nos cercam muitos tipos de vibrações para que o humano não pode responder em geral. É cego, inconsciente, relativo a uma parte do universo, legando a revelársele se ele fosse capaz responder às vibrações deles/delas. Mas o Clarividente responde e então você VAI mais que o real mundo que o que não é isto. Claro que que não todos os clarividentes são mesmos respondendo para o mundo invisível: alguns vêm muito pequenos e outros; alguns adquirem um conceito claro do que vem e outro confuso e incoerente. Mas o princípio da clarividência é exatamente o mesmo da visão ordinária. Nós ainda não sabemos que desenvolvimento especial dos nervos e dos centros cerebrais é necessário responder atinge vibrações do mundo invisível, mas o a ciência de amanhã será descoberta isto, sendo descoberto a" FISIOLOGIA ESCONDIDA DO CÉREBRO" cientificamente e porá o mecanismo da clarividência mais dentro de nosso alcance que é ele hoje. </w:t>
      </w:r>
    </w:p>
    <w:p>
      <w:pPr>
        <w:pStyle w:val="Normal"/>
        <w:tabs>
          <w:tab w:val="clear" w:pos="708"/>
          <w:tab w:val="left" w:pos="0" w:leader="none"/>
        </w:tabs>
        <w:rPr>
          <w:sz w:val="10"/>
          <w:u w:val="single"/>
        </w:rPr>
      </w:pPr>
      <w:r>
        <w:rPr>
          <w:sz w:val="10"/>
          <w:u w:val="single"/>
        </w:rPr>
      </w:r>
    </w:p>
    <w:p>
      <w:pPr>
        <w:pStyle w:val="Normal"/>
        <w:rPr/>
      </w:pPr>
      <w:r>
        <w:rPr/>
        <w:t xml:space="preserve">O Teósofo C. Jinarajadasa soma, relativo a sua própria experiência: </w:t>
      </w:r>
    </w:p>
    <w:p>
      <w:pPr>
        <w:pStyle w:val="Normal"/>
        <w:tabs>
          <w:tab w:val="clear" w:pos="708"/>
          <w:tab w:val="left" w:pos="0" w:leader="none"/>
          <w:tab w:val="left" w:pos="288" w:leader="none"/>
          <w:tab w:val="left" w:pos="720" w:leader="none"/>
        </w:tabs>
        <w:jc w:val="both"/>
        <w:rPr>
          <w:b/>
          <w:b/>
          <w:sz w:val="10"/>
        </w:rPr>
      </w:pPr>
      <w:r>
        <w:rPr>
          <w:b/>
          <w:sz w:val="10"/>
        </w:rPr>
      </w:r>
    </w:p>
    <w:tbl>
      <w:tblPr>
        <w:tblW w:w="10632" w:type="dxa"/>
        <w:jc w:val="left"/>
        <w:tblInd w:w="0" w:type="dxa"/>
        <w:tblLayout w:type="fixed"/>
        <w:tblCellMar>
          <w:top w:w="0" w:type="dxa"/>
          <w:left w:w="70" w:type="dxa"/>
          <w:bottom w:w="0" w:type="dxa"/>
          <w:right w:w="70" w:type="dxa"/>
        </w:tblCellMar>
      </w:tblPr>
      <w:tblGrid>
        <w:gridCol w:w="10632"/>
      </w:tblGrid>
      <w:tr>
        <w:trPr/>
        <w:tc>
          <w:tcPr>
            <w:tcW w:w="10632" w:type="dxa"/>
            <w:tcBorders/>
          </w:tcPr>
          <w:p>
            <w:pPr>
              <w:pStyle w:val="Normal"/>
              <w:rPr>
                <w:rFonts w:ascii="Book Antiqua" w:hAnsi="Book Antiqua" w:cs="Book Antiqua"/>
              </w:rPr>
            </w:pPr>
            <w:r>
              <w:rPr/>
              <w:t>“</w:t>
            </w:r>
            <w:r>
              <w:rPr/>
              <w:t xml:space="preserve">Ao falar com você disto mundo mais extenso e mais invisível que nos cerca, eu não faço isto de usado, mas também para própria observação e conhecimento. </w:t>
            </w:r>
            <w:r>
              <w:rPr>
                <w:rFonts w:cs="Book Antiqua" w:ascii="Book Antiqua" w:hAnsi="Book Antiqua"/>
              </w:rPr>
              <w:t xml:space="preserve">Eu não sei o que há de especial nos centros de meu cérebro; mas é um fato constante de minha consciência que em todos meus ambientes, para inclinação, dentro de e fora de tudo, existe um mundo invisível, muito difícil de descrever. A visão deles/delas apenas requer esforço de vá; eu não preciso de concentração maior que o da visão física para ver um objeto. É indiferente que os olhos estão abertos ou fechados desde que você não parte com eles. A visão física e o interno são independentes a um ao outro e, porém, ambos ato simultaneamente. Meu olho vê o papel nisso eu escrevo isto e ao mesmo tempo meu algo (eu não sei chamar isto o mundo invisível sobre o que há, vai abaixo, ambientes e pelo papel, da mesa e do quarto. Este mundo é luminoso, e parece que todo o ponto deste espaço é uma fonte de própria luz, diferente do do mundo físico. </w:t>
            </w:r>
            <w:r>
              <w:rPr>
                <w:rFonts w:cs="Book Antiqua" w:ascii="Book Antiqua" w:hAnsi="Book Antiqua"/>
                <w:spacing w:val="-6"/>
              </w:rPr>
              <w:t xml:space="preserve">Todos seu espaço no meio de movimento é; mas aquele he/she sugere de um modo confuso e indescritível a idéia da Quarta Dimensão.” </w:t>
            </w:r>
          </w:p>
        </w:tc>
      </w:tr>
    </w:tbl>
    <w:p>
      <w:pPr>
        <w:pStyle w:val="Textoindependiente3"/>
        <w:suppressAutoHyphens w:val="false"/>
        <w:rPr>
          <w:spacing w:val="0"/>
          <w:sz w:val="22"/>
        </w:rPr>
      </w:pPr>
      <w:r>
        <w:rPr>
          <w:spacing w:val="0"/>
          <w:sz w:val="22"/>
        </w:rPr>
        <w:tab/>
      </w:r>
    </w:p>
    <w:p>
      <w:pPr>
        <w:pStyle w:val="Normal"/>
        <w:rPr/>
      </w:pPr>
      <w:r>
        <w:rPr/>
        <w:tab/>
        <w:t xml:space="preserve">A Ciência oculta nos ensina que SETE AVIÕES existem em relação especial com o homem e o sistema solar, e todo o indivíduo e toda a entidade tem neles alguma fase de sua vida. Há modos diferentes para expressar com palavras os estados diferentes do assunto e da energia. Dependendo da escola oculta, religião ou convicção, estes níveis diferentes podem ser descritos como: AVIÕES, DIMENSÕES, ESTRATOS, REINO, HABITAÇÕES, NÍVEIS, MUNDOS, REGIÕES, etc. Nós preferimos usar a definição de Aviões ou Mundos, e é importante entender que quando nós recorremos a isto “Aviões” ou nós somos os refletidos em diagramas, como também nada eles deveriam ser levados como mapas em quadrados ou desenhos, ou deveriam ser sobrepostos realidades, desde que a necessidade represente os aviões como" ESTRATOS", quando na realidade você INTERPENETRAN, e de descrever a posição física das coisas que you/they só existem em etheric ou assunto mental, he/she incapacita para fazer uma ilustração gráfica com precisão. Como resumo que you/they sugestionam realidades, os diagramas são de grande valor por quem you/they os usam corretamente. </w:t>
      </w:r>
    </w:p>
    <w:p>
      <w:pPr>
        <w:pStyle w:val="Textoindependiente3"/>
        <w:suppressAutoHyphens w:val="false"/>
        <w:rPr>
          <w:spacing w:val="0"/>
          <w:sz w:val="16"/>
        </w:rPr>
      </w:pPr>
      <w:r>
        <w:rPr>
          <w:spacing w:val="0"/>
          <w:sz w:val="16"/>
        </w:rPr>
      </w:r>
    </w:p>
    <w:p>
      <w:pPr>
        <w:pStyle w:val="Normal"/>
        <w:rPr/>
      </w:pPr>
      <w:r>
        <w:rPr/>
        <w:t xml:space="preserve">Nos deixe ver os Aviões diferentes logo: </w:t>
      </w:r>
    </w:p>
    <w:p>
      <w:pPr>
        <w:pStyle w:val="Textoindependiente3"/>
        <w:suppressAutoHyphens w:val="false"/>
        <w:rPr>
          <w:spacing w:val="0"/>
          <w:sz w:val="16"/>
        </w:rPr>
      </w:pPr>
      <w:r>
        <w:rPr>
          <w:spacing w:val="0"/>
          <w:sz w:val="16"/>
        </w:rPr>
      </w:r>
    </w:p>
    <w:p>
      <w:pPr>
        <w:pStyle w:val="Normal"/>
        <w:rPr>
          <w:b/>
          <w:b/>
          <w:bCs/>
          <w:u w:val="single"/>
        </w:rPr>
      </w:pPr>
      <w:r>
        <w:rPr/>
        <w:tab/>
        <w:t xml:space="preserve">OS 7 AVIÕES </w:t>
      </w:r>
    </w:p>
    <w:p>
      <w:pPr>
        <w:pStyle w:val="Normal"/>
        <w:tabs>
          <w:tab w:val="clear" w:pos="708"/>
          <w:tab w:val="left" w:pos="-851" w:leader="none"/>
          <w:tab w:val="left" w:pos="0" w:leader="none"/>
        </w:tabs>
        <w:rPr>
          <w:b/>
          <w:b/>
          <w:sz w:val="16"/>
        </w:rPr>
      </w:pPr>
      <w:r>
        <w:rPr>
          <w:b/>
          <w:sz w:val="22"/>
        </w:rPr>
        <w:t xml:space="preserve">      </w:t>
      </w:r>
      <w:r>
        <w:rPr>
          <w:b/>
          <w:sz w:val="22"/>
        </w:rPr>
        <w:tab/>
      </w:r>
    </w:p>
    <w:p>
      <w:pPr>
        <w:pStyle w:val="Normal"/>
        <w:rPr>
          <w:rFonts w:ascii="Book Antiqua" w:hAnsi="Book Antiqua" w:cs="Book Antiqua"/>
          <w:sz w:val="23"/>
        </w:rPr>
      </w:pPr>
      <w:r>
        <w:rPr/>
        <w:tab/>
        <w:t xml:space="preserve">1) o Avião Físico. </w:t>
      </w:r>
    </w:p>
    <w:p>
      <w:pPr>
        <w:pStyle w:val="Normal"/>
        <w:rPr/>
      </w:pPr>
      <w:r>
        <w:rPr/>
        <w:t xml:space="preserve">2) o Avião Astral, Emocional ou De Desejos </w:t>
      </w:r>
    </w:p>
    <w:p>
      <w:pPr>
        <w:pStyle w:val="Normal"/>
        <w:rPr/>
      </w:pPr>
      <w:r>
        <w:rPr/>
        <w:tab/>
        <w:t xml:space="preserve">3) o Avião Mental. </w:t>
      </w:r>
    </w:p>
    <w:p>
      <w:pPr>
        <w:pStyle w:val="Normal"/>
        <w:rPr/>
      </w:pPr>
      <w:r>
        <w:rPr/>
        <w:tab/>
        <w:t xml:space="preserve">4) o Búdhico Plano ou Intuicional. </w:t>
      </w:r>
    </w:p>
    <w:p>
      <w:pPr>
        <w:pStyle w:val="Normal"/>
        <w:rPr/>
      </w:pPr>
      <w:r>
        <w:rPr/>
        <w:tab/>
        <w:t xml:space="preserve">5) o Átmico Plano ou Nirvánico. </w:t>
      </w:r>
    </w:p>
    <w:p>
      <w:pPr>
        <w:pStyle w:val="Normal"/>
        <w:rPr/>
      </w:pPr>
      <w:r>
        <w:rPr/>
        <w:tab/>
        <w:t xml:space="preserve">6) o Monádico Plano. </w:t>
      </w:r>
    </w:p>
    <w:p>
      <w:pPr>
        <w:pStyle w:val="Normal"/>
        <w:rPr/>
      </w:pPr>
      <w:r>
        <w:rPr/>
        <w:tab/>
        <w:t xml:space="preserve">7) o Divine Plane ou Ádico. </w:t>
      </w:r>
    </w:p>
    <w:p>
      <w:pPr>
        <w:pStyle w:val="Normal"/>
        <w:tabs>
          <w:tab w:val="clear" w:pos="708"/>
          <w:tab w:val="left" w:pos="0" w:leader="none"/>
          <w:tab w:val="left" w:pos="1296" w:leader="none"/>
          <w:tab w:val="left" w:pos="1440" w:leader="none"/>
        </w:tabs>
        <w:jc w:val="both"/>
        <w:rPr>
          <w:sz w:val="16"/>
        </w:rPr>
      </w:pPr>
      <w:r>
        <w:rPr>
          <w:sz w:val="16"/>
        </w:rPr>
      </w:r>
    </w:p>
    <w:p>
      <w:pPr>
        <w:pStyle w:val="Normal"/>
        <w:rPr/>
      </w:pPr>
      <w:r>
        <w:rPr/>
        <w:t xml:space="preserve">(Nós começamos a enumerar os AVIÕES ou DIMENSÕES da natureza do mais denso para o mais alto, porém também nós podemos fazer isto ao contrário, enquanto sendo o Divine avião o primeiro e o Físico o sétimo, a ordem não se preocupa, mas nos deixou nos lembrarmos de que quando nós dizemos o quinto avião por exemplo, nos deixe saber em que ordem que nós começamos, se de para cima ou de debaixo de.) Como dissemos nós, as dimensões diferentes do Universo você “eles sempre ínter-penetram”, de tal um modo que neste mesmo momento, aqui e agora, todos os aviões participam juntamente, embora sim é certo que um avião superior se expande sobre um inferior em diâmetro. O melhor exemplo para entender esta idéia de integração, é isso da esponja cheio com água onde em a si mesmo espaço é três elementos diferentes, sólido, líquido e gasoso (ar), compartilhando tudo harmoniosamente eles a esponja. </w:t>
      </w:r>
    </w:p>
    <w:p>
      <w:pPr>
        <w:pStyle w:val="Normal"/>
        <w:rPr/>
      </w:pPr>
      <w:r>
        <w:rPr/>
        <w:t xml:space="preserve">Cada Avião é uma região muito concreta de existência, embora próximo relacionado com o prévio e o depois um imediato. Isto é possível porque cada Avião isto subdividiu em troca dentro “sete substituto-planos”o sete diferenciações menores. Nós podemos entender deste modo que por exemplo o Avião Físico contém dentro de sua manifestação estados diversos do assunto que nós chamamos: sólido, líquido, gasoso, e quatro mais que logo nós exporemos. Cada Mundo também difere completamente do outro, e eles têm suas próprias leis e dimensiónales de limitações. Nos deixe ver cada um logo para separa, embora só é basicamente. </w:t>
      </w:r>
    </w:p>
    <w:p>
      <w:pPr>
        <w:pStyle w:val="Normal"/>
        <w:tabs>
          <w:tab w:val="clear" w:pos="708"/>
          <w:tab w:val="left" w:pos="0" w:leader="none"/>
        </w:tabs>
        <w:ind w:firstLine="720"/>
        <w:jc w:val="both"/>
        <w:rPr>
          <w:sz w:val="16"/>
        </w:rPr>
      </w:pPr>
      <w:r>
        <w:rPr>
          <w:sz w:val="16"/>
        </w:rPr>
      </w:r>
    </w:p>
    <w:p>
      <w:pPr>
        <w:pStyle w:val="Normal"/>
        <w:rPr/>
      </w:pPr>
      <w:r>
        <w:rPr/>
        <w:t xml:space="preserve">O AVIÃO FÍSICO </w:t>
      </w:r>
    </w:p>
    <w:p>
      <w:pPr>
        <w:pStyle w:val="Textoindependiente3"/>
        <w:suppressAutoHyphens w:val="false"/>
        <w:rPr>
          <w:b/>
          <w:b/>
          <w:bCs/>
          <w:spacing w:val="0"/>
          <w:sz w:val="16"/>
          <w:u w:val="single"/>
        </w:rPr>
      </w:pPr>
      <w:r>
        <w:rPr>
          <w:b/>
          <w:bCs/>
          <w:spacing w:val="0"/>
          <w:sz w:val="16"/>
          <w:u w:val="single"/>
        </w:rPr>
      </w:r>
    </w:p>
    <w:p>
      <w:pPr>
        <w:pStyle w:val="Normal"/>
        <w:rPr/>
      </w:pPr>
      <w:r>
        <w:rPr>
          <w:b/>
        </w:rPr>
        <w:t>-</w:t>
        <w:tab/>
        <w:tab/>
        <w:t xml:space="preserve">O Avião Físico é o mais DENSO e o mais evidente para o ser humano comum. </w:t>
      </w:r>
      <w:r>
        <w:rPr/>
        <w:t xml:space="preserve">Está sujeito a mais Leis que os outros seis superiores, desde então conforme a isto ascende em níveis (vibração), secundário é a pressão exercitada pelo assunto. A composição de sua SUBSTÂNCIA, é o mais rude e concretizada, enquanto sendo então o avião inferior da criação. </w:t>
      </w:r>
    </w:p>
    <w:p>
      <w:pPr>
        <w:pStyle w:val="Normal"/>
        <w:rPr/>
      </w:pPr>
      <w:r>
        <w:rPr/>
        <w:t>-</w:t>
        <w:tab/>
        <w:tab/>
        <w:t xml:space="preserve">O homem para estabelecer contato contato com ele pelos SENSOS FÍSICOS deles/delas: visto, ouviu, prazer, tato e olfação, tendo a mente gostar de sintetizador de agente de tudo eles. Este contato você alcança graças ao esforço enorme levado a cabo pela evolução, o qualificar respondendo a melhor coisa possível para os impactos do mundo externo (físico). O estudo nos fenômenos incontáveis deles/delas, como também dos tipos variados deles/delas de vida, eles não podem ser desenvolvidos aqui, desde já eles estiveram suficientemente tratados e desenvolveram por nossos cientistas e homens de ciências naturais. </w:t>
      </w:r>
    </w:p>
    <w:p>
      <w:pPr>
        <w:pStyle w:val="Normal"/>
        <w:rPr/>
      </w:pPr>
      <w:r>
        <w:rPr/>
        <w:t>-</w:t>
        <w:tab/>
        <w:tab/>
        <w:t xml:space="preserve">Como he/she já previamente dito, todos os Aviões têm normalmente sete tipos de densidades diferente chama SUBPLANOS. Os Aviões Físicos são combinação para DENSIDADES diversas, sete em total, sendo o famoso três inferior para tudo, nos deixe ver: o sólido, o líquido e o refrigerante, (o quarto estado do assunto físico é hoje em dia uma descoberta da ciência que está estudando isto mesmo incipiently conhece isto a ele occultly como energia de etheric). </w:t>
      </w:r>
    </w:p>
    <w:p>
      <w:pPr>
        <w:pStyle w:val="Normal"/>
        <w:rPr>
          <w:iCs/>
        </w:rPr>
      </w:pPr>
      <w:r>
        <w:rPr/>
        <w:t xml:space="preserve">O Sete SUBPLANOS do Avião Físico é: </w:t>
      </w:r>
    </w:p>
    <w:p>
      <w:pPr>
        <w:pStyle w:val="Normal"/>
        <w:tabs>
          <w:tab w:val="clear" w:pos="708"/>
          <w:tab w:val="left" w:pos="0" w:leader="none"/>
          <w:tab w:val="left" w:pos="1008" w:leader="none"/>
          <w:tab w:val="left" w:pos="2304" w:leader="none"/>
          <w:tab w:val="left" w:pos="2880" w:leader="none"/>
        </w:tabs>
        <w:jc w:val="both"/>
        <w:rPr>
          <w:iCs/>
          <w:sz w:val="16"/>
        </w:rPr>
      </w:pPr>
      <w:r>
        <w:rPr>
          <w:iCs/>
          <w:sz w:val="16"/>
        </w:rPr>
      </w:r>
    </w:p>
    <w:p>
      <w:pPr>
        <w:pStyle w:val="Normal"/>
        <w:rPr>
          <w:bCs/>
        </w:rPr>
      </w:pPr>
      <w:r>
        <w:rPr/>
        <w:t xml:space="preserve">- O Sólido - O Líquido - O Gasoso. </w:t>
      </w:r>
    </w:p>
    <w:p>
      <w:pPr>
        <w:pStyle w:val="Normal"/>
        <w:rPr/>
      </w:pPr>
      <w:r>
        <w:rPr/>
        <w:t xml:space="preserve">- O Etheric um - O Superetérico - O Subatômico - O Atômico. </w:t>
      </w:r>
    </w:p>
    <w:p>
      <w:pPr>
        <w:pStyle w:val="Normal"/>
        <w:tabs>
          <w:tab w:val="clear" w:pos="708"/>
          <w:tab w:val="left" w:pos="-2694" w:leader="none"/>
          <w:tab w:val="left" w:pos="-1418" w:leader="none"/>
          <w:tab w:val="left" w:pos="0" w:leader="none"/>
        </w:tabs>
        <w:jc w:val="both"/>
        <w:rPr>
          <w:b/>
          <w:b/>
          <w:bCs/>
          <w:sz w:val="16"/>
        </w:rPr>
      </w:pPr>
      <w:r>
        <w:rPr>
          <w:b/>
          <w:bCs/>
          <w:sz w:val="16"/>
        </w:rPr>
      </w:r>
    </w:p>
    <w:p>
      <w:pPr>
        <w:pStyle w:val="Normal"/>
        <w:rPr/>
      </w:pPr>
      <w:r>
        <w:rPr/>
        <w:t>-</w:t>
        <w:tab/>
        <w:t xml:space="preserve">Antes de qualquer coisa, deveríamos nos lembrar nós que o mais alto é um subplano mais rápido é o nível vibratório do assunto que corresponde ele. A ciência moderna só sabe quatro: o Sólido, o Líquido, o Gasoso e o Plasmático. Além destes eles existem outro três, embora ajusta para pressupor a possibilidade que o PLASMA famoso para a ciência também abraça estes dure estados e faz referência na realidade à totalidade da Região que subterrâneo veio, enquanto denominando ETHERIC. </w:t>
      </w:r>
    </w:p>
    <w:p>
      <w:pPr>
        <w:pStyle w:val="Normal"/>
        <w:tabs>
          <w:tab w:val="clear" w:pos="708"/>
          <w:tab w:val="left" w:pos="-2694" w:leader="none"/>
          <w:tab w:val="left" w:pos="-1418" w:leader="none"/>
          <w:tab w:val="left" w:pos="0" w:leader="none"/>
        </w:tabs>
        <w:jc w:val="both"/>
        <w:rPr>
          <w:sz w:val="16"/>
        </w:rPr>
      </w:pPr>
      <w:r>
        <w:rPr>
          <w:sz w:val="16"/>
        </w:rPr>
      </w:r>
    </w:p>
    <w:p>
      <w:pPr>
        <w:pStyle w:val="Normal"/>
        <w:rPr/>
      </w:pPr>
      <w:r>
        <w:rPr/>
        <w:t xml:space="preserve">Característica do ASSUNTO de ETHERIC: </w:t>
      </w:r>
    </w:p>
    <w:p>
      <w:pPr>
        <w:pStyle w:val="Normal"/>
        <w:tabs>
          <w:tab w:val="clear" w:pos="708"/>
          <w:tab w:val="left" w:pos="0" w:leader="none"/>
        </w:tabs>
        <w:ind w:firstLine="720"/>
        <w:jc w:val="center"/>
        <w:rPr>
          <w:sz w:val="16"/>
        </w:rPr>
      </w:pPr>
      <w:r>
        <w:rPr>
          <w:sz w:val="16"/>
        </w:rPr>
      </w:r>
    </w:p>
    <w:p>
      <w:pPr>
        <w:pStyle w:val="Normal"/>
        <w:rPr/>
      </w:pPr>
      <w:r>
        <w:rPr/>
        <w:t xml:space="preserve">Ao nível de etheric, e para esses que possuem desenvolveu a clarividência desta classe, eles podem perceber uma gama cromática muito maior que o que normalmente registra no três subplanos inferior. Daquela perspectiva, os gases são visíveis, como também os éteres, germes, infecções, bactérias, vírus, etc.. Cada área GEOGRÁFICA específica possui sua própria natureza e atmosfera de etheric, constituiu pelos éteres diversos e as criaturas que os habitam: ESPÍRITOS DA NATUREZA e DEVAS. Estas atmosferas estranhas, positivas ou negativas de acordo com os casos, tenha uma repercussão específica nos corpos de etheric e a fisiologia àquele nível das pessoas que you/they residem ou eles cruzam aquela área. </w:t>
      </w:r>
    </w:p>
    <w:p>
      <w:pPr>
        <w:pStyle w:val="Normal"/>
        <w:rPr/>
      </w:pPr>
      <w:r>
        <w:rPr/>
        <w:tab/>
        <w:t xml:space="preserve">Marés De Assunto de Etheric existem, como também eles existem na água do mar, e os momentos deles/delas de mudança coincidem com o meio-dia e a meia-noite. Igualmente existe uma REDE complexa de correntes MAGNÉTICAS que you/they circulam, com planos diversos, de um para outro poste, e que eles possuem um enorme para ser capaz para de haulage e dirigir, suscetível de ser usado quando o conhecimento e meios apropriados forem possessos, como isto está o caso do OVNIS que you/they usam estas correntes para os deslocamentos deles/delas para velocidade incrível. A velha e milenária ciência da acupuntura que foi aceitada finalmente oficialmente pela medicina, também achados que eles também trabalham a etheric nivele, para onde o fluxo de energia para milhares de meridianos de etheric dentro do corpo humano, invisível ao olho, mas realmente preciso em sua organização. </w:t>
      </w:r>
    </w:p>
    <w:p>
      <w:pPr>
        <w:pStyle w:val="Normal"/>
        <w:tabs>
          <w:tab w:val="clear" w:pos="708"/>
          <w:tab w:val="left" w:pos="-2694" w:leader="none"/>
          <w:tab w:val="left" w:pos="-1418" w:leader="none"/>
          <w:tab w:val="left" w:pos="0" w:leader="none"/>
        </w:tabs>
        <w:jc w:val="both"/>
        <w:rPr>
          <w:sz w:val="16"/>
        </w:rPr>
      </w:pPr>
      <w:r>
        <w:rPr>
          <w:sz w:val="16"/>
        </w:rPr>
      </w:r>
    </w:p>
    <w:p>
      <w:pPr>
        <w:pStyle w:val="Normal"/>
        <w:rPr/>
      </w:pPr>
      <w:r>
        <w:rPr/>
        <w:t xml:space="preserve">O AVIÃO ASTRAL </w:t>
      </w:r>
    </w:p>
    <w:p>
      <w:pPr>
        <w:pStyle w:val="Normal"/>
        <w:tabs>
          <w:tab w:val="clear" w:pos="708"/>
          <w:tab w:val="left" w:pos="-2694" w:leader="none"/>
          <w:tab w:val="left" w:pos="-1418" w:leader="none"/>
          <w:tab w:val="left" w:pos="0" w:leader="none"/>
        </w:tabs>
        <w:jc w:val="both"/>
        <w:rPr>
          <w:b/>
          <w:b/>
          <w:bCs/>
          <w:sz w:val="16"/>
          <w:u w:val="single"/>
        </w:rPr>
      </w:pPr>
      <w:r>
        <w:rPr>
          <w:b/>
          <w:bCs/>
          <w:sz w:val="16"/>
          <w:u w:val="single"/>
        </w:rPr>
      </w:r>
    </w:p>
    <w:p>
      <w:pPr>
        <w:pStyle w:val="Normal"/>
        <w:rPr/>
      </w:pPr>
      <w:r>
        <w:rPr/>
        <w:tab/>
        <w:t xml:space="preserve">Nós entramos aqui para considerar o Sexto Grande Avião do Sistema solar. Neste nível o Mundo Astral para isto perece muito diferente para o mundo físico, o assunto é muito mais sutil que o etheric um, e dotado com uma Vitalidade especial e Mobilidade. É então uma questão em movimento incessante que adota todas as formas, imaginável, com velocidade vertiginosa, passando continuamente de um para outro, e refulgiendo com infinidade de sombras cromático, incluiu muitas cores não conhecidas pelo olho físico. A luz solar no avião astral produz um efeito muito diferente isso no físico. Existe um BRILHO DIFUSO que não vem de qualquer certo endereço, enquanto aqui sendo a própria questão astral luminosa de para sim, não existindo naquele nível a escuridão absoluta, nem as sombras, e não sendo afetado pelas condições atmosféricas do avião físico. A visão neste Avião também é muito diferente das físicas, desde que cada objeto é percebido ao mesmo tempo por todos seus lados, enquanto incluindo seu interior, igual a seu exterior. Igualmente pode ser contemplado as partículas que a atmosfera, as Auras De Os Seres, e o quatro Subniveles do Etheric Matter compõem, além das cores ultravioletas, infrareds e tudo quanto eles agem como complementar das cores ordinárias para esses que nossa visão comum não percebe, por isso denomina isto a ele “astral” fazendo referência para “estrelado” “luminoso.” </w:t>
      </w:r>
    </w:p>
    <w:p>
      <w:pPr>
        <w:pStyle w:val="Normal"/>
        <w:rPr/>
      </w:pPr>
      <w:r>
        <w:rPr/>
        <w:t>-</w:t>
        <w:tab/>
        <w:t xml:space="preserve">O assunto dos atos PLANOS ASTRAIS como Transmisora e Receptora dos impulsos que causam o movimento, e eles permitem o SENTIMENTO, a percepção do prazer e a dor, do prazer e o a pessoa repugna, deste modo, a partir dos DESEJOS, as aspirações, o AMOR, o ódio, e todo o tipo de emoção. Isso é a razão para qual também conhece isto a ele como o Avião Emocional para o Avião Astral ou de Desejos. Deste modo, objeto todo físico também, possui assunto Astral do grau correspondente que age como sua conta àquele nível, embora uma correlação direta não existe entre as partículas do objeto físico e esses de sua conta astral que está em movimento contínuo. Nos seres vivos esta conta é destruída através de desintegração depois da morte física. No caso dos objetos inanimados, é destruída a conta quando o objeto físico é destruído. O nível astral é fluídico e he/she torna possível que um objeto puramente astral pode ser movido por um ser astral, mas não a conta astral de um objeto físico desde então este é indissolubly unido a ele. Para uma pessoa que pode sair conscientemente com o Corpo Astral, também chamou, projeção astral, pode perceber esta realidade com muito mais claridade e ser consciente, também, da falta de gravidade e de outras leis, puramente físico. </w:t>
      </w:r>
    </w:p>
    <w:p>
      <w:pPr>
        <w:pStyle w:val="Normal"/>
        <w:rPr/>
      </w:pPr>
      <w:r>
        <w:rPr/>
        <w:t>-</w:t>
        <w:tab/>
        <w:t xml:space="preserve">O Avião Astral que isto subdividiu em troca em SETE níveis diferentes, com muitas diferenças entre o inferior e os superiores. No subplanos inferior nós achamos um grande e existencialidad de nublosa, é o mundo dos pesadelos, do ódio, dos desejos da humanidade mais escalofriantes. É o estado relacionado com o que o Christian considera o inferno, um nível onde os habitantes deles/delas estão sujeito a muitos carro-gerou penalidades. É importante entender que cada Avião ou Subplano estão dentro de cada ser humano, e que não é necessário “morrer” ou deixar o corpo físico para experimentar isto nivela, na realidade eles são muito os indivíduos que vivem nas próprias vidas deles/delas subjetivo, este subplanos para lei de semelhança ou correspondência. O Céu e o Inferno estão dentro do homem, é a própria bagagem interior deles/delas, e dele depende ascender ou descer de grau espiritual. O Intermediário Subplanos, é regiões onde esses normalmente vão recentemente “os defuntos”, um avião sincero onde os desejos e anseios humanos normalmente materializam em assunto astral, enquanto sendo os habitantes deles/delas morando no próprio mundo deles/delas de ilusão particular. Nos níveis Superiores nós achamos uma Bondade funda, um brilho e atmosferas extremamente refinadas. </w:t>
      </w:r>
      <w:r>
        <w:rPr>
          <w:u w:val="single"/>
        </w:rPr>
        <w:t xml:space="preserve">O amor é a chave para ir ascender de subplanos e de aviões, quando mais que é ascendido melhor é a claridade e percepção espiritual, e a alma é mais grátis, com menos ocultadores oculta do “verdade.” </w:t>
      </w:r>
      <w:r>
        <w:rPr/>
        <w:t xml:space="preserve">Quando nós tratamos o tópico do “MORTE” em outro capítulo, nós afundaremos mais plano este envelope um pequeno, desde o ser humano, e em resumo, por este ciclo de manifestação é muito afetado por ele, enquanto ainda e infelizmente sendo emocionalmente um ser muito desequilibrado. </w:t>
      </w:r>
    </w:p>
    <w:p>
      <w:pPr>
        <w:pStyle w:val="Normal"/>
        <w:rPr/>
      </w:pPr>
      <w:r>
        <w:rPr/>
        <w:t>-</w:t>
        <w:tab/>
        <w:t xml:space="preserve">Os HABITANTES do Mundo Astral, porque nós temos presente que habitantes ou seres de classes muito diferentes existem em todos os aviões da criação, e como também no avião físico existem vivios de seres incontável, igualmente no avião astral e no outro, existem infinidades de vidas aquele ao vivo, eles evoluem e eles normalmente são desembrulhados no próprio deles/delas que você habita. Os Habitantes astrais podem ser divididos, para modo de groso, em dois tipos: Os humanos, e esses que não são isto. E dentro desta divisão nós acharíamos esses que habitam, corretamente isto, este avião e as visitas que sporadically eles o visitam ou eles levam a cabo algum trabalho. Neste avião nós achamos esses que recentemente morreram, nós também achamos esse aquela licença o corpo físico durante o sonho e eles vagam para o avião astral dormente, sem consciência acordada. Os Alunos e Seguidores que entram neste mundo para ir também são e de um modo completamente consciente eles levam a cabo algum trabalho espiritual ou de aprendizagem. Qualquer indivíduo pode partir em corpo astral, e ele pode ou não ser desenvolvido espiritualmente, porque o desenvolvimento psíquico não vai necessariamente junto para o progresso espiritual. Então, he/she serão capazes ao psíquico estar perfeitamente atento a agir fora do corpo físico, mas por treinar falta isto é exposto a tremendas DECEPÇÕES que consideram o que percebe. </w:t>
      </w:r>
    </w:p>
    <w:p>
      <w:pPr>
        <w:pStyle w:val="Normal"/>
        <w:rPr/>
      </w:pPr>
      <w:r>
        <w:rPr/>
        <w:tab/>
        <w:t>Porém os SEGUIDORES ou os Alunos espiritualmente desenvolvidos, raramente eles normalmente agem nos mundos astrais, desde que a atenção deles/delas vai dirigida para o Avião MENTAL onde há claridade maior e precisão do que é percebido bastante. Como para o indivíduo vulgar, he/she é visto flutuando vagamente no corpo astral deles/delas durante o sonho físico em condição mais inconsciente. Durante o sonho fundo, o EGO (Alma) com o he/she de corpo astral se aposenta do físico e permanece na proximidade deles/delas, mas se o indivíduo for muito pouco desenvolvido psiquicamente, é tão inativo quanto o corpo físico. Porém, em alguns casos, o corpo frota astral gosta em sonhos a impulsos das correntes astrais e possivelmente reconhece a outros Egos na mesma condição e he/she tem experiências agradáveis ou desagradáveis cujo memória desesperadamente confusa e freqüentemente realmente transmudou dentro aconteceu caricatura grotesca dele, é causa isso para o despertar o indivíduo acredita que ele teve um sonho muito estranho.</w:t>
        <w:tab/>
        <w:t xml:space="preserve">  </w:t>
      </w:r>
    </w:p>
    <w:p>
      <w:pPr>
        <w:pStyle w:val="Normal"/>
        <w:rPr>
          <w:bCs/>
        </w:rPr>
      </w:pPr>
      <w:r>
        <w:rPr/>
        <w:t>-</w:t>
        <w:tab/>
        <w:t xml:space="preserve">A classificação do non os habitantes humanos, é até maior que as físicas, esse aquele destaque certo entra “Elementar” ou Espíritos da Natureza, certas Hierarquias Dévicas ou Angelical, e seres que vêm de outros mundos, como também uma grande variedade de entidades de natureza evolutiva muito diversa. </w:t>
      </w:r>
    </w:p>
    <w:p>
      <w:pPr>
        <w:pStyle w:val="Normal"/>
        <w:tabs>
          <w:tab w:val="clear" w:pos="708"/>
          <w:tab w:val="left" w:pos="0" w:leader="none"/>
          <w:tab w:val="left" w:pos="1296" w:leader="none"/>
          <w:tab w:val="left" w:pos="2016" w:leader="none"/>
          <w:tab w:val="left" w:pos="2160" w:leader="none"/>
        </w:tabs>
        <w:ind w:firstLine="720"/>
        <w:jc w:val="both"/>
        <w:rPr>
          <w:bCs/>
          <w:sz w:val="16"/>
        </w:rPr>
      </w:pPr>
      <w:r>
        <w:rPr>
          <w:bCs/>
          <w:sz w:val="16"/>
        </w:rPr>
      </w:r>
    </w:p>
    <w:p>
      <w:pPr>
        <w:pStyle w:val="Normal"/>
        <w:rPr/>
      </w:pPr>
      <w:r>
        <w:rPr/>
        <w:t xml:space="preserve">O AVIÃO MENTAL </w:t>
      </w:r>
    </w:p>
    <w:p>
      <w:pPr>
        <w:pStyle w:val="Normal"/>
        <w:tabs>
          <w:tab w:val="clear" w:pos="708"/>
          <w:tab w:val="left" w:pos="0" w:leader="none"/>
          <w:tab w:val="left" w:pos="1296" w:leader="none"/>
          <w:tab w:val="left" w:pos="2016" w:leader="none"/>
          <w:tab w:val="left" w:pos="2160" w:leader="none"/>
        </w:tabs>
        <w:ind w:firstLine="720"/>
        <w:jc w:val="both"/>
        <w:rPr>
          <w:b/>
          <w:b/>
          <w:sz w:val="16"/>
          <w:u w:val="single"/>
        </w:rPr>
      </w:pPr>
      <w:r>
        <w:rPr>
          <w:b/>
          <w:sz w:val="16"/>
          <w:u w:val="single"/>
        </w:rPr>
      </w:r>
    </w:p>
    <w:p>
      <w:pPr>
        <w:pStyle w:val="Normal"/>
        <w:rPr/>
      </w:pPr>
      <w:r>
        <w:rPr/>
        <w:t>-</w:t>
        <w:tab/>
        <w:t xml:space="preserve">O Avião Mental é até mesmo muito mais sutil que o Astral, sendo mais alto e sujeito a menos constrainers de leis, como porque o he/she de Alma se refere. </w:t>
      </w:r>
      <w:r>
        <w:rPr>
          <w:bCs/>
        </w:rPr>
        <w:t xml:space="preserve">Embora também isto subdividiu em subplanos de sietes, uma grande brecha existe entre os quatro inferior e os três superiores, sendo dividido por conseguinte em DOS ÁREAS GRANDES ou REGIÕES bem diferenciadas. O Superior Mental ou ABSTRATO MENTAL e o um CONCRETO Inferior ou MENTAL Mental. </w:t>
      </w:r>
    </w:p>
    <w:p>
      <w:pPr>
        <w:pStyle w:val="Normal"/>
        <w:rPr>
          <w:bCs/>
        </w:rPr>
      </w:pPr>
      <w:r>
        <w:rPr/>
        <w:t>-</w:t>
        <w:tab/>
        <w:t xml:space="preserve">Se o Avião Astral incorporasse uma QUARTA DIMENSÃO que de algum modo, parecia exterminar o problema da distância ou ESPAÇAR, desde naquele nível a pessoa pode viajar à velocidade do pensamento, neste nível MENTAL nós achamos uma QUINTA DIMENSÃO que parece exterminar o TEMPO, desde, neste Avião no um que os PENSAMENTOS acontecem, todos os processos relacionaram com um certo companheiro que é manifestado em uma ordem seqüente no nível Físico, aqui todo o lugar de objeto pegado na ocasião, e em a si mesmo lugar. </w:t>
      </w:r>
    </w:p>
    <w:p>
      <w:pPr>
        <w:pStyle w:val="Normal"/>
        <w:rPr/>
      </w:pPr>
      <w:r>
        <w:rPr/>
        <w:t>-</w:t>
        <w:tab/>
        <w:t xml:space="preserve">A região do Avião Mental Abstrato, observou do ponto de vista Cristão seria as Habitações do Céu, ou “Devachán” o ocultista. </w:t>
      </w:r>
      <w:r>
        <w:rPr>
          <w:u w:val="single"/>
        </w:rPr>
        <w:t xml:space="preserve">Sendo nossa verdadeira residência de ALMA, de nosso “eu SUPERIOR.” </w:t>
      </w:r>
      <w:r>
        <w:rPr/>
        <w:t xml:space="preserve">No três he/she de subplanos superior é que aquele occultly é denominado “CORPO CAUSAL” que é symbolically que fala “o Templo de Salomón Interno”, lugar onde permanece os tesouros do homem, todas suas experiências apanharam vida depois de vida, qualquer coisa se perde na Evolução, e menos silêncio uma experiência. </w:t>
      </w:r>
    </w:p>
    <w:p>
      <w:pPr>
        <w:pStyle w:val="Normal"/>
        <w:rPr/>
      </w:pPr>
      <w:r>
        <w:rPr/>
        <w:t>-</w:t>
        <w:tab/>
        <w:t xml:space="preserve">É o avião que corresponde a nossa mente, para o pensamento, para as idéias, para a memória, para a visualização, a imaginação, a associação, o idioma, etc. Os quatro níveis inferiores ou subplanos concreto estão relacionados com a vida ordinária e os sensos físicos deles/delas. A Mente Concreta, medidas, que pesa, he/she estuda, analisa, é mediática e formal. Mas nós deveríamos fazer uma explicação importante, a mente e o cérebro elas não são a mesma coisa. O cérebro é o apoio físico necessário, o recipiente material para apoiar ou digerir a Mente. A Mente não é física, por isso a pessoa pode pensar, e até mesmo com mais claridade, fora do corpo físico sem necessidade do cérebro físico. A Mente usa o instrumento celular a ser expressado no mundo físico, e o homem pode permanecer consciente deste modo, pensar, trabalhar, experimentar e evoluir no Avião Físico. De lá a importância da saúde mental, de ter um instrumento cerebral bom para receber as impressões do Alma que usa o instrumento mental adequadamente como mediador neste mundo. </w:t>
      </w:r>
    </w:p>
    <w:p>
      <w:pPr>
        <w:pStyle w:val="Normal"/>
        <w:rPr/>
      </w:pPr>
      <w:r>
        <w:rPr/>
        <w:t>-</w:t>
        <w:tab/>
        <w:t xml:space="preserve">Os superiores Iniciados normalmente usam este avião para trabalhar espiritualmente, e como também a pessoa pode levar a cabo uma projeção astral, os alunos avançados também podem ser projetados fora do corpo físico e astral, e permanecer nos corpos mentais deles/delas, perfeitamente trabalhando e com mais precisão se ajusta isso com o prévio. Neste mundo goste no outro que muitas vidas e entidades de gamas diferentes existem. Também no subplanos inferior do avião mental nós achamos a certas entidades “Elementarias”, para certas Hierarquias Angelicais de mais grau, para seres com certo grau de evolução. E no subplanos superior para Seres gostam os Professores de Sabedoria, sublimar Devas e o Ángel Solar. </w:t>
      </w:r>
    </w:p>
    <w:p>
      <w:pPr>
        <w:pStyle w:val="Normal"/>
        <w:rPr/>
      </w:pPr>
      <w:r>
        <w:rPr/>
        <w:t>-</w:t>
        <w:tab/>
        <w:t xml:space="preserve">Só nosso desenvolvimento escasso, a limitação para isso nos segura o vestuário de carne, nos previne perceber que o esplendor, a Gloria do Céu está AQUI e AGORA em nossos ambientes, e que o dimanantes de influências da Celeste mundial agiriam em nós se nós pudéssemos os entender e os receber. Para impossível que este parece o leigo, é a realidade mais evidente e simples pelo Ocultista, e para esses que não entenderam esta verdade fundamental nós o repetiremos ainda o conselho que cede este respeito Sr. Gautama o BUDA: </w:t>
      </w:r>
    </w:p>
    <w:p>
      <w:pPr>
        <w:pStyle w:val="Normal"/>
        <w:tabs>
          <w:tab w:val="clear" w:pos="708"/>
          <w:tab w:val="left" w:pos="0" w:leader="none"/>
        </w:tabs>
        <w:ind w:right="-1" w:hanging="0"/>
        <w:jc w:val="both"/>
        <w:rPr>
          <w:sz w:val="16"/>
        </w:rPr>
      </w:pPr>
      <w:r>
        <w:rPr>
          <w:sz w:val="16"/>
        </w:rPr>
      </w:r>
    </w:p>
    <w:tbl>
      <w:tblPr>
        <w:tblW w:w="9072" w:type="dxa"/>
        <w:jc w:val="left"/>
        <w:tblInd w:w="284" w:type="dxa"/>
        <w:tblLayout w:type="fixed"/>
        <w:tblCellMar>
          <w:top w:w="0" w:type="dxa"/>
          <w:left w:w="70" w:type="dxa"/>
          <w:bottom w:w="0" w:type="dxa"/>
          <w:right w:w="70" w:type="dxa"/>
        </w:tblCellMar>
      </w:tblPr>
      <w:tblGrid>
        <w:gridCol w:w="9072"/>
      </w:tblGrid>
      <w:tr>
        <w:trPr/>
        <w:tc>
          <w:tcPr>
            <w:tcW w:w="9072" w:type="dxa"/>
            <w:tcBorders/>
          </w:tcPr>
          <w:p>
            <w:pPr>
              <w:pStyle w:val="Normal"/>
              <w:rPr>
                <w:rFonts w:ascii="Book Antiqua" w:hAnsi="Book Antiqua" w:cs="Book Antiqua"/>
              </w:rPr>
            </w:pPr>
            <w:r>
              <w:rPr/>
              <w:t xml:space="preserve">" Você nem não reclama você nem não chora você implora, mas você abre os olhos e ver, porque as envolturas claras você e só falta que você levanta a bandagem dos olhos e você olha. </w:t>
            </w:r>
            <w:r>
              <w:rPr>
                <w:rFonts w:cs="Book Antiqua" w:ascii="Book Antiqua" w:hAnsi="Book Antiqua"/>
              </w:rPr>
              <w:t xml:space="preserve">É algo admirável, bonito, superior a tudo aquilo que o homem sonhou, para tudo aquilo para o que chorou e ele implorou, e é, também, eterno..." </w:t>
            </w:r>
          </w:p>
        </w:tc>
      </w:tr>
    </w:tbl>
    <w:p>
      <w:pPr>
        <w:pStyle w:val="Normal"/>
        <w:tabs>
          <w:tab w:val="clear" w:pos="708"/>
          <w:tab w:val="left" w:pos="0" w:leader="none"/>
        </w:tabs>
        <w:jc w:val="both"/>
        <w:rPr>
          <w:rFonts w:ascii="Book Antiqua" w:hAnsi="Book Antiqua" w:cs="Book Antiqua"/>
          <w:b/>
          <w:b/>
          <w:bCs/>
          <w:sz w:val="16"/>
          <w:u w:val="single"/>
        </w:rPr>
      </w:pPr>
      <w:r>
        <w:rPr>
          <w:rFonts w:cs="Book Antiqua" w:ascii="Book Antiqua" w:hAnsi="Book Antiqua"/>
          <w:b/>
          <w:bCs/>
          <w:sz w:val="16"/>
          <w:u w:val="single"/>
        </w:rPr>
      </w:r>
    </w:p>
    <w:p>
      <w:pPr>
        <w:pStyle w:val="Normal"/>
        <w:rPr/>
      </w:pPr>
      <w:r>
        <w:rPr/>
        <w:t xml:space="preserve">O BÚDICO PLANO OU “INTUICIONAL” </w:t>
      </w:r>
    </w:p>
    <w:p>
      <w:pPr>
        <w:pStyle w:val="Normal"/>
        <w:tabs>
          <w:tab w:val="clear" w:pos="708"/>
          <w:tab w:val="left" w:pos="0" w:leader="none"/>
        </w:tabs>
        <w:ind w:firstLine="720"/>
        <w:jc w:val="both"/>
        <w:rPr>
          <w:sz w:val="16"/>
        </w:rPr>
      </w:pPr>
      <w:r>
        <w:rPr>
          <w:sz w:val="16"/>
        </w:rPr>
      </w:r>
    </w:p>
    <w:p>
      <w:pPr>
        <w:pStyle w:val="Normal"/>
        <w:rPr/>
      </w:pPr>
      <w:r>
        <w:rPr/>
        <w:t>-</w:t>
        <w:tab/>
        <w:tab/>
        <w:t xml:space="preserve">Numerológicamente o Búdico Plano é o QUARTO Grande Avião de Nosso Sistema solar, enquanto sendo o número 4 o CENTRO ou a metade dos 7. Para o que nós temos 3 inferior (Físico, Astral e Mental), e 3 superiores (Átmico, Monádico e Divine) sendo o Búdico Plano o meio ponto. </w:t>
      </w:r>
      <w:r>
        <w:rPr>
          <w:u w:val="single"/>
        </w:rPr>
        <w:t xml:space="preserve">Também poderia ser dito que simboliza o CORAÇÃO CÓSMICO MÍSTICO, e que em troca he/she tem uma relação escondida e íntima com o coração humano, enquanto sendo analogically este órgão o centro do homem. </w:t>
      </w:r>
    </w:p>
    <w:p>
      <w:pPr>
        <w:pStyle w:val="Normal"/>
        <w:rPr/>
      </w:pPr>
      <w:r>
        <w:rPr/>
        <w:t>-</w:t>
        <w:tab/>
        <w:tab/>
        <w:t xml:space="preserve">Este Avião, ao ser o PRIMEIRO verdadeiramente Superior contato não pode fazer com ele, mas é por um trabalho rigoroso de aceleração evolutiva, enquanto sendo o Iniciado de ordem superior esses que sim eles podem consentir conscientemente para este mundo e estabelecer contato contato e trabalhar nele. Este é um das razões para esses que pequeno ou qualquer coisa que a pessoa pode dizer nele, a menos que a estrutura deles/delas seja totalmente diferente e muito mais sutil do que nós podemos imaginar. O Búdico Plano também é conhecido como o "INTUICIONAL PLANO", porque nele, é capturado as REALIDADES de VIRGEM de um modo natural, instantâneo, intuitivamente, sem necessidade de usar o mecanismo mental para os entender ou os entender. Por isso a INTUIÇÃO é um muito espiritual e ao mesmo tempo mecanismo muito natural que usa o Iniciado avançou para discernir inequivocamente em qualquer assunto. Esta intuição para qual faz referência não é o mesmo que as corcundas ou as adivinhações instintivas. A Intuição é o instrumento do Alma para o qual você pode reconhecer “a verdade mais alta”, diretamente, nu, então sem camadas ou véus, nós estamos falando de um Poder ou Qualidade de Divine caráter. </w:t>
      </w:r>
    </w:p>
    <w:p>
      <w:pPr>
        <w:pStyle w:val="Normal"/>
        <w:rPr/>
      </w:pPr>
      <w:r>
        <w:rPr>
          <w:b/>
          <w:bCs/>
        </w:rPr>
        <w:t>-</w:t>
        <w:tab/>
        <w:t xml:space="preserve">As Forças e energia deste Avião estão com esses que os Professores de trabalho de Sabedoria. </w:t>
      </w:r>
      <w:r>
        <w:rPr/>
        <w:t xml:space="preserve">No Búdico Plano o “UNICIDAD”, o “UNIDADE” perfeitamente é reconhecido e confirmou pela consciência do Iniciado. É surpreendentemente o Avião do PURO AMOR, chame, nas escritas ocultas “PURA RAZÃO”, tendo uma relação íntima com o corpo ou avião astral que deverão a seu devido tempo depois de uma purificação longa e transmutação, manifestar e refletir como um espelho bom as qualidades mais altas no búdico plano. O ser humano deveria ser um canal bom de manifestação desta energia, quando isto acontecer de um modo volumoso, nós teremos a demonstração mais solene na expressão “FRATERNIDADE” no avião físico. </w:t>
      </w:r>
    </w:p>
    <w:p>
      <w:pPr>
        <w:pStyle w:val="Normal"/>
        <w:tabs>
          <w:tab w:val="clear" w:pos="708"/>
          <w:tab w:val="left" w:pos="0" w:leader="none"/>
          <w:tab w:val="left" w:pos="144" w:leader="none"/>
          <w:tab w:val="left" w:pos="864" w:leader="none"/>
          <w:tab w:val="left" w:pos="1440" w:leader="none"/>
        </w:tabs>
        <w:ind w:right="-1" w:hanging="0"/>
        <w:jc w:val="both"/>
        <w:rPr>
          <w:sz w:val="16"/>
        </w:rPr>
      </w:pPr>
      <w:r>
        <w:rPr>
          <w:sz w:val="16"/>
        </w:rPr>
      </w:r>
    </w:p>
    <w:p>
      <w:pPr>
        <w:pStyle w:val="Normal"/>
        <w:rPr/>
      </w:pPr>
      <w:r>
        <w:rPr/>
        <w:t xml:space="preserve">O ÁTMICO PLANO, MONÁDICO E DIVINE </w:t>
      </w:r>
    </w:p>
    <w:p>
      <w:pPr>
        <w:pStyle w:val="Normal"/>
        <w:tabs>
          <w:tab w:val="clear" w:pos="708"/>
          <w:tab w:val="left" w:pos="-426" w:leader="none"/>
          <w:tab w:val="left" w:pos="-142" w:leader="none"/>
          <w:tab w:val="left" w:pos="0" w:leader="none"/>
        </w:tabs>
        <w:ind w:right="-1" w:hanging="0"/>
        <w:jc w:val="both"/>
        <w:rPr>
          <w:sz w:val="16"/>
        </w:rPr>
      </w:pPr>
      <w:r>
        <w:rPr>
          <w:sz w:val="16"/>
        </w:rPr>
      </w:r>
    </w:p>
    <w:p>
      <w:pPr>
        <w:pStyle w:val="Normal"/>
        <w:rPr/>
      </w:pPr>
      <w:r>
        <w:rPr>
          <w:b/>
        </w:rPr>
        <w:t>-</w:t>
        <w:tab/>
        <w:t xml:space="preserve">Como é ascendido em Dimensões, mais difícil é a interpretação deles/delas e estuda para nossa mente tridimensional limitada. </w:t>
      </w:r>
      <w:r>
        <w:rPr/>
        <w:t xml:space="preserve">Nestes Aviões Superiores muitos ato menos condicionadoras de leis do espírito humano, para o que há uma LIBERDADE maior como para expressão do he/she de Divindade se refere, ao mesmo tempo que um Grande Fluxo de Divine Spirituality flui neles, indescritível para nossos cérebros. No momento pequeno ou qualquer coisa que a pessoa pode dizer, só neles eles vivem os PUROS ESPÍRITOS, e Seres que transcendem nossa condição humana estranha, enquanto sendo o HABITAÇÕES mais bonitas" de nosso PAI CELESTIAL. </w:t>
      </w:r>
    </w:p>
    <w:p>
      <w:pPr>
        <w:pStyle w:val="Normal"/>
        <w:rPr/>
      </w:pPr>
      <w:r>
        <w:rPr/>
        <w:t>-</w:t>
        <w:tab/>
        <w:t xml:space="preserve">Noções esporádicas dando neste Avião, nós podemos dizer que por exemplo no Átmico Plano, é manifestado com muita força o Will do Ser, o aspecto para Ser capaz a Espiritual, como também no Monádico Plano é a habitação ou o região de nosso VERDADEIRO SER, nosso “eu DIVINO”, o “ESPÍRITO” do homem, é o nível que o ser humano deveria alcançar como meta neste planeta. Quando alcança isto e he/she funde com o “Mónada”, o Divine Spirit se torna então como homem perfeito ou PROFESSOR de Sabedoria. No Divine Plano chamada ou Ádico, ser o primeiro e mais alto, parecer ser aquele entra em certa relação mística e incluyente com o Divine Will, com a Consciência de Deus, estando consciente em certa medida do “PLANO DIVINO” que nosso Criador tem para a Criação Inteira dele. </w:t>
      </w:r>
    </w:p>
    <w:p>
      <w:pPr>
        <w:pStyle w:val="Normal"/>
        <w:tabs>
          <w:tab w:val="clear" w:pos="708"/>
          <w:tab w:val="left" w:pos="0" w:leader="none"/>
        </w:tabs>
        <w:jc w:val="both"/>
        <w:rPr>
          <w:sz w:val="16"/>
        </w:rPr>
      </w:pPr>
      <w:r>
        <w:rPr>
          <w:sz w:val="16"/>
        </w:rPr>
      </w:r>
    </w:p>
    <w:p>
      <w:pPr>
        <w:pStyle w:val="Normal"/>
        <w:rPr/>
      </w:pPr>
      <w:r>
        <w:rPr/>
        <w:tab/>
        <w:t xml:space="preserve">Estes SETE AVIÕES constituem O AVIÃO FÍSICO CÓSMICO coletivamente para o que cada um de nossos sete aviões é o correspondendo sete SUBPLANOS do Avião Físico Cósmico. Este fato nos mostra a Magnitude da Criação, para o que nós podemos verificar que o que nós chamamos Divine Plane, não é mais que o SUBPLANO Atômico Do Avião Físico Cósmico, e assim sucessivamente. </w:t>
      </w:r>
    </w:p>
    <w:p>
      <w:pPr>
        <w:pStyle w:val="Textoindependiente3"/>
        <w:suppressAutoHyphens w:val="false"/>
        <w:rPr>
          <w:spacing w:val="0"/>
          <w:sz w:val="18"/>
        </w:rPr>
      </w:pPr>
      <w:r>
        <w:rPr>
          <w:spacing w:val="0"/>
          <w:sz w:val="22"/>
        </w:rPr>
        <w:tab/>
      </w:r>
    </w:p>
    <w:p>
      <w:pPr>
        <w:pStyle w:val="Normal"/>
        <w:rPr/>
      </w:pPr>
      <w:r>
        <w:rPr/>
        <w:tab/>
        <w:t xml:space="preserve">Embora o tópico é largo e ao mesmo tempo complexo, he/she não pára para ser para isto desenvolvendo formosamente, enquanto mostrando para nós à inteligência humana um panorama que até agora ignorou, e embora continua o ser para muitos, um “teoria bonita”, he/she nos convida a descobrir isto pessoalmente. Porque que que para alguns é absurdo, para outro é muito certo, enquanto diminuindo tudo a uma pergunta de trabalho e observação. </w:t>
      </w:r>
    </w:p>
    <w:p>
      <w:pPr>
        <w:pStyle w:val="Normal"/>
        <w:jc w:val="both"/>
        <w:rPr>
          <w:b/>
          <w:b/>
          <w:i/>
          <w:i/>
          <w:iCs/>
          <w:sz w:val="22"/>
        </w:rPr>
      </w:pPr>
      <w:r>
        <w:rPr>
          <w:b/>
          <w:i/>
          <w:iCs/>
          <w:sz w:val="22"/>
        </w:rPr>
      </w:r>
    </w:p>
    <w:p>
      <w:pPr>
        <w:pStyle w:val="Normal"/>
        <w:jc w:val="both"/>
        <w:rPr>
          <w:b/>
          <w:b/>
          <w:i/>
          <w:i/>
          <w:iCs/>
          <w:sz w:val="22"/>
        </w:rPr>
      </w:pPr>
      <w:r>
        <w:rPr>
          <w:b/>
          <w:i/>
          <w:iCs/>
          <w:sz w:val="22"/>
        </w:rPr>
      </w:r>
    </w:p>
    <w:p>
      <w:pPr>
        <w:pStyle w:val="Normal"/>
        <w:jc w:val="both"/>
        <w:rPr>
          <w:b/>
          <w:b/>
          <w:i/>
          <w:i/>
          <w:iCs/>
          <w:sz w:val="22"/>
        </w:rPr>
      </w:pPr>
      <w:r>
        <w:rPr>
          <w:b/>
          <w:i/>
          <w:iCs/>
          <w:sz w:val="22"/>
        </w:rPr>
      </w:r>
    </w:p>
    <w:p>
      <w:pPr>
        <w:pStyle w:val="Normal"/>
        <w:rPr/>
      </w:pPr>
      <w:r>
        <w:rPr/>
        <w:t xml:space="preserve">Capítulo. III.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b/>
          <w:b/>
          <w:u w:val="single"/>
        </w:rPr>
      </w:pPr>
      <w:r>
        <w:rPr/>
        <w:t>“</w:t>
      </w:r>
      <w:r>
        <w:rPr>
          <w:b/>
        </w:rPr>
        <w:t xml:space="preserve">A EVOLUÇÃO DA VIDA E </w:t>
      </w:r>
    </w:p>
    <w:p>
      <w:pPr>
        <w:pStyle w:val="Normal"/>
        <w:rPr/>
      </w:pPr>
      <w:r>
        <w:rPr>
          <w:b/>
        </w:rPr>
        <w:t>DE A FORMA</w:t>
      </w:r>
      <w:r>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pPr>
      <w:r>
        <w:rPr/>
        <w:tab/>
        <w:t xml:space="preserve"> Em nosso estado de evolução atual, qualquer coisa pode saber sobre a coisa ABSOLUTA, da coisa INFINITA, do OMNIABARCANTE. Qualquer coisa pode dizer que não está limitado e então inexato. Partindo de nosso entender limitado da Origem e Processo da CRIAÇÃO, nós podemos daquele ponto, se sentar algumas bases mais lógico e meditar em alguns pontos que sim eles podem ser estudados Oculto e Cientificamente. Nós poderíamos dizer que de um modo geral começa, que de acordo com o agnóstico o princípio e o processo da criação são uma pergunta puramente" casual e material", sem causa nenhum propósito aparente no qual qualquer CRIADOR não intervém. Quer dizer que eles pensam que atrás do processo inteiro da criação não há um" PLANO", e tudo acontece para Chance... </w:t>
      </w:r>
    </w:p>
    <w:p>
      <w:pPr>
        <w:pStyle w:val="Normal"/>
        <w:rPr/>
      </w:pPr>
      <w:r>
        <w:rPr/>
        <w:tab/>
        <w:t xml:space="preserve">Embora a postura do agnóstico (o crente de non) é respeitável e há ta certo ponto compreensível, he/she não pára ser para isto uma reflexão supérflua e necessitada de uma lógica superior, desde O UNIVERSO MANIFESTADO, ou pelo menos aquela parte que nós sabemos, e em resumo nossa Terra de Planeta, eles refletem sem lugar a dúvidas uma INTENSA INTELIGÊNCIA. Inteligência que é manifestada como" LEIS COERENTES" que governam de um modo em ordem o edifício inteiro, processo destrutivo e criador do Universo; o movimento dos Planetas, as Leis de rotação e adiamento, simetria matemática nas composições nucleares, Leis que governam a gravitação e coesão do assunto, impulso evolutivo para manifestação mais complexa forma, etc, etc, etc... Leis que REGULAM dentro definitivo e eles MODIFICAM o processo inteiro de manifestação criativa SMARTLY. É necessário emprestar porque atenção quando nós falamos desses “LEIS” desde estes expressam eles que you/they foram programados em resumo para algum fim. As leis não nascem sem propósito ou intenção definida. Então nós estamos falando de uma" INTELIGÊNCIA, de um Ser" ou “os Seres” isso sabe programar e criar movimentos inteligentes para algum fim específico. Aquele fim específico é Seu Plano de evolução. Para ele assim para é mais lógico para acreditar em um CRIADOR ou CRIADORES que pensar que a EVOLUÇÃO inteira que nós comprovamos oculto e cientificamente é um resultado da chance e a chance de qualquer para se tornar....... </w:t>
      </w:r>
    </w:p>
    <w:p>
      <w:pPr>
        <w:pStyle w:val="Normal"/>
        <w:jc w:val="both"/>
        <w:rPr/>
      </w:pPr>
      <w:r>
        <w:rPr>
          <w:sz w:val="16"/>
        </w:rPr>
        <w:tab/>
      </w:r>
      <w:r>
        <w:rPr/>
        <w:tab/>
        <w:tab/>
      </w:r>
    </w:p>
    <w:tbl>
      <w:tblPr>
        <w:tblW w:w="6521" w:type="dxa"/>
        <w:jc w:val="left"/>
        <w:tblInd w:w="0" w:type="dxa"/>
        <w:tblLayout w:type="fixed"/>
        <w:tblCellMar>
          <w:top w:w="0" w:type="dxa"/>
          <w:left w:w="70" w:type="dxa"/>
          <w:bottom w:w="0" w:type="dxa"/>
          <w:right w:w="70" w:type="dxa"/>
        </w:tblCellMar>
      </w:tblPr>
      <w:tblGrid>
        <w:gridCol w:w="6521"/>
      </w:tblGrid>
      <w:tr>
        <w:trPr>
          <w:trHeight w:val="1143" w:hRule="atLeast"/>
        </w:trPr>
        <w:tc>
          <w:tcPr>
            <w:tcW w:w="6521" w:type="dxa"/>
            <w:tcBorders/>
          </w:tcPr>
          <w:p>
            <w:pPr>
              <w:pStyle w:val="Normal"/>
              <w:rPr/>
            </w:pPr>
            <w:r>
              <w:rPr/>
              <w:t xml:space="preserve">" SEM LUGAR PARA DÚVIDAS O MA EASY É ACREDITAR QUE UMA PEDRA SE TORNA COM O PASSO DO TEMPO UM COMPUTADOR QUE PENSAR QUE O SISTEMA COMPLEXO INTEIRO DO CÉREBRO HUMANO DEIXOU UMA EXPLOSÃO CÓSMICA FORTUITA E DA CHANCE" </w:t>
            </w:r>
          </w:p>
        </w:tc>
      </w:tr>
    </w:tbl>
    <w:p>
      <w:pPr>
        <w:pStyle w:val="Normal"/>
        <w:jc w:val="both"/>
        <w:rPr>
          <w:sz w:val="16"/>
        </w:rPr>
      </w:pPr>
      <w:r>
        <w:rPr>
          <w:sz w:val="22"/>
        </w:rPr>
        <w:tab/>
      </w:r>
    </w:p>
    <w:p>
      <w:pPr>
        <w:pStyle w:val="Normal"/>
        <w:rPr/>
      </w:pPr>
      <w:r>
        <w:rPr/>
        <w:t xml:space="preserve">Para o estudo integrante da manifestação das coisas e dos seres, é essencial entender que eles existem o DOS ASPECTOS fundamentais dentro dela Criação-um, e nós estamos recorrendo à VIDA de ASPECTO, e ao ASPECTO FORMA, enquanto sendo duas horas complementar e necessário para a manifestação de qualquer ser. A Vida de aspecto é subjetiva, invisível, é que que encoraja que vive dentro das coisas, dentro das formas, que é a alma o espírito que sustenta a vida, enquanto sendo a VIDA EM si mesmo. E o aspecto Forma é a envoltura da vida, é o corpo ou recipiente de material para manifestar isto em algum avião da existência. </w:t>
      </w:r>
    </w:p>
    <w:p>
      <w:pPr>
        <w:pStyle w:val="Normal"/>
        <w:rPr/>
      </w:pPr>
      <w:r>
        <w:rPr/>
        <w:tab/>
        <w:t xml:space="preserve">A ciência moderna até agora pode estudar só o aspecto que forma das coisas, seu aspecto material, suas celas, moléculas, ruggedness, densidade, umidade, dureza, etc. Tenta com a concha, com a superfície, com o aspecto objetivo da existência, ou no estudo de uma pedra, de um legume ou um ser humano. Porém ainda não pode afundar no Mistério da Vida. O que é a vida?, onde isto?, como he/she se aparecem no jogo da manifestação?. Nos deixe ter presente que a Vida não pode ser observada com os sensos físicos, nós só percebemos isto quando agir por um corpo, de um certo modo. Nos deixe observar o homem por exemplo, cientificamente é um grupo de massa corporal: ossos, artérias, músculos, líquidos, vísceras, pele, etc. Um grupo de elementos químicos que trabalham harmoniosamente. Mas, o qual o motor de força é para esta manifestação em ordem. O qual é o impulso subjetivo, fundo, essencial e vivificador, fazer que o sistema inteiro de massa corporal, viva, esteja consciente, tenha esperanças, afeto, amor, e tem um instinto de evolução. A resposta é materialmente difícil, mas aqui, a chance, a chance, as coincidências, tem pequeno espaço neste Planeta cheio de vida. Nos deixe dar um exemplo, nos deixe localizar duas pessoas no chão, um que este dormente, e o outro que há pouco morreu, se nós olhamos para eles a certa distância que nós não saberíamos distinguir que este vivo, ou quem este morto, verdade!, razão?, porque porque a VIDA não parte, porém este presente em todas as criaturas do universo, até mesmo depois de ter” morto”, o processo de desintegração e putrefação índia que o “vida” segue presente, a vida menor ou microscópica de muitos elementos eles são tremendamente ativos. Então, a Vida pode ser definida como o Sopro Sagrado, aquele Divine que habita em todos os seres, e em todas as coisas e que não pertence para o Reino material, mas para o espiritual. </w:t>
      </w:r>
    </w:p>
    <w:p>
      <w:pPr>
        <w:pStyle w:val="Normal"/>
        <w:jc w:val="both"/>
        <w:rPr>
          <w:sz w:val="10"/>
        </w:rPr>
      </w:pPr>
      <w:r>
        <w:rPr>
          <w:sz w:val="10"/>
        </w:rPr>
      </w:r>
    </w:p>
    <w:p>
      <w:pPr>
        <w:pStyle w:val="Normal"/>
        <w:rPr/>
      </w:pPr>
      <w:r>
        <w:rPr/>
        <w:tab/>
        <w:t xml:space="preserve">Esses Dois Aspectos Grandes podem ser visualizados como ambos” os poloneses Magnéticos”, positivo e negativo da criação. Em nosso Universo atual o “DUALIDADE” é uma constante em tudo aquilo manifestado. É o Logoses, Deus, o expressando como o PAI e a MÃE do universo. </w:t>
      </w:r>
      <w:r>
        <w:rPr>
          <w:u w:val="single"/>
        </w:rPr>
        <w:t xml:space="preserve">Nos deixe ver as correspondências ocultas seguintes. </w:t>
      </w:r>
    </w:p>
    <w:p>
      <w:pPr>
        <w:pStyle w:val="Normal"/>
        <w:jc w:val="both"/>
        <w:rPr>
          <w:sz w:val="10"/>
        </w:rPr>
      </w:pPr>
      <w:r>
        <w:rPr>
          <w:sz w:val="10"/>
        </w:rPr>
      </w:r>
    </w:p>
    <w:p>
      <w:pPr>
        <w:pStyle w:val="Normal"/>
        <w:rPr/>
      </w:pPr>
      <w:r>
        <w:rPr/>
        <w:tab/>
        <w:t xml:space="preserve">   Aspto. VIDA</w:t>
        <w:tab/>
        <w:t xml:space="preserve">     </w:t>
        <w:tab/>
        <w:t xml:space="preserve">Aspto. FORMA </w:t>
      </w:r>
    </w:p>
    <w:p>
      <w:pPr>
        <w:pStyle w:val="Normal"/>
        <w:jc w:val="both"/>
        <w:rPr>
          <w:sz w:val="10"/>
        </w:rPr>
      </w:pPr>
      <w:r>
        <w:rPr>
          <w:sz w:val="22"/>
        </w:rPr>
        <w:tab/>
      </w:r>
    </w:p>
    <w:p>
      <w:pPr>
        <w:pStyle w:val="Normal"/>
        <w:rPr/>
      </w:pPr>
      <w:r>
        <w:rPr/>
        <w:tab/>
        <w:t xml:space="preserve">   Espírito</w:t>
        <w:tab/>
        <w:tab/>
        <w:t xml:space="preserve">Corpo </w:t>
      </w:r>
    </w:p>
    <w:p>
      <w:pPr>
        <w:pStyle w:val="Normal"/>
        <w:rPr/>
      </w:pPr>
      <w:r>
        <w:rPr/>
        <w:tab/>
        <w:t xml:space="preserve">   Pai</w:t>
        <w:tab/>
        <w:tab/>
        <w:t xml:space="preserve">Mãe </w:t>
      </w:r>
    </w:p>
    <w:p>
      <w:pPr>
        <w:pStyle w:val="Normal"/>
        <w:rPr/>
      </w:pPr>
      <w:r>
        <w:rPr/>
        <w:tab/>
        <w:t xml:space="preserve">   Positivo</w:t>
        <w:tab/>
        <w:t xml:space="preserve">  </w:t>
        <w:tab/>
        <w:t xml:space="preserve">Negativo </w:t>
      </w:r>
    </w:p>
    <w:p>
      <w:pPr>
        <w:pStyle w:val="Normal"/>
        <w:rPr/>
      </w:pPr>
      <w:r>
        <w:rPr/>
        <w:tab/>
        <w:t xml:space="preserve">   Interno</w:t>
        <w:tab/>
        <w:tab/>
        <w:t xml:space="preserve">Externo </w:t>
      </w:r>
    </w:p>
    <w:p>
      <w:pPr>
        <w:pStyle w:val="Normal"/>
        <w:jc w:val="both"/>
        <w:rPr>
          <w:sz w:val="16"/>
        </w:rPr>
      </w:pPr>
      <w:r>
        <w:rPr>
          <w:sz w:val="16"/>
        </w:rPr>
      </w:r>
    </w:p>
    <w:p>
      <w:pPr>
        <w:pStyle w:val="Normal"/>
        <w:rPr/>
      </w:pPr>
      <w:r>
        <w:rPr/>
        <w:tab/>
        <w:t xml:space="preserve">Nos deixe ter presente que Deus, nem não é o positivo o negativo, nenhum he/she é um homem ou uma Mulher. O Criador, o Fabricante, é o grupo de todos os possíveis aspectos, além de uma certa forma, é Espírito, então não é manifestado como Dualidade, mas eu como Unidade Inflexível e Inalterável na Grande Divindade dele. Mas entender processo de leste melhor de criação dual, Deus, como Puro Espírito, e dentro do Grande Divine Plan deles/delas, é desdobrado de si mesmo, enquanto se mudando parte do próprio Ser deles/delas, e acontecendo, neste desdobramento colossal, e por meio da Lei de Entropía, um esfriando, uma condensação de energia que you/they acontecem ou eles estabelecem graus de assunto diversos que em troca, eles dirigem à formação de Aviões múltiplos ou dimensões, Sistemas, Planetas, Reino natural e elementos atômicos, moleculares e químicos de todo o tipo. Este modo simples pode sentir o processo que o Involución da Energia sutil continua em Assunto denso aparentemente. Deus é um Grande Fogo Criativo, e como Seu “fluido” seu “he/she lava divino” he/she vai mover longe de seu núcleo, he/she vai esfriando abaixo, endurecendo, e criar a tempo e espaço “numerosas ilhas” universos e mundos em todos lugares. </w:t>
      </w:r>
    </w:p>
    <w:p>
      <w:pPr>
        <w:pStyle w:val="Normal"/>
        <w:rPr/>
      </w:pPr>
      <w:r>
        <w:rPr/>
        <w:tab/>
        <w:t xml:space="preserve">E apesar de tudo, Ele segue isto sendo “TUDO”, o fogo e a lava, a energia e o assunto, o corpo e o espírito, mas em estados de condensação diferentes. Por isso, nos estudos ocultos nós achamos a declaração positiva que he/she nos conta que “Deus não só isto em todas as partes, mas bastante Ele é todas as partes”, não havendo nada fora de Ele, desde na aura deles/delas vivemos nós, nós movemos e nós temos nosso ser... A pedra, a árvore, um planeta, um átomo, o elefante, a brisa, o ser humano, tudo é Deus!, em um nível ou declara mais denso, ou mais sutil de manifestação. Até o adulto é a complexidade ou evolução do Modo, adulto é a expressão da Divindade dentro do mesmo. A divindade que pode manifestar uma pedra, é diferente em quantidade para a divindade que he/she podem manifestar uma rosa. Igualmente a divindade, a inteligência ou o amor que pode expressar um tigre é inferior ao que um homem pode manifestar, e além do que um ser humano pode manifestar nós achamos outro Reino de Espiritual diferente onde um desdobramento maior de habilidades e virtudes existe “divino.” </w:t>
      </w:r>
    </w:p>
    <w:p>
      <w:pPr>
        <w:pStyle w:val="Normal"/>
        <w:rPr/>
      </w:pPr>
      <w:r>
        <w:rPr/>
        <w:tab/>
        <w:t xml:space="preserve">Tanto a vida de aspecto, como é formado o aspecto que eles precisam evoluir. O espírito precisa de um corpo denso para experimentar até mesmo dentro diferente você da criação. A Mãe terra provê de um veículo de manifestação para o espírito ou Pai de aspecto. Os sensos ordinários podem perceber só o enredo da vida objetiva, porém que que isto atrás do enredo que nós sabemos que é até mesmo mais importante, não percebe isto, mas porém existe, e a existência deles/delas é muito realler e mais autêntico que aquele enredo. Mas como senso tem esta atividade criativa inteira?, para onde he/she vão?. Tudo isso Força Subjetiva que impele à evolução contínua, é resumido, em o que expõe H.P.Blavaski tão formosamente, quando he/she diz, em seu Trabalho monumental" A Doutrina Secreta": </w:t>
      </w:r>
    </w:p>
    <w:p>
      <w:pPr>
        <w:pStyle w:val="Normal"/>
        <w:jc w:val="both"/>
        <w:rPr>
          <w:sz w:val="10"/>
        </w:rPr>
      </w:pPr>
      <w:r>
        <w:rPr>
          <w:sz w:val="10"/>
        </w:rPr>
      </w:r>
    </w:p>
    <w:p>
      <w:pPr>
        <w:pStyle w:val="Normal"/>
        <w:rPr/>
      </w:pPr>
      <w:r>
        <w:rPr/>
        <w:t>“</w:t>
      </w:r>
      <w:r>
        <w:rPr/>
        <w:t xml:space="preserve">A ordem inteira da natureza revela uma marcha progressiva para uma vida superior. Há um desígnio na ação das forças aparentemente mais gás de cie. O processo inteiro da evolução, com suas adaptações infinitas, é ou na prova disto. As Leis inalteráveis que urinaram às espécies mais fracas e franzinas, dar espaço ao forte e que assegura a" sobrevivência do mais capaz", embora tão cruel na ação imediata deles/delas, todo o trabalho rumo ao grande fim. O mesmo fato que realmente eles acontecem adaptações que os mais capazes realmente sobrevivem na briga para a existência, demonstra que o que o chama" natureza inconsciente" é na realidade adido de forças, manipulado por Seres Semi-inteligentes, guiado por Espíritos Planetários Altos cujo a comunidade de adido o Verbum Manifestado Do Logoses forma Inmanifestado, e constitui a si mesmo tempo a MENTE DO UNIVERSO e sua LEI INALTERÁVEL." </w:t>
      </w:r>
    </w:p>
    <w:p>
      <w:pPr>
        <w:pStyle w:val="Normal"/>
        <w:jc w:val="both"/>
        <w:rPr>
          <w:sz w:val="16"/>
        </w:rPr>
      </w:pPr>
      <w:r>
        <w:rPr>
          <w:sz w:val="16"/>
        </w:rPr>
      </w:r>
    </w:p>
    <w:p>
      <w:pPr>
        <w:pStyle w:val="Normal"/>
        <w:rPr/>
      </w:pPr>
      <w:r>
        <w:rPr/>
        <w:tab/>
        <w:t xml:space="preserve">Afundando um pequeno mais no Trabalho Sublime da evolução, nós achamos isso por meio da combinação desses dois Aspectos Fundamentais da Criação Universal: Vida-forma, surge um TERCEIRO FATOR ou ASPECTO, A CONSCIÊNCIA, A ALMA ou A QUALIDADE das coisas. A união sagrada entre Pai-espírito e o Mãe-assunto busca he/she ou é fecundado no peito da existência o FILHO que vem ser o evolucionante de agente, o meio e ponto mágico do Divine Love, e intermediário cósmico entre o Céu e a Terra, entre a Vida e a Forma. Deste he/she de ciência místico fecha o círculo e o mistério da Trinidad Sagrada: o Pai, Filho e Espírito Sagrado (a Mãe), eles formam uma única pessoa. Esta Trinidad oculta reside no trasfondo de tudo aquilo criado, e é o Kabalística fundamental de muitos processos mágicos e espirituais. É a São Lei Três. Na realidade a criação inteira poderia ser estudada por meio do Um que então he/she transforma em Três, e isto se ramifica em Sete. Para aumentar nossa visão interior e nossa consciência, nós poderíamos observar calmamente a nossos ambientes, para os objetos, para efeitos práticos, para o livro, para as plantas do jardim, para nosso gato e dentro de nós mesmos. Em tudo acharão eles, enquanto necessariamente trabalhando, para esses três Princípios Universais; A forma material que embrulha isto tudo, o ruggedness deles/delas ou suavidade, a dureza deles/delas e elemento natural; PARA a Consciência deles/delas e Qualidade que o contribui: cheiro, desígnio, cor, beleza e harmonia, e para a Vida Interna, para aquele Grande Will inato de existir e evoluir que reside em tudo e no mais fundo em cada átomo, cada homem e cada planeta. </w:t>
      </w:r>
    </w:p>
    <w:p>
      <w:pPr>
        <w:pStyle w:val="Normal"/>
        <w:rPr/>
      </w:pPr>
      <w:r>
        <w:rPr/>
        <w:tab/>
        <w:t xml:space="preserve">Nos deixe se lembrar que o segundo mencionou aspecto previamente “a forma”, passa para ocupar o terceiro aspecto agora, desde que o segundo aspecto está ocupado pelo “o filho”, a Qualidade das coisas, produto do Pai de união (vida) - a Mãe (forma). </w:t>
      </w:r>
    </w:p>
    <w:p>
      <w:pPr>
        <w:pStyle w:val="Normal"/>
        <w:jc w:val="both"/>
        <w:rPr>
          <w:sz w:val="22"/>
        </w:rPr>
      </w:pPr>
      <w:r>
        <w:rPr>
          <w:sz w:val="22"/>
        </w:rPr>
      </w:r>
    </w:p>
    <w:p>
      <w:pPr>
        <w:pStyle w:val="Normal"/>
        <w:jc w:val="both"/>
        <w:rPr>
          <w:sz w:val="22"/>
        </w:rPr>
      </w:pPr>
      <w:r>
        <w:rPr>
          <w:sz w:val="22"/>
        </w:rPr>
      </w:r>
    </w:p>
    <w:p>
      <w:pPr>
        <w:pStyle w:val="Normal"/>
        <w:rPr/>
      </w:pPr>
      <w:r>
        <w:rPr/>
        <w:t xml:space="preserve">Nos deixe ver as TRILOGIAS em desenvolvimento seguintes: </w:t>
      </w:r>
    </w:p>
    <w:p>
      <w:pPr>
        <w:pStyle w:val="Normal"/>
        <w:jc w:val="both"/>
        <w:rPr>
          <w:sz w:val="16"/>
        </w:rPr>
      </w:pPr>
      <w:r>
        <w:rPr>
          <w:sz w:val="16"/>
        </w:rPr>
      </w:r>
    </w:p>
    <w:p>
      <w:pPr>
        <w:pStyle w:val="Normal"/>
        <w:rPr/>
      </w:pPr>
      <w:r>
        <w:rPr/>
        <w:t>1º Aspecto</w:t>
        <w:tab/>
        <w:t>2º Aspecto</w:t>
        <w:tab/>
        <w:t xml:space="preserve">3º Aspecto </w:t>
      </w:r>
    </w:p>
    <w:p>
      <w:pPr>
        <w:pStyle w:val="Normal"/>
        <w:jc w:val="both"/>
        <w:rPr>
          <w:sz w:val="10"/>
        </w:rPr>
      </w:pPr>
      <w:r>
        <w:rPr>
          <w:sz w:val="22"/>
        </w:rPr>
        <w:t xml:space="preserve"> </w:t>
      </w:r>
    </w:p>
    <w:p>
      <w:pPr>
        <w:pStyle w:val="Normal"/>
        <w:rPr/>
      </w:pPr>
      <w:r>
        <w:rPr/>
        <w:t>Pai</w:t>
        <w:tab/>
        <w:t xml:space="preserve">         </w:t>
        <w:tab/>
        <w:t>Filho</w:t>
        <w:tab/>
        <w:t xml:space="preserve">        </w:t>
        <w:tab/>
        <w:t xml:space="preserve">Sto.Santo. Mãe (Trinidad Cristã) </w:t>
      </w:r>
    </w:p>
    <w:p>
      <w:pPr>
        <w:pStyle w:val="Normal"/>
        <w:rPr/>
      </w:pPr>
      <w:r>
        <w:rPr/>
        <w:t>Shiva</w:t>
        <w:tab/>
        <w:t xml:space="preserve">         </w:t>
        <w:tab/>
        <w:t>Visnhu</w:t>
        <w:tab/>
        <w:t xml:space="preserve">        </w:t>
        <w:tab/>
        <w:t xml:space="preserve"> Brahama</w:t>
        <w:tab/>
        <w:t xml:space="preserve">     (Trinidad hindu) </w:t>
      </w:r>
    </w:p>
    <w:p>
      <w:pPr>
        <w:pStyle w:val="Normal"/>
        <w:rPr/>
      </w:pPr>
      <w:r>
        <w:rPr/>
        <w:t>Osiris Horus</w:t>
        <w:tab/>
        <w:t xml:space="preserve">        </w:t>
        <w:tab/>
        <w:t xml:space="preserve"> Isis</w:t>
        <w:tab/>
        <w:tab/>
        <w:t xml:space="preserve">     (Trinidad egípcia) </w:t>
      </w:r>
    </w:p>
    <w:p>
      <w:pPr>
        <w:pStyle w:val="Normal"/>
        <w:jc w:val="both"/>
        <w:rPr>
          <w:rFonts w:ascii="Arial" w:hAnsi="Arial" w:cs="Arial"/>
          <w:bCs/>
          <w:sz w:val="22"/>
          <w:u w:val="single"/>
        </w:rPr>
      </w:pPr>
      <w:r>
        <w:rPr>
          <w:rFonts w:cs="Arial" w:ascii="Arial" w:hAnsi="Arial"/>
          <w:bCs/>
          <w:sz w:val="22"/>
          <w:u w:val="single"/>
        </w:rPr>
      </w:r>
    </w:p>
    <w:p>
      <w:pPr>
        <w:pStyle w:val="Normal"/>
        <w:rPr/>
      </w:pPr>
      <w:r>
        <w:rPr/>
        <w:t>1º Aspecto</w:t>
        <w:tab/>
        <w:t>2º Aspecto</w:t>
        <w:tab/>
        <w:t xml:space="preserve">3º Aspecto </w:t>
      </w:r>
    </w:p>
    <w:p>
      <w:pPr>
        <w:pStyle w:val="Normal"/>
        <w:jc w:val="both"/>
        <w:rPr>
          <w:sz w:val="10"/>
        </w:rPr>
      </w:pPr>
      <w:r>
        <w:rPr>
          <w:sz w:val="10"/>
        </w:rPr>
      </w:r>
    </w:p>
    <w:p>
      <w:pPr>
        <w:pStyle w:val="Normal"/>
        <w:rPr/>
      </w:pPr>
      <w:r>
        <w:rPr/>
        <w:t>Vida</w:t>
        <w:tab/>
        <w:t xml:space="preserve">         </w:t>
        <w:tab/>
        <w:t>Qualidade</w:t>
        <w:tab/>
        <w:t xml:space="preserve">Aparecimento. Forma </w:t>
      </w:r>
    </w:p>
    <w:p>
      <w:pPr>
        <w:pStyle w:val="Normal"/>
        <w:rPr/>
      </w:pPr>
      <w:r>
        <w:rPr/>
        <w:t>Will</w:t>
        <w:tab/>
        <w:t>Amor</w:t>
        <w:tab/>
        <w:t xml:space="preserve">Inteligência. Luz </w:t>
      </w:r>
    </w:p>
    <w:p>
      <w:pPr>
        <w:pStyle w:val="Normal"/>
        <w:rPr/>
      </w:pPr>
      <w:r>
        <w:rPr/>
        <w:t>Espírito</w:t>
        <w:tab/>
        <w:t xml:space="preserve">         </w:t>
        <w:tab/>
        <w:t>Alma, Ego,</w:t>
        <w:tab/>
        <w:t xml:space="preserve">Corpo </w:t>
      </w:r>
    </w:p>
    <w:p>
      <w:pPr>
        <w:pStyle w:val="Normal"/>
        <w:rPr/>
      </w:pPr>
      <w:r>
        <w:rPr/>
        <w:t>Próton</w:t>
        <w:tab/>
        <w:t xml:space="preserve">         </w:t>
        <w:tab/>
        <w:t>Nêutron</w:t>
        <w:tab/>
        <w:t>Elétron</w:t>
        <w:tab/>
        <w:t xml:space="preserve"> (Trinidad atômica) </w:t>
      </w:r>
    </w:p>
    <w:p>
      <w:pPr>
        <w:pStyle w:val="Normal"/>
        <w:rPr/>
      </w:pPr>
      <w:r>
        <w:rPr/>
        <w:t>Energia</w:t>
        <w:tab/>
        <w:t xml:space="preserve">         </w:t>
        <w:tab/>
        <w:t>Força</w:t>
        <w:tab/>
        <w:t xml:space="preserve">        </w:t>
        <w:tab/>
        <w:t xml:space="preserve">Assunto </w:t>
      </w:r>
    </w:p>
    <w:p>
      <w:pPr>
        <w:pStyle w:val="Normal"/>
        <w:jc w:val="both"/>
        <w:rPr>
          <w:sz w:val="14"/>
          <w:szCs w:val="14"/>
        </w:rPr>
      </w:pPr>
      <w:r>
        <w:rPr>
          <w:sz w:val="22"/>
        </w:rPr>
        <w:tab/>
      </w:r>
    </w:p>
    <w:p>
      <w:pPr>
        <w:pStyle w:val="Normal"/>
        <w:rPr/>
      </w:pPr>
      <w:r>
        <w:rPr/>
        <w:tab/>
        <w:t xml:space="preserve">Nos deixe estudar agora como os objetos pegados coloque “evolução” nos dois declives deles/delas, interna e externo, visível e invisível. Embora nós pararemos mais envelope o aspecto “invisível” oculto do tópico, desde o aspecto objetivo, material do mesmo, foi e é estudado no momento pela ciência, e isto que avança para formidably nisto investigações, e os resultados deles/delas nós podemos os consultar em qualquer momento, e em qualquer enciclopédia correspondente. Dizendo que he/she decidiram empreender a tarefa árdua da Criação em algum momento determinaram na vida de Aquele Grande Ser para qual chama Logoses, ou Deus, poderia começar e nós não sabemos, evidentemente que era a Razão Original deles/delas, mas sim isso poderia dizer que isso era o “Força Primário” o “Ser capaz para ou Impulso Necessário” isso originam aquela grande explosão cósmica que os cientistas e astrofísicos chamados o Bing-Bang. Talvez esta teoria, os cientistas alcançam esaverarlo algum dia de um modo firme, mas embora faz isto deste modo, e mostra o qual era o desenvolvimento posterior deles/delas, eles nunca poderiam saber o por que?, a CAUSA SEMINAL desta explosão que isto fora do alcance humano. </w:t>
      </w:r>
    </w:p>
    <w:p>
      <w:pPr>
        <w:pStyle w:val="Normal"/>
        <w:jc w:val="both"/>
        <w:rPr>
          <w:sz w:val="10"/>
          <w:szCs w:val="10"/>
        </w:rPr>
      </w:pPr>
      <w:r>
        <w:rPr>
          <w:sz w:val="10"/>
          <w:szCs w:val="10"/>
        </w:rPr>
      </w:r>
    </w:p>
    <w:p>
      <w:pPr>
        <w:pStyle w:val="Normal"/>
        <w:rPr/>
      </w:pPr>
      <w:r>
        <w:rPr/>
        <w:tab/>
        <w:t xml:space="preserve">Nos deixe observar nosso Planeta, dentro dele eles habitam Reino diferente. Reino que é harmoniosamente integrado, e cada um o colonizador o espaço deles/delas e o desenvolvimento natural deles/delas no esboço da vida e da evolução. Nós temos para o Reino mineral, para o legume, para o animal e o quarto ou humano. Occultly outro Reino existe debaixo do mineral, Reino chamado Elementarios, três em total 1º, 2º, e 3º Reino Elementar. Mas nós também achamos outros sobre o Reino Humano, embora o ser humano avançado, pode participar deles. O Reino Dévicos ou Angelical eles também acontecem o deles/delas dentro de nosso planeta, desde que eles participam de um modo muito direto dentro dele. </w:t>
      </w:r>
    </w:p>
    <w:p>
      <w:pPr>
        <w:pStyle w:val="Normal"/>
        <w:jc w:val="both"/>
        <w:rPr>
          <w:sz w:val="16"/>
          <w:szCs w:val="16"/>
        </w:rPr>
      </w:pPr>
      <w:r>
        <w:rPr>
          <w:sz w:val="16"/>
          <w:szCs w:val="16"/>
        </w:rPr>
      </w:r>
    </w:p>
    <w:p>
      <w:pPr>
        <w:pStyle w:val="Normal"/>
        <w:rPr/>
      </w:pPr>
      <w:r>
        <w:rPr/>
        <w:t xml:space="preserve">O REINO MINERAL. </w:t>
      </w:r>
    </w:p>
    <w:p>
      <w:pPr>
        <w:pStyle w:val="Normal"/>
        <w:jc w:val="both"/>
        <w:rPr>
          <w:sz w:val="16"/>
          <w:u w:val="single"/>
        </w:rPr>
      </w:pPr>
      <w:r>
        <w:rPr>
          <w:sz w:val="16"/>
          <w:u w:val="single"/>
        </w:rPr>
      </w:r>
    </w:p>
    <w:p>
      <w:pPr>
        <w:pStyle w:val="Normal"/>
        <w:rPr/>
      </w:pPr>
      <w:r>
        <w:rPr/>
        <w:t xml:space="preserve">Cada Reino é na realidade só o corpo de manifestação de umas séries menores de vidas que you/they habitam estas formas físicas, vida que existe em tudo aquilo criado. Nós observamos aquele dentro do Reino fabuloso mineral elas são formas incontáveis, pedras, óculos, metais etc. E nos níveis internos, nos aviões sutis, nós achamos uma vida elementar dentro de cada grupo mineral, um pequeno para ser isso experimenta, vidas e evolui. O “vida” sempre vem do Monádico Plano, o segundo dos sete, e daquele muito alto nível, desce uma festa de antemão pequena DE Sua própria Vida e Faz atento até os aviões inferiores, sendo introduzido em uma envoltura física, qualquer mineral, legume ou animal. </w:t>
      </w:r>
      <w:r>
        <w:rPr>
          <w:u w:val="single"/>
        </w:rPr>
        <w:t xml:space="preserve">O Espírito desce da coisa alta e é infuso no assunto dotar isto de Vida. </w:t>
      </w:r>
      <w:r>
        <w:rPr/>
        <w:t xml:space="preserve">Cada grupo de certo mineral, por exemplo o dos diamantes, contém nos Aviões Superiores um “ALMA GRUPAL” isso toma o um conta de apanhar todas as experiências, todos os incidentes, já seja por exemplo: o calor, a erosão, a umidade a pressão, etc, etc. E os assimila o experimenta e nisso enriquecendo modo, os diamantes inteiros em geral, em “grupo”, eles evoluem para um “Arquétipo” especial. Como você vera, nós não estamos falando de almas ou os seres individuais, desde que os minerais não têm uma estrutura ou uma anatomia concreta de forma que um único ser pode os habitar, mas bastante nós falamos de “ALMAS SE AGRUPAM”, tendo como corpos de expressão certos grupos. Deste modo, também, por exemplo, a ametista, o ferro, o ouro, o quartzo, etc, eles têm o respectivo deles/delas “Alma Group.” E deste modo eles podem ir evoluir, sendo aperfeiçoado, juntamente, para realizações mais complexas e mais bonitas. </w:t>
      </w:r>
    </w:p>
    <w:p>
      <w:pPr>
        <w:pStyle w:val="Normal"/>
        <w:rPr/>
      </w:pPr>
      <w:r>
        <w:rPr/>
        <w:tab/>
        <w:t xml:space="preserve">Os terremotos erguem o latido terrestre, os vulcões vomitam lava e o mar chicoteia as pedras e eles esmigalham as pedras até os pulverizar em areia boa. Este tratamento violento tem para objetivo para causar uma resposta da VIDA DORMENTE nas formas densas do Reino Mineral. Na Meia Idade Sá Instructor bio Sufí" disse: DEUS DORME NO MINERAL." Realmente, a vida neste Reino ainda não é nem não se tornará para o exterior para olhar por sua cobertura, para que contatos violentos esparramaram ACORDAR o Espírito de entidade de durmi. De idades incontáveis de impressões semelhantes e repetitivas, as partículas de assunto vivo vão dar teste irrefutável de responder de DENTRO DE, para o estímulo do exterior. Deus Geometriza, e qualquer investigador está surpreso ao ver as estruturas moleculares maravilhosas e perfeitas dos óculos. Hoje em dia nós ouvimos fale muito envelope a cura ou propriedades beneficentes das pedras “Geomancia”, e é deste modo, cada pedra contém em seu interior um poder, uma força, um espiritual, que dorme mas vida oculta que afeta à atmosfera. </w:t>
      </w:r>
    </w:p>
    <w:p>
      <w:pPr>
        <w:pStyle w:val="Normal"/>
        <w:rPr/>
      </w:pPr>
      <w:r>
        <w:rPr/>
        <w:t xml:space="preserve">A evolução do assunto começa dos elementos mais simples a esses mas complexo, e o um em custo de guiar e dirigir esta tarefa são o “inteligência interna” do “GRUPO de ALMA.” Com esta declaração podemos entender nós que antes de o diamante existiu, outros minerais menos nobres foram evoluir até chegar àquele estado de ter purificado perfeição geométrica. Depois de milhões e milhões de anos de experiências depois de experiências, esses “Almas Se agrupam” eles vão construir melhor e corpos de manifestação mais nobres. </w:t>
      </w:r>
      <w:r>
        <w:rPr>
          <w:u w:val="single"/>
        </w:rPr>
        <w:t xml:space="preserve">Isso é a EVOLUÇÃO, uma força subjetiva que afeta formidably ao corpo deles/delas ou embrulhando de manifestação objetiva ou físicas. </w:t>
      </w:r>
    </w:p>
    <w:p>
      <w:pPr>
        <w:pStyle w:val="Normal"/>
        <w:jc w:val="both"/>
        <w:rPr>
          <w:sz w:val="16"/>
        </w:rPr>
      </w:pPr>
      <w:r>
        <w:rPr>
          <w:sz w:val="16"/>
        </w:rPr>
      </w:r>
    </w:p>
    <w:p>
      <w:pPr>
        <w:pStyle w:val="Normal"/>
        <w:rPr/>
      </w:pPr>
      <w:r>
        <w:rPr/>
        <w:t xml:space="preserve">EU REINO LEGUME. </w:t>
      </w:r>
    </w:p>
    <w:p>
      <w:pPr>
        <w:pStyle w:val="Normal"/>
        <w:jc w:val="both"/>
        <w:rPr>
          <w:sz w:val="16"/>
        </w:rPr>
      </w:pPr>
      <w:r>
        <w:rPr>
          <w:sz w:val="16"/>
        </w:rPr>
      </w:r>
    </w:p>
    <w:p>
      <w:pPr>
        <w:pStyle w:val="Normal"/>
        <w:rPr/>
      </w:pPr>
      <w:r>
        <w:rPr/>
        <w:tab/>
        <w:t xml:space="preserve">Quando o grupo de mineral mais avançado, eu como o por exemplo “Grupo de alma” do diamante, chega ao acme evolutivo deles/delas dentro do próprio Reino deles/delas, sente a necessidade imperiosa para seguir a evolução deles/delas para formas mais complexas de vida e de consciência. Então “he/she dá um pulo” e eles entram nas variedades mais simples no Reino Vegetal, eu como o molde por exemplo. O fenômeno chamado “radioatividade” é um das portas para onde eles normalmente fazem aquela transferência ou trasmigración psíquico de um Reino para outro, do Reino mineral para o legume. </w:t>
      </w:r>
    </w:p>
    <w:p>
      <w:pPr>
        <w:pStyle w:val="Normal"/>
        <w:rPr/>
      </w:pPr>
      <w:r>
        <w:rPr/>
        <w:tab/>
        <w:t xml:space="preserve">Uma vez a vida interna ou o ser que experimentou pelo mineral-diamante isto passam para o Reino vegetal, uma peregrinação nova e mais larga começa, na estrada infinita da evolução. Neste Reino entra, como isto é natural, nos temperos mais simples no legume, he/she pára para ir ascender em complexidade e experiência então. Há uma grande diferença entre a lâmina de grama, e o carvalho fabuloso e robusto da floresta. De um cogumelo, para a Beleza desconhecida de uma rosa. Dentro do Reino vegetal existe já uma grande evolução palpável. E mostra de nós tenha a isto dentro o “sensibilidade natural misteriosa” das plantas. As plantas não têm um sistema nervoso como isso do animal, porém eles são muito sensíveis à luz solar, para a umidade, para o calor e o resfriado, e ultimamente você isto estudando a resposta do legume para a música, para a vibração do som e os eflúvios do afeto das vigias deles/delas. Um campo, este último que dará muitos e surpresas grandes. </w:t>
      </w:r>
      <w:r>
        <w:rPr>
          <w:spacing w:val="6"/>
        </w:rPr>
        <w:t xml:space="preserve">Como é buscado às vezes discutir em se as plantas tiverem ou alma de non?. Eles não comem talvez, eles não crescem, eles não reproduzem, eles não vivem e eles morrem. </w:t>
      </w:r>
      <w:r>
        <w:rPr/>
        <w:t xml:space="preserve">Se eles não tivessem alma, qualquer coisa disso poderia fazer. </w:t>
      </w:r>
      <w:r>
        <w:rPr>
          <w:u w:val="single"/>
        </w:rPr>
        <w:t xml:space="preserve">Onde há vida onde há evolução e movimento sensível é alma, desde que a alma é a vida, o impulso subjetivo que encoraja a qualquer forma. </w:t>
      </w:r>
    </w:p>
    <w:p>
      <w:pPr>
        <w:pStyle w:val="Normal"/>
        <w:rPr/>
      </w:pPr>
      <w:r>
        <w:rPr/>
        <w:tab/>
        <w:t xml:space="preserve">Do ponto de vista oculto, o Reino vegetal está como o Reino que alcançou sua evolução maior ou perfeição, o outro Reino eles ainda não alcançaram sua abundância evolutiva dentro daquele Grande Plano Planetário. É fácil de conceber isto quando nós calmamente observarmos a beleza, o aroma, o sedosidad e a cor de um Rosa. A forma geométrica perfeita deles/delas, o deles/delas você os descasca legando harmoniosamente e a devoção deles/delas ao sol. Pelas plantas pode ser tratado praticamente tudo, e a inclinação e eles você pode expressar muitos sentimentos de humano e de relação. Quando nós queremos dizer “eu o amo” nós damos umas rosas vermelhas”, quando nós simbolizamos “pureza” nós damos flores brancas, para deste modo, etc, etc. O aroma ou o perfume das plantas também podem subir em pensamento, em devoção. O perfume por exemplo do sândalo, pode purificar um espaço a nível astral, e ao mesmo tempo pode nos ajudar no relaxamento e na meditação. Muitas propriedades e em níveis diferentes eles têm a ação deles/delas o Reino vegetal. Certamente um grande poder escondido existe dentro deste Reino majestoso. </w:t>
      </w:r>
    </w:p>
    <w:p>
      <w:pPr>
        <w:pStyle w:val="Normal"/>
        <w:rPr/>
      </w:pPr>
      <w:r>
        <w:rPr/>
        <w:tab/>
        <w:t xml:space="preserve">Para o igual como aconteceu com o Reino mineral, também no Reino vegetal isto constituído por esses “Almas Se agrupam” de cada espécies. Cada um dessas espécies vai levando e apanhar experiências que vão destruir no alma-grupo particular deles/delas, de forma que todas suas espécies sai de beneficiário, e evolui ao mesmo tempo. Quando a vida interna adquiriu muita evolução que passa a outro espécies vegetais mais capazes para seu grau novo, e deste modo até alcançar os evoluíram formas vegetais. </w:t>
      </w:r>
    </w:p>
    <w:p>
      <w:pPr>
        <w:pStyle w:val="Normal"/>
        <w:rPr/>
      </w:pPr>
      <w:r>
        <w:rPr/>
        <w:tab/>
        <w:t xml:space="preserve">Quando nós dizemos que as plantas têm vida interna, nos deixou pensarmos que não é exatamente uma vida individual, mas coletivo, e embora aparentemente eles são individuais, nos aviões internos ou astrais, é a manifestação parcial de uma grande entidade para a qual nós chamamos “GRUPO de ALMA.” Se nós tivéssemos etheric ou visão astral que nós veríamos isso dentro de ou ao redor cada mineral ou de cada planta existe o que o chama em ocultismo essências elementares. Os gnomos e os duendes da floresta, o ondinas e nereidas da água, o silfos e o sílfides do ar, e as salamandras do fogo tomam esses conta invisível de encorajar e levar ao cuidado de cada pedra, cada planta e animal. Na realidade embora parece um pequeno caricato e até infantil estas declarações, a realidade supera muito para para qualquer ficção. Este ELEMENTAES DA NATUREZA realmente é os guardas a nível inferior de todos os elementos físicos de nosso planeta, a vida elementar de todos os modos e de todos os corpos que são gerados pela Mãe natureza, são formados eles e modelados por eles. Esses “elementar” eles são os trabalhadores que acreditam e eles levam ao cuidado da natureza, mas eles não são os donos dela, eles nem que you/they querem, mas bastante eles são subordinados a Hierarquias Espirituais mais altas, como eles fossem os Ángel, os Arcanjos, O Imperiums, os Querubins, Seraphs, etc aquele you/they são esse responsável para a Criação do Universo Manifestado em mais grau. </w:t>
      </w:r>
    </w:p>
    <w:p>
      <w:pPr>
        <w:pStyle w:val="Normal"/>
        <w:jc w:val="both"/>
        <w:rPr>
          <w:sz w:val="16"/>
        </w:rPr>
      </w:pPr>
      <w:r>
        <w:rPr>
          <w:sz w:val="16"/>
        </w:rPr>
      </w:r>
    </w:p>
    <w:p>
      <w:pPr>
        <w:pStyle w:val="Normal"/>
        <w:rPr/>
      </w:pPr>
      <w:r>
        <w:rPr/>
        <w:t xml:space="preserve">O REINO ANIMAL </w:t>
      </w:r>
    </w:p>
    <w:p>
      <w:pPr>
        <w:pStyle w:val="Normal"/>
        <w:jc w:val="both"/>
        <w:rPr>
          <w:sz w:val="16"/>
        </w:rPr>
      </w:pPr>
      <w:r>
        <w:rPr>
          <w:sz w:val="22"/>
        </w:rPr>
        <w:tab/>
      </w:r>
    </w:p>
    <w:p>
      <w:pPr>
        <w:pStyle w:val="Normal"/>
        <w:rPr/>
      </w:pPr>
      <w:r>
        <w:rPr/>
        <w:t xml:space="preserve">Deus, o Logoses revelam as qualidades deles/delas e o potencial deles/delas em mais ou grau menor de “limitação” de acordo com na forma ou Reino nisso é manifestado. Esta limitação é cada vez menor na medida naquele manifesta por Reino mais alto. De para a sorte que pode ser expressada com mais liberdade por meio dos corpos animais, embora gosta é lógico, a presença divina deles/delas este ainda mesmo longe de alanzar a Abundância deles/delas. É necessário ter uma idéia clara do que representa o ALMA-GRUPO ANIMAL para entender com claridade a evolução dos animais. Por exemplo, um golfinho apesar da evolução animal alta dele, e a inteligência contrastada dele, não possua um “EGO” definido. Quando a alma de um ser humano abandonar o corpo físico, ele continua existindo como entidade separada, quer dizer, como indivíduo fora do corpo, no avião astral. Porém quando a essência espiritual de um golfinho abandona seu corpo que “essência invisível” ou “Mónada” he/she funde ao novamente-grupo de Alma dos golfinhos. Nos deixe supor aquele deste grupales de almas encoraja cem elefantes por exemplo, cada um deles será encorajado por um centésimo que parte do Alma-grupo enquanto he/she viver em um corpo físico. Aparentemente é tão individual um leão como um homem, porém na realidade espiritual não é isto. Cada leão onde desejos de he/she que é he/she que adquire muitas experiências que you/they ajudarão o grupo inteiro como um único Ser. Os instintos são explicados deste modo herda dois, tal é a razão que o pato recentemente partido do ovo mergulha tamente de inmedia na água sem ninguém lhe ensinou a nadar. Que o pintinho treme antes da sombra de um falcão e tenta esconder; que o pássaro incubou artificialmente, sem nunca ter visto um ninho, fabrica isto conscientemente de acordo com o hábito das espécies dela, etc. </w:t>
      </w:r>
    </w:p>
    <w:p>
      <w:pPr>
        <w:pStyle w:val="Normal"/>
        <w:rPr/>
      </w:pPr>
      <w:r>
        <w:rPr/>
        <w:t xml:space="preserve">Especialmente as chamadas de animais “doméstico”, ou esses que estão próximo relacionado com os homens eles têm uma evolução maior. </w:t>
      </w:r>
      <w:r>
        <w:rPr>
          <w:u w:val="single"/>
        </w:rPr>
        <w:t xml:space="preserve">O afeto emocional é um trampolim evolutivo para eles. </w:t>
      </w:r>
      <w:r>
        <w:rPr/>
        <w:t xml:space="preserve">Os animais vêm ao contato do homem a ser roubado dos instintos selvagens deles/delas e desenvolver as qualidades superiores deles/delas. Muitos são esse aquele deleite as mascotes deles/delas amorosamente, e em troca eles recebem deles uma fidelidade incrível, sinal inequívoco de maturidade mental e estabilidade emocional embora nós estamos falando de animais. O animal não tem intelecto mas sim instinto que é o agente superior da sobrevivência e adaptação aos meios. O homem pode ajudar muito para este Reino, e na realidade é muito responsável pelo futuro dele e evolução. Os animais são nossos irmãos menores, e é necessário criar nós e pontes de afeto entre ambos. Muitos são erradamente sobre potenciar as qualidades de força, velocidade e ferocidade nos animais, para o prazer deles/delas e diversão, eu como por exemplo nas carreiras de cavalos, nos combates de cachorros, ou no treinamento de caninos defender uma propriedade. Todas estas atitudes vão contra a evolução, da humanização e eles têm um trasgresión da Lei espiritual como resultado. Por meio destas dissertações na evolução, ajusta para verificar facilmente que realmente não existe uma brecha insondável entre o Reino diferente da natureza, e tudo eles seguem um a caminho de evolução e combinou progresso, resultante de um Desígnio Cósmico, de um Divine Plan onde a Vida de aspecto é a primeira força motivo do fenoménica de existência inteiro. O mundo invisível é muito mais largo e realler que o visível ou material. </w:t>
      </w:r>
    </w:p>
    <w:p>
      <w:pPr>
        <w:pStyle w:val="Normal"/>
        <w:jc w:val="both"/>
        <w:rPr>
          <w:sz w:val="16"/>
        </w:rPr>
      </w:pPr>
      <w:r>
        <w:rPr>
          <w:sz w:val="16"/>
        </w:rPr>
      </w:r>
    </w:p>
    <w:p>
      <w:pPr>
        <w:pStyle w:val="Normal"/>
        <w:rPr/>
      </w:pPr>
      <w:r>
        <w:rPr/>
        <w:t xml:space="preserve">O CUERTO OU REINO DE HUMANO </w:t>
      </w:r>
    </w:p>
    <w:p>
      <w:pPr>
        <w:pStyle w:val="Normal"/>
        <w:jc w:val="both"/>
        <w:rPr>
          <w:sz w:val="16"/>
        </w:rPr>
      </w:pPr>
      <w:r>
        <w:rPr>
          <w:sz w:val="16"/>
        </w:rPr>
      </w:r>
    </w:p>
    <w:p>
      <w:pPr>
        <w:pStyle w:val="Normal"/>
        <w:rPr/>
      </w:pPr>
      <w:r>
        <w:rPr/>
        <w:t xml:space="preserve">É nosso Reino atual, o Reino HUMANO, que isto compôs de Homens e Mulheres de todas as raças da terra, e é o resultado de uma evolução longa e difícil, das primeiras essências elementares, passando pelo MINERAL, LEGUME e ANIMAL. A Natureza Sábia e o Divine Purpose tiveram que trabalhar duro e sturdily durante milhões de anos, acabar construindo um CORPO, com tal um MECANISMO complexo e maravilhoso como nosso, para poder abrigar dentro dele a UM FILHO DE DEUS, o ESPÍRITO de O HOMEM, a reflexão de Deus fez carne. É um trabalho inteiro de Criar o Professor e o resultado de uma INTELIGÊNCIA respeitável e extraordinária. Como um pode duvidar ainda de um CRIADOR?... Neste quarto Reino, nós não já para evoluir de um alma-grupo, mas bastante cada indivíduo evolui para separe, individualmente, e ele é o dono da evolução dele e do próprio destino dele. O ser humano possui a INDIVIDUALIDADE, evolui individualmente, independentemente do outro, embora está interiormente UNIDO com todos seus irmãos. Não pode transferir as experiências deles/delas e a Sabedoria deles/delas para outro, mas se he/she podem os ajudar a achar isto. Quando desencarna (he/she morre), continua existindo como individual, enquanto levando com ele o montão inteiro de experiências instruídas, sendo que a bagagem deles/delas para a próxima encarnação deles/delas. Cada homem tem um espírito, ou bastante disse, cada homem é o Espírito. Cada homem e cada mulher é um filho de Deus. E o problema humano inteiro reside nesta base. O corpo do homem pertence à natureza, é de origem animal e então contém uma inteligência instinto chamado natural que compartilha com o Reino animal. Porém, o “o HOMEM” contém dentro sim, outro aspecto que não é natural que não pertence ao Mãe Naturalaza e é de Espiritual ou Divine origem. </w:t>
      </w:r>
      <w:r>
        <w:rPr>
          <w:spacing w:val="4"/>
          <w:szCs w:val="22"/>
        </w:rPr>
        <w:t xml:space="preserve">É o ESPÍRITO DIVINO que o confere, eu como nós já dissemos a individualidade, e o Fogo DO INTELECTO. Nos próximos capítulos nós chegaremos este tópico, desde que é o mais essencial em tudo e o mais em desenvolvimento. </w:t>
      </w:r>
    </w:p>
    <w:p>
      <w:pPr>
        <w:pStyle w:val="Normal"/>
        <w:ind w:firstLine="708"/>
        <w:jc w:val="both"/>
        <w:rPr>
          <w:sz w:val="10"/>
          <w:szCs w:val="10"/>
        </w:rPr>
      </w:pPr>
      <w:r>
        <w:rPr>
          <w:sz w:val="10"/>
          <w:szCs w:val="10"/>
        </w:rPr>
      </w:r>
    </w:p>
    <w:p>
      <w:pPr>
        <w:pStyle w:val="Normal"/>
        <w:rPr/>
      </w:pPr>
      <w:r>
        <w:rPr>
          <w:u w:val="single"/>
        </w:rPr>
        <w:t xml:space="preserve">7 portas de Entrada existem para o Reino Humano. </w:t>
      </w:r>
      <w:r>
        <w:rPr/>
        <w:t xml:space="preserve">Sendo dois as evoluções ou canino e linhas felinas. No momento estes encantam portas para o Reino humano está fechado para o animal, Reino devido essencialmente para a evolução já alcançada pelo ser humano. Quando o grupo da humanidade penetrar no Quinto Reino ou Espiritual, novamente eles poderão abrir as portas para a entrada do animal para o humano. Mas até então eles o tenha, occultly marcaram, porque o Karma gerou pela própria família humana. </w:t>
      </w:r>
    </w:p>
    <w:p>
      <w:pPr>
        <w:pStyle w:val="Normal"/>
        <w:ind w:firstLine="708"/>
        <w:jc w:val="both"/>
        <w:rPr>
          <w:sz w:val="10"/>
          <w:szCs w:val="10"/>
        </w:rPr>
      </w:pPr>
      <w:r>
        <w:rPr>
          <w:sz w:val="10"/>
          <w:szCs w:val="10"/>
        </w:rPr>
      </w:r>
    </w:p>
    <w:p>
      <w:pPr>
        <w:pStyle w:val="Normal"/>
        <w:rPr/>
      </w:pPr>
      <w:r>
        <w:rPr>
          <w:bCs/>
          <w:u w:val="single"/>
        </w:rPr>
        <w:t xml:space="preserve">A Divindade que he/she podem manifestar o eu gero o humano é formidável. </w:t>
      </w:r>
      <w:r>
        <w:rPr/>
        <w:t xml:space="preserve">Dentro do ser humano achamos nós um fã de evolução muito larga nivela, do criminoso vil, egoísta e astuto, até o missionário que dá a vida para o outro. Do selvagem que é dominado pelos mais baixos instintos deles/delas, até o Professor de Sabedoria, como o Buda ou o Cristo que manifesto as qualidades mais altas no Espírito Omni-abarcante, sendo canais perfeitos de manifestação da Divindade Imanente e Transcendente. </w:t>
      </w:r>
    </w:p>
    <w:p>
      <w:pPr>
        <w:pStyle w:val="Normal"/>
        <w:jc w:val="both"/>
        <w:rPr>
          <w:sz w:val="16"/>
        </w:rPr>
      </w:pPr>
      <w:r>
        <w:rPr>
          <w:sz w:val="16"/>
        </w:rPr>
      </w:r>
    </w:p>
    <w:p>
      <w:pPr>
        <w:pStyle w:val="Normal"/>
        <w:rPr/>
      </w:pPr>
      <w:r>
        <w:rPr/>
        <w:t xml:space="preserve">O Quinto Reino. O Espiritual. O Reino </w:t>
      </w:r>
    </w:p>
    <w:p>
      <w:pPr>
        <w:pStyle w:val="Normal"/>
        <w:rPr/>
      </w:pPr>
      <w:r>
        <w:rPr/>
        <w:t xml:space="preserve">De Os Evoluíram Almas. </w:t>
      </w:r>
    </w:p>
    <w:p>
      <w:pPr>
        <w:pStyle w:val="Normal"/>
        <w:jc w:val="both"/>
        <w:rPr/>
      </w:pPr>
      <w:r>
        <w:rPr>
          <w:sz w:val="22"/>
        </w:rPr>
        <w:tab/>
      </w:r>
      <w:r>
        <w:rPr>
          <w:sz w:val="16"/>
          <w:szCs w:val="16"/>
        </w:rPr>
        <w:tab/>
      </w:r>
    </w:p>
    <w:p>
      <w:pPr>
        <w:pStyle w:val="Normal"/>
        <w:rPr/>
      </w:pPr>
      <w:r>
        <w:rPr/>
        <w:t xml:space="preserve">O ser humano não é o último escalafón da evolução como eles supusessem alguns, sobre ele em um passo superior está o QUINTO REINO, o Reino dos evoluíram Almas, eu como os Alunos, Inicie, os Seguidores e Professores de por exemplo Sabedoria que representa nossa próxima meta na balança da evolução. Ainda não é muito numeroso e entre outro eles compõem isto no momento as Almas mais evoluídas da humanidade, algum com corpo físico e outros que trabalham níveis superiores desencarnados sendo. Seres altamente Espirituais também compõem isto; Entidades Planetárias e Extraplanetarias. Para este Grupo de Seres Iluminados eles são occultly conhecido como A HIERARQUIA ESPIRITUAL DELPLANETA, ou a GRANDE FRATERNIDADE BRANCA; e embora este Reino está no momento subjetivo, enquanto trabalhando intensamente atrás do enredo da vida material, você exteriorizando é pouco a pouco, e isto acontece na medida da que a humanidade gosta um TUDO vai ACORDAR sua verdadeira" REALIDADE ESPIRITUAL." </w:t>
      </w:r>
    </w:p>
    <w:p>
      <w:pPr>
        <w:pStyle w:val="Normal"/>
        <w:jc w:val="both"/>
        <w:rPr>
          <w:sz w:val="22"/>
        </w:rPr>
      </w:pPr>
      <w:r>
        <w:rPr>
          <w:sz w:val="22"/>
        </w:rPr>
      </w:r>
    </w:p>
    <w:p>
      <w:pPr>
        <w:pStyle w:val="Normal"/>
        <w:rPr/>
      </w:pPr>
      <w:r>
        <w:rPr/>
        <w:t>“</w:t>
      </w:r>
      <w:r>
        <w:rPr/>
        <w:t xml:space="preserve">O Exteriorización De A Hierarquia Espiritual é Um De Os Eventos Grandes que Você Completou a Vera Durante Nossa Era Atual E Recente" De Aquário." </w:t>
      </w:r>
    </w:p>
    <w:p>
      <w:pPr>
        <w:sectPr>
          <w:footerReference w:type="even" r:id="rId7"/>
          <w:footerReference w:type="default" r:id="rId8"/>
          <w:type w:val="nextPage"/>
          <w:pgSz w:w="8391" w:h="11906"/>
          <w:pgMar w:left="1134" w:right="737" w:gutter="0" w:header="0" w:top="964" w:footer="868" w:bottom="924"/>
          <w:pgNumType w:fmt="decimal"/>
          <w:formProt w:val="false"/>
          <w:textDirection w:val="lrTb"/>
          <w:docGrid w:type="default" w:linePitch="360" w:charSpace="0"/>
        </w:sectPr>
      </w:pPr>
    </w:p>
    <w:p>
      <w:pPr>
        <w:pStyle w:val="Normal"/>
        <w:jc w:val="both"/>
        <w:rPr>
          <w:sz w:val="22"/>
        </w:rPr>
      </w:pPr>
      <w:r>
        <w:rPr>
          <w:sz w:val="22"/>
        </w:rPr>
      </w:r>
    </w:p>
    <w:p>
      <w:pPr>
        <w:pStyle w:val="Normal"/>
        <w:ind w:right="-52" w:hanging="0"/>
        <w:jc w:val="both"/>
        <w:rPr>
          <w:b/>
          <w:b/>
          <w:i/>
          <w:i/>
          <w:iCs/>
          <w:sz w:val="22"/>
        </w:rPr>
      </w:pPr>
      <w:r>
        <w:rPr>
          <w:b/>
          <w:i/>
          <w:iCs/>
          <w:sz w:val="22"/>
        </w:rPr>
      </w:r>
    </w:p>
    <w:p>
      <w:pPr>
        <w:pStyle w:val="Normal"/>
        <w:ind w:right="-52" w:hanging="0"/>
        <w:jc w:val="both"/>
        <w:rPr>
          <w:b/>
          <w:b/>
          <w:i/>
          <w:i/>
          <w:iCs/>
        </w:rPr>
      </w:pPr>
      <w:r>
        <w:rPr>
          <w:b/>
          <w:i/>
          <w:iCs/>
        </w:rPr>
      </w:r>
    </w:p>
    <w:p>
      <w:pPr>
        <w:pStyle w:val="Normal"/>
        <w:ind w:right="-52" w:hanging="0"/>
        <w:jc w:val="both"/>
        <w:rPr>
          <w:b/>
          <w:b/>
          <w:i/>
          <w:i/>
          <w:iCs/>
        </w:rPr>
      </w:pPr>
      <w:r>
        <w:rPr>
          <w:b/>
          <w:i/>
          <w:iCs/>
        </w:rPr>
      </w:r>
    </w:p>
    <w:p>
      <w:pPr>
        <w:pStyle w:val="Normal"/>
        <w:ind w:right="-52" w:hanging="0"/>
        <w:jc w:val="both"/>
        <w:rPr>
          <w:b/>
          <w:b/>
          <w:i/>
          <w:i/>
          <w:iCs/>
        </w:rPr>
      </w:pPr>
      <w:r>
        <w:rPr>
          <w:b/>
          <w:i/>
          <w:iCs/>
        </w:rPr>
      </w:r>
    </w:p>
    <w:p>
      <w:pPr>
        <w:pStyle w:val="Normal"/>
        <w:ind w:right="-52" w:hanging="0"/>
        <w:jc w:val="both"/>
        <w:rPr>
          <w:b/>
          <w:b/>
          <w:i/>
          <w:i/>
          <w:iCs/>
        </w:rPr>
      </w:pPr>
      <w:r>
        <w:rPr>
          <w:b/>
          <w:i/>
          <w:iCs/>
        </w:rPr>
      </w:r>
    </w:p>
    <w:p>
      <w:pPr>
        <w:pStyle w:val="Normal"/>
        <w:ind w:right="-52" w:hanging="0"/>
        <w:jc w:val="both"/>
        <w:rPr>
          <w:b/>
          <w:b/>
          <w:i/>
          <w:i/>
          <w:iCs/>
        </w:rPr>
      </w:pPr>
      <w:r>
        <w:rPr>
          <w:b/>
          <w:i/>
          <w:iCs/>
        </w:rPr>
      </w:r>
    </w:p>
    <w:p>
      <w:pPr>
        <w:pStyle w:val="Normal"/>
        <w:ind w:right="-52" w:hanging="0"/>
        <w:jc w:val="both"/>
        <w:rPr>
          <w:b/>
          <w:b/>
          <w:i/>
          <w:i/>
          <w:iCs/>
        </w:rPr>
      </w:pPr>
      <w:r>
        <w:rPr>
          <w:b/>
          <w:i/>
          <w:iCs/>
        </w:rPr>
      </w:r>
    </w:p>
    <w:p>
      <w:pPr>
        <w:pStyle w:val="Normal"/>
        <w:ind w:right="-52" w:hanging="0"/>
        <w:jc w:val="both"/>
        <w:rPr>
          <w:b/>
          <w:b/>
          <w:i/>
          <w:i/>
          <w:iCs/>
        </w:rPr>
      </w:pPr>
      <w:r>
        <w:rPr>
          <w:b/>
          <w:i/>
          <w:iCs/>
        </w:rPr>
      </w:r>
    </w:p>
    <w:p>
      <w:pPr>
        <w:pStyle w:val="Normal"/>
        <w:ind w:right="-52" w:hanging="0"/>
        <w:jc w:val="both"/>
        <w:rPr>
          <w:b/>
          <w:b/>
          <w:i/>
          <w:i/>
          <w:iCs/>
        </w:rPr>
      </w:pPr>
      <w:r>
        <w:rPr>
          <w:b/>
          <w:i/>
          <w:iCs/>
        </w:rPr>
      </w:r>
    </w:p>
    <w:p>
      <w:pPr>
        <w:pStyle w:val="Normal"/>
        <w:rPr/>
      </w:pPr>
      <w:r>
        <w:rPr/>
        <w:t xml:space="preserve">Capítulo. IV. </w:t>
      </w:r>
    </w:p>
    <w:p>
      <w:pPr>
        <w:pStyle w:val="Normal"/>
        <w:ind w:right="-52" w:hanging="0"/>
        <w:jc w:val="both"/>
        <w:rPr>
          <w:b/>
          <w:b/>
          <w:i/>
          <w:i/>
          <w:iCs/>
          <w:sz w:val="22"/>
        </w:rPr>
      </w:pPr>
      <w:r>
        <w:rPr>
          <w:b/>
          <w:i/>
          <w:iCs/>
          <w:sz w:val="22"/>
        </w:rPr>
      </w:r>
    </w:p>
    <w:p>
      <w:pPr>
        <w:pStyle w:val="Normal"/>
        <w:ind w:right="-52" w:hanging="0"/>
        <w:jc w:val="both"/>
        <w:rPr>
          <w:b/>
          <w:b/>
          <w:i/>
          <w:i/>
          <w:iCs/>
          <w:sz w:val="22"/>
        </w:rPr>
      </w:pPr>
      <w:r>
        <w:rPr>
          <w:b/>
          <w:i/>
          <w:iCs/>
          <w:sz w:val="22"/>
        </w:rPr>
      </w:r>
    </w:p>
    <w:p>
      <w:pPr>
        <w:pStyle w:val="Normal"/>
        <w:rPr/>
      </w:pPr>
      <w:r>
        <w:rPr/>
        <w:t>“</w:t>
      </w:r>
      <w:r>
        <w:rPr/>
        <w:t xml:space="preserve">OS CORPOS SUTIS DE O HOMEM” </w:t>
      </w:r>
    </w:p>
    <w:p>
      <w:pPr>
        <w:pStyle w:val="Normal"/>
        <w:ind w:right="-52" w:hanging="0"/>
        <w:jc w:val="center"/>
        <w:rPr>
          <w:b/>
          <w:b/>
          <w:bCs/>
          <w:sz w:val="22"/>
        </w:rPr>
      </w:pPr>
      <w:r>
        <w:rPr>
          <w:b/>
          <w:bCs/>
          <w:sz w:val="22"/>
        </w:rPr>
      </w:r>
    </w:p>
    <w:p>
      <w:pPr>
        <w:pStyle w:val="Normal"/>
        <w:ind w:right="-52" w:hanging="0"/>
        <w:jc w:val="center"/>
        <w:rPr>
          <w:b/>
          <w:b/>
          <w:bCs/>
          <w:sz w:val="22"/>
        </w:rPr>
      </w:pPr>
      <w:r>
        <w:rPr>
          <w:b/>
          <w:bCs/>
          <w:sz w:val="22"/>
        </w:rPr>
      </w:r>
    </w:p>
    <w:p>
      <w:pPr>
        <w:pStyle w:val="Normal"/>
        <w:ind w:right="-52" w:hanging="0"/>
        <w:jc w:val="center"/>
        <w:rPr>
          <w:b/>
          <w:b/>
          <w:bCs/>
          <w:sz w:val="22"/>
        </w:rPr>
      </w:pPr>
      <w:r>
        <w:rPr>
          <w:b/>
          <w:bCs/>
          <w:sz w:val="22"/>
        </w:rPr>
      </w:r>
    </w:p>
    <w:p>
      <w:pPr>
        <w:pStyle w:val="Normal"/>
        <w:rPr/>
      </w:pPr>
      <w:r>
        <w:rPr/>
        <w:t xml:space="preserve">Nesta primeira parte de nossos estudos do HOMEM e os CORPOS deles/delas, nós tentaremos clarificar e definir na medida de nossas possibilidades que you/they são os INSTRUMENTOS, VEÍCULOS e CORPOS para esses que o homem gosta de ALMA e FAZ ATENTO pode agir e mostrar em qualquer um dos Aviões diferentes, Mundos ou Dimensões do Cosmo estudaram em um capítulo prévio. Isto nos dará uma visão larga e verdadeira para entender que é o" VERDADEIRO TIME" que o homem prepara para exteriorizarse e evoluir na vida da manifestação dele. </w:t>
      </w:r>
    </w:p>
    <w:p>
      <w:pPr>
        <w:pStyle w:val="Normal"/>
        <w:rPr/>
      </w:pPr>
      <w:r>
        <w:rPr/>
        <w:t xml:space="preserve">Ser se conhecido é necessário, se nós queremos alcançar algum grau de Sabedoria. Ser conhecido é acabar estando atento dos CORPOS diferentes que compõem nossa verdadeira natureza, tanto o humano como divino; saber a composição como estrutura, não só de nosso mecanismo físico, mas também do psíquico, mental e espiritual de nosso verdadeiro ser; dos" corpos mais densos" até o mais sutil; dos PRINCÍPIOS que encorajam isto corpos, das necessidades que nos fazem sinta e dos estados de consciência que eles correspondem eles. Todos nós nos observamos um pequeno, e nós tentamos saber que são algumas de nossas tendências, bom ou ruim, mental ou emocional, e nós dizemos: eu Já me conheço! Mas nós ainda não sabemos um ao outro, nós temos nem mesmo se aproximado para nosso mundo interior. Na realidade, hoje em dia, a representação do ser humano não existe completa que abraça sua grande complexidade completamente; para lá não é isto ser perdido que as Religiões e os sistemas filosóficos diferentes não tiveram a mesma concepção de sua estrutura e composição integrante. No livro deles/delas “A Vida Psíquica: elementos e estruturas”, Sr. Oraam Mikhaël Aivanhov, expõe muito sabiamente: </w:t>
      </w:r>
    </w:p>
    <w:p>
      <w:pPr>
        <w:pStyle w:val="Normal"/>
        <w:ind w:firstLine="680"/>
        <w:jc w:val="both"/>
        <w:rPr>
          <w:sz w:val="10"/>
        </w:rPr>
      </w:pPr>
      <w:r>
        <w:rPr>
          <w:sz w:val="10"/>
        </w:rPr>
      </w:r>
    </w:p>
    <w:p>
      <w:pPr>
        <w:pStyle w:val="Normal"/>
        <w:rPr/>
      </w:pPr>
      <w:r>
        <w:rPr>
          <w:sz w:val="22"/>
        </w:rPr>
        <w:tab/>
        <w:t xml:space="preserve">“O hindu, por exemplo, divide o homem em 7, e o Teósofos eles também adotaram esta divisão. </w:t>
      </w:r>
      <w:r>
        <w:rPr/>
        <w:t xml:space="preserve">Os Astrólogos dividem isto em 12, em correspondência com os doze sinais do Zodíaco, e os Alquimistas em 4, conforme os quatro elementos. Os Cabalistas escolheram os 4 e os 10: os quatro mundos e o 10 Sefirots. Na Religião Persa do Velho, o Mazdeism, e depois no Manichaeism, o homem é dividido em 2, conforme os dois princípios do BEM e da INJUSTIÇA, do Luz e a Escuridão, Ormuzd e Ahrimán. Como freqüentemente para o Christian, eles dividem isto em 3: Corpo, Alma e Espírito. Nós ainda somaremos aquele certo esoteristas escolheu a divisão dos 9, porque eles repetem os três entre o três mundos, Físico, Espiritual e Divine. </w:t>
      </w:r>
    </w:p>
    <w:p>
      <w:pPr>
        <w:pStyle w:val="Normal"/>
        <w:tabs>
          <w:tab w:val="clear" w:pos="708"/>
          <w:tab w:val="left" w:pos="0" w:leader="none"/>
        </w:tabs>
        <w:jc w:val="both"/>
        <w:rPr>
          <w:sz w:val="16"/>
        </w:rPr>
      </w:pPr>
      <w:r>
        <w:rPr>
          <w:sz w:val="16"/>
        </w:rPr>
      </w:r>
    </w:p>
    <w:p>
      <w:pPr>
        <w:pStyle w:val="Normal"/>
        <w:rPr/>
      </w:pPr>
      <w:r>
        <w:rPr>
          <w:u w:val="single"/>
        </w:rPr>
        <w:t xml:space="preserve">Onde a verdade é? Está em tudo. </w:t>
      </w:r>
      <w:r>
        <w:rPr/>
        <w:t xml:space="preserve">Depende do ponto de vista com que é observado o homem. Por isso não é necessário não rejeitar nenhum destas divisões. Estas divisões são só pretende apresentar tal ou qual aspecto da realidade. Eles não são contraditos entre eles porque cada um é verdade de um ponto de vista diferente. </w:t>
      </w:r>
    </w:p>
    <w:p>
      <w:pPr>
        <w:pStyle w:val="Normal"/>
        <w:rPr/>
      </w:pPr>
      <w:r>
        <w:rPr/>
        <w:tab/>
        <w:t xml:space="preserve">Quando nós escutamos estas declarações, aparentemente tão estranho, que o homem possui ou nós possuímos vários corpos, um sorriso de cepticismo natural surge na mente de qualquer pessoa normal. Mas nós deveríamos entender que o ser humano não nasce como corpo físico e depois ele habita isto uma alma, sua aventura no universo não começa aqui neste planeta e neste avião físico. Mas bastante ele “desce da coisa alta” e é introduzido no cuerpecito de bebê e he/she lhe dá a vida. Antes de nascer, nosso já Ser isto em outros aviões, em outras dimensões, então lá também he/she precisa “corpos sutis” mover ou mostrar gostam no mundo físico. Então, quando nós nascemos que nós já possuímos vários corpos ou veículos de energia diferente, embora agora não tudo estão atentos disto. </w:t>
      </w:r>
    </w:p>
    <w:p>
      <w:pPr>
        <w:pStyle w:val="Normal"/>
        <w:rPr/>
      </w:pPr>
      <w:r>
        <w:rPr/>
        <w:tab/>
        <w:t xml:space="preserve">De forma que eles sirva corpos para isto?. Primeiramente é necessário clarificar que nosso retifique um “eu” não é nenhum destes corpos. Não é necessário confundir ao terno que nós vestimos para ser vestido, com a pessoa que é vestida. Nosso Ser Superior do que recebe o nome nos estudos ocultos “Mónada” ou “Espírito”, para residir no Monádico Plano, é uma Entidade de tal um Brilho e Beleza que dificilmente, devido ao muito alto estado de vibração deles/delas, pode descer para os aviões mais densos na criação e experimentar lá, ou mostrar completamente com todo seu poder e glória. Isso é um dos propósitos ou mistérios da Vida do Homem. Manifestar todos Sua Gloria como filho de Deus no avião físico e por um corpo denso. Quando a tal um tribunal supremo de manifestação é chegado, então “nós RESGATAMOS O ASSUNTO” criando um canal perfeito de união entre a coisa superior e a coisa inferior, entre o Céu e a Terra, tal é o Grande Trabalho. </w:t>
      </w:r>
    </w:p>
    <w:p>
      <w:pPr>
        <w:pStyle w:val="Normal"/>
        <w:rPr/>
      </w:pPr>
      <w:r>
        <w:rPr/>
        <w:tab/>
        <w:t xml:space="preserve">Para adquirir esta descida na tarefa de inclusão árdua, o Espírito deixa cercando, aplane depois de avião de vestuários mais densos, até alcançar o último veículo de manifestação que nós chamamos Corpo Físico. Previamente necessariamente foi tido que recuperar de um Corpo Mental, e de um Corpo Astral. O grupo destes TRÊS CORPOS, Mental, Astral e Físico isso corresponde respectivamente aos níveis de pensamento, emoção e desempenho, é isto que occultly é denominado PERSONALIDADE. Então o homem pensa, porque ele tem um corpo mental, sente porque ele tem um corpo astral e age porque ele tem um corpo físico. E por meio dos três aspectos do Ser, o homem evolui por experimentar nisto aplana, enquanto correspondendo a cada um, estádios diferentes de consciência e percepção. </w:t>
      </w:r>
    </w:p>
    <w:p>
      <w:pPr>
        <w:pStyle w:val="Normal"/>
        <w:ind w:right="-52" w:hanging="0"/>
        <w:jc w:val="both"/>
        <w:rPr>
          <w:sz w:val="16"/>
        </w:rPr>
      </w:pPr>
      <w:r>
        <w:rPr>
          <w:sz w:val="16"/>
        </w:rPr>
      </w:r>
    </w:p>
    <w:p>
      <w:pPr>
        <w:pStyle w:val="Normal"/>
        <w:rPr/>
      </w:pPr>
      <w:r>
        <w:rPr/>
        <w:t xml:space="preserve">Nos deixe estudar cada corpo ou o veículo inferior do homem agora para separe, o que nós chamamos “PERSONALIDADE” ou Quaternário inferior” depois nós estudaremos os Corpos Superiores. </w:t>
      </w:r>
      <w:r>
        <w:rPr>
          <w:b/>
          <w:bCs/>
          <w:u w:val="single"/>
        </w:rPr>
        <w:t xml:space="preserve">Estes são: </w:t>
      </w:r>
    </w:p>
    <w:p>
      <w:pPr>
        <w:pStyle w:val="Normal"/>
        <w:ind w:right="-52" w:hanging="0"/>
        <w:jc w:val="both"/>
        <w:rPr>
          <w:sz w:val="16"/>
        </w:rPr>
      </w:pPr>
      <w:r>
        <w:rPr>
          <w:sz w:val="16"/>
        </w:rPr>
      </w:r>
    </w:p>
    <w:p>
      <w:pPr>
        <w:pStyle w:val="Normal"/>
        <w:rPr>
          <w:lang w:val="en-US" w:eastAsia="en-US"/>
        </w:rPr>
      </w:pPr>
      <w:r>
        <mc:AlternateContent>
          <mc:Choice Requires="wps">
            <w:drawing>
              <wp:anchor behindDoc="1" distT="0" distB="0" distL="114935" distR="114935" simplePos="0" locked="0" layoutInCell="0" allowOverlap="1" relativeHeight="38">
                <wp:simplePos x="0" y="0"/>
                <wp:positionH relativeFrom="column">
                  <wp:posOffset>344805</wp:posOffset>
                </wp:positionH>
                <wp:positionV relativeFrom="paragraph">
                  <wp:posOffset>75565</wp:posOffset>
                </wp:positionV>
                <wp:extent cx="90805" cy="304800"/>
                <wp:effectExtent l="635" t="5080" r="0" b="5715"/>
                <wp:wrapNone/>
                <wp:docPr id="13" name=""/>
                <a:graphic xmlns:a="http://schemas.openxmlformats.org/drawingml/2006/main">
                  <a:graphicData uri="http://schemas.microsoft.com/office/word/2010/wordprocessingShape">
                    <wps:wsp>
                      <wps:cNvSpPr/>
                      <wps:spPr>
                        <a:xfrm>
                          <a:off x="0" y="0"/>
                          <a:ext cx="90720" cy="304920"/>
                        </a:xfrm>
                        <a:custGeom>
                          <a:avLst/>
                          <a:gdLst>
                            <a:gd name="textAreaLeft" fmla="*/ 33120 w 51480"/>
                            <a:gd name="textAreaRight" fmla="*/ 51840 w 51480"/>
                            <a:gd name="textAreaTop" fmla="*/ 4320 h 172800"/>
                            <a:gd name="textAreaBottom" fmla="*/ 168480 h 17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7.15pt;margin-top:5.95pt;width:7.1pt;height:23.95pt;mso-wrap-style:none;v-text-anchor:middle" type="_x0000_t87">
                <v:fill o:detectmouseclick="t" on="false"/>
                <v:stroke color="black" weight="9360" joinstyle="miter" endcap="flat"/>
                <w10:wrap type="none"/>
              </v:shape>
            </w:pict>
          </mc:Fallback>
        </mc:AlternateContent>
      </w:r>
      <w:r>
        <w:rPr>
          <w:lang w:val="en-US" w:eastAsia="en-US"/>
        </w:rPr>
        <w:tab/>
        <w:t xml:space="preserve">  O CORPO FÍSICO, ou Denso.</w:t>
        <w:tab/>
        <w:t xml:space="preserve">             </w:t>
      </w:r>
    </w:p>
    <w:p>
      <w:pPr>
        <w:pStyle w:val="Normal"/>
        <w:tabs>
          <w:tab w:val="clear" w:pos="708"/>
          <w:tab w:val="left" w:pos="0" w:leader="none"/>
          <w:tab w:val="right" w:pos="720" w:leader="none"/>
          <w:tab w:val="left" w:pos="1152" w:leader="none"/>
          <w:tab w:val="left" w:pos="1440" w:leader="none"/>
        </w:tabs>
        <w:ind w:firstLine="680"/>
        <w:jc w:val="both"/>
        <w:rPr>
          <w:b/>
          <w:b/>
          <w:sz w:val="6"/>
        </w:rPr>
      </w:pPr>
      <w:r>
        <w:rPr>
          <w:b/>
          <w:sz w:val="6"/>
        </w:rPr>
      </w:r>
    </w:p>
    <w:p>
      <w:pPr>
        <w:pStyle w:val="Normal"/>
        <w:rPr>
          <w:i/>
          <w:i/>
        </w:rPr>
      </w:pPr>
      <w:r>
        <w:rPr/>
        <w:tab/>
        <w:t xml:space="preserve">  ETHERIC ELCUERPO, Pránico ou Vital. </w:t>
      </w:r>
    </w:p>
    <w:p>
      <w:pPr>
        <w:pStyle w:val="Normal"/>
        <w:tabs>
          <w:tab w:val="clear" w:pos="708"/>
          <w:tab w:val="left" w:pos="0" w:leader="none"/>
          <w:tab w:val="right" w:pos="720" w:leader="none"/>
          <w:tab w:val="left" w:pos="1152" w:leader="none"/>
          <w:tab w:val="left" w:pos="1440" w:leader="none"/>
        </w:tabs>
        <w:ind w:firstLine="680"/>
        <w:jc w:val="both"/>
        <w:rPr>
          <w:i/>
          <w:i/>
          <w:sz w:val="16"/>
        </w:rPr>
      </w:pPr>
      <w:r>
        <w:rPr>
          <w:i/>
          <w:sz w:val="16"/>
        </w:rPr>
      </w:r>
    </w:p>
    <w:p>
      <w:pPr>
        <w:pStyle w:val="Normal"/>
        <w:rPr/>
      </w:pPr>
      <w:r>
        <w:rPr/>
        <w:tab/>
        <w:t xml:space="preserve">- O CORPO ASTRAL, Emocional ou de Desejos. </w:t>
      </w:r>
    </w:p>
    <w:p>
      <w:pPr>
        <w:pStyle w:val="Normal"/>
        <w:tabs>
          <w:tab w:val="clear" w:pos="708"/>
          <w:tab w:val="left" w:pos="0" w:leader="none"/>
        </w:tabs>
        <w:jc w:val="both"/>
        <w:rPr>
          <w:sz w:val="16"/>
        </w:rPr>
      </w:pPr>
      <w:r>
        <w:rPr>
          <w:sz w:val="22"/>
        </w:rPr>
        <w:tab/>
      </w:r>
    </w:p>
    <w:p>
      <w:pPr>
        <w:pStyle w:val="Normal"/>
        <w:rPr/>
      </w:pPr>
      <w:r>
        <w:rPr/>
        <w:tab/>
        <w:t xml:space="preserve">- O CORPO MENTAL. </w:t>
      </w:r>
    </w:p>
    <w:p>
      <w:pPr>
        <w:pStyle w:val="Heading1"/>
        <w:suppressAutoHyphens w:val="false"/>
        <w:rPr>
          <w:rFonts w:ascii="Book Antiqua" w:hAnsi="Book Antiqua" w:cs="Book Antiqua"/>
          <w:b/>
          <w:b/>
          <w:bCs/>
          <w:spacing w:val="0"/>
          <w:sz w:val="16"/>
          <w:u w:val="single"/>
        </w:rPr>
      </w:pPr>
      <w:r>
        <w:rPr>
          <w:rFonts w:cs="Book Antiqua" w:ascii="Book Antiqua" w:hAnsi="Book Antiqua"/>
          <w:b/>
          <w:bCs/>
          <w:spacing w:val="0"/>
          <w:sz w:val="16"/>
          <w:u w:val="single"/>
        </w:rPr>
      </w:r>
    </w:p>
    <w:p>
      <w:pPr>
        <w:pStyle w:val="Normal"/>
        <w:rPr/>
      </w:pPr>
      <w:r>
        <w:rPr/>
        <w:t xml:space="preserve">O CORPO F Í S EU C OU </w:t>
      </w:r>
    </w:p>
    <w:p>
      <w:pPr>
        <w:pStyle w:val="Normal"/>
        <w:tabs>
          <w:tab w:val="clear" w:pos="708"/>
          <w:tab w:val="left" w:pos="0" w:leader="none"/>
        </w:tabs>
        <w:jc w:val="both"/>
        <w:rPr>
          <w:sz w:val="16"/>
        </w:rPr>
      </w:pPr>
      <w:r>
        <w:rPr>
          <w:sz w:val="16"/>
        </w:rPr>
      </w:r>
    </w:p>
    <w:p>
      <w:pPr>
        <w:pStyle w:val="Normal"/>
        <w:rPr/>
      </w:pPr>
      <w:r>
        <w:rPr/>
        <w:t xml:space="preserve">Não é necessário escrever muito relativo a este corpo, porque a natureza corporal e o aspecto forma do mesmo eles foram objeto de investigações e tópico de reflexão e a discussão dos pensadores durante muitos séculos. Muitas das conclusões para esses que chegaram estão fundamentalmente corretos. Os postulados dados logo podem servir como orientações reflexivas: </w:t>
      </w:r>
    </w:p>
    <w:p>
      <w:pPr>
        <w:pStyle w:val="Normal"/>
        <w:jc w:val="both"/>
        <w:rPr>
          <w:sz w:val="16"/>
        </w:rPr>
      </w:pPr>
      <w:r>
        <w:rPr>
          <w:sz w:val="16"/>
        </w:rPr>
      </w:r>
    </w:p>
    <w:p>
      <w:pPr>
        <w:pStyle w:val="Normal"/>
        <w:rPr/>
      </w:pPr>
      <w:r>
        <w:rPr/>
        <w:t>-</w:t>
        <w:tab/>
        <w:t xml:space="preserve">Tudo nós temos uma FORMA e por meio daquela forma nós fazemos coisas na vida. O Corpo Físico faz sentido 5, e por meio deles o ser interno percebe a vida física. São ligadas as relações do homem com o mundo aos cinco sentidos. Por isso he/she labuta levando vantagem de para o máximo as possibilidades deles/delas e, principalmente multiplicar as sensações sensórias, alguns são mais necessários, mais intensos. Mas como o homem vai evoluir espiritualmente, eles vão se aparecer para a consciência dele outros sensos, sendo sensibilizado em outros aspectos mais altos, e mais agradáveis. Embora é certo e importante se lembrar que as percepções baseado nos cinco sentidos têm um limite, um fim natural, que como he/she tem isto que qualquer criou instrumento. Querendo os ampliar com métodos artificiais como as drogas ou qualquer estimulante artificial, he/she não faz mais que brutalizar o homem. </w:t>
      </w:r>
    </w:p>
    <w:p>
      <w:pPr>
        <w:pStyle w:val="Normal"/>
        <w:rPr>
          <w:b/>
          <w:b/>
          <w:bCs/>
        </w:rPr>
      </w:pPr>
      <w:r>
        <w:rPr>
          <w:b/>
          <w:bCs/>
        </w:rPr>
        <w:t>-</w:t>
        <w:tab/>
        <w:t xml:space="preserve">O homem na natureza corporal dele, é uma totalidade, uma UNIDADE. </w:t>
      </w:r>
      <w:r>
        <w:rPr/>
        <w:t>Esta totalidade é subdividida em muitas partes e organismos. Porém, estas subdivisões incontáveis agem em forma unida, enquanto sendo o corpo um tudo correlatou.</w:t>
        <w:tab/>
        <w:t xml:space="preserve">  </w:t>
      </w:r>
    </w:p>
    <w:p>
      <w:pPr>
        <w:pStyle w:val="Normal"/>
        <w:jc w:val="both"/>
        <w:rPr>
          <w:b/>
          <w:b/>
          <w:bCs/>
          <w:sz w:val="16"/>
        </w:rPr>
      </w:pPr>
      <w:r>
        <w:rPr>
          <w:b/>
          <w:bCs/>
          <w:sz w:val="16"/>
        </w:rPr>
      </w:r>
    </w:p>
    <w:p>
      <w:pPr>
        <w:pStyle w:val="Normal"/>
        <w:rPr>
          <w:b/>
          <w:b/>
        </w:rPr>
      </w:pPr>
      <w:r>
        <w:rPr/>
        <w:t xml:space="preserve">Dentro de nós nós temos também OS CINCO ELEMENTOS que são: </w:t>
      </w:r>
    </w:p>
    <w:p>
      <w:pPr>
        <w:pStyle w:val="Normal"/>
        <w:jc w:val="both"/>
        <w:rPr>
          <w:b/>
          <w:b/>
          <w:sz w:val="16"/>
        </w:rPr>
      </w:pPr>
      <w:r>
        <w:rPr>
          <w:b/>
          <w:sz w:val="16"/>
        </w:rPr>
      </w:r>
    </w:p>
    <w:p>
      <w:pPr>
        <w:pStyle w:val="Normal"/>
        <w:rPr/>
      </w:pPr>
      <w:r>
        <w:rPr/>
        <w:t xml:space="preserve">l - O ASSUNTO ou TERRA de elemento (a pele, as unhas, os ossos, o cabelo). </w:t>
      </w:r>
    </w:p>
    <w:p>
      <w:pPr>
        <w:pStyle w:val="Normal"/>
        <w:rPr/>
      </w:pPr>
      <w:r>
        <w:rPr/>
        <w:t xml:space="preserve">2 - A ÁGUA (em forma de sangue e secreções). </w:t>
      </w:r>
    </w:p>
    <w:p>
      <w:pPr>
        <w:pStyle w:val="Normal"/>
        <w:rPr/>
      </w:pPr>
      <w:r>
        <w:rPr/>
        <w:t xml:space="preserve">3 - O FOGO (o calor que nós temos em nós). </w:t>
      </w:r>
    </w:p>
    <w:p>
      <w:pPr>
        <w:pStyle w:val="Normal"/>
        <w:rPr/>
      </w:pPr>
      <w:r>
        <w:rPr/>
        <w:t xml:space="preserve">4 - O AR (nossa atividade vivente). </w:t>
      </w:r>
    </w:p>
    <w:p>
      <w:pPr>
        <w:pStyle w:val="Normal"/>
        <w:rPr/>
      </w:pPr>
      <w:r>
        <w:rPr/>
        <w:t xml:space="preserve">5 - O ÉTER ou AKASHA (um aspecto do ESPAÇO dentro de nós). </w:t>
      </w:r>
    </w:p>
    <w:p>
      <w:pPr>
        <w:pStyle w:val="Normal"/>
        <w:jc w:val="both"/>
        <w:rPr>
          <w:b/>
          <w:b/>
          <w:i/>
          <w:i/>
          <w:sz w:val="16"/>
          <w:u w:val="single"/>
        </w:rPr>
      </w:pPr>
      <w:r>
        <w:rPr>
          <w:b/>
          <w:i/>
          <w:sz w:val="16"/>
          <w:u w:val="single"/>
        </w:rPr>
      </w:r>
    </w:p>
    <w:p>
      <w:pPr>
        <w:pStyle w:val="Normal"/>
        <w:rPr/>
      </w:pPr>
      <w:r>
        <w:rPr/>
        <w:t xml:space="preserve">Nomes diversos: </w:t>
      </w:r>
    </w:p>
    <w:p>
      <w:pPr>
        <w:pStyle w:val="Normal"/>
        <w:jc w:val="both"/>
        <w:rPr>
          <w:sz w:val="16"/>
        </w:rPr>
      </w:pPr>
      <w:r>
        <w:rPr>
          <w:sz w:val="16"/>
        </w:rPr>
      </w:r>
    </w:p>
    <w:p>
      <w:pPr>
        <w:pStyle w:val="Normal"/>
        <w:rPr>
          <w:bCs/>
          <w:i/>
          <w:i/>
        </w:rPr>
      </w:pPr>
      <w:r>
        <w:rPr/>
        <w:t xml:space="preserve">Para o Corpo Físico, he/she é também conhecido como: corpo denso, corpo sólido, o corpo do aparecimento, a carruagem, a casa, o castelo, a forma, o Sthúla Sharira,. </w:t>
      </w:r>
    </w:p>
    <w:p>
      <w:pPr>
        <w:pStyle w:val="Normal"/>
        <w:jc w:val="both"/>
        <w:rPr>
          <w:bCs/>
          <w:i/>
          <w:i/>
          <w:sz w:val="16"/>
        </w:rPr>
      </w:pPr>
      <w:r>
        <w:rPr>
          <w:bCs/>
          <w:i/>
          <w:sz w:val="16"/>
        </w:rPr>
      </w:r>
    </w:p>
    <w:p>
      <w:pPr>
        <w:pStyle w:val="Normal"/>
        <w:rPr/>
      </w:pPr>
      <w:r>
        <w:rPr/>
        <w:t>-</w:t>
        <w:tab/>
        <w:t xml:space="preserve">Quando nós falarmos do corpo físico, é difícil separar isto do etheric deles/delas dobre, ou corpo de etheric, como ambos trabalho no Avião Físico, eles são compostos de assunto físico e eles são abandonados pelo homem na hora da morte deles/delas, e eles desintegram juntamente no mundo físico quando isso passar ao astral. Ambos pertencem para o avião físico para o assunto que eles são formados, e eles não podem passar do mesmo; a consciência que trabalha dentro deles, é saltado aos limites físicos, e está sujeito às LEIS ordinárias do ESPAÇO e do TEMPO. Ainda quando parcialmente destacável, eles raramente separam durante a vida terrestre, enquanto não sendo tal uma separação qualquer coisa bom, mas sinal de doença ou de constituição desequilibrada. </w:t>
      </w:r>
    </w:p>
    <w:p>
      <w:pPr>
        <w:pStyle w:val="Normal"/>
        <w:jc w:val="both"/>
        <w:rPr>
          <w:sz w:val="16"/>
        </w:rPr>
      </w:pPr>
      <w:r>
        <w:rPr>
          <w:sz w:val="16"/>
        </w:rPr>
      </w:r>
    </w:p>
    <w:p>
      <w:pPr>
        <w:pStyle w:val="Normal"/>
        <w:rPr/>
      </w:pPr>
      <w:r>
        <w:rPr/>
        <w:t xml:space="preserve">Nos deixe ver Próximo ao Corpo de Etheric: </w:t>
      </w:r>
    </w:p>
    <w:p>
      <w:pPr>
        <w:pStyle w:val="Normal"/>
        <w:ind w:firstLine="708"/>
        <w:jc w:val="both"/>
        <w:rPr>
          <w:sz w:val="16"/>
        </w:rPr>
      </w:pPr>
      <w:r>
        <w:rPr>
          <w:sz w:val="16"/>
        </w:rPr>
      </w:r>
    </w:p>
    <w:p>
      <w:pPr>
        <w:pStyle w:val="Normal"/>
        <w:rPr/>
      </w:pPr>
      <w:r>
        <w:rPr/>
        <w:t xml:space="preserve">O CORPO E T É R EU C OU </w:t>
      </w:r>
    </w:p>
    <w:p>
      <w:pPr>
        <w:pStyle w:val="Normal"/>
        <w:jc w:val="both"/>
        <w:rPr>
          <w:sz w:val="16"/>
        </w:rPr>
      </w:pPr>
      <w:r>
        <w:rPr>
          <w:sz w:val="16"/>
        </w:rPr>
      </w:r>
    </w:p>
    <w:p>
      <w:pPr>
        <w:pStyle w:val="Normal"/>
        <w:rPr/>
      </w:pPr>
      <w:r>
        <w:rPr/>
        <w:t xml:space="preserve">Em Leste o corpo de Etheric é conhecido com o nome de LINGA SHARIRA, porém é conveniente para usar nomes Ocidentais para poder definir melhor se ajusta, os corpos sutis diferentes do homem. Os nomes mais usado para este corpo são eles: Corpo de etheric, corpo sutil, dobra corpo etéreo, vital, etc. </w:t>
      </w:r>
    </w:p>
    <w:p>
      <w:pPr>
        <w:pStyle w:val="Normal"/>
        <w:jc w:val="both"/>
        <w:rPr>
          <w:sz w:val="16"/>
        </w:rPr>
      </w:pPr>
      <w:r>
        <w:rPr>
          <w:sz w:val="16"/>
        </w:rPr>
      </w:r>
    </w:p>
    <w:p>
      <w:pPr>
        <w:pStyle w:val="Normal"/>
        <w:rPr>
          <w:spacing w:val="-4"/>
        </w:rPr>
      </w:pPr>
      <w:r>
        <w:rPr/>
        <w:t>-</w:t>
        <w:tab/>
        <w:t xml:space="preserve">O nome de DOBRE ETÉREO expressou a natureza e constituição da parte mais sutil exatamente no corpo físico (como nós víssemos logo, o corpo de etheric está intimamente relacionado com o corpo físico denso, enquanto sendo o corpo de etheric sua parte mais sutil, mas dentro do Avião físico). É" ETÉREO" porque está composto de assunto etéreo, e" DOBRA" ser a cópia exata do corpo rude, a sombra de energia deles/delas, dizer isto deste modo. </w:t>
      </w:r>
    </w:p>
    <w:p>
      <w:pPr>
        <w:pStyle w:val="Normal"/>
        <w:rPr/>
      </w:pPr>
      <w:r>
        <w:rPr/>
        <w:t>-</w:t>
        <w:tab/>
        <w:t xml:space="preserve">A ciência física moderna afirma que mudança todo corporal, ou nos músculos, nas celas ou nos nervos, é acompanhado por uma ação ELÉTRICA; e isto provavelmente é o verdadeiro até nas mudanças químicas que por conseguinte têm lugar dentro de qualquer organismo. Deste aqui tem testemunho largo obtido por observações cuidadosas com o galvanometers mais delicado. </w:t>
      </w:r>
      <w:r>
        <w:rPr>
          <w:b/>
        </w:rPr>
        <w:t xml:space="preserve">ONDE DESEJOS de he/she que ACONTECE A AÇÃO ELÉTRICA, O he/she de ÉTER TEM que ESTAR PRESENTE, de modo que a presença da corrente insinua isso do éter que entende a tudo e tudo embrulha; nenhuma partícula de assunto físico entra em contato com outro, mas bastante cada uma frota em uma atmosfera de éter. </w:t>
      </w:r>
      <w:r>
        <w:rPr/>
        <w:t xml:space="preserve">Aqui nós achamos que o que os homens científicos ocidentais asseguram, como hipótese necessária, que o Iniciado e Ocultistas afirmaram como uma observação direta que pode ser provada, porque o éter é na realidade tão visível quanto um assento ou uma mesa, só era precisado perceber isto uma visão diferente das físicas. </w:t>
      </w:r>
    </w:p>
    <w:p>
      <w:pPr>
        <w:pStyle w:val="Normal"/>
        <w:rPr/>
      </w:pPr>
      <w:r>
        <w:rPr/>
        <w:t>-</w:t>
        <w:tab/>
        <w:t xml:space="preserve">O corpo denso é construído no ÚTERO deste corpo vital durante a vida ANTENATAL. Este etéreo dobre é perfeitamente visível visível exercitou, enquanto sendo sua cor de um violáceo cinza, rude ou delicado em sua textura, de acordo com o corpo denso é rude ou multa, enquanto falando energicamente. </w:t>
      </w:r>
      <w:r>
        <w:rPr>
          <w:u w:val="single"/>
        </w:rPr>
        <w:t xml:space="preserve">Por meio do corpo de etheric a vitalidade circula ao longo dos nervos do corpo, estes nervos físicos densos têm seu etheric de conta chamado CANAIS NADIS, e para eles o que o PRANA Oriental que viria ser chamada circula como uma energia positiva e ativa, enquanto vitalizando para sua ação todos sua conta mais densa, quer dizer o sistema nervoso do corpo humano. </w:t>
      </w:r>
      <w:r>
        <w:rPr/>
        <w:t xml:space="preserve">Por isto geralmente em nossa literatura menciona isto a ele como o" VEÍCULO DE PRANA" para o corpo de etheric. Também no corpo de etheric numerosos CENTROS ou CHAKRAS que são como núcleos de achado de força que uma vez em dia por meio de Ocultistas de métodos, e desenvolvendo o espiritual altamente, eles nos dão as qualidades ou PODERES de SUPERIOR de forma que debaixo destas condições que nós podemos trabalhar como verdadeiras Crianças de Deus, com todos seus Poderes Em dia. A conta física destes CENTROS ou CHAKRAS é as glândulas físicas do sistema endócrino. </w:t>
      </w:r>
    </w:p>
    <w:p>
      <w:pPr>
        <w:pStyle w:val="Normal"/>
        <w:rPr>
          <w:u w:val="single"/>
        </w:rPr>
      </w:pPr>
      <w:r>
        <w:rPr/>
        <w:t>-</w:t>
        <w:tab/>
        <w:t xml:space="preserve">Para os CLARIVIDENTES que podem ver o corpo de etheric, eles acham simples para diagnosticar as possíveis interferências de saúde que he/she podem ter, ou he/she poderiam ter, o a pessoa observou, desde por alguma razão para este corpo é denominado também o corpo de SAÚDE. A maioria dos casos que as doenças vão descer de corpo em corpo até ao fim o físico denso é manifestado. Por isto é tão importante o reconhecimento científico deste fato, enquanto podendo ser cedo à doença, reconhecido com antecedência nos corpos superiores deles/delas. </w:t>
      </w:r>
      <w:r>
        <w:rPr>
          <w:u w:val="single"/>
        </w:rPr>
        <w:t xml:space="preserve">O Grande Doutor e Ocultista que PAPACELSO disse que as doenças tiveram que ser curadas nos TRÊS CORPOS. </w:t>
      </w:r>
    </w:p>
    <w:p>
      <w:pPr>
        <w:pStyle w:val="Normal"/>
        <w:jc w:val="both"/>
        <w:rPr>
          <w:b/>
          <w:b/>
          <w:i/>
          <w:i/>
          <w:sz w:val="16"/>
          <w:u w:val="single"/>
        </w:rPr>
      </w:pPr>
      <w:r>
        <w:rPr>
          <w:b/>
          <w:i/>
          <w:sz w:val="16"/>
          <w:u w:val="single"/>
        </w:rPr>
      </w:r>
    </w:p>
    <w:p>
      <w:pPr>
        <w:pStyle w:val="Normal"/>
        <w:rPr/>
      </w:pPr>
      <w:r>
        <w:rPr/>
        <w:t xml:space="preserve">CONSELHO PARA O CANDIDATO </w:t>
      </w:r>
    </w:p>
    <w:p>
      <w:pPr>
        <w:pStyle w:val="Normal"/>
        <w:jc w:val="both"/>
        <w:rPr>
          <w:sz w:val="16"/>
        </w:rPr>
      </w:pPr>
      <w:r>
        <w:rPr>
          <w:sz w:val="16"/>
        </w:rPr>
      </w:r>
    </w:p>
    <w:p>
      <w:pPr>
        <w:pStyle w:val="Normal"/>
        <w:rPr/>
      </w:pPr>
      <w:r>
        <w:rPr/>
        <w:tab/>
        <w:t xml:space="preserve">" O Corpo é Um Instrumento Que deveria ser refinado, Melhorou, Educado, Modelando de Tal um Modo e Fatos de Tais Componentes Que estão Em O Avião Físico Os Meios mais apropriados Para Os Fins Superiores do Espírito, O Verdadeiro Homem", </w:t>
      </w:r>
    </w:p>
    <w:p>
      <w:pPr>
        <w:pStyle w:val="Normal"/>
        <w:jc w:val="center"/>
        <w:rPr>
          <w:sz w:val="16"/>
        </w:rPr>
      </w:pPr>
      <w:r>
        <w:rPr>
          <w:sz w:val="16"/>
        </w:rPr>
      </w:r>
    </w:p>
    <w:p>
      <w:pPr>
        <w:pStyle w:val="Normal"/>
        <w:rPr/>
      </w:pPr>
      <w:r>
        <w:rPr/>
        <w:t xml:space="preserve">O CORPO PARA S T R PARA L </w:t>
      </w:r>
    </w:p>
    <w:p>
      <w:pPr>
        <w:pStyle w:val="Normal"/>
        <w:tabs>
          <w:tab w:val="clear" w:pos="708"/>
          <w:tab w:val="left" w:pos="0" w:leader="none"/>
          <w:tab w:val="left" w:pos="576" w:leader="none"/>
          <w:tab w:val="left" w:pos="720" w:leader="none"/>
        </w:tabs>
        <w:ind w:firstLine="680"/>
        <w:jc w:val="both"/>
        <w:rPr>
          <w:sz w:val="16"/>
        </w:rPr>
      </w:pPr>
      <w:r>
        <w:rPr>
          <w:sz w:val="16"/>
        </w:rPr>
      </w:r>
    </w:p>
    <w:p>
      <w:pPr>
        <w:pStyle w:val="Normal"/>
        <w:rPr/>
      </w:pPr>
      <w:r>
        <w:rPr/>
        <w:t xml:space="preserve">Nós já estudamos, embora só para linhas grandes, alguns aspectos científicos e ocultos do corpo físico, no declive dobro deles/delas: Visível Invisível, e nós já entendemos como o homem, na consciência deles/delas em estado de" vigília", que mora no mundo físico, pode demonstrar só aquela parte do CONHECIMENTO deles/delas e PODERES que é ele possível expressar por meio de um corpo físico e as limitações deles/delas. </w:t>
      </w:r>
      <w:r>
        <w:rPr>
          <w:u w:val="single"/>
        </w:rPr>
        <w:t xml:space="preserve">Como é a perfeição ou imperfeição do DESENVOLVIMENTO deles/delas, será deste modo a perfeição ou imperfeição da expressão deles/delas no avião físico. </w:t>
      </w:r>
      <w:r>
        <w:rPr/>
        <w:t xml:space="preserve">Da mesma maneira, quando o HOMEM trabalha sem o corpo físico dele em outra região do Universo, por exemplo no Avião Astral ou mundo astral, que só pode expressar nele a parte do CONHECIMENTO dele e pode desenvolver HABILIDADES que separam de si mesmo que he/she podem responder à sensibilidade superior, em uma palavra, depende da evolução adquirida do CORPO ASTRAL, será deste modo sua rentabilidade pelo Residente Interno, para o Homem Espiritual. </w:t>
      </w:r>
    </w:p>
    <w:p>
      <w:pPr>
        <w:pStyle w:val="Normal"/>
        <w:tabs>
          <w:tab w:val="clear" w:pos="708"/>
          <w:tab w:val="left" w:pos="0" w:leader="none"/>
        </w:tabs>
        <w:jc w:val="both"/>
        <w:rPr>
          <w:b/>
          <w:b/>
          <w:bCs/>
          <w:sz w:val="16"/>
        </w:rPr>
      </w:pPr>
      <w:r>
        <w:rPr>
          <w:b/>
          <w:bCs/>
          <w:sz w:val="16"/>
        </w:rPr>
      </w:r>
    </w:p>
    <w:p>
      <w:pPr>
        <w:pStyle w:val="Normal"/>
        <w:rPr/>
      </w:pPr>
      <w:r>
        <w:rPr/>
        <w:t>-</w:t>
        <w:tab/>
        <w:t xml:space="preserve">O Avião ASTRAL é uma certa Região que cerca e he/she entende para o mundo físico, mas que é imperceptível à observação ordinária, ser constituído por uma classe mais sutil de assunto. Todos Os Átomos Físicos Têm a Cobertura Astral deles/delas, o que poderia o chamar o útero das físicas. Se nós imaginamos que o mundo físico que desaparece da existência sem he/she acontece qualquer outra mudança, nós ainda teríamos uma cópia perfeita do mesmo no assunto astral; e se nós também pensamos que todos nós estamos dotados com habilidades astrais ativas, o homem permaneceria em um princípio inconsciente da diferença entre a vida e que que nós normalmente consideramos a morte, porque nós passaríamos de um corpo para outro mais sutil sem perdido de consciência. </w:t>
      </w:r>
    </w:p>
    <w:p>
      <w:pPr>
        <w:pStyle w:val="Normal"/>
        <w:rPr/>
      </w:pPr>
      <w:r>
        <w:rPr/>
        <w:t>-</w:t>
        <w:tab/>
        <w:t xml:space="preserve">Como também no corpo de etheric o princípio circulou PRANA (energia vital), no corpo astral o princípio age KAMA (eu quero), este princípio às vezes é chamado como o Animal do homem Alma, e he/she entende o grupo de apetites, paixões, emoções e desejos mais inferior, ou mais alto isso pode expressar ou sentir o homem durante sua vida. </w:t>
      </w:r>
      <w:r>
        <w:rPr>
          <w:u w:val="single"/>
        </w:rPr>
        <w:t xml:space="preserve">A capacidade para ser capaz para sentir emoções tem isto graças a possuir um corpo astral. </w:t>
      </w:r>
      <w:r>
        <w:rPr/>
        <w:t xml:space="preserve">A Psicologia Ocidental classifica a este aspecto como: INSTINTOS, SENSAÇÕES, SENTIMENTOS e EMOÇÕES, e eles são considerados como uma subdivisão do pensamento. Os SENTIMENTOS, eles podem ser definidos como nosso pasional de natureza e emocional. Todas as necessidades animais são contidas no DESEJO, como também as PAIXÕES, como o AMOR (no senso inferior deles/delas), o ÓDIO, a INVEJA, os CIÚMES, etc. Também este o desejo para a existência SENSUAL, para os prazeres materiais, a sensualidade dos olhos, etc. Este princípio “KAMASICO” é o mais poderoso em nossas vidas, de nossa natureza inferior, é o que nos une vigorosamente à vida terrestre e o deles/delas “anexos” e “apetites.” </w:t>
      </w:r>
    </w:p>
    <w:p>
      <w:pPr>
        <w:pStyle w:val="Normal"/>
        <w:rPr/>
      </w:pPr>
      <w:r>
        <w:rPr/>
        <w:t xml:space="preserve">Todos nós reconhecemos que o homem SENTE, e que pára mais mais o sentimento ou as emoções fazem parte de nossa vida diária. Alguns sentirão mais, e outros com intensidade menor, mas sem dúvida para tudo, as EMOÇÕES jogam um papel decisivo em qualquer um de nossas atividades e relações de diário. Então seria útil, para o estudo de integral do homem, sabendo com profundidade todo o relativo para a origem, operação e propósito da natureza emocional. O homem sente, as emoções existem então, mas Onde eles são manifestados?. Todos nós somos acostumados para ter uma grande quantidade de emoções diferentes, não só em quantidade mas também em qualidade. Por exemplo: a raiva, a ganância, o impulso às vezes irresistível da sexualidade, a inveja, as emoções de raiva, de cólera, as sensações emocionais terríveis de angústia, o ódio para alguém ou algo, etc.. Mas também no homem as emoções mais ALTAS, e os SENTIMENTOS mais nobres são determinados que pode imaginar, como: a felicidade, a sinceridade do coração, a bondade, o AMOR mais desinteressado e espiritual, a devoção mística, etc... Nós vemos a variedade de emoções então que o homem pode manifestar, enquanto sendo mais violento e mais material, e outro mais alto e mais espiritual, mas tudo eles têm algo em comum, e é que elas são EXPRESSÕES, ou MANIFESTAÇÕES DE o ASPECTO de O HOMEM, e que eles têm a raiz dele em o que o esoteristas chama CORPO EMOCIONAL ou CORPO ASTRAL. As emoções não podem ser vistas; nem o ÓDIO o AMOR pode nem, mas sim eles sentem energicamente no corpo, mas eles não são do corpo, embora isto os percebe, desde que nenhum microscópio pudesse os ver. Porém para o Vidente treinado se eles são visíveis, e você os vê como eles VIBRASSEM e eles movem para o corpo astral do homem, um pouco de emoções de cores mais macias e outro mais nublado, dependendo aquele tipo de emoções está expressando naquele momento. Então as emoções são uma realidade inquestionável, e eu como manifestações que são, eles necessariamente precisam de um lugar ou ESPAÇO onde mostrar. Aquele lugar ou espaça, é denominado como o: Corpo EMOCIONAL, ASTRAL ou de DESEJOS do Homem. </w:t>
      </w:r>
    </w:p>
    <w:p>
      <w:pPr>
        <w:pStyle w:val="Normal"/>
        <w:rPr/>
      </w:pPr>
      <w:r>
        <w:rPr>
          <w:b/>
          <w:bCs/>
        </w:rPr>
        <w:t>-</w:t>
        <w:tab/>
        <w:t xml:space="preserve">Durante a vida do homem, o corpo astral deles/delas não tem a mesma forma que seus corpos densos e vitais. </w:t>
      </w:r>
      <w:r>
        <w:rPr/>
        <w:t xml:space="preserve">Depois que a morte que é quando assume aquela forma, o que manteve em vida, que enquanto durante o he/she de vida tiver o aparecimento LUMINOSO de um OVOID um que cerca o corpo físico completamente pelas horas de vigília, como o branco do ovo embrulha à suarda. He/she estende de doze a dezesseis polegadas além do corpo denso. Neste corpo ASTRAL existe certo número de CENTROS SENSORIAIS; mas na grande maioria dos homens eles estão só ocultos e desenvolvidos, e o desenvolvimento destes centros astrais o proveria uma visão mais larga do mundo que o cerca tanto, nos aviões físicos como astral ou invisível. O corpo astral é formado dos sete estados do assunto astral, e pode conter ou ser construído de tirado materiais mais rudes ou mais sutis de cada um desses estados ou subplanos. </w:t>
      </w:r>
    </w:p>
    <w:p>
      <w:pPr>
        <w:pStyle w:val="Normal"/>
        <w:rPr/>
      </w:pPr>
      <w:r>
        <w:rPr/>
        <w:t>-</w:t>
        <w:tab/>
        <w:t xml:space="preserve">É fácil de descrever a um homem em um corpo astral bem formado; nós podemos imaginar isto abandonando o corpo físico e se aparecendo em um mais sutil, uma cópia LUMINOSA disso, visível na própria semelhança deles/delas para o Clarividente, bem aquele usual visível invisível. Eu disse" UM CORPO ASTRAL BEM FORMADO", porque uns presentes de pessoa desenvolvidos no corpo astral dela um aparecimento incipiente. Os contornos deles/delas são indefinidos, os materiais constituintes deles/delas são ásperos e não bem coordenaram, e se he/she é tirado do corpo físico, seria só uma mera NUVEM FLUTUANTE e informe que certamente é compreendido que é impróprio para trabalhar como veículo independente; é indubitavelmente bastante um fragmento de assunto astral que um corpo astral organizado, uma massa de plasma astral, de ameboideo de tipo. Um CORPO ASTRAL BEM FORMADO, significa que o homem alcançou um nível verdadeiramente alto de cultura intelectual ou desenvolvimento espiritual, assim o aparecimento do corpo astral insinua o progresso levado a cabo por seu dono, para isso definido dos contornos, para o BRILHO de seus componentes e para o perfeito de sua ORGANIZAÇÃO; pode ser julgado do estado de evolução alcançado pelo Alma que usa isto. </w:t>
      </w:r>
    </w:p>
    <w:p>
      <w:pPr>
        <w:pStyle w:val="Normal"/>
        <w:tabs>
          <w:tab w:val="clear" w:pos="708"/>
          <w:tab w:val="left" w:pos="0" w:leader="none"/>
          <w:tab w:val="left" w:pos="288" w:leader="none"/>
          <w:tab w:val="left" w:pos="576" w:leader="none"/>
          <w:tab w:val="left" w:pos="720" w:leader="none"/>
        </w:tabs>
        <w:ind w:firstLine="680"/>
        <w:jc w:val="both"/>
        <w:rPr>
          <w:sz w:val="16"/>
        </w:rPr>
      </w:pPr>
      <w:r>
        <w:rPr>
          <w:sz w:val="16"/>
        </w:rPr>
      </w:r>
    </w:p>
    <w:p>
      <w:pPr>
        <w:pStyle w:val="Normal"/>
        <w:rPr>
          <w:bCs/>
        </w:rPr>
      </w:pPr>
      <w:r>
        <w:rPr/>
        <w:t xml:space="preserve">"O CORPO ASTRAL É PARTICULARMENTE SENSÍVEL ÀS IMPRESSÕES DO PENSAMENTO." </w:t>
      </w:r>
    </w:p>
    <w:p>
      <w:pPr>
        <w:pStyle w:val="Normal"/>
        <w:tabs>
          <w:tab w:val="clear" w:pos="708"/>
          <w:tab w:val="left" w:pos="0" w:leader="none"/>
          <w:tab w:val="left" w:pos="288" w:leader="none"/>
          <w:tab w:val="left" w:pos="576" w:leader="none"/>
          <w:tab w:val="left" w:pos="720" w:leader="none"/>
        </w:tabs>
        <w:jc w:val="both"/>
        <w:rPr>
          <w:bCs/>
          <w:sz w:val="16"/>
        </w:rPr>
      </w:pPr>
      <w:r>
        <w:rPr>
          <w:bCs/>
          <w:sz w:val="16"/>
        </w:rPr>
      </w:r>
    </w:p>
    <w:p>
      <w:pPr>
        <w:pStyle w:val="Normal"/>
        <w:rPr/>
      </w:pPr>
      <w:r>
        <w:rPr/>
        <w:t xml:space="preserve">Isto é certo, porque o assunto astral responde mais depressa que as físicas a todos os impulsos do mundo mental. Sabendo este fato podem deduzir que uma forma correta de PENSAR pode desenvolver um corpo astral a coisa suficientemente LIMPA como de forma que nele pode agir o EGO ou a CONSCIÊNCIA mais completamente. O corpo astral do homem que é feito de assunto astral isto participa desta facilidade para responder aos IMPULSOS DO PENSAMENTO, e he/she responde em VIBRAÇÕES a todos os pensamentos que o jogam, eles já vêm de longe das mentes de outros homens, ou de dentro do mente de seu dono. </w:t>
      </w:r>
    </w:p>
    <w:p>
      <w:pPr>
        <w:pStyle w:val="Normal"/>
        <w:tabs>
          <w:tab w:val="clear" w:pos="708"/>
          <w:tab w:val="left" w:pos="-284" w:leader="none"/>
          <w:tab w:val="left" w:pos="0" w:leader="none"/>
        </w:tabs>
        <w:rPr>
          <w:sz w:val="16"/>
        </w:rPr>
      </w:pPr>
      <w:r>
        <w:rPr>
          <w:sz w:val="16"/>
        </w:rPr>
      </w:r>
    </w:p>
    <w:p>
      <w:pPr>
        <w:pStyle w:val="Normal"/>
        <w:rPr/>
      </w:pPr>
      <w:r>
        <w:rPr/>
        <w:t xml:space="preserve">A Viagem Astral. </w:t>
      </w:r>
    </w:p>
    <w:p>
      <w:pPr>
        <w:pStyle w:val="Normal"/>
        <w:numPr>
          <w:ilvl w:val="0"/>
          <w:numId w:val="0"/>
        </w:numPr>
        <w:tabs>
          <w:tab w:val="clear" w:pos="708"/>
          <w:tab w:val="left" w:pos="-3828" w:leader="none"/>
          <w:tab w:val="left" w:pos="0" w:leader="none"/>
        </w:tabs>
        <w:outlineLvl w:val="0"/>
        <w:rPr>
          <w:b/>
          <w:b/>
          <w:sz w:val="16"/>
        </w:rPr>
      </w:pPr>
      <w:r>
        <w:rPr>
          <w:b/>
          <w:sz w:val="16"/>
        </w:rPr>
      </w:r>
    </w:p>
    <w:p>
      <w:pPr>
        <w:pStyle w:val="Normal"/>
        <w:rPr>
          <w:u w:val="single"/>
        </w:rPr>
      </w:pPr>
      <w:r>
        <w:rPr/>
        <w:t xml:space="preserve">A capacidade para partir e agir conscientemente fora do corpo físico com o veículo astral, deveria ser conseqüência do desenvolvimento espiritual que o homem vai alcançar gradualmente como ele vai evoluir, e como resultado eu não forço de um interesse egoísta. Todos nós podemos agir conscientemente no mundo astral, independentemente do grau evolutivo alcançado, mas se nós tivermos um interesse verdadeiramente para EVOLUIR e SERVIR a HUMANIDADE, é necessário purificar a nossos pensamentos de máximo e nossas emoções com o propósito de construir para um corpo astral a coisa suficientemente refinada e integrante sobre trabalho nele como nós ordinariamente fazemos isto com nosso corpo físico denso. O corpo astral que age fora do corpo físico tem muitos menos limitações, enquanto existindo uma CAPACIDADE maior, tanto de CONSCIÊNCIA a partir de TRABALHO. Muitos alunos já trabalham com ele, mas de um modo inconsciente, até que eles coordenam a memória do corpo físico, com isso do astral. </w:t>
      </w:r>
    </w:p>
    <w:p>
      <w:pPr>
        <w:pStyle w:val="Normal"/>
        <w:tabs>
          <w:tab w:val="clear" w:pos="708"/>
          <w:tab w:val="left" w:pos="0" w:leader="none"/>
        </w:tabs>
        <w:ind w:firstLine="680"/>
        <w:jc w:val="both"/>
        <w:rPr>
          <w:sz w:val="16"/>
          <w:u w:val="single"/>
        </w:rPr>
      </w:pPr>
      <w:r>
        <w:rPr>
          <w:sz w:val="16"/>
          <w:u w:val="single"/>
        </w:rPr>
      </w:r>
    </w:p>
    <w:tbl>
      <w:tblPr>
        <w:tblW w:w="7797" w:type="dxa"/>
        <w:jc w:val="left"/>
        <w:tblInd w:w="-142" w:type="dxa"/>
        <w:tblLayout w:type="fixed"/>
        <w:tblCellMar>
          <w:top w:w="0" w:type="dxa"/>
          <w:left w:w="70" w:type="dxa"/>
          <w:bottom w:w="0" w:type="dxa"/>
          <w:right w:w="70" w:type="dxa"/>
        </w:tblCellMar>
      </w:tblPr>
      <w:tblGrid>
        <w:gridCol w:w="7797"/>
      </w:tblGrid>
      <w:tr>
        <w:trPr/>
        <w:tc>
          <w:tcPr>
            <w:tcW w:w="7797" w:type="dxa"/>
            <w:tcBorders/>
          </w:tcPr>
          <w:p>
            <w:pPr>
              <w:pStyle w:val="Normal"/>
              <w:rPr>
                <w:u w:val="single"/>
              </w:rPr>
            </w:pPr>
            <w:r>
              <w:rPr/>
              <w:t>“</w:t>
            </w:r>
            <w:r>
              <w:rPr/>
              <w:t xml:space="preserve">A melhor chave para acordar faz atento no avião astral, ou encualquier outro plano do universo, é estar acordado de momento em momento, aqui e agora no avião físico. Por meio de" a atenção serena" para tudo aquilo tanto acontece interno externamente como.” </w:t>
            </w:r>
          </w:p>
        </w:tc>
      </w:tr>
    </w:tbl>
    <w:p>
      <w:pPr>
        <w:pStyle w:val="Normal"/>
        <w:tabs>
          <w:tab w:val="clear" w:pos="708"/>
          <w:tab w:val="left" w:pos="0" w:leader="none"/>
        </w:tabs>
        <w:ind w:firstLine="680"/>
        <w:jc w:val="both"/>
        <w:rPr>
          <w:sz w:val="16"/>
          <w:u w:val="single"/>
        </w:rPr>
      </w:pPr>
      <w:r>
        <w:rPr>
          <w:sz w:val="16"/>
          <w:u w:val="single"/>
        </w:rPr>
      </w:r>
    </w:p>
    <w:p>
      <w:pPr>
        <w:pStyle w:val="Normal"/>
        <w:rPr/>
      </w:pPr>
      <w:r>
        <w:rPr/>
        <w:t xml:space="preserve">O CORPO M E N T PARA L </w:t>
      </w:r>
    </w:p>
    <w:p>
      <w:pPr>
        <w:pStyle w:val="Normal"/>
        <w:tabs>
          <w:tab w:val="clear" w:pos="708"/>
          <w:tab w:val="left" w:pos="0" w:leader="none"/>
        </w:tabs>
        <w:jc w:val="both"/>
        <w:rPr>
          <w:sz w:val="16"/>
        </w:rPr>
      </w:pPr>
      <w:r>
        <w:rPr>
          <w:sz w:val="16"/>
        </w:rPr>
      </w:r>
    </w:p>
    <w:p>
      <w:pPr>
        <w:pStyle w:val="Normal"/>
        <w:rPr/>
      </w:pPr>
      <w:r>
        <w:rPr/>
        <w:t xml:space="preserve">Os pensamentos, a capacidade para imaginar, a memória, a possibilidade para visualizar em nossas figuras de mentes, como se nós realmente tivéssemos um olho e uma tela interna capaz" ver" na escuridão, dentro de nosso cérebro. O raciocínio, o analítico, o abstrato, reflexão incluída o poder de falar e coordenar, tudo isto e muitas coisas mais que nós ainda não alcançamos para nem não entender desenvolveu, elas são o resultado e a possibilidade que nos confere tendo um CORPO MENTAL a nossa disposição. </w:t>
      </w:r>
    </w:p>
    <w:p>
      <w:pPr>
        <w:pStyle w:val="Normal"/>
        <w:rPr/>
      </w:pPr>
      <w:r>
        <w:rPr/>
        <w:t xml:space="preserve">Alguns especialistas do tópico, como isto é normal em ciência todo jovem, eles confundem muito freqüentemente alguns aspectos sutis e internos neste instrumento maravilhoso que nós chamamos o “he/she MENCIONA”; como eles pudessem ser: a diferença existente entre o CÉREBRO e a MENTE, ou entre a MENTE e o PENSADOR, e entre o PENSADOR e o PENSAMENTO. Para o que nós tentaremos estalar na medida nisso podemos nós, alguma LUZ em cada um desses aspectos diferentes que you/they existem dentro do homem: </w:t>
      </w:r>
    </w:p>
    <w:p>
      <w:pPr>
        <w:pStyle w:val="Normal"/>
        <w:tabs>
          <w:tab w:val="clear" w:pos="708"/>
          <w:tab w:val="left" w:pos="0" w:leader="none"/>
        </w:tabs>
        <w:ind w:firstLine="680"/>
        <w:jc w:val="both"/>
        <w:rPr>
          <w:sz w:val="16"/>
        </w:rPr>
      </w:pPr>
      <w:r>
        <w:rPr>
          <w:sz w:val="16"/>
        </w:rPr>
      </w:r>
    </w:p>
    <w:p>
      <w:pPr>
        <w:pStyle w:val="Normal"/>
        <w:rPr/>
      </w:pPr>
      <w:r>
        <w:rPr/>
        <w:tab/>
        <w:t xml:space="preserve">l) O CÉREBRO: é o veículo físico da mente. Ele é o recipiente ou tabernáculo onde as impressões que vêm da mente podem resolver e ser interpretado fisicamente. O cérebro é o “cálice”, e a mente é o “he/she vieram.” O cálice contém o vinho de forma que isto pode ser bebido, mas o vinho não é o cálice, mas um elemento mas sutil que o copo. O CÉREBRO é o espaço físico onde a mente que não é física, pode trabalhar. Então é óbvio que como muito como melhor o cérebro é, enquanto falando fisicamente, melhor estará entre ambos a comunicação. </w:t>
      </w:r>
    </w:p>
    <w:p>
      <w:pPr>
        <w:pStyle w:val="Normal"/>
        <w:tabs>
          <w:tab w:val="clear" w:pos="708"/>
          <w:tab w:val="left" w:pos="0" w:leader="none"/>
          <w:tab w:val="left" w:pos="288" w:leader="none"/>
          <w:tab w:val="left" w:pos="720" w:leader="none"/>
          <w:tab w:val="left" w:pos="993" w:leader="none"/>
        </w:tabs>
        <w:ind w:firstLine="680"/>
        <w:jc w:val="both"/>
        <w:rPr>
          <w:sz w:val="10"/>
        </w:rPr>
      </w:pPr>
      <w:r>
        <w:rPr>
          <w:sz w:val="10"/>
        </w:rPr>
      </w:r>
    </w:p>
    <w:p>
      <w:pPr>
        <w:pStyle w:val="Normal"/>
        <w:rPr/>
      </w:pPr>
      <w:r>
        <w:rPr/>
        <w:t>-</w:t>
        <w:tab/>
        <w:t xml:space="preserve">O corpo mental tem uma peculiaridade com respeito ao corpo astral, e é que o corpo mental ao mostrar sua parte externa na AURA HUMANA; cresce e cresce, aumenta seu tamanho e sua atividade, vida depois de vida, encarnação depois de encarnação, com o crescimento e o desenvolvimento do mesmo homem. Como qualquer um dos outros corpos, o corpo mental é um VEÍCULO a ser usado pelo homem, e sua organização, sua efetividade, como também a evolução do mesmo, eles dependem em grau supremo do ejercitación consciente e do esforço construtivo para seu crescimento, em quantidade e qualidade de LUZ. Porque é o “Luz” e o “Paz” a característica mais excelente no corpo mental, dando como resultado, a INTELIGÊNCIA SUPERIOR perfeita e amorosa.. </w:t>
      </w:r>
    </w:p>
    <w:p>
      <w:pPr>
        <w:pStyle w:val="Normal"/>
        <w:rPr/>
      </w:pPr>
      <w:r>
        <w:rPr/>
        <w:t>-</w:t>
        <w:tab/>
        <w:t xml:space="preserve">Olhando então para um homem mais avançado que embora he/she não tem inquietude espiritual que desenvolveu as habilidades mentais deles/delas, um homem que educou e gracioso a inteligência deles/delas, nós veremos que o corpo mental deles/delas começou a adquirir um desenvolvimento muito definido; construiu de um material delicado e de cores bonitas que vibra continuamente com uma atividade enorme, cheio com vida, cheio com vigor; a expressão da MENTE no Mundo Mental. Como para as funções deles/delas, é o veículo imediato, no um que o eu sou manifestado como INTELIGÊNCIA. Quando está trabalhando com o astral e o físico a forma deles/delas que é OVAL - semelhante a um ovo - nos contornos deles/delas, e he/she entende os corpos astrais e físicos, e os cerca com uma atmosfera brilhante como é desenvolvido, sendo feito, como eu dissesse, maior como os aumentos de desenvolvimento INTELECTUAIS. </w:t>
      </w:r>
    </w:p>
    <w:p>
      <w:pPr>
        <w:pStyle w:val="Normal"/>
        <w:rPr/>
      </w:pPr>
      <w:r>
        <w:rPr/>
        <w:t>-</w:t>
        <w:tab/>
        <w:t xml:space="preserve">No Mundo Plano ou MENTAL e igual a nos outros aviões, é subdividido em sete subplanos, enquanto tendo a particularidade isto, de ser dividido claramente, em GROUPS de DOS: um de TRÊS e outro de QUATRO subplanos. O três subplanos superior se chama ARUPA ou sem forma, devido ao deles/delas levou a uma sutileza extrema, enquanto a própria quatro chamada inferior RUPA ou com forma. O homem então, tem dois veículos ou corpos de consciência para trabalhar neste Avião. Dentro do três subplanos superior do he/she plano mental é, que aquele occultly é denominado “a Habitação do Divine Alma”, habitação ou permanência especial famosa como CORPO CAUSAL. </w:t>
      </w:r>
    </w:p>
    <w:p>
      <w:pPr>
        <w:pStyle w:val="P0"/>
        <w:widowControl/>
        <w:tabs>
          <w:tab w:val="clear" w:pos="720"/>
          <w:tab w:val="left" w:pos="0" w:leader="none"/>
        </w:tabs>
        <w:spacing w:lineRule="auto" w:line="240"/>
        <w:rPr>
          <w:sz w:val="16"/>
          <w:szCs w:val="24"/>
        </w:rPr>
      </w:pPr>
      <w:r>
        <w:rPr>
          <w:sz w:val="16"/>
          <w:szCs w:val="24"/>
        </w:rPr>
      </w:r>
    </w:p>
    <w:p>
      <w:pPr>
        <w:pStyle w:val="Normal"/>
        <w:rPr/>
      </w:pPr>
      <w:r>
        <w:rPr/>
        <w:t xml:space="preserve">A PERSONALIDADE </w:t>
      </w:r>
    </w:p>
    <w:p>
      <w:pPr>
        <w:pStyle w:val="Normal"/>
        <w:jc w:val="both"/>
        <w:rPr>
          <w:sz w:val="16"/>
        </w:rPr>
      </w:pPr>
      <w:r>
        <w:rPr>
          <w:sz w:val="16"/>
        </w:rPr>
      </w:r>
    </w:p>
    <w:p>
      <w:pPr>
        <w:pStyle w:val="Normal"/>
        <w:rPr/>
      </w:pPr>
      <w:r>
        <w:rPr>
          <w:u w:val="single"/>
        </w:rPr>
        <w:t xml:space="preserve">A personalidade a forma o grupo de ações que nós levamos a cabo nos três mundos: físico, astral e mental. </w:t>
      </w:r>
      <w:r>
        <w:rPr/>
        <w:t xml:space="preserve">O homem não é a personalidade, mas quando a pessoa manifesta pelos corpos inferiores dele, isto - a personalidade - é manifestado. Como também o homem pensa, sente e ele faz fisicamente, é deste modo a personalidade do homem. Então quando nós falamos da personalidade do homem que nós estamos recorrendo à atividade dos corpos inferiores deles/delas. Quando na referência de estudos oculta é feito o “eu EQUIPO” do homem, he/she recorre à qualidade e o desenvolvimento por parte do Alma dos corpos inferiores, de tal uma sorte que será deste modo o potencial que o homem prepara para ser desenvolvido e para evoluir na vida terrestre. Como é fácil observar, não tudo têm a si mesmo “eu equipo” fazer em frente à mesma circunstância que a vida nos esboça, como muito como melhor nós somos equipados, será deste modo melhor a coordenação da Personalidade que he/she poderão manifestar com mais poder as Qualidades mais altas do Alma. </w:t>
      </w:r>
    </w:p>
    <w:p>
      <w:pPr>
        <w:pStyle w:val="Normal"/>
        <w:tabs>
          <w:tab w:val="clear" w:pos="708"/>
          <w:tab w:val="left" w:pos="0" w:leader="none"/>
        </w:tabs>
        <w:jc w:val="both"/>
        <w:rPr>
          <w:b/>
          <w:b/>
          <w:sz w:val="16"/>
          <w:szCs w:val="20"/>
          <w:u w:val="single"/>
        </w:rPr>
      </w:pPr>
      <w:r>
        <w:rPr>
          <w:b/>
          <w:sz w:val="16"/>
          <w:szCs w:val="20"/>
          <w:u w:val="single"/>
        </w:rPr>
      </w:r>
    </w:p>
    <w:p>
      <w:pPr>
        <w:pStyle w:val="Normal"/>
        <w:rPr/>
      </w:pPr>
      <w:r>
        <w:rPr/>
        <w:t xml:space="preserve">O Corpo Espiritual. </w:t>
      </w:r>
    </w:p>
    <w:p>
      <w:pPr>
        <w:pStyle w:val="Normal"/>
        <w:tabs>
          <w:tab w:val="clear" w:pos="708"/>
          <w:tab w:val="left" w:pos="-2410" w:leader="none"/>
          <w:tab w:val="left" w:pos="-1985" w:leader="none"/>
          <w:tab w:val="left" w:pos="-1843" w:leader="none"/>
        </w:tabs>
        <w:ind w:hanging="2"/>
        <w:jc w:val="both"/>
        <w:rPr>
          <w:sz w:val="10"/>
        </w:rPr>
      </w:pPr>
      <w:r>
        <w:rPr>
          <w:sz w:val="10"/>
        </w:rPr>
      </w:r>
    </w:p>
    <w:p>
      <w:pPr>
        <w:pStyle w:val="Normal"/>
        <w:rPr/>
      </w:pPr>
      <w:r>
        <w:rPr/>
        <w:tab/>
        <w:tab/>
        <w:t xml:space="preserve">Corpos mais Superiores, mais altos e mais refinados de Manifestação ainda existem. Mas também é certo que mediu que nós ascendemos em voltas de he/she de grau mais difíceis fora explicar, ainda nomear um pouco de qualidade nisto, desde que só é possível vivenciarlo para o investigador Iniciado, que isso alcançou um nível de “acordar” muito então sobre o estado ordinário, nós não especularemos mais, mas sim nós diremos que eles existem, e que é necessário ousar o os descobrir e os experimentar, desde que eles são nosso, eles pertencem nós por natureza divino. </w:t>
      </w:r>
    </w:p>
    <w:p>
      <w:pPr>
        <w:pStyle w:val="Normal"/>
        <w:rPr/>
      </w:pPr>
      <w:r>
        <w:rPr/>
        <w:tab/>
        <w:t xml:space="preserve">O mistério Cristão da TRINIDAD SAGRADA, realmente não é um mistério incompreensível, quando um calmamente estuda e debaixo do conhecimento oculto mais fundo. O mistério da Trinidad Sagrada diz": Que o Pai, o Filho e o Espírito Sagrado são um minha "Pessoa de ma, um único Deus que é expressado de três modos diferentes. Faz usando a chave hermética da lei das ANALOGIAS deseje saber agora: E o Homem?, Como o homem age? O homem também age como uma Trinidad. Age, enquanto trabalhando, enquanto sentindo e pensando. Mas continua ser UM. O homem igual ao ador de cre deles/delas é manifestado de um modo triplo, mas sem parar para isto para ser um único Ser. Sempre que nós queremos estudar o aspecto do Criador, nós deveríamos nos lembrar que nós podemos decifrar isto, com o estudo de nós mesmos. Desde então como eles dissessem nas Escritas de fileiras de sa, o homem é um ser que é feito a imagem e semelhança de Deus. Conhecendo o Filho, nós também poderemos conhecer o Pai. Só é necessário afundar na verdadeira natureza do filho, na verdadeira essência de nós mesmos, pára ao canzar a verdade mais alta no Universo e do Criador deles/delas. </w:t>
      </w:r>
    </w:p>
    <w:p>
      <w:pPr>
        <w:pStyle w:val="Normal"/>
        <w:jc w:val="both"/>
        <w:rPr>
          <w:sz w:val="16"/>
        </w:rPr>
      </w:pPr>
      <w:r>
        <w:rPr>
          <w:sz w:val="16"/>
        </w:rPr>
      </w:r>
    </w:p>
    <w:p>
      <w:pPr>
        <w:pStyle w:val="Normal"/>
        <w:rPr/>
      </w:pPr>
      <w:r>
        <w:rPr/>
        <w:t xml:space="preserve">O UM PARA OU R PARA HUMANO </w:t>
      </w:r>
    </w:p>
    <w:p>
      <w:pPr>
        <w:pStyle w:val="Normal"/>
        <w:jc w:val="both"/>
        <w:rPr>
          <w:sz w:val="12"/>
        </w:rPr>
      </w:pPr>
      <w:r>
        <w:rPr>
          <w:sz w:val="12"/>
        </w:rPr>
      </w:r>
    </w:p>
    <w:p>
      <w:pPr>
        <w:pStyle w:val="Normal"/>
        <w:rPr/>
      </w:pPr>
      <w:r>
        <w:rPr/>
        <w:t xml:space="preserve">A Aura Humana é O MESMO HOMEM, eu manifesto ao mesmo tempo em todos os AVIÕES de consciência na qual pode trabalhar com arranjo a seu desenvolvimento; he/she é o adido de seus CORPOS, de seus veículos de consciência, em uma palavra, é a forma dentro que O HOMEM se aparece na totalidade dele. Tudo aquilo existem, tanto nos aviões inferiores como nos superiores, do átomo mais insignificante até o Arcanjo mais sublime, tudo absolutamente tudo EMITE LUZ, emanações e esta atmosfera corrente, sutil que embrulha todas as coisas, aconteça que é, exatamente, o que nós chamamos a AURA. Evidentemente não é visível para tudo, a favor de sim para esses que fizeram pior os sensos internos deles/delas como os Clarividentes. A Aura é isto espécies de" HALO" que embrulha cada ser humano: em alguns é largo, largo, luminoso, potente... possui intensas vibrações e cores esplêndidas; em outro, o oposto, é pequeno, fora, disforme e feio. </w:t>
      </w:r>
    </w:p>
    <w:p>
      <w:pPr>
        <w:pStyle w:val="Normal"/>
        <w:rPr/>
      </w:pPr>
      <w:r>
        <w:rPr>
          <w:u w:val="single"/>
        </w:rPr>
        <w:t xml:space="preserve">Você pode comparar a AURA com a pele. A AURA pode ser considerada como se fosse A PELE de ALMA. </w:t>
      </w:r>
      <w:r>
        <w:rPr/>
        <w:t xml:space="preserve">Igual à Aura do Homem cerca isto e embrulha, igualmente a Aura do Planeta que também é um Grande Ser, cerca e embrulha todas Suas criaturas que o habitam. Poderia ser dito que é o “Atmosfera de Energia do Mundo.” </w:t>
      </w:r>
    </w:p>
    <w:p>
      <w:pPr>
        <w:pStyle w:val="Normal"/>
        <w:jc w:val="both"/>
        <w:rPr>
          <w:sz w:val="12"/>
          <w:szCs w:val="12"/>
        </w:rPr>
      </w:pPr>
      <w:r>
        <w:rPr>
          <w:sz w:val="12"/>
          <w:szCs w:val="12"/>
        </w:rPr>
      </w:r>
    </w:p>
    <w:p>
      <w:pPr>
        <w:pStyle w:val="Normal"/>
        <w:rPr/>
      </w:pPr>
      <w:r>
        <w:rPr/>
        <w:t xml:space="preserve">" PARA INCLINAÇÃO DE NOSSA AURA UM LUGAR DE OBJETOS PEGADOS DE TROCA ININTERROMPIDO ENTRE O EUA E AS FORÇAS DA NATUREZA E DE O CÓSMOS." </w:t>
      </w:r>
    </w:p>
    <w:p>
      <w:pPr>
        <w:pStyle w:val="Normal"/>
        <w:jc w:val="center"/>
        <w:rPr>
          <w:bCs/>
          <w:sz w:val="16"/>
          <w:szCs w:val="16"/>
        </w:rPr>
      </w:pPr>
      <w:r>
        <w:rPr>
          <w:bCs/>
          <w:sz w:val="16"/>
          <w:szCs w:val="16"/>
        </w:rPr>
      </w:r>
    </w:p>
    <w:p>
      <w:pPr>
        <w:pStyle w:val="Normal"/>
        <w:rPr>
          <w:spacing w:val="-6"/>
          <w:sz w:val="22"/>
          <w:szCs w:val="22"/>
        </w:rPr>
      </w:pPr>
      <w:r>
        <w:rPr/>
        <w:tab/>
        <w:t xml:space="preserve">Todos o cósmico, planetário e influências de zodiacal que constantemente esparramaram para o espaço, chegue até nós, e pela qualidade de nossa Aura, da sensibilidade deles/delas, do grau deles/delas de pureza e das cores que possui, nós recebemos o impacto dessas forças, ou, pelo contrário nós não os recebemos. </w:t>
      </w:r>
      <w:r>
        <w:rPr>
          <w:spacing w:val="-6"/>
          <w:sz w:val="22"/>
          <w:szCs w:val="22"/>
          <w:u w:val="single"/>
        </w:rPr>
        <w:t xml:space="preserve">A Aura faz a função de ANTENA, é um aparato receptor de mensagens, ondas, forças que vêm do Universo. </w:t>
      </w:r>
      <w:r>
        <w:rPr>
          <w:spacing w:val="-6"/>
          <w:sz w:val="22"/>
          <w:szCs w:val="22"/>
        </w:rPr>
        <w:t xml:space="preserve">Nos deixe supor agora que há no mundo certas influências desastrosas. Se você tiver uma AURA MUITO POTENTE, muito Luminosa, estas forças não poderão nem não penetrar para chegar até que suas consciências para nos afetar, debilitar ou trazer complicações para você. Mas se caso contrário nós possuímos uma Aura fraca, estas influências sim que eles pudessem nos afetar, como isto muito freqüentemente acontece, sem saber por que, nós sentimos muito ruim, doente, subjugou, cansado etc... Como nós dissemos antes, a AURA é composta de emanações, mas não só de emanações do corpo físico - eles seriam insuficientes para formar a aura -. A Aura é muito mais, é algo mais complexo, é uma combinação de todos nossos assuntos sutis, e cada um deles, devido a suas emanações particulares, soma aspectos novos. O corpo de ETHERIC, o corpo ASTRAL e o MENTAL, devido à atividade deles/delas ou à inércia deles/delas, as qualidades deles/delas ou os defeitos deles/delas, eles somam outras emanações, outras cores para esta primeira aura, revelando, deste modo, a natureza dos sentimentos deles/delas e dos pensamentos deles/delas. Se os corpos CAUSAIS, BÚDDHICO e ÁTMICO estiverem acordados, eles ainda somam outras cores mais luminosas, outras vibrações mais potentes. </w:t>
      </w:r>
    </w:p>
    <w:p>
      <w:pPr>
        <w:pStyle w:val="Normal"/>
        <w:rPr/>
      </w:pPr>
      <w:r>
        <w:rPr>
          <w:b/>
        </w:rPr>
        <w:t xml:space="preserve">A aura é como um livro aberto, mas um livro de tal uma sutileza que é difícil ser formado uma idéia. </w:t>
      </w:r>
      <w:r>
        <w:rPr/>
        <w:t xml:space="preserve">Da mesma forma que duas criaturas não existem com as mesmas impressões digitais, nem não existe duas criaturas que possuem a mesma aura, desde a AURA representa a totalidade do ser humano. </w:t>
      </w:r>
    </w:p>
    <w:p>
      <w:pPr>
        <w:pStyle w:val="Normal"/>
        <w:jc w:val="both"/>
        <w:rPr>
          <w:sz w:val="10"/>
        </w:rPr>
      </w:pPr>
      <w:r>
        <w:rPr>
          <w:sz w:val="10"/>
        </w:rPr>
      </w:r>
    </w:p>
    <w:p>
      <w:pPr>
        <w:pStyle w:val="Normal"/>
        <w:rPr/>
      </w:pPr>
      <w:r>
        <w:rPr/>
        <w:t xml:space="preserve">Se O Homem for Puro, a Aura dele Fica Limpa E Trasparente. </w:t>
      </w:r>
    </w:p>
    <w:p>
      <w:pPr>
        <w:pStyle w:val="Normal"/>
        <w:rPr/>
      </w:pPr>
      <w:r>
        <w:rPr/>
        <w:t xml:space="preserve">Se for Inteligente, a Aura deles/delas é mais Luminosa. </w:t>
      </w:r>
    </w:p>
    <w:p>
      <w:pPr>
        <w:pStyle w:val="Normal"/>
        <w:rPr/>
      </w:pPr>
      <w:r>
        <w:rPr/>
        <w:t xml:space="preserve">Se Uma Intensa Vida Viver, Vibra Imensamente. </w:t>
      </w:r>
    </w:p>
    <w:p>
      <w:pPr>
        <w:pStyle w:val="Normal"/>
        <w:rPr>
          <w:lang w:val="en-GB"/>
        </w:rPr>
      </w:pPr>
      <w:r>
        <w:rPr>
          <w:lang w:val="en-GB"/>
        </w:rPr>
        <w:t xml:space="preserve">Se he/she Tiver UM Grande Will, he/she Fica Muito Potente. </w:t>
      </w:r>
    </w:p>
    <w:p>
      <w:pPr>
        <w:pStyle w:val="Normal"/>
        <w:rPr/>
      </w:pPr>
      <w:r>
        <w:rPr/>
        <w:t xml:space="preserve">Se é Inmerso Dentro Espiritual Questiona he/she Se expande, enquanto Ficando Imenso. </w:t>
      </w:r>
    </w:p>
    <w:p>
      <w:pPr>
        <w:pStyle w:val="Normal"/>
        <w:jc w:val="both"/>
        <w:rPr>
          <w:sz w:val="10"/>
        </w:rPr>
      </w:pPr>
      <w:r>
        <w:rPr>
          <w:sz w:val="10"/>
        </w:rPr>
      </w:r>
    </w:p>
    <w:p>
      <w:pPr>
        <w:pStyle w:val="Normal"/>
        <w:rPr>
          <w:b/>
          <w:b/>
        </w:rPr>
      </w:pPr>
      <w:r>
        <w:rPr/>
        <w:t xml:space="preserve">E agora, como trabalhar na aura?. A forma mais efetiva e segura é trabajor sobre as VIRTUDES, nos deixe ver: </w:t>
      </w:r>
    </w:p>
    <w:p>
      <w:pPr>
        <w:pStyle w:val="Normal"/>
        <w:jc w:val="both"/>
        <w:rPr>
          <w:b/>
          <w:b/>
          <w:sz w:val="10"/>
        </w:rPr>
      </w:pPr>
      <w:r>
        <w:rPr>
          <w:b/>
          <w:sz w:val="10"/>
        </w:rPr>
      </w:r>
    </w:p>
    <w:p>
      <w:pPr>
        <w:pStyle w:val="Normal"/>
        <w:rPr/>
      </w:pPr>
      <w:r>
        <w:rPr/>
        <w:t xml:space="preserve">A PUREZA, a PACIÊNCIA, a INDULGÊNCIA, a GENEROSIDADE, a BONDADE, a ESPERANÇA, a FÉ, a HUMILDADE, a JUSTIÇA, a indiferença para a coisa MATERIAL, etc. Este segundo método é o mais seguro. </w:t>
      </w:r>
      <w:r>
        <w:rPr>
          <w:b/>
          <w:u w:val="single"/>
        </w:rPr>
        <w:t xml:space="preserve">Nós trabalhamos sobre as VIRTUDES, e eles formas a AURA. </w:t>
      </w:r>
      <w:r>
        <w:rPr/>
        <w:t xml:space="preserve">Evidentemente nós podemos usar métodos e o resultado serão melhore até mesmo. Por meio das virtudes acontece tudo espontaneamente; para o he/she de testamento consciente também acontece, mas não é tão efetivo. Nos deixe supor que nós concentramos diariamente na aura, mas que ao mesmo tempo nós vivemos de um modo vulgar, enquanto transgredindo as LEIS DIVINAS. Em uma mão construímos nós, mas para o outro destruímos nós. É melhor para unir os dois métodos; viver uma vida honesta, pura, cheio com carinho, e ao mesmo tempo trabalhar conscientemente na aura durante a imaginação. Praticando este exercício diariamente acabarão purificando e fortalecer nossas auras. E nós sentiremos tão bem que nós seremos o primeiro ones estando surpreso. E até mesmo, se alguém de nossa família ou de nossos amigos esta pessoa doente, desanimado ou sente infeliz, e nós realmente queremos o ajudar, nós podemos exercitar o mesmo nele, lhe enviando as cores mais bonitas no prisma, ou iguala só raios de INTENSA LUZ BRANCA, desde que o objetivo sintetiza a todas as outras cores. </w:t>
      </w:r>
    </w:p>
    <w:p>
      <w:pPr>
        <w:pStyle w:val="Normal"/>
        <w:ind w:firstLine="708"/>
        <w:jc w:val="both"/>
        <w:rPr>
          <w:sz w:val="22"/>
        </w:rPr>
      </w:pPr>
      <w:r>
        <w:rPr>
          <w:sz w:val="22"/>
        </w:rPr>
      </w:r>
    </w:p>
    <w:p>
      <w:pPr>
        <w:pStyle w:val="Normal"/>
        <w:rPr>
          <w:i/>
          <w:i/>
          <w:iCs/>
        </w:rPr>
      </w:pPr>
      <w:r>
        <w:rPr/>
        <w:t>“</w:t>
      </w:r>
      <w:r>
        <w:rPr/>
        <w:t xml:space="preserve">Ter a pura aura, nos muda não só a nós mesmos mas bastante também, transforma todo nosso ambiente positivamente, todas as circunstâncias diárias, todos nossa vida, e para ende, o planetário de aura” </w:t>
      </w:r>
    </w:p>
    <w:p>
      <w:pPr>
        <w:pStyle w:val="Normal"/>
        <w:ind w:right="-52" w:hanging="0"/>
        <w:jc w:val="both"/>
        <w:rPr>
          <w:b/>
          <w:b/>
          <w:i/>
          <w:i/>
          <w:iCs/>
          <w:sz w:val="22"/>
        </w:rPr>
      </w:pPr>
      <w:r>
        <w:rPr>
          <w:b/>
          <w:i/>
          <w:iCs/>
          <w:sz w:val="22"/>
        </w:rPr>
      </w:r>
    </w:p>
    <w:p>
      <w:pPr>
        <w:pStyle w:val="Normal"/>
        <w:ind w:right="-52" w:hanging="0"/>
        <w:jc w:val="both"/>
        <w:rPr>
          <w:b/>
          <w:b/>
          <w:i/>
          <w:i/>
          <w:iCs/>
          <w:sz w:val="22"/>
        </w:rPr>
      </w:pPr>
      <w:r>
        <w:rPr>
          <w:b/>
          <w:i/>
          <w:iCs/>
          <w:sz w:val="22"/>
        </w:rPr>
      </w:r>
    </w:p>
    <w:p>
      <w:pPr>
        <w:pStyle w:val="Normal"/>
        <w:ind w:right="-52" w:hanging="0"/>
        <w:jc w:val="both"/>
        <w:rPr>
          <w:b/>
          <w:b/>
          <w:i/>
          <w:i/>
          <w:iCs/>
          <w:sz w:val="22"/>
        </w:rPr>
      </w:pPr>
      <w:r>
        <w:rPr>
          <w:b/>
          <w:i/>
          <w:iCs/>
          <w:sz w:val="22"/>
        </w:rPr>
      </w:r>
    </w:p>
    <w:p>
      <w:pPr>
        <w:pStyle w:val="Normal"/>
        <w:ind w:right="-52" w:hanging="0"/>
        <w:jc w:val="both"/>
        <w:rPr>
          <w:b/>
          <w:b/>
          <w:i/>
          <w:i/>
          <w:iCs/>
          <w:sz w:val="22"/>
        </w:rPr>
      </w:pPr>
      <w:r>
        <w:rPr>
          <w:b/>
          <w:i/>
          <w:iCs/>
          <w:sz w:val="22"/>
        </w:rPr>
      </w:r>
    </w:p>
    <w:p>
      <w:pPr>
        <w:pStyle w:val="Normal"/>
        <w:ind w:right="-52" w:hanging="0"/>
        <w:jc w:val="both"/>
        <w:rPr>
          <w:b/>
          <w:b/>
          <w:i/>
          <w:i/>
          <w:iCs/>
          <w:sz w:val="22"/>
        </w:rPr>
      </w:pPr>
      <w:r>
        <w:rPr>
          <w:b/>
          <w:i/>
          <w:iCs/>
          <w:sz w:val="22"/>
        </w:rPr>
      </w:r>
    </w:p>
    <w:p>
      <w:pPr>
        <w:pStyle w:val="Normal"/>
        <w:ind w:right="-52" w:hanging="0"/>
        <w:jc w:val="both"/>
        <w:rPr>
          <w:b/>
          <w:b/>
          <w:i/>
          <w:i/>
          <w:iCs/>
          <w:sz w:val="22"/>
        </w:rPr>
      </w:pPr>
      <w:r>
        <w:rPr>
          <w:b/>
          <w:i/>
          <w:iCs/>
          <w:sz w:val="22"/>
        </w:rPr>
      </w:r>
    </w:p>
    <w:p>
      <w:pPr>
        <w:pStyle w:val="Normal"/>
        <w:ind w:right="-52" w:hanging="0"/>
        <w:jc w:val="both"/>
        <w:rPr>
          <w:b/>
          <w:b/>
          <w:i/>
          <w:i/>
          <w:iCs/>
          <w:sz w:val="22"/>
        </w:rPr>
      </w:pPr>
      <w:r>
        <w:rPr>
          <w:b/>
          <w:i/>
          <w:iCs/>
          <w:sz w:val="22"/>
        </w:rPr>
      </w:r>
    </w:p>
    <w:p>
      <w:pPr>
        <w:pStyle w:val="Normal"/>
        <w:ind w:right="-52" w:hanging="0"/>
        <w:jc w:val="both"/>
        <w:rPr>
          <w:b/>
          <w:b/>
          <w:i/>
          <w:i/>
          <w:iCs/>
          <w:sz w:val="22"/>
        </w:rPr>
      </w:pPr>
      <w:r>
        <w:rPr>
          <w:b/>
          <w:i/>
          <w:iCs/>
          <w:sz w:val="22"/>
        </w:rPr>
      </w:r>
    </w:p>
    <w:p>
      <w:pPr>
        <w:pStyle w:val="Normal"/>
        <w:ind w:right="-52" w:hanging="0"/>
        <w:jc w:val="both"/>
        <w:rPr>
          <w:b/>
          <w:b/>
          <w:i/>
          <w:i/>
          <w:iCs/>
          <w:sz w:val="22"/>
        </w:rPr>
      </w:pPr>
      <w:r>
        <w:rPr>
          <w:b/>
          <w:i/>
          <w:iCs/>
          <w:sz w:val="22"/>
        </w:rPr>
      </w:r>
    </w:p>
    <w:p>
      <w:pPr>
        <w:pStyle w:val="Normal"/>
        <w:ind w:right="-52" w:hanging="0"/>
        <w:jc w:val="both"/>
        <w:rPr>
          <w:b/>
          <w:b/>
          <w:i/>
          <w:i/>
          <w:iCs/>
          <w:sz w:val="22"/>
        </w:rPr>
      </w:pPr>
      <w:r>
        <w:rPr>
          <w:b/>
          <w:i/>
          <w:iCs/>
          <w:sz w:val="22"/>
        </w:rPr>
      </w:r>
    </w:p>
    <w:p>
      <w:pPr>
        <w:pStyle w:val="Normal"/>
        <w:rPr/>
      </w:pPr>
      <w:r>
        <w:rPr/>
        <w:t>Capítulo. V.</w:t>
      </w:r>
    </w:p>
    <w:p>
      <w:pPr>
        <w:pStyle w:val="Normal"/>
        <w:ind w:right="-52" w:hanging="0"/>
        <w:jc w:val="both"/>
        <w:rPr>
          <w:b/>
          <w:b/>
          <w:i/>
          <w:i/>
          <w:iCs/>
          <w:sz w:val="22"/>
        </w:rPr>
      </w:pPr>
      <w:r>
        <w:rPr>
          <w:b/>
          <w:i/>
          <w:iCs/>
          <w:sz w:val="22"/>
        </w:rPr>
      </w:r>
    </w:p>
    <w:p>
      <w:pPr>
        <w:pStyle w:val="Normal"/>
        <w:ind w:right="-52" w:hanging="0"/>
        <w:jc w:val="both"/>
        <w:rPr>
          <w:b/>
          <w:b/>
          <w:i/>
          <w:i/>
          <w:iCs/>
          <w:sz w:val="22"/>
        </w:rPr>
      </w:pPr>
      <w:r>
        <w:rPr>
          <w:b/>
          <w:i/>
          <w:iCs/>
          <w:sz w:val="22"/>
        </w:rPr>
      </w:r>
    </w:p>
    <w:p>
      <w:pPr>
        <w:pStyle w:val="Normal"/>
        <w:rPr/>
      </w:pPr>
      <w:r>
        <w:rPr/>
        <w:t>“</w:t>
      </w:r>
      <w:r>
        <w:rPr/>
        <w:t xml:space="preserve">O VERDADEIRO HOMEM” </w:t>
      </w:r>
    </w:p>
    <w:p>
      <w:pPr>
        <w:pStyle w:val="Normal"/>
        <w:ind w:right="-52" w:hanging="0"/>
        <w:jc w:val="center"/>
        <w:rPr>
          <w:b/>
          <w:b/>
          <w:bCs/>
          <w:sz w:val="22"/>
        </w:rPr>
      </w:pPr>
      <w:r>
        <w:rPr>
          <w:b/>
          <w:bCs/>
          <w:sz w:val="22"/>
        </w:rPr>
      </w:r>
    </w:p>
    <w:p>
      <w:pPr>
        <w:pStyle w:val="Normal"/>
        <w:rPr/>
      </w:pPr>
      <w:r>
        <w:rPr/>
        <w:t xml:space="preserve">Corpo-Alma-espírito. </w:t>
      </w:r>
    </w:p>
    <w:p>
      <w:pPr>
        <w:pStyle w:val="Normal"/>
        <w:ind w:right="-52" w:hanging="0"/>
        <w:jc w:val="center"/>
        <w:rPr>
          <w:b/>
          <w:b/>
          <w:bCs/>
          <w:sz w:val="22"/>
        </w:rPr>
      </w:pPr>
      <w:r>
        <w:rPr>
          <w:b/>
          <w:bCs/>
          <w:sz w:val="22"/>
        </w:rPr>
      </w:r>
    </w:p>
    <w:p>
      <w:pPr>
        <w:pStyle w:val="Normal"/>
        <w:ind w:right="-52" w:hanging="0"/>
        <w:jc w:val="center"/>
        <w:rPr>
          <w:b/>
          <w:b/>
          <w:bCs/>
          <w:sz w:val="22"/>
        </w:rPr>
      </w:pPr>
      <w:r>
        <w:rPr>
          <w:b/>
          <w:bCs/>
          <w:sz w:val="22"/>
        </w:rPr>
      </w:r>
    </w:p>
    <w:p>
      <w:pPr>
        <w:pStyle w:val="Normal"/>
        <w:rPr/>
      </w:pPr>
      <w:r>
        <w:rPr/>
        <w:t xml:space="preserve">No capítulo prévio, nós tentamos estudar e afundar nos aspectos do homem. Esses aspectos DO ERSONALIDAD, não pertença ou eles se referiram ao mesmo homem no próprio avião de manifestação deles/delas, mas para esses corpos ou veículos para os quais ele foi expressado. Nos deixe acontecer, porque agora, tomar conta de do MESMO HOMEM, não dos asnos de vehí deles/delas de consciência, mas da ação da CONSCIÊNCIA neles; não dos corpos, mas da entidade que trabalha neles; porque para" HOMEM" é querido carro de signifi que o INDIVÍDUO CONTÍNUO que passa de uma vida para outro aquele manifesta pelos corpos e he/she os deixa um e outro tempo novamente; isso é desenvolvido lentamente no curso do eda que você dá que isso se desenvolve para a acumulação e assimilação da EXPERIÊNCIA, e que existe em seu AVIÃO Superior. Este homem é o que será objeto de nosso estudo. </w:t>
      </w:r>
    </w:p>
    <w:p>
      <w:pPr>
        <w:pStyle w:val="Normal"/>
        <w:rPr/>
      </w:pPr>
      <w:r>
        <w:rPr/>
        <w:t xml:space="preserve">Como S. nos fala para o Pablo, e na teologia Cristã foi dividido o homem em 3 partes: CORPO, ALMA e ESPÍRITO. Os Ocultistas também adotam esta divisão para o estudo deles/delas. Embora como nós disséssemos no capítulo prévio, diferente muitas formas existem de dividir o homem para o estudo deles/delas. Mais aqui nós apoiaremos para o estudo dos 3, desde que é o melhor método para investigar isto essencialmente, eu como nós já veremos. Na realidade muito poucas pessoas sabem a diferença que existe entre a alma e o espírito, nem ela não sabe o raleza de natu e o papel que estes dois PRINCÍPIOS representam, nem os mundos em qual trabalho. Por isto e devido, naturalmente para a importância vital deles/delas, nós os investigaremos. </w:t>
      </w:r>
    </w:p>
    <w:p>
      <w:pPr>
        <w:pStyle w:val="Normal"/>
        <w:rPr/>
      </w:pPr>
      <w:r>
        <w:rPr/>
        <w:tab/>
        <w:t xml:space="preserve">As palavras sempre são limitações da verdadeira experiência. Ao tratar conceitos tão sutil e espiritual, como as palavras: Alma, Espírito, para Ser, Ego, eu superior e Inferior, etc., o investigador da coisa oculta sempre achou “barreiras verbais” isso o bloqueará, pelo menos no princípio, as verdades grandes que eles são tidos atrás do idioma escrito ou oral. A escritura como também as palavras, é necessário os usar como meios artificiais simples, tudo eles indicadores direcionais para um certo muita dimensão mais larga e mais verdadeira. Se nós tivermos esta indicação presente em nossos estudos, tudo será mais compreensivo e mais natural. Nós vamos tentar agora, de analisar e afundar na medida de nossas possibilidades, os aspectos: ALMA e ESPÍRITO, para separe, individualmente, de um porque ma mais oculto, mais científico se ajusta. Deixando a um lado o CORPO, desde que isto é muito famoso para tudo. </w:t>
      </w:r>
    </w:p>
    <w:p>
      <w:pPr>
        <w:pStyle w:val="Normal"/>
        <w:jc w:val="both"/>
        <w:rPr>
          <w:sz w:val="16"/>
          <w:szCs w:val="16"/>
        </w:rPr>
      </w:pPr>
      <w:r>
        <w:rPr>
          <w:b/>
          <w:bCs/>
          <w:sz w:val="22"/>
        </w:rPr>
        <w:tab/>
      </w:r>
    </w:p>
    <w:p>
      <w:pPr>
        <w:pStyle w:val="Normal"/>
        <w:rPr/>
      </w:pPr>
      <w:r>
        <w:rPr/>
        <w:t xml:space="preserve">A ALMA, O EGO. </w:t>
      </w:r>
    </w:p>
    <w:p>
      <w:pPr>
        <w:pStyle w:val="Normal"/>
        <w:ind w:firstLine="708"/>
        <w:jc w:val="both"/>
        <w:rPr>
          <w:sz w:val="16"/>
        </w:rPr>
      </w:pPr>
      <w:r>
        <w:rPr>
          <w:sz w:val="16"/>
        </w:rPr>
      </w:r>
    </w:p>
    <w:p>
      <w:pPr>
        <w:pStyle w:val="Normal"/>
        <w:rPr/>
      </w:pPr>
      <w:r>
        <w:rPr/>
        <w:t xml:space="preserve">O Alma sempre se aparece como um INTERMEDIÁRIO, como uma conexão entre mundo físico e o mundo do a pessoa é píritu; o Alma é o veículo que transporta os elementos do CÉU para a TERRA e da TERRA para o CÉU. </w:t>
      </w:r>
      <w:r>
        <w:rPr>
          <w:u w:val="single"/>
        </w:rPr>
        <w:t xml:space="preserve">Tudo passa pela alma. </w:t>
      </w:r>
    </w:p>
    <w:p>
      <w:pPr>
        <w:pStyle w:val="Normal"/>
        <w:rPr/>
      </w:pPr>
      <w:r>
        <w:rPr/>
        <w:t xml:space="preserve">A pessoa poderia dizer que nossa alma é uma reflexão do espírito em um avião inferior, o superior mental. É como um refletor espiritual que reflete em um avião o ESPLENDOR do espírito. Também é dito que a alma é um ESPELHO bonito, desde nele você pode olhar brevemente o imagem mais divina de nosso verdadeiro SER, o espírito. Quando nós dizemos" isso de bemos estabelecer contato contato com a ALMA", com nosso “eu SUPERIOR”, evidentemente é nós penugens que se referem para elevar nossas consciências a um ponto mais alto, para um ponto que está além da consciência física-instintiva simples, e além de nossas emoções e desejos, e além dos pensamentos e idéias pessoais. Fazer “eu CONTATO” com o Alma ou Ego, é ir na realidade além de nossa PERSONALIDADE, além de nossos corpos inferiores que formam isto. Então nós estamos nos referindo isso deveria POLARIZAR NO AVIÃO de ALMA, no mental-superior de Aviões e Búdico. Onde são manifestados a VERDADE ESSENCIAL, o mais puro Luz e o mais intenso Amor em um estado de vestal. Nosso Divine Alma é nosso eu superior. Uma parte de não mesmo sotros, o fração de nosso verdadeiro SER, ou bastante uma reflexão do mesmo. É então nossa meta mais imediata para estabelecer contato contato com nossa alma. Naquele estado de espiritual as interferências e oscilações dos três mundos inferiores não nos afetam, eles nem não nos confundem eles nos agarram ao assunto. E então o aluno está livre da ilusão, e libera para manifestar o potencial divino inteiro que é ele inerente como filho de Deus. </w:t>
      </w:r>
    </w:p>
    <w:p>
      <w:pPr>
        <w:pStyle w:val="Normal"/>
        <w:rPr/>
      </w:pPr>
      <w:r>
        <w:rPr/>
        <w:t xml:space="preserve">O exemplo mais vivo que nós temos isso reflete em todas suas dimensões esta integração fantástica entre o homem e sua alma divina, refletiu na vida e trabalho do Professor Jesus. Ele soube melhor que qualquer pessoa, de exibição o que acontece quando o Alma com todo seu poder e se gloria, é manifestado COMPLETAMENTE em um homem Levado a cabo. </w:t>
      </w:r>
      <w:r>
        <w:rPr>
          <w:b/>
        </w:rPr>
        <w:t xml:space="preserve">Jesus era o humano de própria ALMA e ao mesmo tempo o Divine expressão. </w:t>
      </w:r>
      <w:r>
        <w:rPr/>
        <w:t xml:space="preserve">Ele veio simbolizar, pela própria vida deles/delas, o que cada homem deveria fazer interiormente; o nascimento, o batismo, a crucificação; a transfiguração, etc... Tudo aquilo deveria passar o aluno na própria carne deles/delas e no próprio espírito deles/delas. Ele viu não pára para mostrar a estrada. Ele era symbolically a ALMA DO MUNDO. Por isso he/she disseram nos evangelhos": eu sou A ESTRADA QUE SÓ LEVA AO PAI"" A INCLINAÇÃO DE mim VOCÊ CHEGA AO PAI." Realmente ele disse isto; só pela ALMA você pode chegar ao ESPÍRITO, para o Pai. Isso é nossa primeira companhia. Também houve outros Professores Espirituais que ao longo da história (famoso e esconde), eles deram o mesmo exemplo e a mesma mensagem, em formas diferentes, mas essencialmente o mesmo, dependendo da cultura e do tempo nisso nós nos localizamos. </w:t>
      </w:r>
    </w:p>
    <w:p>
      <w:pPr>
        <w:pStyle w:val="Normal"/>
        <w:rPr/>
      </w:pPr>
      <w:r>
        <w:rPr/>
        <w:t xml:space="preserve">O Alma devido à posição central deles/delas e intermedeia entre a coisa superior e a coisa inferior que contém dentro de si mesmo dois aspectos bem diferenciados, a pessoa pode dizer que é dual, nos deixe ver: A pessoa é focalizado para cima para o espírito, e o outro está abaixo com guia, para a personalidade. Symbolically, nós podemos expressar isto como dois TRIÂNGULOS separados, mas ao mesmo tempo uniu pelo fim inferior. A pessoa é manifestado no Superior Mental plano ou é resumido, e o outro é expressado no avião Mental inferior ou Concreto. Então a pessoa pertence ao Divine vida e o outro para o Humano. Por isso para um denomina isto a ele ALMA DIVINA e para a outra ALMA HUMANA. A si mesmo alma que é expressada em duas formas diferentes, em dois níveis diferentes. O Divine Alma, não tenha anexos à forma, ela vive livre e iluminou pelo espírito, you/he/she é um corpo de luz, uma reflexão do Segundo Divine Principle; o AMOR. O Divine Alma realmente pertence sem lugar a dúvidas para o QUINTO REINO, para o Divine Kingdom. É nossa Consciência em um tual de espiri plano, e quando nós estabelecermos contato contato com ela, quando nós nos identificarmos completamente, o homem alcançou a Terceira Iniciação, a TRANSFIGURAÇÃO famosa para o Cristianismo, e então há nós yamos livre das gravatas dos três mundos. Naquele momento nós expressamos tamente de perfec o Princípio CRÍSTICO, o princípio do Divine Love. </w:t>
      </w:r>
    </w:p>
    <w:p>
      <w:pPr>
        <w:pStyle w:val="Normal"/>
        <w:ind w:firstLine="708"/>
        <w:jc w:val="both"/>
        <w:rPr>
          <w:sz w:val="16"/>
        </w:rPr>
      </w:pPr>
      <w:r>
        <w:rPr>
          <w:sz w:val="16"/>
        </w:rPr>
      </w:r>
    </w:p>
    <w:p>
      <w:pPr>
        <w:pStyle w:val="Normal"/>
        <w:rPr/>
      </w:pPr>
      <w:r>
        <w:rPr/>
        <w:t>“</w:t>
      </w:r>
      <w:r>
        <w:rPr/>
        <w:t xml:space="preserve">O ESPÍRITO TRABALHA NO ASSUNTO PARA INTERMISSÃO DA ALMA” </w:t>
      </w:r>
    </w:p>
    <w:p>
      <w:pPr>
        <w:pStyle w:val="Normal"/>
        <w:jc w:val="both"/>
        <w:rPr>
          <w:sz w:val="22"/>
        </w:rPr>
      </w:pPr>
      <w:r>
        <w:rPr>
          <w:sz w:val="22"/>
        </w:rPr>
      </w:r>
    </w:p>
    <w:p>
      <w:pPr>
        <w:pStyle w:val="Normal"/>
        <w:rPr/>
      </w:pPr>
      <w:r>
        <w:rPr/>
        <w:t xml:space="preserve">A alma é um instrumento para o ESPÍRITO, um instrumento do qual isto é sido bom para chegar para o avião físico, o mais denso de tudo, porque o espírito, para sim só, não pode chegar a ele, ser ele uma energia muito alta em vibração. </w:t>
      </w:r>
      <w:r>
        <w:rPr>
          <w:iCs/>
        </w:rPr>
        <w:t xml:space="preserve">A alma só tem a possibilidade para alcançar o assunto e, por ela, o espírito trabalha no assunto, enquanto modelando isto, enquanto formando isto e ordenando isto. </w:t>
      </w:r>
      <w:r>
        <w:rPr>
          <w:bCs/>
        </w:rPr>
        <w:t xml:space="preserve">Sem a alma, sem as possibilidades da alma, o espírito não tem poder no assunto. </w:t>
      </w:r>
    </w:p>
    <w:p>
      <w:pPr>
        <w:pStyle w:val="Normal"/>
        <w:ind w:firstLine="708"/>
        <w:jc w:val="both"/>
        <w:rPr>
          <w:sz w:val="16"/>
        </w:rPr>
      </w:pPr>
      <w:r>
        <w:rPr>
          <w:sz w:val="16"/>
        </w:rPr>
      </w:r>
    </w:p>
    <w:p>
      <w:pPr>
        <w:pStyle w:val="Normal"/>
        <w:rPr/>
      </w:pPr>
      <w:r>
        <w:rPr/>
        <w:t xml:space="preserve">Se a maioria de filósofos, e até mesmo os teólogos, eles escreveram nas teorias de alma tão complicado e igualaram completamente errôneo, é porque eles não observaram bem a Natureza. Tudo é refletido na natureza, e quando nós soubermos observar isto, nós podemos achar a solução das perguntas mais complexas e abstratas. Todo o alquímicos de problemas, teúrgicos, magia, cabalístico ou astrológico, pode os achar resolveu nos fenômenos do avião físico. !É NECESSÁRIO APRENDER A OS LER. Realmente existe uma ciência interessando à atividade da alma na qual eu nos dei ce que ela é o mediador entre o céu e a terra. E tudo adquire isto significado maior se nós nos lembrarmos do que o CRISTO disse: ((eu sou O ALFA E O OMEGA)), quer dizer no hebreu, Alef e Tav. Eu sou Alef, he/she significa: ((eu sou QUE QUE FAZ para PASSAGEM OS ELEMENTOS DA TERRA PARA O CÉU E DE O CÉU PARA A TERRA...)). Sim, Cristo, nosso Cristo íntimo que é nossa alma divina, é que ele faz desça as bênçãos do Céu e que ele faz ascenda às almas. </w:t>
      </w:r>
      <w:r>
        <w:rPr>
          <w:spacing w:val="-2"/>
        </w:rPr>
        <w:t xml:space="preserve">Chegar para o Céu, para tro de nues o Pai Celestial, nós temos que passar por ele... </w:t>
      </w:r>
    </w:p>
    <w:p>
      <w:pPr>
        <w:pStyle w:val="Normal"/>
        <w:ind w:firstLine="708"/>
        <w:jc w:val="both"/>
        <w:rPr>
          <w:sz w:val="16"/>
        </w:rPr>
      </w:pPr>
      <w:r>
        <w:rPr>
          <w:sz w:val="16"/>
        </w:rPr>
      </w:r>
    </w:p>
    <w:p>
      <w:pPr>
        <w:pStyle w:val="Normal"/>
        <w:rPr/>
      </w:pPr>
      <w:r>
        <w:rPr/>
        <w:t xml:space="preserve">Evidentemente tudo aquilo está dizendo pode se parecer um ao outro muito teórico. Saber, verdadeiramente, o que é a ALMA, é ir ver isto... Sim, não importa quanto é dito, he/she não podem explicar muito bem a ele o que é a alma, é necessário vá ver isto... E é possível, porque é material, de tal um desprezo, assunto tão delicado, tão sutil que vai ser algo invisível, embora, na realidade nós podemos ver isto. A alma é um corpo de energia, um cu erpo luminoso, mas um corpo em definitivo. E este corpo também desintegrará um dia, e então o homem só viverá como espírito, porque a verdadeira essência do homem, o verdadeiro Ser dele é o Espírito. </w:t>
      </w:r>
    </w:p>
    <w:p>
      <w:pPr>
        <w:pStyle w:val="Normal"/>
        <w:rPr/>
      </w:pPr>
      <w:r>
        <w:rPr/>
        <w:t xml:space="preserve">Nos deixe ver agora para separa cada um dos dois aspectos da alma: </w:t>
      </w:r>
    </w:p>
    <w:p>
      <w:pPr>
        <w:pStyle w:val="Normal"/>
        <w:jc w:val="both"/>
        <w:rPr>
          <w:b/>
          <w:b/>
          <w:bCs/>
          <w:sz w:val="22"/>
          <w:u w:val="single"/>
        </w:rPr>
      </w:pPr>
      <w:r>
        <w:rPr>
          <w:b/>
          <w:bCs/>
          <w:sz w:val="22"/>
          <w:u w:val="single"/>
        </w:rPr>
      </w:r>
    </w:p>
    <w:p>
      <w:pPr>
        <w:pStyle w:val="Normal"/>
        <w:rPr/>
      </w:pPr>
      <w:r>
        <w:rPr/>
        <w:t xml:space="preserve">A ALMA HUMANA </w:t>
      </w:r>
    </w:p>
    <w:p>
      <w:pPr>
        <w:pStyle w:val="Normal"/>
        <w:jc w:val="both"/>
        <w:rPr>
          <w:sz w:val="16"/>
        </w:rPr>
      </w:pPr>
      <w:r>
        <w:rPr>
          <w:sz w:val="16"/>
        </w:rPr>
      </w:r>
    </w:p>
    <w:p>
      <w:pPr>
        <w:pStyle w:val="Normal"/>
        <w:rPr/>
      </w:pPr>
      <w:r>
        <w:rPr/>
        <w:tab/>
        <w:t xml:space="preserve">É como o nome deles/delas que indica, de humano, natureza inferior. O homem comum nos momentos mais lustrados dele, atos como alma humana. Como um herente de co de consciência, inteligente. Quando o homem não é influenciado pelos desejos dele, ou o egoísmo particular dele, quando não expressa a natureza animal dele, e então permanece lúcido e polarizou no nível intelectual dele, é então quando a pessoa manifestar ou expressa como alma humana. Também chame" A ALMA INDIVIDUAL", é o aspecto inferior do Alma, o que foi denominado o" PENSADOR". Uma vez introduzido no assunto que é encoberto pelos véus sucessivos constituiu por todos os níveis do mesmo. O mais denso nestes obstáculos é representado pelo cérebro físico que REDUCTORA" da consciência age como" VÁLVULA. O cérebro limita a quantidade de informação da qual a mente pode fazer uso, contanto que isto (a mente) he/she é limitado dentro do corpo físico. Esta é a razão para qual se torna tensão tanto na purificação e a sublimação do assunto físico com o propósito de que as impressões e mensagens acontecidas por nossa ALMA DIVINA, eles perfeitamente podem ser recebidos pelo cérebro treinado e podem ser desenvolvidos para tal um efeito. O ser humano deveria poder responder às vibrações que vêm de aviões superiores com o propósito disso ele acorda a verdadeira natureza espiritual dele. </w:t>
      </w:r>
    </w:p>
    <w:p>
      <w:pPr>
        <w:pStyle w:val="Normal"/>
        <w:rPr/>
      </w:pPr>
      <w:r>
        <w:rPr/>
        <w:t xml:space="preserve">Nos exercícios espirituais de “ALINIAMIENTO”, nós usamos uma técnica, alinhar os três corpos. Quando os três corpos: físico, astral e mental eles estão alinhados, e eles não aborrecem com as vibrações inferiores deles/delas. Ainda, naquele estado de interior está quando o homem puder agir como alma humana, coerente, livre e controlador dos três corpos. Naquele ponto de identificação superior com nossa consciência alta, está quando nós pudermos trabalhar para estabelecer contato contato com o aspecto superior deles/delas ou ALMA DIVINA. E isto é adquirido com a meditação, e uma vida espiritual - quando nós falarmos de espiritualidade, nós não estamos recorrendo ao místico, ou vida santimonial para a qual nós somos acostumados para acreditar. Não será isolado do mundo e do pecado, como geralmente isto é acreditado. Mas de ajuste abaixo no mundo diário, no mundo de diariamente e em qualquer um da tosse de aspec diversa deles/delas, UMA PONTE para qual pode expressar todos nossa primavera de espiritualidade, enquanto consagrando cada smartly de trabalho, cada ato, cada palavra, para o muito comum. Manifestando deste modo; o Espírito no assunto; o Reino de Deus na Terra....... (isso é viver espiritualmente e com abundância. </w:t>
      </w:r>
    </w:p>
    <w:p>
      <w:pPr>
        <w:pStyle w:val="Normal"/>
        <w:rPr/>
      </w:pPr>
      <w:r>
        <w:rPr/>
        <w:t xml:space="preserve">O aspecto do Alma (alma humana) habitualmente desenvolve a atividade deles/delas por meio da MENTE CONCRETA, depois de ter sido projetado do Alma até o interior do assunto no momento da primeira encarnação como ser humano autêntico. Rante de Du o ciclo longo de encarnações que este aspecto deixa para fabricação progressivamente mais sensível para a falta de seu verdadeiro Ser. A atração irresistível da SEMELHANÇA de sua própria identidade o impele procurar aquela reunião como meta é fundado mental de sua existência, e promove isto à ELEVAÇÃO ESPIRITUAL, para a" PROCURA". </w:t>
      </w:r>
    </w:p>
    <w:p>
      <w:pPr>
        <w:pStyle w:val="Normal"/>
        <w:ind w:firstLine="708"/>
        <w:jc w:val="both"/>
        <w:rPr/>
      </w:pPr>
      <w:r>
        <w:rPr/>
      </w:r>
    </w:p>
    <w:p>
      <w:pPr>
        <w:pStyle w:val="Normal"/>
        <w:rPr/>
      </w:pPr>
      <w:r>
        <w:rPr/>
        <w:t xml:space="preserve">A ALMA DIVINA </w:t>
      </w:r>
    </w:p>
    <w:p>
      <w:pPr>
        <w:pStyle w:val="Normal"/>
        <w:jc w:val="both"/>
        <w:rPr>
          <w:sz w:val="16"/>
        </w:rPr>
      </w:pPr>
      <w:r>
        <w:rPr>
          <w:sz w:val="16"/>
        </w:rPr>
      </w:r>
    </w:p>
    <w:p>
      <w:pPr>
        <w:pStyle w:val="Normal"/>
        <w:rPr/>
      </w:pPr>
      <w:r>
        <w:rPr/>
        <w:t xml:space="preserve">Também é chamado a ALMA TOTAL, e é a conta Singular do Alma ou humano. Ela, de algum modo, participa com o resto das Almas Humanas, nos aviões altos, da COMUNHÃO mística" DOS SANTOS" do um aquele you/they falam as tradições Cristãs. Nosso Divine Alma assistiram e dirigiram - na experiência evolutiva dela - para essas Entidades Altas que you/they recebem o nome de" occultly de ANJOS SOLAR." </w:t>
      </w:r>
      <w:r>
        <w:rPr>
          <w:b/>
        </w:rPr>
        <w:t xml:space="preserve">O Ángel Solar, realmente é os ARQUÉTIPOS para o Alma Total, o padrão e o molde para os quais deveriam ser ajustados you/they no desenvolvimento deles/delas. </w:t>
      </w:r>
      <w:r>
        <w:rPr/>
        <w:t xml:space="preserve">Eles também são denominados as CRIANÇAS DA MENTE, e eles são considerados eu abaixo esta ótica como frutas do pensamento da MENTE UNIVERSAL (Mahat). Eles imprimem as tônicas vibratórias para a expressão das qualidades de RAZÃO, AMOR e PURO TESTAMENTO que eles terão pelo dia deles/delas de corresponder completamente à harmonia Total do Alma desenvolvida. Eles são os Cavalheiros de SACRIFÍCIO e Arquétipos de Perfeição Humana. Eles também recebem o nome de" fogo" Dyanes na Doutrina Secreta. Eles vieram do Coração do Sol (de lá o nome deles/delas de Ángel Solar), ajudar na evolução do homem, isto aconteceu no za de Ra Lemúrica que nos ajuda à individualização. Os Ángel Solares pertencem para o Quinto Reino da Natureza ou Superhumano, e eles são junto a cada homem até que isto chega à Quarta Iniciação. Então, eles são Ángel que em união perfeita com a alma do homem, he/she os ajuda até que o Espírito pode ser feito eu carrego completamente de sua reflexão ou homem terrestre...... </w:t>
      </w:r>
    </w:p>
    <w:p>
      <w:pPr>
        <w:pStyle w:val="Normal"/>
        <w:jc w:val="both"/>
        <w:rPr>
          <w:b/>
          <w:b/>
          <w:sz w:val="16"/>
        </w:rPr>
      </w:pPr>
      <w:r>
        <w:rPr>
          <w:b/>
          <w:sz w:val="16"/>
        </w:rPr>
      </w:r>
    </w:p>
    <w:p>
      <w:pPr>
        <w:pStyle w:val="Normal"/>
        <w:jc w:val="both"/>
        <w:rPr>
          <w:b/>
          <w:b/>
          <w:sz w:val="16"/>
        </w:rPr>
      </w:pPr>
      <w:r>
        <w:rPr>
          <w:b/>
          <w:sz w:val="16"/>
        </w:rPr>
      </w:r>
    </w:p>
    <w:p>
      <w:pPr>
        <w:pStyle w:val="Normal"/>
        <w:rPr/>
      </w:pPr>
      <w:r>
        <w:rPr/>
        <w:t xml:space="preserve">O ESPÍRITO O MÓNADA. </w:t>
      </w:r>
    </w:p>
    <w:p>
      <w:pPr>
        <w:pStyle w:val="Normal"/>
        <w:jc w:val="both"/>
        <w:rPr>
          <w:sz w:val="16"/>
        </w:rPr>
      </w:pPr>
      <w:r>
        <w:rPr>
          <w:sz w:val="16"/>
        </w:rPr>
      </w:r>
    </w:p>
    <w:p>
      <w:pPr>
        <w:pStyle w:val="Normal"/>
        <w:rPr/>
      </w:pPr>
      <w:r>
        <w:rPr>
          <w:u w:val="single"/>
        </w:rPr>
        <w:t xml:space="preserve">Acima de tudo é necessário saber que o ESPÍRITO seja nosso REAL para SER. </w:t>
      </w:r>
      <w:r>
        <w:rPr/>
        <w:t xml:space="preserve">Nosso retifique um eu acima de tudo nosso yoes aparente. É nosso verdadeiro PRINCÍPIO, nossa verdadeira fonte. Em ORIGEM e em ESSÊNCIA nós somos o puro Espírito que é em troca uma faísca de energia divina emanada do Grande Fogo do Criador. É o espírito, nosso real para Ser o que é feito a Imagem e semelhança de Deus. Então em espírito nós somos as verdadeiras CRIANÇAS deles/delas. Isto é a razão para a qual muitos não entendem como sendo o homem tão imperfeito isto pode ser olhada como para Deus que se está perfeito. A chave para entender isto reside dentro que o homem quando é identificado completamente com seu Ser, com seu ritu de Espí, então, se isso será como Ele, como seu criador, como seu PAI CELESTIAL. Mas até então he/she só poderá expressar uma parte pequena do potencial deles/delas, só uma reflexão delicada de sua divindade imanente, só será capaz a exteriorizar seu eu inferior, a alma humana ou animal. </w:t>
      </w:r>
    </w:p>
    <w:p>
      <w:pPr>
        <w:pStyle w:val="Normal"/>
        <w:rPr/>
      </w:pPr>
      <w:r>
        <w:rPr/>
        <w:t xml:space="preserve">Para o he/she de espírito é denominado de vários modos, enquanto dependendo das escolas filosóficas diferentes que hão. Alguns destes nomes são: Espírito, Mónada, para Ser, Essência, Gera, eu o Divine (que não é necessário confundir isto, com nosso eu Superior que é nosso Divine Alma). </w:t>
      </w:r>
    </w:p>
    <w:p>
      <w:pPr>
        <w:pStyle w:val="Normal"/>
        <w:rPr/>
      </w:pPr>
      <w:r>
        <w:rPr/>
        <w:t xml:space="preserve">A tradição oculta nos ensina, como também numerosas filosofias (principalmente oriental) Que Cada Homem é UM Deus, porque nós fazemos parte de ELE e ELE parta de nós. Não há nada de leigo nisto, qualquer coisa de soberbo ou rebeldia para nossa parte, mas bastante é a Verdadeira Herança que cada homem possui para PRIMOGENITURA essencial. O homem ainda não entendeu isto, e até que ele não entende isto será deteriorado intimamente. O escritor famoso e dramaturgo William Shakespeare (isso estava avançado pelo tempo deles/delas) he/she souberam fazer uma reflexão muito significante neste respeito, quando he/she disseram:, “para Ser ou não Ser, há A Pergunta lá.” Verdadeiramente ele tinha cedido o objetivo, porque, o homem pode ou para não ser, depende da evolução alcançada dele. O mais que é SIDO, o adulto é o nível espiritual alcançado. Enquanto, como muito como menos é identificado com nosso SER, nosso ESPÍRITO, menor você nosso grau de desenvolvimento de rá, e capacidade menos expansiva terá. É para tudo isto, uma reflexão muito significante e verdadeira. </w:t>
      </w:r>
    </w:p>
    <w:p>
      <w:pPr>
        <w:pStyle w:val="Normal"/>
        <w:rPr/>
      </w:pPr>
      <w:r>
        <w:rPr>
          <w:b/>
        </w:rPr>
        <w:t xml:space="preserve">O MÓNADA (espírito), sempre permanece, no começo da criação, no próprio avião deles/delas, Monádico Plano. </w:t>
      </w:r>
      <w:r>
        <w:rPr/>
        <w:t xml:space="preserve">E o primeiro esforço deles/delas consiste em descer, ser materializado, pouco a pouco, para gradualmente poder apanhar as experiências necessárias por sua própria evolução. Nós vemos então, como como desce de avião, he/she deixa tendo de assunto e assunto mais denso, com duas vezes como muito propósito de Divinizar O Assunto E Materializar O Espírito, Em Todos Os Aviões De A Criação. Alguém poderia dizer claro que: “se o espírito está tão perfeito e puro que de que necessidade têm he/she evoluir ou ser encarnado na terra?, bem, nós deveríamos entender que o espírito é Puro, divino, mas não perfeito ou absolutamente sábio. De lá a necessidade voluntária para experimentar e crescer para níveis mais altos de Divindade. O Mónada é onisciente em seu próprio avião, mas inconsciente em todo o outro, e curar esta condição eles deveriam ser ocultados em camadas sucessivas (como nós previamente disséssemos) de assunto, mais denso com objeto de acabar sendo onisciente em todos os Aviões, e capaz responder a qualquer tipo de vibrações. O ESPÍRITO (Mónada) é descrito como" Crianças que vivem desde o princípio de uma Idade Criativa no peito do Pai e que" eles ainda não alcançaram perfeição pelo sofrimento." Cada um deles é semelhante ao Pai como para o Divine deles/delas natureza, igual diz na Crença de Atanasio. Cada um deles tem que penetrar no assunto" para Fazer todas as coisas sujeito a ela" (Epístola de Primera de San Pablo para o Corintios,XV, 28). Deve ser semeado de fraqueza" de forma que isto pode ser “ressuscitou sendo capaz para” (Ibid., XV, 43), </w:t>
      </w:r>
    </w:p>
    <w:p>
      <w:pPr>
        <w:pStyle w:val="Normal"/>
        <w:rPr>
          <w:u w:val="single"/>
        </w:rPr>
      </w:pPr>
      <w:r>
        <w:rPr/>
        <w:t xml:space="preserve">Realmente não está dentro sim o espírito o que desce (desde que isto não pudesse fazer isto para o alto deles/delas que eu vi bración) mas tipo de uma festa de antemão da própria consciência deles/delas, occultly denominado (SUTRATMA) ou" LINHA DE VIDA", e nele os Átomos Permanentes são enfiados como as pérolas em um colar. Estes átomos têm a particularidade de existir a pessoa em cada avião, e de ser permanente, recogien fazem, enquanto armazenando e assimilando todas as experiências relativas para aquele avião de concreto. Com o que qualquer coisa se perde, nenhuma experiência esquece depois da morte, mas bastante é armazenado lá, enquanto permitindo a evolução de um modo contínuo, sem perdas nenhum esquecimento. Deste modo, pouco a pouco mas com segurança, he/she podem ir descer de avião, até o último, ou avião físico denso. Daquele ponto começa a ascensão, a evolução, o supracitado desde, a descida para o assunto, era o involución do espíri seu para a forma. Nós vemos então, como o funnyfaces vão dar vida para todo o Reino da Natureza: o mineral, legume, animal e humano. Naturalmente como cada Reino vai evoluir he/she vem mais íntimo cada vez mais ao PROTÓTIPO DIVINO, para o nario de origi de desígnio do Criador. E está no ser humano, no HOMEM onde a METAMORFOSE maior em nosso sistema solar, a" INDIVIDUALIZAÇÃO" objetos pegados colocam E em o que consiste a individualização de forma que isto é tão importante? É o resultado da entrada direta do Espírito em um corpo físico, a superiores de níveis que é o que nós chamamos o “o homem.” Há a importância momentosa deles/delas lá. A individualização do animal e a formação do erpo de Cu de ALMA que veículo de cone CAUSAL permite para o passo para o Quarto Reino da Natureza, o HUMANO. </w:t>
      </w:r>
    </w:p>
    <w:p>
      <w:pPr>
        <w:pStyle w:val="Normal"/>
        <w:rPr>
          <w:b/>
          <w:b/>
        </w:rPr>
      </w:pPr>
      <w:r>
        <w:rPr/>
        <w:t xml:space="preserve">Agora nós usaremos as chaves analógicas porque lá conteni estão que he/she dá todas as respostas. Considerando que a mesma estrutura presidiu em cima de todo o he/she acredita isto ción - só com modificações pequenas nos níveis diferentes -. Nós devolvemos em todos lugares para em contrar esta mesma divisão em três: isto FORMAS, CONTEÚDO e SIGNIFI CADO; ou, corpo, alma e espírito. </w:t>
      </w:r>
      <w:r>
        <w:rPr>
          <w:b/>
        </w:rPr>
        <w:t xml:space="preserve">--- Você leva um ovo... </w:t>
      </w:r>
      <w:r>
        <w:rPr/>
        <w:t xml:space="preserve">sim, um nos incite o cará de expli tudo. Por isso o ovo é tal um símbolo importante no ca de iniciáti de tradição. É feito a imagem do Universo. Abra. O que vemos nós? A suarda que contém o germe da vida; o branco, quer dizer, a albumina; e, finalmente, a concha. </w:t>
      </w:r>
      <w:r>
        <w:rPr>
          <w:u w:val="single"/>
        </w:rPr>
        <w:t xml:space="preserve">A suarda é o espírito; o branco é a alma; a concha é o corpo. </w:t>
      </w:r>
      <w:r>
        <w:rPr/>
        <w:t xml:space="preserve">O germe, porque está no centro; o branco, entre; e a concha na periferia. (O CÉLU também é ELA construiu este mesmo esboço para partidário: todas as celas têm um núcleo, um citoplasma e uma membrana). E o que acontece quando quebra a concha de um ovo, o que acontece? Tudo cai e as folhas de vida. Igual à concha, o senhor de corpo vai proteger a vida, quer dizer, a alma e o espírito. Quando o corpo quebrar, a vida parte, a alma e o espírito o abandonam. O que é então a alma? Igual ao branco do ovo, a alma é portadora de todos os elementos nutritivos necessários para a manutenção da vida. Mas a mesma vida vem do espírito: o germe não está no branco mas na suarda. Da mesma maneira, a vida, a verdadeira vida, está no ritu de espí, e a alma sustenta isto, a alimenta, o a pessoa faz circule. Como nós conhecemos isto? Porque é algo evidente, está lá, antes de nós, A Natureza Expõe Tudo Antes de Nossos Olhos!... </w:t>
      </w:r>
    </w:p>
    <w:p>
      <w:pPr>
        <w:pStyle w:val="Normal"/>
        <w:rPr/>
      </w:pPr>
      <w:r>
        <w:rPr/>
        <w:t xml:space="preserve">Mas, o que também não é necessário esquecer é que, ainda quando nós os apresentamos como realidades diferentes, o espírito, a alma e o corpo, estes que elas são da mesma essência. A que difere é a consistência, o grau de materialização: o corpo é condensado espírito; o espírito é corpo ((discutiu)), e a alma é a intermediária em tre ambos. Por isto os ALQUIMISTAS ensinam que um assunto sem igual só existe e que, a partir deste assunto, para graus de condensação diferentes, os metais aconteceram, os óculos, as flores, a carne dos animais, dos humanos, o ar, o fogo, etc... Como eles cederam a unha!. Então, o que é o corpo físico? É o espírito condensado. E o que é o espírito? É diluído assunto, discutiu há ta para adquirir o estado mais imaterial. Por isso os alquimistas também dizem que com ((RESOLVA)) e ((COAGULA)) todas as operações são possíveis. E como? Graças ao calor. O calor, em um grau mais alto, age no assunto lhe dar formas diferentes, consistências diferentes. O FOGO é, porque, o agente MÁGICO que dá a cada coisa sua forma e sua natureza; o ouro possui certa quantidade de calor, a outra prata, o diferente até mesmo outra dianteira, etc. Se o seguidor acha este fogo, este agente mágico, dentro de si mesmo, pode TRANSMUDAR a dianteira em prata ou o ferro em ouro, ou inversamente. Só, este fogo dos alquimistas não era naturalmente, o fogo do palanqueros e dos ferreiros, mas o fogo sutil, o fogo escondido, o sófico de extremidade de fogo. </w:t>
      </w:r>
    </w:p>
    <w:p>
      <w:pPr>
        <w:pStyle w:val="Normal"/>
        <w:ind w:firstLine="708"/>
        <w:jc w:val="both"/>
        <w:rPr>
          <w:sz w:val="16"/>
        </w:rPr>
      </w:pPr>
      <w:r>
        <w:rPr>
          <w:sz w:val="16"/>
        </w:rPr>
      </w:r>
    </w:p>
    <w:p>
      <w:pPr>
        <w:pStyle w:val="Normal"/>
        <w:rPr>
          <w:bCs/>
        </w:rPr>
      </w:pPr>
      <w:r>
        <w:rPr/>
        <w:t xml:space="preserve">Nos deixe ver o no qual o HERMES nos contou TRISMEGISTO o “Quadro de Esmeralda” neste respeito: ((E Desde então Todas As Coisas são Um E eles Vêm Do Um, Para Mediação Do Um, Todas As Coisas Nasceram deste modo De Isto Só Coisa Para Adaptação)) </w:t>
      </w:r>
    </w:p>
    <w:p>
      <w:pPr>
        <w:pStyle w:val="Normal"/>
        <w:jc w:val="both"/>
        <w:rPr>
          <w:sz w:val="10"/>
        </w:rPr>
      </w:pPr>
      <w:r>
        <w:rPr>
          <w:sz w:val="22"/>
        </w:rPr>
        <w:t xml:space="preserve"> </w:t>
      </w:r>
    </w:p>
    <w:p>
      <w:pPr>
        <w:pStyle w:val="Normal"/>
        <w:rPr/>
      </w:pPr>
      <w:r>
        <w:rPr/>
        <w:t xml:space="preserve">Nós vamos calmamente estudar alguns CONCEITOS que nos farão agora entenda melhor a natureza psíquica do indivíduo. A maioria destes conceitos são usados sem verdadeiro conhecimento de causa, tanto em nossas conversações diárias, mo de co em algumas escritas pseudo-filosóficas ou pseudo-religiosos. Para um maior clarifica ción, nós pararemos neles com o propósito de clarear algumas dúvidas, e clarificar na medida de nossas possibilidades o real local deles/delas dentro do esboço psicológico e espiritual do ser humano. </w:t>
      </w:r>
    </w:p>
    <w:p>
      <w:pPr>
        <w:pStyle w:val="Normal"/>
        <w:jc w:val="both"/>
        <w:rPr>
          <w:sz w:val="10"/>
          <w:u w:val="single"/>
        </w:rPr>
      </w:pPr>
      <w:r>
        <w:rPr>
          <w:sz w:val="10"/>
          <w:u w:val="single"/>
        </w:rPr>
      </w:r>
    </w:p>
    <w:p>
      <w:pPr>
        <w:pStyle w:val="Normal"/>
        <w:rPr/>
      </w:pPr>
      <w:r>
        <w:rPr/>
        <w:t xml:space="preserve">Os conceitos que nós elucidaremos são: </w:t>
      </w:r>
    </w:p>
    <w:p>
      <w:pPr>
        <w:pStyle w:val="Normal"/>
        <w:jc w:val="both"/>
        <w:rPr>
          <w:sz w:val="16"/>
          <w:u w:val="single"/>
        </w:rPr>
      </w:pPr>
      <w:r>
        <w:rPr>
          <w:sz w:val="16"/>
          <w:u w:val="single"/>
        </w:rPr>
      </w:r>
    </w:p>
    <w:p>
      <w:pPr>
        <w:pStyle w:val="Normal"/>
        <w:rPr/>
      </w:pPr>
      <w:r>
        <w:rPr/>
        <w:t xml:space="preserve">A CONSCIÊNCIA. </w:t>
      </w:r>
    </w:p>
    <w:p>
      <w:pPr>
        <w:pStyle w:val="Normal"/>
        <w:rPr/>
      </w:pPr>
      <w:r>
        <w:rPr/>
        <w:t xml:space="preserve">O SUBCONSCIENTE. </w:t>
      </w:r>
    </w:p>
    <w:p>
      <w:pPr>
        <w:pStyle w:val="Normal"/>
        <w:rPr/>
      </w:pPr>
      <w:r>
        <w:rPr/>
        <w:t xml:space="preserve">O SUPRA MAKES ATENTO. </w:t>
      </w:r>
    </w:p>
    <w:p>
      <w:pPr>
        <w:pStyle w:val="Normal"/>
        <w:jc w:val="both"/>
        <w:rPr>
          <w:b/>
          <w:b/>
          <w:bCs/>
          <w:sz w:val="16"/>
          <w:u w:val="single"/>
        </w:rPr>
      </w:pPr>
      <w:r>
        <w:rPr>
          <w:b/>
          <w:bCs/>
          <w:sz w:val="16"/>
          <w:u w:val="single"/>
        </w:rPr>
      </w:r>
    </w:p>
    <w:p>
      <w:pPr>
        <w:pStyle w:val="Normal"/>
        <w:rPr/>
      </w:pPr>
      <w:r>
        <w:rPr/>
        <w:t xml:space="preserve">A CONSCIÊNCIA </w:t>
      </w:r>
    </w:p>
    <w:p>
      <w:pPr>
        <w:pStyle w:val="Normal"/>
        <w:jc w:val="both"/>
        <w:rPr>
          <w:sz w:val="10"/>
        </w:rPr>
      </w:pPr>
      <w:r>
        <w:rPr>
          <w:sz w:val="10"/>
        </w:rPr>
      </w:r>
    </w:p>
    <w:p>
      <w:pPr>
        <w:pStyle w:val="Normal"/>
        <w:rPr/>
      </w:pPr>
      <w:r>
        <w:rPr/>
        <w:t xml:space="preserve">O que nós chamamos CONSCIÊNCIA geralmente pode ser definida como um lugar no um que todos os representantes de nosso organismo físico e de nosso organismo psíquico eles serviram para ser. É algo assim cone a Organização das nações Unidas em Genebra. Genebra é uma cidade no um que os representantes do ás de potenci do mundo inteiro, amigos ou inimigos, é determinado compromisso para conversar e pára resol para ver certos problemas e, até menos he/she se torna, durante algum tempo, na goma de conci do mundo: he/she põe em dentro claro alguns pontos de vista, você discute, eles levam decisões, etc... Da mesma maneira, a consciência é uma área neutra, uma área honesta onde elementos e forças de natureza diversa vêm dar sua opinião e ser expressado na medida dentro que as circunstâncias permitem isto. </w:t>
      </w:r>
    </w:p>
    <w:p>
      <w:pPr>
        <w:pStyle w:val="Normal"/>
        <w:rPr/>
      </w:pPr>
      <w:r>
        <w:rPr/>
        <w:t xml:space="preserve">Nós também podemos comparar isto a uma ARDÓSIA ou uma TELA em qual manifesta tudo aquilo acontece neste mundo que é o ser humano. Como é o grau da evolução do indivíduo, a natureza e o número destas inscrições que eles são, evidentemente diferente. Às vezes acontece que nossa consciência não só é influenciada por nós mesmos mas aquele he/she é outra pessoa o que pode projetar seu testamento e seus desejos em nossa tela e nos empurra levar fora seus desejos sem nós nem mesmo perceba. Nós acreditamos que nós nos somos, mas, na realidade é outro que, de alguma maneira nos manipula. O Iniciado, é o homem que isto educou bem a pessoa para chegar tem que ser feito o dono da própria consciência deles/delas, e não era permitido influenciar, nem para as forças externas nem você interno que vem do subconsciente deles/delas (embora está atento dessas forças e sugestões). Um Iniciado entendeu que os interesses dos corpos diferentes e órgãos que hão nele, deveria convergir no interesse do Ser inteiro e, em consecu cole, impõe a harmonia a todos estes representantes, com o que o he/she deles/delas se torna he/she atento se torna supraconciencia. </w:t>
      </w:r>
    </w:p>
    <w:p>
      <w:pPr>
        <w:pStyle w:val="Normal"/>
        <w:rPr/>
      </w:pPr>
      <w:r>
        <w:rPr/>
        <w:t xml:space="preserve">O que nós chamamos consciência nos homens comuns, não é freqüentemente, outra coisa que a manifestação do subconciencia; todos os instintos herdados, todas as tendências animais instintivas tentam mostrar, ser projetado na tela da consciência, continuamente. Por isso, quando o Aluno começar a ir em no um a caminho da Iniciação, ele deveria esperar se encontrar com surpresas. He/she quer rezar, ser bom, puro, mas, eu tenho aqui que outro desejo começa a gritar dentro dele: Ah, não, nenhum!, que não!, Eu quero outra coisa...! E então a pessoa pobre, freqüentemente rendições. Mas se apesar de tudo, continuar lutando contra estes desejos inferiores, então pode ser liberado, ficar independente e começar a viver na ciência de supracon gradualmente. </w:t>
      </w:r>
    </w:p>
    <w:p>
      <w:pPr>
        <w:pStyle w:val="Normal"/>
        <w:rPr/>
      </w:pPr>
      <w:r>
        <w:rPr/>
        <w:t xml:space="preserve">Mas nos deixou voltarmos à consciência. De um modo geral podemos dizer nós que a consciência é a reflexão das preocupações do homem, de seu modo de viver, e só existe como uma conseqüência de todos os processos físicos e psíquicos que são desenvolvidos you/they no ser humano. É uma tela na qual you/they projetam as imagens da vida externa e interna. Se sua consciência é deteriorada, se é presa de angústias e de obsessões, até que não muda vida é inútil que he/she tenta escapar deste um gustias e obsessões. Caso contrário, é como se estivesse infeliz com as imagens que são projetado em uma tela e he/she quiseram mudar a tela em vez de mudar o filme. A consciência é manifestada ao nível do cérebro, mas isto é o resultado da operação de todas as celas; é necessário agir, porque, nas celas mudar a consciência, e não tem a tela que é à margem de tudo aquilo mais que suficiente. A tela é a parte feminina, a parte que simplesmente refletivo uma realidade interior. E a vida que é projetada é a parte masculina, o real comportamento que nós deveríamos mudar se nós queremos isso na tela da consciência que eles são refletidos imagens mais bonitas, mais harmoniosas. </w:t>
      </w:r>
    </w:p>
    <w:p>
      <w:pPr>
        <w:pStyle w:val="Normal"/>
        <w:rPr/>
      </w:pPr>
      <w:r>
        <w:rPr/>
        <w:t xml:space="preserve">Nós podemos dizer, e estaria correto que o espírito tem sua consciência, naturalmente he/she tem uma consciência muito mais alta que o que poderia ter, por exemplo, o um para o ma. E a alma divina tem uma consciência mais larga que o da alma humana. Disto é modo de ta que nós poderíamos ir ascendendo ou descer nos níveis de consciência de cada avião, de cada corpo de manifestação estatal ou certo. </w:t>
      </w:r>
      <w:r>
        <w:rPr>
          <w:b/>
        </w:rPr>
        <w:t xml:space="preserve">O trabalho do Aluno consiste na realidade nisto, aumentando indo e aumentando seu nível de consciência cada vez mais, porque como nós disséssemos a consciência que está definido pela evolução alcançada do indivíduo. </w:t>
      </w:r>
    </w:p>
    <w:p>
      <w:pPr>
        <w:pStyle w:val="Normal"/>
        <w:jc w:val="both"/>
        <w:rPr>
          <w:b/>
          <w:b/>
          <w:sz w:val="16"/>
          <w:u w:val="single"/>
        </w:rPr>
      </w:pPr>
      <w:r>
        <w:rPr>
          <w:b/>
          <w:sz w:val="16"/>
          <w:u w:val="single"/>
        </w:rPr>
      </w:r>
    </w:p>
    <w:p>
      <w:pPr>
        <w:pStyle w:val="Normal"/>
        <w:rPr/>
      </w:pPr>
      <w:r>
        <w:rPr/>
        <w:t xml:space="preserve">O SUBCONSCIENTE </w:t>
      </w:r>
    </w:p>
    <w:p>
      <w:pPr>
        <w:pStyle w:val="Normal"/>
        <w:jc w:val="both"/>
        <w:rPr>
          <w:sz w:val="16"/>
        </w:rPr>
      </w:pPr>
      <w:r>
        <w:rPr>
          <w:sz w:val="16"/>
        </w:rPr>
      </w:r>
    </w:p>
    <w:p>
      <w:pPr>
        <w:pStyle w:val="Normal"/>
        <w:rPr/>
      </w:pPr>
      <w:r>
        <w:rPr/>
        <w:t xml:space="preserve">Durante algumas décadas, é ouvido fale muito envelope o subconsciente. Infelizmente o coanalistas de psi que começou a explorar isto ignora o perigoso que eles são o nes real do ser humano que estão removendo, regiões nesses que todos os monstros pré-históricos aglomeram. Tudo estes animais ancestrais estão presentes dentro o subconsciente do homem. Por isso, quando os psicanalistas, - isso não são instruídos na Ciência Iniciática -, eles apressam unwisely para remover todas as camadas que são enterradas, com o pretexto de vá olhar para dentro o subconsciente das pessoas certas deficiências orgânicas, eles acordam em alguns casos, para estes animais. Que perturbam em grande medida a psique do paciente. (O trabalho que os psiquiatras e psicanalistas estão levando a cabo hoje em dia, verdadeiramente, é um encomiable de trabalho e muito difícil - para o ser um até mesmo ciência muito jovem -). Nós não dizemos com que por nenhum meios que he/she é necessário deixar aparte completamente ao subconsciente, nenhum; e até métodos espirituais eles são dados para nos servir como ele. Nós deveríamos saber por exemplo que as verdadeiras transformações nunca aconteceram para o pensamento, na consciência, mas com as forças do subconsciente. Por isso, obter a realização de nossas aspirações espirituais, nós deveríamos aprender a descer a nosso subconsciente, enquanto depositando nele a imagem destas aspirações. Graças ao trabalho consciente, a realização terminará lugar de objeto pegado um dia, mas nós precisamos muito mais tempo que se nós pudéssemos trabalhar com o subconsciente, porque as portas do O subconsciencia que é ligado para o mundo vê getal, eles são muito perto do avião físico e então da realização, enquanto o supraconsciencia é muito distante. Por isso, se nós acabamos localizando nosso lhe dá o na região do subconsciencia, estes poderão ser levado mais depressa fora muito. Isto é, também, o princípio da hipnose. Ao hipnotizar alguém, nós agimos no subconsciente deles/delas, e a pessoa executa as ordens que nós lhe damos, o que lá não é feito bría se nós tivéssemos ido para ela quando I/you/he/she estava acordado e I/you/he/she era mente consciente perfeita. (Este exemplo na hipnose, simplesmente é um fato, desde verdadeiramente, o ocultismo não concorda com isto, desde tudo aquilo que descartado na vida espiritual) </w:t>
      </w:r>
    </w:p>
    <w:p>
      <w:pPr>
        <w:pStyle w:val="Normal"/>
        <w:jc w:val="both"/>
        <w:rPr>
          <w:b/>
          <w:b/>
          <w:sz w:val="10"/>
          <w:u w:val="single"/>
        </w:rPr>
      </w:pPr>
      <w:r>
        <w:rPr>
          <w:b/>
          <w:sz w:val="10"/>
          <w:u w:val="single"/>
        </w:rPr>
      </w:r>
    </w:p>
    <w:p>
      <w:pPr>
        <w:pStyle w:val="Normal"/>
        <w:rPr/>
      </w:pPr>
      <w:r>
        <w:rPr/>
        <w:t xml:space="preserve">Exercícios </w:t>
      </w:r>
    </w:p>
    <w:p>
      <w:pPr>
        <w:pStyle w:val="Normal"/>
        <w:jc w:val="both"/>
        <w:rPr>
          <w:sz w:val="14"/>
        </w:rPr>
      </w:pPr>
      <w:r>
        <w:rPr>
          <w:sz w:val="14"/>
        </w:rPr>
      </w:r>
    </w:p>
    <w:p>
      <w:pPr>
        <w:pStyle w:val="Normal"/>
        <w:rPr/>
      </w:pPr>
      <w:r>
        <w:rPr/>
        <w:t xml:space="preserve">Há, porque, exercícios que nós podemos fazer apressar a realização de nosso trabalho. Quando nós quisermos ter resultados mais depressa na terra espiritual, nós deveríamos concentrar e MEDITAR NA META que nós queremos alcançar, e depois nós se nós deveríamos dormir porque as forças subconscientes nos ajudarão a materializar nosso desejo. Os Professores fizeram, durante anos, estas experiências. E se eles levaram a cabo algo mais que o outro, é na realidade porque eles trabalharam deste modo. A maioria dos homens está satisfeito com remover idéias... OH!, clareie, nós reconhecemos que eles às vezes são idéias brilhantes, sublimes; mas estas idéias deveriam ser levadas a cabo, e, para os levar a cabo, há muitos métodos. Nós demos há pouco um, mas nós também podemos de tentar materializar as idéias que melhoram nosso modo para viver, enquanto aprendendo a levar a cabo melhor cada um dos atos de nossa vida diária: correr, respirar, para caminhar, dormir, etc... Porque cada um destes atos está conectado com nossa vida subconsciente, e se nós soubermos os levar a cabo, nós podemos contribuir à materialização de um na de divi de idéia. Aparte disto, e relativo ao sonho, se nós insistimos tanto na importância que tem o estado em qual cai adormecido, é porque o sonho favorece o zación de cristali deste estado no subconsciente. Nós sempre se nós deveríamos dormir com os pensamentos de cabeça de mejo e com os melhores desejos, porque nós ajudaremos deste modo à realização deles/delas. </w:t>
      </w:r>
    </w:p>
    <w:p>
      <w:pPr>
        <w:pStyle w:val="Normal"/>
        <w:ind w:firstLine="708"/>
        <w:jc w:val="both"/>
        <w:rPr>
          <w:sz w:val="10"/>
        </w:rPr>
      </w:pPr>
      <w:r>
        <w:rPr>
          <w:sz w:val="10"/>
        </w:rPr>
      </w:r>
    </w:p>
    <w:p>
      <w:pPr>
        <w:pStyle w:val="Normal"/>
        <w:rPr>
          <w:b/>
          <w:b/>
        </w:rPr>
      </w:pPr>
      <w:r>
        <w:rPr>
          <w:b/>
          <w:u w:val="single"/>
        </w:rPr>
        <w:t xml:space="preserve">O SUBCONSCIENTE é uma região muito vasta e perigosa, comparável ao profundida você dá do oceano. </w:t>
      </w:r>
      <w:r>
        <w:rPr/>
        <w:t xml:space="preserve">Se nós quisermos mergulhar nela sem o material necessário, talvez nós não podemos contar isto, porque nestes profundidades há monstros que podem nos devorar nestes regiões. Nós sabemos que descer às profundidades dos mares ou as cavernas subterrâneas é necessário ir bem equipado. Por outro lado, e atacar qualquer companhia que é um pequeno perigoso isto é necessário ser treinado fisicamente e, também, ir muito equipado para poder ser protegido. Porém, e quando for abaixar as profundidades de nossa própria natureza, as pessoas imaginam aquele you/he/she é fácil que não haja nenhum perigo. Porque bem, lá eles são, na realidade, o maio perigos de cabeça; e há ser equipado. </w:t>
      </w:r>
      <w:r>
        <w:rPr>
          <w:spacing w:val="-4"/>
        </w:rPr>
        <w:t xml:space="preserve">Mas, COMO ser EQUIPADO?: </w:t>
      </w:r>
    </w:p>
    <w:p>
      <w:pPr>
        <w:pStyle w:val="Normal"/>
        <w:rPr/>
      </w:pPr>
      <w:r>
        <w:rPr/>
        <w:t xml:space="preserve">Não é tão fácil. Você pode achar só esta bagagem psíquica nas regiões que são carvalho situado da consciência e da consciência de sim: no supra faz atento; é necessário ir lá antes de mergulhar no subconsciente. Isto significa que é necessário adquirir conhecimento na estrutura destas regiões e a natureza das entidades que you/they os habitam e também aquele precisa ter desenvolvido certas virtudes: a pureza e o AUTOCONTROL, possuir uma aura poderosa que permite descer aos abismos sem perigo. É necessário estar preparado, e é necessário ter, como o plungers de no passado, uma conexão com a superfície, uma corda com que nossos amigos podem lançar que são para cima, nos içar no caso de perigo. Viver uma vida totalmente vulgar e, sem tido sido purificado você não pode atacar tais companhias tão alto. Naturalmente, se nós lugar, vá nos medir com os monstros e as entidades ruins, mas que nós temos que saber de antemão que se nós só tivermos no cha de lu nossos próprios meios, achate, os guardas devorados, aniquilou interiormente. Acima de tudo é necessário ser conectado com os ESPÍRITOS SUPERIORES do Mundo da LUZ, lhes pedir braços, proteção, e só então poderá partir para o combate; porque ao sentir que nós estamos armados, as entidades inferiores serão dispersadas. E se nós estamos em perigo, as Entidades Celestiais que you/they sabem que ao término do ción de evolu deles/delas o homem deveria explorar os abismos que hão nele, eles não o abandonarão. Mas nós não vamos, porque é na moda. </w:t>
      </w:r>
    </w:p>
    <w:p>
      <w:pPr>
        <w:pStyle w:val="Normal"/>
        <w:rPr/>
      </w:pPr>
      <w:r>
        <w:rPr/>
        <w:t xml:space="preserve">Todos o está no Subconsciente “eu ME LEMBRO DAS VEZES”, de nossa primeira experiência na terra, até a memória de todos nossa evolução desde o princípio das vezes. Tudo, absolutamente tudo é registrado no subconsciente, desde caso contrário a evolução seria impossível ao não ter uma continuidade e relação de experiência vivido para continuar evoluindo. De nossos erros até nossas melhorias.. Só deste modo, reter no subconsciente todas as experiências vividas podem ir avançar. Para o subconsciente, como também para o Alma, bem nenhum experiências ruins não existem; tudo são experimenta enriquece você doura para nossa evolução. O que acontece relativo ao perigo existente no subconsciente, é o que ao nos apresentar nele sem um verdadeiro autocontrol de nossa natureza inferior, pode acontecer muito facilmente que nós acordamos dores, sofrimentos, complexo, angústias.. etc já último e esquecido para nosso pequeno e infantil consciente. E isto pode repercutir gravemente no equilíbrio de nossa personalidade, ainda imaturo e não subjugou por nossa alma. </w:t>
      </w:r>
    </w:p>
    <w:p>
      <w:pPr>
        <w:pStyle w:val="Normal"/>
        <w:rPr/>
      </w:pPr>
      <w:r>
        <w:rPr/>
        <w:t xml:space="preserve">Para o Ocultista, para o Aluno treinado é mais que necessário explorar estas regiões subconscientes. Mas ele não vai com uma vara para remover a lama, mas bastante he/she vai com uma" MARCA ILUMINADA", com o propósito de ILUMINAR o subconsciente. O ciente de subcons totalmente deveriam ser iluminados, como aquela parte de nós ce de permane praticamente para escuridão durante todas nossas existências. A escuridão em nós deveria SER ILUMINADA; qualquer parte não deveria existir em nossa natureza em escuridão. Nenhum Professor tem dentro sim nem uma única sombra de escuridão. E isto é adquirido funcionamento e treinando atraindo o Luz; aquele Luz vem de nosso Ser Superior, de nosso Retifique um Alma-divino e do Espírito que é nosso Verdadeiro SER. </w:t>
      </w:r>
      <w:r>
        <w:rPr>
          <w:b/>
        </w:rPr>
        <w:t xml:space="preserve">BUDA, meios" O ILUMINADO", e onde há claro, iluminação por natureza não pode ter Escuridão nenhuma escuridão. </w:t>
      </w:r>
    </w:p>
    <w:p>
      <w:pPr>
        <w:pStyle w:val="Normal"/>
        <w:rPr>
          <w:u w:val="single"/>
        </w:rPr>
      </w:pPr>
      <w:r>
        <w:rPr/>
        <w:t xml:space="preserve">A psicologia moderna, reconhece que o homem só usa aproximadamente 3% do verdadeiro potencial mental dele. A Ciência Oculta também afirma isto. Antes desta declaração firme é necessário desejar saber: por que nós só usamos 3%? e por que nós não podemos usar o outro 97 que permanecem%? A ciência oficial não tem uma resposta segura a esta pergunta, como o estudo fundo da mente a nível científico algo muito recente é de nosso século de XX. Porém a Ciência mais Antígua do Mundo, a Ciência Sagrada ou Arcaica sim he/she tem uma resposta para este ta de pregun momentoso. E durante he/she de milênios deixou descobrindo; primeiro de boca tinha ouvido, de Professor para aluno pessoalmente e no Segredo mais absoluto; então depois de Professor para grupos selecionados onde a lei do silêncio também permaneceu; he/she posterior deixou descobrindo a grande balança, pelos Professores, Inicie e alunos no mundo inteiro. E o conhecimento oculto que you/they ensinaram, era na realidade como há cer para ACORDAR o homem do Sonho da Ignorância. E como converter o INCONSCIENTE em CONSCIENTE, quer dizer, nos fazer os possuidores de todo nosso verdadeiro potencial que nós herdamos de nosso Criador. </w:t>
      </w:r>
      <w:r>
        <w:rPr>
          <w:u w:val="single"/>
        </w:rPr>
        <w:t xml:space="preserve">Nisso consiste a estrada Espiritual, se despertando indo até nossa verdadeira natureza divina. </w:t>
      </w:r>
    </w:p>
    <w:p>
      <w:pPr>
        <w:pStyle w:val="Normal"/>
        <w:jc w:val="both"/>
        <w:rPr>
          <w:b/>
          <w:b/>
          <w:sz w:val="16"/>
          <w:u w:val="single"/>
        </w:rPr>
      </w:pPr>
      <w:r>
        <w:rPr>
          <w:b/>
          <w:sz w:val="16"/>
          <w:u w:val="single"/>
        </w:rPr>
      </w:r>
    </w:p>
    <w:p>
      <w:pPr>
        <w:pStyle w:val="Normal"/>
        <w:rPr/>
      </w:pPr>
      <w:r>
        <w:rPr/>
        <w:t xml:space="preserve">O SUPRACONSCIENCIA </w:t>
      </w:r>
    </w:p>
    <w:p>
      <w:pPr>
        <w:pStyle w:val="Normal"/>
        <w:jc w:val="both"/>
        <w:rPr>
          <w:b/>
          <w:b/>
          <w:bCs/>
          <w:sz w:val="16"/>
          <w:u w:val="single"/>
        </w:rPr>
      </w:pPr>
      <w:r>
        <w:rPr>
          <w:b/>
          <w:bCs/>
          <w:sz w:val="16"/>
          <w:u w:val="single"/>
        </w:rPr>
      </w:r>
    </w:p>
    <w:p>
      <w:pPr>
        <w:pStyle w:val="Normal"/>
        <w:rPr>
          <w:b/>
          <w:b/>
        </w:rPr>
      </w:pPr>
      <w:r>
        <w:rPr/>
        <w:t xml:space="preserve">Na origem deles/delas, o homem era um puro espírito criado a imagem de Deus e ele viveu no peito do Eterno; mas tudo aquilo tinha vivido, na paz, na bem-aventurança e na luz, foi esquecido e praticamente enterrou no curso da descida dele para o assunto. Porém aquela experiência se inscreveu nesta região que o Iniciado SUPRACONSCIENCIA que é a região da chamada futura e do silêncio passado distante, mas muito mais distante que o passado que nós temos em comum com os animais: o passado de nossa vida no" Paraíso." De forma que este mundo sublime do supraconsciencia pode se aparecer à superfície e o homem tem que ser permitido levar impulsos superiores com certeza ser expressado; mas, evidentemente, é necessário um trabalho prévio de ORGANIZAÇÃO e de PURIFICAÇÃO interna abrir algumas estradas até esta região alta da consciência superior; só co que serão desencadeados rrientes divino de pura luz então, de pura música, de pura inspiração. Da Inconsciência na passagem de Reino Inferior para a CONSCIÊNCIA do Reino dão Hu, e da consciência humana nós passamos o SUPRACONSCIENCIA DIVINO que é o estado natural da alma. Sim, a alma divina está desde Supraconsciente você vê o mundo das CAUSAS, da ORIGEM de todos os efeitos e processos da vida. Surpreendentemente, estar na realidade mais consciente pretende estar menos inconsciente, com o que nós podemos deduzir que nós deveríamos ganhar terra ao subconsciente, iluminar isto de forma que isto faz parte do consciente. Uma vez nosso um rando de recupe consciente pequeno vai a capacidade para usar aquela parte do subconsciente que não pôde controlar, é quando nós realmente começarmos a ser supraconscientes, muito mais consciente. </w:t>
      </w:r>
    </w:p>
    <w:p>
      <w:pPr>
        <w:pStyle w:val="Normal"/>
        <w:rPr/>
      </w:pPr>
      <w:r>
        <w:rPr/>
        <w:t xml:space="preserve">A INTUIÇÃO faz parte do Supraconciencia. A Intuição é o instrumento do Alma. A verdadeira Intuição - que todos o Iniciado possuem - é o reconhecimento instantâneo da verdadeira natureza das coisas. A Intuição é precisamente sobre o INTELECTO, e sua função é de natureza divina e natural. Os animais possuem INSTINTO, os homens possuem INTELECTO, e a INTUIÇÃO Iniciada. Eles são três aspectos da si mesmo padrão, mas bem diferenciou, cada um nece de perte para um Reino embora com uma exceção, o homem pode desenvolver a capacidade da Intuição que transcende o Intelecto em a si mesmo vida, e se tornar um Iniciado, cose que ele não pode fazer um animal para não ser individualizado. </w:t>
      </w:r>
    </w:p>
    <w:p>
      <w:pPr>
        <w:pStyle w:val="Normal"/>
        <w:jc w:val="both"/>
        <w:rPr>
          <w:sz w:val="16"/>
          <w:u w:val="single"/>
        </w:rPr>
      </w:pPr>
      <w:r>
        <w:rPr>
          <w:sz w:val="16"/>
          <w:u w:val="single"/>
        </w:rPr>
      </w:r>
    </w:p>
    <w:p>
      <w:pPr>
        <w:pStyle w:val="Normal"/>
        <w:rPr>
          <w:b/>
          <w:b/>
        </w:rPr>
      </w:pPr>
      <w:r>
        <w:rPr/>
        <w:t xml:space="preserve">Nós podemos fazer um quadro de correspondências com estes três aspectos, nos deixe ver: </w:t>
      </w:r>
    </w:p>
    <w:p>
      <w:pPr>
        <w:pStyle w:val="Normal"/>
        <w:jc w:val="both"/>
        <w:rPr>
          <w:b/>
          <w:b/>
          <w:sz w:val="16"/>
          <w:u w:val="single"/>
        </w:rPr>
      </w:pPr>
      <w:r>
        <w:rPr>
          <w:sz w:val="22"/>
        </w:rPr>
        <w:tab/>
      </w:r>
    </w:p>
    <w:p>
      <w:pPr>
        <w:pStyle w:val="Normal"/>
        <w:rPr/>
      </w:pPr>
      <w:r>
        <w:rPr/>
        <w:t>REINO</w:t>
        <w:tab/>
        <w:tab/>
        <w:t>ESTADO</w:t>
        <w:tab/>
        <w:t xml:space="preserve">NÍVEL </w:t>
      </w:r>
    </w:p>
    <w:p>
      <w:pPr>
        <w:pStyle w:val="Normal"/>
        <w:rPr/>
      </w:pPr>
      <w:r>
        <w:rPr/>
        <w:t>Animal</w:t>
        <w:tab/>
        <w:t>Instintivo</w:t>
        <w:tab/>
        <w:t xml:space="preserve">Subconsciente </w:t>
      </w:r>
    </w:p>
    <w:p>
      <w:pPr>
        <w:pStyle w:val="Normal"/>
        <w:rPr/>
      </w:pPr>
      <w:r>
        <w:rPr/>
        <w:t>Humano</w:t>
        <w:tab/>
        <w:t>Intelectual</w:t>
        <w:tab/>
        <w:t xml:space="preserve">Consciente </w:t>
      </w:r>
    </w:p>
    <w:p>
      <w:pPr>
        <w:pStyle w:val="Normal"/>
        <w:rPr>
          <w:sz w:val="22"/>
        </w:rPr>
      </w:pPr>
      <w:r>
        <w:rPr/>
        <w:t>Espiritual</w:t>
        <w:tab/>
        <w:t>Intuitivo</w:t>
        <w:tab/>
        <w:t>Supraconsciente</w:t>
        <w:tab/>
        <w:t xml:space="preserve">  </w:t>
      </w:r>
    </w:p>
    <w:p>
      <w:pPr>
        <w:pStyle w:val="Normal"/>
        <w:ind w:firstLine="709"/>
        <w:jc w:val="both"/>
        <w:rPr>
          <w:sz w:val="22"/>
          <w:u w:val="single"/>
        </w:rPr>
      </w:pPr>
      <w:r>
        <w:rPr>
          <w:sz w:val="22"/>
          <w:u w:val="single"/>
        </w:rPr>
      </w:r>
    </w:p>
    <w:p>
      <w:pPr>
        <w:pStyle w:val="Normal"/>
        <w:rPr>
          <w:b/>
          <w:b/>
        </w:rPr>
      </w:pPr>
      <w:r>
        <w:rPr/>
        <w:t xml:space="preserve">Muitos filósofos, psicólogos e psicanalistas estudaram o problema de mim os deu ferentes nivela da consciência. Que you/they disseram é muito interessante, mas, freqüentemente, muito difícil de relacionar com a experiência da vida diária. Porque nós daremos isto um exemplo simples que nos permitirá entender isto facilmente: </w:t>
      </w:r>
    </w:p>
    <w:p>
      <w:pPr>
        <w:pStyle w:val="Normal"/>
        <w:rPr/>
      </w:pPr>
      <w:r>
        <w:rPr/>
        <w:t>“</w:t>
      </w:r>
      <w:r>
        <w:rPr/>
        <w:t xml:space="preserve">Você imagina isso por um outono você recebeu um sopro violento na cabeça e você desfaleceu: você é afundado na INCONSCIÊNCIA. Eles tentam reavivar e você começa a mover ligeiramente, sem ainda abrir os olhos: você está no estado de SUBCONSCIENCIA. Depois de alguns segundos, você abre os olhos e você percebe que você é derrubado no chão, rodeado das pessoas, mas sem ainda saber o que aconteceu: é o estado de CONSCIÊNCIA. Então você devolve dentro sim completamente; você sente a dor, compre você dá o que aconteceu você e como aconteceu você: é o estado de consciência de si mesmo. Finalmente você é completamente restabelecido, feliz, enquanto reconhecendo seus parentes, amigos, etc... Entendendo aquele he/she tinham sido ser pior e dando graças ao Céu para ter nos protegido: é o isto faz de SUPRACONSCIENCIA. </w:t>
      </w:r>
      <w:r>
        <w:rPr>
          <w:spacing w:val="-4"/>
        </w:rPr>
        <w:t xml:space="preserve">Como nós vemos tudo que está claro.” </w:t>
      </w:r>
    </w:p>
    <w:p>
      <w:pPr>
        <w:pStyle w:val="Normal"/>
        <w:ind w:right="-52" w:hanging="0"/>
        <w:jc w:val="both"/>
        <w:rPr>
          <w:b/>
          <w:b/>
          <w:i/>
          <w:i/>
          <w:iCs/>
          <w:sz w:val="22"/>
        </w:rPr>
      </w:pPr>
      <w:r>
        <w:rPr>
          <w:b/>
          <w:i/>
          <w:iCs/>
          <w:sz w:val="22"/>
        </w:rPr>
      </w:r>
    </w:p>
    <w:p>
      <w:pPr>
        <w:pStyle w:val="Normal"/>
        <w:ind w:right="-52" w:hanging="0"/>
        <w:jc w:val="both"/>
        <w:rPr>
          <w:b/>
          <w:b/>
          <w:i/>
          <w:i/>
          <w:iCs/>
          <w:sz w:val="22"/>
        </w:rPr>
      </w:pPr>
      <w:r>
        <w:rPr>
          <w:b/>
          <w:i/>
          <w:iCs/>
          <w:sz w:val="22"/>
        </w:rPr>
      </w:r>
    </w:p>
    <w:p>
      <w:pPr>
        <w:pStyle w:val="Normal"/>
        <w:ind w:right="-52" w:hanging="0"/>
        <w:jc w:val="both"/>
        <w:rPr>
          <w:b/>
          <w:b/>
          <w:i/>
          <w:i/>
          <w:iCs/>
          <w:sz w:val="22"/>
        </w:rPr>
      </w:pPr>
      <w:r>
        <w:rPr>
          <w:b/>
          <w:i/>
          <w:iCs/>
          <w:sz w:val="22"/>
        </w:rPr>
      </w:r>
    </w:p>
    <w:p>
      <w:pPr>
        <w:pStyle w:val="Normal"/>
        <w:ind w:right="-52" w:hanging="0"/>
        <w:jc w:val="both"/>
        <w:rPr>
          <w:b/>
          <w:b/>
          <w:i/>
          <w:i/>
          <w:iCs/>
          <w:sz w:val="22"/>
        </w:rPr>
      </w:pPr>
      <w:r>
        <w:rPr>
          <w:b/>
          <w:i/>
          <w:iCs/>
          <w:sz w:val="22"/>
        </w:rPr>
      </w:r>
    </w:p>
    <w:p>
      <w:pPr>
        <w:pStyle w:val="Normal"/>
        <w:ind w:right="-52" w:hanging="0"/>
        <w:jc w:val="both"/>
        <w:rPr>
          <w:b/>
          <w:b/>
          <w:i/>
          <w:i/>
          <w:iCs/>
          <w:sz w:val="22"/>
        </w:rPr>
      </w:pPr>
      <w:r>
        <w:rPr>
          <w:b/>
          <w:i/>
          <w:iCs/>
          <w:sz w:val="22"/>
        </w:rPr>
      </w:r>
    </w:p>
    <w:p>
      <w:pPr>
        <w:pStyle w:val="Normal"/>
        <w:ind w:right="-52" w:hanging="0"/>
        <w:jc w:val="both"/>
        <w:rPr>
          <w:b/>
          <w:b/>
          <w:i/>
          <w:i/>
          <w:iCs/>
          <w:sz w:val="22"/>
        </w:rPr>
      </w:pPr>
      <w:r>
        <w:rPr>
          <w:b/>
          <w:i/>
          <w:iCs/>
          <w:sz w:val="22"/>
        </w:rPr>
      </w:r>
    </w:p>
    <w:p>
      <w:pPr>
        <w:pStyle w:val="Normal"/>
        <w:ind w:right="-52" w:hanging="0"/>
        <w:jc w:val="both"/>
        <w:rPr>
          <w:b/>
          <w:b/>
          <w:i/>
          <w:i/>
          <w:iCs/>
          <w:sz w:val="22"/>
        </w:rPr>
      </w:pPr>
      <w:r>
        <w:rPr>
          <w:b/>
          <w:i/>
          <w:iCs/>
          <w:sz w:val="22"/>
        </w:rPr>
      </w:r>
    </w:p>
    <w:p>
      <w:pPr>
        <w:pStyle w:val="Normal"/>
        <w:ind w:right="-52" w:hanging="0"/>
        <w:jc w:val="both"/>
        <w:rPr>
          <w:b/>
          <w:b/>
          <w:i/>
          <w:i/>
          <w:iCs/>
          <w:sz w:val="22"/>
        </w:rPr>
      </w:pPr>
      <w:r>
        <w:rPr>
          <w:b/>
          <w:i/>
          <w:iCs/>
          <w:sz w:val="22"/>
        </w:rPr>
      </w:r>
    </w:p>
    <w:p>
      <w:pPr>
        <w:pStyle w:val="Normal"/>
        <w:ind w:right="-52" w:hanging="0"/>
        <w:jc w:val="both"/>
        <w:rPr>
          <w:b/>
          <w:b/>
          <w:i/>
          <w:i/>
          <w:iCs/>
          <w:sz w:val="22"/>
        </w:rPr>
      </w:pPr>
      <w:r>
        <w:rPr>
          <w:b/>
          <w:i/>
          <w:iCs/>
          <w:sz w:val="22"/>
        </w:rPr>
      </w:r>
    </w:p>
    <w:p>
      <w:pPr>
        <w:pStyle w:val="Normal"/>
        <w:ind w:right="-52" w:hanging="0"/>
        <w:jc w:val="both"/>
        <w:rPr>
          <w:b/>
          <w:b/>
          <w:i/>
          <w:i/>
          <w:iCs/>
          <w:sz w:val="22"/>
        </w:rPr>
      </w:pPr>
      <w:r>
        <w:rPr>
          <w:b/>
          <w:i/>
          <w:iCs/>
          <w:sz w:val="22"/>
        </w:rPr>
      </w:r>
    </w:p>
    <w:p>
      <w:pPr>
        <w:pStyle w:val="Normal"/>
        <w:ind w:right="-52" w:hanging="0"/>
        <w:jc w:val="both"/>
        <w:rPr>
          <w:b/>
          <w:b/>
          <w:i/>
          <w:i/>
          <w:iCs/>
          <w:sz w:val="22"/>
        </w:rPr>
      </w:pPr>
      <w:r>
        <w:rPr>
          <w:b/>
          <w:i/>
          <w:iCs/>
          <w:sz w:val="22"/>
        </w:rPr>
      </w:r>
    </w:p>
    <w:p>
      <w:pPr>
        <w:pStyle w:val="Normal"/>
        <w:ind w:right="-52" w:hanging="0"/>
        <w:jc w:val="both"/>
        <w:rPr>
          <w:b/>
          <w:b/>
          <w:i/>
          <w:i/>
          <w:iCs/>
          <w:sz w:val="22"/>
        </w:rPr>
      </w:pPr>
      <w:r>
        <w:rPr>
          <w:b/>
          <w:i/>
          <w:iCs/>
          <w:sz w:val="22"/>
        </w:rPr>
      </w:r>
    </w:p>
    <w:p>
      <w:pPr>
        <w:pStyle w:val="Normal"/>
        <w:ind w:right="-52" w:hanging="0"/>
        <w:jc w:val="both"/>
        <w:rPr>
          <w:b/>
          <w:b/>
          <w:i/>
          <w:i/>
          <w:iCs/>
          <w:sz w:val="22"/>
        </w:rPr>
      </w:pPr>
      <w:r>
        <w:rPr>
          <w:b/>
          <w:i/>
          <w:iCs/>
          <w:sz w:val="22"/>
        </w:rPr>
      </w:r>
    </w:p>
    <w:p>
      <w:pPr>
        <w:pStyle w:val="Normal"/>
        <w:ind w:right="-52" w:hanging="0"/>
        <w:jc w:val="both"/>
        <w:rPr>
          <w:b/>
          <w:b/>
          <w:i/>
          <w:i/>
          <w:iCs/>
          <w:sz w:val="22"/>
        </w:rPr>
      </w:pPr>
      <w:r>
        <w:rPr>
          <w:b/>
          <w:i/>
          <w:iCs/>
          <w:sz w:val="22"/>
        </w:rPr>
      </w:r>
    </w:p>
    <w:p>
      <w:pPr>
        <w:pStyle w:val="Normal"/>
        <w:ind w:right="-52" w:hanging="0"/>
        <w:jc w:val="both"/>
        <w:rPr>
          <w:b/>
          <w:b/>
          <w:i/>
          <w:i/>
          <w:iCs/>
          <w:sz w:val="22"/>
        </w:rPr>
      </w:pPr>
      <w:r>
        <w:rPr>
          <w:b/>
          <w:i/>
          <w:iCs/>
          <w:sz w:val="22"/>
        </w:rPr>
      </w:r>
    </w:p>
    <w:p>
      <w:pPr>
        <w:pStyle w:val="Normal"/>
        <w:ind w:right="-52" w:hanging="0"/>
        <w:jc w:val="both"/>
        <w:rPr>
          <w:b/>
          <w:b/>
          <w:i/>
          <w:i/>
          <w:iCs/>
          <w:sz w:val="22"/>
        </w:rPr>
      </w:pPr>
      <w:r>
        <w:rPr>
          <w:b/>
          <w:i/>
          <w:iCs/>
          <w:sz w:val="22"/>
        </w:rPr>
      </w:r>
    </w:p>
    <w:p>
      <w:pPr>
        <w:pStyle w:val="Normal"/>
        <w:ind w:right="-52" w:hanging="0"/>
        <w:jc w:val="both"/>
        <w:rPr>
          <w:b/>
          <w:b/>
          <w:i/>
          <w:i/>
          <w:iCs/>
          <w:sz w:val="22"/>
        </w:rPr>
      </w:pPr>
      <w:r>
        <w:rPr>
          <w:b/>
          <w:i/>
          <w:iCs/>
          <w:sz w:val="22"/>
        </w:rPr>
      </w:r>
    </w:p>
    <w:p>
      <w:pPr>
        <w:pStyle w:val="Normal"/>
        <w:ind w:right="-52" w:hanging="0"/>
        <w:jc w:val="both"/>
        <w:rPr>
          <w:b/>
          <w:b/>
          <w:i/>
          <w:i/>
          <w:iCs/>
          <w:sz w:val="22"/>
        </w:rPr>
      </w:pPr>
      <w:r>
        <w:rPr>
          <w:b/>
          <w:i/>
          <w:iCs/>
          <w:sz w:val="22"/>
        </w:rPr>
      </w:r>
    </w:p>
    <w:p>
      <w:pPr>
        <w:pStyle w:val="Normal"/>
        <w:ind w:right="-52" w:hanging="0"/>
        <w:jc w:val="both"/>
        <w:rPr>
          <w:b/>
          <w:b/>
          <w:i/>
          <w:i/>
          <w:iCs/>
          <w:sz w:val="22"/>
        </w:rPr>
      </w:pPr>
      <w:r>
        <w:rPr>
          <w:b/>
          <w:i/>
          <w:iCs/>
          <w:sz w:val="22"/>
        </w:rPr>
      </w:r>
    </w:p>
    <w:p>
      <w:pPr>
        <w:pStyle w:val="Normal"/>
        <w:ind w:right="-52" w:hanging="0"/>
        <w:jc w:val="both"/>
        <w:rPr>
          <w:b/>
          <w:b/>
          <w:i/>
          <w:i/>
          <w:iCs/>
          <w:sz w:val="22"/>
        </w:rPr>
      </w:pPr>
      <w:r>
        <w:rPr>
          <w:b/>
          <w:i/>
          <w:iCs/>
          <w:sz w:val="22"/>
        </w:rPr>
      </w:r>
    </w:p>
    <w:p>
      <w:pPr>
        <w:pStyle w:val="Normal"/>
        <w:ind w:right="-52" w:hanging="0"/>
        <w:jc w:val="both"/>
        <w:rPr>
          <w:b/>
          <w:b/>
          <w:i/>
          <w:i/>
          <w:iCs/>
          <w:sz w:val="22"/>
        </w:rPr>
      </w:pPr>
      <w:r>
        <w:rPr>
          <w:b/>
          <w:i/>
          <w:iCs/>
          <w:sz w:val="22"/>
        </w:rPr>
      </w:r>
    </w:p>
    <w:p>
      <w:pPr>
        <w:pStyle w:val="Normal"/>
        <w:ind w:right="-52" w:hanging="0"/>
        <w:jc w:val="both"/>
        <w:rPr>
          <w:b/>
          <w:b/>
          <w:i/>
          <w:i/>
          <w:iCs/>
          <w:sz w:val="22"/>
        </w:rPr>
      </w:pPr>
      <w:r>
        <w:rPr>
          <w:b/>
          <w:i/>
          <w:iCs/>
          <w:sz w:val="22"/>
        </w:rPr>
      </w:r>
    </w:p>
    <w:p>
      <w:pPr>
        <w:pStyle w:val="Normal"/>
        <w:ind w:right="-52" w:hanging="0"/>
        <w:jc w:val="both"/>
        <w:rPr>
          <w:b/>
          <w:b/>
          <w:i/>
          <w:i/>
          <w:iCs/>
          <w:sz w:val="22"/>
        </w:rPr>
      </w:pPr>
      <w:r>
        <w:rPr>
          <w:b/>
          <w:i/>
          <w:iCs/>
          <w:sz w:val="22"/>
        </w:rPr>
      </w:r>
    </w:p>
    <w:p>
      <w:pPr>
        <w:pStyle w:val="Normal"/>
        <w:ind w:right="-52" w:hanging="0"/>
        <w:jc w:val="both"/>
        <w:rPr>
          <w:b/>
          <w:b/>
          <w:i/>
          <w:i/>
          <w:iCs/>
          <w:sz w:val="22"/>
        </w:rPr>
      </w:pPr>
      <w:r>
        <w:rPr>
          <w:b/>
          <w:i/>
          <w:iCs/>
          <w:sz w:val="22"/>
        </w:rPr>
      </w:r>
    </w:p>
    <w:p>
      <w:pPr>
        <w:pStyle w:val="Normal"/>
        <w:ind w:right="-52" w:hanging="0"/>
        <w:jc w:val="both"/>
        <w:rPr>
          <w:b/>
          <w:b/>
          <w:i/>
          <w:i/>
          <w:iCs/>
          <w:sz w:val="22"/>
        </w:rPr>
      </w:pPr>
      <w:r>
        <w:rPr>
          <w:b/>
          <w:i/>
          <w:iCs/>
          <w:sz w:val="22"/>
        </w:rPr>
      </w:r>
    </w:p>
    <w:p>
      <w:pPr>
        <w:pStyle w:val="Normal"/>
        <w:ind w:right="-52" w:hanging="0"/>
        <w:jc w:val="both"/>
        <w:rPr>
          <w:b/>
          <w:b/>
          <w:i/>
          <w:i/>
          <w:iCs/>
          <w:sz w:val="22"/>
        </w:rPr>
      </w:pPr>
      <w:r>
        <w:rPr>
          <w:b/>
          <w:i/>
          <w:iCs/>
          <w:sz w:val="22"/>
        </w:rPr>
      </w:r>
    </w:p>
    <w:p>
      <w:pPr>
        <w:pStyle w:val="Normal"/>
        <w:ind w:right="-52" w:hanging="0"/>
        <w:jc w:val="both"/>
        <w:rPr>
          <w:b/>
          <w:b/>
          <w:i/>
          <w:i/>
          <w:iCs/>
          <w:sz w:val="22"/>
        </w:rPr>
      </w:pPr>
      <w:r>
        <w:rPr>
          <w:b/>
          <w:i/>
          <w:iCs/>
          <w:sz w:val="22"/>
        </w:rPr>
      </w:r>
    </w:p>
    <w:p>
      <w:pPr>
        <w:pStyle w:val="Normal"/>
        <w:ind w:right="-52" w:hanging="0"/>
        <w:jc w:val="both"/>
        <w:rPr>
          <w:b/>
          <w:b/>
          <w:i/>
          <w:i/>
          <w:iCs/>
          <w:sz w:val="22"/>
        </w:rPr>
      </w:pPr>
      <w:r>
        <w:rPr>
          <w:b/>
          <w:i/>
          <w:iCs/>
          <w:sz w:val="22"/>
        </w:rPr>
      </w:r>
    </w:p>
    <w:p>
      <w:pPr>
        <w:pStyle w:val="Normal"/>
        <w:ind w:right="-52" w:hanging="0"/>
        <w:jc w:val="both"/>
        <w:rPr>
          <w:b/>
          <w:b/>
          <w:i/>
          <w:i/>
          <w:iCs/>
          <w:sz w:val="22"/>
        </w:rPr>
      </w:pPr>
      <w:r>
        <w:rPr>
          <w:b/>
          <w:i/>
          <w:iCs/>
          <w:sz w:val="22"/>
        </w:rPr>
      </w:r>
    </w:p>
    <w:p>
      <w:pPr>
        <w:pStyle w:val="Normal"/>
        <w:rPr/>
      </w:pPr>
      <w:r>
        <w:rPr/>
        <w:t xml:space="preserve">Capítulo. VI. </w:t>
      </w:r>
    </w:p>
    <w:p>
      <w:pPr>
        <w:pStyle w:val="Normal"/>
        <w:ind w:right="-52" w:hanging="0"/>
        <w:jc w:val="both"/>
        <w:rPr>
          <w:b/>
          <w:b/>
          <w:i/>
          <w:i/>
          <w:iCs/>
          <w:sz w:val="22"/>
        </w:rPr>
      </w:pPr>
      <w:r>
        <w:rPr>
          <w:b/>
          <w:i/>
          <w:iCs/>
          <w:sz w:val="22"/>
        </w:rPr>
      </w:r>
    </w:p>
    <w:p>
      <w:pPr>
        <w:pStyle w:val="Normal"/>
        <w:ind w:right="-52" w:hanging="0"/>
        <w:jc w:val="both"/>
        <w:rPr>
          <w:b/>
          <w:b/>
          <w:i/>
          <w:i/>
          <w:iCs/>
          <w:sz w:val="22"/>
        </w:rPr>
      </w:pPr>
      <w:r>
        <w:rPr>
          <w:b/>
          <w:i/>
          <w:iCs/>
          <w:sz w:val="22"/>
        </w:rPr>
      </w:r>
    </w:p>
    <w:p>
      <w:pPr>
        <w:pStyle w:val="Normal"/>
        <w:rPr>
          <w:u w:val="single"/>
        </w:rPr>
      </w:pPr>
      <w:r>
        <w:rPr/>
        <w:t>“</w:t>
      </w:r>
      <w:r>
        <w:rPr/>
        <w:t xml:space="preserve">A REENCARNAÇÃO </w:t>
      </w:r>
    </w:p>
    <w:p>
      <w:pPr>
        <w:pStyle w:val="Normal"/>
        <w:ind w:right="-52" w:hanging="0"/>
        <w:jc w:val="center"/>
        <w:rPr>
          <w:rFonts w:ascii="Bookman Old Style" w:hAnsi="Bookman Old Style" w:cs="Bookman Old Style"/>
          <w:b/>
          <w:b/>
          <w:bCs/>
          <w:u w:val="single"/>
        </w:rPr>
      </w:pPr>
      <w:r>
        <w:rPr>
          <w:rFonts w:cs="Bookman Old Style" w:ascii="Bookman Old Style" w:hAnsi="Bookman Old Style"/>
          <w:b/>
          <w:bCs/>
          <w:u w:val="single"/>
        </w:rPr>
      </w:r>
    </w:p>
    <w:p>
      <w:pPr>
        <w:pStyle w:val="Normal"/>
        <w:rPr/>
      </w:pPr>
      <w:r>
        <w:rPr/>
        <w:t xml:space="preserve">e a Lei do KARMA” </w:t>
      </w:r>
    </w:p>
    <w:p>
      <w:pPr>
        <w:pStyle w:val="Normal"/>
        <w:ind w:right="-52" w:hanging="0"/>
        <w:jc w:val="center"/>
        <w:rPr>
          <w:b/>
          <w:b/>
          <w:bCs/>
          <w:sz w:val="22"/>
        </w:rPr>
      </w:pPr>
      <w:r>
        <w:rPr>
          <w:b/>
          <w:bCs/>
          <w:sz w:val="22"/>
        </w:rPr>
      </w:r>
    </w:p>
    <w:p>
      <w:pPr>
        <w:pStyle w:val="Normal"/>
        <w:ind w:right="-52" w:hanging="0"/>
        <w:jc w:val="center"/>
        <w:rPr>
          <w:b/>
          <w:b/>
          <w:bCs/>
          <w:sz w:val="22"/>
        </w:rPr>
      </w:pPr>
      <w:r>
        <w:rPr>
          <w:b/>
          <w:bCs/>
          <w:sz w:val="22"/>
        </w:rPr>
      </w:r>
    </w:p>
    <w:p>
      <w:pPr>
        <w:pStyle w:val="Normal"/>
        <w:rPr/>
      </w:pPr>
      <w:r>
        <w:rPr/>
        <w:t xml:space="preserve">Nós acreditamos oportuno e quase necessário, unir neste capítulo, para estes o DOS ASPECTOS essenciais nos estudos Espirituais. E nós os unimos, porque a Reencarnação junto com a Lei do Karma (Lei de efeito e causa) eles deveriam ser vistos da si mesmo ângulo, não parcial ou individualmente, mas unido e na conjunção de máximo deles/delas. Como duas Leis Importantes, eles formam dois dos PILARES BÁSICOS do Estudo Oculto e Fundamental do SUCESSO para qualquer compreensão evolutiva e espiritual. Primeiramente, nós falaremos sobre a LEI da REENCARNAÇÃO, depois nós estudaremos a Lei de CAUSA E EFEITO (Karma) e nós associaremos isto com a reencarnação, enquanto formando um quadrado completo deste modo, e uma compreensão precisa, tenha duas perguntas que eles deram, ultimamente, mais que suficiente tanto que falar. </w:t>
      </w:r>
    </w:p>
    <w:p>
      <w:pPr>
        <w:pStyle w:val="Normal"/>
        <w:widowControl w:val="false"/>
        <w:ind w:firstLine="720"/>
        <w:jc w:val="both"/>
        <w:rPr>
          <w:sz w:val="10"/>
        </w:rPr>
      </w:pPr>
      <w:r>
        <w:rPr>
          <w:sz w:val="10"/>
        </w:rPr>
      </w:r>
    </w:p>
    <w:p>
      <w:pPr>
        <w:pStyle w:val="Normal"/>
        <w:rPr/>
      </w:pPr>
      <w:r>
        <w:rPr/>
        <w:t xml:space="preserve">Nós entendemos para Evolução: Para a ascensão Evolutiva dos MODOS para complexidades de estrutura mais sensíveis. </w:t>
      </w:r>
    </w:p>
    <w:p>
      <w:pPr>
        <w:pStyle w:val="Normal"/>
        <w:widowControl w:val="false"/>
        <w:jc w:val="center"/>
        <w:rPr>
          <w:b/>
          <w:b/>
          <w:bCs/>
          <w:sz w:val="10"/>
          <w:u w:val="single"/>
        </w:rPr>
      </w:pPr>
      <w:r>
        <w:rPr>
          <w:b/>
          <w:bCs/>
          <w:sz w:val="10"/>
          <w:u w:val="single"/>
        </w:rPr>
      </w:r>
    </w:p>
    <w:p>
      <w:pPr>
        <w:pStyle w:val="Normal"/>
        <w:rPr/>
      </w:pPr>
      <w:r>
        <w:rPr/>
        <w:t xml:space="preserve">Nós entendemos para Reencarnação: A ascensão da VIDA do homem pelos corpos sucessivos deles/delas que he/she vai levar, vida depois de vida. Alcançando corpos deste modo com capacidades mais completas e mais nobres de PENSAR, SENTIR e AGIR. </w:t>
      </w:r>
    </w:p>
    <w:p>
      <w:pPr>
        <w:pStyle w:val="Normal"/>
        <w:widowControl w:val="false"/>
        <w:ind w:firstLine="720"/>
        <w:jc w:val="both"/>
        <w:rPr>
          <w:sz w:val="16"/>
          <w:u w:val="single"/>
        </w:rPr>
      </w:pPr>
      <w:r>
        <w:rPr>
          <w:sz w:val="16"/>
          <w:u w:val="single"/>
        </w:rPr>
        <w:t xml:space="preserve"> </w:t>
      </w:r>
    </w:p>
    <w:p>
      <w:pPr>
        <w:pStyle w:val="Normal"/>
        <w:rPr/>
      </w:pPr>
      <w:r>
        <w:rPr>
          <w:u w:val="single"/>
        </w:rPr>
        <w:t xml:space="preserve">Estes dois Aspectos, é as MÃOS corrigem e partiram do" Grande Arquiteto", Fabricante do mundo. </w:t>
      </w:r>
      <w:r>
        <w:rPr/>
        <w:t xml:space="preserve">O enigma do universo é nem mesmo solucionado mais que cinqüenta-cinqüenta, pela luz de uma única verdade. O considere ambos como inseparável, reciprocamente complementar, e então he/she terão o homem um conceito que crescerá com o crescimento deles/delas. </w:t>
      </w:r>
    </w:p>
    <w:p>
      <w:pPr>
        <w:pStyle w:val="Normal"/>
        <w:widowControl w:val="false"/>
        <w:ind w:firstLine="720"/>
        <w:jc w:val="both"/>
        <w:rPr>
          <w:sz w:val="16"/>
        </w:rPr>
      </w:pPr>
      <w:r>
        <w:rPr>
          <w:sz w:val="16"/>
        </w:rPr>
      </w:r>
    </w:p>
    <w:tbl>
      <w:tblPr>
        <w:tblW w:w="6521" w:type="dxa"/>
        <w:jc w:val="left"/>
        <w:tblInd w:w="0" w:type="dxa"/>
        <w:tblLayout w:type="fixed"/>
        <w:tblCellMar>
          <w:top w:w="0" w:type="dxa"/>
          <w:left w:w="70" w:type="dxa"/>
          <w:bottom w:w="0" w:type="dxa"/>
          <w:right w:w="70" w:type="dxa"/>
        </w:tblCellMar>
      </w:tblPr>
      <w:tblGrid>
        <w:gridCol w:w="6521"/>
      </w:tblGrid>
      <w:tr>
        <w:trPr/>
        <w:tc>
          <w:tcPr>
            <w:tcW w:w="6521" w:type="dxa"/>
            <w:tcBorders/>
          </w:tcPr>
          <w:p>
            <w:pPr>
              <w:pStyle w:val="Normal"/>
              <w:rPr/>
            </w:pPr>
            <w:r>
              <w:rPr/>
              <w:t>“</w:t>
            </w:r>
            <w:r>
              <w:rPr/>
              <w:t xml:space="preserve">Embora geralmente é pensado só na Reencarnação como aplicável para as almas dos homens, na realidade é UM PROCESSO QUE AFETA A TODA a VIDA E EM TODO o ORGANISMO.” </w:t>
            </w:r>
          </w:p>
        </w:tc>
      </w:tr>
    </w:tbl>
    <w:p>
      <w:pPr>
        <w:pStyle w:val="Normal"/>
        <w:widowControl w:val="false"/>
        <w:jc w:val="both"/>
        <w:rPr>
          <w:sz w:val="22"/>
        </w:rPr>
      </w:pPr>
      <w:r>
        <w:rPr>
          <w:sz w:val="22"/>
        </w:rPr>
      </w:r>
    </w:p>
    <w:p>
      <w:pPr>
        <w:pStyle w:val="Normal"/>
        <w:rPr/>
      </w:pPr>
      <w:r>
        <w:rPr/>
        <w:t xml:space="preserve">Se difícil é para uma verdade nova adquirir aquele he/she ouve isto a ele entre a briga e das discussões que caracterizam nossa civilização moderna, é ainda isto mais para um que ficou novo por meio de ser velho. Agora então, a reencarnação é o verdadeiro isso fez VIBRE as mentes de muitos milhões de seres de nossa raça, e modelou os pensamentos da grande maioria durante séculos incontáveis. He/she se perdeu para o pensamento europeu em oscurantismo cronometra, enquanto cessando isso para influenciar em nosso desenvolvimento mental e moral, com grande o detrimento dele, declaração está passando. Durante os últimos séculos esta verdade LUSTROU de vez em quando como um raio nas mentes de alguns dos homens maiores em Oeste, como uma explicação possível de alguns dos problemas mais importantes na vida humana; e durante os últimos anos, desde que foi enunciado absolutamente como parte essencial do ensino OCULTO, foi debatido constantemente, sempre terra premiada nesses que mais pensa nos MISTÉRIOS da EVOLUÇÃO da VIDA e da MORTE. </w:t>
      </w:r>
    </w:p>
    <w:p>
      <w:pPr>
        <w:pStyle w:val="Normal"/>
        <w:rPr/>
      </w:pPr>
      <w:r>
        <w:rPr/>
        <w:t xml:space="preserve">Claro que, não há nenhuma dúvida alguns que as Religiões históricas Grandes do Leste incluem o ensino da reencarnação como dogma fundamental. Na Índia como também no Egito, estava a reencarnação funda das éticas. Entre os judeus Velhos, o pharisee acreditaram em geral nela, e he/she cai de várias orações do Testamento Novo que era convicção popular, como quando o João Batista é considerado como a reencarnação de Elías. </w:t>
      </w:r>
    </w:p>
    <w:p>
      <w:pPr>
        <w:pStyle w:val="Normal"/>
        <w:rPr/>
      </w:pPr>
      <w:r>
        <w:rPr/>
        <w:t xml:space="preserve">É interessante observar que a idéia da Reencarnação não olha por si só já para você como algo absurdo em Oeste, ou pelo menos para pessoas cultas. Gradualmente he/she está levando o caráter de uma possível hipótese, ser considerado pelo próprio mérito deles/delas, como a metade de explicar caso contrário aparentemente fenômenos enigmático e incoerente, </w:t>
      </w:r>
    </w:p>
    <w:p>
      <w:pPr>
        <w:sectPr>
          <w:type w:val="continuous"/>
          <w:pgSz w:w="8391" w:h="11906"/>
          <w:pgMar w:left="1134" w:right="737" w:gutter="0" w:header="0" w:top="964" w:footer="868" w:bottom="924"/>
          <w:formProt w:val="false"/>
          <w:textDirection w:val="lrTb"/>
          <w:docGrid w:type="default" w:linePitch="360" w:charSpace="0"/>
        </w:sectPr>
      </w:pPr>
    </w:p>
    <w:p>
      <w:pPr>
        <w:pStyle w:val="Normal"/>
        <w:widowControl w:val="false"/>
        <w:jc w:val="both"/>
        <w:rPr>
          <w:sz w:val="16"/>
        </w:rPr>
      </w:pPr>
      <w:r>
        <w:rPr>
          <w:sz w:val="22"/>
        </w:rPr>
        <w:t xml:space="preserve">   </w:t>
      </w:r>
    </w:p>
    <w:p>
      <w:pPr>
        <w:pStyle w:val="Normal"/>
        <w:rPr/>
      </w:pPr>
      <w:r>
        <w:rPr/>
        <w:t xml:space="preserve">O Significado De A" REENCARNAÇÃO": </w:t>
      </w:r>
    </w:p>
    <w:p>
      <w:pPr>
        <w:pStyle w:val="Normal"/>
        <w:widowControl w:val="false"/>
        <w:jc w:val="both"/>
        <w:rPr>
          <w:sz w:val="14"/>
          <w:szCs w:val="16"/>
        </w:rPr>
      </w:pPr>
      <w:r>
        <w:rPr>
          <w:sz w:val="14"/>
          <w:szCs w:val="16"/>
        </w:rPr>
      </w:r>
    </w:p>
    <w:p>
      <w:pPr>
        <w:pStyle w:val="Normal"/>
        <w:rPr/>
      </w:pPr>
      <w:r>
        <w:rPr/>
        <w:t xml:space="preserve">Nós começaremos a dar uma explicação clara e simples de que reencarnação de meios. Para que preocupações para a etimologia da palavra o he/she de reencarnação indica carne de objeto pegado, para REEN-CARNAR em um corpo novo, novamente. He/she também se refere e no mesmo senso EMBRULHAR repetidamente PARA CIMA em coberturas físicas ou carnais. Isto insinua, certamente, a existência de algo relativamente permanente aquele he/she entra e he/she habita essas coberturas que são como tudo que nós sabemos, transitório. Mas a palavra qualquer coisa nos fala sobre a natureza de AQUELE permanente aquela vida depois de vida restos imortais, nem não estando sujeito às mudanças do corpo físico à decomposição final dela quando a morte física acontece. Outra palavra usou freqüentemente, como sinônimo de Reencarnação, sugestiona o outro aspecto do problema: a palavra METEMPSICOSIS; para este a idéia do quarto não é determinada (o corpo físico), mas do TRÁFICO da coisa psíquica, da coisa relativamente permanente. Se nós unirmos ambos como descrição completa da idéia, nós teremos a entrada da coisa psíquica ou" ALMA" em" CORPOS sucessivos" de carne ou importaremos, e embora a palavra" alma" você pronto a objeções sérias para a incerteza do significado deles/delas e para as determinações teológicas, podem he/she, no momento, ser aceitado, representar para a maioria das pessoas, uma forma de existência que he/she sobrevive o corpo físico para qual estava unido durante a vida deles/delas na terra. </w:t>
      </w:r>
    </w:p>
    <w:p>
      <w:pPr>
        <w:pStyle w:val="Normal"/>
        <w:rPr/>
      </w:pPr>
      <w:r>
        <w:rPr/>
        <w:t xml:space="preserve">Todo o anterior sugestiona a idéia fundamental da existência de uma alma que não o afeta a morte do corpo onde he/she habita. O real homem é a alma, e não o corpo que é a habitação dele onde é manifestado no avião físico. Mas igual ao motorista não deveria ser identificado com o veículo dele, igualmente o homem interno que é nosso retifique um eu, não devia ser permitido levar para a convicção ilusória que é o corpo dele na carne. O homem antes de já ser existido, e quando ele morre que continuará existindo, e quando ele nasce novamente que continuará o ser ele mesmo. </w:t>
      </w:r>
      <w:r>
        <w:rPr>
          <w:u w:val="single"/>
        </w:rPr>
        <w:t xml:space="preserve">A reencarnação é então, uma sucessão mais que a existência de intemporal do espírito, ocupando em cada reencarnação um corpo apropriado para suas necessidades de evolução. </w:t>
      </w:r>
      <w:r>
        <w:rPr/>
        <w:t xml:space="preserve">Todas as noites uma analogia maravilhosa acontece ao que nós estamos falando; quando nós nos aposentamos para dormir que nós morremos symbolically, nascer novamente, em outro avião de manifestação. Igualmente quando nós acordamos o dia seguinte, como isto é lógico, nós temos que morrer novamente nos aviões superiores para poder nascer novamente na vida física de nosso corpo e dos sensos deles/delas que nós possuímos nele. Constantemente, então na natureza inteira, nós morremos e nós nascemos diariamente. Porém, nosso dia eu continuo o ser o mesmo, depois do despertar para a consciência física, nós continuamos não só existindo como a mesma pessoa, como porque o he/she de caráter se refere, mas também com o mesmo corpo e o mesmo aparecimento, embora que sim, um pequeno mais velho. A doutrina da Reencarnação nos sugestiona a possibilidade maravilhosa, de ser capaz levar tantos corpos durante as idades necessárias, poder ir nos aperfeiçoar, vida depois de vida, até localizar o Mestre, e em sua conseqüência a LIBERAÇÃO. Uma vez a Liberação é alcançada, depois de ter aprendido todas as lições desta escola terrestre, o homem já necessidades Reencarnam novamente, e se ele faz isto que será voluntariamente, embora que sim, debaixo de condições muito diferentes que qualquer peregrino. </w:t>
      </w:r>
    </w:p>
    <w:p>
      <w:pPr>
        <w:pStyle w:val="Normal"/>
        <w:rPr/>
      </w:pPr>
      <w:r>
        <w:rPr/>
        <w:t xml:space="preserve">Como muito no Brahmanismo como no exotérico de Budismo (com X, o popular ou superficial) é dito que o princípio vivo que é reencarnado, passa dos modos humanos ao animal e vice-versa, e que seguramente pode passar dos corpos humanos para habitar os MINERAIS e LEGUMES. A convicção nesta forma, é e muito geralmente tem sido aceitado, não só em Leste, mas também entre esses a favor de Pitágoras e Platão e entre o Noeplatónicos. </w:t>
      </w:r>
      <w:r>
        <w:rPr>
          <w:u w:val="single"/>
        </w:rPr>
        <w:t xml:space="preserve">Este ponto de vista é um disfarce do ensino OCULTO que eu abaixo qualquer ponto isto admite, eu como mais tarde nós conferiremos que o Ego do HOMEM pode voltar dentro da balança da evolução. Isto não só é ridículo, mas uma verdadeira violação para a Mãe Sábia que de Evolução. É como se de repente um estudante universitário passou o dia seguinte para jardins de infância, isto não tem senso nenhuma coerência. </w:t>
      </w:r>
      <w:r>
        <w:rPr/>
        <w:t xml:space="preserve">Tal e como he/she afirma o ensino oculto, a evolução da Vida segue um curso SUPERIOR, do mineral para o legume, do legume para o animal e disto para a INDIVIDUALIZAÇÃO, o HOMEM. Em nosso Sistema solar atual podemos conferir nós, enquanto observando as Leis da Natureza que a VIDA segue uma trajetória superior, como para a melhoria cada vez sofisticada, das FORMAS e VIDAS que you/they vivem nela. E o Homem como parte de integral daquela mesma natureza não é menor, e também segue um curso de melhoria e evolução. </w:t>
      </w:r>
    </w:p>
    <w:p>
      <w:pPr>
        <w:pStyle w:val="Normal"/>
        <w:widowControl w:val="false"/>
        <w:ind w:firstLine="720"/>
        <w:jc w:val="both"/>
        <w:rPr>
          <w:sz w:val="16"/>
        </w:rPr>
      </w:pPr>
      <w:r>
        <w:rPr>
          <w:sz w:val="16"/>
        </w:rPr>
        <w:t xml:space="preserve"> </w:t>
      </w:r>
    </w:p>
    <w:p>
      <w:pPr>
        <w:pStyle w:val="Normal"/>
        <w:rPr/>
      </w:pPr>
      <w:r>
        <w:rPr/>
        <w:t xml:space="preserve">A Verdadeira Lei De A Reencarnação Diz Que, O Homem igual a O Outro Reino De A Natureza, he/she não Podem voltar E Já podem ser Qualquer Reino Inferior Aos novamente Alcançaram. </w:t>
      </w:r>
    </w:p>
    <w:p>
      <w:pPr>
        <w:pStyle w:val="Normal"/>
        <w:widowControl w:val="false"/>
        <w:ind w:firstLine="720"/>
        <w:jc w:val="both"/>
        <w:rPr>
          <w:sz w:val="16"/>
        </w:rPr>
      </w:pPr>
      <w:r>
        <w:rPr>
          <w:sz w:val="16"/>
        </w:rPr>
      </w:r>
    </w:p>
    <w:p>
      <w:pPr>
        <w:pStyle w:val="Normal"/>
        <w:rPr/>
      </w:pPr>
      <w:r>
        <w:rPr/>
        <w:t xml:space="preserve">O que é o que não é reencarnado? </w:t>
      </w:r>
    </w:p>
    <w:p>
      <w:pPr>
        <w:pStyle w:val="Normal"/>
        <w:widowControl w:val="false"/>
        <w:jc w:val="both"/>
        <w:rPr>
          <w:sz w:val="16"/>
          <w:szCs w:val="16"/>
        </w:rPr>
      </w:pPr>
      <w:r>
        <w:rPr>
          <w:sz w:val="16"/>
          <w:szCs w:val="16"/>
        </w:rPr>
      </w:r>
    </w:p>
    <w:p>
      <w:pPr>
        <w:pStyle w:val="Normal"/>
        <w:rPr/>
      </w:pPr>
      <w:r>
        <w:rPr/>
        <w:t xml:space="preserve">Já em capítulos prévios nós falamos sobre as COBERTURAS diversas que recuperam o homem na manifestação deles/delas nos TRÊS AVIÕES da existência deles/delas. Essas" coberturas”' eles qualificam o HOMEM INTERNO, para o verdadeiro" eu" imortal viver, experimentar e evoluir em todos os campos e possibilidades desta ESCOLA PLANETÁRIA. Nos deixe se lembrar que esses CORPOS são: (o físico, o etheric um, o astral ou emocional e o mental um inferior ou concreto). O homem na vida humana é manifestado como um QUATERNÁRIO, enquanto estando de algum modo limitaram naquele QUADRADO que you/they formam os CORPOS INFERIORES dele. </w:t>
      </w:r>
      <w:r>
        <w:rPr>
          <w:u w:val="single"/>
        </w:rPr>
        <w:t xml:space="preserve">E é na realidade este quaternário, o que não REENCARNA. </w:t>
      </w:r>
      <w:r>
        <w:rPr/>
        <w:t xml:space="preserve">Porém que que SIM REENCARNA é o QUINTO ELEMENTO, na realidade aquele elemento que não corresponde aos QUATRO INFERIOR, aquele elemento de quinto é o HOMEM INTERNO, o Alma, o Pensador, o Divine e aspecto espiritual que existem desde o princípio até o FIM dentro do homem e he/she é nosso verdadeiro Ser. Visto estes conceitos debaixo do prisma da razão, nós achamos lógico e natural que não podem ser reencarnados os princípios inferiores que o homem interno usou para a manifestação dele, desde que a natureza dele é finita e material. Tudo aquilo é inferior e material, está em conseqüência TRANSITÓRIA, passa com o tempo, e he/she não tem em si mesmo uma permanência imortal ou essencial como qual tem o Alma ou a CONSCIÊNCIA ESPIRITUAL de O HOMEM. </w:t>
      </w:r>
    </w:p>
    <w:p>
      <w:pPr>
        <w:pStyle w:val="Normal"/>
        <w:widowControl w:val="false"/>
        <w:jc w:val="both"/>
        <w:rPr>
          <w:sz w:val="16"/>
          <w:szCs w:val="16"/>
          <w:u w:val="single"/>
        </w:rPr>
      </w:pPr>
      <w:r>
        <w:rPr>
          <w:sz w:val="16"/>
          <w:szCs w:val="16"/>
          <w:u w:val="single"/>
        </w:rPr>
      </w:r>
    </w:p>
    <w:p>
      <w:pPr>
        <w:pStyle w:val="Normal"/>
        <w:rPr/>
      </w:pPr>
      <w:r>
        <w:rPr>
          <w:b/>
          <w:bCs/>
        </w:rPr>
        <w:t xml:space="preserve">- O FÍSICO-ETHERIC CORPO desintegrará depois da morte. </w:t>
      </w:r>
      <w:r>
        <w:rPr/>
        <w:t xml:space="preserve">E isto não poderá ser reencarnado. E quando devolvendo o homem novamente para a terra isto serão recuperados com um corpo de etheric novo que também vitaliza a seu corpo físico novo. </w:t>
      </w:r>
    </w:p>
    <w:p>
      <w:pPr>
        <w:pStyle w:val="Normal"/>
        <w:rPr/>
      </w:pPr>
      <w:r>
        <w:rPr/>
        <w:t xml:space="preserve">- O CORPO ASTRAL, EMOCIONAL ou DE he/she de DESEJOS pararão também existir como tal, desde em si mesmo he/she não tem própria vida, mas bastante é um corpo vitalizado pela alma que manteve isto integrada pela força da VIDA SUPERIOR. O corpo astral é tremendamente um veículo forte e poderoso, porque normalmente é vitalizado excessivamente por nossa natureza inferior. Todos os DESEJOS, ilusões materiais, todos os anexos e apetites carnais, como também toda a EMOÇÃO ou SENTINDO aquele creó o homem na vida dele na terra não serão ser reencarnado. O corpo astral não é um ser, e seu destino será o mesmo que o do corpo físico e etéreo. </w:t>
      </w:r>
    </w:p>
    <w:p>
      <w:pPr>
        <w:pStyle w:val="Normal"/>
        <w:rPr/>
      </w:pPr>
      <w:r>
        <w:rPr/>
        <w:t xml:space="preserve">- O CORPO MENTAL INFERIOR, também pertence, então nem de algum modo, para a Vida da Natureza inferior, não é divino e em conseqüência eterna. O aspecto do homem humano é uma mistura de PRINCIPLES de DOS: o KAMA (eu quero) e o a pessoa FLUI (he/she menciona). É o corpo KAMA-MANÁSICO que o homem inferior usa na vida mundana. Este aspecto nem não reencarna. Mas sim he/she farão isto o CORPO CAUSAL que está no Superior Mental Plano, enquanto sendo a habitação do Alma. E isto obviamente sim isso reencarna, desde que é o verdadeiro PRINCÍPIO e a verdadeira CONSCIÊNCIA PERMANENTE. </w:t>
      </w:r>
    </w:p>
    <w:p>
      <w:pPr>
        <w:pStyle w:val="Normal"/>
        <w:widowControl w:val="false"/>
        <w:jc w:val="both"/>
        <w:rPr>
          <w:sz w:val="22"/>
          <w:szCs w:val="16"/>
        </w:rPr>
      </w:pPr>
      <w:r>
        <w:rPr>
          <w:sz w:val="22"/>
          <w:szCs w:val="16"/>
        </w:rPr>
      </w:r>
    </w:p>
    <w:p>
      <w:pPr>
        <w:pStyle w:val="Normal"/>
        <w:rPr>
          <w:u w:val="single"/>
        </w:rPr>
      </w:pPr>
      <w:r>
        <w:rPr>
          <w:b/>
          <w:bCs/>
          <w:u w:val="single"/>
        </w:rPr>
        <w:t xml:space="preserve">Por que nós não nos lembramos de nossas últimas vidas. </w:t>
      </w:r>
      <w:r>
        <w:rPr/>
        <w:t xml:space="preserve">A verdade é que nosso retifique" um eu" sim isso se lembra de todas nossas últimas vidas. Mas nós achamos talvez para nosso retifique" um que eu INTERNO." A resposta normalmente geralmente é NR. Há a resposta simples lá a pergunta tão difícil. Nós nos identificamos ainda em geral com nosso ASPECTO-ANIMAL, ou nós também poderíamos dizer com nossa natureza material. Isto só nos facilita usar uma porção pequena de nossa MEMÓRIA que está dentro de 3% do consciente, e do potencial restante nós não podemos subtrair qualquer coisa. </w:t>
      </w:r>
      <w:r>
        <w:rPr>
          <w:u w:val="single"/>
        </w:rPr>
        <w:t xml:space="preserve">O homem que é POLARIZADO no aspecto inferior dele, pode se lembrar de só coisas relacionadas ao desenvolvimento limitado dele. </w:t>
      </w:r>
    </w:p>
    <w:p>
      <w:pPr>
        <w:pStyle w:val="Normal"/>
        <w:widowControl w:val="false"/>
        <w:ind w:firstLine="720"/>
        <w:jc w:val="both"/>
        <w:rPr>
          <w:b/>
          <w:b/>
          <w:bCs/>
          <w:sz w:val="10"/>
          <w:szCs w:val="16"/>
          <w:u w:val="single"/>
        </w:rPr>
      </w:pPr>
      <w:r>
        <w:rPr>
          <w:b/>
          <w:bCs/>
          <w:sz w:val="10"/>
          <w:szCs w:val="16"/>
          <w:u w:val="single"/>
        </w:rPr>
      </w:r>
    </w:p>
    <w:p>
      <w:pPr>
        <w:pStyle w:val="Normal"/>
        <w:rPr/>
      </w:pPr>
      <w:r>
        <w:rPr>
          <w:b/>
          <w:bCs/>
          <w:u w:val="single"/>
        </w:rPr>
        <w:t xml:space="preserve">O SUBCONSCIENTE, ainda é um lugar proibido, para o homem-animal. </w:t>
      </w:r>
      <w:r>
        <w:rPr/>
        <w:t xml:space="preserve">O Subconsciente é um lugar ESCURO, não porque é escuro de para sim, mas porque o homem inferior ainda não soube ILUMINAR ISTO. Lá elas estão todas as passagens de todas nossas últimas vidas. Só é necessário penetrar lá com uma marca para comprovar isto. Isso iluminou marca, é o resultado de um definitivamente trabalho espiritual. Então, eles existem dois tipos de cor, o cerebral de cada encarnação que qualquer coisa sabe sobre as aventuras do Alma em vidas prévias, e a memória Superior que está em si mesmo uma parte sutil de nossa verdadeira natureza divina e imortal. Nela se perde qualquer coisa, nenhum qualquer coisa enfraquece ou he/she esquece, mas bastante está em prontidão perfeita por isso que é o dono deles/delas. O dono deles/delas é nossa alma, e quando nós aprendermos a viver como tal, a memória dele será nossa, e então nós poderemos saber, como todos os Professores eles conhecem isto e Iniciam, nosso passado remoto, e em sua conseqüência TODAS NOSSAS ÚLTIMAS VIDAS. </w:t>
      </w:r>
    </w:p>
    <w:p>
      <w:pPr>
        <w:pStyle w:val="Normal"/>
        <w:widowControl w:val="false"/>
        <w:ind w:firstLine="720"/>
        <w:jc w:val="both"/>
        <w:rPr>
          <w:sz w:val="16"/>
        </w:rPr>
      </w:pPr>
      <w:r>
        <w:rPr>
          <w:sz w:val="16"/>
        </w:rPr>
      </w:r>
    </w:p>
    <w:p>
      <w:pPr>
        <w:pStyle w:val="Normal"/>
        <w:rPr/>
      </w:pPr>
      <w:r>
        <w:rPr/>
        <w:t xml:space="preserve">O Método De Reencarnar </w:t>
      </w:r>
    </w:p>
    <w:p>
      <w:pPr>
        <w:pStyle w:val="Normal"/>
        <w:widowControl w:val="false"/>
        <w:ind w:firstLine="720"/>
        <w:jc w:val="both"/>
        <w:rPr>
          <w:sz w:val="14"/>
        </w:rPr>
      </w:pPr>
      <w:r>
        <w:rPr>
          <w:sz w:val="14"/>
        </w:rPr>
      </w:r>
    </w:p>
    <w:p>
      <w:pPr>
        <w:pStyle w:val="Normal"/>
        <w:rPr/>
      </w:pPr>
      <w:r>
        <w:rPr/>
        <w:t xml:space="preserve">No primeiro lugar nós deveríamos saber isso claramente que um é o que reencarna, e pára isto, o que a ALMA é, (em um capítulo prévio, nós explicamos detailedly que era o Alma e o Espírito). Mas nos deixou fazermos alguma memória na entidade da alma. </w:t>
      </w:r>
    </w:p>
    <w:p>
      <w:pPr>
        <w:pStyle w:val="Normal"/>
        <w:rPr/>
      </w:pPr>
      <w:r>
        <w:rPr/>
        <w:t>“</w:t>
      </w:r>
      <w:r>
        <w:rPr/>
        <w:t xml:space="preserve">A alma do homem é uma ENTIDADE e CONSCIÊNCIA PERMANENTE que he/she vive em uma forma ou corpo de assunto chamadas o superior mental, he/she se chama nos estudos ocultos modernos o CORPO CAUSAL. É uma forma sem caráter sexuais nenhum de homem nenhuma de mulher e sim, bastante, de anjo da tradição, e o cerca um ovoid de ponto luminoso, assunto luminoso, mas delicado como essas cores dispersadas de uma colocação de sol. Esta forma, "AUGOEIDES chamado", e o ovoid de assunto luminoso que o cerca, forme O QUARTO PERMANENTE de ALMA, o corpo causal; e neste corpo causal ela vive imortal e eterno (pelo menos até que não é reabsorvido pelo Espírito; eu como mais tarde nós veremos). Para ela não há nascimento, infância, idade nenhuma morte; é imortal, e he/she vai crescer sendo capaz para de amar, pensar e trabalhar girando dos séculos. He/she vive para treinar em algum aspecto da vida para as experiências que he/she têm que adquirir para acabar calculando a felicidade suprema deles/delas cooperando à Realização Do Plano De Deus Em A Terra exclusivamente.” </w:t>
      </w:r>
    </w:p>
    <w:p>
      <w:pPr>
        <w:pStyle w:val="Normal"/>
        <w:rPr/>
      </w:pPr>
      <w:r>
        <w:rPr/>
        <w:t xml:space="preserve">Como veremos logo nós, o fato de não só reencarnar será tido de um corpo físico novo, mas bastante também inclui a criação e enfileirando para a alma de um corpo astral e mental inferior. Agora nós tentaremos enumerar passo para passo que you/they são as fases diferentes daquele forro: </w:t>
      </w:r>
    </w:p>
    <w:p>
      <w:pPr>
        <w:pStyle w:val="Normal"/>
        <w:widowControl w:val="false"/>
        <w:jc w:val="both"/>
        <w:rPr>
          <w:sz w:val="16"/>
          <w:szCs w:val="16"/>
        </w:rPr>
      </w:pPr>
      <w:r>
        <w:rPr>
          <w:sz w:val="16"/>
          <w:szCs w:val="16"/>
        </w:rPr>
      </w:r>
    </w:p>
    <w:tbl>
      <w:tblPr>
        <w:tblW w:w="8505" w:type="dxa"/>
        <w:jc w:val="left"/>
        <w:tblInd w:w="142" w:type="dxa"/>
        <w:tblLayout w:type="fixed"/>
        <w:tblCellMar>
          <w:top w:w="0" w:type="dxa"/>
          <w:left w:w="70" w:type="dxa"/>
          <w:bottom w:w="0" w:type="dxa"/>
          <w:right w:w="70" w:type="dxa"/>
        </w:tblCellMar>
      </w:tblPr>
      <w:tblGrid>
        <w:gridCol w:w="567"/>
        <w:gridCol w:w="7938"/>
      </w:tblGrid>
      <w:tr>
        <w:trPr/>
        <w:tc>
          <w:tcPr>
            <w:tcW w:w="567" w:type="dxa"/>
            <w:tcBorders/>
          </w:tcPr>
          <w:p>
            <w:pPr>
              <w:pStyle w:val="Normal"/>
              <w:widowControl w:val="false"/>
              <w:jc w:val="both"/>
              <w:rPr>
                <w:b/>
                <w:b/>
                <w:bCs/>
                <w:sz w:val="22"/>
              </w:rPr>
            </w:pPr>
            <w:r>
              <w:rPr>
                <w:b/>
                <w:bCs/>
                <w:sz w:val="22"/>
              </w:rPr>
              <w:t>1º)</w:t>
            </w:r>
          </w:p>
        </w:tc>
        <w:tc>
          <w:tcPr>
            <w:tcW w:w="7938" w:type="dxa"/>
            <w:tcBorders/>
          </w:tcPr>
          <w:p>
            <w:pPr>
              <w:pStyle w:val="Normal"/>
              <w:rPr/>
            </w:pPr>
            <w:r>
              <w:rPr/>
              <w:t xml:space="preserve">O homem interno, o Alma, depois de ter descansado e assimilou todas as experiências da encarnação prévia deles/delas, he/she DECIDE, VOLUNTARIAMENTE, ENCARNE novamente, com o propósito de seguir o trabalho dobro deles/delas de melhoria. </w:t>
            </w:r>
          </w:p>
          <w:p>
            <w:pPr>
              <w:pStyle w:val="Normal"/>
              <w:widowControl w:val="false"/>
              <w:jc w:val="both"/>
              <w:rPr>
                <w:sz w:val="10"/>
                <w:szCs w:val="16"/>
              </w:rPr>
            </w:pPr>
            <w:r>
              <w:rPr>
                <w:sz w:val="10"/>
                <w:szCs w:val="16"/>
              </w:rPr>
            </w:r>
          </w:p>
        </w:tc>
      </w:tr>
      <w:tr>
        <w:trPr/>
        <w:tc>
          <w:tcPr>
            <w:tcW w:w="567" w:type="dxa"/>
            <w:tcBorders/>
          </w:tcPr>
          <w:p>
            <w:pPr>
              <w:pStyle w:val="Normal"/>
              <w:widowControl w:val="false"/>
              <w:jc w:val="both"/>
              <w:rPr>
                <w:b/>
                <w:b/>
                <w:bCs/>
                <w:sz w:val="22"/>
              </w:rPr>
            </w:pPr>
            <w:r>
              <w:rPr>
                <w:b/>
                <w:bCs/>
                <w:sz w:val="22"/>
              </w:rPr>
              <w:t>2º)</w:t>
            </w:r>
          </w:p>
        </w:tc>
        <w:tc>
          <w:tcPr>
            <w:tcW w:w="7938" w:type="dxa"/>
            <w:tcBorders/>
          </w:tcPr>
          <w:p>
            <w:pPr>
              <w:pStyle w:val="Normal"/>
              <w:rPr/>
            </w:pPr>
            <w:r>
              <w:rPr/>
              <w:t xml:space="preserve">Uma vez já preparação para sua encarnação nova EMITE SUA PRÓPRIA E VERDADEIRA NOTA dentro da substância dos três mundos. Razão por que estes respondem à chamada da vibração poderosa que produz a VOZ deles/delas. </w:t>
            </w:r>
          </w:p>
          <w:p>
            <w:pPr>
              <w:pStyle w:val="Normal"/>
              <w:widowControl w:val="false"/>
              <w:jc w:val="both"/>
              <w:rPr>
                <w:sz w:val="10"/>
                <w:szCs w:val="16"/>
              </w:rPr>
            </w:pPr>
            <w:r>
              <w:rPr>
                <w:sz w:val="10"/>
                <w:szCs w:val="16"/>
              </w:rPr>
            </w:r>
          </w:p>
        </w:tc>
      </w:tr>
      <w:tr>
        <w:trPr/>
        <w:tc>
          <w:tcPr>
            <w:tcW w:w="567" w:type="dxa"/>
            <w:tcBorders/>
          </w:tcPr>
          <w:p>
            <w:pPr>
              <w:pStyle w:val="Normal"/>
              <w:widowControl w:val="false"/>
              <w:jc w:val="both"/>
              <w:rPr>
                <w:b/>
                <w:b/>
                <w:bCs/>
                <w:sz w:val="22"/>
              </w:rPr>
            </w:pPr>
            <w:r>
              <w:rPr>
                <w:b/>
                <w:bCs/>
                <w:sz w:val="22"/>
              </w:rPr>
              <w:t>3º)</w:t>
            </w:r>
          </w:p>
        </w:tc>
        <w:tc>
          <w:tcPr>
            <w:tcW w:w="7938" w:type="dxa"/>
            <w:tcBorders/>
          </w:tcPr>
          <w:p>
            <w:pPr>
              <w:pStyle w:val="Normal"/>
              <w:rPr>
                <w:spacing w:val="-4"/>
              </w:rPr>
            </w:pPr>
            <w:r>
              <w:rPr/>
              <w:t xml:space="preserve">A alma REVITALIZA OS ÁTOMOS PERMANENTES que formam um triângulo de força no corpo causal então. Estes Átomos Permanentes, tomará esses conta de CRIAR e ATRAIR os assuntos necessários para a construção dos corpos diversos nos três aviões. Isto é possível graças à memória que eles possuem, razão por que eles os qualificam REPRODUZIR praticamente mesmo, como porque a evolução alcançou pelos corpos diversos, os três corpos que o Alma tem que habitar, o físico-etéreo, astral e mental inferior. Um exemplo existe na natureza que mostra como de um germe pode CONSTRUIR um Corpo inteiro. Os Átomos Permanentes são como sementes que uma vez semearam na terra eles crescem e eles frutificam de acordo com a INFORMAÇÃO contida no interior deles/delas. Uma semente de carvalho dará um carvalho deste modo que de uma rosa uma rosa e que de um espinho um espinho. Igualmente cada Átomo Permanente criará em proporção e qualidade de sua INFORMAÇÃO contida, (esta informação mais alto depende da maturidade e experiências alcançaram em suas vidas prévias). </w:t>
            </w:r>
          </w:p>
          <w:p>
            <w:pPr>
              <w:pStyle w:val="Normal"/>
              <w:widowControl w:val="false"/>
              <w:ind w:right="2056" w:hanging="0"/>
              <w:jc w:val="both"/>
              <w:rPr>
                <w:spacing w:val="-4"/>
                <w:sz w:val="10"/>
                <w:szCs w:val="16"/>
              </w:rPr>
            </w:pPr>
            <w:r>
              <w:rPr>
                <w:spacing w:val="-4"/>
                <w:sz w:val="10"/>
                <w:szCs w:val="16"/>
              </w:rPr>
            </w:r>
          </w:p>
        </w:tc>
      </w:tr>
      <w:tr>
        <w:trPr/>
        <w:tc>
          <w:tcPr>
            <w:tcW w:w="567" w:type="dxa"/>
            <w:tcBorders/>
          </w:tcPr>
          <w:p>
            <w:pPr>
              <w:pStyle w:val="Normal"/>
              <w:widowControl w:val="false"/>
              <w:jc w:val="both"/>
              <w:rPr>
                <w:b/>
                <w:b/>
                <w:bCs/>
                <w:sz w:val="22"/>
              </w:rPr>
            </w:pPr>
            <w:r>
              <w:rPr>
                <w:b/>
                <w:bCs/>
                <w:sz w:val="22"/>
              </w:rPr>
              <w:t>4º)</w:t>
            </w:r>
          </w:p>
        </w:tc>
        <w:tc>
          <w:tcPr>
            <w:tcW w:w="7938" w:type="dxa"/>
            <w:tcBorders/>
          </w:tcPr>
          <w:p>
            <w:pPr>
              <w:pStyle w:val="Normal"/>
              <w:rPr/>
            </w:pPr>
            <w:r>
              <w:rPr/>
              <w:t xml:space="preserve">A criação dos corpos diferentes para a alma é levada a cabo para cima e para baixo, ou da coisa mais SUTIL no máximo DENSO. Partindo no primeiro lugar do Avião Mental. O Alma nesta fase ATRAI assunto do avião mental inferior por meio do Átomo dela Mental Permanente ou também chamou Unidade Mental, e you/he/she forma com ela o CORPO MENTAL com que ela tem que pensar; quer dizer, com que ela tem que traduzir o mundo externo dos fenômenos para condições de pensamentos e leis de concreto. </w:t>
            </w:r>
          </w:p>
          <w:p>
            <w:pPr>
              <w:pStyle w:val="Normal"/>
              <w:widowControl w:val="false"/>
              <w:jc w:val="both"/>
              <w:rPr>
                <w:sz w:val="10"/>
                <w:szCs w:val="16"/>
              </w:rPr>
            </w:pPr>
            <w:r>
              <w:rPr>
                <w:sz w:val="10"/>
                <w:szCs w:val="16"/>
              </w:rPr>
            </w:r>
          </w:p>
        </w:tc>
      </w:tr>
      <w:tr>
        <w:trPr/>
        <w:tc>
          <w:tcPr>
            <w:tcW w:w="567" w:type="dxa"/>
            <w:tcBorders/>
          </w:tcPr>
          <w:p>
            <w:pPr>
              <w:pStyle w:val="Normal"/>
              <w:widowControl w:val="false"/>
              <w:jc w:val="both"/>
              <w:rPr>
                <w:b/>
                <w:b/>
                <w:bCs/>
                <w:sz w:val="22"/>
              </w:rPr>
            </w:pPr>
            <w:r>
              <w:rPr>
                <w:b/>
                <w:bCs/>
                <w:sz w:val="22"/>
              </w:rPr>
              <w:t>5º)</w:t>
            </w:r>
          </w:p>
        </w:tc>
        <w:tc>
          <w:tcPr>
            <w:tcW w:w="7938" w:type="dxa"/>
            <w:tcBorders/>
          </w:tcPr>
          <w:p>
            <w:pPr>
              <w:pStyle w:val="Normal"/>
              <w:rPr/>
            </w:pPr>
            <w:r>
              <w:rPr/>
              <w:t xml:space="preserve">Então pelo Átomo Astral Permanente deles/delas ATRAI assunto astral e forma com ela um corpo astral com que sentir; isto é, com que traduzir o mundo fenomenal a condições de DESEJOS e EMOÇÕES pessoais. </w:t>
            </w:r>
          </w:p>
          <w:p>
            <w:pPr>
              <w:pStyle w:val="Normal"/>
              <w:widowControl w:val="false"/>
              <w:jc w:val="both"/>
              <w:rPr>
                <w:sz w:val="10"/>
                <w:szCs w:val="16"/>
              </w:rPr>
            </w:pPr>
            <w:r>
              <w:rPr>
                <w:sz w:val="10"/>
                <w:szCs w:val="16"/>
              </w:rPr>
            </w:r>
          </w:p>
        </w:tc>
      </w:tr>
      <w:tr>
        <w:trPr/>
        <w:tc>
          <w:tcPr>
            <w:tcW w:w="567" w:type="dxa"/>
            <w:tcBorders/>
          </w:tcPr>
          <w:p>
            <w:pPr>
              <w:pStyle w:val="Normal"/>
              <w:widowControl w:val="false"/>
              <w:jc w:val="both"/>
              <w:rPr>
                <w:b/>
                <w:b/>
                <w:bCs/>
                <w:sz w:val="22"/>
              </w:rPr>
            </w:pPr>
            <w:r>
              <w:rPr>
                <w:b/>
                <w:bCs/>
                <w:sz w:val="22"/>
              </w:rPr>
              <w:t>6º)</w:t>
            </w:r>
          </w:p>
        </w:tc>
        <w:tc>
          <w:tcPr>
            <w:tcW w:w="7938" w:type="dxa"/>
            <w:tcBorders/>
          </w:tcPr>
          <w:p>
            <w:pPr>
              <w:pStyle w:val="Normal"/>
              <w:rPr/>
            </w:pPr>
            <w:r>
              <w:rPr/>
              <w:t xml:space="preserve">Nesta fase, ORGANIZA a alma, por seu Átomo Físico Permanente, no avião de Etheric, a substância de seu CORPO VITAL, de tal um modo que o 7 etheric centra ou CHAKRAS adquirem forma e eles podem se tornar os recipientes de forças internas. </w:t>
            </w:r>
          </w:p>
          <w:p>
            <w:pPr>
              <w:pStyle w:val="Normal"/>
              <w:widowControl w:val="false"/>
              <w:jc w:val="both"/>
              <w:rPr>
                <w:sz w:val="10"/>
                <w:szCs w:val="16"/>
              </w:rPr>
            </w:pPr>
            <w:r>
              <w:rPr>
                <w:sz w:val="10"/>
                <w:szCs w:val="16"/>
              </w:rPr>
            </w:r>
          </w:p>
        </w:tc>
      </w:tr>
      <w:tr>
        <w:trPr/>
        <w:tc>
          <w:tcPr>
            <w:tcW w:w="567" w:type="dxa"/>
            <w:tcBorders/>
          </w:tcPr>
          <w:p>
            <w:pPr>
              <w:pStyle w:val="Normal"/>
              <w:widowControl w:val="false"/>
              <w:jc w:val="both"/>
              <w:rPr>
                <w:b/>
                <w:b/>
                <w:bCs/>
                <w:sz w:val="22"/>
              </w:rPr>
            </w:pPr>
            <w:r>
              <w:rPr>
                <w:b/>
                <w:bCs/>
                <w:sz w:val="22"/>
              </w:rPr>
              <w:t>7º)</w:t>
            </w:r>
          </w:p>
        </w:tc>
        <w:tc>
          <w:tcPr>
            <w:tcW w:w="7938" w:type="dxa"/>
            <w:tcBorders/>
          </w:tcPr>
          <w:p>
            <w:pPr>
              <w:pStyle w:val="Normal"/>
              <w:rPr/>
            </w:pPr>
            <w:r>
              <w:rPr/>
              <w:t xml:space="preserve">Ultimamente, a alma, é PROVIDO de um corpo Físico apropriado com que trabalhar; quer dizer, com que traduzir o mundo a condições de propriedades físicas. O Alma escolhe deliberadamente a quem eles o proverão a cobertura física densa necessária, e então ela esperará o momento da ENCARNAÇÃO. Os estudantes de esoterismo fariam bem se lembrando que os pais só contribuem o corpo físico denso (embora isto já é muito importante). </w:t>
            </w:r>
          </w:p>
        </w:tc>
      </w:tr>
    </w:tbl>
    <w:p>
      <w:pPr>
        <w:pStyle w:val="Normal"/>
        <w:rPr/>
      </w:pPr>
      <w:r>
        <w:rPr/>
        <w:t>“</w:t>
      </w:r>
      <w:r>
        <w:rPr/>
        <w:t xml:space="preserve">Este Processo De ser Tido O Alma De Estes Três Corpos é A Reencarnação.” </w:t>
      </w:r>
    </w:p>
    <w:p>
      <w:pPr>
        <w:pStyle w:val="Normal"/>
        <w:widowControl w:val="false"/>
        <w:jc w:val="both"/>
        <w:rPr>
          <w:sz w:val="22"/>
        </w:rPr>
      </w:pPr>
      <w:r>
        <w:rPr>
          <w:sz w:val="22"/>
        </w:rPr>
      </w:r>
    </w:p>
    <w:p>
      <w:pPr>
        <w:pStyle w:val="Normal"/>
        <w:rPr/>
      </w:pPr>
      <w:r>
        <w:rPr/>
        <w:t>“</w:t>
      </w:r>
      <w:r>
        <w:rPr/>
        <w:t xml:space="preserve">Para O Alma o que Nós Chamamos Vida E Morte não É nenhum Mais que Ele Enviou uma vez mais em nome de Sua Consciência PARA Os Mundos Inferiores, E Seu Retorno Para o Próprio dele.” </w:t>
      </w:r>
    </w:p>
    <w:p>
      <w:pPr>
        <w:pStyle w:val="Normal"/>
        <w:widowControl w:val="false"/>
        <w:ind w:firstLine="720"/>
        <w:jc w:val="both"/>
        <w:rPr>
          <w:sz w:val="22"/>
        </w:rPr>
      </w:pPr>
      <w:r>
        <w:rPr>
          <w:sz w:val="22"/>
        </w:rPr>
      </w:r>
    </w:p>
    <w:p>
      <w:pPr>
        <w:pStyle w:val="Normal"/>
        <w:rPr/>
      </w:pPr>
      <w:r>
        <w:rPr/>
        <w:t xml:space="preserve">O Método De Confirmação </w:t>
      </w:r>
    </w:p>
    <w:p>
      <w:pPr>
        <w:pStyle w:val="Normal"/>
        <w:widowControl w:val="false"/>
        <w:jc w:val="both"/>
        <w:rPr>
          <w:sz w:val="16"/>
          <w:szCs w:val="16"/>
        </w:rPr>
      </w:pPr>
      <w:r>
        <w:rPr>
          <w:sz w:val="16"/>
          <w:szCs w:val="16"/>
        </w:rPr>
      </w:r>
    </w:p>
    <w:p>
      <w:pPr>
        <w:pStyle w:val="Normal"/>
        <w:rPr>
          <w:b/>
          <w:b/>
          <w:bCs/>
        </w:rPr>
      </w:pPr>
      <w:r>
        <w:rPr/>
        <w:t xml:space="preserve">Os meios de estudar as LEIS DA REENCARNAÇÃO, eu não como o eles fariam o HIPNÓLOGOS que localizam ao conejillos deles/delas de Índia em "estado regressivo", ou do ponto de vista dos milhares de pessoas que you/they tiveram uma memória passageira em algum momento da vida deles/delas. Mas debaixo da supervisão desses Alunos avançados, Iniciados ou Professores de Sabedoria que soube desenvolver a capacidade para poder ser introduzido conscientemente nos ANAIS, ou ARQUIVOS DA MEMÓRIA DO LOGOSES. Esta capacidade espiritual isto ao alcance de tudo, relativamente, ou pelo menos de tudo esses que estão disposto para trabalhar para isto. Todos os INCIDENTES nos TRÊS AVIÕES; isso faz, que you/they sentem, ou que you/they pensam, são refletidos e registraram na" MEMÓRIA DO LOGOSES”; e o investigador que contata o dela pode observar as reencarnações de qualquer alma pelo Times. Eles foram feitos e investigações são feitas por isto significa, e com os escolheram para cima fatos nós temos já bastante para deduzir Leis. O primeiro fato importante da Reencarnação é que suas Leis diferem para os TIPOS diferentes DE ALMAS, enquanto dependendo de seu estado evolutivo. O objeto da reencarnação é qualificar à alma para PROGREDIR em conhecimento e bondade pelas experiências obteve em cada renascimento; mas acontece que enquanto alguns possuem capacidade para adquirir rapidamente várias experiências, outro porém, eles precisam repetir um e outro tempo a si mesmo experiência. </w:t>
      </w:r>
    </w:p>
    <w:p>
      <w:pPr>
        <w:pStyle w:val="Normal"/>
        <w:rPr/>
      </w:pPr>
      <w:r>
        <w:rPr/>
        <w:t xml:space="preserve">Esses que estão em O CAMINHO são os Alunos dos Seguidores ou Professores de Sabedoria; e eles geralmente reencarnam aos poucos anos da morte deles/delas sem cair dos corpos mentais e astrais deles/delas, contra o que normalmente acontece. Em muitos casos o Aluno no Caminho deixa os séculos de felicidade que ele poderia desfrutar no mundo Celestial para o desejo continuar no funcionamento plano físico para o Professor dele; deixa a felicidade que é a recompensa dele, SERVIR A HUMANIDADE com a cooperação dele. O Professor escolhe para ele o lugar e tempo do nascimento dele e ele renascido com os corpos astrais e mentais da vida recentemente acabado, levando só um corpo físico novo. </w:t>
      </w:r>
    </w:p>
    <w:p>
      <w:pPr>
        <w:pStyle w:val="Normal"/>
        <w:rPr/>
      </w:pPr>
      <w:r>
        <w:rPr/>
        <w:t xml:space="preserve">As Leis gerais que governam a reencarnação como para o nascimento em um ou outro sexo não são muito rígidas, muito das circunstâncias e experiências que a alma precisa aprender e superar dependendo. O objeto de encarnar como HOMEM ou eu como a MULHER é adquirir as QUALIDADES que são desenvolvidas mais cedo em um sexo que em outro; mas, como eles variassem com as almas (desde que cada alma pertence a um dos 7 tipos de Raios) também as capacidades para assimilar experiências são diferentes e eu como as necessidades que eles também mudam como eles deixam vivendo as vidas, não há uma regra sólida como para o número de encarnações em cada sexo. Eles geralmente não viajam mais de sete vidas, nenhum menos que três consecutivo em a si mesmo sexo; mas sempre há exceções. Um princípio geral que nos indica a duração da vida no corpo físico nem. O tempo do nascimento é determinado ao final da vida no mundo celestial: o da morte geralmente nota de antemão para os CAVALHEIROS DO KARMA, esses Guardas de Ángel da Divine Law e do Plano de Deus cuja tarefa é ajustar o bem e a injustiça do passado e os homens em tal um presente de modo que é o MÁXIMUM do BEM de seu desempenho recíproco....... Eles podem dar à vida um fim cedo para doença ou acidente se eles vierem que esta é a melhor coisa para a evolução futura da alma, e, pelo contrário, se uma vida longa é requerida de forma que isso pode adquirir alguma habilidade, a este propósito é ajustada a duração. </w:t>
      </w:r>
    </w:p>
    <w:p>
      <w:pPr>
        <w:pStyle w:val="Normal"/>
        <w:rPr/>
      </w:pPr>
      <w:r>
        <w:rPr/>
        <w:t xml:space="preserve">Embora os delegados do Criador fixam os incidentes principais e o termo de uma encarnação de acordo com O KARMA (Lei de causa e efeito) da alma; isto é, de acordo com os serviços reciprocamente pedidos emprestado entre ela e o outro nas últimas vidas, podem he/she, porém, modificar o plano geral para o EXERCÍCIO DA PRÓPRIA INICIATIVA E DETERMINAÇÃO ou o um de outros cujas ações afetam isto diretamente. Nas mortes para acidentes, por exemplo, não é estranho que o termo é fixo por esses Senhores do Karma para a encarnação; mas há tempos dentro que não acontece deste modo, mas bastante o acidente é uma intervenção de forças novas que são descarregados you/they na vida. Neste caso o plano perturbado recuperará no começo da vida seguinte, assim ao fim qualquer coisa terá se perdido para a alma cujo destino foi modificado no momento através de outros. Em todo caso he/she enlatam o SUICÍDIO para fazer parte do Plano da Vida de um Homem, e para tal um ato é isto diretamente responsável, embora desta responsabilidade eles podem participar também outros. </w:t>
      </w:r>
    </w:p>
    <w:p>
      <w:pPr>
        <w:pStyle w:val="Normal"/>
        <w:widowControl w:val="false"/>
        <w:ind w:firstLine="720"/>
        <w:jc w:val="both"/>
        <w:rPr>
          <w:sz w:val="16"/>
        </w:rPr>
      </w:pPr>
      <w:r>
        <w:rPr>
          <w:sz w:val="16"/>
        </w:rPr>
      </w:r>
    </w:p>
    <w:p>
      <w:pPr>
        <w:pStyle w:val="Normal"/>
        <w:rPr/>
      </w:pPr>
      <w:r>
        <w:rPr/>
        <w:t xml:space="preserve">Em Esta Escola não Pode fracassar Nenhum Estudante Definitivamente. Tudo têm Que prestar atenção Até Aprender A Última Lição. COMO PARA Isto Eles não têm deixado Outro Recurso, Mas eles são Deixados Ao Will deles/delas O Tempo Necessário para Se preparar Ao Exame Superior. </w:t>
      </w:r>
    </w:p>
    <w:p>
      <w:pPr>
        <w:pStyle w:val="P0"/>
        <w:tabs>
          <w:tab w:val="clear" w:pos="720"/>
        </w:tabs>
        <w:spacing w:lineRule="auto" w:line="240"/>
        <w:rPr>
          <w:sz w:val="22"/>
          <w:szCs w:val="24"/>
        </w:rPr>
      </w:pPr>
      <w:r>
        <w:rPr>
          <w:sz w:val="22"/>
          <w:szCs w:val="24"/>
        </w:rPr>
      </w:r>
    </w:p>
    <w:p>
      <w:pPr>
        <w:pStyle w:val="Normal"/>
        <w:rPr/>
      </w:pPr>
      <w:r>
        <w:rPr/>
        <w:t xml:space="preserve">A PRIMEIRA LEI IMPORTANTE é isso da EVOLUÇÃO. Todo o homem tem que acabar estando PERFEITO e manifestar em grau supremo o Divine Latent Possibilidades no Interior dele, porque isto é o movimento E é o objeto do Plano inteiro da Evolução Humana. A Lei de Evolução o impele incessantemente para companhias mais erguidas, e se é que he/she sábio estarão à frente a suas demandas, enquanto sendo cedo ao curso necessário de lições, porque não evita só todos antagonismo deste modo com a Lei mas bastante he/she obtém o máximo que ajuda de sua ação. </w:t>
      </w:r>
    </w:p>
    <w:p>
      <w:pPr>
        <w:pStyle w:val="Normal"/>
        <w:widowControl w:val="false"/>
        <w:jc w:val="both"/>
        <w:rPr>
          <w:b/>
          <w:b/>
          <w:bCs/>
          <w:sz w:val="10"/>
          <w:u w:val="single"/>
        </w:rPr>
      </w:pPr>
      <w:r>
        <w:rPr>
          <w:b/>
          <w:bCs/>
          <w:sz w:val="10"/>
          <w:u w:val="single"/>
        </w:rPr>
      </w:r>
    </w:p>
    <w:p>
      <w:pPr>
        <w:pStyle w:val="Normal"/>
        <w:rPr/>
      </w:pPr>
      <w:r>
        <w:rPr>
          <w:b/>
          <w:bCs/>
          <w:u w:val="single"/>
        </w:rPr>
        <w:t xml:space="preserve">O Will de Deus é a EVOLUÇÃO de O HOMEM. </w:t>
      </w:r>
      <w:r>
        <w:rPr/>
        <w:t xml:space="preserve">Os esforços da Natureza, manifestação de Deus, propenden para prover os meios mais apropriados para esta evolução que porém é condicionada pelas recompensas do homem e os nós contraíram no passado. Estes NÓS DO PASSADO, se refira, para as dívidas e recompensas semeadas em vidas prévias, isto é a Lei do Karma. </w:t>
      </w:r>
    </w:p>
    <w:p>
      <w:pPr>
        <w:pStyle w:val="Normal"/>
        <w:ind w:firstLine="708"/>
        <w:jc w:val="both"/>
        <w:rPr>
          <w:b/>
          <w:b/>
          <w:bCs/>
          <w:sz w:val="28"/>
        </w:rPr>
      </w:pPr>
      <w:r>
        <w:rPr>
          <w:b/>
          <w:bCs/>
          <w:sz w:val="28"/>
        </w:rPr>
      </w:r>
    </w:p>
    <w:p>
      <w:pPr>
        <w:pStyle w:val="Normal"/>
        <w:rPr/>
      </w:pPr>
      <w:r>
        <w:rPr/>
        <w:t xml:space="preserve">A LEI DO KARMA </w:t>
      </w:r>
    </w:p>
    <w:p>
      <w:pPr>
        <w:pStyle w:val="Normal"/>
        <w:widowControl w:val="false"/>
        <w:ind w:firstLine="720"/>
        <w:jc w:val="both"/>
        <w:rPr>
          <w:sz w:val="16"/>
        </w:rPr>
      </w:pPr>
      <w:r>
        <w:rPr>
          <w:sz w:val="16"/>
        </w:rPr>
      </w:r>
    </w:p>
    <w:p>
      <w:pPr>
        <w:pStyle w:val="Normal"/>
        <w:rPr/>
      </w:pPr>
      <w:r>
        <w:rPr/>
        <w:t xml:space="preserve">Acima de tudo, é necessário que nós entendamos o que é a palavra" KARMA." Não é de mais afirmar aquele tal uma palavra em si mesmo LEI de meios DE AÇÃO E CONSEQÜÊNCIA. Obviamente, CAUSA não existe sem EFEITO, nem não EFETUE sem CAUSA. Qualquer ato de nossa vida, bom ou ruim, he/she necessariamente tem as CONSEQÜÊNCIAS deles/delas. </w:t>
      </w:r>
    </w:p>
    <w:p>
      <w:pPr>
        <w:pStyle w:val="Normal"/>
        <w:rPr/>
      </w:pPr>
      <w:r>
        <w:rPr/>
        <w:t xml:space="preserve">Pouco a pouco e como nós vamos crescer em conhecimento, nós vemos que o homem mora em um mundo de Leis. Cada Lei da natureza que é descoberta mais livre atrás nosso testamento não importa quanto isto parece à primeira vista que salta nossas ações e, desde que as ações não são outra coisa que o resultante diagonal de umas séries de FORÇAS do para Pensar e Sentir em um mundo interno, a necessidade suprema do homem é ENTENDER que este seu mundo interno é um mundo de lei e de ordem. A Grande Lei do KARMA, Ação e Reação ou causa e efeito que expõe a Ciência Sagrada, revela o homem algo de seu edifício interior, he/she o ajuda a deixar a escravidão das circunstâncias para o fazer seja o DONO do mesmo. </w:t>
      </w:r>
    </w:p>
    <w:p>
      <w:pPr>
        <w:pStyle w:val="Normal"/>
        <w:rPr/>
      </w:pPr>
      <w:r>
        <w:rPr/>
        <w:t xml:space="preserve">A idéia que o Universo inteiro é uma EXPRESSÃO DE ENERGIA isto já é familiar a nossa ciência moderna. O elétron é um depósito de energia, e as estrelas também são isto embora em uma balança maior. Esta energia é sujeitada a uma mudança contínua: o movimento se torna calor ou eletricidade; isto, em magnetismo, e assim sucessivamente. O mesmo homem é um depósito de energia: ingere isto na comida dele e transforma isto em movimento do corpo dele. A energia do homem usada em uma AÇÃO BOA é benéfica, e para este uso nós chamamos isto BOM, e quando usa isto a ele no DANO do vizinho que nós o qualificamos de RUIM. O homem durante todos sua vida é um transformador. A energia Universal entra nele se tornar SERVIÇO ou em DANO. </w:t>
      </w:r>
    </w:p>
    <w:p>
      <w:pPr>
        <w:pStyle w:val="Normal"/>
        <w:rPr/>
      </w:pPr>
      <w:r>
        <w:rPr/>
        <w:t xml:space="preserve">A Lei do Karma é a relação de CAUSA e EFEITO estabelecido como o homem transforma a energia. He/she não só se lembra do universo visível e as forças deles/delas, como he/she faz isto a ciência, mas também PARA O INVISÍVEL, mais largo isso é a verdadeira esfera da ação do homem nos TRÊS MUNDOS (físico, astral e mental). </w:t>
      </w:r>
      <w:r>
        <w:rPr>
          <w:b/>
          <w:bCs/>
        </w:rPr>
        <w:t xml:space="preserve">- A palavra KARMA é uma palavra de Sanskrit (oriental muito velho). </w:t>
      </w:r>
      <w:r>
        <w:rPr/>
        <w:t xml:space="preserve">E no he/she de senso mais fundo deles/delas referência faz à BALANÇA DA JUSTIÇA UNIVERSAL que afeta a evolução de tudo aquilo criada, enquanto fazendo isto progredir adequadamente. A JUSTIÇA e a Divine MERCY são o dois torales de COLUNAS desta Lei universal. A Justiça sem Clemência é tirania; a Clemência sem Justiça é tolerância excessiva. É completado e eles formam a verdadeira e sagrada JUSTIÇA DE DIVINE. Do momento em que o homem age, desencadeia certas forças que produzem certos resultados inevitavelmente. Esta idéia que relaciona a CAUSA com o EFEITO isto é contido originalmente na palavra" KARMA." </w:t>
      </w:r>
    </w:p>
    <w:p>
      <w:pPr>
        <w:pStyle w:val="Normal"/>
        <w:rPr/>
      </w:pPr>
      <w:r>
        <w:rPr/>
        <w:t xml:space="preserve">O Karma é UMA MEDICINA que nós somos bem aplicados para nosso próprio; infelizmente as pessoas em vez de apoiar reverente antes de seus próprios erros, eles protestam, eles blasfemam, eles são justificados a eles, eles se desculpam fatuously e eles lavam as mãos dele. Com tal protesta he/she não MODIFICA O KARMA, pelo contrário, você restituição mais duro e mais severo. É NECESSÁRIO QUE nós ENTENDAMOS QUE O KARMA QUANDO PRODUZ DOR que é UMA ADVERTÊNCIA que ALGO está FAZENDO RUIM; é como quando nós comermos desmesuradamente, nosso estômago nos disputa levando dor de lugar. Não é que o estômago está nos castigando, mas bastante está nos advertindo que nós nos excedemos e aquele tenha senso melhor ou BOM SENSO da próxima vez para. Esta é a Lei de CAUSA e EFEITO. O qual a causa da dor de estômago, nossa GANÂNCIA era; e o qual o EFEITO estava em nosso organismo, a DOR, o Sofrimento. A Lei do Karma, é então, uma medicina de forma que nós acha o EQUILÍBRIO Justo, e não só em nosso organismo, mas em todas as áreas da vida. Nós diremos": Então, agindo necessariamente faz erros desde e que nós deveríamos sofrer para os consertar, vale para não fazer nada!. Não é deste modo, é necessário agir. Evidentemente nós sofreremos, mas conosco aprenderá isto, nós evoluiremos... e um dia nós já não sofreremos mais. Assim que nós aprendêssemos a trabalhar corretamente, não haverá mais Karma. Cada movimento, cada sentimento, cada pensamento, cada palavra, eles desencadeiam certas FORÇAS que you/they trazem eu adquiro conseqüências, naturalmente, mas nos deixei suporas que estas" expressões internas" e estas palavras estão inspiradas pela BONDADE, a PUREZA e a INDIFERENÇA: eles atrairão conseqüências BENEFICENTES, e a isto é o que nós chamamos ((DHARMA)) ou Karma bom. </w:t>
      </w:r>
    </w:p>
    <w:p>
      <w:pPr>
        <w:pStyle w:val="Normal"/>
        <w:rPr/>
      </w:pPr>
      <w:r>
        <w:rPr/>
        <w:t xml:space="preserve">O Karma é a Lei de causa e efetua, mas é independente à coisa ruim ou a coisa boa. Então não pode ter Karma bom ou Karma ruim. Em geral muitos adotaram a palavra Karma designar aos efeitos que produzem dor, e DHARMA designou às conseqüências que nos produzem felicidade, satisfação, etc. Mas independentemente, a verdadeira raiz da palavra KARMA não é nenhum ruim nenhum efeitos bons, mas simplesmente, age em conseqüências, seja bom ou ruim nossas ações, é ajustado à Lei ou nr. O "Karma bom", Dharma, é a conseqüência de uma ATIVIDADE EM ORDEM, HARMONIOSA, BENEFICENTE. O ser que pode empreender tal uma atividade isto que escapará à Lei da fatalidade, enquanto o localizando debaixo da Lei da Providência. Não fazer nada que evitar as preocupações e os sofrimentos não são a solução correta; nós deveríamos ser ativos, dinâmicos, estar cheio com iniciativas sem para isto o motivo de nossas atividades nem é nem o EGOÍSMO o Interesse Pessoal. É a única forma de escapar ao desastre. Evitar as CONSEQÜÊNCIAS é impossível: sempre haverá causas e efeitos, seja que nossa atividade de fuere; simplesmente se nós pudermos agir de um modo desinteressado, efeitos dolorosos não acontecerão, mas felicidade, felicidade e LIBERAÇÃO. </w:t>
      </w:r>
    </w:p>
    <w:p>
      <w:pPr>
        <w:pStyle w:val="Normal"/>
        <w:rPr/>
      </w:pPr>
      <w:r>
        <w:rPr/>
        <w:tab/>
        <w:t xml:space="preserve">Se adquirir a PAZ nós não agimos, nós não nos desenvolveremos, nós nem não aprenderemos nós ganharemos qualquer coisa. Evidentemente nós não faremos nenhum erro, entretanto nós seremos como pedras: estes nunca fazem erros! É preferível para se pôr sujo, se é necessário, mas aprender Como nós queremos um edifício em construção não ter manchas de cimento ou de pintura? É impossível. É necessário aceitar essas manchas enquanto o edifício crescer e he/she é levado fora o trabalho. Então, nós esfregamos um pequeno, nós lavamos, nós mudamos nós mesmos veste e deste modo pelo menos, nós podemos terminar a casa. É escrito no Apocalipse": eu Sei Resfriado ou Calor Porque para o Morno eu O Cuspirei De Minha Boca." Por que, alguns preferem então, continuar o ser morno? Não há nenhum lugar para estes. Não é necessário ter medo de cometer um erro. Quando nós aprendermos um idioma estrangeiro, se você não diz temendo o ridículo para qualquer coisa que nós nunca falaremos com isto. Não é necessário temer o ridículo, é necessário ter a audácia de fazer alguns erros para aprender a falar. Porque bem, acontece a mesma coisa com o Karma: não é necessário ser paralisado pelo medo para fazer faltas que nós teremos que consertar, desde como nós tentamos dar para um Divine propósito para nossos atos, nós não produzimos mais Karma mas Dharma, quer dizer A GRAÇA e a Bênção do Céu. </w:t>
      </w:r>
    </w:p>
    <w:p>
      <w:pPr>
        <w:pStyle w:val="Normal"/>
        <w:rPr/>
      </w:pPr>
      <w:r>
        <w:rPr/>
        <w:t xml:space="preserve">A primeira coisa que nós precisamos entender o significado do Karma é reconhecer que nós estamos sendo sobre a FORÇA e os EFEITOS deles/delas. Esta força pode pertencer para o mundo do movimento ou físico; para o do sentimento ou astral, ou para o do pensamento ou mental. Nós fazemos uso das três classes: do primeiro, nas ATIVIDADES de nosso Corpo Físico; de segunda hora, nos SENTIMENTOS do Astral, e de terceira hora, nos PENSAMENTOS concretos do Mental e Abstrato do Causal. Aspirar, sonhar, para acumular, pensar, para sentir, trabalhar, pretende pôr em FORÇAS de movimento DE TRÊS MUNDOS; e, de acordo com o uso de nós faça deles, nós ajudamos ou nós estamos do modo; e sendo assim toda a força que nós podemos usar, de qualquer mundial a isso pertence, é a ENERGIA DO LOGOSES (Deus Planetário) está claro que nós não somos outra coisa que TRANSFORMADORES DESTA ENERGIA. O desejo deles/delas é que a transformação e uso que nós fazemos dela redunde em benefício ou he/she ajuda de seu PLANO de EVOLUÇÃO. Quando nós ajudarmos a este Plano, nosso desempenho é BOM: quando nós impedirmos isto, é RUIM, e desde então em todo o momento nós fazemos uso de sua força, em todo o momento ajudamos nós ou nós estamos do modo a este Plano. </w:t>
      </w:r>
    </w:p>
    <w:p>
      <w:pPr>
        <w:pStyle w:val="Normal"/>
        <w:widowControl w:val="false"/>
        <w:ind w:firstLine="720"/>
        <w:jc w:val="both"/>
        <w:rPr>
          <w:sz w:val="16"/>
        </w:rPr>
      </w:pPr>
      <w:r>
        <w:rPr>
          <w:sz w:val="16"/>
        </w:rPr>
      </w:r>
    </w:p>
    <w:p>
      <w:pPr>
        <w:pStyle w:val="Normal"/>
        <w:rPr/>
      </w:pPr>
      <w:r>
        <w:rPr/>
        <w:t xml:space="preserve">Não sendo o homem um indivíduo isolado mas uma unidade na humanidade de milhões de indivíduos, qualquer um dos pensamentos deles/delas, sentimentos ou ações, afeta cada um dos vizinhos deles/delas, como distribuidor da força, em proporção à vizinhança deles/delas. Cada uso que faz desta força, enquanto o ajudando ou envergonhando o tudo que é parte, he/she tem que acontecer nele um resultado, e este resultado é apresentado como ação e reação. </w:t>
      </w:r>
    </w:p>
    <w:p>
      <w:pPr>
        <w:pStyle w:val="Normal"/>
        <w:rPr/>
      </w:pPr>
      <w:r>
        <w:rPr/>
        <w:t xml:space="preserve">É impossível escapar à Lei de CAUSA e EFEITO. A pergunta simplesmente consiste em saber o que força nós estamos ativando. E agora nós lhe falaremos que a Lei mais formidável que a Inteligência Cósmica nos deu, está lá onde ninguém a procura onde os filósofos, Teólogos e Moralistas não vêm: NA NATUREZA, e particularmente na AGRICULTURA. Todos os fazendeiros sabem que onde eles plantam um figo, eles não apanharão uvas mas figos, e que em um manzano eles não acharão pêras. Há o aqui maior que as leis morais: nós APANHAMOS o que nós SEMEAMOS. Nós podemos dizer então que os fazendeiros foram os primeiros moralistas; eles eram eles que notou que a Inteligência da Natureza tinha estabelecido uma Lei rígida e INALTERÁVEL: a Lei de causa e efeito. Então, ao observar as vidas dos homens, eles acharam esta mesma Lei: se nós nos comportamos com crueldade, egoísmo e violência, um dia ou outro RECAIRÁ isto EM o EUA. Esta lei Também se chama LEI DE RESSONÂNCIA, Lei de ação e reação. A bola salta e devolve para nós, cedo ou tarde, nisto ou nas próximas vidas. Ninguém escapa à Divine Law, talvez para o humano mas nunca para o de Deus... </w:t>
      </w:r>
    </w:p>
    <w:p>
      <w:pPr>
        <w:pStyle w:val="Normal"/>
        <w:widowControl w:val="false"/>
        <w:jc w:val="both"/>
        <w:rPr>
          <w:sz w:val="10"/>
          <w:szCs w:val="16"/>
          <w:u w:val="single"/>
        </w:rPr>
      </w:pPr>
      <w:r>
        <w:rPr>
          <w:sz w:val="10"/>
          <w:szCs w:val="16"/>
          <w:u w:val="single"/>
        </w:rPr>
      </w:r>
    </w:p>
    <w:p>
      <w:pPr>
        <w:pStyle w:val="Normal"/>
        <w:rPr/>
      </w:pPr>
      <w:r>
        <w:rPr/>
        <w:t>“</w:t>
      </w:r>
      <w:r>
        <w:rPr/>
        <w:t xml:space="preserve">NÓS APANHAREMOS O QUE NÓS SEMEAMOS.” Se nós estudarmos este detailedly de Lei Fundamental, se nós aplicarmos o significado deles/delas, he/she se torna um Rich e sistema fundo, desde que cada verdade essencial tem aplicações em todos os AVIÕES. Explicado em detalhes, esta Lei gera um sistema Filosófico inteiro; há lá por que a Religião é agora tão rica em normas e preceitos. Mas no fundo, achamos nós que a Origem de todas essas regras é UMA ÚNICA LEI: ((nós SÓ APANHAMOS o que nós SEMEAMOS)). Depois desta Lei nós somamos outro igualmente verdadeiro por via de extensão, de aplicação no avião Filosófico. Por exemplo, JESUS" palavras: nós não FAZEMOS AO OUTRO o que nós não QUEREMOS QUE eles FAZEM" o EUA, eles não são mais que a continuação desta Lei. </w:t>
      </w:r>
    </w:p>
    <w:p>
      <w:pPr>
        <w:pStyle w:val="Normal"/>
        <w:rPr/>
      </w:pPr>
      <w:r>
        <w:rPr/>
        <w:t xml:space="preserve">Tudo levados a cabo ofensa são uma FORÇA LANÇADA PARA O UNIVERSO que trabalha em detrimento de outro, enquanto perturbando O EQUILÍBRIO entre isto e que, e aquele he/she recuperarão à costa do agitador quer dizer do que produziu o dano. Seu Karma para dano está SOFRENDO, o produtor de força que é descarregado pela vítima como ponto de apoio enquanto recuperando o EQUILÍBRIO ORIGINAL deste modo. A mesma coisa acontece com uma ação boa. O Karma deles/delas ou reação é uma força que combina circunstâncias materiais assim eles produzem CONFORTO. Também, nisto REGULOU UNIVERSO, cada tipo de trabalhos de força em seu próprio mundo: a pessoa pode para dar caridade a um mendigo para compaixão e condolência e outro para adquirir liberta da amolação que o causa, e leva a cabo uma ação boa e para ambos o Karma da ação no testamento mundial físico seja um BEM-ESTAR; mas o primeiro também terá um Karma adicional no mundo astral para sua piedade e condolência e que o produzirá uma EMOÇÃO DE FELICIDADE, enquanto o outro não receberá este benefício. Por outro lado, se, por falta de algo que dar a um que sofre, o acompanha no sentimento e eu o irradio um positivo, eu obterei uma emoção de FELICIDADE, mas non confortam... </w:t>
      </w:r>
    </w:p>
    <w:p>
      <w:pPr>
        <w:pStyle w:val="Normal"/>
        <w:rPr/>
      </w:pPr>
      <w:r>
        <w:rPr/>
        <w:t xml:space="preserve">Na atualidade nós observamos lamentavelmente que há muitas pessoas que não acreditam em Deus. Eles alegam que, se Deus existe e é exatamente, por que há injustiça tanto no mundo?, por que um menino nasce em berço rico e outra na pobreza mais absoluta?, por que alguns são muito atraentes ou inteligentes e outros feio e com falta de inteligência?, por que um homem deve nascer cego ou tem que mutilar?, por que, por que, por que...? Certamente se nós pensamos que Deus existe e é Exatamente, todas as perguntas prévias são um pequeno em expectativa para a maioria dos crentes. Antes destas perguntas nós podemos adotar duas posturas muito definidas: ou Deus, nosso Criador, é um Deus Cruel e Injusto que joga com as vidas inocentes dos homens, enquanto abençoando a alguns e amaldiçoando outros no TEATRO DA VIDA sem qualquer senso, para o capricho dele. Ou que há algo na vida de cada homem e nas Leis deles/delas que nós ainda não entendemos, nossos sofrimentos estão talvez devido a nossa IGNORÂNCIA de algumas Leis que nós não aprendemos, e que, Feira e Deus Misericordioso distribui cada um de acordo com as próprias recompensas deles/delas. Nós apoiamos para a segunda opção. É importante que nós entendamos que o homem antes de e depois de nascer isto não é completamente inocente. Nossa conta de vidas prévia em grau supremo os infortúnios ou sortes que nós pagaremos ou cobrar nisto. Para o que não há nenhuma Lei de FAIRRER que a Lei de Deus, e a Lei de KARMIC deles/delas que resolve em harmonia todo o destino que livremente decide com nossos atos e pensamentos. </w:t>
      </w:r>
    </w:p>
    <w:p>
      <w:pPr>
        <w:pStyle w:val="Normal"/>
        <w:rPr/>
      </w:pPr>
      <w:r>
        <w:rPr/>
        <w:t xml:space="preserve">Embora nós não criamos em Deus, nós não podemos parar para reconhecer a existência de Uma ORDEM NA NATUREZA, que que insinua a existência necessária de uma INTELIGÊNCIA CRIATIVA DESTA ORDEM. Nos deixe pensar para um momento as quantidades de leis naturais que tiveram que ter e é necessário poder criar nosso Universo, nosso planeta, e nosso corpo tão extremamente complicado, os legumes com todas suas espécies, o simples - se he/she podem se chamar simples - fez de nossa Inteligência. A Inteligência do homem, principalmente, é um produto das Leis Inteligentes da NATUREZA. E quem programa essas Leis Inteligentes? evidentemente, um SER ou SERES de SUPERIOR capaz de programar. Razão por que é deduzido que há um PROPÓSITO uma ORDEM e um PLANO para os homens e para a criação inteira, do átomo simples até o anjo mais sublime. Tudo segue um ARQUÉTIPO para ALCANÇAR, e as Leis Cósmicas são as ferramentas para alcançar isto. </w:t>
      </w:r>
    </w:p>
    <w:p>
      <w:pPr>
        <w:pStyle w:val="Normal"/>
        <w:widowControl w:val="false"/>
        <w:ind w:firstLine="720"/>
        <w:jc w:val="both"/>
        <w:rPr>
          <w:sz w:val="10"/>
        </w:rPr>
      </w:pPr>
      <w:r>
        <w:rPr>
          <w:sz w:val="10"/>
        </w:rPr>
      </w:r>
    </w:p>
    <w:p>
      <w:pPr>
        <w:pStyle w:val="Normal"/>
        <w:rPr/>
      </w:pPr>
      <w:r>
        <w:rPr/>
        <w:t xml:space="preserve">Nós entramos nesta vida com um passado longo de muitas encarnações; nós somos as mesmas almas que habitaram os corpos primitivos da Raça Lemur, nós também evoluímos nos Atlas de corpos, e nós acontecemos gradualmente, como nós fomos avançar, para corpos novos com mais capacidade e com um time de expressão melhor. Qualquer coisa se perde depois de cada morte. Tudo é armazenado na memória da alma, pelos átomos permanentes deles/delas, e este conhecimento e esta experiência, QUALIFICA o homem em cada encarnação nova é necessário ser desembrulhado melhor nos três mundos. A Lei do Karma regula isto para CULTIVAR vida contínua depois de vida, enquanto não deixando nada no esquecimento. O desenvolvimento físico, astral ou mental que nós alcançamos em cada existência é bom para o próximo; Se em uma vida nós cultivamos a saúde, no próximo, que nós nasceremos saudáveis; se nós cultivarmos nossas emoções superiores, nós nasceremos, sensível à beleza; se nós cultivamos nossa mente, nossos pensamentos, que nós vamos renascido, inteligente, criativo, brilhante; Se nós cultivarmos o Espírito, nós nasceremos, Salvas, feira, com ser capaz para, magnífico e Glorioso... Nós vemos então que tudo segue uma CONTINUIDADE, e o que nós trabalhamos em uma vida é fielmente bem nós PARA TODA A ETERNIDADE. </w:t>
      </w:r>
    </w:p>
    <w:p>
      <w:pPr>
        <w:pStyle w:val="Normal"/>
        <w:widowControl w:val="false"/>
        <w:ind w:firstLine="720"/>
        <w:jc w:val="both"/>
        <w:rPr>
          <w:sz w:val="16"/>
        </w:rPr>
      </w:pPr>
      <w:r>
        <w:rPr>
          <w:sz w:val="16"/>
        </w:rPr>
      </w:r>
    </w:p>
    <w:p>
      <w:pPr>
        <w:pStyle w:val="Normal"/>
        <w:rPr/>
      </w:pPr>
      <w:r>
        <w:rPr/>
        <w:t xml:space="preserve">Esta é a Lei do Karma, e isto é a Lei de Fairrest que tenta IGUALMENTE a tudo... Nem a SORTE nem a CHANCE não tem espaço em nosso Universo. </w:t>
      </w:r>
    </w:p>
    <w:p>
      <w:pPr>
        <w:pStyle w:val="Normal"/>
        <w:widowControl w:val="false"/>
        <w:jc w:val="center"/>
        <w:rPr>
          <w:sz w:val="16"/>
        </w:rPr>
      </w:pPr>
      <w:r>
        <w:rPr>
          <w:sz w:val="16"/>
        </w:rPr>
      </w:r>
    </w:p>
    <w:p>
      <w:pPr>
        <w:pStyle w:val="Normal"/>
        <w:rPr/>
      </w:pPr>
      <w:r>
        <w:rPr/>
        <w:t xml:space="preserve">A expressão freqüentemente usada" teve sorte que chance" e outro semelhante, eles são expressados por esses indivíduos que obviamente ignoram as Leis da Vida e da Evolução. A SORTE não EXISTE, porque onde há sorte ou chance nem não é nenhuma Lei ordene, há caos, e então não pode coexistir com um Criador, e desde que nosso sistema solar é um sistema em ordem, e tudo acontece de acordo com as leis que os regulam, nós não podemos aceitar a palavra SORTE ou CHANCE em todo caso. Nós ousaríamos enfatizar até mesmo que, esses que acreditam na SORTE ou na CHANCE, eles estão interiormente em oposição à convicção de Deus. Desde então se Deus existe e é Exatamente, tudo terão as mesmas possibilidades e as mesmas" sortes" igualmente. Acreditar na sorte é acreditar que Deus não ordenou tudo de acordo com uma Divine Justice, e que qualquer coisa que pode acontecer não depende nada de qualquer propósito nenhum senso essencial. Então isso pretenderia acreditar nos CAOS e na desordem Cósmica, cose que não acontece no Universo, como um cientista poderia demonstrar. </w:t>
      </w:r>
    </w:p>
    <w:p>
      <w:pPr>
        <w:pStyle w:val="Normal"/>
        <w:rPr/>
      </w:pPr>
      <w:r>
        <w:rPr>
          <w:b/>
          <w:bCs/>
          <w:i/>
          <w:iCs/>
        </w:rPr>
        <w:t xml:space="preserve">Mahatma Gandhi disse": que nem uma única folha não caiu ao chão, sem a Lei preparou" isto. </w:t>
      </w:r>
      <w:r>
        <w:rPr/>
        <w:t xml:space="preserve">E é verdade porque TODO o EFEITO NECESSARIAMENTE TEM UMA CAUSA QUE GEROU ISTO, e a Lei de Karmic é a Lei que origina todo o movimento nos três mundos com destreza divina perfeita. </w:t>
      </w:r>
    </w:p>
    <w:p>
      <w:pPr>
        <w:pStyle w:val="Normal"/>
        <w:rPr/>
      </w:pPr>
      <w:bookmarkStart w:id="0" w:name="paco"/>
      <w:bookmarkEnd w:id="0"/>
      <w:r>
        <w:rPr/>
        <w:t xml:space="preserve">Outro exemplo que nós podemos dar para ver como a Lei do Karma trabalha, nós representou em uma lagoa de água. Nos deixe imaginar aquela lagoa de calma, e também nos deixe imaginar que aquela lagoa é o Universo, tranqüilo e em harmonia. Nos deixe lançar uma pedra agora no centro da lagoa. Que acontece? que daquele mesmo centro começa uma funda circular que estende para sair e chega até o banco, então salta e volta ao mesmo centro onde a ação aconteceu. Igualmente, no universo, na vida, pedras que you/they acreditam que causas apressam continuamente e que, depois nós os recebemos nós mesmos como efeitos de nossa ação. Cada pedra que cai ou impressiona a vida, eles podem ser de três tipos: por nossas ações físicas, de nossas emoções ou sentimentos, ou de nossos pensamentos. Uma salva disse": até um centelhar simples repercute de alguma maneira no Universo inteiro." Este comentário pode parecer à primeira vista um pouco exagerou, porém nada mais longe disto, porque até um som simples pode afetar à água - a níveis moleculares - de uma lagoa. Isto é algo que meditar... </w:t>
      </w:r>
    </w:p>
    <w:p>
      <w:pPr>
        <w:pStyle w:val="Normal"/>
        <w:rPr/>
      </w:pPr>
      <w:r>
        <w:rPr/>
        <w:t xml:space="preserve">O Karma também repercute como um tudo nas cidades, para as raças humanas, para as religiões, etc. Como cada GRUPO na totalidade deles/delas ou na parcialidade deles/delas é responsável pelas ações fora as que levam, e por conseguinte, eles também serão responsáveis pelos EFEITOS que acontecem, em qualquer campo de atividade humana que you/they afetam. Qualquer indivíduo que este sócio de alguma maneira para um GRUPO ou ASSOCIAÇÃO, e participa na administração deles/delas em qualquer nível; qualquer econômico, legislativo, ou a nível de base, está participando - de acordo com a Lei do Karma - das repercussões que he/she podem ter na sociedade. E por tal uma razão ele será também responsável, tanto pára bem como para ruim, de qualquer efeito que produz esta ASSOCIAÇÃO. Este comentário pode estender a qualquer atividade que agüenta a AÇÃO COMBINADA de mais que um indivíduo. Também é verdade que é necessário dizer que a responsabilidade de cada um depende de sua cooperação e PREMEDITAÇÃO. </w:t>
      </w:r>
    </w:p>
    <w:p>
      <w:pPr>
        <w:pStyle w:val="Normal"/>
        <w:widowControl w:val="false"/>
        <w:ind w:firstLine="720"/>
        <w:jc w:val="both"/>
        <w:rPr>
          <w:sz w:val="16"/>
          <w:u w:val="single"/>
        </w:rPr>
      </w:pPr>
      <w:r>
        <w:rPr>
          <w:sz w:val="16"/>
          <w:u w:val="single"/>
        </w:rPr>
      </w:r>
    </w:p>
    <w:p>
      <w:pPr>
        <w:pStyle w:val="Normal"/>
        <w:rPr/>
      </w:pPr>
      <w:r>
        <w:rPr/>
        <w:t xml:space="preserve">Aparte dele previamente mencionou CINCO TIPOS de KARMA que é mencionam bem, exista estes que eles são: </w:t>
      </w:r>
    </w:p>
    <w:p>
      <w:pPr>
        <w:pStyle w:val="Normal"/>
        <w:widowControl w:val="false"/>
        <w:jc w:val="both"/>
        <w:rPr>
          <w:sz w:val="16"/>
        </w:rPr>
      </w:pPr>
      <w:r>
        <w:rPr>
          <w:sz w:val="16"/>
        </w:rPr>
      </w:r>
    </w:p>
    <w:p>
      <w:pPr>
        <w:pStyle w:val="Normal"/>
        <w:rPr/>
      </w:pPr>
      <w:r>
        <w:rPr/>
        <w:t>1º)</w:t>
        <w:tab/>
        <w:t xml:space="preserve">O KARMA DO MUNDO, ou Mundo e Planetário. </w:t>
      </w:r>
    </w:p>
    <w:p>
      <w:pPr>
        <w:pStyle w:val="Normal"/>
        <w:rPr/>
      </w:pPr>
      <w:r>
        <w:rPr/>
        <w:t>2º)</w:t>
        <w:tab/>
        <w:t xml:space="preserve">O KARMA DE RAÇA, ou Racial. </w:t>
      </w:r>
    </w:p>
    <w:p>
      <w:pPr>
        <w:pStyle w:val="Normal"/>
        <w:rPr/>
      </w:pPr>
      <w:r>
        <w:rPr/>
        <w:t>3º)</w:t>
        <w:tab/>
        <w:t xml:space="preserve">O KARMA NACIONAL, de cada Nação. </w:t>
      </w:r>
    </w:p>
    <w:p>
      <w:pPr>
        <w:pStyle w:val="Normal"/>
        <w:rPr/>
      </w:pPr>
      <w:r>
        <w:rPr/>
        <w:t>4º)</w:t>
        <w:tab/>
        <w:t xml:space="preserve">O KARMA DE GRUPO, ou Associativo. </w:t>
      </w:r>
    </w:p>
    <w:p>
      <w:pPr>
        <w:pStyle w:val="Normal"/>
        <w:rPr/>
      </w:pPr>
      <w:r>
        <w:rPr/>
        <w:t>5º)</w:t>
        <w:tab/>
        <w:t xml:space="preserve">O KARMA INDIVIDUAL, de cada um. </w:t>
      </w:r>
    </w:p>
    <w:p>
      <w:pPr>
        <w:pStyle w:val="Normal"/>
        <w:widowControl w:val="false"/>
        <w:numPr>
          <w:ilvl w:val="0"/>
          <w:numId w:val="0"/>
        </w:numPr>
        <w:jc w:val="both"/>
        <w:outlineLvl w:val="0"/>
        <w:rPr>
          <w:b/>
          <w:b/>
          <w:bCs/>
          <w:sz w:val="16"/>
        </w:rPr>
      </w:pPr>
      <w:r>
        <w:rPr>
          <w:b/>
          <w:bCs/>
          <w:sz w:val="22"/>
        </w:rPr>
        <w:t xml:space="preserve">  </w:t>
      </w:r>
    </w:p>
    <w:p>
      <w:pPr>
        <w:pStyle w:val="Normal"/>
        <w:rPr/>
      </w:pPr>
      <w:r>
        <w:rPr/>
        <w:t xml:space="preserve">Reencarnação e Karma nas Escritas Sagradas: </w:t>
      </w:r>
    </w:p>
    <w:p>
      <w:pPr>
        <w:pStyle w:val="Normal"/>
        <w:widowControl w:val="false"/>
        <w:jc w:val="both"/>
        <w:rPr>
          <w:sz w:val="12"/>
          <w:szCs w:val="16"/>
        </w:rPr>
      </w:pPr>
      <w:r>
        <w:rPr>
          <w:sz w:val="12"/>
          <w:szCs w:val="16"/>
        </w:rPr>
      </w:r>
    </w:p>
    <w:p>
      <w:pPr>
        <w:pStyle w:val="Normal"/>
        <w:rPr/>
      </w:pPr>
      <w:r>
        <w:rPr/>
        <w:t xml:space="preserve">Até o século de quarto o Christian acreditou na reencarnação, igual aos judeus, os egípcios, o hindu, o ones de Tibetan, etc... Mas sem dúvida os Pais da Igreja decidiram que esta convicção não faria mais que retardar e alongar as coisas que os homens não estariam com pressa melhorando, e então eles acreditaram que suprimindo a reencarnação empurrariam as pessoas ser aperfeiçoado em uma única vida. Obviamente eles cometeram um erro e com a eliminação deles/delas da convicção para a reencarnação se afogada ao homem mais na ignorância deles/delas. Nós mostraremos umas séries de versos que you/they demonstram a Real e Funda EXISTÊNCIA que tem mais que suficiente definitivamente o Karma e a Reencarnação que elas são parte intrínseca das Escritas Sagradas. Um verdadeiro estudo na Bíblia mostra para nós um sem fim deles. </w:t>
      </w:r>
    </w:p>
    <w:p>
      <w:pPr>
        <w:pStyle w:val="Normal"/>
        <w:widowControl w:val="false"/>
        <w:jc w:val="both"/>
        <w:rPr>
          <w:sz w:val="16"/>
          <w:u w:val="single"/>
        </w:rPr>
      </w:pPr>
      <w:r>
        <w:rPr>
          <w:sz w:val="16"/>
          <w:u w:val="single"/>
        </w:rPr>
      </w:r>
    </w:p>
    <w:p>
      <w:pPr>
        <w:pStyle w:val="Normal"/>
        <w:rPr/>
      </w:pPr>
      <w:r>
        <w:rPr/>
        <w:t xml:space="preserve">Nos deixe ver alguns então: </w:t>
      </w:r>
    </w:p>
    <w:p>
      <w:pPr>
        <w:pStyle w:val="Normal"/>
        <w:widowControl w:val="false"/>
        <w:jc w:val="both"/>
        <w:rPr>
          <w:sz w:val="16"/>
        </w:rPr>
      </w:pPr>
      <w:r>
        <w:rPr>
          <w:sz w:val="16"/>
        </w:rPr>
      </w:r>
    </w:p>
    <w:p>
      <w:pPr>
        <w:pStyle w:val="Normal"/>
        <w:rPr/>
      </w:pPr>
      <w:r>
        <w:rPr/>
        <w:t xml:space="preserve">No Testamento Velho no verso de Jeremías (i,5,) he/she diz: “antes de folhas o estômago, eu o santifiquei e eu o ordenei como Profeta...” é a pessoa ao que vários Pais da Igreja mencionam gosta relacionado com a PREEXISTÊNCIA do Alma humano. Tantas Origens quanto Jerónimo recorrem claramente à declaração que antes de Jeremías nascesse que foi santificado como Profeta. Origens especialmente mostram a circunstância que as Divine Justice não pudessem ser isto a menos que um homem, santificado como profeta, ou nascido fazer um grande serviço para o mundo, tinha merecido aquela preeminência para uma vida prévia de retidão, ou tinha escalado isso elevação santificada como resultado de ações meritórias de seu passado. Então nós temos a declaração muito definida em Malaquías, (iv,5) aquele" Elías devolveria." Há outra passagem interessante no Livro da Sabedoria de Salomón em qual diz isto: “eu era um menino de vivacidade acentuada e eu tive um Espírito bom. Verdadeiramente, para ser bom, eu vim a um corpo imaculado...” (ix,5). Há a declaração explícita aqui que, desde que Salomón já era um espírito bom, ele veio a um corpo sem você selo. </w:t>
      </w:r>
    </w:p>
    <w:p>
      <w:pPr>
        <w:pStyle w:val="Normal"/>
        <w:rPr/>
      </w:pPr>
      <w:r>
        <w:rPr>
          <w:u w:val="single"/>
        </w:rPr>
        <w:t xml:space="preserve">Cristo disse: “Sede perfeita como seu Pai Celestial está perfeita.” </w:t>
      </w:r>
      <w:r>
        <w:rPr/>
        <w:t xml:space="preserve">O que podemos achar nós desta oração? ou o Jesus fala sem pensar ao pedir a homens tão pretérito imperfeito que eles sobem por alguns anos até a PERFEIÇÃO de O PAI CELESTIAL, ou ele não percebe a grandeza do Pai Celestial e ele imagina que é muito fácil de acabar sendo como ELE. Nenhum das duas opções fala a favor de Jesus. Na realidade esta oração também sobreentiende a reencarnação. O Jesus não pensou que o homem pôde ser um perfeito em uma única existência, mas bastante ele soube que como anseia esta perfeição e trabalhos para obter isto, depois de muitas encarnações, terminaria de adquirir o objeto dele. O mesmo Cristo diz: “não é superior o aluno para o professor dele, mas cada um, quando chegar à perfeição, será como um Professor” (o Lucas vi,40). </w:t>
      </w:r>
    </w:p>
    <w:p>
      <w:pPr>
        <w:pStyle w:val="Normal"/>
        <w:rPr/>
      </w:pPr>
      <w:r>
        <w:rPr/>
        <w:t xml:space="preserve">Sem lugar para dúvidas numerosos testemunhos acham nos EVANGELHOS que mostram para nós com toda a segurança a declaração desta Lei. Um desses exemplos mais notáveis têm isto em João Batista história que como nós previamente disséssemos que era a reencarnação do Profeta Elías. </w:t>
      </w:r>
      <w:r>
        <w:rPr>
          <w:u w:val="single"/>
        </w:rPr>
        <w:t xml:space="preserve">Há o argumento aqui: “um dia Jesus soube que o João Batista tinha sido prendido; e o texto simplesmente diz: “o Jesus para o conhecimento que o Juan era determinado, ele se aposentou para a Galiléia “. </w:t>
      </w:r>
      <w:r>
        <w:rPr/>
        <w:t xml:space="preserve">Alguns cronometram o João Batista posterior foi decapitado por ordem de Herodes. Depois da TRANSFIGURAÇÃO, os Alunos perguntaram a Jesus: «por que, porque, faça os escriturários que Elías deveria vir primeiro dizem?» Ele respondeu: «Certamente, Elías tem que vir restabelecer tudo. Eu lhe falo, porém: Elías já veio, mas eles não o reconheceram mas bastante eles fizeram com ele tanto quanto quiseram eles. Igualmente o Filho do homem terá que sofrer em nome deles.» Então os alunos entenderam aquele he/she se referido a Juan o batista... Então está claro que o João Batista era a reencarnação de Elías. Mas nossa pergunta também é, por que o João Batista he/she tiveram o infortúnio de ser decapitado? por que o Jesus não interveio de nenhuma maneira antes de evento tão trágico?. Responder a estas perguntas é necessário saber que as verdadeiras CAUSAS que originaram tal um evento, era e os conhecer nós deveríamos investigar o João Batista última vida, quando he/she era o profeta Elías, o um que embora he/she tremendamente espiritual tiveram os momentos deles/delas de raiva, quando eu ordeno para decapitar muitos profetas do Deus Baal.” </w:t>
      </w:r>
    </w:p>
    <w:p>
      <w:pPr>
        <w:pStyle w:val="Normal"/>
        <w:rPr/>
      </w:pPr>
      <w:r>
        <w:rPr/>
        <w:t xml:space="preserve">O Cristo também enunciou, no pomar de Getsemaní, uma grande Lei, a Lei de Karmic, quando Pedro, lançando no criado de Caifas, eu cortei a orelha para ele, o Jesus lhe falou: “o Pedro; Devolve Sua Espada À Envoltura dele, Porque Esse Aquele Objeto pegado A Espada, Perecerá Para Ela “. O que mata para passar a ferro a estampas de Espada. Mas esta existência sempre não acontece em a si mesmo, porém, a veracidade com que o Jesus enunciou esta Lei isto se manifestou com o tempo. Esta Grande Lei universal também era muito bem descrita nas palavras de Jesus quando he/she disseram: “O um aqueles Raios de siembra colheram tempestades.” </w:t>
      </w:r>
    </w:p>
    <w:p>
      <w:pPr>
        <w:pStyle w:val="Normal"/>
        <w:widowControl w:val="false"/>
        <w:ind w:firstLine="720"/>
        <w:jc w:val="both"/>
        <w:rPr>
          <w:sz w:val="16"/>
        </w:rPr>
      </w:pPr>
      <w:r>
        <w:rPr>
          <w:sz w:val="16"/>
        </w:rPr>
      </w:r>
    </w:p>
    <w:p>
      <w:pPr>
        <w:pStyle w:val="Normal"/>
        <w:rPr/>
      </w:pPr>
      <w:r>
        <w:rPr/>
        <w:t xml:space="preserve">Mas Lá De A Reencarnação </w:t>
      </w:r>
    </w:p>
    <w:p>
      <w:pPr>
        <w:pStyle w:val="Normal"/>
        <w:widowControl w:val="false"/>
        <w:jc w:val="both"/>
        <w:rPr>
          <w:sz w:val="12"/>
          <w:szCs w:val="16"/>
        </w:rPr>
      </w:pPr>
      <w:r>
        <w:rPr>
          <w:sz w:val="12"/>
          <w:szCs w:val="16"/>
        </w:rPr>
      </w:r>
    </w:p>
    <w:p>
      <w:pPr>
        <w:pStyle w:val="Normal"/>
        <w:rPr/>
      </w:pPr>
      <w:r>
        <w:rPr/>
        <w:t xml:space="preserve">Como nós vamos avançar em nossos estudos, ajusta a possibilidade para pensar que o homem é condenado eternamente a nascimentos e mortes. Mas esta idéia é perpetuidade completamente errônea, semelhante de reencarnações terrestres só é absurdo por considerando que a Terra, como estrela, é que um dos mundos de preparação incontáveis que tiveram princípio e aquele he/she tem que ter fim. O mundo terrestre é a tempo um de tantos ESCOLAS isso de tempo se instala o Cosmo, e muitos deles são vividos de grau inferior. O Alma humano subsistirá milhões de eternidades depois que esta Terra e milhares como ela desintegrassem. Dar importância primordial à vida planetária da Terra na ordem Cósmica está ao contrário dos ensinos das Salvas. Bem é verdade que a maioria dos Seres humanos tem que passar MUITAS VIDAS terrestre, muitas REENCARNAÇÕES antes de alcançar a LIBERAÇÃO, mas uma vez alcançou, o Alma chega então já à fase de Evolução Espiritual naquele you/they não o AMARRE nós terrestres, you/he/she é impossível que nem porque um momento que I/you/he/she devolve obrigatoriamente para a Terra. Isso é a verdadeira Doutrina das Salvas Velhas; que é o ensino que os Professores de Sabedoria foram ensinar durante milênios; que é o ensino que nós tentamos transmitir aqui, nestes estudos. </w:t>
      </w:r>
    </w:p>
    <w:p>
      <w:pPr>
        <w:pStyle w:val="Normal"/>
        <w:rPr/>
      </w:pPr>
      <w:r>
        <w:rPr/>
        <w:t xml:space="preserve">A possibilidade existe de conquistar à RODA DO SAMSARA, para aquela roda mecânica de nascimentos e mortes que he/she nos faz devolva um e outro tempo. O método para acabar conquistando isto é o AUTORREALIZACIÓN ÍNTIMO de O SER, e isto é adquirido com um trabalho espiritual árduo, de limpeza interior, transmutação e serviço. Há muitas almas que estão entrando fora dos laços terrestres nos aviões superiores, no momento porque eles entraram na Fase Final da Evolução humana. Também há agora na Terra muitas almas que estão passando a ÚLTIMA ENCARNAÇÃO deles/delas, e ao tingir o corpo físico deles/delas que eles irão para esferas mais altas e mais sutis, muitos deles sem relação direta com o mundo físico. Eles também existem outras almas muito cedo na ESTRADA DA LIBERAÇÃO que you/they só têm que reencarnar uma vez mais neste mundo, pára para chegar a um estado sublime de espiritualidade e Sabedoria depois. A velocidade para a Liberação, depende em grande medida do Will e a livre vontade do homem. Ele só decide o destino deles/delas, eu como nós já dissemos. </w:t>
      </w:r>
    </w:p>
    <w:p>
      <w:pPr>
        <w:pStyle w:val="Normal"/>
        <w:rPr/>
      </w:pPr>
      <w:r>
        <w:rPr/>
        <w:t xml:space="preserve">Nós somos finalmente hoje em dia que vem de um ciclo em que um grande número de Almas está adquirindo pronto para ascender às esferas superiores, e talvez alguns desse aquela leitura estas linhas são agora muito cedo ciclo de evolução. É um zelo insensato que tenta descrever a natureza da vida do Alma nos Aviões Superiores de Existência, porque não há palavras o bastante expressivo insinuar o significado deles/delas, nenhum conceitos mentais capaz envolver a idéia. Também, a maioria das pessoas ainda não tem a mente disciplinada até o ponto de CONCEBER a natureza da vida superior da alma. Para meio termo, a mente humana pode só conceber que que só o provê cada um dos cinco sensos físicos, e qualquer coisa sabe sobre a coisa restante. Seja bastante para saber que os aviões, níveis, esferas, mundos ou estados de consciência você acontece na balança INFINITA da Vida do Alma que ascende em demanda da coisa INFINITA para ela. </w:t>
      </w:r>
    </w:p>
    <w:p>
      <w:pPr>
        <w:pStyle w:val="Normal"/>
        <w:widowControl w:val="false"/>
        <w:ind w:firstLine="720"/>
        <w:jc w:val="both"/>
        <w:rPr>
          <w:sz w:val="16"/>
        </w:rPr>
      </w:pPr>
      <w:r>
        <w:rPr>
          <w:sz w:val="16"/>
        </w:rPr>
      </w:r>
    </w:p>
    <w:p>
      <w:pPr>
        <w:pStyle w:val="Normal"/>
        <w:rPr/>
      </w:pPr>
      <w:r>
        <w:rPr/>
        <w:t xml:space="preserve">O Alma só pode para adquirir liberta da roda de mortes e nascimentos quando ela souber a VERDADE e ela se torna Ela, relativo à natureza dela e a relação dela com o TUDO. Quando percebe a natureza ILUSÓRIA do mundo fenomenal ou material e é convencido que o ESPÍRITO é a única realidade, a alma começa os nós que seguram isto à vida material soltar e é debatido contra os obstáculos e limitações que impedem seu avanço. </w:t>
      </w:r>
    </w:p>
    <w:p>
      <w:pPr>
        <w:pStyle w:val="Normal"/>
        <w:widowControl w:val="false"/>
        <w:jc w:val="center"/>
        <w:rPr>
          <w:sz w:val="16"/>
        </w:rPr>
      </w:pPr>
      <w:r>
        <w:rPr>
          <w:sz w:val="16"/>
        </w:rPr>
      </w:r>
    </w:p>
    <w:p>
      <w:pPr>
        <w:pStyle w:val="Normal"/>
        <w:rPr/>
      </w:pPr>
      <w:r>
        <w:rPr/>
        <w:t>“</w:t>
      </w:r>
      <w:r>
        <w:rPr/>
        <w:t xml:space="preserve">A Liberação Do Ciclo De Mortes E Nascimentos </w:t>
      </w:r>
    </w:p>
    <w:p>
      <w:pPr>
        <w:pStyle w:val="Normal"/>
        <w:rPr/>
      </w:pPr>
      <w:r>
        <w:rPr/>
        <w:t xml:space="preserve">É O Propósito Supremo De Todo o Homem, E Isto Adquire Isto Quando Resgatar o Assunto deles/delas E he/she Se torna </w:t>
      </w:r>
    </w:p>
    <w:p>
      <w:pPr>
        <w:pStyle w:val="Normal"/>
        <w:rPr/>
      </w:pPr>
      <w:r>
        <w:rPr/>
        <w:t xml:space="preserve">Em Professor De Sabedoria.” </w:t>
      </w:r>
    </w:p>
    <w:p>
      <w:pPr>
        <w:pStyle w:val="Normal"/>
        <w:rPr>
          <w:szCs w:val="16"/>
        </w:rPr>
      </w:pPr>
      <w:r>
        <w:rPr/>
        <w:t xml:space="preserve">Alguns ASPECTOS interessantes na Reencarnação e o Karma: </w:t>
      </w:r>
    </w:p>
    <w:p>
      <w:pPr>
        <w:pStyle w:val="Normal"/>
        <w:widowControl w:val="false"/>
        <w:jc w:val="both"/>
        <w:rPr>
          <w:sz w:val="16"/>
          <w:szCs w:val="16"/>
        </w:rPr>
      </w:pPr>
      <w:r>
        <w:rPr>
          <w:sz w:val="16"/>
          <w:szCs w:val="16"/>
        </w:rPr>
      </w:r>
    </w:p>
    <w:p>
      <w:pPr>
        <w:pStyle w:val="Normal"/>
        <w:rPr/>
      </w:pPr>
      <w:r>
        <w:rPr/>
        <w:t xml:space="preserve">As Leis gerais que governam a reencarnação como para o nascimento em um ou outro sexo não são muito rígidas, muito das circunstâncias e experiências que a alma precisa aprender e superar dependendo. O objeto de encarnar como HOMEM ou eu como a MULHER é adquirir as QUALIDADES que são desenvolvidas mais cedo em um sexo que em outro. As capacidades para assimilar experiências são diferentes e eu como as necessidades que eles também mudam como eles deixam vivendo as vidas, não há uma regra sólida como para o número de encarnações em cada sexo. Eles geralmente não viajam mais de sete vidas, nenhum menos que três consecutivo em a si mesmo sexo; mas sempre há exceções. </w:t>
      </w:r>
    </w:p>
    <w:p>
      <w:pPr>
        <w:pStyle w:val="Normal"/>
        <w:rPr/>
      </w:pPr>
      <w:r>
        <w:rPr/>
        <w:t xml:space="preserve">Um princípio geral que nos indica a duração da vida no corpo físico nem. O tempo do nascimento é determinado ao final da vida no mundo celestial: o da morte geralmente nota de antemão para os CAVALHEIROS DO KARMA, esses Guardas de Ángel da Divine Law e do Plano de Deus cuja tarefa é ajustar o bem e a injustiça do passado e os homens em tal um presente de modo que é o de seu desempenho recíproco “MÁXIMUM do BEM”....... Eles podem dar à vida um fim cedo para doença ou acidente se eles vierem que esta é a melhor coisa para a evolução futura da alma, e, pelo contrário, se uma vida longa é requerida de forma que isso pode adquirir alguma habilidade, a este propósito é ajustada a duração. Embora estes delegados de Deus dificuldade os incidentes principais e o termo de uma encarnação de acordo com O KARMA (Lei de causa e efeito) da alma; isto é, de acordo com os serviços reciprocamente pedidos emprestado entre ela e o outro nas últimas vidas, podem he/she, porém, modificar o plano geral para o EXERCÍCIO DA PRÓPRIA INICIATIVA E DETERMINAÇÃO ou o um de outros cujas ações afetam isto diretamente. Nas mortes para acidentes, por exemplo, não é estranho que o termo é fixo por esses Senhores do Karma para a encarnação; mas há tempos dentro que não acontece deste modo, mas bastante o acidente é uma intervenção de forças novas que são descarregados you/they na vida. Neste caso o plano perturbado recuperará no começo da vida seguinte, assim ao fim qualquer coisa terá se perdido para a alma cujo destino foi modificado no momento através de outros. Em todo caso he/she enlatam o SUICÍDIO para fazer parte do Plano da Vida de um Homem, e para tal um ato é isto diretamente responsável, embora desta responsabilidade eles podem participar também outros. A Lei da Reencarnação e do Karma sofre alguma modificação tanto quanto o adulto for o grau de Evolução alcançado pela alma. Até o adulto é o grau de evolução mais poder a pessoa tem que modificar ou corrigir “você CAUSA”, e o criado melhor será, razão por que estará sujeito a uma atenção superior especial. Isto não lhe deve malentender para preferência ou condolência divina, mas para responsabilidade e efetividade. </w:t>
      </w:r>
    </w:p>
    <w:p>
      <w:pPr>
        <w:pStyle w:val="Normal"/>
        <w:rPr/>
      </w:pPr>
      <w:r>
        <w:rPr/>
        <w:tab/>
        <w:t xml:space="preserve">A PRIMEIRA LEI IMPORTANTE é isso da EVOLUÇÃO é: Todo o homem tem que acabar estando PERFEITO e manifestar em grau supremo o Divine Latent Possibilidades no Interior dele, porque isto é o movimento e é o objeto do Plano inteiro da Evolução Humana. A Lei de Evolução o impele incessantemente para companhias mais erguidas, e se é que he/she sábio estarão à frente a suas demandas, enquanto sendo cedo ao curso necessário de lições, porque não evita só todos antagonismo deste modo com a Lei mas bastante he/she obtém o máximo que ajuda de sua ação. </w:t>
      </w:r>
    </w:p>
    <w:p>
      <w:pPr>
        <w:pStyle w:val="Normal"/>
        <w:rPr/>
      </w:pPr>
      <w:r>
        <w:rPr/>
        <w:t xml:space="preserve">A primeira NORMA DAS MORALIDADES é o um de não SER PERMITIDO LEVAR para um pensamento, sentimento ou ato que é perigoso ou nocivo para o outro, porque então eles nos forçarão a apanhar isto e" comer isto", e se for um veneno, nós seremos nós o primeiro ones sendo nos envenenar. Quando nós consideramos este como uma Regra Absoluta, nós começaremos a SE APERFEIÇOAR. É conhecido que muito bem que freqüentemente previne os humanos para entender isto: é a LENTIDÃO com que as Leis são manifestadas. Nem o BEM chega imediatamente, nenhum nem o RUIM. Um homem não cessa de infringir as Leis e tudo vai bem ele, enquanto outro que é honesto que faz o sempre bem, só acha dificuldades; então tudo chegarão à conclusão que não há Justiça. Os humanos ignoram a razão desta lentidão nas recompensas e os castigos. São feitas perguntas e eles são ditos": se as Leis agirem com mais velocidade, seria melhor porque então nós seríamos corrigidos ou seríamos recompensados imediatamente, com o que nós entenderíamos." Porque bem, nós sabemos algumas razões desta lentidão. Esta lentidão, nos mostra a bondade e a clemência da Inteligência Cósmica ao querer dar no momento humano para experimentar, meditar e igualar para sentir muito, melhorar e consertar seus erros. Se as Leis castigarem nossas faltas imediatamente, nós seríamos aniquilados, e nós não pudemos melhorar. O Céu nos dá tempo que nos envia inconveniências pequenas de forma que nós MEDITE e nos deixe ter a possibilidade para mudar. </w:t>
      </w:r>
    </w:p>
    <w:p>
      <w:pPr>
        <w:pStyle w:val="Normal"/>
        <w:rPr/>
      </w:pPr>
      <w:r>
        <w:rPr/>
        <w:t xml:space="preserve">Como para o que faz o bem, nenhum é recompensado imediatamente, que que é melhor, desde se recebe a recompensa imediatamente, he/she começariam a dar modo e então infringiria as Leis. Então, o Céu lhe permite FORTALECER de forma que he/she consolida, de forma que isto é conhecido; he/she não dá tudo imediatamente para ver até que ponto fazendo contínuo o bem. Outra razão poderosa desta lentidão da Lei do Karma, está de forma que nós não trabalhe para medo ou conveniência pessoal. O medo para o sofrimento, para a dor física ou emocional nos faria ser temendo bom as Leis e então para o castigo, nós não seríamos bons para MEDO por AMOR. Também muitos trabalhariam bem para CONVENIÊNCIA EGOÍSTA ou pessoal, desde que eles pensariam": eu farei todos o bem ele para possa de forma que he/she recebe deste modo da vida únicas experiências alegres. e, não tenha desgosto." Esta forma de pensar não é que é completamente ruim, mas bastante é egoísta, e a ação boa não partiria do NATURAL FLUIR DE a FORÇA de A ALMA que não espera nenhuma recompensa alguns, e só trabalha para AMOR, mas preferiria deixar de um impulso de ANEXO À FRUTA DA AÇÃO, que que seria lamentável. A ALMA quando flui pelo he/she de personalidade não busque nem não fazer o bem nem o errado, ela trabalha DIVINELY por natureza, e he/she nem não espera nem não frutifique recompensa, embora estes chegam. </w:t>
      </w:r>
    </w:p>
    <w:p>
      <w:pPr>
        <w:pStyle w:val="Normal"/>
        <w:rPr/>
      </w:pPr>
      <w:r>
        <w:rPr/>
        <w:t xml:space="preserve">Mas claro que nós deveríamos trabalhar para poder fazer ações boas, deste modo nós atraímos para LEI DE SEMELHANÇA partículas luminosas que you/they irão transformar nossa casa interior lentamente. No princípio, possivelmente nós estaremos nos forçando um pequeno criar o hábito de pensar, sentir e trabalhar positivamente. Mas como essas partículas vão transformar, será menor o esforço, até um dia que FLUI para nosso CORAÇÃO, para nossas MENTES e para nosso TESTAMENTO só a manifestação do PURO ESPÍRITO. Por aquele dia nós não faremos já bem nenhum nenhum ruim, desde que aquele conceito é muito relativo e certamente muito o humano, mas bastante nós seremos o expressão mais divina de nosso verdadeiro Ser que é feita a imagem e semelhança do Criador. </w:t>
      </w:r>
    </w:p>
    <w:p>
      <w:pPr>
        <w:pStyle w:val="Normal"/>
        <w:rPr/>
      </w:pPr>
      <w:r>
        <w:rPr/>
        <w:t xml:space="preserve">O Gênio ou o superdotados de crianças são a marca de toda a alma avançada, o que por meio de ter feito um esforço trabalha em muitas das vidas prévias deles/delas, foi desenvolvido muito mais adiante em algum endereço que o meio termo da raça. O Gênio é um vislumbre do grau de antemão que possuirá para meio termo a Raça próxima. Isto não pode ser explicado pela herança que só tem que ver em parte com o corpo denso e não com as qualidades do Alma. Se o Gênio pudesse ser explicado pela herança, por que não há uma linha mecânica longa de antecessores prévios a Thomas Edison, cada um deles que é mais capaz do antecessor dele?, por que o gênio não esparrama a si mesmo?, por que o Siegfried o filho não é, maior que o Ricardo Wagner o pai?. </w:t>
      </w:r>
    </w:p>
    <w:p>
      <w:pPr>
        <w:pStyle w:val="Normal"/>
        <w:rPr/>
      </w:pPr>
      <w:r>
        <w:rPr/>
        <w:t xml:space="preserve">Nos casos nesses que a expressão do Gênio depende da posse de órgãos especialmente construídos que you/they requerem desenvolvimento envelhece, o EGO encarna naturalmente em uma família de Egos que you/they trabalharam durante gerações inteiras para construir um organismo semelhante. Esta é a razão de por que vinte e nove músicos, mais brilhante, que eles encarnaram na família de Bach durante um duzentos cinqüenta período ano-velho. Que o Gênio é uma expressão da alma e não do corpo se manifestou pelo fato que a personalidade de Juan o Sebastian Bach não era a flor da perfeição crescente dos antecessores dele, porque o talento disso era mesmo para acima, não só do de seus antecessores mas do de seus sucessores. O corpo simplesmente é O INSTRUMENTO cujo trabalho depende do Ego que o guia, como também a qualidade de uma melodia depende do músico está sentindo, ajudando para o sino ou temperamento de seu instrumento. Um músico bom não pode ser expressado completamente em um instrumento de pessoa pobre, e até mesmo mais, no mesmo instrumento não podem jogar os músicos inteiros igualmente. O que um Ego encarna como o filho de um grande músico necessariamente não insinua aquele he/she deveriam ser um gênio maior que seu pai, como isto deveria ser inevitavelmente se a herança física fosse o um que o gênio aconteceu, em vez do Alma. </w:t>
      </w:r>
    </w:p>
    <w:p>
      <w:pPr>
        <w:pStyle w:val="Normal"/>
        <w:widowControl w:val="false"/>
        <w:ind w:firstLine="720"/>
        <w:jc w:val="both"/>
        <w:rPr>
          <w:sz w:val="16"/>
        </w:rPr>
      </w:pPr>
      <w:r>
        <w:rPr>
          <w:sz w:val="16"/>
        </w:rPr>
      </w:r>
    </w:p>
    <w:p>
      <w:pPr>
        <w:pStyle w:val="Normal"/>
        <w:rPr/>
      </w:pPr>
      <w:r>
        <w:rPr>
          <w:b/>
          <w:bCs/>
        </w:rPr>
        <w:t xml:space="preserve">O Karma é Dividido Em Três Partes: quer dizer, é de três classes. </w:t>
      </w:r>
      <w:r>
        <w:rPr/>
        <w:t xml:space="preserve">E seria conveniente, embora só está por via de introdução, os conhecer. Estes são: </w:t>
      </w:r>
    </w:p>
    <w:p>
      <w:pPr>
        <w:pStyle w:val="Normal"/>
        <w:rPr/>
      </w:pPr>
      <w:r>
        <w:rPr>
          <w:b/>
          <w:bCs/>
          <w:u w:val="single"/>
        </w:rPr>
        <w:t xml:space="preserve">Karma" SANCHITA": (equivalente" tinha acumulado"), isto é, Karma que foi acumulado durante muitas vidas. </w:t>
      </w:r>
      <w:r>
        <w:rPr/>
        <w:t xml:space="preserve">Nas vidas primitivas como selvagem, é natural que deveria ter um grupo mais que Karma ruim que bom. Razão por que, uma porção de todos seu Karma só é dada ao homem para sua descarga na próxima vida, reservando o resto como SANCHITA, desde caso contrário, o Ego desenvolvido sentiria SUBJUGADO debaixo do resultado total de suas ações. Também, algumas das ações do homem, requeira tempo maior pelo processo operativo dos resultados deles/delas, e eles deveriam ser acumulados SANCHITA. </w:t>
      </w:r>
    </w:p>
    <w:p>
      <w:pPr>
        <w:pStyle w:val="Normal"/>
        <w:rPr/>
      </w:pPr>
      <w:r>
        <w:rPr/>
        <w:t xml:space="preserve">Karma" PRARABDHA": (ou Karma MADURO, equivalente" tinha começado") isso deveria ser escoado nesta vida; selecionou Karma do SÁNCHITA para esses Cavalheiros do Karma de forma que um homem é descarregado dele na vida atual dele. Este é isto que ordinariamente chama Destino, Sorte ou Destino. Só do Karma total do passado, uma porção pode ser escoada dentro do limite de uma única vida. Há certas classes de Karma que é muito incongruente para para ser exercitado em um único corpo físico, de um tipo particular; há obrigações que eram contraído com outras Almas esses que, provavelmente, eles não estariam todo ao mesmo tempo em encarnação; há Karma que exige ser escoado em certa NAÇÃO particular, ou em certa posição SOCIAL, contanto que o mesmo homem possa ter outro Karma que requer uma atmosfera completamente diferente. Por conseguinte, do Karma total deles/delas do passado, eles selecionam esses Cavalheiros do Karma a parte que será escoada no período de uma única vida; e esta parte se chama" seu PRABDHA." Tal um Karma é o que pode ser delineado em um HORÓSCOPO muito interpretado por um Astrólogo competente. </w:t>
      </w:r>
    </w:p>
    <w:p>
      <w:pPr>
        <w:pStyle w:val="Normal"/>
        <w:rPr/>
      </w:pPr>
      <w:r>
        <w:rPr/>
        <w:t xml:space="preserve">Karma" KRIYAMANA": (o Karma que está em curso de FORMAÇÃO quando Prárabdha está liquidando, e o um que, adido para Sánchita, será apresentado como o Prábdha em uma vida FUTURA); isto é que o Kriyamana é um KARMA NOVO que nós formamos em nossa vida atual e que servirá como Karma futuro, com isso que, O Sánchita ou acumulou Karma deixará aumentando em positivo ou negará, depende de nosso desempenho. </w:t>
      </w:r>
    </w:p>
    <w:p>
      <w:pPr>
        <w:pStyle w:val="Normal"/>
        <w:widowControl w:val="false"/>
        <w:jc w:val="both"/>
        <w:rPr>
          <w:sz w:val="10"/>
          <w:szCs w:val="16"/>
        </w:rPr>
      </w:pPr>
      <w:r>
        <w:rPr>
          <w:sz w:val="10"/>
          <w:szCs w:val="16"/>
        </w:rPr>
      </w:r>
    </w:p>
    <w:p>
      <w:pPr>
        <w:pStyle w:val="Normal"/>
        <w:rPr/>
      </w:pPr>
      <w:r>
        <w:rPr/>
        <w:t xml:space="preserve">O" Prárabdha" ou Karma que nós deveríamos liberar em nossa vida atual, exercite a pressão deles/delas até certa medida em nossas ações, mas não tem nossa LIVRE VONTADE mais que suficiente. Embora limitou por tal um Karma nós desfrutamos a livre vontade para formar nosso Karma futuro ou DESTINO. Como nós vemos o Destino que está em Grande Medida o resultado de nosso modo atual de AGIR nos três aviões. Então o homem é o verdadeiro oleiro do futuro dele, e a lama elas são as circunstâncias de nossa vida. Cada um que modela a figura que mais ele plazca, está em seu direito, mas aquele he/she agüenta às conseqüências, desde que nós moramos em um mundo com Lei. </w:t>
      </w:r>
    </w:p>
    <w:p>
      <w:pPr>
        <w:pStyle w:val="Normal"/>
        <w:widowControl w:val="false"/>
        <w:numPr>
          <w:ilvl w:val="0"/>
          <w:numId w:val="0"/>
        </w:numPr>
        <w:jc w:val="both"/>
        <w:outlineLvl w:val="0"/>
        <w:rPr>
          <w:rFonts w:ascii="Book Antiqua" w:hAnsi="Book Antiqua" w:cs="Book Antiqua"/>
          <w:b/>
          <w:b/>
          <w:bCs/>
          <w:sz w:val="16"/>
          <w:u w:val="single"/>
        </w:rPr>
      </w:pPr>
      <w:r>
        <w:rPr>
          <w:rFonts w:cs="Book Antiqua" w:ascii="Book Antiqua" w:hAnsi="Book Antiqua"/>
          <w:b/>
          <w:bCs/>
          <w:sz w:val="16"/>
          <w:u w:val="single"/>
        </w:rPr>
      </w:r>
    </w:p>
    <w:p>
      <w:pPr>
        <w:pStyle w:val="Normal"/>
        <w:rPr/>
      </w:pPr>
      <w:r>
        <w:rPr/>
        <w:t xml:space="preserve">A LIVRE VONTADE </w:t>
      </w:r>
    </w:p>
    <w:p>
      <w:pPr>
        <w:pStyle w:val="Normal"/>
        <w:widowControl w:val="false"/>
        <w:jc w:val="both"/>
        <w:rPr>
          <w:sz w:val="14"/>
          <w:szCs w:val="16"/>
        </w:rPr>
      </w:pPr>
      <w:r>
        <w:rPr>
          <w:sz w:val="14"/>
          <w:szCs w:val="16"/>
        </w:rPr>
      </w:r>
    </w:p>
    <w:p>
      <w:pPr>
        <w:pStyle w:val="Normal"/>
        <w:rPr>
          <w:b/>
          <w:b/>
          <w:bCs/>
        </w:rPr>
      </w:pPr>
      <w:r>
        <w:rPr/>
        <w:t xml:space="preserve">Na livre vontade deveríamos saber nós que embora todos os homens têm isto, NÃO TUDO eles USAM ISTO. A livre vontade é a capacidade para agir no endereço que aquele quer voluntariamente, ainda para despesa de influências adversas eles já são internos ou externos. Pode parecer contraditório até mesmo o que nós mencionamos no princípio que tendo a livre vontade de homem ainda não usar isto, mas é que a maioria das vezes quando nós acreditamos que nós fazemos algo, para nossos próprios meios, que não É deste modo voluntariamente, mas bastante elas são as FORÇAS MECÂNICAS de nossa própria Personalidade esse aquele ato e não nosso TESTAMENTO INDEPENDENTE. Para entender isto, nós podemos dar um exemplo simples: </w:t>
      </w:r>
    </w:p>
    <w:p>
      <w:pPr>
        <w:pStyle w:val="Normal"/>
        <w:rPr/>
      </w:pPr>
      <w:r>
        <w:rPr/>
        <w:t xml:space="preserve">--- Nós supomos que nós reunimos um homem que nos insulta e nos, AUTOMATICAMENTE, ofende devido ao mecanismo criado por anos, insultamos nós para tal salte colérico e inflamado e nós lhe devolvemos mais insultos e ofensas. Tal uma ação é bastante normal por nossos dias, mas realmente isso que um aconteceu lá?. Nós agimos com livre vontade, ou nós trabalhamos instintivamente, quer dizer, mecanicamente? Obviamente é fácil responder. O homem possui, graças à livre vontade, a possibilidade para mudar endereço. O homem possui a capacidade a não ser permitida rastejar para os impulsos dele, para os desejos dele ou para os pensamentos dele. Então o homem pode mudar TUDO com um ato firme e claro de vá. E que você pode alcançar graças à Liberdade que o homem possui. É evidente, porém que o ser humano não é completamente livre, como isto é fácil observar. É condicionado especialmente pelo Karma deles/delas que criou durante milênios, mas iguala deste modo devido à Divindade Interna que possui, pode tomar UMA DECISÃO, enquanto mudando a direção da vida deles/delas voluntariamente e de Grande Parte do KARMA deles/delas--- </w:t>
      </w:r>
    </w:p>
    <w:p>
      <w:pPr>
        <w:pStyle w:val="Normal"/>
        <w:widowControl w:val="false"/>
        <w:ind w:firstLine="720"/>
        <w:jc w:val="both"/>
        <w:rPr>
          <w:sz w:val="10"/>
          <w:szCs w:val="16"/>
        </w:rPr>
      </w:pPr>
      <w:r>
        <w:rPr>
          <w:sz w:val="10"/>
          <w:szCs w:val="16"/>
        </w:rPr>
      </w:r>
    </w:p>
    <w:p>
      <w:pPr>
        <w:pStyle w:val="Normal"/>
        <w:rPr/>
      </w:pPr>
      <w:r>
        <w:rPr/>
        <w:t xml:space="preserve">He/she PERGUNTAM: todos nossos SOFRIMENTOS de nosso último Karma são? </w:t>
      </w:r>
    </w:p>
    <w:p>
      <w:pPr>
        <w:pStyle w:val="Normal"/>
        <w:rPr/>
      </w:pPr>
      <w:r>
        <w:rPr/>
        <w:t xml:space="preserve">RESPOSTA: UMA grande porção dos sofrimentos humanos é desde então o do qual o chama" Karma Contado" que não está devido a resultados de últimas ações as décimas nove partes de nossos sofrimentos atuais eles somente são o produto de erros que nós fazemos na vida presente para ignorância. </w:t>
      </w:r>
    </w:p>
    <w:p>
      <w:pPr>
        <w:pStyle w:val="Normal"/>
        <w:rPr/>
      </w:pPr>
      <w:r>
        <w:rPr/>
        <w:t xml:space="preserve">Assim que um Ser entenda o propósito da VIDA e, levando a própria EVOLUÇÃO dele seriamente nas mãos dele, ele faz para um esforço COMEÇAR de Raiz toda a injustiça e desenvolver a coisa boa depressa que existe nele para acabar sempre sendo cada vez mais UM CANAL Perfeito para o AMOR DIVINO, esses Cavalheiros do Karma, reconhecendo o desejo queimando dele, a Quantidade de Karma RUIM que deveria ser liquidado no AUMENTO de vida presente e eles o ajudam a adquirir deste modo liberte depressa de de sua DÍVIDA velha. Tal é a causa que muitos Almas Boas, SANTOS ou Fervorosos sofrem tanto aparentemente; eles estão fazendo progressos rápidos e estão liquidando as Dívidas deles/delas depressa (desde que eles fortaleceram bastante para fazer isto deste modo), efetuar que está CLARO a Estrada para o trabalho futuro deles/delas. </w:t>
      </w:r>
    </w:p>
    <w:p>
      <w:pPr>
        <w:pStyle w:val="Normal"/>
        <w:rPr/>
      </w:pPr>
      <w:r>
        <w:rPr/>
        <w:t xml:space="preserve">He/she PERGUNTAM: desde a ação do homem invariavelmente afeta muitos outros que cercam isto, ele Terá que se encontrar com tudo esses liquidar sua conta de Karmic? </w:t>
      </w:r>
    </w:p>
    <w:p>
      <w:pPr>
        <w:pStyle w:val="Normal"/>
        <w:rPr>
          <w:sz w:val="22"/>
        </w:rPr>
      </w:pPr>
      <w:r>
        <w:rPr>
          <w:b/>
          <w:bCs/>
          <w:i/>
          <w:iCs/>
          <w:u w:val="single"/>
        </w:rPr>
        <w:t xml:space="preserve">RESPOSTA: Os efeitos são triviais em muitos casos, embora em outros eles poderão ser de conseqüências sérias. </w:t>
      </w:r>
      <w:r>
        <w:rPr/>
        <w:t xml:space="preserve">Resultados triviais, bons ou ruins, é partidas meramente pequenas disto DEVEM e TER de nossa conta com a Natureza; embora os resultados maiores, de qualquer classe, especialmente quando há relação definida de amor ou odeia, eles constituem contas pessoais que serão liquidadas com pessoas correspondentes. Uma pessoa que dá de comer a um faminto, ou que causa uma amolação pequena para outro, he/she não precisarão o reunir novamente, desde que he/she receberão o resultado da ação boa ou ruim deles/delas do Depósito Geral da Natureza; mas se altera o curso da vida de outro, por meio de um grande benefício ou um dano sério, deverá cedo ou tarde, reunir aquele outro ser para ajustar contas. Em soma, as DÍVIDAS pequenas passam ao fundo geral, contanto que o grande devessem ser pagados pessoalmente. </w:t>
      </w:r>
    </w:p>
    <w:p>
      <w:pPr>
        <w:pStyle w:val="Normal"/>
        <w:widowControl w:val="false"/>
        <w:jc w:val="both"/>
        <w:rPr>
          <w:sz w:val="16"/>
          <w:szCs w:val="16"/>
        </w:rPr>
      </w:pPr>
      <w:r>
        <w:rPr>
          <w:sz w:val="16"/>
          <w:szCs w:val="16"/>
        </w:rPr>
      </w:r>
    </w:p>
    <w:p>
      <w:pPr>
        <w:pStyle w:val="Normal"/>
        <w:rPr/>
      </w:pPr>
      <w:r>
        <w:rPr/>
        <w:t xml:space="preserve">He/she PERGUNTAM: é UM homem atraído novamente para a Terra pelos desejos dele, mas como os PROFESSORES eles não têm desejos, o que é o que os amarra para a Terra? Por que eles abandonam a bem-aventurança indescritível do NIRVANA (felicidade celestial), para os níveis inferiores do mundo dos homens? </w:t>
      </w:r>
    </w:p>
    <w:p>
      <w:pPr>
        <w:pStyle w:val="Normal"/>
        <w:rPr/>
      </w:pPr>
      <w:r>
        <w:rPr/>
        <w:t xml:space="preserve">RESPOSTA: O mundo que qualquer coisa pode lhes oferecer que he/she tem o poder dos atrair novamente para a Terra; mas ELES permanecem no mundo para ajudar a Humanidade. Embora eles sentem compaixão para os homens, ELES nunca intervêm desde então com a Lei do Karma a intervenção deles/delas nela criaria confusão; sem o opor à Lei, às vezes, eles ajudam os homens no sofrimento deles/delas com tudo. O trabalho deles/delas é não virar fora o fogo, mas evitando que os queima; não separar o sofrimento, mas dissipando a IGNORÂNCIA, a CAUSA-RAIZ de todo o sofrimento que amarra o homem para a Terra. E deste modo, os Professores De Sabedoria permanecem neste mundo para ajudar os irmãos deles/delas e eles trabalham séculos e mais séculos, não para algo que o mundo poderia lhes dar, mas para a alegria de ver aquelas outras Almas vá crescer a Sua presença e semelhança... </w:t>
      </w:r>
    </w:p>
    <w:p>
      <w:pPr>
        <w:pStyle w:val="Normal"/>
        <w:widowControl w:val="false"/>
        <w:jc w:val="both"/>
        <w:rPr>
          <w:sz w:val="16"/>
          <w:szCs w:val="28"/>
        </w:rPr>
      </w:pPr>
      <w:r>
        <w:rPr>
          <w:sz w:val="16"/>
          <w:szCs w:val="28"/>
        </w:rPr>
      </w:r>
    </w:p>
    <w:p>
      <w:pPr>
        <w:pStyle w:val="Normal"/>
        <w:rPr/>
      </w:pPr>
      <w:r>
        <w:rPr/>
        <w:t>“</w:t>
      </w:r>
      <w:r>
        <w:rPr/>
        <w:t xml:space="preserve">Para o Luz da Reencarnação e o Karma a Morte perdeu sua picada e o sepulcro sua vitória; os homens sempre caminham nunca para sua DEIFICAÇÃO de mão com os amantes deles/delas sem a partida causa medo. A mortalidade não é mais que um papel que a alma leva a cabo durante algum tempo; e, uma vez terminou quando todo o vidas a pessoa viveu e todos o morreu mortes, a alma começa a TRABALHAR SEU DESTINO como PROFESSOR DE SABEDORIA, como eu Refletisse de Deus na terra, como" O VERBO FEZ CARNE." Para tudo, cultos ou inculto hoje, isto é o futuro que espera por nós, a Gloria que tem Que revelar.” </w:t>
      </w:r>
    </w:p>
    <w:p>
      <w:pPr>
        <w:pStyle w:val="Normal"/>
        <w:ind w:right="-52" w:hanging="0"/>
        <w:jc w:val="both"/>
        <w:rPr>
          <w:b/>
          <w:b/>
          <w:i/>
          <w:i/>
          <w:iCs/>
          <w:sz w:val="21"/>
        </w:rPr>
      </w:pPr>
      <w:r>
        <w:rPr>
          <w:b/>
          <w:i/>
          <w:iCs/>
          <w:sz w:val="21"/>
        </w:rPr>
      </w:r>
    </w:p>
    <w:p>
      <w:pPr>
        <w:pStyle w:val="Normal"/>
        <w:ind w:right="-52" w:hanging="0"/>
        <w:jc w:val="both"/>
        <w:rPr>
          <w:b/>
          <w:b/>
          <w:i/>
          <w:i/>
          <w:iCs/>
          <w:sz w:val="22"/>
        </w:rPr>
      </w:pPr>
      <w:r>
        <w:rPr>
          <w:b/>
          <w:i/>
          <w:iCs/>
          <w:sz w:val="22"/>
        </w:rPr>
      </w:r>
    </w:p>
    <w:p>
      <w:pPr>
        <w:pStyle w:val="Normal"/>
        <w:ind w:right="-52" w:hanging="0"/>
        <w:jc w:val="both"/>
        <w:rPr>
          <w:b/>
          <w:b/>
          <w:i/>
          <w:i/>
          <w:iCs/>
          <w:sz w:val="22"/>
        </w:rPr>
      </w:pPr>
      <w:r>
        <w:rPr>
          <w:b/>
          <w:i/>
          <w:iCs/>
          <w:sz w:val="22"/>
        </w:rPr>
      </w:r>
    </w:p>
    <w:p>
      <w:pPr>
        <w:pStyle w:val="Normal"/>
        <w:ind w:right="-52" w:hanging="0"/>
        <w:jc w:val="both"/>
        <w:rPr>
          <w:b/>
          <w:b/>
          <w:i/>
          <w:i/>
          <w:iCs/>
          <w:sz w:val="22"/>
        </w:rPr>
      </w:pPr>
      <w:r>
        <w:rPr>
          <w:b/>
          <w:i/>
          <w:iCs/>
          <w:sz w:val="22"/>
        </w:rPr>
      </w:r>
    </w:p>
    <w:p>
      <w:pPr>
        <w:pStyle w:val="Normal"/>
        <w:ind w:right="-52" w:hanging="0"/>
        <w:jc w:val="both"/>
        <w:rPr>
          <w:b/>
          <w:b/>
          <w:i/>
          <w:i/>
          <w:iCs/>
          <w:sz w:val="22"/>
        </w:rPr>
      </w:pPr>
      <w:r>
        <w:rPr>
          <w:b/>
          <w:i/>
          <w:iCs/>
          <w:sz w:val="22"/>
        </w:rPr>
      </w:r>
    </w:p>
    <w:p>
      <w:pPr>
        <w:pStyle w:val="Normal"/>
        <w:ind w:right="-52" w:hanging="0"/>
        <w:jc w:val="both"/>
        <w:rPr>
          <w:b/>
          <w:b/>
          <w:i/>
          <w:i/>
          <w:iCs/>
          <w:sz w:val="22"/>
        </w:rPr>
      </w:pPr>
      <w:r>
        <w:rPr>
          <w:b/>
          <w:i/>
          <w:iCs/>
          <w:sz w:val="22"/>
        </w:rPr>
      </w:r>
    </w:p>
    <w:p>
      <w:pPr>
        <w:pStyle w:val="Normal"/>
        <w:ind w:right="-52" w:hanging="0"/>
        <w:jc w:val="both"/>
        <w:rPr>
          <w:b/>
          <w:b/>
          <w:i/>
          <w:i/>
          <w:iCs/>
          <w:sz w:val="22"/>
        </w:rPr>
      </w:pPr>
      <w:r>
        <w:rPr>
          <w:b/>
          <w:i/>
          <w:iCs/>
          <w:sz w:val="22"/>
        </w:rPr>
      </w:r>
    </w:p>
    <w:p>
      <w:pPr>
        <w:pStyle w:val="Normal"/>
        <w:rPr/>
      </w:pPr>
      <w:r>
        <w:rPr/>
        <w:t xml:space="preserve">Capítulo. VII. </w:t>
      </w:r>
    </w:p>
    <w:p>
      <w:pPr>
        <w:pStyle w:val="Normal"/>
        <w:ind w:right="-52" w:hanging="0"/>
        <w:jc w:val="both"/>
        <w:rPr>
          <w:b/>
          <w:b/>
          <w:i/>
          <w:i/>
          <w:iCs/>
          <w:sz w:val="22"/>
        </w:rPr>
      </w:pPr>
      <w:r>
        <w:rPr>
          <w:b/>
          <w:i/>
          <w:iCs/>
          <w:sz w:val="22"/>
        </w:rPr>
      </w:r>
    </w:p>
    <w:p>
      <w:pPr>
        <w:pStyle w:val="Normal"/>
        <w:ind w:right="-52" w:hanging="0"/>
        <w:jc w:val="center"/>
        <w:rPr>
          <w:rFonts w:ascii="Book Antiqua" w:hAnsi="Book Antiqua" w:cs="Book Antiqua"/>
          <w:b/>
          <w:b/>
          <w:bCs/>
          <w:i/>
          <w:i/>
          <w:iCs/>
          <w:spacing w:val="40"/>
          <w:sz w:val="22"/>
        </w:rPr>
      </w:pPr>
      <w:r>
        <w:rPr>
          <w:rFonts w:cs="Book Antiqua" w:ascii="Book Antiqua" w:hAnsi="Book Antiqua"/>
          <w:b/>
          <w:bCs/>
          <w:i/>
          <w:iCs/>
          <w:spacing w:val="40"/>
          <w:sz w:val="22"/>
        </w:rPr>
      </w:r>
    </w:p>
    <w:p>
      <w:pPr>
        <w:pStyle w:val="Normal"/>
        <w:rPr/>
      </w:pPr>
      <w:r>
        <w:rPr/>
        <w:t>“</w:t>
      </w:r>
      <w:r>
        <w:rPr/>
        <w:t xml:space="preserve">A MORTE” </w:t>
      </w:r>
    </w:p>
    <w:p>
      <w:pPr>
        <w:pStyle w:val="Normal"/>
        <w:ind w:right="-52" w:hanging="0"/>
        <w:jc w:val="center"/>
        <w:rPr>
          <w:rFonts w:ascii="Book Antiqua" w:hAnsi="Book Antiqua" w:cs="Book Antiqua"/>
          <w:b/>
          <w:b/>
          <w:bCs/>
          <w:spacing w:val="40"/>
          <w:sz w:val="28"/>
        </w:rPr>
      </w:pPr>
      <w:r>
        <w:rPr>
          <w:rFonts w:cs="Book Antiqua" w:ascii="Book Antiqua" w:hAnsi="Book Antiqua"/>
          <w:b/>
          <w:bCs/>
          <w:spacing w:val="40"/>
          <w:sz w:val="28"/>
        </w:rPr>
      </w:r>
    </w:p>
    <w:p>
      <w:pPr>
        <w:pStyle w:val="Normal"/>
        <w:rPr>
          <w:spacing w:val="20"/>
          <w:sz w:val="22"/>
        </w:rPr>
      </w:pPr>
      <w:r>
        <w:rPr/>
        <w:t>“</w:t>
      </w:r>
      <w:r>
        <w:rPr/>
        <w:t xml:space="preserve">O ANJO LIBERADOR” </w:t>
      </w:r>
    </w:p>
    <w:p>
      <w:pPr>
        <w:pStyle w:val="Normal"/>
        <w:ind w:right="-52" w:hanging="0"/>
        <w:jc w:val="center"/>
        <w:rPr>
          <w:b/>
          <w:b/>
          <w:bCs/>
          <w:spacing w:val="20"/>
          <w:sz w:val="22"/>
        </w:rPr>
      </w:pPr>
      <w:r>
        <w:rPr>
          <w:b/>
          <w:bCs/>
          <w:spacing w:val="20"/>
          <w:sz w:val="22"/>
        </w:rPr>
      </w:r>
    </w:p>
    <w:p>
      <w:pPr>
        <w:pStyle w:val="Normal"/>
        <w:ind w:right="-52" w:hanging="0"/>
        <w:jc w:val="center"/>
        <w:rPr>
          <w:b/>
          <w:b/>
          <w:bCs/>
          <w:sz w:val="22"/>
        </w:rPr>
      </w:pPr>
      <w:r>
        <w:rPr>
          <w:b/>
          <w:bCs/>
          <w:sz w:val="22"/>
        </w:rPr>
      </w:r>
    </w:p>
    <w:p>
      <w:pPr>
        <w:pStyle w:val="Normal"/>
        <w:ind w:right="-52" w:hanging="0"/>
        <w:jc w:val="center"/>
        <w:rPr>
          <w:b/>
          <w:b/>
          <w:bCs/>
          <w:sz w:val="22"/>
        </w:rPr>
      </w:pPr>
      <w:r>
        <w:rPr>
          <w:b/>
          <w:bCs/>
          <w:sz w:val="22"/>
        </w:rPr>
      </w:r>
    </w:p>
    <w:p>
      <w:pPr>
        <w:pStyle w:val="Normal"/>
        <w:rPr/>
      </w:pPr>
      <w:r>
        <w:rPr/>
        <w:t xml:space="preserve">He/she esplêndido" e Luminoso é o Ángel da Morte que com a Lei na mão deles/delas, nu nosso Alma dos vestuários deles/delas, nos liberando então, para uma dimensão mais cheia" e mais pura. </w:t>
      </w:r>
    </w:p>
    <w:p>
      <w:pPr>
        <w:pStyle w:val="Normal"/>
        <w:ind w:firstLine="680"/>
        <w:jc w:val="both"/>
        <w:rPr>
          <w:sz w:val="16"/>
        </w:rPr>
      </w:pPr>
      <w:r>
        <w:rPr>
          <w:sz w:val="16"/>
        </w:rPr>
      </w:r>
    </w:p>
    <w:p>
      <w:pPr>
        <w:pStyle w:val="Normal"/>
        <w:rPr/>
      </w:pPr>
      <w:r>
        <w:rPr/>
        <w:t xml:space="preserve">As lições prévias busca facilmente necessário entender que a" tal morte" e eu comemos a terminologia deles/delas que indica - eliminação total da vida - não existe. Mais tarde como a ciência moderna vai evoluir, esta palavra parará para existir definitivamente, e será substituído pela expressão" TRANSIÇÃO" que em seu real significado, sim isso expressa o desenvolvimento do não bem usou pressão anterior" adequadamente morte." </w:t>
      </w:r>
    </w:p>
    <w:p>
      <w:pPr>
        <w:pStyle w:val="Normal"/>
        <w:rPr/>
      </w:pPr>
      <w:r>
        <w:rPr/>
        <w:t xml:space="preserve">Em geral, a humanidade que é hipnotizado pela idéia da morte. O emprego vulgar desta palavra denota a ilusão, e a ilusão existente nas mentes materialistas e superficiais de nossa civilização ocidental doente. Em lábios desses que deveriam ter conhecimento maior, ouça expressões gostarem esses de": a foice implacável da morte"," divida na flor da vida" deles/delas," desa semelhante sempre"," tudo terminou para ele"," perda irreparável", etc., ao um há o blar de uma pessoa do que termina vai deste mundo, como se dá a der de enten que he/she parou para existir e é nenhum mais muito tempo qualquer coisa em qualquer avião da existência infinita... </w:t>
      </w:r>
      <w:r>
        <w:rPr>
          <w:b/>
          <w:u w:val="single"/>
        </w:rPr>
        <w:t xml:space="preserve">O a pessoa nada não existe, e onde há ou houve existência e vida não podem acontecer o he/she nada. </w:t>
      </w:r>
      <w:r>
        <w:rPr/>
        <w:t xml:space="preserve">O a pessoa nada é qualquer coisa, e onde há algo, que algo há pouco não pode desaparecer igual aquele igual para arte mágica. Provado é que" TUDO é ENERGIA, E A ENERGIA que NENHUM he/she NEM não MORRE é DESTRUÍDO MAS BASTANTE he/she TRANSFORMA INCESSANTEMENTE".., Isto pode estar por fectamente até mesmo confirmado a ciência moderna que he/she afirma isto deste modo. </w:t>
      </w:r>
    </w:p>
    <w:p>
      <w:pPr>
        <w:pStyle w:val="Normal"/>
        <w:rPr/>
      </w:pPr>
      <w:r>
        <w:rPr/>
        <w:t xml:space="preserve">Então, pensar que o grande esforço que a Mãe natureza leva a cabo para ar de cre MODELOS incessantemente melhores ou FORMAS cultivar a vida, e desenvolver isto dentro do Grande IMPULSO da Evolução, e que a VIDA que encoraja todo o Reino da Natureza, com suas qualidades, seus sofrimentos e experiências que é seu IMPULSO DE" ser" dentro definitivo, não seja bom para qualquer coisa, e o que seu destino não é mais que desaparecer, sempre morrer, como se nunca existiu, é francamente uma heresia. O que pensa deste modo, certamente vai contra a Natureza Sábia, Natureza que denota unfailingly e antes de nossos olhos a manifestação majestosa deles/delas, e uma tremenda Inteligência Criativa. Então, seria facilmente necessário dizer que nem não é sensato nenhum lógico pensar no muer você como algo que denota" buraco vital." </w:t>
      </w:r>
    </w:p>
    <w:p>
      <w:pPr>
        <w:pStyle w:val="Normal"/>
        <w:rPr/>
      </w:pPr>
      <w:r>
        <w:rPr/>
        <w:t xml:space="preserve">Principalmente no mundo ocidental estes pessimistas e idéias de céptico prevalecem, pesar que a religião Cristã lá prevalecente descreve as delícias do Céu em condições tão vigorosas e atraentes que todos seu fiel deveriam querer o TRÁFICO a vida tão feliz e feliz. </w:t>
      </w:r>
    </w:p>
    <w:p>
      <w:pPr>
        <w:pStyle w:val="Normal"/>
        <w:rPr/>
      </w:pPr>
      <w:r>
        <w:rPr/>
        <w:t xml:space="preserve">"Se o Christian acreditasse o que a religião oculta deles/delas lhes ensina sinceramente e he/she promete, em vez de reclamar amargamente e ser vestido de luto quando alguns do deudos deles/delas e parentes morrerem com as disposições devidas, eles deveriam entonar CANÇÕES de mim ALEGRAM e ser enfeitado fora floridly - como eles fizessem algumas das Religiões orientais, por exemplo - ao passar o ser amado à vida celestial" feliz, feliz e santificada. A generalidade das pessoas, não obstante apesar da fé que teoricamente san de profe, medos para a morte, os amedronta sua imagem e os perturba sua memória com terror invencível. Porém que sabem a ILUSÃO da morte eles não sofrem emoções tão sinistras, e embora naturalmente eles sentem a separação de temporánea de ser querido, eles sabem que eles não perderam isto sempre, mas bastante só passou a outra fase de vida e que qualquer coisa do verdadeiro Ser deles/delas foi aniquilado, só seu vestido corporal que o manteve neste avião físico. </w:t>
      </w:r>
    </w:p>
    <w:p>
      <w:pPr>
        <w:pStyle w:val="Normal"/>
        <w:jc w:val="both"/>
        <w:rPr>
          <w:b/>
          <w:b/>
          <w:sz w:val="16"/>
          <w:u w:val="single"/>
        </w:rPr>
      </w:pPr>
      <w:r>
        <w:rPr>
          <w:b/>
          <w:sz w:val="16"/>
          <w:u w:val="single"/>
        </w:rPr>
      </w:r>
    </w:p>
    <w:p>
      <w:pPr>
        <w:pStyle w:val="Normal"/>
        <w:rPr/>
      </w:pPr>
      <w:r>
        <w:rPr/>
        <w:t xml:space="preserve">He/she relaciona uma FÁBULA: </w:t>
      </w:r>
    </w:p>
    <w:p>
      <w:pPr>
        <w:pStyle w:val="Normal"/>
        <w:ind w:firstLine="680"/>
        <w:jc w:val="both"/>
        <w:rPr>
          <w:sz w:val="16"/>
        </w:rPr>
      </w:pPr>
      <w:r>
        <w:rPr>
          <w:sz w:val="16"/>
        </w:rPr>
      </w:r>
    </w:p>
    <w:p>
      <w:pPr>
        <w:pStyle w:val="Normal"/>
        <w:rPr/>
      </w:pPr>
      <w:r>
        <w:rPr/>
        <w:t>"Que ao notar uma lagarta o anúncio de enlanguezida deles/delas do fim do reptante estatal deles/delas como lombriga, e o princípio do sonho de crisálida longo deles/delas, juntou ao nível de compañe deles/delas e he/she lhes falaram": Triste é pensar no abandono obrigatório desta vida que assim há que he/she de felicidade de lagüeñas me prometeram. Colhido pela foice da morte na flor de minha existência, eu sou um exemplo ele a crueldade da Natureza. Agur! meus amigos bons, agur! sempre. Amanhã eu já não existirei. "Acompanhado pelas lágrimas e as lamentações dos amigos que cercaram o canal deles/delas de morte, a lagarta que passou ao outro estado deles/delas. Uma lagarta velha exclamou tristemente": Nossa irmã nos deixou. O destino deles/delas também é nosso. Um depois de outro nos derrubará o ra de destructo de foice gostam à grama dos gramados. A fé nos move esperar outra vida, mas aqui assim é uma esperança vã. Nenhum de nós sabe qualquer coisa certo sobre outra vida. Nós lamentamos o destino comum de nossas espécies" Depois eles deixaram tudo tristemente....... ".</w:t>
      </w:r>
    </w:p>
    <w:p>
      <w:pPr>
        <w:pStyle w:val="Normal"/>
        <w:ind w:firstLine="680"/>
        <w:jc w:val="both"/>
        <w:rPr>
          <w:sz w:val="16"/>
        </w:rPr>
      </w:pPr>
      <w:r>
        <w:rPr>
          <w:sz w:val="16"/>
        </w:rPr>
      </w:r>
    </w:p>
    <w:p>
      <w:pPr>
        <w:pStyle w:val="Normal"/>
        <w:rPr/>
      </w:pPr>
      <w:r>
        <w:rPr/>
        <w:t xml:space="preserve">Muito claro você deixa a ironia desta fábula e nós sorrimos que a lagarta ignora a vida GLORIOSA que ela espera ele que quando ela acorda do sonho da morte aparente e I/you/he/she se metamorfoseou em um policromada e BORBOLETA bonita. Mas não há deles é rir, porque todos nós temos a mesma ilusão que a lagarta. </w:t>
      </w:r>
    </w:p>
    <w:p>
      <w:pPr>
        <w:pStyle w:val="Normal"/>
        <w:ind w:firstLine="680"/>
        <w:jc w:val="both"/>
        <w:rPr>
          <w:sz w:val="16"/>
          <w:u w:val="single"/>
        </w:rPr>
      </w:pPr>
      <w:r>
        <w:rPr>
          <w:sz w:val="16"/>
          <w:u w:val="single"/>
        </w:rPr>
      </w:r>
    </w:p>
    <w:tbl>
      <w:tblPr>
        <w:tblW w:w="7016" w:type="dxa"/>
        <w:jc w:val="left"/>
        <w:tblInd w:w="-70" w:type="dxa"/>
        <w:tblLayout w:type="fixed"/>
        <w:tblCellMar>
          <w:top w:w="0" w:type="dxa"/>
          <w:left w:w="70" w:type="dxa"/>
          <w:bottom w:w="0" w:type="dxa"/>
          <w:right w:w="70" w:type="dxa"/>
        </w:tblCellMar>
      </w:tblPr>
      <w:tblGrid>
        <w:gridCol w:w="7016"/>
      </w:tblGrid>
      <w:tr>
        <w:trPr/>
        <w:tc>
          <w:tcPr>
            <w:tcW w:w="7016" w:type="dxa"/>
            <w:tcBorders/>
          </w:tcPr>
          <w:p>
            <w:pPr>
              <w:pStyle w:val="Normal"/>
              <w:rPr>
                <w:b/>
                <w:b/>
              </w:rPr>
            </w:pPr>
            <w:r>
              <w:rPr/>
              <w:t xml:space="preserve">"Todos Os Ocultistas Reconhecem Isso Em Os Três Estados De: Lagarta; Crisálida E Borboleta, é UMA Divine Image De A Transformação Que Espera Cada ser humano" </w:t>
            </w:r>
          </w:p>
        </w:tc>
      </w:tr>
    </w:tbl>
    <w:p>
      <w:pPr>
        <w:pStyle w:val="Normal"/>
        <w:jc w:val="both"/>
        <w:rPr>
          <w:sz w:val="16"/>
        </w:rPr>
      </w:pPr>
      <w:r>
        <w:rPr>
          <w:sz w:val="16"/>
        </w:rPr>
      </w:r>
    </w:p>
    <w:p>
      <w:pPr>
        <w:pStyle w:val="Normal"/>
        <w:rPr/>
      </w:pPr>
      <w:r>
        <w:rPr/>
        <w:t xml:space="preserve">A morte para o homem não é mais que o estado de crisálida para a lagarta. Em nenhum de ambos os casos a vida cessa só para um momento, mas bastante mien persiste depois que a Natureza que faz para suas transformações. Nós aconselhamos ao estudante que assimila bem a moral desta fábula isso de século em século e de geração em geração aprendem o hinduistas de crianças. </w:t>
      </w:r>
    </w:p>
    <w:p>
      <w:pPr>
        <w:pStyle w:val="Normal"/>
        <w:rPr/>
      </w:pPr>
      <w:r>
        <w:rPr/>
        <w:t xml:space="preserve">No sentido exato, do ponto de vista oriental, não existe a morte. E do ponto de vista científico ocidental - como para a continuidade da energia em estados diversos - nem. </w:t>
      </w:r>
      <w:r>
        <w:rPr>
          <w:b/>
          <w:u w:val="single"/>
        </w:rPr>
        <w:t xml:space="preserve">Não há nenhuma morte. </w:t>
      </w:r>
      <w:r>
        <w:rPr/>
        <w:t xml:space="preserve">Só há vida com muitos ses de fa e modalidades, para um desses que chamam" morte" os" homens cegos" do mundo... </w:t>
      </w:r>
    </w:p>
    <w:p>
      <w:pPr>
        <w:pStyle w:val="Normal"/>
        <w:ind w:firstLine="680"/>
        <w:jc w:val="center"/>
        <w:rPr>
          <w:b/>
          <w:b/>
          <w:sz w:val="16"/>
          <w:u w:val="single"/>
        </w:rPr>
      </w:pPr>
      <w:r>
        <w:rPr>
          <w:b/>
          <w:sz w:val="16"/>
          <w:u w:val="single"/>
        </w:rPr>
      </w:r>
    </w:p>
    <w:p>
      <w:pPr>
        <w:pStyle w:val="Normal"/>
        <w:rPr/>
      </w:pPr>
      <w:r>
        <w:rPr/>
        <w:t xml:space="preserve">" Qualquer coisa Realmente Morre Embora Tudo Experimenta UMA Mudança Em Modo E Atividade" </w:t>
      </w:r>
    </w:p>
    <w:p>
      <w:pPr>
        <w:pStyle w:val="Normal"/>
        <w:jc w:val="both"/>
        <w:rPr>
          <w:b/>
          <w:b/>
          <w:i/>
          <w:i/>
          <w:sz w:val="16"/>
          <w:u w:val="single"/>
        </w:rPr>
      </w:pPr>
      <w:r>
        <w:rPr>
          <w:b/>
          <w:i/>
          <w:sz w:val="16"/>
          <w:u w:val="single"/>
        </w:rPr>
      </w:r>
    </w:p>
    <w:p>
      <w:pPr>
        <w:pStyle w:val="Normal"/>
        <w:rPr/>
      </w:pPr>
      <w:r>
        <w:rPr/>
        <w:t xml:space="preserve">Deste modo o Bhagavad Gita diz (eu Libero Sagrado oriental): </w:t>
      </w:r>
    </w:p>
    <w:p>
      <w:pPr>
        <w:pStyle w:val="Normal"/>
        <w:ind w:firstLine="680"/>
        <w:jc w:val="both"/>
        <w:rPr>
          <w:b/>
          <w:b/>
          <w:i/>
          <w:i/>
          <w:sz w:val="10"/>
        </w:rPr>
      </w:pPr>
      <w:r>
        <w:rPr>
          <w:b/>
          <w:i/>
          <w:sz w:val="10"/>
        </w:rPr>
      </w:r>
    </w:p>
    <w:p>
      <w:pPr>
        <w:pStyle w:val="Normal"/>
        <w:rPr>
          <w:b/>
          <w:b/>
        </w:rPr>
      </w:pPr>
      <w:r>
        <w:rPr>
          <w:b/>
        </w:rPr>
        <w:t xml:space="preserve">O espírito nunca nasceu" nenhum he/she nunca pararão para ser. </w:t>
      </w:r>
      <w:r>
        <w:rPr/>
        <w:t xml:space="preserve">Nunca havia tempo nisso não era, porque sonhos são o princípio e o fim. Sem nascimento nenhum mortes nenhum mudanças para as que o espírito sempre permanece. A morte não joga isto, embora parece morto a casa nisso que vive." </w:t>
      </w:r>
    </w:p>
    <w:p>
      <w:pPr>
        <w:pStyle w:val="Normal"/>
        <w:rPr/>
      </w:pPr>
      <w:r>
        <w:rPr/>
        <w:t xml:space="preserve">Os materialistas dogmáticos freqüentemente discutem contra a imortalidade da alma que diz que tudo na natureza é dissolvido e destrói. Se era deste modo, seria lógico para deduzir disto a morte da alma; mas verdadeiramente não há nada semelhante porque qualquer coisa realmente estampas. </w:t>
      </w:r>
      <w:r>
        <w:rPr>
          <w:b/>
        </w:rPr>
        <w:t xml:space="preserve">O que nós chamamos morte ou destruição, ainda do mais insignificante para ser inanimado, não é mais que uma mudança de forma ou condição da energia deles/delas e atividades. </w:t>
      </w:r>
      <w:r>
        <w:rPr/>
        <w:t xml:space="preserve">O corpo nem mesmo estampas realmente, no sentido restrito da palavra. O corpo não é uma entidade mas um adido de celas que you/they servem de veículo a certas modalidades de energia que vitalizam isto. Quando o Alma deixar o corpo, as celas desintegram em vez de ser somado eu como antes. A força unificando que os manteve somou o poder deles/delas e o se mudou festa de amendoim a atividade inversa. Quando aquela vida já não encorajar ao corpo, isto naturalmente e cada elemento do mesmo, cálcio, partida, magnésio, ferro etc.. he/she vai unir para a verdadeira casa deles/delas novamente, e ocupar o lugar deles/delas na economia da natureza donde partiu. Nós entendemos o que um autor Sábio disse agora quando ele disse que": o corpo mais vivo Nunca é que quando ele morre." </w:t>
      </w:r>
    </w:p>
    <w:p>
      <w:pPr>
        <w:pStyle w:val="Normal"/>
        <w:rPr/>
      </w:pPr>
      <w:r>
        <w:rPr/>
        <w:t xml:space="preserve">Nós vemos deste modo que o silogismo dos materialistas falta premissa maior e para assim para deve ser inevitavelmente falso as conclusões de todo o raciocínio no caso faça. Mas nem os Ocultistas especialistas nenhum ninguém que um tanto espiritualizado é levaria o argumento dos materialistas dogmáticos seriamente, embora era cem vezes mais lógicas. Isto é porque os Ocultistas e Místicos têm educido e tualizado de ac o superior deles/delas que habilidades psíquicas e espirituais que os dão saber para por dirigem que a alma não perece quando he/she desintegrar o corpo. Quando o indivíduo puder cair temporáneamente do corpo físico dele e realmente agir no ultraterrenos plano, ele acha discussão todo especulativo absolutamente fútil e absurda sobre a vida depois da morte. Se um homem que ainda não chegou à fase de desenvolvimento psíquico e espiritual naquele tiver o teste sensório da sobrevivência da alma, deman dá um teste dela, nos deixe lhe falar que em vez de fixar o olhar mental dele no exterior o foco no interior dele e lá achará o teste querido. Porque eu nos como em sinal a filosofia, o mundo interno é muito realler que o mundo externo. </w:t>
      </w:r>
      <w:r>
        <w:rPr>
          <w:spacing w:val="-4"/>
          <w:szCs w:val="22"/>
        </w:rPr>
        <w:t xml:space="preserve">Realmente o homem não tem um conhecimento positivo do exteri mundial ou, porque tudo aquilo que possui é o relatório que o cérebro interno o provê das impressões recebidas do mundo externo. </w:t>
      </w:r>
      <w:r>
        <w:rPr/>
        <w:t xml:space="preserve">O homem não vê a árvore que olha, mas só a imagem investida da árvore descreveu na retina dele. Também, a mente deles/delas nem mesmo percebe esta imagem, mas só o relatório vibratório dos nervos cujos filamentos terminais excitaram a imagem. </w:t>
      </w:r>
    </w:p>
    <w:p>
      <w:pPr>
        <w:pStyle w:val="Normal"/>
        <w:rPr/>
      </w:pPr>
      <w:r>
        <w:rPr/>
        <w:t xml:space="preserve">Nós devemos ser envergonhados deste modo de vantagem de tomada das reservas recolhida as intimidades da mente onde muitos permanecem VERDADES FUNDAS. </w:t>
      </w:r>
      <w:r>
        <w:rPr>
          <w:b/>
        </w:rPr>
        <w:t xml:space="preserve">Nas regiões subconscientes e supraconsciente da mente este o conhecimento de muitas verdades fundamentais, entre eles ambos partidário: </w:t>
      </w:r>
    </w:p>
    <w:p>
      <w:pPr>
        <w:pStyle w:val="Normal"/>
        <w:ind w:firstLine="680"/>
        <w:jc w:val="both"/>
        <w:rPr>
          <w:b/>
          <w:b/>
          <w:sz w:val="16"/>
        </w:rPr>
      </w:pPr>
      <w:r>
        <w:rPr>
          <w:b/>
          <w:sz w:val="22"/>
        </w:rPr>
        <w:tab/>
      </w:r>
    </w:p>
    <w:p>
      <w:pPr>
        <w:pStyle w:val="Normal"/>
        <w:rPr/>
      </w:pPr>
      <w:r>
        <w:rPr/>
        <w:tab/>
        <w:t>1º)</w:t>
        <w:tab/>
        <w:t xml:space="preserve">A certeza da existência de um IMPÉRIO SUPREMO que entende e mantém o Universo. </w:t>
      </w:r>
    </w:p>
    <w:p>
      <w:pPr>
        <w:pStyle w:val="Normal"/>
        <w:ind w:firstLine="680"/>
        <w:jc w:val="both"/>
        <w:rPr>
          <w:b/>
          <w:b/>
          <w:sz w:val="10"/>
        </w:rPr>
      </w:pPr>
      <w:r>
        <w:rPr>
          <w:b/>
          <w:sz w:val="10"/>
        </w:rPr>
      </w:r>
    </w:p>
    <w:p>
      <w:pPr>
        <w:pStyle w:val="Normal"/>
        <w:rPr/>
      </w:pPr>
      <w:r>
        <w:rPr/>
        <w:t>2º)</w:t>
        <w:tab/>
        <w:t xml:space="preserve">A certeza da IMORTALIDADE de nosso verdadeiro SER, do amigo Íntimo eu que nem o fogo nem queima que a água nem não submerge o aventa de ar. </w:t>
      </w:r>
    </w:p>
    <w:p>
      <w:pPr>
        <w:pStyle w:val="Normal"/>
        <w:ind w:firstLine="680"/>
        <w:jc w:val="both"/>
        <w:rPr>
          <w:sz w:val="16"/>
        </w:rPr>
      </w:pPr>
      <w:r>
        <w:rPr>
          <w:sz w:val="16"/>
        </w:rPr>
      </w:r>
    </w:p>
    <w:p>
      <w:pPr>
        <w:pStyle w:val="Normal"/>
        <w:rPr/>
      </w:pPr>
      <w:r>
        <w:rPr/>
        <w:t xml:space="preserve">A visão mental focalizada em nosso interior sempre achará o eu com a certeza de sua indestrutibilidade. Certamente que este teste é muito diferente do um que aquele you/they requerem objetos de assunto físico; mas o que se preocupa? A verdade procurou ce de pertene ao interno SPIRITUAL VIDA, e deste modo DENTRO DE e não no lado de fora você tem que procurar para a ALMA. </w:t>
      </w:r>
    </w:p>
    <w:p>
      <w:pPr>
        <w:pStyle w:val="Normal"/>
        <w:jc w:val="center"/>
        <w:rPr>
          <w:b/>
          <w:b/>
          <w:sz w:val="16"/>
        </w:rPr>
      </w:pPr>
      <w:r>
        <w:rPr>
          <w:b/>
          <w:sz w:val="16"/>
        </w:rPr>
      </w:r>
    </w:p>
    <w:p>
      <w:pPr>
        <w:pStyle w:val="Normal"/>
        <w:rPr/>
      </w:pPr>
      <w:r>
        <w:rPr/>
        <w:t xml:space="preserve">"Deixe que a alma fala para si mesmo e você escutará seu som, harmônico, vigoroso e CANÇÃO de esplendente que he/she diz": não há nenhuma morte, não há nenhuma morte, não há nenhuma morte. Não há mais que VIDA, e esta vida é ETERNA. </w:t>
      </w:r>
      <w:r>
        <w:rPr>
          <w:spacing w:val="-2"/>
        </w:rPr>
        <w:t xml:space="preserve">"Tal é a canção da alma." É a canção de retratação de vida da morte. Não há nenhuma morte. Só há vida eterna", eterna." Escute isto no SILÊNCIO, porque eles só poderão chegar deste modo a sua audição as Vibrações" deles/delas. </w:t>
      </w:r>
    </w:p>
    <w:p>
      <w:pPr>
        <w:pStyle w:val="Normal"/>
        <w:jc w:val="both"/>
        <w:rPr>
          <w:b/>
          <w:b/>
          <w:sz w:val="16"/>
        </w:rPr>
      </w:pPr>
      <w:r>
        <w:rPr>
          <w:b/>
          <w:sz w:val="16"/>
        </w:rPr>
      </w:r>
    </w:p>
    <w:p>
      <w:pPr>
        <w:pStyle w:val="Normal"/>
        <w:rPr/>
      </w:pPr>
      <w:r>
        <w:rPr/>
        <w:t xml:space="preserve">Antes de nos apresentar de cheio nas fases diversas ou fases que he/she acontece depois da morte, nós vamos, nesta introdução, jogar aspectos diversos relaciona dois com o mesmo, aumentar nosso conhecimento e ângulos de visão, desde que nós verdadeiramente somos sobre um problema fundo, arraigado no mais fundo em dúvidas de amostras e de nossos medos. </w:t>
      </w:r>
    </w:p>
    <w:p>
      <w:pPr>
        <w:pStyle w:val="Normal"/>
        <w:rPr/>
      </w:pPr>
      <w:r>
        <w:rPr/>
        <w:t xml:space="preserve">Acima de tudo nós tentamos definir este processo misterioso para o qual you/they são assunto todas as formas, e que freqüentemente só constitui o fim temido, temido não sendo compreendido. </w:t>
      </w:r>
      <w:r>
        <w:rPr>
          <w:b/>
        </w:rPr>
        <w:t xml:space="preserve">A mente do homem é tão pouco desenvolvido que o medo para você dá isto famoso, o terror para o não a família e o anexo para a forma, eles causaram uma situação no um aquele dos eventos mais beneficentes no ciclo de vida de um FILHO vermelho DE DEUS, cone é visto algo que deveria ser evitado e deveria ser adiado o possível tempo maior. </w:t>
      </w:r>
      <w:r>
        <w:rPr/>
        <w:t xml:space="preserve">Naturalmente que nós deveríamos tomar cuidado, e tentar o mais saudável para ser possível, mas quando isto se torna que he/she de obsessão acredita o indivíduo um campo magnético para os ambientes deles/delas que impede toda a expressão correta das leis que you/they regulam toda sua natureza. </w:t>
      </w:r>
    </w:p>
    <w:p>
      <w:pPr>
        <w:pStyle w:val="Normal"/>
        <w:rPr/>
      </w:pPr>
      <w:r>
        <w:rPr/>
        <w:t xml:space="preserve">Na medida em que nosso he/she se dá conta que IDENTIFICA com o aspecto que forma, a morte continuará mantendo seu terror velho. Tão logo nós nos reconhecemos como almas e nos deixamos achado que nós podemos focalizar a nossa consciência de testamento e senso de percepção em qualquer forma ou aplanar, ou em qualquer endereço dentro do porque ma de Deus, nós já não saberemos a morte. </w:t>
      </w:r>
    </w:p>
    <w:p>
      <w:pPr>
        <w:pStyle w:val="Normal"/>
        <w:rPr/>
      </w:pPr>
      <w:r>
        <w:rPr/>
        <w:t xml:space="preserve">Um exemplo para ver como o problema da IDENTIFICAÇÃO age nós podemos conferir isto quando nós estivermos dirigindo um carro. No princípio quando nós entramos no carro que nós estamos bastante atentos da diferença entre o carro e nosso “eu”, mas quando nós estivermos dirigindo, nós nos identificamos e nós entendemos tanto com ele que de alguma maneira forma mesma parte dele, até mesmo a um nível subconsciente, como quase todos nossos movimentos dentro do veículo é automática ou mecânicas. E o que acontece quando alguém linha o chassi do carro, ou isto percebem algum estalido?... nós enfu reza, nós perdemos paciência, e nós podemos até mesmo insultar ou até de atacar, e nós dizemos coisas que denotam um fundo nossa identificação com o carro, eu como o que você me fez por exemplo! você me bateu!. Falando como se he/she tivessem nos jogado, tal é o fim atual de identificação. Como se o carro fosse o parte de nosso ser. É certamente deste modo quando nós nos identificarmos, então o ANEXO acontece e para extensão o “dor.” E igual a nosso carro é nosso mas não nós, nosso corpo físico também é nosso mas não nós, o eu INTERNO ou o Alma que habita isto. </w:t>
      </w:r>
      <w:r>
        <w:rPr>
          <w:b/>
        </w:rPr>
        <w:t xml:space="preserve">O corpo humano é uma máquina e nós o que a dirige. </w:t>
      </w:r>
      <w:r>
        <w:rPr/>
        <w:t xml:space="preserve">Lá este o fundamental, nós deveríamos reconhecer he/she nos come condutivo e eu não como o veículo dirigido. Quando nós soubermos fazer isto permanentemente, o medo para a morte desaparecerá. </w:t>
      </w:r>
    </w:p>
    <w:p>
      <w:pPr>
        <w:pStyle w:val="Normal"/>
        <w:ind w:firstLine="680"/>
        <w:jc w:val="both"/>
        <w:rPr>
          <w:sz w:val="16"/>
        </w:rPr>
      </w:pPr>
      <w:r>
        <w:rPr>
          <w:sz w:val="16"/>
        </w:rPr>
      </w:r>
    </w:p>
    <w:p>
      <w:pPr>
        <w:pStyle w:val="Normal"/>
        <w:rPr/>
      </w:pPr>
      <w:r>
        <w:rPr>
          <w:u w:val="single"/>
        </w:rPr>
        <w:t xml:space="preserve">Dormir E Morrer são Sinônimos: A natureza é um livro aberto e o Verdadeiro um he/she Iniciado sabe ler isto. </w:t>
      </w:r>
      <w:r>
        <w:rPr/>
        <w:t xml:space="preserve">A vida está cheia com exemplos que he/she às vezes igualam nos revela os enigmas mais complicados. Onde nós podemos procurar algum sinônimo da morte? , e a resposta está tão clara e simples que para dois os dias nós ensaiamos isto... </w:t>
      </w:r>
      <w:r>
        <w:rPr>
          <w:u w:val="single"/>
        </w:rPr>
        <w:t xml:space="preserve">ao dormir. </w:t>
      </w:r>
      <w:r>
        <w:rPr/>
        <w:t xml:space="preserve">Quase todas as pessoas esquecem em geral que durante as horas do sonho, nós morremos dentro todas as noites, que aquele pecta de cabeça para o Avião Físico e nós vivemos e nós agimos em outro lugar. Eles também esquecem que eles já adquiriram a facilidade de deixar o corpo físico, porque eles ainda não são capazes a var de conser na consciência do cérebro físico as recordações daquela" morte" e o intervalo de entidade de consigui de vida ativa, e não relaciona a morte com o sonho. Depois que a morte inteira é só um intervalo mais extenso na vida de ação no Avião Físico; nós deixamos para o exterior" para um período mais longo. Mas o processo do sonho diário e o processo da morte ocasional é idêntico, com o único cia de diferen que no sonho a LINHA MAGNÉTICA (Corda de Prata) por qual a corrida de forças vital, he/she fica intato, e constitui o um a caminho de retorno para o erpo de cu. Com a morte, esta linha de fraturas de vida ou corta. Quando isto acontecer, a entidade consciente não pode voltar ao corpo físico denso, e ao perder aquele corpo o princípio vital de coerência, he/she desintegra. </w:t>
      </w:r>
    </w:p>
    <w:p>
      <w:pPr>
        <w:pStyle w:val="Normal"/>
        <w:jc w:val="both"/>
        <w:rPr>
          <w:sz w:val="16"/>
        </w:rPr>
      </w:pPr>
      <w:r>
        <w:rPr>
          <w:sz w:val="16"/>
        </w:rPr>
      </w:r>
    </w:p>
    <w:p>
      <w:pPr>
        <w:pStyle w:val="Normal"/>
        <w:rPr/>
      </w:pPr>
      <w:r>
        <w:rPr/>
        <w:t xml:space="preserve">O Terror para a Morte é normalmente Baseado Dentro: </w:t>
      </w:r>
    </w:p>
    <w:p>
      <w:pPr>
        <w:pStyle w:val="Normal"/>
        <w:jc w:val="both"/>
        <w:rPr>
          <w:sz w:val="14"/>
        </w:rPr>
      </w:pPr>
      <w:r>
        <w:rPr>
          <w:sz w:val="14"/>
        </w:rPr>
      </w:r>
    </w:p>
    <w:p>
      <w:pPr>
        <w:pStyle w:val="Normal"/>
        <w:rPr/>
      </w:pPr>
      <w:r>
        <w:rPr/>
        <w:t>para)</w:t>
        <w:tab/>
        <w:t xml:space="preserve">O terror, no processo final do desgarramiento imediatamente da morte. </w:t>
      </w:r>
    </w:p>
    <w:p>
      <w:pPr>
        <w:pStyle w:val="Normal"/>
        <w:rPr/>
      </w:pPr>
      <w:r>
        <w:rPr/>
        <w:t>O horror para isso ignorado e para a coisa indefinida.</w:t>
        <w:tab/>
        <w:t xml:space="preserve">  </w:t>
        <w:tab/>
      </w:r>
    </w:p>
    <w:p>
      <w:pPr>
        <w:pStyle w:val="Normal"/>
        <w:rPr/>
      </w:pPr>
      <w:r>
        <w:rPr/>
        <w:t xml:space="preserve">A dúvida relativo à imortalidade. </w:t>
      </w:r>
    </w:p>
    <w:p>
      <w:pPr>
        <w:pStyle w:val="Normal"/>
        <w:rPr/>
      </w:pPr>
      <w:r>
        <w:rPr/>
        <w:t>d)</w:t>
        <w:tab/>
        <w:t xml:space="preserve">A aflição para ter que abandonar os queridos seres ou ser abandonado por eles. </w:t>
      </w:r>
    </w:p>
    <w:p>
      <w:pPr>
        <w:pStyle w:val="Normal"/>
        <w:rPr/>
      </w:pPr>
      <w:r>
        <w:rPr/>
        <w:t>e)</w:t>
        <w:tab/>
        <w:t xml:space="preserve">As velhas reações para as últimas mortes violentas, inveteradas profundamente no subconsciente. (He/she recorre às últimas encarnações). </w:t>
      </w:r>
    </w:p>
    <w:p>
      <w:pPr>
        <w:pStyle w:val="Normal"/>
        <w:rPr/>
      </w:pPr>
      <w:r>
        <w:rPr/>
        <w:t>f)</w:t>
        <w:tab/>
        <w:t xml:space="preserve">Agarrando a vida no modo ou o assunto, o anexo para isto, para ser principalmente identificado com ela na consciência. </w:t>
      </w:r>
    </w:p>
    <w:p>
      <w:pPr>
        <w:pStyle w:val="Normal"/>
        <w:rPr>
          <w:sz w:val="22"/>
        </w:rPr>
      </w:pPr>
      <w:r>
        <w:rPr/>
        <w:t>g)</w:t>
        <w:tab/>
        <w:t xml:space="preserve">Os ensinos relativos velhos e errôneos para o céu e o inferno, sendo ambos, perspectivas desagradáveis com certeza tipo das pessoas. </w:t>
      </w:r>
    </w:p>
    <w:p>
      <w:pPr>
        <w:pStyle w:val="Normal"/>
        <w:jc w:val="both"/>
        <w:rPr>
          <w:bCs/>
          <w:iCs/>
          <w:sz w:val="16"/>
        </w:rPr>
      </w:pPr>
      <w:r>
        <w:rPr>
          <w:bCs/>
          <w:iCs/>
          <w:sz w:val="16"/>
        </w:rPr>
      </w:r>
    </w:p>
    <w:p>
      <w:pPr>
        <w:pStyle w:val="Normal"/>
        <w:rPr/>
      </w:pPr>
      <w:r>
        <w:rPr/>
        <w:t xml:space="preserve">O instinto de conservação de carro também tem sua raiz em um medo inato para o muer você; por meio da presença daquele medo, a raça lutou até alcançar o ponto presente de longevidade e resistência. </w:t>
      </w:r>
    </w:p>
    <w:p>
      <w:pPr>
        <w:pStyle w:val="Normal"/>
        <w:jc w:val="both"/>
        <w:rPr>
          <w:sz w:val="16"/>
        </w:rPr>
      </w:pPr>
      <w:r>
        <w:rPr>
          <w:sz w:val="16"/>
        </w:rPr>
      </w:r>
    </w:p>
    <w:p>
      <w:pPr>
        <w:pStyle w:val="Normal"/>
        <w:rPr/>
      </w:pPr>
      <w:r>
        <w:rPr/>
        <w:t xml:space="preserve">Agora nós tentaremos realçar que são os pilares de estudo diferentes que nós possuímos para poder investigar este fenômeno de pontos de pontaria diferentes. Estes pilares são: As Religiões, a hipnose, que as investigações levaram a cabo através de cabeça instruída para pacientes que estiveram entre a vida e a morte, a clarividência, o desdobramento astral e, principalmente para o conhecimento transmitido pelos Alunos, Inicie e estros de Ma de Sabedoria de todo o Times, sendo este último pilar uma fonte de Sabedoria inesgotável. Nos deixe ver cada um destes pilares próximo para separe: </w:t>
      </w:r>
    </w:p>
    <w:p>
      <w:pPr>
        <w:pStyle w:val="Normal"/>
        <w:jc w:val="both"/>
        <w:rPr>
          <w:bCs/>
          <w:sz w:val="16"/>
        </w:rPr>
      </w:pPr>
      <w:r>
        <w:rPr>
          <w:bCs/>
          <w:sz w:val="16"/>
        </w:rPr>
      </w:r>
    </w:p>
    <w:p>
      <w:pPr>
        <w:pStyle w:val="Normal"/>
        <w:rPr/>
      </w:pPr>
      <w:r>
        <w:rPr/>
        <w:t xml:space="preserve">As Religiões </w:t>
      </w:r>
    </w:p>
    <w:p>
      <w:pPr>
        <w:pStyle w:val="Normal"/>
        <w:jc w:val="center"/>
        <w:rPr>
          <w:sz w:val="16"/>
        </w:rPr>
      </w:pPr>
      <w:r>
        <w:rPr>
          <w:sz w:val="16"/>
        </w:rPr>
      </w:r>
    </w:p>
    <w:p>
      <w:pPr>
        <w:pStyle w:val="Normal"/>
        <w:rPr/>
      </w:pPr>
      <w:r>
        <w:rPr/>
        <w:t xml:space="preserve">Praticamente, todas as Religiões do mundo sustentam a idéia básica da vida depois da morte. Em sim, nisso eles são fundados para poder manter uma coerência dentro da existência, enquanto mantendo vidas o senso fundo e místico de Deus e a criação deles/delas. Prometendo para o homem a vitória da alma sobre a morte. </w:t>
      </w:r>
    </w:p>
    <w:p>
      <w:pPr>
        <w:pStyle w:val="Normal"/>
        <w:rPr>
          <w:b/>
          <w:b/>
          <w:sz w:val="16"/>
        </w:rPr>
      </w:pPr>
      <w:r>
        <w:rPr>
          <w:b/>
          <w:sz w:val="16"/>
        </w:rPr>
      </w:r>
    </w:p>
    <w:p>
      <w:pPr>
        <w:pStyle w:val="Normal"/>
        <w:rPr/>
      </w:pPr>
      <w:r>
        <w:rPr/>
        <w:t xml:space="preserve">A Hipnose </w:t>
      </w:r>
    </w:p>
    <w:p>
      <w:pPr>
        <w:pStyle w:val="Normal"/>
        <w:ind w:firstLine="680"/>
        <w:jc w:val="both"/>
        <w:rPr>
          <w:sz w:val="10"/>
        </w:rPr>
      </w:pPr>
      <w:r>
        <w:rPr>
          <w:sz w:val="10"/>
        </w:rPr>
      </w:r>
    </w:p>
    <w:p>
      <w:pPr>
        <w:pStyle w:val="Normal"/>
        <w:rPr/>
      </w:pPr>
      <w:r>
        <w:rPr/>
        <w:t xml:space="preserve">A hipnose é uma ciência PSICO-MENTAL grato e praticou hoje em dia porque eu dei filiais científicas versadas, como eles pudessem ser esses de: psicologia, psiquiatria e para doutores mais progressivos dentro das filiais diversas da medicina. Também é verdade que é necessário dizer que esta ciência foi puramente" regularmente usada com "puppeteers de nes de fi para algum desaprensivos em televisão significa, e vários espetáculos. Embora especialmente é necessário se lembrar que a prática desta ciência é extremamente perigosa para o companheiro hipnotizado, para o que sobe seriamente em preço de nem não praticar isto para ser assunto do mesmo. </w:t>
      </w:r>
    </w:p>
    <w:p>
      <w:pPr>
        <w:pStyle w:val="Normal"/>
        <w:rPr/>
      </w:pPr>
      <w:r>
        <w:rPr/>
        <w:t xml:space="preserve">Agora então, como para o que nos interessa neste capítulo sobre a morte, eu direi mos que estudos sérios e rigorosos levaram a cabo por verdadeiros profissionais, pôde repetidamente conferir - usando um método famoso como REGRESSÃO; cutucando nas camadas mais subconscientes do companheiro em estudo, e o fazendo voltar pelo tempo, além do nascimento deles/delas - que os companheiros dizem ter vivido em outras vidas, com outros nomes, em outros países e outros idiomas sabendo e circunstâncias do mesmo perfeitamente. </w:t>
      </w:r>
    </w:p>
    <w:p>
      <w:pPr>
        <w:pStyle w:val="Normal"/>
        <w:rPr/>
      </w:pPr>
      <w:r>
        <w:rPr/>
        <w:t xml:space="preserve">Isto já em sim demonstraria a existência da alma suficientemente depois do erte de mu. Sempre, clarear é, há que diz que estes companheiros podem estar sendo delirantes ou podem imaginar - por seu estranho subconsciente - essas últimas histórias. Mas a certa coisa é isso em a maioria dos casos, depois de ter contado para a identidade prévia deles/delas isto isto foi investigado no lugar e nas inscrições civis pertinentes, e eles tiveram certeza, para isso que a parte de forma de experiências hipnótica do estudo para confirmar a vida depois da morte. </w:t>
      </w:r>
    </w:p>
    <w:p>
      <w:pPr>
        <w:pStyle w:val="Normal"/>
        <w:rPr>
          <w:b/>
          <w:b/>
          <w:u w:val="single"/>
        </w:rPr>
      </w:pPr>
      <w:r>
        <w:rPr>
          <w:b/>
          <w:u w:val="single"/>
        </w:rPr>
      </w:r>
    </w:p>
    <w:p>
      <w:pPr>
        <w:pStyle w:val="Normal"/>
        <w:rPr/>
      </w:pPr>
      <w:r>
        <w:rPr/>
        <w:t xml:space="preserve">Estudos clínicos </w:t>
      </w:r>
    </w:p>
    <w:p>
      <w:pPr>
        <w:pStyle w:val="Normal"/>
        <w:rPr>
          <w:sz w:val="10"/>
        </w:rPr>
      </w:pPr>
      <w:r>
        <w:rPr>
          <w:sz w:val="10"/>
        </w:rPr>
      </w:r>
    </w:p>
    <w:p>
      <w:pPr>
        <w:pStyle w:val="Normal"/>
        <w:rPr/>
      </w:pPr>
      <w:r>
        <w:rPr/>
        <w:t xml:space="preserve">Aqui nós gostaríamos de realçar - sem minimizar os outros investigadores - para o Doutor Raymond A. Jr mal-humorado. Dr. em medicina, e para o livro" deles/delas Vida depois da Vida." Este livro era um best-seller surpreendente que descreve as experiências de muitas pessoas declarou" morto" clinicamente. Descrições estes, tão coincidente, assim viveu e tão positivo, capaz mudar as idéias sempre sobre a vida, a morte e a sobrevivência do espírito. Isto baseado em testemunhos de reais casos. </w:t>
      </w:r>
    </w:p>
    <w:p>
      <w:pPr>
        <w:pStyle w:val="Normal"/>
        <w:ind w:firstLine="680"/>
        <w:jc w:val="both"/>
        <w:rPr>
          <w:sz w:val="16"/>
        </w:rPr>
      </w:pPr>
      <w:r>
        <w:rPr>
          <w:sz w:val="16"/>
        </w:rPr>
      </w:r>
    </w:p>
    <w:p>
      <w:pPr>
        <w:pStyle w:val="Normal"/>
        <w:rPr>
          <w:b/>
          <w:b/>
        </w:rPr>
      </w:pPr>
      <w:r>
        <w:rPr/>
        <w:t xml:space="preserve">Ultimamente muito envelope é falado estes casos das pessoas que reavivam - dizer isto de alguma maneira - depois de uma morte clínica. Antes de estas declarações surpreendentes procurarem t-mortem, sempre há que tenta por todos os meios possível tentar procurar uma explicação a coisa mais materialista possível, lançar para terra o possível supraterrenas de conotações ou suprafísicas destes (certamente para estas pessoas é necessário também lhes dar um papel de deserto, tudo é dito). Alguns destes que eles asseguram que o cérebro, feira antes de morrer, segrega uma substância alucinógena que you/they são esse aquele produto toda a autópsia de imagens, então eles insinuam que qualquer coisa não existe de Divine nisto, mas bastante é uma pergunta puramente físico-cerebral. Mas em nome da verdade, é necessário dizer que uma coisa é alucinar e o outro ser totalmente atento da saída do corpo, e ver de um ponto alto do quarto - como eles asseguram eles - como os doutores eles tentam os salvar, enquanto podendo poder ouvir todas suas conversações perfeitamente e podendo deslizar para outros quartos, e ver e ouvir que que lá acontece. Isto tem cho que prova substancialmente que há uma verdadeira saída do corpo, e que elas não são alucinações como eles supusessem outros. O Dr. Raymond junta todas as experiências, e entre eles há uma grande semelhança independentemente de qualquer condicionamiento cultural ou religioso, e chega à conclusão seguinte: </w:t>
      </w:r>
    </w:p>
    <w:p>
      <w:pPr>
        <w:pStyle w:val="Normal"/>
        <w:ind w:firstLine="680"/>
        <w:jc w:val="both"/>
        <w:rPr>
          <w:b/>
          <w:b/>
          <w:sz w:val="12"/>
        </w:rPr>
      </w:pPr>
      <w:r>
        <w:rPr>
          <w:b/>
          <w:sz w:val="12"/>
        </w:rPr>
      </w:r>
    </w:p>
    <w:p>
      <w:pPr>
        <w:pStyle w:val="Normal"/>
        <w:rPr/>
      </w:pPr>
      <w:r>
        <w:rPr>
          <w:b/>
        </w:rPr>
        <w:t xml:space="preserve">" Um homem está morrendo e, quando chegar ao ponto de mais tensão, ele ouve que o doutor dele o declara morto. </w:t>
      </w:r>
      <w:r>
        <w:rPr/>
        <w:t xml:space="preserve">He/she começa a escutar um barulho desagradável, um zumbido estridente, e ao mesmo tempo sente que he/she move depressa para um túnel longo. A nuación de conti está fora do corpo físico... Em seguida começa a acontecer algo. Outros vêm o receber e o ajudar. Os álcoóis de parentes e amigos que já tinham morrido vão e he/she se aparece antes dele um amando e Espírito sincero que nunca antes de tinha visto: ((UM SER LUMINOSO))... </w:t>
      </w:r>
      <w:r>
        <w:rPr>
          <w:b/>
        </w:rPr>
        <w:t>"</w:t>
      </w:r>
    </w:p>
    <w:p>
      <w:pPr>
        <w:pStyle w:val="Normal"/>
        <w:rPr/>
      </w:pPr>
      <w:r>
        <w:rPr/>
        <w:t xml:space="preserve">A Visão Perspicaz </w:t>
      </w:r>
    </w:p>
    <w:p>
      <w:pPr>
        <w:pStyle w:val="Normal"/>
        <w:jc w:val="center"/>
        <w:rPr>
          <w:sz w:val="10"/>
        </w:rPr>
      </w:pPr>
      <w:r>
        <w:rPr>
          <w:sz w:val="10"/>
        </w:rPr>
      </w:r>
    </w:p>
    <w:p>
      <w:pPr>
        <w:pStyle w:val="Normal"/>
        <w:rPr/>
      </w:pPr>
      <w:r>
        <w:rPr/>
        <w:t xml:space="preserve">A visão perspicaz busca outro pilar de estudo para a demonstração da vida a morte. Elas são muitas pessoas que desenvolveram o etheric e visão astral. Com este desenvolvimento visual dos aviões mais sutis, é possível comprovar com toda a segurança a diferença significativa que existe entre o corpo físico e o etheric um, e entra nisto e o astral. </w:t>
      </w:r>
      <w:r>
        <w:rPr>
          <w:b/>
          <w:i/>
          <w:iCs/>
        </w:rPr>
        <w:t xml:space="preserve">Aquela visão também nos qualifica ver outros seres que moram em outros aviões, e também nos permite saber o campo de energia que cobre todas as formas materiais. </w:t>
      </w:r>
      <w:r>
        <w:rPr/>
        <w:t xml:space="preserve">O desenvolvimento da visão perspicaz, tem muitos níveis de percepção para o que alguns vêm mais que outros. O desenvolvimento perspicaz em o que recorre a seus aspectos mais inferiores, é independente ao grau de evolução do um em dividuo que possui isto. Agora então, a Clarividência Superior; isso é o um que nós por mite para olhar brevemente os aviões mais altos no sistema solar, eles só possuem isto o Iniciado de certo grau de evolução, razão por que nós podemos estar seguros que o Secre Desejado tossem na Criação é salvaguardado bem de qualquer intrusismo de negativo. </w:t>
      </w:r>
    </w:p>
    <w:p>
      <w:pPr>
        <w:pStyle w:val="Normal"/>
        <w:ind w:firstLine="680"/>
        <w:jc w:val="both"/>
        <w:rPr>
          <w:b/>
          <w:b/>
          <w:sz w:val="10"/>
        </w:rPr>
      </w:pPr>
      <w:r>
        <w:rPr>
          <w:b/>
          <w:sz w:val="10"/>
        </w:rPr>
      </w:r>
    </w:p>
    <w:p>
      <w:pPr>
        <w:pStyle w:val="Normal"/>
        <w:rPr/>
      </w:pPr>
      <w:r>
        <w:rPr/>
        <w:t xml:space="preserve">O Desdobramento Astral </w:t>
      </w:r>
    </w:p>
    <w:p>
      <w:pPr>
        <w:pStyle w:val="Normal"/>
        <w:jc w:val="center"/>
        <w:rPr>
          <w:sz w:val="10"/>
        </w:rPr>
      </w:pPr>
      <w:r>
        <w:rPr>
          <w:sz w:val="22"/>
        </w:rPr>
        <w:softHyphen/>
      </w:r>
    </w:p>
    <w:p>
      <w:pPr>
        <w:pStyle w:val="Normal"/>
        <w:rPr/>
      </w:pPr>
      <w:r>
        <w:rPr/>
        <w:t xml:space="preserve">O desdobramento ou viagem astral consciente, é outro ponto para ter presente ao chegar o tópico da morte. Eles são incontáveis os casos desta natureza onde o homem ou a mulher vai dando modo e mover suavemente fora do corpo físico. Verdadeiramente é um processo extremamente simples quando he/she treinou nisto, desde que é um processo natural que quando o corpo descansa e seus sensos não cen de ejer qualquer que eu estimulo para o indivíduo, seu foco de he/she de consciência move a outro ponto ou nivela onde a mente ou o eu continuo tendo uma intensa atividade como isto demonstra isto os estudos científicos levados a cabo com encefalogramas. Para um indivíduo que pode ser desdobrado, a morte, evidentemente, não o assusta, porque reconhece desde então com sua própria experiência a independência que há entre o e seu corpo físico, he/she enlatam lir de sa e entrar voluntariamente nele. </w:t>
      </w:r>
    </w:p>
    <w:p>
      <w:pPr>
        <w:pStyle w:val="Normal"/>
        <w:jc w:val="both"/>
        <w:rPr>
          <w:sz w:val="14"/>
        </w:rPr>
      </w:pPr>
      <w:r>
        <w:rPr>
          <w:sz w:val="14"/>
        </w:rPr>
      </w:r>
    </w:p>
    <w:p>
      <w:pPr>
        <w:pStyle w:val="Normal"/>
        <w:rPr/>
      </w:pPr>
      <w:r>
        <w:rPr/>
        <w:t xml:space="preserve">O Legado Oculto Transmitido Para Os Professores </w:t>
      </w:r>
    </w:p>
    <w:p>
      <w:pPr>
        <w:pStyle w:val="Normal"/>
        <w:ind w:firstLine="680"/>
        <w:jc w:val="both"/>
        <w:rPr>
          <w:sz w:val="10"/>
        </w:rPr>
      </w:pPr>
      <w:r>
        <w:rPr>
          <w:sz w:val="10"/>
        </w:rPr>
      </w:r>
    </w:p>
    <w:p>
      <w:pPr>
        <w:pStyle w:val="Normal"/>
        <w:rPr/>
      </w:pPr>
      <w:r>
        <w:rPr/>
        <w:t xml:space="preserve">Outro pilar é, e possivelmente o mais exato, o conhecimento que durante as idades da humanidade, há se faz transmitido pelos Evoluíram os Seres. E este conhecimento oculto é o LEGADO mais SANTIFICADO que you/they puderam oferecer. Embora em princípio só eles são dados teóricos - como eles também são isto os conteúdos em todas as Religiões - eles também contêm - e esta é a coisa importante - Os Passos que é necessário Dar chegar com tra de nues própria visão e experimentar, para o evidenciación direto e real das VERDADES mais FUNDAS deles/delas. Conhecimento todo teórico que não pode ser comprovado através de tra de nues própria consciência, faltas validez direta essencialmente, desde ao não ser capaz a ela investigar, nós nunca poderemos estar seguro de sua certeza como tal. E então po de non dá para ancorar isto como pilar que sustenta o Templo da Verdade em nosso interior. </w:t>
      </w:r>
    </w:p>
    <w:p>
      <w:pPr>
        <w:pStyle w:val="Normal"/>
        <w:rPr/>
      </w:pPr>
      <w:r>
        <w:rPr/>
        <w:t xml:space="preserve">Os Alunos mais avançados, o Iniciado e Professores de Sabedoria, eles nos deram as ferramentas e conhecimento necessário poder investigar diretamente, para dois os processos da vida e da morte. Eles disseram enfaticamente não há nenhuma MORTE! mas transição, e eles nos deram os métodos comprovar isto. Especialmente pela ATENÇÃO FUNDA E SERENA, a Meditação e o correto encana dos princípios espirituais na vida diária. </w:t>
      </w:r>
    </w:p>
    <w:p>
      <w:pPr>
        <w:pStyle w:val="Normal"/>
        <w:rPr/>
      </w:pPr>
      <w:r>
        <w:rPr/>
        <w:t xml:space="preserve">(Outro método de estudo poderia ser, por exemplo, a investigação do que acontece em você os autentica sessões espiritualistas. Mas nós não entraremos neste campo para ser muito extenso e difícil). </w:t>
      </w:r>
    </w:p>
    <w:p>
      <w:pPr>
        <w:pStyle w:val="P0"/>
        <w:widowControl/>
        <w:tabs>
          <w:tab w:val="clear" w:pos="720"/>
        </w:tabs>
        <w:spacing w:lineRule="auto" w:line="240"/>
        <w:rPr>
          <w:sz w:val="20"/>
        </w:rPr>
      </w:pPr>
      <w:r>
        <w:rPr>
          <w:sz w:val="20"/>
        </w:rPr>
      </w:r>
    </w:p>
    <w:p>
      <w:pPr>
        <w:pStyle w:val="Normal"/>
        <w:rPr/>
      </w:pPr>
      <w:r>
        <w:rPr/>
        <w:t xml:space="preserve">AS FASES SUCESSIVAS DE ALMA DEPOIS DA MORTE </w:t>
      </w:r>
    </w:p>
    <w:p>
      <w:pPr>
        <w:pStyle w:val="Normal"/>
        <w:ind w:firstLine="680"/>
        <w:jc w:val="both"/>
        <w:rPr>
          <w:sz w:val="14"/>
        </w:rPr>
      </w:pPr>
      <w:r>
        <w:rPr>
          <w:sz w:val="14"/>
        </w:rPr>
      </w:r>
    </w:p>
    <w:p>
      <w:pPr>
        <w:pStyle w:val="Normal"/>
        <w:rPr/>
      </w:pPr>
      <w:r>
        <w:rPr/>
        <w:t xml:space="preserve">Logo nós tentaremos dar as FASES sucessivas do processo da morte, tal e como o Alma registra isto quando começar o ato de abandonar o corpo físico. Isto, em princípio, e naturalmente drá de po para parecer especulativo ou hipotético (até que não pode ser conferido pela si mesmo, como isto é óbvio); mas em todo caso constituirá uma declaração cujo precisão poucos de você, no momento, poderá conferir. Mas, seguramente, pode ser mais sensato e mais saudável, mais sólido e mais bonito que a escuridão atual e esperança fraca, ou a especulação infeliz e freqüente isso espera cada canal de morte na atualidade. </w:t>
      </w:r>
    </w:p>
    <w:p>
      <w:pPr>
        <w:pStyle w:val="Normal"/>
        <w:rPr/>
      </w:pPr>
      <w:r>
        <w:rPr/>
        <w:t xml:space="preserve">O Sr. da Morte (Ángel), executa o plano subseqüente de liberação do modo nos três aviões definidos da Natureza: o físico, o astral e o tal homem. É um alquímico de processo de sublimação da energia por meio do um que e pelos ANJOS de chamadas DO SILÊNCIO, a alma deixa liberando progressivamente de seus veículos ou corpos inferiores de manifestação. </w:t>
      </w:r>
    </w:p>
    <w:p>
      <w:pPr>
        <w:pStyle w:val="Normal"/>
        <w:rPr/>
      </w:pPr>
      <w:r>
        <w:rPr/>
        <w:t xml:space="preserve">Esta liberação consiste em quatro fases: </w:t>
      </w:r>
    </w:p>
    <w:p>
      <w:pPr>
        <w:pStyle w:val="Normal"/>
        <w:jc w:val="both"/>
        <w:rPr>
          <w:sz w:val="14"/>
        </w:rPr>
      </w:pPr>
      <w:r>
        <w:rPr>
          <w:sz w:val="14"/>
        </w:rPr>
      </w:r>
    </w:p>
    <w:p>
      <w:pPr>
        <w:pStyle w:val="Normal"/>
        <w:rPr>
          <w:rFonts w:ascii="Book Antiqua" w:hAnsi="Book Antiqua" w:cs="Book Antiqua"/>
        </w:rPr>
      </w:pPr>
      <w:r>
        <w:rPr/>
        <w:t>1º)</w:t>
        <w:tab/>
        <w:t xml:space="preserve">Ara Da Corda Prateada. </w:t>
      </w:r>
      <w:r>
        <w:rPr>
          <w:rFonts w:cs="Book Antiqua" w:ascii="Book Antiqua" w:hAnsi="Book Antiqua"/>
        </w:rPr>
        <w:t xml:space="preserve">(O Sr. da Morte) </w:t>
      </w:r>
    </w:p>
    <w:p>
      <w:pPr>
        <w:pStyle w:val="Normal"/>
        <w:rPr/>
      </w:pPr>
      <w:r>
        <w:rPr/>
        <w:t>2º)</w:t>
        <w:tab/>
        <w:t>Recapitulação De Fatos.</w:t>
        <w:tab/>
        <w:t xml:space="preserve">   (O Sr. das Inscrições) </w:t>
      </w:r>
    </w:p>
    <w:p>
      <w:pPr>
        <w:pStyle w:val="Normal"/>
        <w:rPr/>
      </w:pPr>
      <w:r>
        <w:rPr/>
        <w:t>3º)</w:t>
        <w:tab/>
        <w:t>Exame De Consciência.</w:t>
        <w:tab/>
        <w:t xml:space="preserve">   (O Sr. da Justiça) </w:t>
      </w:r>
    </w:p>
    <w:p>
      <w:pPr>
        <w:pStyle w:val="Normal"/>
        <w:rPr/>
      </w:pPr>
      <w:r>
        <w:rPr/>
        <w:t>4º)</w:t>
        <w:tab/>
        <w:t xml:space="preserve">A Entrada Em O Devachán. (O Sr. da Liberação) </w:t>
      </w:r>
    </w:p>
    <w:p>
      <w:pPr>
        <w:pStyle w:val="Normal"/>
        <w:ind w:firstLine="680"/>
        <w:jc w:val="both"/>
        <w:rPr>
          <w:sz w:val="16"/>
        </w:rPr>
      </w:pPr>
      <w:r>
        <w:rPr>
          <w:sz w:val="16"/>
        </w:rPr>
      </w:r>
    </w:p>
    <w:p>
      <w:pPr>
        <w:pStyle w:val="Normal"/>
        <w:rPr/>
      </w:pPr>
      <w:r>
        <w:rPr/>
        <w:t xml:space="preserve">(O “Devachán” significa a mesma coisa que o Céu para o Christian) </w:t>
      </w:r>
    </w:p>
    <w:p>
      <w:pPr>
        <w:pStyle w:val="Normal"/>
        <w:jc w:val="both"/>
        <w:rPr>
          <w:sz w:val="16"/>
        </w:rPr>
      </w:pPr>
      <w:r>
        <w:rPr>
          <w:sz w:val="16"/>
        </w:rPr>
      </w:r>
    </w:p>
    <w:p>
      <w:pPr>
        <w:pStyle w:val="Normal"/>
        <w:rPr/>
      </w:pPr>
      <w:r>
        <w:rPr/>
        <w:t xml:space="preserve">Depois do abandono do corpo físico, o Ego (alma) continua vivendo no corpo astral deles/delas até consumir a energia gerou pelas emoções e paixões que consentiu durante a vida terrestre, porque então que a pessoa veio chamar ‘que O SEGUNDO de MORTE acontece”, e o corpo astral também desintegra, assim o Ego continua vivendo em seu corpo mental e no mundo Mental Inferior. Nesta condição permanece até que a energia mental gerou durante as últimas vidas astrais e físicas deles/delas extinga, depois em troca he/she abandona o corpo mental e é novamente um Ego no profissional deles/delas mundo piedoso, agindo no corpo CAUSAL deles/delas (situado no subplanos mais alto no avião mental). Então não é a morte o que entende um ao outro para tal de usual, mas uma sucessão de FASES DE VIDA CONTÍNUA que you/they gastam um depois de outro no três físico de mundos, astral e mental. </w:t>
      </w:r>
    </w:p>
    <w:p>
      <w:pPr>
        <w:pStyle w:val="Normal"/>
        <w:jc w:val="both"/>
        <w:rPr>
          <w:sz w:val="16"/>
        </w:rPr>
      </w:pPr>
      <w:r>
        <w:rPr>
          <w:sz w:val="16"/>
        </w:rPr>
      </w:r>
    </w:p>
    <w:p>
      <w:pPr>
        <w:pStyle w:val="Normal"/>
        <w:rPr/>
      </w:pPr>
      <w:r>
        <w:rPr/>
        <w:t xml:space="preserve">O Processo Escondido De A Morte é O Seguindo: </w:t>
      </w:r>
    </w:p>
    <w:p>
      <w:pPr>
        <w:pStyle w:val="Normal"/>
        <w:jc w:val="both"/>
        <w:rPr>
          <w:sz w:val="10"/>
        </w:rPr>
      </w:pPr>
      <w:r>
        <w:rPr>
          <w:sz w:val="10"/>
        </w:rPr>
      </w:r>
    </w:p>
    <w:p>
      <w:pPr>
        <w:pStyle w:val="Normal"/>
        <w:rPr/>
      </w:pPr>
      <w:r>
        <w:rPr/>
        <w:t xml:space="preserve">PRIMEIRO FASE </w:t>
      </w:r>
    </w:p>
    <w:p>
      <w:pPr>
        <w:pStyle w:val="Normal"/>
        <w:ind w:firstLine="680"/>
        <w:jc w:val="both"/>
        <w:rPr>
          <w:sz w:val="14"/>
        </w:rPr>
      </w:pPr>
      <w:r>
        <w:rPr>
          <w:sz w:val="14"/>
        </w:rPr>
      </w:r>
    </w:p>
    <w:p>
      <w:pPr>
        <w:pStyle w:val="Normal"/>
        <w:rPr/>
      </w:pPr>
      <w:r>
        <w:rPr>
          <w:b/>
          <w:u w:val="single"/>
        </w:rPr>
        <w:t xml:space="preserve">A ordem da alma de se aposentar para o próprio avião deles/delas. </w:t>
      </w:r>
      <w:r>
        <w:rPr/>
        <w:t xml:space="preserve">Esta ordem tem um efeito muito definido e, evoca uma reação interna no homem, no avião físico. Nos deixe ver: </w:t>
      </w:r>
    </w:p>
    <w:p>
      <w:pPr>
        <w:pStyle w:val="Normal"/>
        <w:ind w:firstLine="680"/>
        <w:jc w:val="both"/>
        <w:rPr>
          <w:sz w:val="16"/>
        </w:rPr>
      </w:pPr>
      <w:r>
        <w:rPr>
          <w:sz w:val="16"/>
        </w:rPr>
      </w:r>
    </w:p>
    <w:p>
      <w:pPr>
        <w:pStyle w:val="Normal"/>
        <w:rPr/>
      </w:pPr>
      <w:r>
        <w:rPr/>
        <w:t>Para)</w:t>
        <w:tab/>
        <w:t xml:space="preserve">Eles acontecem certos eventos fisiológicos, enquanto afetando com determinação aos três sistemas grandes que tão poderosamente condição o homem físico: a circulação sangüínea, o sistema nervoso nas expressões diversas deles/delas, e o sistema endócrino. A patologia da morte é muito famosa para a medicina tradicional. </w:t>
      </w:r>
    </w:p>
    <w:p>
      <w:pPr>
        <w:pStyle w:val="Normal"/>
        <w:rPr/>
      </w:pPr>
      <w:r>
        <w:rPr>
          <w:b/>
        </w:rPr>
        <w:t>B)</w:t>
        <w:tab/>
        <w:t xml:space="preserve">Uma vibração que he/she corre ao longo do NADIS objetos pegados lugar. </w:t>
      </w:r>
      <w:r>
        <w:rPr/>
        <w:t xml:space="preserve">O nadis é, o etheric contam do sistema nervoso inteiro e está por baixo de em todo o nervo do corpo físico. Eles são os agentes, por excelência, do im pulsa diretrizes da alma, enquanto reagindo à atividade vibratória que emana da conta de etheric do cérebro. </w:t>
      </w:r>
      <w:r>
        <w:rPr>
          <w:b/>
        </w:rPr>
        <w:t xml:space="preserve">Eles respondem à PALAVRA diretriz, enquanto reagindo à" atração" da alma, e então eles são organizados para a retirada ou ABSTRAÇÃO. </w:t>
      </w:r>
    </w:p>
    <w:p>
      <w:pPr>
        <w:pStyle w:val="Normal"/>
        <w:rPr/>
      </w:pPr>
      <w:r>
        <w:rPr>
          <w:b/>
        </w:rPr>
        <w:t>C)</w:t>
        <w:tab/>
        <w:t xml:space="preserve">A circulação sangüínea é afetada em forma escondida estranha. </w:t>
      </w:r>
      <w:r>
        <w:rPr/>
        <w:t xml:space="preserve">É dito que o" SANGUE é VIDA"; é mudado intimamente como resultado de duas fases prévias, mas principalmente como resultado de uma atividade, iguale não descoberto pela ciência moderna possivelmente de qual é responsável o" sistema glandular." As glândulas, em resposta para a chamada da morte, injetam na circulação sangüínea uma substância que em troca para fecta para o coração. Lá a LINHA DE VIDA é ancorada (corda prateada); esta substância no sangue é considerada como" produtor da morte" e um das causas básicas do coma declare e da perda de goma de conci, evocando uma ação refletiva no cérebro. </w:t>
      </w:r>
    </w:p>
    <w:p>
      <w:pPr>
        <w:pStyle w:val="Normal"/>
        <w:rPr/>
      </w:pPr>
      <w:r>
        <w:rPr/>
        <w:t>D)</w:t>
        <w:tab/>
        <w:t xml:space="preserve">O síquico de tremor acontece cujo efeito é soltar ou quebrar a conexão entre o nadis e o sistema nervoso; para isto o corpo de etheric cairá de sua cobertura densa, embora ainda interpenetre cada um em seus lados. </w:t>
      </w:r>
    </w:p>
    <w:p>
      <w:pPr>
        <w:pStyle w:val="OmniPage4"/>
        <w:tabs>
          <w:tab w:val="clear" w:pos="6521"/>
          <w:tab w:val="clear" w:pos="7188"/>
          <w:tab w:val="clear" w:pos="7908"/>
          <w:tab w:val="clear" w:pos="8628"/>
          <w:tab w:val="clear" w:pos="9348"/>
          <w:tab w:val="left" w:pos="-683" w:leader="none"/>
        </w:tabs>
        <w:suppressAutoHyphens w:val="false"/>
        <w:rPr>
          <w:rFonts w:ascii="Times New Roman" w:hAnsi="Times New Roman" w:cs="Times New Roman"/>
          <w:spacing w:val="0"/>
          <w:sz w:val="16"/>
          <w:lang w:val="es-ES"/>
        </w:rPr>
      </w:pPr>
      <w:r>
        <w:rPr>
          <w:rFonts w:cs="Times New Roman" w:ascii="Times New Roman" w:hAnsi="Times New Roman"/>
          <w:spacing w:val="0"/>
          <w:sz w:val="16"/>
          <w:lang w:val="es-ES"/>
        </w:rPr>
      </w:r>
    </w:p>
    <w:p>
      <w:pPr>
        <w:pStyle w:val="Normal"/>
        <w:rPr/>
      </w:pPr>
      <w:r>
        <w:rPr/>
        <w:t xml:space="preserve">Resumindo a PRIMEIRA FASE, nós vemos que essencialmente consiste em se mudar a força vital do veículo de etheric, e a "corrupção ascendente", estando espalhado nos elementos". </w:t>
      </w:r>
    </w:p>
    <w:p>
      <w:pPr>
        <w:pStyle w:val="Normal"/>
        <w:jc w:val="both"/>
        <w:rPr>
          <w:sz w:val="16"/>
        </w:rPr>
      </w:pPr>
      <w:r>
        <w:rPr>
          <w:sz w:val="16"/>
        </w:rPr>
      </w:r>
    </w:p>
    <w:p>
      <w:pPr>
        <w:pStyle w:val="Normal"/>
        <w:rPr/>
      </w:pPr>
      <w:r>
        <w:rPr/>
        <w:t xml:space="preserve">SEGUNDA FASE </w:t>
      </w:r>
    </w:p>
    <w:p>
      <w:pPr>
        <w:pStyle w:val="Normal"/>
        <w:ind w:firstLine="680"/>
        <w:jc w:val="both"/>
        <w:rPr>
          <w:sz w:val="14"/>
          <w:u w:val="single"/>
        </w:rPr>
      </w:pPr>
      <w:r>
        <w:rPr>
          <w:sz w:val="14"/>
          <w:u w:val="single"/>
        </w:rPr>
      </w:r>
    </w:p>
    <w:p>
      <w:pPr>
        <w:pStyle w:val="Normal"/>
        <w:rPr/>
      </w:pPr>
      <w:r>
        <w:rPr>
          <w:u w:val="single"/>
        </w:rPr>
        <w:t xml:space="preserve">Neste he/she de fase freqüentemente acontece uma PAUSA, de curto ou liberta duração. </w:t>
      </w:r>
      <w:r>
        <w:rPr/>
        <w:t xml:space="preserve">Isto é permitido de forma que o processo de afrouxamento é levado fora a possível mente mais macia e sem dor. Este afrouxamento do nadis começa nos olhos. Este processo de separação é demonstrado freqüentemente no relajamiento e falta de teme que o moribundo demonstre freqüentemente; comprovando uma condição de PAZ e o luntad de vo de partir, mais a inabilidade de fazer um esforço mental. </w:t>
      </w:r>
    </w:p>
    <w:p>
      <w:pPr>
        <w:pStyle w:val="Normal"/>
        <w:jc w:val="both"/>
        <w:rPr>
          <w:sz w:val="16"/>
        </w:rPr>
      </w:pPr>
      <w:r>
        <w:rPr>
          <w:sz w:val="16"/>
        </w:rPr>
      </w:r>
    </w:p>
    <w:p>
      <w:pPr>
        <w:pStyle w:val="Normal"/>
        <w:rPr/>
      </w:pPr>
      <w:r>
        <w:rPr/>
        <w:t xml:space="preserve">TERCEIRA FASE </w:t>
      </w:r>
    </w:p>
    <w:p>
      <w:pPr>
        <w:pStyle w:val="Normal"/>
        <w:ind w:firstLine="680"/>
        <w:jc w:val="both"/>
        <w:rPr>
          <w:b/>
          <w:b/>
          <w:sz w:val="14"/>
        </w:rPr>
      </w:pPr>
      <w:r>
        <w:rPr>
          <w:b/>
          <w:sz w:val="14"/>
        </w:rPr>
      </w:r>
    </w:p>
    <w:p>
      <w:pPr>
        <w:pStyle w:val="Normal"/>
        <w:rPr>
          <w:b/>
          <w:b/>
        </w:rPr>
      </w:pPr>
      <w:r>
        <w:rPr>
          <w:u w:val="single"/>
        </w:rPr>
        <w:t xml:space="preserve">O corpo de etheric organizado começa a ser apanhado para a partida final. </w:t>
      </w:r>
      <w:r>
        <w:rPr/>
        <w:t xml:space="preserve">He/she se aposenta das extremidades para a "saída exigida" porta. Esta porta de saída pode ser três, e eles são respectivamente usados pelo homem que depende de seu estado evolutivo alcançado. </w:t>
      </w:r>
      <w:r>
        <w:rPr>
          <w:u w:val="single"/>
        </w:rPr>
        <w:t xml:space="preserve">Estes são: </w:t>
      </w:r>
    </w:p>
    <w:p>
      <w:pPr>
        <w:pStyle w:val="Normal"/>
        <w:rPr/>
      </w:pPr>
      <w:r>
        <w:rPr>
          <w:b/>
        </w:rPr>
        <w:tab/>
        <w:t xml:space="preserve">1) A SAÍDA NA CABEÇA,... </w:t>
      </w:r>
      <w:r>
        <w:rPr/>
        <w:t xml:space="preserve">usado pelas mulheres e os homens de tipo verdadeiramente INTELECTUAL. Também, claro que, para o Iniciado e alunos do mundo. </w:t>
      </w:r>
    </w:p>
    <w:p>
      <w:pPr>
        <w:pStyle w:val="Normal"/>
        <w:rPr/>
      </w:pPr>
      <w:r>
        <w:rPr>
          <w:b/>
        </w:rPr>
        <w:t xml:space="preserve">2) A SAÍDA NO CORAÇÃO. </w:t>
      </w:r>
      <w:r>
        <w:rPr/>
        <w:t xml:space="preserve">usado pelos homens e tipo e mulheres muito deliberadas, para os cidadãos bons, os amigos humanitário inteligentes e trabalhadores. </w:t>
      </w:r>
    </w:p>
    <w:p>
      <w:pPr>
        <w:pStyle w:val="Normal"/>
        <w:rPr/>
      </w:pPr>
      <w:r>
        <w:rPr/>
        <w:tab/>
        <w:t xml:space="preserve">3) A SAÍDA DO PLEXUS SOLAR, usou por pessoas muito emocionais, irrefletidas e para esses cuja natureza animal é muito marcada. </w:t>
      </w:r>
    </w:p>
    <w:p>
      <w:pPr>
        <w:pStyle w:val="Normal"/>
        <w:jc w:val="both"/>
        <w:rPr>
          <w:sz w:val="12"/>
        </w:rPr>
      </w:pPr>
      <w:r>
        <w:rPr>
          <w:sz w:val="12"/>
        </w:rPr>
      </w:r>
    </w:p>
    <w:p>
      <w:pPr>
        <w:pStyle w:val="Normal"/>
        <w:rPr/>
      </w:pPr>
      <w:r>
        <w:rPr/>
        <w:t xml:space="preserve">Todo o homem é focalizado algumas destas três portas ao redor, enquanto esperando o" PUXÃO final" da diretriz de alma. É curioso notar que nestes dois tipos nivelados de" PUXÃO" exista, um lugar levado pela alma que atrai para sim a consciência, e o outro puxão o combate criminal a" terra" e é exercitado por aquela Entidade misteriosa que nós chamamos o" ESPÍRITO DA TERRA" que reivindica a parte material do corpo, desde isto pertence ele. Foi dito": você DÁ para O CÉSAR o que PERTENCE AO CÉSAR, E A DEUS o que é DE desde DEUS" isto resume os dois puxões que acontecem muito bem neste nível. </w:t>
      </w:r>
    </w:p>
    <w:p>
      <w:pPr>
        <w:pStyle w:val="Normal"/>
        <w:jc w:val="both"/>
        <w:rPr>
          <w:sz w:val="16"/>
        </w:rPr>
      </w:pPr>
      <w:r>
        <w:rPr>
          <w:sz w:val="16"/>
        </w:rPr>
      </w:r>
    </w:p>
    <w:p>
      <w:pPr>
        <w:pStyle w:val="Normal"/>
        <w:rPr/>
      </w:pPr>
      <w:r>
        <w:rPr/>
        <w:t xml:space="preserve">QUARTA FASE </w:t>
      </w:r>
    </w:p>
    <w:p>
      <w:pPr>
        <w:pStyle w:val="Normal"/>
        <w:ind w:firstLine="680"/>
        <w:jc w:val="both"/>
        <w:rPr>
          <w:sz w:val="16"/>
          <w:u w:val="single"/>
        </w:rPr>
      </w:pPr>
      <w:r>
        <w:rPr>
          <w:sz w:val="16"/>
          <w:u w:val="single"/>
        </w:rPr>
      </w:r>
    </w:p>
    <w:p>
      <w:pPr>
        <w:pStyle w:val="Normal"/>
        <w:rPr>
          <w:b/>
          <w:b/>
        </w:rPr>
      </w:pPr>
      <w:r>
        <w:rPr>
          <w:u w:val="single"/>
        </w:rPr>
        <w:t xml:space="preserve">O Corpo de Etheric deixa o corpo físico denso definitivamente. </w:t>
      </w:r>
      <w:r>
        <w:rPr/>
        <w:t xml:space="preserve">No momento meu mo que QUEBRA a Corda de Prata (Linha de Vida) isso uniu o corpo à alma, isto penetra no QUARTO SUBPLANO do Avião Físico, chame occultly SUBETÉRICO, e começa um processo inacreditavelmente rápido de MEMORIZAÇÃO OU RECAPITULAÇÃO de todos os fatos levado a cabo lá na existência física, apreciou dentro o deles/delas a maioria detalhes mínimos. Durante este processo de separação, deveria ser observado grande tranqüilidade e domínio de si mesmo na máquina fotográfica mortuária. </w:t>
      </w:r>
      <w:r>
        <w:rPr>
          <w:u w:val="single"/>
        </w:rPr>
        <w:t xml:space="preserve">Porque toda vida durante este tempo, passa rapidamente em revista antes do Ego, como eles relacionaram isto esse aquele gando de aho foi sido e eles passaram a este estado de inconsciência e quase de morte total. </w:t>
      </w:r>
      <w:r>
        <w:rPr/>
        <w:t xml:space="preserve">Um Professor escreveu: </w:t>
      </w:r>
    </w:p>
    <w:p>
      <w:pPr>
        <w:pStyle w:val="Normal"/>
        <w:ind w:firstLine="680"/>
        <w:jc w:val="both"/>
        <w:rPr>
          <w:b/>
          <w:b/>
          <w:sz w:val="14"/>
        </w:rPr>
      </w:pPr>
      <w:r>
        <w:rPr>
          <w:b/>
          <w:sz w:val="14"/>
        </w:rPr>
      </w:r>
    </w:p>
    <w:p>
      <w:pPr>
        <w:pStyle w:val="Normal"/>
        <w:rPr/>
      </w:pPr>
      <w:r>
        <w:rPr/>
        <w:tab/>
        <w:t xml:space="preserve">"No último momento toda vida é refletido em nossa memória e eles surgem de todos os ângulos e esquecidos de cantos, eu quadro depois de quadrado, evento depois de evento. O homem pode parecer freqüentemente morto; porém, da última pulsação, da última batida do coração, até o momento em que a última faísca de calor animal abandona o corpo que o he/she de cérebro pensa, e o Ego gasta durante estes segundos breves PARA TODOS SUA VIDA........." </w:t>
      </w:r>
    </w:p>
    <w:p>
      <w:pPr>
        <w:pStyle w:val="Normal"/>
        <w:ind w:firstLine="680"/>
        <w:jc w:val="both"/>
        <w:rPr>
          <w:sz w:val="16"/>
        </w:rPr>
      </w:pPr>
      <w:r>
        <w:rPr>
          <w:sz w:val="16"/>
        </w:rPr>
      </w:r>
    </w:p>
    <w:p>
      <w:pPr>
        <w:pStyle w:val="Normal"/>
        <w:rPr/>
      </w:pPr>
      <w:r>
        <w:rPr/>
        <w:t xml:space="preserve">Os Veículos Superiores - etheric, astral e mental - eles podem vira abandonando ao corpo denso com um movimento de MOLA, enquanto levando adquire a alma de um átomo denso. Não o átomo em si mesmo, mas as forças que o resolveram. Cada um dos corpos do homem possui uma SEMENTE de ÁTOMO ou" ÁTOMO PERMANENTE" que têm a missão de apanhar todas as experiências vividas do corpo respectivo deles/delas. É como um super-computador minúsculo, enquanto sempre sendo o mesmo (mas toda vez com mais informação) e o um em custo de formar, com a experiência deles/delas vida adquiriu depois de vida, os corpos novos quando devolve a alma a ser encarnada. Este ÁTOMO fica situado no ventrículo esquerdo do coração, se aproxime o ápice. Ao acontecer a morte, esta átomo-semente ascende ao cérebro por meio do nervo pneuno-gástrico, nando de abando o corpo denso, junto com os superiores de veículo, por meio do canto dos ossos osso parietal e occital. </w:t>
      </w:r>
    </w:p>
    <w:p>
      <w:pPr>
        <w:pStyle w:val="Normal"/>
        <w:ind w:firstLine="680"/>
        <w:jc w:val="both"/>
        <w:rPr>
          <w:b/>
          <w:b/>
          <w:sz w:val="16"/>
        </w:rPr>
      </w:pPr>
      <w:r>
        <w:rPr>
          <w:b/>
          <w:sz w:val="22"/>
        </w:rPr>
        <w:tab/>
      </w:r>
    </w:p>
    <w:p>
      <w:pPr>
        <w:pStyle w:val="Normal"/>
        <w:rPr/>
      </w:pPr>
      <w:r>
        <w:rPr/>
        <w:t xml:space="preserve">A Corda Prateada </w:t>
      </w:r>
    </w:p>
    <w:p>
      <w:pPr>
        <w:pStyle w:val="Normal"/>
        <w:ind w:firstLine="680"/>
        <w:jc w:val="both"/>
        <w:rPr>
          <w:sz w:val="16"/>
        </w:rPr>
      </w:pPr>
      <w:r>
        <w:rPr>
          <w:sz w:val="16"/>
        </w:rPr>
      </w:r>
    </w:p>
    <w:p>
      <w:pPr>
        <w:pStyle w:val="Normal"/>
        <w:rPr/>
      </w:pPr>
      <w:r>
        <w:rPr/>
        <w:t xml:space="preserve">Quando os corpos superiores deixaram o corpo denso, eles ainda permanecem tados de conec com ele por meio de umas séries de CORDA ou prata LINHA vibrante, bem parecido a dois numera 6 unido e pôs ao contrário, o um um em posição vertical e o outro um horizontal, conectado ambos para as extremidades dos garfos deles/delas. Um fim é junto ao CORAÇÃO por meio da átomo-semente e a ruptura disso produz a paralização do coração. A corda não quebra até o panorama da última vida, conteúdo no etheric ou corpo vital, que foi completado. Assim que o Ángel da Morte ou fratura de Liberador que corda, o corpo denso é totalmente morto. As fraturas de corda prateadas no ponto onde os 6 unem, enquanto permanecendo o meu tad com o corpo denso e o outro meio com os veículos superiores. </w:t>
      </w:r>
    </w:p>
    <w:p>
      <w:pPr>
        <w:pStyle w:val="Normal"/>
        <w:rPr/>
      </w:pPr>
      <w:r>
        <w:rPr/>
        <w:t xml:space="preserve">Nesta quarta fase, quando o corpo de etheric terminou de partir, o corpo VI SUCH assume os contornos vagos então do modo aquele energetizó, fazendo isto baixo a influência do modo mental que o homem construiu de si mesmo durante anos, quer dizer a mesma imagem que teve o corpo físico que ele habitou. Embora liberou da prisão do corpo físico, o corpo de etheric não este bre de li plano da influência deles/delas. Ainda existe entre ambos uma relação pequena que mantém o homem espiritual perto do corpo recentemente abandonado. Devido a isto os Clarividentes buscam freqüentemente ter visto o corpo de etheric que flutua ao redor do canal de morte ou do caixão. </w:t>
      </w:r>
      <w:r>
        <w:rPr>
          <w:b/>
        </w:rPr>
        <w:t xml:space="preserve">INTERPENETRANDO o Corpo de Etheric ainda o tem llan a energia integrada que nós chamamos Corpo Astral e Veículo Mental, e no ponto da LUZ de centro que indica a presença de ALMA existe. </w:t>
      </w:r>
    </w:p>
    <w:p>
      <w:pPr>
        <w:pStyle w:val="Normal"/>
        <w:jc w:val="both"/>
        <w:rPr>
          <w:b/>
          <w:b/>
          <w:sz w:val="16"/>
        </w:rPr>
      </w:pPr>
      <w:r>
        <w:rPr>
          <w:b/>
          <w:sz w:val="16"/>
        </w:rPr>
      </w:r>
    </w:p>
    <w:p>
      <w:pPr>
        <w:pStyle w:val="Normal"/>
        <w:rPr/>
      </w:pPr>
      <w:r>
        <w:rPr/>
        <w:t xml:space="preserve">QUINTA FASE </w:t>
      </w:r>
    </w:p>
    <w:p>
      <w:pPr>
        <w:pStyle w:val="Normal"/>
        <w:ind w:firstLine="680"/>
        <w:jc w:val="both"/>
        <w:rPr>
          <w:sz w:val="16"/>
        </w:rPr>
      </w:pPr>
      <w:r>
        <w:rPr>
          <w:sz w:val="22"/>
        </w:rPr>
        <w:softHyphen/>
      </w:r>
    </w:p>
    <w:p>
      <w:pPr>
        <w:pStyle w:val="Normal"/>
        <w:rPr/>
      </w:pPr>
      <w:r>
        <w:rPr/>
        <w:t xml:space="preserve">O corpo de etheric está gradualmente espalhado como a energia que compõe isto é reorganizado e eles se mudam, enquanto só deixando PRÁNICA que é identificado com o Veículo de Etheric do mesmo planeta para a SUBSTÂNCIA. No caso dos evoluíram a pessoa, o corpo de etheric pode permanecer durante tempo longo na proximidade de sua concha externa em desintegração. Quando uma pessoa evoluiu e o pensamento dela é desamarrado do avião físico, o colapso do corpo vital pode ser excessivamente rápido. </w:t>
      </w:r>
    </w:p>
    <w:p>
      <w:pPr>
        <w:pStyle w:val="Normal"/>
        <w:rPr/>
      </w:pPr>
      <w:r>
        <w:rPr/>
        <w:t xml:space="preserve">O corpo de etheric às vezes é visto por pessoas na casa ou na redondeza do mesmo, quando o pensamento do moribundo notou de um intenso modo alguns desses que folhas, quando alguma grande ansiedade preocupou à mente no último momento, algo foi partido para fazer e que é necessidade que é feita, ou quando alguma deficiência orgânica local perturbou a tranqüilidade da entidade que parte. Debaixo destas condições ou outro semelhante, DUAS VEZES COMO MUITO ou Corpo de Etheric pode ser visto ou ouviu de alguma maneira, enquanto dependendo lá da sensibilidade de presente de pessoas. Como as passagens de tempo (depende de sua evolução) o homem espiritual CAI do corpo de etheric dele, como também ele fez isto do cuer dele po físico denso, e começa a agir nos corpos mais sutis dele: o ASTRAL e MENTAL. </w:t>
      </w:r>
    </w:p>
    <w:p>
      <w:pPr>
        <w:pStyle w:val="Normal"/>
        <w:jc w:val="both"/>
        <w:rPr>
          <w:sz w:val="16"/>
          <w:u w:val="single"/>
        </w:rPr>
      </w:pPr>
      <w:r>
        <w:rPr>
          <w:sz w:val="16"/>
          <w:u w:val="single"/>
        </w:rPr>
      </w:r>
    </w:p>
    <w:p>
      <w:pPr>
        <w:pStyle w:val="Normal"/>
        <w:rPr/>
      </w:pPr>
      <w:r>
        <w:rPr/>
        <w:t xml:space="preserve">Comentários: </w:t>
      </w:r>
    </w:p>
    <w:p>
      <w:pPr>
        <w:pStyle w:val="Normal"/>
        <w:ind w:firstLine="680"/>
        <w:jc w:val="both"/>
        <w:rPr>
          <w:sz w:val="16"/>
        </w:rPr>
      </w:pPr>
      <w:r>
        <w:rPr>
          <w:sz w:val="16"/>
        </w:rPr>
      </w:r>
    </w:p>
    <w:p>
      <w:pPr>
        <w:pStyle w:val="Normal"/>
        <w:rPr/>
      </w:pPr>
      <w:r>
        <w:rPr/>
        <w:t xml:space="preserve">Um das vantagens grandes da CREMAÇÃO (incineração), aparte das condições as celebridades sanitárias, consiste no reembolso pronto dos componentes deles/delas para a MÃE NATUREZA LEZA, por meio do FOGO, dos elementos materiais que compõem o cadáver físico e o etéreo. Em vez de uma decomposição lenta e gradual, he/she acontece uma DESINTEGRAÇÃO RÁPIDA sem eles é físico nenhum restos etéreos que nem não produzem possíveis danos nos aviões respectivos para o homem interno. </w:t>
      </w:r>
      <w:r>
        <w:rPr>
          <w:u w:val="single"/>
        </w:rPr>
        <w:t xml:space="preserve">Uma vez o homem interno tem breakawayed definitivamente do corpo físico e etéreo dele, o processo de restituição concluiu; o homem isto livram um, tempestade menciona pelo menos, de reação todo física; e permanece em seus corpos SUTIS se preparando para o Grande Ato que foi denominado" A Arte da Eliminação." </w:t>
      </w:r>
    </w:p>
    <w:p>
      <w:pPr>
        <w:pStyle w:val="Normal"/>
        <w:ind w:firstLine="680"/>
        <w:jc w:val="both"/>
        <w:rPr>
          <w:sz w:val="16"/>
        </w:rPr>
      </w:pPr>
      <w:r>
        <w:rPr>
          <w:sz w:val="16"/>
        </w:rPr>
      </w:r>
    </w:p>
    <w:p>
      <w:pPr>
        <w:pStyle w:val="Normal"/>
        <w:rPr/>
      </w:pPr>
      <w:r>
        <w:rPr/>
        <w:t xml:space="preserve">Antes de continuar nas fases seguintes, e ao concluir esta explicação inadequada da morte do corpo físico e etéreo, um pensamento surge: a INTEGRIDADE de O HOMEM INTERNO. </w:t>
      </w:r>
      <w:r>
        <w:rPr>
          <w:b/>
        </w:rPr>
        <w:t xml:space="preserve">Permanece o mesmo sendo?, Está intato e sem obstáculos?: A INDIVIDUALIDADE não SE PERDE, he/she é a mesma pessoa que ainda está no planeta. </w:t>
      </w:r>
      <w:r>
        <w:rPr/>
        <w:t xml:space="preserve">O que era parte integrante do aparecimento tangível de nosso planeta só desapareceu. O que foi amado ou foi odiado, o que foi útil para a humanidade que serviu à raça ou foi ineficaz, eles ainda persistem como INDIVIDUALIDADE. </w:t>
      </w:r>
    </w:p>
    <w:p>
      <w:pPr>
        <w:pStyle w:val="Normal"/>
        <w:jc w:val="both"/>
        <w:rPr>
          <w:sz w:val="16"/>
        </w:rPr>
      </w:pPr>
      <w:r>
        <w:rPr>
          <w:sz w:val="16"/>
        </w:rPr>
      </w:r>
    </w:p>
    <w:p>
      <w:pPr>
        <w:pStyle w:val="Normal"/>
        <w:rPr/>
      </w:pPr>
      <w:r>
        <w:rPr/>
        <w:t xml:space="preserve">SEXTA FASE </w:t>
      </w:r>
    </w:p>
    <w:p>
      <w:pPr>
        <w:pStyle w:val="Normal"/>
        <w:ind w:firstLine="680"/>
        <w:jc w:val="both"/>
        <w:rPr>
          <w:b/>
          <w:b/>
          <w:sz w:val="18"/>
        </w:rPr>
      </w:pPr>
      <w:r>
        <w:rPr>
          <w:b/>
          <w:sz w:val="18"/>
        </w:rPr>
      </w:r>
    </w:p>
    <w:p>
      <w:pPr>
        <w:pStyle w:val="Normal"/>
        <w:rPr/>
      </w:pPr>
      <w:r>
        <w:rPr/>
        <w:t xml:space="preserve">Uma vez o Homem o Interno Espiritual descartou o físico de corpos dele e etheric, permanece em um CORPO SUTIL, composto de substância ASTRAL e MENTAL. A alma, então, normalmente leva refúgio, no segundo subplano ou nível do Avião Astral (o sexto, a partir de para cima) onde um certo tempo acontecerá dedicado para que que oculto e mystically que é denominado" EXAME DE isto FAZ ATENTO." Este período de tempo, considerou conforme nosso conceito tridimensional do tempo, pode ser curto ou longo, de dias ou meses até muitos anos, dependendo em todo caso da evolução espiritual alcançaram pela alma. Como muito como menos evoluiu é maior será o tempo de permanência. </w:t>
      </w:r>
    </w:p>
    <w:p>
      <w:pPr>
        <w:pStyle w:val="Normal"/>
        <w:rPr/>
      </w:pPr>
      <w:r>
        <w:rPr/>
        <w:t xml:space="preserve">Lá, neste nível, he/she acontece também UM SEGUNDO RECAPITULAÇÃO completamente astral, e consiste em recapitular ou memorizar todos os eventos astrais eu vi vidos para a alma pelos DESEJOS, EMOÇÕES e SENTIMENTOS durante o processo da encarnação física. Se o defunto pudesse partir depois sim todos seus desejos, ele viria fora bem pron para do corpo de desejos ou astral, sendo deste modo livre para entrar no leste de Ce Mundial localizaram no Avião mental. Mas não acontece deste modo geralmente. A maioria dos homens, especialmente se eles morrerem pela primavera da vida deles/delas, eles têm muitos nós e muito interesse pela vida da terra. Ao perder o corpo físico deles/delas, por isso eles não são alterados os desejos deles/delas. Na realidade, e os desejos deles/delas são muito freqüentemente DOS que AUMENTA para um intenso anseio para devolver. E este trabalho que os contém mais para o Mundo do Desejo ou Avião Astral um não forma muito agradável, embora infelizmente eles não entendem isto deste modo. Por outro lado, as pessoas velhas e decrépitas, e tudo esses que foram debilitados por uma doença longa e eles estão cansados da vida, eles passam por ele depressa. </w:t>
      </w:r>
    </w:p>
    <w:p>
      <w:pPr>
        <w:pStyle w:val="Normal"/>
        <w:rPr/>
      </w:pPr>
      <w:r>
        <w:rPr/>
        <w:t xml:space="preserve">Enquanto o homem mantiver desejos relacionados com a vida terrestre, deve necer de perma no corpo dele de desejos; e como o progresso de um indivíduo requer aquele és acontece a você às regiões superiores, a existência no mundo do desejo deveria ser inevitavelmente PURGADORA, enquanto esparramando para Purificar isto das cadeias de seus desejos. O como é feito, será entendido bem tomada alguns exemplos definidos: </w:t>
      </w:r>
    </w:p>
    <w:p>
      <w:pPr>
        <w:pStyle w:val="Normal"/>
        <w:jc w:val="both"/>
        <w:rPr>
          <w:b/>
          <w:b/>
          <w:sz w:val="16"/>
        </w:rPr>
      </w:pPr>
      <w:r>
        <w:rPr>
          <w:b/>
          <w:sz w:val="16"/>
        </w:rPr>
      </w:r>
    </w:p>
    <w:p>
      <w:pPr>
        <w:pStyle w:val="Normal"/>
        <w:rPr>
          <w:bCs/>
        </w:rPr>
      </w:pPr>
      <w:r>
        <w:rPr/>
        <w:tab/>
        <w:t xml:space="preserve">"A pessoa gananciosa que ama ao ouro dele na vida terrestre segue isto amando igualmente depois da morte; mas, no primeiro lugar, ele não pode adquirir já mais, porque ele não tem corpo denso à sua disposição para adquirir isto e, o que é pior de tudo, ele já não pode manter o que ACUMULOU durante a vida dele. E os parentes deles/delas distribuirão isto a ele, enquanto falando muito ruim possivelmente do velho um ganancioso. Isto SOFRERÁ então INTENSAMENTE, o sofrimento deles/delas será tanto mais horrível porque não é totalmente mental. No Mun Astral faça este sofrimento tem expansão larga, e o miserável sofrerá até que he/she aprende que" eu rezo" que pode ser uma calamidade ou uma chicotada. Neste he/she de forma vai estar gradualmente satisfeito com a sorte deles/delas e é LIBERADO, ultimamente, do corpo deles/delas de desejos ou astral e pode continuar à frente...." </w:t>
      </w:r>
    </w:p>
    <w:p>
      <w:pPr>
        <w:pStyle w:val="Normal"/>
        <w:ind w:firstLine="680"/>
        <w:jc w:val="both"/>
        <w:rPr>
          <w:bCs/>
          <w:sz w:val="16"/>
        </w:rPr>
      </w:pPr>
      <w:r>
        <w:rPr>
          <w:bCs/>
          <w:sz w:val="16"/>
        </w:rPr>
      </w:r>
    </w:p>
    <w:p>
      <w:pPr>
        <w:pStyle w:val="Normal"/>
        <w:rPr/>
      </w:pPr>
      <w:r>
        <w:rPr/>
        <w:t xml:space="preserve">Nos deixe levar outro exemplo: </w:t>
      </w:r>
    </w:p>
    <w:p>
      <w:pPr>
        <w:pStyle w:val="Normal"/>
        <w:ind w:firstLine="680"/>
        <w:jc w:val="both"/>
        <w:rPr>
          <w:sz w:val="12"/>
        </w:rPr>
      </w:pPr>
      <w:r>
        <w:rPr>
          <w:sz w:val="12"/>
        </w:rPr>
      </w:r>
    </w:p>
    <w:p>
      <w:pPr>
        <w:pStyle w:val="Normal"/>
        <w:rPr/>
      </w:pPr>
      <w:r>
        <w:rPr>
          <w:b/>
        </w:rPr>
        <w:t xml:space="preserve">" No caso de um bebedor. </w:t>
      </w:r>
      <w:r>
        <w:rPr/>
        <w:t xml:space="preserve">He/she tem prazer tanto para os licores depois da morte deles/delas como antes dela. não é um corpo denso o que lhe pede bebida. He/she se adoeceu para o álcool e não pode passar sem ele. Em vão he/she protestarão de um modo diverso, mas o corpo dos desejos do bebedor exigirá a bebida e he/she forçarão ao corpo denso a levar isto, de forma que isto está deste modo uma sensação de prazer, porque aquele produto aumenta a vibração. Este corpo astral subsiste depois da morte do corpo denso; mas o bebedor que está no CORPO dele DE DESEJOS nem não tem declama nem engula capaz conter licores físicos. He/she pode, e he/she faz isto deste modo, ir para as barras ou cafés onde interpola o corpo astral denso deles/delas disso dos bebedores para levar vantagem deste modo um tanto das vibrações deles/delas para indução; mas é muito fraco para para lhe dar satisfação. Pode ficar dentro de um barril de licor; mas isto nenhum o dá resulta porque um barril não produz vapores que só são gerados nos órgãos digestivos do bebedor. He/she não tem o efeito menor nele e está em circunstâncias semelhantes para esse aquele he/she é o homem que estava entre o oceano em um barco pequeno... " dilui, dilui em todos lugares, mas nem uma única gota para beber", e, por conseguinte, sofre intensamente. Com o he/she de tempo aprende, porém, a inutilidade de bebidas ausentes que não pode saborear. Da mesma maneira goste acontece a muitos de nossos DESEJOS DA VIDA TERRESTRE, todos os desejos no dado mundial astral para falta de oportunidade para satisfazer isto. Quando o bebedor foi PURGADO deste modo, está preparado, relativo àquele hábito, deixar o estado de" PURGATÓRIO" e ascender para o Mundo celestial. </w:t>
      </w:r>
    </w:p>
    <w:p>
      <w:pPr>
        <w:pStyle w:val="Normal"/>
        <w:ind w:firstLine="680"/>
        <w:jc w:val="both"/>
        <w:rPr>
          <w:b/>
          <w:b/>
          <w:sz w:val="16"/>
        </w:rPr>
      </w:pPr>
      <w:r>
        <w:rPr>
          <w:b/>
          <w:sz w:val="16"/>
        </w:rPr>
      </w:r>
    </w:p>
    <w:p>
      <w:pPr>
        <w:pStyle w:val="Normal"/>
        <w:rPr/>
      </w:pPr>
      <w:r>
        <w:rPr/>
        <w:t xml:space="preserve">Nós" vemos, porque que não há tal um deus vingativo que fez o purgatório ou o inferno para nós, mas bastante os criadores destes eles foram nossos próprios atos e hábitos ruins. Conforme a intensidade de nossos desejos estará o tempo que nós temos que sofrer para a purificação" deles/delas. </w:t>
      </w:r>
    </w:p>
    <w:p>
      <w:pPr>
        <w:pStyle w:val="Normal"/>
        <w:ind w:firstLine="680"/>
        <w:jc w:val="center"/>
        <w:rPr>
          <w:rFonts w:ascii="Book Antiqua" w:hAnsi="Book Antiqua" w:cs="Book Antiqua"/>
          <w:bCs/>
          <w:sz w:val="16"/>
        </w:rPr>
      </w:pPr>
      <w:r>
        <w:rPr>
          <w:rFonts w:cs="Book Antiqua" w:ascii="Book Antiqua" w:hAnsi="Book Antiqua"/>
          <w:bCs/>
          <w:sz w:val="16"/>
        </w:rPr>
      </w:r>
    </w:p>
    <w:p>
      <w:pPr>
        <w:pStyle w:val="Normal"/>
        <w:rPr/>
      </w:pPr>
      <w:r>
        <w:rPr/>
        <w:t xml:space="preserve">A pessoa gananciosa preocupou sobre o ouro dele e o bêbedo para a bebida dele, e a LEI inabalável dá deste modo a cada um o que precisa ser PURIFICADO de seus intensos desejos e hábitos ruins. Esta é a LEI de CAUSA E EFEITO" KARMA" que regula todas as coisas, enquanto restabelecendo o equilíbrio inteiro do universo. Os Evangelhos dizem": que que o siembre de homem que mesmo apanhará. Cedo ou tarde a colheita chega, lata de he/she que logo ou lata de he/she que leva depois em várias reencarnações, mas sempre chega, porque a Divine Law não é nenhum sobornable como isto pode ser isto o humano, e cada um apanha a fruta de seu siembra. Esta Lei é realmente como uma MEDICINA SANTIFICADA, desde então cure todo o desajustes físico, emocional e mental. Ensinando ao homem, embora é pelo sofrer o verdadeiro VALOR das ações deles/delas nos três mundos. </w:t>
      </w:r>
    </w:p>
    <w:p>
      <w:pPr>
        <w:pStyle w:val="Normal"/>
        <w:rPr/>
      </w:pPr>
      <w:r>
        <w:rPr/>
        <w:t xml:space="preserve">Depois da morte, no mundo do desejo ou Avião Astral trabalha esta Lei de Causa e Efeito, enquanto PURIFICANDO ou PURGANDO o homem de seus desejos inferiores, corrigiendo as fraquezas e hábitos ruins que bloqueiam seu progresso, enquanto fazendo isto sofrer dentro o muito mais adaptado àquele propósito. Se he/she fez sofra a outra ou injusta mente se comportou com eles, he/she terão que sofrer de um modo idêntico - é a coisa justa -. Mas deve tarse de non, porém que se uma pessoa foi assunto para os hábitos ruins dela ou ela fez ruim para outro, mas you/he/she pôde finalmente DOMINAR esses defeitos ou ela sentiu sinceramente muita e como muito como possível CUROU o não bem causou um, tal um PESAR REFORMA e RESTITUIÇÃO, purificou isto desses hábitos ruins e ações ruins. O EQUILI METTLE foi restabelecido e a lição memorizou durante aquela encarnação e, então, não causará sofrimento depois da morte. </w:t>
      </w:r>
      <w:r>
        <w:rPr>
          <w:b/>
        </w:rPr>
        <w:t xml:space="preserve">"Isso é ao mesmo tempo" O Divine, Feira E Lei Misericordiosa. </w:t>
      </w:r>
    </w:p>
    <w:p>
      <w:pPr>
        <w:pStyle w:val="Normal"/>
        <w:rPr/>
      </w:pPr>
      <w:r>
        <w:rPr/>
        <w:t xml:space="preserve">No Mundial Astral vive mais depressa que no mundo físico TRÊS VEZES. Um homem que morou 50 anos no mundo físico moraria os mesmos eventos no Mundo Astral em aproximadamente 16 anos. Isto é, claro que, em geral. Há as pessoas que permanecem no Mundo Astral muito mais tempo que o que aquele you/they passaram na vida física deles/delas. Outro, pelo contrário isso abandonou a vida com muito poucos DESEJOS RUDES, eles gastam para aquele Mundo em um período de muito tempo mais curto, mas o tempo satisfatório é o habitual em o que se refere ao homem comum do dia. </w:t>
      </w:r>
      <w:r>
        <w:rPr>
          <w:b/>
          <w:u w:val="single"/>
        </w:rPr>
        <w:t xml:space="preserve">He/she deveria se lembrar que o homem conforma que ele deixa o corpo denso dele ao morrer, a vida dele acontece he/she dá expansões de he/she antes do um em imagens, para ordem de inverso de eventos, quer dizer, começando com a idade, depois a maturidade, mocidade e ultimamente a infância. </w:t>
      </w:r>
      <w:r>
        <w:rPr/>
        <w:t xml:space="preserve">Mas esta lembrança não produz tensão ao homem, desde he/she calmamente olha para isto, como o juiz e observador ao mesmo tempo. </w:t>
      </w:r>
    </w:p>
    <w:p>
      <w:pPr>
        <w:pStyle w:val="Normal"/>
        <w:rPr/>
      </w:pPr>
      <w:r>
        <w:rPr/>
        <w:t xml:space="preserve">Mas, durante a vida deles/delas, no Avião Astral estas imagens de expansão de vida há cia atrás, eu como antes; mas agora he/she tem o homem TODOS OS SENTIMENTOS que é ele possível ter como as cenas vá ir um por um antes dele. CADA INCIDENTE EM SUA VIDA QUE HE/SHE HÁ POUCO PARTIU É VIVIDO NOVAMENTE DE NOVO.. para uma velocidade extremamente rápida. Como faça chegou ao ponto nisso INSULTOU alguém, o mesmo sofre a dor que a pessoa insultada sofreu. Toda a aflição, e o sofrimento que causou às outras vidas de ones e he/she APRENDE como duro apoiar a ferida ou a aflição que o a pessoa causou era. </w:t>
      </w:r>
    </w:p>
    <w:p>
      <w:pPr>
        <w:pStyle w:val="Normal"/>
        <w:ind w:firstLine="680"/>
        <w:jc w:val="both"/>
        <w:rPr>
          <w:sz w:val="14"/>
        </w:rPr>
      </w:pPr>
      <w:r>
        <w:rPr>
          <w:sz w:val="14"/>
        </w:rPr>
      </w:r>
    </w:p>
    <w:p>
      <w:pPr>
        <w:pStyle w:val="Normal"/>
        <w:rPr>
          <w:bCs/>
        </w:rPr>
      </w:pPr>
      <w:r>
        <w:rPr>
          <w:b/>
        </w:rPr>
        <w:tab/>
        <w:t xml:space="preserve">"O objeto do PURGATÓRIO é apagar os hábitos ruins que fazem impossível sua gratificação. </w:t>
      </w:r>
      <w:r>
        <w:rPr/>
        <w:t xml:space="preserve">O indivíduo sofre o que fez sofra outros com a desonestidade dele, exatamente crueldade, intolerância ou o que era. Para este he/she de sofrimento aprende a TRABALHAR afetuoso, honesto e benevolentemente e com toda a paciência para o outro no futuro. E por causa deste estado benéfico, o homem aprende o valor DA VIRTUDE e da AÇÃO JUSTA e LINHA DIRETA." </w:t>
      </w:r>
    </w:p>
    <w:p>
      <w:pPr>
        <w:pStyle w:val="Normal"/>
        <w:jc w:val="both"/>
        <w:rPr>
          <w:bCs/>
          <w:sz w:val="14"/>
        </w:rPr>
      </w:pPr>
      <w:r>
        <w:rPr>
          <w:bCs/>
          <w:sz w:val="14"/>
        </w:rPr>
      </w:r>
    </w:p>
    <w:p>
      <w:pPr>
        <w:pStyle w:val="Normal"/>
        <w:rPr/>
      </w:pPr>
      <w:r>
        <w:rPr/>
        <w:t xml:space="preserve">Alguns podem pensar que como tendo passado pelo purgatório previamente em últimas vidas que nós não aprendemos a lição?. A resposta é simples, em nossa situação atual sim isso sabe mos em grande medida o que é bem e o que é ruim, na realidade quando nós trabalhamos que não há bem sempre um vocecilla em nossas consciências que he/she nos nota, e he/she às vezes nos dá remorsos. Aquele vocecilla é A VOZ DA CONSCIÊNCIA, modo e feira, ela é o resultado de todos nosso periencias anterior e, na realidade se nós seguíssemos isto, nós seríamos os Homens Sábios. Então, em nosso interior, se nós aprendemos a Lição, mas muitos nossas vezes Natureza Inferior nos ganha a partida e por conseguinte nós sofremos e nós continuamos fabricação sofra com que que nós sofreremos mais até mesmo... </w:t>
      </w:r>
    </w:p>
    <w:p>
      <w:pPr>
        <w:pStyle w:val="Normal"/>
        <w:rPr/>
      </w:pPr>
      <w:r>
        <w:rPr/>
        <w:t xml:space="preserve">A Religião Cristã chama ao sofrimento acontecido pelos Desejos Inferiores no Avião Astral" O "SEGUNDO de MORTE, desde que he/she têm que morrer em seus desejos terrestres antes de seguir sua ASCENSÃO nos Mundos Superiores. Quando o homem já é tá livre de GRAVATA todo EMOCIONAL que ele abandona o corpo astral dele e, passa então para o AVIÃO MENTAL livre de você os amarre do desejo animal. Então o carnado de desen de homem, PARTE completamente fora da esfera de atração da terra. </w:t>
      </w:r>
    </w:p>
    <w:p>
      <w:pPr>
        <w:pStyle w:val="Normal"/>
        <w:rPr/>
      </w:pPr>
      <w:r>
        <w:rPr/>
        <w:t xml:space="preserve">A morte não muda a um homem de modo alguns; isto se gue que é sob todos os aspectos o mesmo, menos tendo perdido seu corpo físico. Os pensamentos deles/delas, desejos e emoções, são exatamente o mesmo, e a felicidade deles/delas ou infortúnio nos que eles dependem do grau que o hubiere afetado a perda do corpo físico deles/delas. Freqüentemente he/she não acredita ele isso está morto, desde olhares ao velho deles/delas contesta liares de fami e os amigos deles/delas ao redor sim, mas he/she começa a perceber a realidade assim que você vá que não pode comunicar com eles. He/she fala em seguida com eles da morte deles/delas e parece como que eles não ouvem isto, he/she tenta os jogar, mas com surpresa vê você aquele he/she não deixa impressão de guna de nin neles. Durante algum tempo tenta ser persuadido que he/she está sonhando, mas gradualmente he/she descobre que, depois de tudo, já “he/she morreram.” Então, para regra geral, os mortos começam a ser desapontados dos ensinos que you/they receberam. Com de Non firma onde eles são ou que aconteceu eles, desde que sua situação não é o um que aquele you/they esperaram do ponto de vista ortodoxo. Como um he/she geral inglês disseram isto quando estando em condição semelhante": Em tonces, se eu estou morto, onde eu sou? Se isto, é o céu, eu não acho grande coisa. E se for o inferno, é melhor disso que eu é peraba" </w:t>
      </w:r>
    </w:p>
    <w:p>
      <w:pPr>
        <w:pStyle w:val="Normal"/>
        <w:rPr/>
      </w:pPr>
      <w:r>
        <w:rPr/>
        <w:t xml:space="preserve">E deste modo, por causa desta teoria infundada e blasfema do fogo em fernal, é causada grande quantidade de inquietude e ainda de sofrimento afiado, completamente desnecessário, mas depressa he/she reúne o carnado de desen um protetor astral ou com algum outro morto já muito bem educou e he/she aprenderão para ele que não há nenhuma causa algum de medo e que há uma vida razoável que pode ser morada neste mundo novo a mesma coisa que no um que abandonado. Então ele descobre, para graus que há muito que é novo e muito que é só conta do que já sabe, porque neste mundo astral os pensamentos e os desejos são expressados dentro para mas visível, sim bem eles são combinação, na parte maior deles/delas, do ma teria melhor do avião. Isto é feito patente cada vez mais como os avanços de vida astrais deles/delas e que ele vai se aposentar cada vez mais dentro de si mesmo. Como os lapsos de tempo, pronto cada vez menos atenção para o assunto inferior que forma a conta dos objetos físicos, e he/she toma cada vez mais conta de do assunto superior do qual as formas mentais são construídas, isto é, até onde isto é possível que as formas mentais se aparecem no mundo astral; e sua vida vai se tornar uma vida deste modo no mundo do pensa eu minto, e he/she desaparece de seu horizonte a conta do mundo depois do que ele partiu sim, não porque ele mudou cidade no espaço, mas porque seu interesse mudou centro. Os desejos deles/delas, e as formas que ainda cercam isto persistem eles serão em grande parte a expressão de tal deseja, mas a felicidade ou aborrecimentos da vida nova deles/delas dependerão principalmente da natureza desses desejos. </w:t>
      </w:r>
    </w:p>
    <w:p>
      <w:pPr>
        <w:pStyle w:val="Normal"/>
        <w:rPr/>
      </w:pPr>
      <w:r>
        <w:rPr/>
        <w:t xml:space="preserve">Toda vida astral depois que a morte que é um processo decora tante e sinal de retrotraerse o Ego dentro de si mesmo, e quando a seu devido tempo a alma chega o “limite” daquele avião, he/she morre da mesma maneira para ele que he/she morreram para o mundo físico, quer dizer, de secha o corpo do assunto daquele avião e he/she deixa isto depois sim, passando a uma Vida mais alta e mais cheia na Celeste mundial. </w:t>
      </w:r>
    </w:p>
    <w:p>
      <w:pPr>
        <w:pStyle w:val="Normal"/>
        <w:rPr>
          <w:lang w:val="es-ES_tradnl"/>
        </w:rPr>
      </w:pPr>
      <w:r>
        <w:rPr/>
        <w:t xml:space="preserve">Mas um, bêbado, ou um sensual que durante a vida física, hubieren caçam do" vinho" ou da luxúria para o grau de subordinar ao hábito ruim deles/delas toda a razão e sentimentos de decência ou afetos de família, serão eles, depois da morte, nas mais baixas subdivisões no mundo astral porque os anseios deles/delas eram tais que eles exigiram um corpo físico para a satisfação deles/delas. Esses desejos são manifestados como isto vibra ción no corpo astral, e enquanto o homem morou no mundo físico, a maioria da força dele era usado pondo em mim moveu eu minto as partículas físicas pesadas. Mas estando no mundo astral sem corpo físico amortecer e demorar a força das vibrações do desejo, sente os apetites talvez centuplicated no poder deles/delas e porém he/she olha para ele totalmente incapaz dos satisfazer por falta do organismo físico; e a vida deles/delas é deste modo então um verdadeiro inferno, o único inferno que existe. Mas, ele está colhendo o resultado perfeitamente natural da própria ação deles/delas e nenhum poder externo está o castigando. Grande parte do sofrimento está lá da falta de satisfação do desejo fortalecido vicioso e tado de fomen enquanto usou o corpo físico; o pecador é o próprio executor dele. Tudo aquilo era muito famoso no mundo velho, ainda entre os gregos que representaram isto fielmente muja o mito de Tántalo que constantemente sofreu uma sede radical e era para sempre condenado olhar que a água moveu longe dele como seus lábios estava a ponto de jogar isto... </w:t>
      </w:r>
    </w:p>
    <w:p>
      <w:pPr>
        <w:pStyle w:val="Normal"/>
        <w:rPr>
          <w:lang w:val="es-ES_tradnl"/>
        </w:rPr>
      </w:pPr>
      <w:r>
        <w:rPr>
          <w:lang w:val="es-ES_tradnl"/>
        </w:rPr>
        <w:tab/>
        <w:t xml:space="preserve">Um assassino que em Kámaloka (avião astral) está reconstruindo um e outro tempo as cenas do assassinato e os eventos subseqüentes, repetindo o crime desastroso deles/delas incessantemente e passando por todos os terrores da apreensão deles/delas e execução novamente, que experimentam um" inferno" em comparação de qual o fogo e o enxofre é meras ficções teatrais é sem dúvida. Em muitos casos, como pensa o he/she de assassino e he/she pensa outro tempo do crime feito, para este um he/she incessante medita ción, meio mau, meio que terrifica, produzirá algo semelhante a uma obsessão da cena da morte violenta deles/delas. Mas nenhum destas condições é eterno e nenhum é tiva de puni. Eles são o resultado inevitável de em causas em jogo durante a vida no mundo físico, condições que só último mien depois que as forças geradoras subsistam. Com o curso do tempo é escoado o força-desejo, mas só costear de sufrimien terrível para para o homem; e eu como no mundo astral o tempo que você só pode medir por meio de sensações, desde que lá não é que outro he/she me deram de computação isto como esses que têm no mundo físico, diariamente pode ser comparado a mil anos. Então a idéia blasfema da condenação eterna parece ser um misrepresentation deste fato. </w:t>
      </w:r>
    </w:p>
    <w:p>
      <w:pPr>
        <w:pStyle w:val="Normal"/>
        <w:rPr/>
      </w:pPr>
      <w:r>
        <w:rPr>
          <w:lang w:val="es-ES_tradnl"/>
        </w:rPr>
        <w:t xml:space="preserve">O destino de Sísifo, na mitologia grega, exactamen de tipifica você o homem de ambições mundanas vida astral. Sísifo sempre era o condenado para empurrar só uma pedra pesada para o ápice de uma montanha olhar como a pedra girou novamente já para o abismo ao momento obter o sucesso desejado. </w:t>
      </w:r>
      <w:r>
        <w:rPr/>
        <w:t xml:space="preserve">O bre de hom de ambições que as pessoas egoístas alimentaram durante todos sua vida o hábito de formar planos para seu próprio interesse, razão por que continuará fabricação a mesma coisa durante sua vida no mundo astral; ele formula seus planos cuidadosamente até, já aperfeiçoe em sua mente, he/she percebe para ter perdido o corpo físico necessário para sua execução; eles caem suas esperanças completamente; mas, de tal um modo foi inculcado o hábito que continua um e outro tempo girando sua mesma pedra para o cume da montanha da ambição até tempo dentro que o hábito ruim é escoado completamente chega. Ultimamente he/she percebe aquele he/she não especifica para empurrar a pedra deles/delas mais e deixa isto ele descansar em paz ao pé da montanha. </w:t>
      </w:r>
    </w:p>
    <w:p>
      <w:pPr>
        <w:pStyle w:val="Normal"/>
        <w:rPr/>
      </w:pPr>
      <w:r>
        <w:rPr/>
        <w:t xml:space="preserve">Com tudo, com exceção de uma minoria pequena, a situação depois que a morte seja para todo mais feliz que tem a terra mais que suficiente, desde certamente há nenhuma necessidade mais longa a ser ganha o alimento diário. O corpo astral não sente fome, eu nem, nem não sofre doenças; cada ser, no mundo astral, para o único exercício de seu pensamento, poderá ser vestido goste goste. Durante primeiro tempo, da infância cedo deles/delas, o homem sente completamente livre lá para usar o tempo dele fazendo que exatamente que ele plazca. - As pessoas que tuvieren o mesmo gosta e propósitos se agruparão, naturalmente, da mesma maneira que eles fazem isto no mundo físico; e nunca faltará ocupação lucrativa para um homem que abriga em tereses razoável, contanto que estes não requeiram um corpo físico para a expressão deles/delas. Um apaixonado com as belezas da natureza poderá viajar depressa, a cem de quilômetros por segundo, sem ga de fati, até os lugares mais deliciosos no mundo; outro cujo prazer é a Arte, terá os professores de trabalhos do mundo inteiro à sua disposição, contanto que o estudante de ciências achasse abra todos os laboratórios do mundo; ela poderá visitar todos os homens de ciência e capturar os pensamentos dela. Para um ser que durante a vida deles/delas hu terrestre acharam biere as indulgências deles/delas em ações altruísticas e no trabalho para o bem-estar de outro, isto será um mundo da felicidade vivida e do progresso mais rápido. Para um homem que foi ao mesmo tempo inteligente aquele útil aquele he/she entende as condições destas nenhum-físicas de existência e leva a amolação de adaptar a eles, uma perspectiva de dida de esplén de oportunidades abre, tanto adquirir conhecimento novo, goste de fazer trabalhos úteis. Na realidade ele será capaz a lá é bem cer maior em poucos anos de tal uma existência astral que o que poderia ter trazido durante a vida física deles/delas longo aquele hubiere. Por conseguinte, o mundo astral está tanto cheio com possibilidades largas para a alegria como muito como para o Progresso. </w:t>
      </w:r>
    </w:p>
    <w:p>
      <w:pPr>
        <w:pStyle w:val="Normal"/>
        <w:ind w:firstLine="680"/>
        <w:jc w:val="both"/>
        <w:rPr>
          <w:sz w:val="22"/>
        </w:rPr>
      </w:pPr>
      <w:r>
        <w:rPr>
          <w:sz w:val="22"/>
        </w:rPr>
      </w:r>
    </w:p>
    <w:p>
      <w:pPr>
        <w:pStyle w:val="Normal"/>
        <w:ind w:firstLine="680"/>
        <w:jc w:val="both"/>
        <w:rPr>
          <w:sz w:val="22"/>
        </w:rPr>
      </w:pPr>
      <w:r>
        <w:rPr>
          <w:sz w:val="22"/>
        </w:rPr>
      </w:r>
    </w:p>
    <w:p>
      <w:pPr>
        <w:pStyle w:val="Normal"/>
        <w:ind w:firstLine="680"/>
        <w:jc w:val="both"/>
        <w:rPr>
          <w:sz w:val="22"/>
        </w:rPr>
      </w:pPr>
      <w:r>
        <w:rPr>
          <w:sz w:val="22"/>
        </w:rPr>
      </w:r>
    </w:p>
    <w:p>
      <w:pPr>
        <w:pStyle w:val="Normal"/>
        <w:rPr/>
      </w:pPr>
      <w:r>
        <w:rPr/>
        <w:t xml:space="preserve">SÉTIMA FASE </w:t>
      </w:r>
    </w:p>
    <w:p>
      <w:pPr>
        <w:pStyle w:val="Normal"/>
        <w:ind w:firstLine="680"/>
        <w:jc w:val="both"/>
        <w:rPr>
          <w:b/>
          <w:b/>
          <w:sz w:val="16"/>
        </w:rPr>
      </w:pPr>
      <w:r>
        <w:rPr>
          <w:b/>
          <w:sz w:val="16"/>
        </w:rPr>
      </w:r>
    </w:p>
    <w:p>
      <w:pPr>
        <w:pStyle w:val="Normal"/>
        <w:rPr/>
      </w:pPr>
      <w:r>
        <w:rPr/>
        <w:t xml:space="preserve">Uma vez abandonado o corpo astral, o homem interno segue o curso dele de ascensão dentro da evolução para a fonte dele que é a alma na própria casa de particu plana dele. </w:t>
      </w:r>
      <w:r>
        <w:rPr>
          <w:u w:val="single"/>
        </w:rPr>
        <w:t xml:space="preserve">O homem, por conseguinte, folhas depois de sim o deles/delas o corpo astral dele, os desejos dele e ele move e age no corpo mental dele, lá também ele acontece uma TERCEIRA RECAPITULAÇÃO de todos os eventos para nível mental e de pensamentos que ele teve o homem durante o dele eu vi ele dá que ele há pouco partiu. </w:t>
      </w:r>
      <w:r>
        <w:rPr/>
        <w:t xml:space="preserve">Neste estado está próximo ao Alma disso que antes de era; e embora VÉUS DE ILUSÃO ainda a visão deles/delas, eles são muito mais trasparentes que esses que o encobriram quando foi tido de carne e nes de emocio. </w:t>
      </w:r>
    </w:p>
    <w:p>
      <w:pPr>
        <w:pStyle w:val="Normal"/>
        <w:rPr/>
      </w:pPr>
      <w:r>
        <w:rPr/>
        <w:t xml:space="preserve">O Corpo Mental para a generalidade de pessoas, é um veículo que não foi criado adequadamente. Desde que este corpo é aperfeiçoado por ENERGIA acontecida através de pensamentos altos e em-egoístas. Os Pensamentos Egoístas E Materialistas Acreditam Em O Homem UM Forro Kama-Manásico, quer dizer, uma mistura entre o leva em conta. O corpo mental do homem totalmente não é desenvolvido, porque só então eles agem em toda a abundância as partes que usou em-selfishly. Ao despertar da segunda morte" deles/delas no avião astral, o primeiro sentimento deles/delas é de FELICIDADE INDESCRITÍVEL e VITALIDADE, de tão intensa felicidade de viver isso ao he/she de momento não anseia outra coisa que desfrutar aquela intensa vitalidade espiritual que he/she respira. Esta felicidade é a essência da vida em todos os aviões ou mundos Superiores do Sistema. </w:t>
      </w:r>
    </w:p>
    <w:p>
      <w:pPr>
        <w:pStyle w:val="Normal"/>
        <w:ind w:firstLine="680"/>
        <w:jc w:val="both"/>
        <w:rPr>
          <w:sz w:val="16"/>
        </w:rPr>
      </w:pPr>
      <w:r>
        <w:rPr>
          <w:sz w:val="16"/>
        </w:rPr>
      </w:r>
    </w:p>
    <w:p>
      <w:pPr>
        <w:pStyle w:val="Normal"/>
        <w:rPr/>
      </w:pPr>
      <w:r>
        <w:rPr/>
        <w:t xml:space="preserve">"Como aumenta a FELICIDADE que he/she aumenta a SABEDORIA e é muito mais largo a visão." </w:t>
      </w:r>
    </w:p>
    <w:p>
      <w:pPr>
        <w:pStyle w:val="Normal"/>
        <w:jc w:val="center"/>
        <w:rPr>
          <w:sz w:val="16"/>
        </w:rPr>
      </w:pPr>
      <w:r>
        <w:rPr>
          <w:sz w:val="16"/>
        </w:rPr>
      </w:r>
    </w:p>
    <w:p>
      <w:pPr>
        <w:pStyle w:val="Normal"/>
        <w:rPr/>
      </w:pPr>
      <w:r>
        <w:rPr/>
        <w:t xml:space="preserve">A natureza inferior de sua personalidade desperdiçou fora durante a vida astral, e agora ele só deixou os pensamentos altos e puros, os nobres e aspirações altruísticas que he/she tiveram na vida terrestre, e que eles o embrulham por via de concha para de quem he/she me deu pode responder a certas vibrações daquele assunto de sutilísima. </w:t>
      </w:r>
    </w:p>
    <w:p>
      <w:pPr>
        <w:pStyle w:val="Normal"/>
        <w:ind w:firstLine="680"/>
        <w:jc w:val="both"/>
        <w:rPr>
          <w:sz w:val="16"/>
        </w:rPr>
      </w:pPr>
      <w:r>
        <w:rPr>
          <w:sz w:val="16"/>
        </w:rPr>
      </w:r>
    </w:p>
    <w:p>
      <w:pPr>
        <w:pStyle w:val="Normal"/>
        <w:rPr/>
      </w:pPr>
      <w:r>
        <w:rPr/>
        <w:t xml:space="preserve">A Abundância Infinita De A" Divine" Mind está Aberta Com Abundância Ilimitada PARA Todas As Almas Em A Proporção Justa De Suas Recompensas "em O Mundo Mental, os" Receber. </w:t>
      </w:r>
    </w:p>
    <w:p>
      <w:pPr>
        <w:pStyle w:val="Normal"/>
        <w:ind w:firstLine="680"/>
        <w:jc w:val="both"/>
        <w:rPr>
          <w:sz w:val="22"/>
          <w:u w:val="single"/>
        </w:rPr>
      </w:pPr>
      <w:r>
        <w:rPr>
          <w:sz w:val="22"/>
          <w:u w:val="single"/>
        </w:rPr>
      </w:r>
    </w:p>
    <w:p>
      <w:pPr>
        <w:pStyle w:val="Normal"/>
        <w:rPr/>
      </w:pPr>
      <w:r>
        <w:rPr/>
        <w:t xml:space="preserve">A recapitulação no avião mental é muito mais breve que no prévio, e uma vez levou a cabo e completou, o EGO (alma) penetra então no DEVACHÁN. O DEVACHÁN é o CÉU Superior para o Christian, é, nós poderíamos dizer, o" Paraíso perfeito." Isto fica situado muito íntimo no Superior Mental Plano, mo de co já disseram em um último capítulo, do Avião Causal - Avião o Superior Mental, habitação do Divine Alma -. Mais que um avião, o Devachánico estatal é um ESTADO DE isto FAZ ATENTO, onde, relativo ao humano ordinário, sua felicidade no Devachán é COMPLE TA. É o esquecimento absoluto de tudo aquilo o causou dor ou castiga na última encarnação, e até o esquecimento que existe para nem não pesar sofrimento. O devachánica de entidade vive este ciclo de intermediário entre duas encarnações rodeadas de tudo o que para isso tinha aspirado em vão, - eles são feitos para realidade todas suas ilusões e sonhos que rante de du a vida terrestre nunca poderia levar a cabo - na companhia de tudo aquilo amada na terra. Lá he/she obtém a REALIZAÇÃO de todos os desejos da alma e deste modo durante séculos longos uma existência de non fora felicidade que é a recompensa dos sofrimentos deles/delas na vida terrestre. Em uma palavra," he/she toma um banho em muita felicidade constante inserta por eventos felizes dentro um até mesmo grau superior." O DEVACHÁN também é chamado a" Terra De O Deus" e" O Mundo De O Devas" (Hierarquia o Angélica Superior). </w:t>
      </w:r>
    </w:p>
    <w:p>
      <w:pPr>
        <w:pStyle w:val="Normal"/>
        <w:rPr/>
      </w:pPr>
      <w:r>
        <w:rPr/>
        <w:t xml:space="preserve">O que o homem quer, projetos, ele pensa e ele vive no Devachán eles são na realidade todos esses fatos, experiências, situações e circunstâncias que não puderam ser exteriorizadas ou poderiam atualizar no Avião Físico durante a existência terrestre. O DEVACHÁN é ENTÃO, O AVIÃO DA CONSUMAÇÃO TOTAL DE os ANSEIOS melhores de O HOMEM. O Devachán é na realidade um verdadeiro CÉU, mas não a visão eterna e passiva, mas a atividade mais DINÂMICA e realização criativa. Liberado da necessidade de Karmic, embora só está com caráter temporário, o ser humano vive mais perto de si mesmo e do Divine Grace que nunca era ele antes de riormente. No Devachán sua GLÓRIA imediata, o máximo é ser capaz a seu ce de alcan e o ponto mais alto em sua UNIÃO e CONTATAR com o Ser supremo. </w:t>
      </w:r>
    </w:p>
    <w:p>
      <w:pPr>
        <w:pStyle w:val="Normal"/>
        <w:jc w:val="both"/>
        <w:rPr>
          <w:sz w:val="16"/>
          <w:u w:val="single"/>
        </w:rPr>
      </w:pPr>
      <w:r>
        <w:rPr>
          <w:sz w:val="16"/>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rPr/>
      </w:pPr>
      <w:r>
        <w:rPr/>
        <w:t xml:space="preserve">OITAVA FASE </w:t>
      </w:r>
    </w:p>
    <w:p>
      <w:pPr>
        <w:pStyle w:val="Normal"/>
        <w:ind w:firstLine="680"/>
        <w:jc w:val="both"/>
        <w:rPr>
          <w:sz w:val="14"/>
          <w:u w:val="single"/>
        </w:rPr>
      </w:pPr>
      <w:r>
        <w:rPr>
          <w:sz w:val="14"/>
          <w:u w:val="single"/>
        </w:rPr>
      </w:r>
    </w:p>
    <w:p>
      <w:pPr>
        <w:pStyle w:val="Normal"/>
        <w:rPr/>
      </w:pPr>
      <w:r>
        <w:rPr/>
        <w:t xml:space="preserve">Finalmente, as CAUSAS que dirigiram ao Ego ao Devachán, é escoado; o experien adquirido Cia. foi ASSIMILADO completamente e o Alma começa a sentir a necessidade e a sede de vida material novamente aquele you/he/she só podem satisfazer no Avião Físico. Enquanto o adulto é o grau alcançado de espiritualidade, enquanto mais puro e mais alto foi a vida terrestre precedente, mais muito tempo aponte é a permanência no Devachán. "O meio-tempo da permanência no Devachán, é de dez a quinze séculos, aproximadamente em geral, embora sempre, claro que, há exceções de muitos tipos." O Ego é então logo devolver, e he/she traz eu adquiro a experiência então aumentada e qualquer um outra aquisição que fez no Devachán no campo do Pensamento Abstrato; porque enquanto he/she está lá" que he/she podem adquirir, de certo modo, mais conhecimento; isto é, pode desenvolver qualquer habilidade que he/she AMOU e quis durante a vida terrestre, sempre que he/she está relacionado com coisas abstratas e ideais." </w:t>
      </w:r>
    </w:p>
    <w:p>
      <w:pPr>
        <w:pStyle w:val="Normal"/>
        <w:rPr/>
      </w:pPr>
      <w:r>
        <w:rPr/>
        <w:t xml:space="preserve">(As fases que PREVIAMENTE enumeraram, eles só são introdutórios, enquanto dando um esboço do que realmente acontece depois da morte física simplesmente. Umas séries menores inteiras de fases, e uma grande variedade inteira de exceções e casos cabeça de partícula que para a extensão deles/delas que poderiam ser escritos volumes inteiros existe. Então você comienda de re para o estudante que as 8 fases mencionadas os objetos pegados de he/she em consideração e que continua investigando.) </w:t>
      </w:r>
    </w:p>
    <w:p>
      <w:pPr>
        <w:pStyle w:val="Normal"/>
        <w:jc w:val="both"/>
        <w:rPr>
          <w:b/>
          <w:b/>
          <w:sz w:val="16"/>
          <w:u w:val="single"/>
        </w:rPr>
      </w:pPr>
      <w:r>
        <w:rPr>
          <w:b/>
          <w:sz w:val="16"/>
          <w:u w:val="single"/>
        </w:rPr>
      </w:r>
    </w:p>
    <w:p>
      <w:pPr>
        <w:pStyle w:val="Normal"/>
        <w:rPr/>
      </w:pPr>
      <w:r>
        <w:rPr/>
        <w:t xml:space="preserve">Comentários: </w:t>
      </w:r>
    </w:p>
    <w:p>
      <w:pPr>
        <w:pStyle w:val="Normal"/>
        <w:ind w:firstLine="680"/>
        <w:jc w:val="both"/>
        <w:rPr>
          <w:b/>
          <w:b/>
          <w:sz w:val="16"/>
          <w:u w:val="single"/>
        </w:rPr>
      </w:pPr>
      <w:r>
        <w:rPr>
          <w:b/>
          <w:sz w:val="16"/>
          <w:u w:val="single"/>
        </w:rPr>
      </w:r>
    </w:p>
    <w:p>
      <w:pPr>
        <w:pStyle w:val="Normal"/>
        <w:rPr/>
      </w:pPr>
      <w:r>
        <w:rPr/>
        <w:t xml:space="preserve">PREG. - Eles têm um pouco de valor as orações para os defuntos? Sim é deste modo como eles deveriam oferecer? </w:t>
      </w:r>
    </w:p>
    <w:p>
      <w:pPr>
        <w:pStyle w:val="Normal"/>
        <w:rPr/>
      </w:pPr>
      <w:r>
        <w:rPr/>
        <w:t xml:space="preserve">RESP. - As orações sempre têm tanto valor pelo corno de chás de vivien para os mortos, quando estes são ditados pelo amor; ro de pe uma oração será efetiva em proporção à intensidade da mentira de pensa expressa por ela; da pureza e força de vontade com que vai para a pessoa em questão, e do conhecimento que possui o que a dirige. Uma oração, como um pensamento, acredita uma forma, um elementar um artificial," um poder beneficente ativo" que he/she vai para a pessoa por de quem benefício foi criado e que a ajuda assim que a oportunidade seja apresentada. Isto em energia em jogo na lata plana astral afeta qualquer pessoa em seu corpo astral; então, he/she é possível assistente e proteger a um morto com tais formas mentais enquanto ele permanece no mundo astral. Um homem que conhece isso entende, a constituição do corpo astral e o poder do pensamento, pode aumentar a ajuda deles/delas imensamente pela remessa deliberada artificial de um elementar que aquele he/she ajuda na desintegração das conchas astrais que you/they apanham a alma, e que impele de grande modo o passo deles/delas para o Devachán. Algum do Mantrams do Shraddhas Indús (cerimônias para os mortos) eles têm este objeto em perspectiva e eles são muito efetivos quando eles forem usados por um homem sagrado e salva. </w:t>
      </w:r>
    </w:p>
    <w:p>
      <w:pPr>
        <w:pStyle w:val="Normal"/>
        <w:jc w:val="both"/>
        <w:rPr>
          <w:sz w:val="16"/>
        </w:rPr>
      </w:pPr>
      <w:r>
        <w:rPr>
          <w:sz w:val="16"/>
        </w:rPr>
      </w:r>
    </w:p>
    <w:p>
      <w:pPr>
        <w:pStyle w:val="Normal"/>
        <w:rPr/>
      </w:pPr>
      <w:r>
        <w:rPr/>
        <w:t xml:space="preserve">PREG. - O Will nós achamos os queridos seres que nos precederam na morte? </w:t>
      </w:r>
    </w:p>
    <w:p>
      <w:pPr>
        <w:pStyle w:val="Normal"/>
        <w:rPr/>
      </w:pPr>
      <w:r>
        <w:rPr>
          <w:b/>
        </w:rPr>
        <w:t xml:space="preserve">RESP. - Seguramente que sim, porque a atração agirá como um imam e nos juntará. </w:t>
      </w:r>
      <w:r>
        <w:rPr/>
        <w:t xml:space="preserve">Se sendo amados morreram recentemente, o encontra rema no avião astral, mas se ele abandonou a terra a muito tempo atrás, é possível que já passou do astral para o mundo celestial; e quando nós chegarmos até aquele mundo, nós teremos isto de vo de nue para nosso lado na melhor possível condição deles/delas, por meio de nossa forma ou imagem mental dele, vivificada pelo Ego daquele amigo. Nós não perdemos esses a quem nós amamos; quando o afeto existir, a reunião está segura, desde que o amor é um dos poderes maiores no Universo, esteja em Vida quer dizer em Morte. </w:t>
      </w:r>
    </w:p>
    <w:p>
      <w:pPr>
        <w:pStyle w:val="Normal"/>
        <w:jc w:val="both"/>
        <w:rPr>
          <w:sz w:val="16"/>
        </w:rPr>
      </w:pPr>
      <w:r>
        <w:rPr>
          <w:sz w:val="16"/>
        </w:rPr>
      </w:r>
    </w:p>
    <w:p>
      <w:pPr>
        <w:pStyle w:val="Normal"/>
        <w:rPr/>
      </w:pPr>
      <w:r>
        <w:rPr/>
        <w:t xml:space="preserve">ELES RESUMEM DAS 8 FASES: </w:t>
      </w:r>
    </w:p>
    <w:p>
      <w:pPr>
        <w:pStyle w:val="Normal"/>
        <w:jc w:val="both"/>
        <w:rPr>
          <w:sz w:val="16"/>
        </w:rPr>
      </w:pPr>
      <w:r>
        <w:rPr>
          <w:sz w:val="16"/>
        </w:rPr>
      </w:r>
    </w:p>
    <w:p>
      <w:pPr>
        <w:pStyle w:val="Normal"/>
        <w:rPr/>
      </w:pPr>
      <w:r>
        <w:rPr/>
        <w:t>1º)</w:t>
        <w:tab/>
        <w:t xml:space="preserve">O Alma dá a ordem de se aposentar para o próprio avião dela. </w:t>
      </w:r>
    </w:p>
    <w:p>
      <w:pPr>
        <w:pStyle w:val="Normal"/>
        <w:rPr/>
      </w:pPr>
      <w:r>
        <w:rPr/>
        <w:tab/>
        <w:tab/>
        <w:t xml:space="preserve">        Para:</w:t>
        <w:tab/>
        <w:t xml:space="preserve">Eles acontecem certos eventos fisiológicos. </w:t>
      </w:r>
    </w:p>
    <w:p>
      <w:pPr>
        <w:pStyle w:val="Normal"/>
        <w:rPr/>
      </w:pPr>
      <w:r>
        <w:rPr/>
        <w:t>B:</w:t>
        <w:tab/>
        <w:t xml:space="preserve">Uma vibração que faz tremor ao Corpo de Etheric inteiro acontece. </w:t>
      </w:r>
    </w:p>
    <w:p>
      <w:pPr>
        <w:pStyle w:val="Normal"/>
        <w:rPr/>
      </w:pPr>
      <w:r>
        <w:rPr/>
        <w:t>2º)</w:t>
        <w:tab/>
        <w:t xml:space="preserve">Uma" "Pausa de afrouxamento acontece para a saída macia do Etheric um. </w:t>
      </w:r>
    </w:p>
    <w:p>
      <w:pPr>
        <w:pStyle w:val="Normal"/>
        <w:rPr/>
      </w:pPr>
      <w:r>
        <w:rPr>
          <w:b/>
        </w:rPr>
        <w:t>3º)</w:t>
        <w:tab/>
        <w:t xml:space="preserve">O C. </w:t>
      </w:r>
      <w:r>
        <w:rPr/>
        <w:t xml:space="preserve">Etheric é apanhado e fica situado na porta de saída correspondente. </w:t>
      </w:r>
    </w:p>
    <w:p>
      <w:pPr>
        <w:pStyle w:val="Normal"/>
        <w:rPr>
          <w:spacing w:val="-2"/>
        </w:rPr>
      </w:pPr>
      <w:r>
        <w:rPr/>
        <w:t>4º)</w:t>
        <w:tab/>
        <w:t xml:space="preserve">Quebra a" CORDA DE PRATA" e o C.Etérico que deixa para o C. </w:t>
      </w:r>
      <w:r>
        <w:rPr>
          <w:spacing w:val="-2"/>
          <w:u w:val="single"/>
        </w:rPr>
        <w:t xml:space="preserve">Físico. </w:t>
      </w:r>
    </w:p>
    <w:p>
      <w:pPr>
        <w:pStyle w:val="Normal"/>
        <w:rPr/>
      </w:pPr>
      <w:r>
        <w:rPr/>
        <w:t>Para:</w:t>
        <w:tab/>
        <w:t xml:space="preserve">Uma cena de RECAPITULAÇÃO acontece depois de cena da vida. </w:t>
      </w:r>
    </w:p>
    <w:p>
      <w:pPr>
        <w:pStyle w:val="Normal"/>
        <w:rPr/>
      </w:pPr>
      <w:r>
        <w:rPr/>
        <w:t>B:</w:t>
        <w:tab/>
        <w:t xml:space="preserve">O ÁTOMO FÍSICO PERMANENTE é absorvido. </w:t>
      </w:r>
    </w:p>
    <w:p>
      <w:pPr>
        <w:pStyle w:val="Normal"/>
        <w:rPr/>
      </w:pPr>
      <w:r>
        <w:rPr/>
        <w:t>5º)</w:t>
        <w:tab/>
        <w:t xml:space="preserve">O homem deixa o C.etérico e fica situado no Corpo Astral. </w:t>
      </w:r>
    </w:p>
    <w:p>
      <w:pPr>
        <w:pStyle w:val="Normal"/>
        <w:rPr/>
      </w:pPr>
      <w:r>
        <w:rPr/>
        <w:t>6º)</w:t>
        <w:tab/>
        <w:t xml:space="preserve">O homem passa por uma fase denominada EXAME DE isto FAZ ATENTO e neste nível astral, ele tem também outra RECAPITULAÇÃO, EMOCIONAL. Também acontecendo, para o transe mais desagradável do" purgatório" que elimina todo o resíduo de desejos. </w:t>
      </w:r>
    </w:p>
    <w:p>
      <w:pPr>
        <w:pStyle w:val="Normal"/>
        <w:rPr/>
      </w:pPr>
      <w:r>
        <w:rPr>
          <w:b/>
        </w:rPr>
        <w:t>7º)</w:t>
        <w:tab/>
        <w:t xml:space="preserve">O homem interno abandona o corpo astral e passa ao Corpo Mental. </w:t>
      </w:r>
      <w:r>
        <w:rPr/>
        <w:t xml:space="preserve">Passa outra RECAPITULAÇÃO, DOS PENSAMENTOS, lá e neste estado sente uma grande felicidade e bem-aventurança. Nesta fase descarta também o Corpo Mental inferior e fica situado em O Superior onde he/she se inscreve no DEVACHÁN" O Paraíso ou Céu" onde todos seus verdadeiros anseios se tornam na realidade. </w:t>
      </w:r>
    </w:p>
    <w:p>
      <w:pPr>
        <w:pStyle w:val="Normal"/>
        <w:rPr>
          <w:sz w:val="22"/>
        </w:rPr>
      </w:pPr>
      <w:r>
        <w:rPr/>
        <w:t>8º)</w:t>
        <w:tab/>
        <w:t xml:space="preserve">O Ego descansou uma vez e assimilou todas as últimas experiências decidem encarne novamente, seguir a evolução deles/delas. </w:t>
      </w:r>
    </w:p>
    <w:p>
      <w:pPr>
        <w:pStyle w:val="Heading2"/>
        <w:suppressAutoHyphens w:val="false"/>
        <w:rPr>
          <w:sz w:val="24"/>
        </w:rPr>
      </w:pPr>
      <w:r>
        <w:rPr>
          <w:sz w:val="24"/>
        </w:rPr>
      </w:r>
    </w:p>
    <w:p>
      <w:pPr>
        <w:pStyle w:val="Normal"/>
        <w:rPr/>
      </w:pPr>
      <w:r>
        <w:rPr/>
        <w:t xml:space="preserve">OS ÁTOMOS PERMANENTES </w:t>
      </w:r>
    </w:p>
    <w:p>
      <w:pPr>
        <w:pStyle w:val="Normal"/>
        <w:ind w:firstLine="680"/>
        <w:jc w:val="both"/>
        <w:rPr>
          <w:sz w:val="16"/>
        </w:rPr>
      </w:pPr>
      <w:r>
        <w:rPr>
          <w:sz w:val="16"/>
        </w:rPr>
      </w:r>
    </w:p>
    <w:p>
      <w:pPr>
        <w:pStyle w:val="Normal"/>
        <w:rPr/>
      </w:pPr>
      <w:r>
        <w:rPr/>
        <w:t xml:space="preserve">Em cada um dos Corpos da Personalidade: físico, astral e mental, um asimilador de experiências que têm o nome de" ÁTOMO PERMANENTE" existe. É permanente porque sempre é o mesmo nas existências do homem. Da primeira encarnação deles/delas até o último. </w:t>
      </w:r>
      <w:r>
        <w:rPr>
          <w:b/>
          <w:u w:val="single"/>
        </w:rPr>
        <w:t xml:space="preserve">A missão deles/delas consiste, registrando, arquivar e assimilar tudo e cada um das impressões e experiências de seu corpo respectivo. </w:t>
      </w:r>
      <w:r>
        <w:rPr/>
        <w:t xml:space="preserve">Deste modo você pode seguir a evolução uniformemente de cada um dos corpos. Toda vez eles estarão mais perfeitos e mais sensíveis, razão por que a alma poderá os usar pouco a pouco com mais incidência. Quando tingindo o corpo físico o átomo físico permanente isto é aposentado e absorvido pela alma no avião astral. E quando a SEGUNDA MORTE acontece, quer dizer, o do corpo astral, o átomo físico e o átomo astral permanente são em troca aposentados e absorvidos pelo Alma no avião mental. E finalmente quando o Ego deixa seu corpo mental inferior e fica situado nas camadas mais altas no avião mental, se aposentando a seu corpo CAUSAL, novamente a alma atrai para sim os TRÊS ÁTOMOS PERMANENTES e os mantém lá até que devolve para encarnar novamente. Uma vez solucionado para encarnar, seguir o desenvolvimento espiritual deles/delas, os três átomos permanentes, cada um no corpo plano e correspondente deles/delas, que eles vão configurando e modelar com a experiência acumulada, os corpos novos: físico, astral e mental que a alma usará para aquela encarnação nova. Então de, eu concordo com a Lei Justa e Misericordiosa de Deus, cada um tem o que merece, exatamente e cada corpo evoluiu mais ou menos respectivamente a seu grau de evolução alcançado em sua existência prévia. </w:t>
      </w:r>
      <w:r>
        <w:rPr>
          <w:b/>
        </w:rPr>
        <w:t xml:space="preserve">Este conceito nos oferece a possibilidade e a segurança que qualquer coisa se perde depois da morte, e que nossos atos são agora o siembras que nós trazemos o futuro. </w:t>
      </w:r>
      <w:r>
        <w:rPr>
          <w:u w:val="single"/>
        </w:rPr>
        <w:t xml:space="preserve">O que cada um de nós alcança HOJE nunca se perderá. </w:t>
      </w:r>
    </w:p>
    <w:p>
      <w:pPr>
        <w:pStyle w:val="Normal"/>
        <w:ind w:firstLine="680"/>
        <w:jc w:val="both"/>
        <w:rPr>
          <w:sz w:val="16"/>
        </w:rPr>
      </w:pPr>
      <w:r>
        <w:rPr>
          <w:sz w:val="16"/>
        </w:rPr>
      </w:r>
    </w:p>
    <w:p>
      <w:pPr>
        <w:pStyle w:val="Normal"/>
        <w:rPr/>
      </w:pPr>
      <w:r>
        <w:rPr/>
        <w:t xml:space="preserve">Céu e Inferno </w:t>
      </w:r>
    </w:p>
    <w:p>
      <w:pPr>
        <w:pStyle w:val="Normal"/>
        <w:ind w:firstLine="680"/>
        <w:jc w:val="both"/>
        <w:rPr>
          <w:sz w:val="16"/>
        </w:rPr>
      </w:pPr>
      <w:r>
        <w:rPr>
          <w:b/>
          <w:sz w:val="16"/>
        </w:rPr>
        <w:tab/>
        <w:tab/>
        <w:tab/>
      </w:r>
    </w:p>
    <w:p>
      <w:pPr>
        <w:pStyle w:val="Normal"/>
        <w:rPr/>
      </w:pPr>
      <w:r>
        <w:rPr/>
        <w:t xml:space="preserve">O Céu e o Inferno estão dentro do homem, leva isto eu entro o interior deles/delas, e para este estado interno corresponde ele para semelhança um avião espacial ou externo. Então sim há Céu e sim há Inferno, mas eles estão resultando interno de nossa própria idiossincrasia particular. Não só acontece deste modo na vida terrestre, mas principalmente ainda no Astral, porque cada desencarnada de alma leva que eu adquiro seu próprio CÉU ou seu próprio INFERNO, de acordo com suas convicções e seus trabalhos na terra, e participa da felicidade respectiva ou aflige, de acordo com seus méritos. Mas o Juiz que dá o fracasso não é um Império externo mas a própria consciência singular isso é afirmado vigorosamente na outra vida, e sua voz que quase sempre foi sufocada pelos tumultos do mundo físico, ressona tonante, e a alma ouve isto e obedece... </w:t>
      </w:r>
    </w:p>
    <w:p>
      <w:pPr>
        <w:pStyle w:val="OmniPage4"/>
        <w:tabs>
          <w:tab w:val="clear" w:pos="6521"/>
          <w:tab w:val="clear" w:pos="7188"/>
          <w:tab w:val="clear" w:pos="7908"/>
          <w:tab w:val="clear" w:pos="8628"/>
          <w:tab w:val="clear" w:pos="9348"/>
          <w:tab w:val="left" w:pos="-683" w:leader="none"/>
        </w:tabs>
        <w:suppressAutoHyphens w:val="false"/>
        <w:jc w:val="center"/>
        <w:rPr>
          <w:rFonts w:ascii="Times New Roman" w:hAnsi="Times New Roman" w:cs="Times New Roman"/>
          <w:bCs/>
          <w:spacing w:val="0"/>
          <w:sz w:val="16"/>
          <w:lang w:val="es-ES_tradnl"/>
        </w:rPr>
      </w:pPr>
      <w:r>
        <w:rPr>
          <w:rFonts w:cs="Times New Roman" w:ascii="Times New Roman" w:hAnsi="Times New Roman"/>
          <w:bCs/>
          <w:spacing w:val="0"/>
          <w:sz w:val="16"/>
          <w:lang w:val="es-ES_tradnl"/>
        </w:rPr>
      </w:r>
    </w:p>
    <w:p>
      <w:pPr>
        <w:pStyle w:val="Normal"/>
        <w:rPr>
          <w:lang w:val="es-ES_tradnl"/>
        </w:rPr>
      </w:pPr>
      <w:r>
        <w:rPr>
          <w:lang w:val="es-ES_tradnl"/>
        </w:rPr>
        <w:t xml:space="preserve">"A Consciência Individual, Quando a Clara fala E Firmemente, </w:t>
      </w:r>
    </w:p>
    <w:p>
      <w:pPr>
        <w:pStyle w:val="Normal"/>
        <w:rPr>
          <w:lang w:val="es-ES_tradnl"/>
        </w:rPr>
      </w:pPr>
      <w:r>
        <w:rPr>
          <w:lang w:val="es-ES_tradnl"/>
        </w:rPr>
        <w:t xml:space="preserve">He/she é O Juiz mais severo Que Existe" </w:t>
      </w:r>
    </w:p>
    <w:p>
      <w:pPr>
        <w:pStyle w:val="Normal"/>
        <w:rPr/>
      </w:pPr>
      <w:r>
        <w:rPr/>
        <w:t xml:space="preserve">Fazendo sem de toda a decepção e hipocrisia, a CONSCIÊNCIA nua para a alma antes da visão Espiritual deles/delas; e a alma, depois de ter escutado a voz da consciência deles/delas, você tencia de sen de conformidade com os conceitos deles/delas do BEM e da INJUSTIÇA e aceita o fracasso para deserto e exatamente. O homem pode para ser subtraído ao fracasso das outras pessoas, mas não para o da própria consciência dele no Avião Astral. Esta é a Lei de CAUSA e EFEITO (Karma), superior a até a mente humana forjado em suas especulações religiosas. He/she serve para notar a JUSTI CIA absoluta e JUSTIÇA de tudo isto. O homem é julgado de conformidade com as normas superiores da própria alma dele que representa as normas do tempo dele e atmosfera. A melhor coisa que está no homem, a coisa mais nobre que é capaz, he/she supera a isto em ferior, e a alma assimila o que a razão concebe como Justiça absoluta. </w:t>
      </w:r>
    </w:p>
    <w:p>
      <w:pPr>
        <w:pStyle w:val="Normal"/>
        <w:rPr/>
      </w:pPr>
      <w:r>
        <w:rPr/>
        <w:tab/>
        <w:t xml:space="preserve">Como muito o CÉU como a forja de INFERNO isto em nosso interior durante a vida. </w:t>
      </w:r>
      <w:r>
        <w:rPr>
          <w:b/>
          <w:u w:val="single"/>
        </w:rPr>
        <w:t xml:space="preserve">O céu e o inferno são níveis de consciência. </w:t>
      </w:r>
      <w:r>
        <w:rPr/>
        <w:t xml:space="preserve">Nenhum homem normal verdadeiramente é bem nenhum verdadeiramente ruim, razão por que é óbvio reconhecer que nenhum algo existe completamente branco para o bom e algo completamente preto para o ruim. </w:t>
      </w:r>
      <w:r>
        <w:rPr>
          <w:b/>
          <w:i/>
          <w:iCs/>
        </w:rPr>
        <w:t xml:space="preserve">O inferno como o céu é múltiplo nivela interiores, e cada um de acordo com a negridão deles/delas ou brancura de interior participa de alguns desses. </w:t>
      </w:r>
      <w:r>
        <w:rPr/>
        <w:t xml:space="preserve">É curioso notar que muitos de nós durante a forja de vida terrestre, até mesmo que a maioria de tempos, subconscientemente, nosso céu futuro ou inferno de particular. E quando nós morremos no corpo e nós entramos no avião astral, muitas das idéias forjadas da infância no inferno terrível ou o céu feliz, há você realidade de cen, embora só é durante um tempo, até que nós aprendemos como verdadeiramente reconhecer onde nós somos e de forma que nós está lá. Razão por que o homem cruel que apesar de tudo teme a morte e a possível entrada no inferno ter sido ruim, quando morre, o mesmo tema isso construiu com sua imaginação, acha isto lá, e he/she verdadeiramente sofre, embora tudo é produto de sua própria projeção mental. A mesma coisa que a pessoa pode dizer dos homens que têm a consciência muito tranqüila, eles, naturalmente, acharão um céu à medida deles/delas, pelo menos para o cipio de prin. </w:t>
      </w:r>
    </w:p>
    <w:p>
      <w:pPr>
        <w:pStyle w:val="Normal"/>
        <w:rPr/>
      </w:pPr>
      <w:r>
        <w:rPr/>
        <w:t xml:space="preserve">Nos deixe se lembrar, e isto é muito importante que": O céu e o inferno não significa prêmio e castigo mas bastante eles são os meios naturais de desembrulhar e revigorar as qualidades superiores e restringir ou eliminar o vicioso, de forma que a alma pode avançar no caminho de perfeição." Mas toda a vida no mundo astral não só consiste nos estados de cia de concien que corresponde aos conceitos do CÉU e INFERNO" também é alegrias que qualquer coisa tem que ver com as ações boas praticadas durante a vida terrestre, se não que eles surgem da manifestação das habilidades CRIATIVAS do Alma e do intenso exercício de sua inteligência. Eles são ALEGRIAS de expressão e conhecimento, como o he/she de homem terrestre nunca não sonharam para experimentar." </w:t>
      </w:r>
    </w:p>
    <w:p>
      <w:pPr>
        <w:pStyle w:val="Normal"/>
        <w:ind w:firstLine="680"/>
        <w:jc w:val="both"/>
        <w:rPr>
          <w:sz w:val="16"/>
        </w:rPr>
      </w:pPr>
      <w:r>
        <w:rPr>
          <w:sz w:val="16"/>
        </w:rPr>
      </w:r>
    </w:p>
    <w:p>
      <w:pPr>
        <w:pStyle w:val="Normal"/>
        <w:rPr/>
      </w:pPr>
      <w:r>
        <w:rPr/>
        <w:t xml:space="preserve">O Suicídio </w:t>
      </w:r>
    </w:p>
    <w:p>
      <w:pPr>
        <w:pStyle w:val="Normal"/>
        <w:tabs>
          <w:tab w:val="clear" w:pos="708"/>
          <w:tab w:val="left" w:pos="0" w:leader="none"/>
        </w:tabs>
        <w:ind w:firstLine="680"/>
        <w:jc w:val="both"/>
        <w:rPr>
          <w:sz w:val="16"/>
        </w:rPr>
      </w:pPr>
      <w:r>
        <w:rPr>
          <w:sz w:val="16"/>
        </w:rPr>
      </w:r>
    </w:p>
    <w:p>
      <w:pPr>
        <w:pStyle w:val="Normal"/>
        <w:rPr/>
      </w:pPr>
      <w:r>
        <w:rPr/>
        <w:t xml:space="preserve">Antes de qualquer coisa dizer que a circunstância do eu me suicido é realmente lamentável, como presan anterior completamente a IGNORÂNCIA do um que deste modo trabalho, desde que ninguém pode escapar de si mesmo, vá onde he/she vai, nunca poderá escapar de si mesmo, da própria Grandeza deles/delas ou fraqueza, e então, igual à água não pode escapar de sua umidade, ele nem não poderá escapar de seu próprio estado e condição. O suicídio não entende que as tensões e os problemas da vida são o campo maravilhoso para a evolução, porque a alma precisa deles para exteriorizarse e mostrar que nem não há circunstância que prova que a alma naquele nível não pode conquistar. E isto não é o verdadeiro para qual deveria enfrentar, com medo mas com coragem espiritual, porque não há nada que pode conquistar ao Espírito, e por conseguinte em espírito deveria trabalhar... </w:t>
      </w:r>
    </w:p>
    <w:p>
      <w:pPr>
        <w:pStyle w:val="Normal"/>
        <w:rPr/>
      </w:pPr>
      <w:r>
        <w:rPr/>
        <w:t xml:space="preserve">O suicídio que tentou escapar da vida, só achados isso naquele avião de existência novo para qual vai, é mais vivo que nunca, e no estado mais lamentável. He/she enlata servar de ob a esses para quem prejudicou talvez para o ato deles/delas e o que é pior de tudo, é aquele he/she tem um sentimento inexprimível de" VACUIDADE", de ser escavado" ou" eu esvazio." A parte da aura de ovoid no um que geralmente este o corpo denso, está vazio, e embora o corpo astral levou a forma do corpo físico perdido, he/she sente como se fosse uma concha vazia. O buraco terrível que sente restos até que chega o tempo no um que, para o curso natural dos eventos, deveria acontecer sua morte. Também é certo que muitos tipos de suicídios existem, e claro que, a Lei é desde então justa e misericordiosa, para cada um, ou o tipo de suicídio tem tratamento diferente. </w:t>
      </w:r>
    </w:p>
    <w:p>
      <w:pPr>
        <w:pStyle w:val="Normal"/>
        <w:ind w:firstLine="680"/>
        <w:jc w:val="both"/>
        <w:rPr>
          <w:sz w:val="16"/>
        </w:rPr>
      </w:pPr>
      <w:r>
        <w:rPr>
          <w:sz w:val="16"/>
        </w:rPr>
      </w:r>
    </w:p>
    <w:p>
      <w:pPr>
        <w:pStyle w:val="Normal"/>
        <w:rPr/>
      </w:pPr>
      <w:r>
        <w:rPr/>
        <w:t xml:space="preserve">A Cremação </w:t>
      </w:r>
    </w:p>
    <w:p>
      <w:pPr>
        <w:pStyle w:val="Normal"/>
        <w:tabs>
          <w:tab w:val="clear" w:pos="708"/>
          <w:tab w:val="left" w:pos="0" w:leader="none"/>
        </w:tabs>
        <w:ind w:firstLine="680"/>
        <w:jc w:val="both"/>
        <w:rPr>
          <w:sz w:val="16"/>
        </w:rPr>
      </w:pPr>
      <w:r>
        <w:rPr>
          <w:sz w:val="16"/>
        </w:rPr>
      </w:r>
    </w:p>
    <w:p>
      <w:pPr>
        <w:pStyle w:val="Normal"/>
        <w:rPr/>
      </w:pPr>
      <w:r>
        <w:rPr/>
        <w:t xml:space="preserve">É algo afortunado e feliz que a CREMAÇÃO (incineração do corpo para o fogo) he/she deixa acrecentadamente imponente em nossa sociedade. Em pequeno tempo a tarefa de enterrar aos mortos na terra estará ao contrário da lei, e a cremação obrigatória será considerada uma medida saudável e sanitária. Quando isto acontecer, pouco a pouco eles irão desaparecer esse coloca síquicos e cemitérios chamados insalubres possivelmente. </w:t>
      </w:r>
    </w:p>
    <w:p>
      <w:pPr>
        <w:pStyle w:val="Normal"/>
        <w:tabs>
          <w:tab w:val="clear" w:pos="708"/>
          <w:tab w:val="left" w:pos="0" w:leader="none"/>
        </w:tabs>
        <w:jc w:val="both"/>
        <w:rPr>
          <w:sz w:val="16"/>
        </w:rPr>
      </w:pPr>
      <w:r>
        <w:rPr>
          <w:sz w:val="16"/>
        </w:rPr>
      </w:r>
    </w:p>
    <w:p>
      <w:pPr>
        <w:pStyle w:val="Normal"/>
        <w:rPr/>
      </w:pPr>
      <w:r>
        <w:rPr/>
        <w:t xml:space="preserve">PREG. - Por que a cremação é preferível ao enterro? </w:t>
      </w:r>
    </w:p>
    <w:p>
      <w:pPr>
        <w:pStyle w:val="Normal"/>
        <w:rPr>
          <w:u w:val="single"/>
        </w:rPr>
      </w:pPr>
      <w:r>
        <w:rPr>
          <w:b/>
        </w:rPr>
        <w:t xml:space="preserve">RESP. - Há várias razões para isto. </w:t>
      </w:r>
      <w:r>
        <w:rPr/>
        <w:t xml:space="preserve">Qualquer coisa disso do que ordinariamente é feito ao cadáver físico é amolação de causa alguns para o real homem que já mora no avião astral, embora às vezes causa isto devido à ignorância deles/delas e aparência de insensa. E deste modo, embora nem o enterro nem o embalsamento de um cadáver não pode forçar de modo alguns para o Alma para qual pertenceu, para prolongar sua permanência no mundo astral contra seu testamento, qualquer um destas causas é uma tentação positiva que ele tem que parar, e o facilitaria fazendo isto se ele ignorantly quiseram isto. Então, a incineração libera o homem de si mesmo neste asun para, porque quando seu corpo foi desintegrado daquele modo, seus navios, literalmente, foram queimados depois sim, e seu poder de troceso de re diminuiu em grande parte. </w:t>
      </w:r>
    </w:p>
    <w:p>
      <w:pPr>
        <w:pStyle w:val="Normal"/>
        <w:rPr/>
      </w:pPr>
      <w:r>
        <w:rPr/>
        <w:t xml:space="preserve">Uma razão importante é isso por meio da aplicação do FOGO, todas as formas são dissolvidas; o mais o veículo físico humano é destruído depressa, com mais velocidade quebrará a obstinação da alma que se aposenta. Deveria ser dito que assim que he/she se acalmasse a verdadeira morte cientificamente (para o doutor ortodoxo em custo do caso) e he/she teve certeza que não é uma faísca de vida no corpo físico, então é possível o mación de cre. A pretensão que o corpo de etheric não deveria ser cremado apressadamente e a convicção que deveria passear durante um certo período de vários dias, eles não têm uma verdadeira base oculta. Uma necessidade de etheric não existe para esta demora. O processo de MUMIFICAÇÃO, da mesma maneira que he/she foi praticado no Egito, e o embalsamiento, da mesma maneira que he/she é praticado em Oeste, eles foram responsáveis pela perpetuação do corpo de etheric, às vezes durante séculos. Isto é particularmente deste modo quando a MÚMIA ou a pessoa embalsamada eram um indivíduo ruim durante a vida dela; o corpo de etheric ambulante POSSUIU" freqüentemente" para uma entidade ruim ou uma força má. Esta é a causa dos ataques e desastres que freqüentemente procuram esses que umas TUMBAS de tiguas e os RESIDENTES deles/delas descobrem, as múmias velhas, e eles são exumados os e as posses deles/delas. Onde he/she é praticado a cremação que não só é alcançado a destruição imediata do corpo físico e a restituição deles/delas à fonte de substância, mas bastante o corpo VI SUCH ou ETHERIC são dissolvidos também depressa e as forças deles/delas são arrastadas pela corrente ÍGNEA ao depósito de energia vital. </w:t>
      </w:r>
    </w:p>
    <w:p>
      <w:pPr>
        <w:pStyle w:val="Normal"/>
        <w:rPr/>
      </w:pPr>
      <w:r>
        <w:rPr/>
        <w:t xml:space="preserve">Se é necessário esperar devido ao sentimento da família ou às exigências municipais do lugar, a cremação deveria ser feita nas 36 horas; quando não houver nenhum zón de ra para esperar, a cremação pode ser feita 12 horas posteriores. Porém é he/she de pru denteia para esperar essas 12 horas por ter certeza que a verdadeira morte aconteceu. </w:t>
      </w:r>
    </w:p>
    <w:p>
      <w:pPr>
        <w:pStyle w:val="Normal"/>
        <w:tabs>
          <w:tab w:val="clear" w:pos="708"/>
          <w:tab w:val="left" w:pos="0" w:leader="none"/>
        </w:tabs>
        <w:jc w:val="center"/>
        <w:rPr>
          <w:rFonts w:ascii="Book Antiqua" w:hAnsi="Book Antiqua" w:cs="Book Antiqua"/>
          <w:b/>
          <w:b/>
          <w:sz w:val="16"/>
          <w:u w:val="single"/>
        </w:rPr>
      </w:pPr>
      <w:r>
        <w:rPr>
          <w:rFonts w:cs="Book Antiqua" w:ascii="Book Antiqua" w:hAnsi="Book Antiqua"/>
          <w:b/>
          <w:sz w:val="16"/>
          <w:u w:val="single"/>
        </w:rPr>
      </w:r>
    </w:p>
    <w:p>
      <w:pPr>
        <w:pStyle w:val="Normal"/>
        <w:rPr/>
      </w:pPr>
      <w:r>
        <w:rPr/>
        <w:t xml:space="preserve">A CIÊNCIA E A ARTE DE" MORRER" </w:t>
      </w:r>
    </w:p>
    <w:p>
      <w:pPr>
        <w:pStyle w:val="Normal"/>
        <w:tabs>
          <w:tab w:val="clear" w:pos="708"/>
          <w:tab w:val="left" w:pos="0" w:leader="none"/>
        </w:tabs>
        <w:ind w:firstLine="680"/>
        <w:jc w:val="both"/>
        <w:rPr>
          <w:sz w:val="16"/>
          <w:u w:val="single"/>
        </w:rPr>
      </w:pPr>
      <w:r>
        <w:rPr>
          <w:sz w:val="22"/>
        </w:rPr>
        <w:tab/>
        <w:tab/>
      </w:r>
      <w:r>
        <w:rPr>
          <w:sz w:val="16"/>
        </w:rPr>
        <w:tab/>
        <w:t xml:space="preserve">              </w:t>
      </w:r>
    </w:p>
    <w:p>
      <w:pPr>
        <w:pStyle w:val="Normal"/>
        <w:rPr/>
      </w:pPr>
      <w:r>
        <w:rPr/>
        <w:t xml:space="preserve">Certamente uma CIÊNCIA existe para morrer, e como as folhas de homem que sensibilizam à Natureza da ENERGIA, o adulto será a resposta a este Sagrado, Místico e tarefa Científica. Nós daremos algumas instruções básicas que foram transmitidas do Fuentes Espiritual a tal um efeito aqui: </w:t>
      </w:r>
    </w:p>
    <w:p>
      <w:pPr>
        <w:pStyle w:val="Normal"/>
        <w:tabs>
          <w:tab w:val="clear" w:pos="708"/>
          <w:tab w:val="left" w:pos="0" w:leader="none"/>
        </w:tabs>
        <w:ind w:firstLine="680"/>
        <w:jc w:val="both"/>
        <w:rPr>
          <w:b/>
          <w:b/>
          <w:sz w:val="16"/>
          <w:u w:val="single"/>
        </w:rPr>
      </w:pPr>
      <w:r>
        <w:rPr>
          <w:b/>
          <w:sz w:val="16"/>
          <w:u w:val="single"/>
        </w:rPr>
      </w:r>
    </w:p>
    <w:p>
      <w:pPr>
        <w:pStyle w:val="Normal"/>
        <w:rPr/>
      </w:pPr>
      <w:r>
        <w:rPr>
          <w:b/>
          <w:u w:val="single"/>
        </w:rPr>
        <w:t xml:space="preserve">PRIMEIRO: he/she deveriam ficar SILÊNCIO no quarto. </w:t>
      </w:r>
      <w:r>
        <w:rPr/>
        <w:t xml:space="preserve">Isto freqüentemente é feito. Quando o silêncio e o reinado COMPREENSIVO no quarto do moribundo, a alma que parte, pode reter com claridade a posse de seu instrumento até o minuto de mo de últi e fazer a preparação devida. O estudante entenderá isso durante o processo para qual é sujeitado o moribundo, é extremamente importante, you/he/she não só é necessário estar em silêncio, se não com uma ATITUDE INTERIOR POSITIVA, isto ajuda em grande medida ao ser que you/he/she passarão para o outro mundo. A atitude dos parentes, nestes casos, é normalmente mesmo gativa de ne, desde com os sofrimentos deles/delas (devido à ignorância deles/delas), o deles/delas escandalosamente gritos emocionais e a tortura que cercam muitas vezes os velórios normalmente são um verdadeiro" inferno" para qual folhas. Então, a atitude mais correta seria (embora a pessoa entende que o mais difícil devido a nosso ón de educaci errôneo) é: </w:t>
      </w:r>
    </w:p>
    <w:p>
      <w:pPr>
        <w:pStyle w:val="Normal"/>
        <w:tabs>
          <w:tab w:val="clear" w:pos="708"/>
          <w:tab w:val="left" w:pos="0" w:leader="none"/>
        </w:tabs>
        <w:ind w:firstLine="680"/>
        <w:jc w:val="both"/>
        <w:rPr>
          <w:b/>
          <w:b/>
          <w:sz w:val="10"/>
        </w:rPr>
      </w:pPr>
      <w:r>
        <w:rPr>
          <w:b/>
          <w:sz w:val="10"/>
        </w:rPr>
      </w:r>
    </w:p>
    <w:p>
      <w:pPr>
        <w:pStyle w:val="Normal"/>
        <w:rPr/>
      </w:pPr>
      <w:r>
        <w:rPr/>
        <w:t xml:space="preserve">para) Manter silencioso. </w:t>
      </w:r>
    </w:p>
    <w:p>
      <w:pPr>
        <w:pStyle w:val="Normal"/>
        <w:rPr/>
      </w:pPr>
      <w:r>
        <w:rPr/>
        <w:t>b)</w:t>
        <w:tab/>
        <w:t xml:space="preserve">Nos localizar como consciências e usar nosso entendendo sereno do assunto. </w:t>
      </w:r>
    </w:p>
    <w:p>
      <w:pPr>
        <w:pStyle w:val="Normal"/>
        <w:rPr/>
      </w:pPr>
      <w:r>
        <w:rPr/>
        <w:t xml:space="preserve">c) Mostrar uma atitude positiva, especialmente de amor espiritual. </w:t>
      </w:r>
    </w:p>
    <w:p>
      <w:pPr>
        <w:pStyle w:val="Normal"/>
        <w:tabs>
          <w:tab w:val="clear" w:pos="708"/>
          <w:tab w:val="left" w:pos="0" w:leader="none"/>
        </w:tabs>
        <w:jc w:val="both"/>
        <w:rPr>
          <w:b/>
          <w:b/>
          <w:sz w:val="16"/>
          <w:u w:val="single"/>
        </w:rPr>
      </w:pPr>
      <w:r>
        <w:rPr>
          <w:b/>
          <w:sz w:val="16"/>
          <w:u w:val="single"/>
        </w:rPr>
      </w:r>
    </w:p>
    <w:p>
      <w:pPr>
        <w:pStyle w:val="Normal"/>
        <w:rPr/>
      </w:pPr>
      <w:r>
        <w:rPr/>
        <w:t>SEGUNDO: No futuro, quando mais envelope é conhecido as cores, o testamento CLARO LARANJA só seja permitido no quarto de um moribundo, enquanto sendo urge lada com uma cerimônia apropriada. A cor ajuda laranja para o foco na cabeça, como também o vermelho estimula o plexus</w:t>
        <w:tab/>
        <w:t xml:space="preserve">lote e o verde tem um efeito definido no coração e as correntes da vida. </w:t>
      </w:r>
    </w:p>
    <w:p>
      <w:pPr>
        <w:pStyle w:val="Normal"/>
        <w:tabs>
          <w:tab w:val="clear" w:pos="708"/>
          <w:tab w:val="left" w:pos="0" w:leader="none"/>
        </w:tabs>
        <w:jc w:val="both"/>
        <w:rPr>
          <w:b/>
          <w:b/>
          <w:sz w:val="10"/>
          <w:u w:val="single"/>
        </w:rPr>
      </w:pPr>
      <w:r>
        <w:rPr>
          <w:b/>
          <w:sz w:val="10"/>
          <w:u w:val="single"/>
        </w:rPr>
      </w:r>
    </w:p>
    <w:p>
      <w:pPr>
        <w:pStyle w:val="Normal"/>
        <w:rPr/>
      </w:pPr>
      <w:r>
        <w:rPr>
          <w:b/>
          <w:u w:val="single"/>
        </w:rPr>
        <w:t xml:space="preserve">TERÇO: os tipos de MÚSICA serão usados quando algo for conhecido mais com relação ao som. </w:t>
      </w:r>
      <w:r>
        <w:rPr/>
        <w:t xml:space="preserve">No momento exato da morte, se a mesma nota do moribundo é emitida, as duas CORRENTES de energia serão coordenadas e possivelmente he/she cruzarão a LINHA DE VIDA (corda prateada), mas este conhecimento é muito perigoso e só será podido dar mais tarde - o Professor de Tibetan assegura deste modo -. </w:t>
      </w:r>
    </w:p>
    <w:p>
      <w:pPr>
        <w:pStyle w:val="Normal"/>
        <w:tabs>
          <w:tab w:val="clear" w:pos="708"/>
          <w:tab w:val="left" w:pos="0" w:leader="none"/>
        </w:tabs>
        <w:ind w:firstLine="680"/>
        <w:jc w:val="both"/>
        <w:rPr>
          <w:sz w:val="10"/>
          <w:u w:val="single"/>
        </w:rPr>
      </w:pPr>
      <w:r>
        <w:rPr>
          <w:sz w:val="10"/>
          <w:u w:val="single"/>
        </w:rPr>
      </w:r>
    </w:p>
    <w:p>
      <w:pPr>
        <w:pStyle w:val="Normal"/>
        <w:rPr/>
      </w:pPr>
      <w:r>
        <w:rPr>
          <w:b/>
          <w:u w:val="single"/>
        </w:rPr>
        <w:t xml:space="preserve">QUARTO: será achado que a PRESSÃO em certos centros nervosos e artérias, facilitará o trabalho. </w:t>
      </w:r>
      <w:r>
        <w:rPr/>
        <w:t xml:space="preserve">(Esta ciência da morte é mantida em custódia no Tibete, como muitos estudantes eles conhecem isto). Depois será elaborado uma ciência definida inevitavelmente de morrer, mas só quando a existência da alma é reconhecida e sua relação com o corpo foi demonstrada cientificamente. </w:t>
      </w:r>
    </w:p>
    <w:p>
      <w:pPr>
        <w:pStyle w:val="Normal"/>
        <w:tabs>
          <w:tab w:val="clear" w:pos="708"/>
          <w:tab w:val="left" w:pos="0" w:leader="none"/>
        </w:tabs>
        <w:ind w:firstLine="680"/>
        <w:jc w:val="both"/>
        <w:rPr>
          <w:b/>
          <w:b/>
          <w:sz w:val="10"/>
          <w:u w:val="single"/>
        </w:rPr>
      </w:pPr>
      <w:r>
        <w:rPr>
          <w:b/>
          <w:sz w:val="10"/>
          <w:u w:val="single"/>
        </w:rPr>
      </w:r>
    </w:p>
    <w:p>
      <w:pPr>
        <w:pStyle w:val="Normal"/>
        <w:rPr/>
      </w:pPr>
      <w:r>
        <w:rPr/>
        <w:t xml:space="preserve">QUINTO: Também CONDENA" MÁNTRICAS" será usado (palavras de poder) e eles serão construídos definedly na consciência da pessoa moribunda para quem you/they os cercam, ou eles serão deliberados os empregados e mentalmente para o mesmo. O Cristo demonstrou o emprego dele quando ele exclamou": o PAI, EM SUAS MÃOS RECOMENDA MEU ESPÍRITO", E nós temos outro exemplo nas palavras": o SENHOR, AGORA você PERMITIRÁ SEU CRIADO para PARTIR EM PAZ." O uso constante da PALAVRA SAGRADA (OM) entonou em baixa voz ou em uma nota especial (para qual a pessoa moribunda responde), mais tarde ela poderá constituir uma parte do ritual de TRANSIÇÃO acompanhada com a UNÇÃO DE ÓLEOS de I/you/he/she, como ela é praticada na Igreja católica. A unção extrema tem uma base escondida científica. O ápice da cabeça do moribundo também deveria ser localizado para o LESTE e as mãos e as pernas cruzadas. He/she só deveria queimar na MADEIRA de quarto DE SÂNDALO e não ser permitido qualquer outra classe de incenso, porque a madeira de sândalo é o incenso de PRIMEIRO RAIO ou DESTRUTIVO, e a alma nesses momentos é em curso de destruir sua habitação física. </w:t>
      </w:r>
    </w:p>
    <w:p>
      <w:pPr>
        <w:pStyle w:val="Normal"/>
        <w:rPr/>
      </w:pPr>
      <w:r>
        <w:rPr/>
        <w:t>"Verdadeiramente quando nós nascemos que nós morremos, porque naquele momento preciso nascer nós abandonamos o lugar donde nós estávamos sem corpo físico. E quando nós morrermos, também, nós nascemos em outro Reino da Vida, nos aviões sutis e sem corpo de carne. Nascer e morrer; o significado deles/delas depende do ângulo de percepção que nós estudamos isto. Quando nós nascemos que nós morremos e quando nós morremos que nós nascemos, morrer e nascer, duas faces da mesma moeda corrente. A vida não existe, porque a morte nem, então se qualquer coisa disto for real, só existe uma certa coisa, O S E R. "</w:t>
      </w:r>
    </w:p>
    <w:p>
      <w:pPr>
        <w:pStyle w:val="Normal"/>
        <w:tabs>
          <w:tab w:val="clear" w:pos="708"/>
          <w:tab w:val="left" w:pos="0" w:leader="none"/>
        </w:tabs>
        <w:ind w:firstLine="680"/>
        <w:jc w:val="both"/>
        <w:rPr>
          <w:sz w:val="16"/>
        </w:rPr>
      </w:pPr>
      <w:r>
        <w:rPr>
          <w:sz w:val="16"/>
        </w:rPr>
      </w:r>
    </w:p>
    <w:p>
      <w:pPr>
        <w:pStyle w:val="Normal"/>
        <w:rPr/>
      </w:pPr>
      <w:r>
        <w:rPr>
          <w:b/>
        </w:rPr>
        <w:t>"...</w:t>
      </w:r>
      <w:r>
        <w:rPr/>
        <w:t xml:space="preserve"> Quando o fazendeiro arou e campo a terra, estas é sado de cachorro e espera ansiosa a noite tranqüila descansar e recuperar forças. E igual ao fazendeiro cansado se cansa também a ALMA e he/she precisa descansar quila de tran e em grande parte. </w:t>
      </w:r>
      <w:r>
        <w:rPr>
          <w:b/>
        </w:rPr>
        <w:t xml:space="preserve">"A MORTE É PARA A ALMA QUE QUE A NOITE PARA O FAZENDEIRO." </w:t>
      </w:r>
      <w:r>
        <w:rPr/>
        <w:t xml:space="preserve">A diferença consiste dentro que a ALMA precisa morrer TRÊS VEZES, um em cada pla não (sendo roubado gradualmente de seus vestuários inferiores), pára NU deste modo, poder descansar tranqüilo e livre de qualquer barulho ou murmúrio da carne, desejos ou pensamentos mundanos que embrulhou isto... </w:t>
      </w:r>
    </w:p>
    <w:p>
      <w:pPr>
        <w:pStyle w:val="Normal"/>
        <w:tabs>
          <w:tab w:val="clear" w:pos="708"/>
          <w:tab w:val="left" w:pos="0" w:leader="none"/>
        </w:tabs>
        <w:jc w:val="center"/>
        <w:rPr>
          <w:sz w:val="22"/>
        </w:rPr>
      </w:pPr>
      <w:r>
        <w:rPr>
          <w:sz w:val="22"/>
        </w:rPr>
      </w:r>
    </w:p>
    <w:p>
      <w:pPr>
        <w:pStyle w:val="C2"/>
        <w:tabs>
          <w:tab w:val="clear" w:pos="708"/>
          <w:tab w:val="left" w:pos="0" w:leader="none"/>
        </w:tabs>
        <w:spacing w:lineRule="auto" w:line="240"/>
        <w:rPr>
          <w:sz w:val="22"/>
          <w:szCs w:val="24"/>
          <w:lang w:val="es-ES"/>
        </w:rPr>
      </w:pPr>
      <w:r>
        <w:rPr>
          <w:sz w:val="22"/>
          <w:szCs w:val="24"/>
          <w:lang w:val="es-ES"/>
        </w:rPr>
      </w:r>
    </w:p>
    <w:p>
      <w:pPr>
        <w:pStyle w:val="Normal"/>
        <w:rPr/>
      </w:pPr>
      <w:r>
        <w:rPr/>
        <w:t>“</w:t>
      </w:r>
      <w:r>
        <w:rPr/>
        <w:t xml:space="preserve">ISSO É A MORTE MAS O NASCIMENTO DE O MESMO SER EM OUTRO REINO DA VIDA” </w:t>
      </w:r>
    </w:p>
    <w:p>
      <w:pPr>
        <w:pStyle w:val="Normal"/>
        <w:ind w:right="-52" w:hanging="0"/>
        <w:jc w:val="both"/>
        <w:rPr>
          <w:b/>
          <w:b/>
          <w:i/>
          <w:i/>
          <w:iCs/>
          <w:sz w:val="22"/>
        </w:rPr>
      </w:pPr>
      <w:r>
        <w:rPr>
          <w:b/>
          <w:i/>
          <w:iCs/>
          <w:sz w:val="22"/>
        </w:rPr>
      </w:r>
    </w:p>
    <w:p>
      <w:pPr>
        <w:pStyle w:val="P0"/>
        <w:widowControl/>
        <w:tabs>
          <w:tab w:val="clear" w:pos="720"/>
        </w:tabs>
        <w:spacing w:lineRule="auto" w:line="240"/>
        <w:rPr>
          <w:b/>
          <w:b/>
          <w:bCs/>
          <w:i/>
          <w:i/>
          <w:iCs/>
          <w:sz w:val="22"/>
          <w:szCs w:val="24"/>
        </w:rPr>
      </w:pPr>
      <w:r>
        <w:rPr>
          <w:b/>
          <w:bCs/>
          <w:i/>
          <w:iCs/>
          <w:sz w:val="22"/>
          <w:szCs w:val="24"/>
        </w:rPr>
      </w:r>
    </w:p>
    <w:p>
      <w:pPr>
        <w:pStyle w:val="P0"/>
        <w:widowControl/>
        <w:tabs>
          <w:tab w:val="clear" w:pos="720"/>
        </w:tabs>
        <w:spacing w:lineRule="auto" w:line="240"/>
        <w:rPr>
          <w:b/>
          <w:b/>
          <w:bCs/>
          <w:i/>
          <w:i/>
          <w:iCs/>
          <w:szCs w:val="24"/>
        </w:rPr>
      </w:pPr>
      <w:r>
        <w:rPr>
          <w:b/>
          <w:bCs/>
          <w:i/>
          <w:iCs/>
          <w:szCs w:val="24"/>
        </w:rPr>
      </w:r>
    </w:p>
    <w:p>
      <w:pPr>
        <w:pStyle w:val="P0"/>
        <w:widowControl/>
        <w:tabs>
          <w:tab w:val="clear" w:pos="720"/>
        </w:tabs>
        <w:spacing w:lineRule="auto" w:line="240"/>
        <w:rPr>
          <w:b/>
          <w:b/>
          <w:bCs/>
          <w:i/>
          <w:i/>
          <w:iCs/>
          <w:szCs w:val="24"/>
        </w:rPr>
      </w:pPr>
      <w:r>
        <w:rPr>
          <w:b/>
          <w:bCs/>
          <w:i/>
          <w:iCs/>
          <w:szCs w:val="24"/>
        </w:rPr>
      </w:r>
    </w:p>
    <w:p>
      <w:pPr>
        <w:pStyle w:val="P0"/>
        <w:widowControl/>
        <w:tabs>
          <w:tab w:val="clear" w:pos="720"/>
        </w:tabs>
        <w:spacing w:lineRule="auto" w:line="240"/>
        <w:rPr>
          <w:b/>
          <w:b/>
          <w:bCs/>
          <w:i/>
          <w:i/>
          <w:iCs/>
          <w:szCs w:val="24"/>
        </w:rPr>
      </w:pPr>
      <w:r>
        <w:rPr>
          <w:b/>
          <w:bCs/>
          <w:i/>
          <w:iCs/>
          <w:szCs w:val="24"/>
        </w:rPr>
      </w:r>
    </w:p>
    <w:p>
      <w:pPr>
        <w:pStyle w:val="P0"/>
        <w:widowControl/>
        <w:tabs>
          <w:tab w:val="clear" w:pos="720"/>
        </w:tabs>
        <w:spacing w:lineRule="auto" w:line="240"/>
        <w:rPr>
          <w:b/>
          <w:b/>
          <w:bCs/>
          <w:i/>
          <w:i/>
          <w:iCs/>
          <w:szCs w:val="24"/>
        </w:rPr>
      </w:pPr>
      <w:r>
        <w:rPr>
          <w:b/>
          <w:bCs/>
          <w:i/>
          <w:iCs/>
          <w:szCs w:val="24"/>
        </w:rPr>
      </w:r>
    </w:p>
    <w:p>
      <w:pPr>
        <w:pStyle w:val="P0"/>
        <w:widowControl/>
        <w:tabs>
          <w:tab w:val="clear" w:pos="720"/>
        </w:tabs>
        <w:spacing w:lineRule="auto" w:line="240"/>
        <w:rPr>
          <w:b/>
          <w:b/>
          <w:bCs/>
          <w:i/>
          <w:i/>
          <w:iCs/>
          <w:szCs w:val="24"/>
        </w:rPr>
      </w:pPr>
      <w:r>
        <w:rPr>
          <w:b/>
          <w:bCs/>
          <w:i/>
          <w:iCs/>
          <w:szCs w:val="24"/>
        </w:rPr>
      </w:r>
    </w:p>
    <w:p>
      <w:pPr>
        <w:pStyle w:val="P0"/>
        <w:widowControl/>
        <w:tabs>
          <w:tab w:val="clear" w:pos="720"/>
        </w:tabs>
        <w:spacing w:lineRule="auto" w:line="240"/>
        <w:rPr>
          <w:b/>
          <w:b/>
          <w:bCs/>
          <w:i/>
          <w:i/>
          <w:iCs/>
          <w:szCs w:val="24"/>
        </w:rPr>
      </w:pPr>
      <w:r>
        <w:rPr>
          <w:b/>
          <w:bCs/>
          <w:i/>
          <w:iCs/>
          <w:szCs w:val="24"/>
        </w:rPr>
      </w:r>
    </w:p>
    <w:p>
      <w:pPr>
        <w:pStyle w:val="P0"/>
        <w:widowControl/>
        <w:tabs>
          <w:tab w:val="clear" w:pos="720"/>
        </w:tabs>
        <w:spacing w:lineRule="auto" w:line="240"/>
        <w:rPr>
          <w:b/>
          <w:b/>
          <w:bCs/>
          <w:i/>
          <w:i/>
          <w:iCs/>
          <w:szCs w:val="24"/>
        </w:rPr>
      </w:pPr>
      <w:r>
        <w:rPr>
          <w:b/>
          <w:bCs/>
          <w:i/>
          <w:iCs/>
          <w:szCs w:val="24"/>
        </w:rPr>
      </w:r>
    </w:p>
    <w:p>
      <w:pPr>
        <w:pStyle w:val="P0"/>
        <w:widowControl/>
        <w:tabs>
          <w:tab w:val="clear" w:pos="720"/>
        </w:tabs>
        <w:spacing w:lineRule="auto" w:line="240"/>
        <w:rPr>
          <w:b/>
          <w:b/>
          <w:bCs/>
          <w:i/>
          <w:i/>
          <w:iCs/>
          <w:szCs w:val="24"/>
        </w:rPr>
      </w:pPr>
      <w:r>
        <w:rPr>
          <w:b/>
          <w:bCs/>
          <w:i/>
          <w:iCs/>
          <w:szCs w:val="24"/>
        </w:rPr>
      </w:r>
    </w:p>
    <w:p>
      <w:pPr>
        <w:pStyle w:val="P0"/>
        <w:widowControl/>
        <w:tabs>
          <w:tab w:val="clear" w:pos="720"/>
        </w:tabs>
        <w:spacing w:lineRule="auto" w:line="240"/>
        <w:rPr>
          <w:b/>
          <w:b/>
          <w:bCs/>
          <w:i/>
          <w:i/>
          <w:iCs/>
          <w:szCs w:val="24"/>
        </w:rPr>
      </w:pPr>
      <w:r>
        <w:rPr>
          <w:b/>
          <w:bCs/>
          <w:i/>
          <w:iCs/>
          <w:szCs w:val="24"/>
        </w:rPr>
      </w:r>
    </w:p>
    <w:p>
      <w:pPr>
        <w:pStyle w:val="P0"/>
        <w:widowControl/>
        <w:tabs>
          <w:tab w:val="clear" w:pos="720"/>
        </w:tabs>
        <w:spacing w:lineRule="auto" w:line="240"/>
        <w:rPr>
          <w:b/>
          <w:b/>
          <w:bCs/>
          <w:i/>
          <w:i/>
          <w:iCs/>
          <w:szCs w:val="24"/>
        </w:rPr>
      </w:pPr>
      <w:r>
        <w:rPr>
          <w:b/>
          <w:bCs/>
          <w:i/>
          <w:iCs/>
          <w:szCs w:val="24"/>
        </w:rPr>
      </w:r>
    </w:p>
    <w:p>
      <w:pPr>
        <w:pStyle w:val="P0"/>
        <w:widowControl/>
        <w:tabs>
          <w:tab w:val="clear" w:pos="720"/>
        </w:tabs>
        <w:spacing w:lineRule="auto" w:line="240"/>
        <w:rPr>
          <w:b/>
          <w:b/>
          <w:bCs/>
          <w:i/>
          <w:i/>
          <w:iCs/>
          <w:szCs w:val="24"/>
        </w:rPr>
      </w:pPr>
      <w:r>
        <w:rPr>
          <w:b/>
          <w:bCs/>
          <w:i/>
          <w:iCs/>
          <w:szCs w:val="24"/>
        </w:rPr>
      </w:r>
    </w:p>
    <w:p>
      <w:pPr>
        <w:pStyle w:val="P0"/>
        <w:widowControl/>
        <w:tabs>
          <w:tab w:val="clear" w:pos="720"/>
        </w:tabs>
        <w:spacing w:lineRule="auto" w:line="240"/>
        <w:rPr>
          <w:b/>
          <w:b/>
          <w:bCs/>
          <w:i/>
          <w:i/>
          <w:iCs/>
          <w:szCs w:val="24"/>
        </w:rPr>
      </w:pPr>
      <w:r>
        <w:rPr>
          <w:b/>
          <w:bCs/>
          <w:i/>
          <w:iCs/>
          <w:szCs w:val="24"/>
        </w:rPr>
      </w:r>
    </w:p>
    <w:p>
      <w:pPr>
        <w:pStyle w:val="P0"/>
        <w:widowControl/>
        <w:tabs>
          <w:tab w:val="clear" w:pos="720"/>
        </w:tabs>
        <w:spacing w:lineRule="auto" w:line="240"/>
        <w:rPr>
          <w:b/>
          <w:b/>
          <w:bCs/>
          <w:i/>
          <w:i/>
          <w:iCs/>
          <w:szCs w:val="24"/>
        </w:rPr>
      </w:pPr>
      <w:r>
        <w:rPr>
          <w:b/>
          <w:bCs/>
          <w:i/>
          <w:iCs/>
          <w:szCs w:val="24"/>
        </w:rPr>
      </w:r>
    </w:p>
    <w:p>
      <w:pPr>
        <w:pStyle w:val="P0"/>
        <w:widowControl/>
        <w:tabs>
          <w:tab w:val="clear" w:pos="720"/>
        </w:tabs>
        <w:spacing w:lineRule="auto" w:line="240"/>
        <w:rPr>
          <w:b/>
          <w:b/>
          <w:bCs/>
          <w:i/>
          <w:i/>
          <w:iCs/>
          <w:szCs w:val="24"/>
        </w:rPr>
      </w:pPr>
      <w:r>
        <w:rPr>
          <w:b/>
          <w:bCs/>
          <w:i/>
          <w:iCs/>
          <w:szCs w:val="24"/>
        </w:rPr>
      </w:r>
    </w:p>
    <w:p>
      <w:pPr>
        <w:pStyle w:val="P0"/>
        <w:widowControl/>
        <w:tabs>
          <w:tab w:val="clear" w:pos="720"/>
        </w:tabs>
        <w:spacing w:lineRule="auto" w:line="240"/>
        <w:rPr>
          <w:b/>
          <w:b/>
          <w:bCs/>
          <w:i/>
          <w:i/>
          <w:iCs/>
          <w:szCs w:val="24"/>
        </w:rPr>
      </w:pPr>
      <w:r>
        <w:rPr>
          <w:b/>
          <w:bCs/>
          <w:i/>
          <w:iCs/>
          <w:szCs w:val="24"/>
        </w:rPr>
      </w:r>
    </w:p>
    <w:p>
      <w:pPr>
        <w:pStyle w:val="P0"/>
        <w:widowControl/>
        <w:tabs>
          <w:tab w:val="clear" w:pos="720"/>
        </w:tabs>
        <w:spacing w:lineRule="auto" w:line="240"/>
        <w:rPr>
          <w:b/>
          <w:b/>
          <w:bCs/>
          <w:i/>
          <w:i/>
          <w:iCs/>
          <w:szCs w:val="24"/>
        </w:rPr>
      </w:pPr>
      <w:r>
        <w:rPr>
          <w:b/>
          <w:bCs/>
          <w:i/>
          <w:iCs/>
          <w:szCs w:val="24"/>
        </w:rPr>
      </w:r>
    </w:p>
    <w:p>
      <w:pPr>
        <w:pStyle w:val="P0"/>
        <w:widowControl/>
        <w:tabs>
          <w:tab w:val="clear" w:pos="720"/>
        </w:tabs>
        <w:spacing w:lineRule="auto" w:line="240"/>
        <w:rPr>
          <w:b/>
          <w:b/>
          <w:bCs/>
          <w:i/>
          <w:i/>
          <w:iCs/>
          <w:szCs w:val="24"/>
        </w:rPr>
      </w:pPr>
      <w:r>
        <w:rPr>
          <w:b/>
          <w:bCs/>
          <w:i/>
          <w:iCs/>
          <w:szCs w:val="24"/>
        </w:rPr>
      </w:r>
    </w:p>
    <w:p>
      <w:pPr>
        <w:pStyle w:val="Normal"/>
        <w:rPr/>
      </w:pPr>
      <w:r>
        <w:rPr/>
        <w:t xml:space="preserve">Capítulo. VIII. </w:t>
      </w:r>
    </w:p>
    <w:p>
      <w:pPr>
        <w:pStyle w:val="Normal"/>
        <w:jc w:val="both"/>
        <w:rPr>
          <w:sz w:val="22"/>
        </w:rPr>
      </w:pPr>
      <w:r>
        <w:rPr>
          <w:sz w:val="22"/>
        </w:rPr>
      </w:r>
    </w:p>
    <w:p>
      <w:pPr>
        <w:pStyle w:val="Normal"/>
        <w:jc w:val="both"/>
        <w:rPr>
          <w:sz w:val="22"/>
        </w:rPr>
      </w:pPr>
      <w:r>
        <w:rPr>
          <w:sz w:val="22"/>
        </w:rPr>
      </w:r>
    </w:p>
    <w:p>
      <w:pPr>
        <w:pStyle w:val="Normal"/>
        <w:rPr/>
      </w:pPr>
      <w:r>
        <w:rPr/>
        <w:t xml:space="preserve">ANTROPOGÉNESIS </w:t>
      </w:r>
    </w:p>
    <w:p>
      <w:pPr>
        <w:pStyle w:val="Normal"/>
        <w:jc w:val="center"/>
        <w:rPr>
          <w:sz w:val="28"/>
        </w:rPr>
      </w:pPr>
      <w:r>
        <w:rPr>
          <w:sz w:val="28"/>
        </w:rPr>
      </w:r>
    </w:p>
    <w:p>
      <w:pPr>
        <w:pStyle w:val="Normal"/>
        <w:rPr/>
      </w:pPr>
      <w:r>
        <w:rPr/>
        <w:t>“</w:t>
      </w:r>
      <w:r>
        <w:rPr/>
        <w:t xml:space="preserve">História De A Humanidad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pPr>
      <w:r>
        <w:rPr/>
        <w:t xml:space="preserve">A Etnologia junto para a concepção oculta da vida, nos ajuda em grande medida ser formado uma idéia, mais branco, do “Ascensão e Descida das Civilizações.” A Antropologia Oculta afunda, profundamente, no passado, sendo descoberto o processo EVOLUTIVO do primeiro vestígio humano até o homem desenvolvido de nossos dias. Tudo segue um “PLANO”, tudo segue um arquétipo projetado por aquele grande ARQUITETO chamado “Deus” </w:t>
      </w:r>
    </w:p>
    <w:p>
      <w:pPr>
        <w:pStyle w:val="Normal"/>
        <w:rPr/>
      </w:pPr>
      <w:r>
        <w:rPr/>
        <w:tab/>
        <w:t xml:space="preserve">Em um capítulo prévio dissemos nós que toda a VIDA e FORMA tem como uma grande CONSCIÊNCIA que encoraja ao processo de evolução, e que esta mesma evolução é Sua manifestação. Então nós podemos dizer que: “Em Ela Vivemos nós, nós Movemos E nós Temos Nosso Ser “. Nós para esta chamada de Consciência isto Logoses. </w:t>
      </w:r>
    </w:p>
    <w:p>
      <w:pPr>
        <w:pStyle w:val="Normal"/>
        <w:rPr/>
      </w:pPr>
      <w:r>
        <w:rPr/>
        <w:tab/>
        <w:t xml:space="preserve">As cidades do mundo atual têm as civilizações deles/delas, mas nenhum subsiste eternamente, e o destino de Nínive, Tiro, Grécia e Roma serão o um de tudo. Alguns desaparecerão sem deixar impressão e outro por outro lado eles deixarão uma grande mensagem de vida para os sucessores deles/delas. Quando nós estudamos estas civilizações distantes que nós não podemos estar seguros que nossas conclusões são exatas, porém este estudo é necessário se nós queremos entender o ponto naquele he/she é nossa civilização em visões fabricar um futuro merecedor para nossos descendentes. </w:t>
      </w:r>
    </w:p>
    <w:p>
      <w:pPr>
        <w:pStyle w:val="Normal"/>
        <w:rPr/>
      </w:pPr>
      <w:r>
        <w:rPr/>
        <w:tab/>
        <w:t xml:space="preserve">A Sabedoria Oculta nos ensina que cada Evolução Planetária, de seu começo até sua expansão cheia, contém dentro sim - falando do ponto de vista da humanidade - 7 RAÍZES de RAÇAS, cada um desses que contêm 7 ramificações ou SUBRAZAS em troca. Nossa Raiz de Raça atual são 5ª horas, para que a pessoa poderá deduzir isso atrás de nosso 4 Raças Raízes prévias existiu que estudará enquanto sendo necessário seu estudo arremessar alguma luz em nossa ORIGEM remota e possível futuro - futuro que disporá nossa humanidade 2 Raças mais Raízes antes de terminasse a vida neste planeta -. </w:t>
      </w:r>
    </w:p>
    <w:p>
      <w:pPr>
        <w:pStyle w:val="Normal"/>
        <w:rPr/>
      </w:pPr>
      <w:r>
        <w:rPr/>
        <w:tab/>
        <w:t xml:space="preserve">Agüentando ao curso de nossas idéias mais imediatas e conforme o fim proposto, podemos dizer nós que cada TIPO de RAÇA, com seu SUBRAZAS respectivo que vai se aparecer CYCLICALLY na Terra, tem o zelo de nobre de revelar um concreto e claro “ARQUÉTIPO”, conforme ARQUÉTIPOS UNIVERSAIS. </w:t>
      </w:r>
    </w:p>
    <w:p>
      <w:pPr>
        <w:pStyle w:val="Normal"/>
        <w:rPr/>
      </w:pPr>
      <w:r>
        <w:rPr/>
        <w:t>“</w:t>
      </w:r>
      <w:r>
        <w:rPr/>
        <w:t xml:space="preserve">O método que o Ocultista avançado usa para poder estudar e investigar claro e objetivamente o que aconteceu no passado remoto, consiste no desenvolvimento da capacidade superior que lhe permite entrar conscientemente na MEMÓRIA DO LOGOSES PLANETÁRIO, ou INSCRIÇÕES AKÁSHICOS, you/he/she é a memória da natureza onde a Memória inteira do Times é armazenada. Estas inscrições estão nos Aviões Superiores onde todo Iniciado de certo grau é o permitido para consentir. Professores e Inicia de últimas gerações e presente descobriu os Anais da Terra deste modo, enquanto lendo no Arquivo da Memória do Logoses, o grande fluxo de conhecimento juntado que deste modo parte de forma dos ensinos ocultos.” </w:t>
      </w:r>
    </w:p>
    <w:p>
      <w:pPr>
        <w:pStyle w:val="Normal"/>
        <w:rPr>
          <w:bCs/>
        </w:rPr>
      </w:pPr>
      <w:r>
        <w:rPr/>
        <w:t xml:space="preserve">O que hoje conhece como ser humano, que sendo tão sofisticado, cultivou, sensível, inteligente, criativo, e físicas, emocional, mental e espiritualmente concebido, é o certo resultado de milhões de anos de evolução. Mas o qual era seu nascimento, sua razão de existir? o qual o desenvolvimento deles/delas, e o qual a meta deles/delas ou desenvolvimento final?, porque igual a uma semente contém dentro sim toda a informação, e o potencial oculto inteiro ainda, o ser humano era deste modo também logo semente e as frutas dele permitirão ver a beleza da flor divina dele para a qual a engenharia evolutiva inteira de nosso planeta tenta emergir. Nos deixe ver agora que era os começos deles/delas e o qual o deles/delas você desvenda, repetidas vezes, corra depois de raça, e logo nós entenderemos que sábio é o Divine um eu Fluo Hacedora do Universo e da Evolução. </w:t>
      </w:r>
    </w:p>
    <w:p>
      <w:pPr>
        <w:pStyle w:val="Normal"/>
        <w:jc w:val="both"/>
        <w:rPr>
          <w:bCs/>
          <w:sz w:val="16"/>
        </w:rPr>
      </w:pPr>
      <w:r>
        <w:rPr>
          <w:bCs/>
          <w:sz w:val="16"/>
        </w:rPr>
      </w:r>
    </w:p>
    <w:p>
      <w:pPr>
        <w:pStyle w:val="Normal"/>
        <w:rPr/>
      </w:pPr>
      <w:r>
        <w:rPr/>
        <w:t xml:space="preserve">As Raças OU Evoluções Humanas Foram: </w:t>
      </w:r>
    </w:p>
    <w:p>
      <w:pPr>
        <w:pStyle w:val="Normal"/>
        <w:jc w:val="both"/>
        <w:rPr>
          <w:bCs/>
          <w:sz w:val="22"/>
          <w:u w:val="single"/>
        </w:rPr>
      </w:pPr>
      <w:r>
        <w:rPr>
          <w:bCs/>
          <w:sz w:val="22"/>
          <w:u w:val="single"/>
        </w:rPr>
      </w:r>
    </w:p>
    <w:p>
      <w:pPr>
        <w:pStyle w:val="Normal"/>
        <w:rPr/>
      </w:pPr>
      <w:r>
        <w:rPr/>
        <w:t>1ª)</w:t>
        <w:tab/>
        <w:t xml:space="preserve">A Raça PROTOPLASMÁTICA. </w:t>
      </w:r>
    </w:p>
    <w:p>
      <w:pPr>
        <w:pStyle w:val="Normal"/>
        <w:rPr/>
      </w:pPr>
      <w:r>
        <w:rPr/>
        <w:t>2ª)</w:t>
        <w:tab/>
        <w:t xml:space="preserve">A Raça HIPERBÓREA. </w:t>
      </w:r>
    </w:p>
    <w:p>
      <w:pPr>
        <w:pStyle w:val="Normal"/>
        <w:rPr/>
      </w:pPr>
      <w:r>
        <w:rPr/>
        <w:t>3ª)</w:t>
        <w:tab/>
        <w:t xml:space="preserve">A Raça LEMUR. </w:t>
      </w:r>
    </w:p>
    <w:p>
      <w:pPr>
        <w:pStyle w:val="Normal"/>
        <w:rPr/>
      </w:pPr>
      <w:r>
        <w:rPr/>
        <w:t>4ª)</w:t>
        <w:tab/>
        <w:t xml:space="preserve">O ATLAS de Raça. </w:t>
      </w:r>
    </w:p>
    <w:p>
      <w:pPr>
        <w:pStyle w:val="Normal"/>
        <w:rPr/>
      </w:pPr>
      <w:r>
        <w:rPr/>
        <w:t>5ª)</w:t>
        <w:tab/>
        <w:t xml:space="preserve">Nossa Raça atual ou MELODIA. </w:t>
      </w:r>
    </w:p>
    <w:p>
      <w:pPr>
        <w:pStyle w:val="Normal"/>
        <w:rPr/>
      </w:pPr>
      <w:r>
        <w:rPr/>
        <w:t>6ª)</w:t>
        <w:tab/>
        <w:t xml:space="preserve">A Raça Futura, em formação incipiente. </w:t>
      </w:r>
    </w:p>
    <w:p>
      <w:pPr>
        <w:pStyle w:val="Normal"/>
        <w:rPr/>
      </w:pPr>
      <w:r>
        <w:rPr/>
        <w:t>7ª)</w:t>
        <w:tab/>
        <w:t xml:space="preserve">A Última Raça, o Perfeito um Homem-divino. </w:t>
      </w:r>
    </w:p>
    <w:p>
      <w:pPr>
        <w:pStyle w:val="Normal"/>
        <w:jc w:val="both"/>
        <w:rPr>
          <w:sz w:val="22"/>
        </w:rPr>
      </w:pPr>
      <w:r>
        <w:rPr>
          <w:sz w:val="22"/>
        </w:rPr>
      </w:r>
    </w:p>
    <w:p>
      <w:pPr>
        <w:pStyle w:val="Normal"/>
        <w:rPr/>
      </w:pPr>
      <w:r>
        <w:rPr/>
        <w:t xml:space="preserve">1ª RAIZ de RAÇA “O PROTOPLASMÁTICA” </w:t>
      </w:r>
    </w:p>
    <w:p>
      <w:pPr>
        <w:pStyle w:val="Normal"/>
        <w:jc w:val="both"/>
        <w:rPr>
          <w:sz w:val="22"/>
        </w:rPr>
      </w:pPr>
      <w:r>
        <w:rPr>
          <w:sz w:val="22"/>
        </w:rPr>
      </w:r>
    </w:p>
    <w:p>
      <w:pPr>
        <w:pStyle w:val="Normal"/>
        <w:rPr/>
      </w:pPr>
      <w:r>
        <w:rPr/>
        <w:t xml:space="preserve">SITUAÇÃO </w:t>
      </w:r>
    </w:p>
    <w:p>
      <w:pPr>
        <w:pStyle w:val="Normal"/>
        <w:jc w:val="both"/>
        <w:rPr>
          <w:sz w:val="16"/>
          <w:u w:val="single"/>
        </w:rPr>
      </w:pPr>
      <w:r>
        <w:rPr>
          <w:sz w:val="16"/>
          <w:u w:val="single"/>
        </w:rPr>
      </w:r>
    </w:p>
    <w:p>
      <w:pPr>
        <w:pStyle w:val="Normal"/>
        <w:rPr/>
      </w:pPr>
      <w:r>
        <w:rPr/>
        <w:tab/>
        <w:t xml:space="preserve">O local geográfico desta raça, ficava situado na chamada “ILHA SAGRADA E IMORTAL.” A razão deste nome é que como a pessoa afirma, esta Ilha Sagrada nunca participou na sorte dos outros Continentes, ser o único cujo destino é o um de durar desde o princípio até o fim do “MANVÁNTARA” - um ciclo cósmico - passando por cada Ronda. É o berço do primeiro homem e a habitação do último humano “divino”, escolhido como um Shishta para a semente da humanidade. Muito pequeno esta Terra misteriosa e sagrada pode dizer, exclua talvez, de acordo com uma expressão poética de um dos comentários que dizem: “que a Estrela Polar fixa nela o olhar de guarda deles/delas, do Amanhecer até a terminação do Crepúsculo de um Dia do Grande Encorajamento “. Este dia do Grande Encorajamento é chamado na Índia “um dia de Brahama” isso é igual em dias terrestres para: 8.640.000.000 anos. </w:t>
      </w:r>
    </w:p>
    <w:p>
      <w:pPr>
        <w:pStyle w:val="Normal"/>
        <w:rPr/>
      </w:pPr>
      <w:r>
        <w:rPr/>
        <w:tab/>
        <w:t xml:space="preserve">A primeira Raça-raiz provavelmente ocupado a região que hoje denomina a Ásia do Norte, Groenlândia, Islândia, Noruega e Suécia, como também os nortes terminam de Sibéria. A Ilha Sagrada para a qual referência foi feita fica situada no boné norte polar, e ainda existe mas em etheric declare nos aviões sutis da quarta dimensão. </w:t>
      </w:r>
    </w:p>
    <w:p>
      <w:pPr>
        <w:pStyle w:val="Normal"/>
        <w:jc w:val="both"/>
        <w:rPr>
          <w:sz w:val="16"/>
          <w:u w:val="single"/>
        </w:rPr>
      </w:pPr>
      <w:r>
        <w:rPr>
          <w:sz w:val="16"/>
          <w:u w:val="single"/>
        </w:rPr>
      </w:r>
    </w:p>
    <w:p>
      <w:pPr>
        <w:pStyle w:val="Normal"/>
        <w:rPr/>
      </w:pPr>
      <w:r>
        <w:rPr/>
        <w:t xml:space="preserve">ESTRUTURA </w:t>
      </w:r>
    </w:p>
    <w:p>
      <w:pPr>
        <w:pStyle w:val="Normal"/>
        <w:jc w:val="both"/>
        <w:rPr>
          <w:sz w:val="16"/>
        </w:rPr>
      </w:pPr>
      <w:r>
        <w:rPr>
          <w:sz w:val="16"/>
        </w:rPr>
      </w:r>
    </w:p>
    <w:p>
      <w:pPr>
        <w:pStyle w:val="Normal"/>
        <w:rPr/>
      </w:pPr>
      <w:r>
        <w:rPr/>
        <w:tab/>
        <w:t xml:space="preserve">Esta raça não teve cobertura física e totalmente foi constituído de assunto de ETHERIC, enquanto sendo muito pequeno o que é conhecido ou he/she podem investigar dela.. Naquele TEMPO POLAR, o mundo estava em um estado de coalizão e não obstante com uma atmosfera gasosa, podemos nos referir nós que, embora as mesmas formas não eram humanas. Estes corpos enormes juntaram insensível e passivo, como a consciência destas entidades quando estando em um nível atômico quase não pudessem afetar muito ligeiramente aos corpos incipientes desajeitados. O corpo era uma massa enorme e com uma abertura em sua parte superior para qual era projetado um órgão de orientação que you/they os mostraram os lugares de perigo ou calor excessivo. Era o antecedente da Glândula de Pineal atual. </w:t>
      </w:r>
    </w:p>
    <w:p>
      <w:pPr>
        <w:pStyle w:val="Normal"/>
        <w:jc w:val="both"/>
        <w:rPr>
          <w:sz w:val="16"/>
        </w:rPr>
      </w:pPr>
      <w:r>
        <w:rPr>
          <w:sz w:val="16"/>
        </w:rPr>
      </w:r>
    </w:p>
    <w:p>
      <w:pPr>
        <w:pStyle w:val="Normal"/>
        <w:jc w:val="both"/>
        <w:rPr>
          <w:sz w:val="16"/>
        </w:rPr>
      </w:pPr>
      <w:r>
        <w:rPr>
          <w:sz w:val="16"/>
        </w:rPr>
      </w:r>
    </w:p>
    <w:p>
      <w:pPr>
        <w:pStyle w:val="Normal"/>
        <w:rPr/>
      </w:pPr>
      <w:r>
        <w:rPr/>
        <w:t xml:space="preserve">Comentários e Eventos: </w:t>
      </w:r>
    </w:p>
    <w:p>
      <w:pPr>
        <w:pStyle w:val="Normal"/>
        <w:jc w:val="both"/>
        <w:rPr>
          <w:sz w:val="16"/>
        </w:rPr>
      </w:pPr>
      <w:r>
        <w:rPr>
          <w:sz w:val="16"/>
        </w:rPr>
      </w:r>
    </w:p>
    <w:p>
      <w:pPr>
        <w:pStyle w:val="Normal"/>
        <w:rPr/>
      </w:pPr>
      <w:r>
        <w:rPr/>
        <w:tab/>
        <w:t xml:space="preserve">Era uma Raça que flutuou e he/she deslizaram na atmosfera, eles ainda não tinham caído na terra úmida e quente, eles tinham evoluído nas Dimensões Superiores da Natureza e do Cosmo, e finalmente também cristalizou em um protoplasmática de terra, depois de muitos processos evolutivos surgido do germe original deles/delas localizado dentro para os CAOS, no MAGNUS LIMBUS, no ILIASTER do Mundo. Quando aquela raça cristalizou (formou a gavela, o núcleo), a mesma coisa poderia assumir figuras gigantescas isso diminuir a um ponto matemático. Nesta Raça-raiz não pode dizer a pessoa que he/she tiveram concreto ou Subrazas definido, embora sim é verdade que havia sete fases de crescimento. (Para uma informação maior eu os remeto “A Doutrina Secreta, II-18”). </w:t>
      </w:r>
    </w:p>
    <w:p>
      <w:pPr>
        <w:pStyle w:val="Normal"/>
        <w:rPr>
          <w:u w:val="single"/>
        </w:rPr>
      </w:pPr>
      <w:r>
        <w:rPr/>
        <w:tab/>
        <w:t xml:space="preserve">Os primeiros corpos construídos (de projeção altamente Lunar) eles se aparecem sem caráter de sexo, HERMAFRODITO. Nestes homens primitivos só e funções muito definidas existem: a alimentação e a respiração. Toda a consciência é centralizada nestes atividades básicas. O Iniciado que investiga esta raça é movido ao contemplar o trabalho que you/they levam a cabo certo tipo de DEVAS (Ángel), construindo o processo de estruturar dos modos, e ensinando a esses seres primitivos, a semente da humanidade terrestre, comer e respirar. Esta fase corresponde à evolução do primeiro Subraza da primeira raça-raiz. No próximo Subrazas que irá se aparecer projetarão eles serão desenvolvidas aspectos estruturais novos e funções novas, mas sempre dentro de uma ordem puramente física. Eles se aparecerão a VISÃO deste modo, a AUDIÇÃO, a OLFAÇÃO, e mais tarde, o PRAZER e o TATO. Estes sensos cujo desenvolvimento exige idades, é aberturas da Vida Interna para o exterior. Ao término do sétimo Subraza da primeira raça-raiz, o ser humano possui um corpo muito definido e estruturado, mas áspero e desproporcionado, com movimentos desajeitados, quando ele caminha, mais que caminhar causa a sensação que ele rasteja para o chão e raramente ele se levanta, enquanto quase sempre tendo a espinha em posição horizontal. </w:t>
      </w:r>
    </w:p>
    <w:p>
      <w:pPr>
        <w:pStyle w:val="Normal"/>
        <w:jc w:val="both"/>
        <w:rPr>
          <w:sz w:val="16"/>
          <w:u w:val="single"/>
        </w:rPr>
      </w:pPr>
      <w:r>
        <w:rPr>
          <w:sz w:val="16"/>
          <w:u w:val="single"/>
        </w:rPr>
      </w:r>
    </w:p>
    <w:p>
      <w:pPr>
        <w:pStyle w:val="Normal"/>
        <w:rPr/>
      </w:pPr>
      <w:r>
        <w:rPr/>
        <w:t xml:space="preserve">2ª RAIZ de RAÇA “O HIPERBÓREO” </w:t>
      </w:r>
    </w:p>
    <w:p>
      <w:pPr>
        <w:pStyle w:val="Normal"/>
        <w:jc w:val="both"/>
        <w:rPr>
          <w:sz w:val="14"/>
          <w:u w:val="single"/>
        </w:rPr>
      </w:pPr>
      <w:r>
        <w:rPr>
          <w:sz w:val="22"/>
        </w:rPr>
        <w:tab/>
      </w:r>
    </w:p>
    <w:p>
      <w:pPr>
        <w:pStyle w:val="Normal"/>
        <w:rPr/>
      </w:pPr>
      <w:r>
        <w:rPr/>
        <w:t xml:space="preserve">SITUAÇÃO </w:t>
      </w:r>
    </w:p>
    <w:p>
      <w:pPr>
        <w:pStyle w:val="Normal"/>
        <w:jc w:val="both"/>
        <w:rPr>
          <w:sz w:val="10"/>
        </w:rPr>
      </w:pPr>
      <w:r>
        <w:rPr>
          <w:sz w:val="10"/>
        </w:rPr>
      </w:r>
    </w:p>
    <w:p>
      <w:pPr>
        <w:pStyle w:val="Normal"/>
        <w:rPr/>
      </w:pPr>
      <w:r>
        <w:rPr/>
        <w:tab/>
        <w:t xml:space="preserve">Esta raça residiu pelo segundo Continente Hiperbóreo que ocupou o Norte atual de Ásia a Groenlândia, Suécia, Noruega, etc..., e he/she estenderam para o Sul-oeste até o que é hoje a Inglaterra. O clima era tropical com grande vegetação. Hiperbóreo era o nome dado pelos gregos mais velhos à região distante e misteriosa onde o Apolo viajou para tradição todos os anos. Astronomically, o Apolo é, claro que, o SOL, o um que, abandonando os Santuários helenos dele, gostou do país distante dele onde foi dito que o Sol nunca vestiu durante a metade do ano. Mas historicamente, ou bastante talvez, etnológica e geológicamente, o significado difere, a terra do hiperbóreo, o além estendido rural Boreas, o Deus de coração frio de neves e furacões das que gostou de cochilar pesadamente na gama montesa das Rifas de Montes você, não era um país ideal como eles supõem o Mitológico, nem uma terra vizinha de Escitia e do Danúbio. Era um real Continente, uma terra “bonäfide” isso não soube o inverno nesses dias primitivos e de quem restos tristes não tenha até mesmo agora mais de um dia e uma noite durante o ano. As sombras noturnas nunca estendem neles, os gregos dizem; porque é o “TERRA DOS DEUSES”, a mansão favorita de Apolo, o Deus do Luz, para os habitantes deles/delas com os padres deles/delas e queridos criados. Isto pode ser considerado agora como uma ficção poética, entretanto era um poeticized retifica. </w:t>
      </w:r>
    </w:p>
    <w:p>
      <w:pPr>
        <w:pStyle w:val="Normal"/>
        <w:ind w:firstLine="426"/>
        <w:jc w:val="both"/>
        <w:rPr>
          <w:sz w:val="16"/>
        </w:rPr>
      </w:pPr>
      <w:r>
        <w:rPr>
          <w:sz w:val="16"/>
        </w:rPr>
      </w:r>
    </w:p>
    <w:p>
      <w:pPr>
        <w:pStyle w:val="Normal"/>
        <w:rPr/>
      </w:pPr>
      <w:r>
        <w:rPr/>
        <w:t xml:space="preserve">ESTRUTURA </w:t>
      </w:r>
    </w:p>
    <w:p>
      <w:pPr>
        <w:pStyle w:val="Normal"/>
        <w:ind w:firstLine="708"/>
        <w:jc w:val="both"/>
        <w:rPr>
          <w:sz w:val="16"/>
        </w:rPr>
      </w:pPr>
      <w:r>
        <w:rPr>
          <w:sz w:val="16"/>
        </w:rPr>
      </w:r>
    </w:p>
    <w:p>
      <w:pPr>
        <w:pStyle w:val="Normal"/>
        <w:rPr/>
      </w:pPr>
      <w:r>
        <w:rPr/>
        <w:t xml:space="preserve">O primeiro Subrazas da Raça-raiz de Segunda já possuiu certo perfila semihumanos. Eles flutuaram, eles deslizaram e eles ascenderam nas florestas tropicais esplêndidas. Eles começaram a desenvolver o germe da sensibilidade e experimentar certas modificações emocionais na consciência embrionária que estruturação esquerda, é o primeiro sintoma de consciência sensível que sobe sobre as físicas de consciência rudimentares. O corpo físico se aparece agora, no Quarto-Subraza, muito mais estilizado embora gigantesco, alcançando alturas três quatro metros (na Bíblia a menção passageira destes gigantes é feita na Gênese 6, 3. - 4, onde he/she diz textually: “Por aquele tempo havia gigantes na Terra...”, embora eles realmente recorreram ao Lémures, a terceira Raça-raiz, desde menções isto exatamente antes da Inundação que aconteceu na quarta Raça-raiz ou Atlas). </w:t>
      </w:r>
    </w:p>
    <w:p>
      <w:pPr>
        <w:pStyle w:val="Normal"/>
        <w:rPr/>
      </w:pPr>
      <w:r>
        <w:rPr/>
        <w:t xml:space="preserve">A atmosfera circunvizinha é realmente hostil e o corpo deve ser extraordinariamente forte para poder sobreviver a briga diária terrível contra os elementos e os animais gigantescos e agressivos, répteis em sua parte maior que you/they os disputam a posse da terra. </w:t>
      </w:r>
    </w:p>
    <w:p>
      <w:pPr>
        <w:pStyle w:val="Normal"/>
        <w:rPr/>
      </w:pPr>
      <w:r>
        <w:rPr/>
        <w:t xml:space="preserve">Comentários e Eventos: </w:t>
      </w:r>
    </w:p>
    <w:p>
      <w:pPr>
        <w:pStyle w:val="Normal"/>
        <w:jc w:val="both"/>
        <w:rPr>
          <w:sz w:val="16"/>
        </w:rPr>
      </w:pPr>
      <w:r>
        <w:rPr>
          <w:sz w:val="16"/>
        </w:rPr>
      </w:r>
    </w:p>
    <w:p>
      <w:pPr>
        <w:pStyle w:val="Normal"/>
        <w:rPr/>
      </w:pPr>
      <w:r>
        <w:rPr/>
        <w:tab/>
        <w:t xml:space="preserve">A sensação constante do perigo imediato e a tremenda necessidade de uma réplica iminente e apropriada, constitua o primeiro sintoma de aproximação a um ao outro dos homem-animais. Eles que constituem núcleos e as comunidades pequenas são vistos onde a Lei dos reinados mais Fortes, e eles alimentam dos espólios dos animais mortos e ainda desses de suas próprias espécies. Nós não faremos em detalhes sobre o desenvolvimento evolutivo desta Raça-raiz de Segunda primitiva. Ao concluir a Raça, já nas últimas fases deles/delas, a ESPINHA subiu, enquanto constituindo um vertical na horizontalidade do chão (neste ponto sagrado de experiência humana é construído para O definedly de CHAKRA MULHADARA, o depósito de Fogo de KUNDALINI) e he/she já não rasteja mas bastante passeios de he/she. </w:t>
      </w:r>
    </w:p>
    <w:p>
      <w:pPr>
        <w:pStyle w:val="Normal"/>
        <w:jc w:val="both"/>
        <w:rPr>
          <w:sz w:val="16"/>
        </w:rPr>
      </w:pPr>
      <w:r>
        <w:rPr>
          <w:sz w:val="22"/>
        </w:rPr>
        <w:tab/>
      </w:r>
    </w:p>
    <w:p>
      <w:pPr>
        <w:pStyle w:val="Normal"/>
        <w:rPr/>
      </w:pPr>
      <w:r>
        <w:rPr/>
        <w:t xml:space="preserve">O dois Primeras Big Corre Raízes se aparecidas na Terra, criou as sombras FÍSICAS e EMOCIONAIS da humanidade, e o desenvolvimento deles/delas no avião do he/she de evolução terrestre se perde ao longe do tempo, desde que eles foram unidos de alguma maneira ainda (subjectively) com a evolução do Esboço Lunar. Estas duas raças tiveram a mensagem lunar em forma de dois Átomos Permanentes definidos, o físico e o astral. O átomo permanente Mental ou Unidade Mental se apareceriam mais tarde altamente muito como uma contribuição Lote e he/she entrados em Atividade para a INTERSEÇÃO direta desses “os CAVALHEIROS DA CHAMA” (os Seres evoluíram extraplanetarios altamente). Com isto nós queremos indicar que o que nós realmente chamamos o HOMEM, como um ser inteligente ou superior (lote), he/she não se aparecerão até o Terço Grande Raça-raiz, o LEMUR. É este a razão para a qual alguns tratados ocultos começam a contar a história do homem da Terceira Raça Lemur, como se fosse o primeiro. </w:t>
      </w:r>
    </w:p>
    <w:p>
      <w:pPr>
        <w:pStyle w:val="Normal"/>
        <w:jc w:val="both"/>
        <w:rPr>
          <w:sz w:val="16"/>
        </w:rPr>
      </w:pPr>
      <w:r>
        <w:rPr>
          <w:sz w:val="16"/>
        </w:rPr>
      </w:r>
    </w:p>
    <w:p>
      <w:pPr>
        <w:pStyle w:val="Normal"/>
        <w:rPr/>
      </w:pPr>
      <w:r>
        <w:rPr/>
        <w:t>3ª RAÇA-RAIZ</w:t>
        <w:tab/>
        <w:t xml:space="preserve">   “O LEMUR” </w:t>
      </w:r>
    </w:p>
    <w:p>
      <w:pPr>
        <w:pStyle w:val="Normal"/>
        <w:jc w:val="both"/>
        <w:rPr>
          <w:sz w:val="16"/>
        </w:rPr>
      </w:pPr>
      <w:r>
        <w:rPr>
          <w:sz w:val="22"/>
        </w:rPr>
        <w:tab/>
      </w:r>
    </w:p>
    <w:p>
      <w:pPr>
        <w:pStyle w:val="Normal"/>
        <w:rPr/>
      </w:pPr>
      <w:r>
        <w:rPr/>
        <w:t xml:space="preserve">SITUAÇÃO </w:t>
      </w:r>
    </w:p>
    <w:p>
      <w:pPr>
        <w:pStyle w:val="Normal"/>
        <w:jc w:val="both"/>
        <w:rPr>
          <w:sz w:val="14"/>
          <w:u w:val="single"/>
        </w:rPr>
      </w:pPr>
      <w:r>
        <w:rPr>
          <w:sz w:val="14"/>
          <w:u w:val="single"/>
        </w:rPr>
      </w:r>
    </w:p>
    <w:p>
      <w:pPr>
        <w:pStyle w:val="Normal"/>
        <w:rPr/>
      </w:pPr>
      <w:r>
        <w:rPr/>
        <w:tab/>
        <w:t xml:space="preserve">Nós pretendemos chamar LEMURIA ao Terceiro Continente. Este nome é uma invenção ou uma idéia de Sr. PÁG. L. Sclater que, entre 1.850 e 1.860, confirmou com fundações zoológicas a real existência, em tempos pré-históricos, de um Continente que demonstrou he/she estendido de Madagáscar para Ceylon e Sumatra, incluiu algumas partes disso que agora o chama África. Este Continente gigantesco que estendeu do Oceano Índico para a Austrália, desapareceu completamente debaixo das águas do Pacífico, enquanto partindo aqui e lá só alguns dos ápices de seus montes mais altos que na atualidade são Ilhas. O nome velho deles/delas era “SHALMALI.” </w:t>
      </w:r>
    </w:p>
    <w:p>
      <w:pPr>
        <w:pStyle w:val="Normal"/>
        <w:jc w:val="both"/>
        <w:rPr>
          <w:sz w:val="16"/>
        </w:rPr>
      </w:pPr>
      <w:r>
        <w:rPr>
          <w:sz w:val="16"/>
        </w:rPr>
      </w:r>
    </w:p>
    <w:p>
      <w:pPr>
        <w:pStyle w:val="Normal"/>
        <w:rPr/>
      </w:pPr>
      <w:r>
        <w:rPr/>
        <w:t xml:space="preserve">ESTRUTURA </w:t>
      </w:r>
    </w:p>
    <w:p>
      <w:pPr>
        <w:pStyle w:val="Normal"/>
        <w:jc w:val="both"/>
        <w:rPr>
          <w:sz w:val="16"/>
          <w:u w:val="single"/>
        </w:rPr>
      </w:pPr>
      <w:r>
        <w:rPr>
          <w:sz w:val="16"/>
          <w:u w:val="single"/>
        </w:rPr>
      </w:r>
    </w:p>
    <w:p>
      <w:pPr>
        <w:pStyle w:val="Normal"/>
        <w:rPr/>
      </w:pPr>
      <w:r>
        <w:rPr/>
        <w:tab/>
        <w:t xml:space="preserve">Esta raça foi constituída no princípio por tipos HERMAFRODITAS de estatura alta, nariz dianteiro, achatado deprimido, mandíbula saliente e inchada, do tipo de negroid. A separação gradual dos sexos nestes seres que já possuíram umas físicas de forma rudimentares, aconteceu depois de 18 milhões de anos de existência, nisso que no momento denomina PERÍODO JURÁSSICO do Secundário, ou Mesozoic Age, o período dos Répteis, que eu às vezes como he/she chama isto a ele. Ao término do período Lemuriano, o homem começou a desenvolver uma estrutura sólida, enquanto até então nos corpos dele que foram compostos de gases, líquidos e sólidos, uma estrutura vertebral não tinha sido calcificada, para que you/they não pôde estar parado. Na realidade, os ossos deles/delas dobrados como isto acontecem hoje em dia com as crianças. Até o Terceiro Subraza eles possuíram só pela metade um olho da testa - chamada posterior TERCEIRO OLHO - e mais tarde dois olhos, embora até a Quarta raça-raiz eles não se tornaram verdadeiros órgãos de visão. A memória do “Terceiro Olho” persistiu, claro que, na história grega dos Ciclopes de um único Olho, e de Ulises, (um homem da Quarta raça-raiz) o assassino de um Ciclope do (Terceira raça-raiz) isso teve um Olho central. </w:t>
      </w:r>
    </w:p>
    <w:p>
      <w:pPr>
        <w:pStyle w:val="Normal"/>
        <w:jc w:val="both"/>
        <w:rPr>
          <w:sz w:val="16"/>
        </w:rPr>
      </w:pPr>
      <w:r>
        <w:rPr>
          <w:sz w:val="16"/>
        </w:rPr>
      </w:r>
    </w:p>
    <w:p>
      <w:pPr>
        <w:pStyle w:val="Normal"/>
        <w:rPr/>
      </w:pPr>
      <w:r>
        <w:rPr/>
        <w:t xml:space="preserve">REPRODUÇÃO </w:t>
      </w:r>
    </w:p>
    <w:p>
      <w:pPr>
        <w:pStyle w:val="Normal"/>
        <w:jc w:val="both"/>
        <w:rPr>
          <w:sz w:val="16"/>
          <w:u w:val="single"/>
        </w:rPr>
      </w:pPr>
      <w:r>
        <w:rPr>
          <w:sz w:val="16"/>
          <w:u w:val="single"/>
        </w:rPr>
      </w:r>
    </w:p>
    <w:p>
      <w:pPr>
        <w:pStyle w:val="Normal"/>
        <w:rPr/>
      </w:pPr>
      <w:r>
        <w:rPr/>
        <w:t xml:space="preserve">A reprodução nesta raiz de raça você pode dividir em duas fases: </w:t>
      </w:r>
    </w:p>
    <w:p>
      <w:pPr>
        <w:pStyle w:val="Normal"/>
        <w:jc w:val="both"/>
        <w:rPr>
          <w:sz w:val="16"/>
        </w:rPr>
      </w:pPr>
      <w:r>
        <w:rPr>
          <w:sz w:val="22"/>
        </w:rPr>
        <w:tab/>
      </w:r>
    </w:p>
    <w:p>
      <w:pPr>
        <w:pStyle w:val="Normal"/>
        <w:rPr/>
      </w:pPr>
      <w:r>
        <w:rPr/>
        <w:t>1ª)</w:t>
        <w:tab/>
        <w:t xml:space="preserve">No Terço e Trimestre Subraza desta Terceira Raiz de Raça era PARA GERAÇÃO de OVIPAROUS, seres hermafroditas produtores. A raça era hermafrodita, então cada indivíduo teve os órgãos sexuais masculinos e femininos completamente desenvolvidos, eles reproduziram por meio do sistema de GEMACIÓN, quer dizer cada sendo eliminado dos ovários dele, naturalmente por meio do menses, cada certo tempo, um óvulo ou perfeitamente desenvolveu ovo, do tamanho que pode ser isso de um pássaro, com a cobertura calcária completa dele, este ovo, colocado em uma atmosfera especial, dentro de no interior dele criou uma criatura nova, e finalmente, quando a criatura deixou a concha dela, ela alimentou dos tóraxes da PAI-MÃE. O Lemures reproduziu normalmente deste modo nestes primeiras substituto-raças, o ato sexual não existiu, porque cada indivíduo era que eu completo para si mesmo. </w:t>
      </w:r>
    </w:p>
    <w:p>
      <w:pPr>
        <w:pStyle w:val="Normal"/>
        <w:jc w:val="both"/>
        <w:rPr>
          <w:sz w:val="10"/>
        </w:rPr>
      </w:pPr>
      <w:r>
        <w:rPr>
          <w:sz w:val="10"/>
        </w:rPr>
      </w:r>
    </w:p>
    <w:p>
      <w:pPr>
        <w:pStyle w:val="Normal"/>
        <w:rPr/>
      </w:pPr>
      <w:r>
        <w:rPr/>
        <w:t>2ª)</w:t>
        <w:tab/>
        <w:t xml:space="preserve">No quinto Subraza o ovo estava já dentro do corpo, e no sexto e sétimo já você a ligação generalizou entre sexos diferentes. Isto aconteceu pelo tempo POSTE-LEMÚRICA, foi visto claramente que algumas crianças nasceram com um órgão sexual masculino mais desenvolvido que o feminino ou vice-versa, tal um processo deixado fabricação mais notório até finalmente isto aconteceu aquelas crianças de unisexual, machos ou fêmeas nasceram. Mas esta divisão processa em sexos opostos foi levado a cabo por vários milhares de anos, não era de noite (a extração de sexos opostos). Quando a divisão total já entrou em sexos opostos dos que foi precisado da cooperação para criar, o menses continuaram existindo dentro o feminino meio, no elemento feminino, mas aquele óvulo já nasceu ou he/she vieram estéreis, foi precisado da cooperação do sexo masculino de forma que o óvulo era fértil, e deste modo poder reproduzir as espécies. </w:t>
      </w:r>
    </w:p>
    <w:p>
      <w:pPr>
        <w:pStyle w:val="Normal"/>
        <w:jc w:val="both"/>
        <w:rPr>
          <w:sz w:val="16"/>
        </w:rPr>
      </w:pPr>
      <w:r>
        <w:rPr>
          <w:sz w:val="16"/>
        </w:rPr>
      </w:r>
    </w:p>
    <w:p>
      <w:pPr>
        <w:pStyle w:val="Normal"/>
        <w:rPr/>
      </w:pPr>
      <w:r>
        <w:rPr/>
        <w:t xml:space="preserve">Comentários e Eventos: </w:t>
      </w:r>
    </w:p>
    <w:p>
      <w:pPr>
        <w:pStyle w:val="Normal"/>
        <w:jc w:val="both"/>
        <w:rPr>
          <w:sz w:val="16"/>
          <w:u w:val="single"/>
        </w:rPr>
      </w:pPr>
      <w:r>
        <w:rPr>
          <w:sz w:val="16"/>
          <w:u w:val="single"/>
        </w:rPr>
      </w:r>
    </w:p>
    <w:p>
      <w:pPr>
        <w:pStyle w:val="Normal"/>
        <w:rPr/>
      </w:pPr>
      <w:r>
        <w:rPr/>
        <w:t xml:space="preserve">He/she faz 16´5 milhões de anos, no 5ª Subraza da raça Lemur, o momento mais dramático na história do homem aconteceu e da Terra de Planeta. </w:t>
      </w:r>
      <w:r>
        <w:rPr>
          <w:u w:val="single"/>
        </w:rPr>
        <w:t xml:space="preserve">A CHEGADA DOS CAVALHEIROS DA CHAMA, o Prometeo que nos relaciona a mitologia. </w:t>
      </w:r>
      <w:r>
        <w:rPr/>
        <w:t xml:space="preserve">Por aquele tempo os corpos humanos estavam preparados para receber o impulso final; ISSO PERMITIRIA O QUE APRESSA O IMPULSO MENTAL, fazer a descida dos EGOS (Almas), e a entrada deles/delas nesses corpos preparados para o efeito. Na mitologia, Prometeo com o propósito de ajudar a humanidade e o homem está acordando, “he/she ROUBARAM” o Fogo Sagrado para o Deus e você o insufló no cérebro incipiente do homem-animal, transformando isto deste modo em um ser capaz evoluir gostam até então era inimaginável. Para tal um feito, era Prometeo “castigou” permanecer com a humanidade, até que o último homem estava fora completamente LEVADO (O Fogo era Sagrada o Princípio Mental, elemento isto que diferencia o Homem do animal substancialment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pPr>
      <w:r>
        <w:rPr/>
        <w:t xml:space="preserve">Nos deixe ver aquele he/she nos conta a tradição relativo à chegada desses Seres Sublimes, “OS CAVALHEIROS DA CHAMA”: </w:t>
      </w:r>
    </w:p>
    <w:p>
      <w:pPr>
        <w:pStyle w:val="Normal"/>
        <w:jc w:val="both"/>
        <w:rPr>
          <w:sz w:val="10"/>
        </w:rPr>
      </w:pPr>
      <w:r>
        <w:rPr>
          <w:sz w:val="10"/>
        </w:rPr>
      </w:r>
    </w:p>
    <w:tbl>
      <w:tblPr>
        <w:tblW w:w="6237" w:type="dxa"/>
        <w:jc w:val="left"/>
        <w:tblInd w:w="142" w:type="dxa"/>
        <w:tblLayout w:type="fixed"/>
        <w:tblCellMar>
          <w:top w:w="0" w:type="dxa"/>
          <w:left w:w="70" w:type="dxa"/>
          <w:bottom w:w="0" w:type="dxa"/>
          <w:right w:w="70" w:type="dxa"/>
        </w:tblCellMar>
      </w:tblPr>
      <w:tblGrid>
        <w:gridCol w:w="6237"/>
      </w:tblGrid>
      <w:tr>
        <w:trPr/>
        <w:tc>
          <w:tcPr>
            <w:tcW w:w="6237" w:type="dxa"/>
            <w:tcBorders/>
          </w:tcPr>
          <w:p>
            <w:pPr>
              <w:pStyle w:val="Normal"/>
              <w:rPr>
                <w:rFonts w:ascii="Book Antiqua" w:hAnsi="Book Antiqua" w:cs="Book Antiqua"/>
                <w:sz w:val="21"/>
              </w:rPr>
            </w:pPr>
            <w:r>
              <w:rPr/>
              <w:t>“</w:t>
            </w:r>
            <w:r>
              <w:rPr/>
              <w:t xml:space="preserve">Com o rugido poderoso da descida veloz de alturas incalculáveis, cercou por ígneo amontoa flamígeras que encheu o céu de flameantes de idiomas passageiro, vislumbre pelo ar espaça A CARRUAGEM das CRIANÇAS DO FOGO, OS CAVALHEIROS DOS chegaram CHAMA de Vênus; he/she pararam, enquanto balançando na Ilha Blanca, situado no mar de Gobi (hoje em dia deserto de Gobi); era verde e brilhante, massas de flores fragrantes; a terra ofereceu a melhor e mais bonita coisa para bem-vindo para seu REI que chegou. </w:t>
            </w:r>
            <w:r>
              <w:rPr>
                <w:rFonts w:cs="Book Antiqua" w:ascii="Book Antiqua" w:hAnsi="Book Antiqua"/>
                <w:sz w:val="21"/>
              </w:rPr>
              <w:t xml:space="preserve">- He/she era o GRANDE SER famoso como O REI DO MUNDO, o SANAT KUMARA (famoso na Bíblia como: Melquisedec, o homem Velho dos Dias), com os Três assistentes deles/delas, os TRÊS CAVALHEIROS ou KUMARAS antes do Trono de DEUS, e o resto da coorte deles/delas de Ajudantes.” </w:t>
            </w:r>
          </w:p>
        </w:tc>
      </w:tr>
    </w:tbl>
    <w:p>
      <w:pPr>
        <w:pStyle w:val="Normal"/>
        <w:jc w:val="both"/>
        <w:rPr>
          <w:sz w:val="16"/>
        </w:rPr>
      </w:pPr>
      <w:r>
        <w:rPr>
          <w:sz w:val="22"/>
        </w:rPr>
        <w:tab/>
      </w:r>
    </w:p>
    <w:p>
      <w:pPr>
        <w:pStyle w:val="Normal"/>
        <w:rPr/>
      </w:pPr>
      <w:r>
        <w:rPr/>
        <w:t xml:space="preserve">Eles agiram como um estímulo MAGNÉTICO que projeta a FAÍSCA MENTAL dentro do inmentales de homens, enquanto acordando neles o INTELECTO. Astrologically que isto aconteceu pela ERA de SAGITÁRIO onde como flamígeras de setas projetou do céu desceu furrowing o espaço cósmico e eles foram ancorados no homem, o Divine Sparks, na humanidade muito preparada. Então foram se encarregados os CAVALHEIROS DA MENTE da parte Superior do Corpo Astral (emocional), e eles sentaram a mente germinal lá, enquanto os saturando da qualidade de um separativa de Personalidade, com todas suas possibilidades de experiência e desenvolvimento, e todas as inconveniências. </w:t>
      </w:r>
      <w:r>
        <w:rPr>
          <w:u w:val="single"/>
        </w:rPr>
        <w:t xml:space="preserve">NAQUELE MOMENTO SE APARECEU O INDIVÍDUO (como potencialidade), “A INDIVIDUALIZAÇÃO.” </w:t>
      </w:r>
    </w:p>
    <w:p>
      <w:pPr>
        <w:pStyle w:val="Normal"/>
        <w:rPr/>
      </w:pPr>
      <w:r>
        <w:rPr/>
        <w:t xml:space="preserve">Esses Cavalheiros da Chama, vindo de Vênus (um planeta relacionou intimamente com a Terra) eles pousaram em Svetta Dvppa, ou Ilha Blanca, no curso do Segunda A metade do Tempo Lemuriana, o consagrando como os líderes da Terra e representantes do TESTAMENTO do LOGOSES para o evolução de nossa Humanidade. De um ponto de vista Escondido, supôs o COLOCAÇÃO-PARA CIMA DO “HIERARQUIA ESPIRITUAL PLANETÁRIA” na Terra. Esta Hierarquia Planetária, também chame A GRANDE FRATERNIDADE BRANCA age hoje em dia em todas as esferas ou campos de atividade humana, promovendo, da parte invisível da vida, correntes de pensamentos e idéias nos que ou afetam o, Políticas, Religião, Economia, Cultura, Ciência, etc..., e de alguma maneira eles são esse aquele guia e eles impelem estas atividades para a expressão correta deles/delas, sempre dentro de um limite, o limite que marca a LEI da LIVRE VONTADE do homem. </w:t>
      </w:r>
    </w:p>
    <w:p>
      <w:pPr>
        <w:pStyle w:val="Normal"/>
        <w:rPr/>
      </w:pPr>
      <w:r>
        <w:rPr/>
        <w:t xml:space="preserve">No princípio, os órgãos dos corpos deles/delas eram rudimentares, eles não eram controlados pelo cérebro que ainda não foi formado. O primeiro passo dado para seu progresso isso desta formação do cérebro que era determinado como conseqüência da Separação dos Sexos era. Graças à divisão dos sexos e à existência em cada ser humano de um poste sexual não usado para a propagação, você poderia desenvolver a Laringe, o Cérebro e a Consciência. O homem exige para um cérebro pensar, cose que não é necessário no caso do Ángel. Os Ángel o ajudaram no trabalho de propagação deles/delas, nos jornais conexões sexuais, e também na construção do cérebro físico. Mas Eles não souberam nem não usar aquele órgão para contatar um ser para a intermissão deles/delas. Eles agiram com os homens por meio das emoções, mas não dos pensamentos. Sendo de nascença os MÁGICOS, o Lemures sentia os seres espirituais, e a linha de evolução deles/delas foi centrada na conquista de conhecimento material. Quando he/she se comportaram aos componentes mais avançados da raça para os TEMPLOS estabelecidos DE INICIAÇÃO para o KUMARAS Venusianos, eles foram ensinados as Leis da Natureza e os fatos relacionadas com o nível físico do assunto, e he/she fortaleceram o Will deles/delas, na ocasião que a memória deles/delas era educada. O trabalho criativo que o Lemures levou a cabo debaixo da direção dos governadores Venusianos fundamentalmente foi para o Reino Animal e Vegetal, enquanto sendo com guia por sua consciência clarividência primitiva pictórica ou especial interna; aquele he/she se perderam, como nós víssemos, quando o homem misturou o sangue das famílias e desenvolveu a consciência do avião físico, a mente e o intelecto. Naquele he/she de ponto começaram tomar as próprias decisões deles/delas, e he/she ficaram independentes em grande parte disto a guia do Ángel, enquanto levando o gerando ou ato sexual para termo quando he/she acreditaram isto conveniente. Progressivamente a consciência física deles/delas estava ficando pior, chegando a seu desenvolvimento total para o fim do Tempo Atlanta. Naquele momento começou a se dar conta da morte, devido à interrupção de consciência no tráfico do mundo físico para os aviões menos densos. </w:t>
      </w:r>
    </w:p>
    <w:p>
      <w:pPr>
        <w:pStyle w:val="Normal"/>
        <w:rPr/>
      </w:pPr>
      <w:r>
        <w:rPr/>
        <w:tab/>
        <w:t xml:space="preserve">Nesta ordem de coisas, tinha estabelecido o Plano de Evolução de nosso Esboço que o homem entrou em posse da consciência INDIVIDUAL, do “eu”, ao término do Atlas de tempo, mas aconteceu que, para a intervenção de alguns Seres semelhantes para o Ángel mas de desenvolvimento diferente, designou como ESPÍRITOS LUCIFERES ou “os BENEFICIÁRIOS DA LUZ” eles pertenceram à evolução a Angélica, mas o desenvolvimento dele não seguiu as mesmas linhas da maioria, e eles requereram nesses momentos, para seu desenvolvimento ulterior, de um corpo mental e órgãos cerebrais. Mas eles não possuíram estas condições, desde o Ángel nunca teve um corpo denso. Eles precisaram dos órgãos Mentais como esses que o homem possuiu (sem os conhecer ainda usar) poder ser expressado e adquirir conhecimento novo. Por conseguinte, o LUCIFERES mostrou na consciência o interno pictórico de algum Lemures, o mais avançado na capacidade imaginativo-introspectiva deles/delas que you/they eram as mulheres, já capaz distinguir os próprios órgãos físicos deles/delas, e sendo introduzido pela espinha deles/delas pela medula, eles reivindicaram a atenção deles/delas fortemente para os corpos físicos deles/delas, de tal um modo no que um momento chegou que a mulher que Lemur poderia perceber aos espíritos que Luciferes enrolou em sua medula, e de lá procedeu a lenda da cobra tentadora e seu mais tarde “INIMIZADE com a mulher.” O Luciferes pôde pôr em em comunicação com os homens devido ao especial do desenvolvimento deles/delas, contanto que o resto do Ángel não pudesse fazer isto, e eles só administraram isto, mas sem estabelecer contato atento com ele. Então o Luciferes era alguns os seres muito excepcionais nesses momentos, desde que eles eram o único que poderiam vestir em relação atento com o homem e o transmitir conhecimento. </w:t>
      </w:r>
      <w:r>
        <w:rPr>
          <w:u w:val="single"/>
        </w:rPr>
        <w:t xml:space="preserve">Esta transmissão não era, claro que incluiu nos planos da Hierarquia Planetária, mas como desejo que é, eles optaram por não intervir naquele processo, e o Luciferes eles deram para o homem umas séries de conhecimento em troca de agir para sua inclinação e adquirir experiências deste modo, em tipo de uma simbiose e de troca de habilidades. </w:t>
      </w:r>
    </w:p>
    <w:p>
      <w:pPr>
        <w:pStyle w:val="Normal"/>
        <w:rPr/>
      </w:pPr>
      <w:r>
        <w:rPr/>
        <w:tab/>
        <w:t xml:space="preserve">O Luciferes contribuiu o homem o conhecimento do que pretende ser uma entidade separada e AUTÔNOMA, e por conseguinte a liberdade de ensaio e de ação. Os homens ficaram semelhantes deste modo ao Deus, como só os seres em posse de uma INDIVIDUALIDADE pode fazer BEM distinções opcionais entre o e o RUIM. Também eles lhes ensinaram a liberar os corpos astrais deles/delas do controle dos Arcanjos, e a partir daquele momento eles puderam sentir a atração sexual para os sócios deles/delas do outro sexo em qualquer momento e, por conseguinte, de reproduzir para ir, quando e como eles quisessem, e sem intervenção do Ángel. Deste modo, as mulheres estavam levando consciência maior dos corpos deles/delas, dos modos físicos deles/delas, toda vez e do dos homens, os transferindo este conhecimento. O Lemures estava ficando independente da supervisão dos Ángel e Arcanjos, contanto que o he/she deles/delas se dê conta que focalizou progressivamente mais no exterior, e as representações internas primitivas em forma de quadrados mais abstrato e colorido, eles estavam sendo substituídos por representações mais exatas do mundo físico que o cercou. </w:t>
      </w:r>
    </w:p>
    <w:p>
      <w:pPr>
        <w:pStyle w:val="Normal"/>
        <w:rPr>
          <w:bCs/>
        </w:rPr>
      </w:pPr>
      <w:r>
        <w:rPr/>
        <w:t xml:space="preserve">Chegado a este ponto de nossos estudos seria conveniente para tingir a diferença significativa que existe entre Lucifer “Lucero da Manhã”, e SATANÁS ou Ahimann, o “Grande Dragón”, o Príncipe da Magia Preta. Uma grande confusão que é necessário realçar existe e é que que identifica o Satanás com Lucifer. </w:t>
      </w:r>
      <w:r>
        <w:rPr>
          <w:bCs/>
        </w:rPr>
        <w:t xml:space="preserve">Lucifer, ou bastante, o luciféricos de anjos, desde que o Lucifer não é uma entidade concreta, eles eram e elas são uma família concreta de anjos de certa evolução que you/they estabeleceram contato contato conosco em um momento muito concreto da evolução humana e eles nos estimularam em grau supremo o intelecto, com o que uma evolução diferente começou, muito rápido mas ao mesmo tempo muito doloroso para o homem. E a palavra “o SATANÁS” he/she de occultly entende um ao outro como uma névoa psíquica grossa criada pelas paixões, medos, perversões, derrubam emoções, ódio, da própria humanidade. Em todo caso é um corretamente esta Entidade, mas porém pode parecer ele, desde que foi criado durante milhares de anos pela própria humanidade, e é parte do “ILUSÃO” subconsciente ou coletivo da família humana. Com o tempo, e quando houver muito mais claro no planeta, este fantasma terrível deixará diluindo, como o gelo exposto ao sol. </w:t>
      </w:r>
    </w:p>
    <w:p>
      <w:pPr>
        <w:pStyle w:val="Normal"/>
        <w:rPr/>
      </w:pPr>
      <w:r>
        <w:rPr/>
        <w:t xml:space="preserve">O homem influenciou feltro de luciféricamente capaz emitir TENTATIVAS e de ajuste abaixo ele mesmo as NORMAS que têm que governar as relações com o ambiente dele e com os membros da raça humana dele, mas desde então agora estava praticamente inconsciente dos Aviões Internos ou Superiores que são o útero DE TODAS AS CAUSAS e a Fonte de toda a REALIDADE, foi visto freqüentemente enganado pelos aparecimentos do mundo físico, e ultrapassou pelos impulsos do próprio corpo astral dele, com isso que os erros de comportamento deles/delas e a idéia dos se apareceram “PECADO”, e com os erros as conseqüências do mesmo entraram em forma de KARMA (Lei de causa e efeito) mais intenso e mais extenso. </w:t>
      </w:r>
    </w:p>
    <w:p>
      <w:pPr>
        <w:pStyle w:val="Normal"/>
        <w:rPr/>
      </w:pPr>
      <w:r>
        <w:rPr/>
        <w:tab/>
        <w:t xml:space="preserve">Agora, nós deveríamos especificar isso de todos os fenômenos descritos ao tratar a Raça Lemúrica, não tudo aconteceram no grupo dos componentes deles/delas, mas só em alguns elegeu sócios, essas transformações que insinuaram mudanças muito consideráveis. Estes sócios escolhidos constituíram o precedente da Raiz de Raça seguinte, o Atlas, e eles foi selecionado pelo grande desenvolvimento da espiritualidade interior deles/delas. Eles foram dirigidos às áreas mais equatoriais no Lemuria, e lá eles foram treinados especialmente por esses Cavalheiros de Mercúrio para levar a cabo a missão deles/delas de progenitores de uma Raça nova. O resto do Lemures estava se degenerando, até que seus corpos se tornaram em pouco mais que animais. E hoje em dia os descendentes deles/delas para por formológica eles são os MACACOS Antropóides. Esse Lemures degenerado foi destruído junto com o resto do Continente que estendeu debaixo do Equador, por cataclismos grandes e tremendas erupções vulcânicas. </w:t>
      </w:r>
    </w:p>
    <w:p>
      <w:pPr>
        <w:pStyle w:val="Normal"/>
        <w:jc w:val="both"/>
        <w:rPr>
          <w:sz w:val="16"/>
        </w:rPr>
      </w:pPr>
      <w:r>
        <w:rPr>
          <w:sz w:val="16"/>
        </w:rPr>
      </w:r>
    </w:p>
    <w:p>
      <w:pPr>
        <w:pStyle w:val="Normal"/>
        <w:rPr/>
      </w:pPr>
      <w:r>
        <w:rPr/>
        <w:t xml:space="preserve">A Origem De Os Macacos </w:t>
      </w:r>
    </w:p>
    <w:p>
      <w:pPr>
        <w:pStyle w:val="Normal"/>
        <w:jc w:val="both"/>
        <w:rPr>
          <w:sz w:val="16"/>
        </w:rPr>
      </w:pPr>
      <w:r>
        <w:rPr>
          <w:sz w:val="16"/>
        </w:rPr>
      </w:r>
    </w:p>
    <w:p>
      <w:pPr>
        <w:pStyle w:val="Normal"/>
        <w:rPr/>
      </w:pPr>
      <w:r>
        <w:rPr/>
        <w:t>“</w:t>
      </w:r>
      <w:r>
        <w:rPr/>
        <w:t xml:space="preserve">A ligação perdida” isso provaria de um modo inegável a teoria - que o homem desce do macaco - nunca será achado pelos paleontólogos, desde que algum não existe de modo que ligação teórica...” sendo precisamente só o oposto o verdadeiro. A razão do por que os Ocultistas rejeitam a teoria Darwiniana que é porque o macaco, declaração está com verdade, e não o homem, é um exemplo especial e único. </w:t>
      </w:r>
      <w:r>
        <w:rPr>
          <w:u w:val="single"/>
        </w:rPr>
        <w:t xml:space="preserve">O pitecoide é uma criação acidental, um desenvolvimento forçado, o resultado de um non processo natural, um cruzamiento entre um ser ou forma de animal e o homem. </w:t>
      </w:r>
      <w:r>
        <w:rPr/>
        <w:t xml:space="preserve">Os macacos se apareceram milhões de anos depois do ser humano que fala. Deste modo, porque, é muito importante para ter presente que esses “EGOS” (Almas) dos macacos elas são entidades forçadas pelo Karma deles/delas a encarnar em animais de formas que são o resultado da bestialidade dos últimos homens da Terceira Raça ou Lemúrica, e do primeiro do Quarto ou Atlas. Isto foi produzido pelo cruzamento sexual degenerado de algum Lemures com fêmeas estranhas do Reino animal. As tradições incontáveis nos sátiros não são fábulas, mas bastante eles representam uma raça extinguida de homem-animais. Esses “fêmeas de Evas” animais eram os antecessores deles/delas, e esses “Adanes Masculino” o humano os antepassados deles/delas; Daqui a alegoria Kabalística de Lilith ou Lilatu, a primeira esposa de Adão, para quem o Talmude descreve como uma mulher “enchantress”, “com cabelo longo e ondulado”, “uma fêmea animal cabeluda de certo modo agora o desconhecido.” Desta união antinatural desceram os macacos atuais. Estes verdadeiramente são “os homens silenciosos”... Há aqui como a Ciência Escondida explica a ausência de toda a ligação entre o macaco e o homem, e mostra ao primeiro sendo desenvolvido do último. </w:t>
      </w:r>
    </w:p>
    <w:p>
      <w:pPr>
        <w:pStyle w:val="Normal"/>
        <w:rPr/>
      </w:pPr>
      <w:r>
        <w:rPr/>
        <w:t xml:space="preserve">4º RAÇA-RAIZ “O ATLAS” </w:t>
      </w:r>
    </w:p>
    <w:p>
      <w:pPr>
        <w:pStyle w:val="Normal"/>
        <w:jc w:val="both"/>
        <w:rPr>
          <w:sz w:val="22"/>
        </w:rPr>
      </w:pPr>
      <w:r>
        <w:rPr>
          <w:sz w:val="22"/>
        </w:rPr>
        <w:tab/>
        <w:tab/>
        <w:tab/>
      </w:r>
    </w:p>
    <w:p>
      <w:pPr>
        <w:pStyle w:val="Normal"/>
        <w:rPr/>
      </w:pPr>
      <w:r>
        <w:rPr/>
        <w:t xml:space="preserve">SITUAÇÃO </w:t>
      </w:r>
    </w:p>
    <w:p>
      <w:pPr>
        <w:pStyle w:val="Normal"/>
        <w:jc w:val="both"/>
        <w:rPr>
          <w:sz w:val="10"/>
        </w:rPr>
      </w:pPr>
      <w:r>
        <w:rPr>
          <w:sz w:val="10"/>
        </w:rPr>
      </w:r>
    </w:p>
    <w:p>
      <w:pPr>
        <w:pStyle w:val="Normal"/>
        <w:rPr/>
      </w:pPr>
      <w:r>
        <w:rPr/>
        <w:tab/>
        <w:t xml:space="preserve">ATLÂNTIDA, nós chamamos deste modo ao quarto Continente. Seria a primeira terra histórica se lhe presta mais atenção, do que foi composto às tradições Antígua. A ilha famosa, chamada deste modo por Platão, era só um fragmento daquele grande Continente. Ao contrário do prévio, uma grande informação relativa existe para a Quarta Raça-raiz ou Atlântico nos quais um livro é conhecido que é considerado como um texto clássico a este respeito, titulado “A História de Atlântida e Lemuria”, de W. Scott-Elliott. Este trabalho também contém quatro mapas que cobrem todo período. A características grandes podemos dizer nós que eles ocuparam a bacia Atlântica, de uns 50º de Latitude o N. até alguns poucos graus para o Sul do Equador. Durante a existência deles/delas eles aconteceram quatro catástrofes grandes e outros de importância menor. No Terço Grande Catástrofe, a Atlântida foi dividida em uma Ilha ROTA chamada do norte e outro denominado o sulista DAITYA. </w:t>
      </w:r>
    </w:p>
    <w:p>
      <w:pPr>
        <w:pStyle w:val="Normal"/>
        <w:jc w:val="both"/>
        <w:rPr>
          <w:sz w:val="14"/>
        </w:rPr>
      </w:pPr>
      <w:r>
        <w:rPr>
          <w:sz w:val="14"/>
        </w:rPr>
      </w:r>
    </w:p>
    <w:p>
      <w:pPr>
        <w:pStyle w:val="Normal"/>
        <w:rPr/>
      </w:pPr>
      <w:r>
        <w:rPr/>
        <w:t xml:space="preserve">ESTRUTURA </w:t>
      </w:r>
    </w:p>
    <w:p>
      <w:pPr>
        <w:pStyle w:val="Normal"/>
        <w:jc w:val="both"/>
        <w:rPr>
          <w:sz w:val="10"/>
          <w:u w:val="single"/>
        </w:rPr>
      </w:pPr>
      <w:r>
        <w:rPr>
          <w:sz w:val="10"/>
          <w:u w:val="single"/>
        </w:rPr>
      </w:r>
    </w:p>
    <w:p>
      <w:pPr>
        <w:pStyle w:val="Normal"/>
        <w:rPr/>
      </w:pPr>
      <w:r>
        <w:rPr/>
        <w:tab/>
        <w:t xml:space="preserve">O aparecimento dos primeiros Atlas era muito diferente do atual. A estrutura do último Lemures, precursores diretos dos Atlas, era bem parecido para os primeiros Atlas. Os olhos deles/delas eram pequenos e tremendo; o cabelo direto deles/delas e de seção circular; as orelhas deles/delas separaram muito da cabeça e elas nasceram muito mais parte de trás que na atualidade. Em geral a imagem deles/delas é refletida com bastante aproximação na iconografia asteca e maia. Todas estas condições estavam variando muito substancialmente, e ao chegar ao 5ª subraza, o Semite, o aparecimento externo dela era bem parecido a isso dos arianos (nossa raça atual). Sendo afirmado, por parte de alguns autores que já igualam o pertencendo por último ao terceiro subraza ou Tolteca, eles se assemelharam a um ao outro à chamada “o Homem de Cromañón” aquele dos exemplos mais perfeitos do ser humano constituiu no aspecto físico deles/delas. Descendo do Toltecas eles foram os primeiros residentes de Egito que então fundiu com uma filial ariana que vem da Índia. </w:t>
      </w:r>
    </w:p>
    <w:p>
      <w:pPr>
        <w:pStyle w:val="Normal"/>
        <w:jc w:val="both"/>
        <w:rPr>
          <w:sz w:val="14"/>
        </w:rPr>
      </w:pPr>
      <w:r>
        <w:rPr>
          <w:sz w:val="14"/>
        </w:rPr>
      </w:r>
    </w:p>
    <w:p>
      <w:pPr>
        <w:pStyle w:val="Normal"/>
        <w:rPr/>
      </w:pPr>
      <w:r>
        <w:rPr/>
        <w:t xml:space="preserve">REPRODUÇÃO </w:t>
      </w:r>
    </w:p>
    <w:p>
      <w:pPr>
        <w:pStyle w:val="Normal"/>
        <w:jc w:val="both"/>
        <w:rPr>
          <w:sz w:val="10"/>
          <w:u w:val="single"/>
        </w:rPr>
      </w:pPr>
      <w:r>
        <w:rPr>
          <w:sz w:val="10"/>
          <w:u w:val="single"/>
        </w:rPr>
      </w:r>
    </w:p>
    <w:p>
      <w:pPr>
        <w:pStyle w:val="Normal"/>
        <w:rPr/>
      </w:pPr>
      <w:r>
        <w:rPr/>
        <w:tab/>
        <w:t xml:space="preserve">Como dissemos já previamente nós, a partir da separação dos sexos originada pelo segundo a metade da Terceira Raça-raiz ou Lemur, o método para a propagação das espécies é idêntico no Atlas de Raça para como nós conhecemos isto hoje em dia, por meio da união sexual dos dois postes: o homem e mulher. </w:t>
      </w:r>
    </w:p>
    <w:p>
      <w:pPr>
        <w:pStyle w:val="Normal"/>
        <w:jc w:val="both"/>
        <w:rPr>
          <w:sz w:val="16"/>
        </w:rPr>
      </w:pPr>
      <w:r>
        <w:rPr>
          <w:sz w:val="16"/>
        </w:rPr>
      </w:r>
    </w:p>
    <w:p>
      <w:pPr>
        <w:pStyle w:val="Normal"/>
        <w:rPr/>
      </w:pPr>
      <w:r>
        <w:rPr/>
        <w:t xml:space="preserve">Comentários e Eventos: </w:t>
      </w:r>
    </w:p>
    <w:p>
      <w:pPr>
        <w:pStyle w:val="Normal"/>
        <w:jc w:val="both"/>
        <w:rPr>
          <w:sz w:val="16"/>
        </w:rPr>
      </w:pPr>
      <w:r>
        <w:rPr>
          <w:sz w:val="16"/>
        </w:rPr>
      </w:r>
    </w:p>
    <w:p>
      <w:pPr>
        <w:pStyle w:val="Normal"/>
        <w:rPr/>
      </w:pPr>
      <w:r>
        <w:rPr/>
        <w:tab/>
        <w:t xml:space="preserve">Uma vez foi destruído o Lemúrico Contendo, para cataclismos sucessivos de origem fundamentalmente vulcânica, completamente um Continente novo surgiu em seu lugar o denominado “a ATLÂNTIDA.” Como nós já vimos na Terceira Raça a intervenção dos Espíritos Luciféricos que precipitou umas séries de eventos, e como o homem estava prematuramente dotado com uma Individualidade cujo significando e verdadeiro valor ignorou, e com o que não soube se comportar. Os erros sucessivos feitos por falta de maturidade e de aproximações apropriadas eles geraram uma massa de Karma que forçou a adiar a entrada em vigor do impulso novo até o Tempo seguinte, a Melodia, e ainda nela, o impulso que CRÍSTICO que foram infundem durante o Atlas de Tempo, não foi assimilado corretamente por uma humanidade que muitos divergiram pelo luciférica de influência. </w:t>
      </w:r>
    </w:p>
    <w:p>
      <w:pPr>
        <w:pStyle w:val="Normal"/>
        <w:rPr/>
      </w:pPr>
      <w:r>
        <w:rPr/>
        <w:tab/>
        <w:t xml:space="preserve">Os veículos sutis (corpos internos) dos Atlas primitivos eles não eram concêntricos com o corpo físico, eu como na atualidade. A Tríade Espiritual deles/delas, e o Alma deles/delas, eles não ficavam situados dentro do corpo; he/she estava parcialmente fora, e para isto não era possesso isto tal um controle estreito como pode existir agora. A cabeça do Corpo de Etheric estava fora do físico, localizou bastante para acima. O ponto preto que representa para o clarividente o assento do Alma, entre as sobrancelhas, não coincidiu com sua conta de etheric, da mesma maneira acontece nos animais atuais. Como conseqüência disso que distancia, o poder deles/delas de percepção era muito mais necessário nos Aviões internos que no Físico, com sua atmosfera nebulosa e pesada. Com o tempo, estava clareando a atmosfera, na ocasião que esses pontos de consciência foram se aproximar. O efeito era que o homem perdeu contato com os Aviões Internos e eles foram centrados no físico. No último terço do Atlas de Tempo, coincidiram ambos os pontos, e a consciência perfeita do Avião Físico foi adquirida, mas costear da perda da percepção dos Aviões mais sutis. Nos começos do Tempo deles/delas, o Atlas não percebeu com claridade os contornos das coisas, mas capturou seu etheric e forma Astral, e identificou seus atributos de um modo inequívoco. Com a perda da percepção interna, desapareceram todas essas possibilidades, que esquerda isto em um estado de certo indefensión. </w:t>
      </w:r>
    </w:p>
    <w:p>
      <w:pPr>
        <w:pStyle w:val="Normal"/>
        <w:jc w:val="both"/>
        <w:rPr>
          <w:sz w:val="16"/>
        </w:rPr>
      </w:pPr>
      <w:r>
        <w:rPr>
          <w:sz w:val="16"/>
        </w:rPr>
      </w:r>
    </w:p>
    <w:p>
      <w:pPr>
        <w:pStyle w:val="Normal"/>
        <w:rPr/>
      </w:pPr>
      <w:r>
        <w:rPr/>
        <w:t xml:space="preserve">Logo nós daremos os nomes junto com alguns eventos do Sete Subrazas desta Quarta Raça-raiz: 1.Ramoahals. </w:t>
      </w:r>
      <w:r>
        <w:rPr>
          <w:lang w:val="es-ES_tradnl"/>
        </w:rPr>
        <w:t xml:space="preserve">2.Tlavatlis. 3.Toltecas. 4.Turanios. </w:t>
      </w:r>
      <w:r>
        <w:rPr/>
        <w:t xml:space="preserve">5.Semitas (Original). 6.Akkadiana. 7.Mongólica. </w:t>
      </w:r>
    </w:p>
    <w:p>
      <w:pPr>
        <w:pStyle w:val="Normal"/>
        <w:jc w:val="both"/>
        <w:rPr>
          <w:bCs/>
          <w:sz w:val="16"/>
        </w:rPr>
      </w:pPr>
      <w:r>
        <w:rPr>
          <w:bCs/>
          <w:sz w:val="16"/>
        </w:rPr>
      </w:r>
    </w:p>
    <w:p>
      <w:pPr>
        <w:pStyle w:val="Normal"/>
        <w:rPr>
          <w:u w:val="single"/>
        </w:rPr>
      </w:pPr>
      <w:r>
        <w:rPr/>
        <w:t xml:space="preserve">No princípio quase não eles possuíram uma memória recentemente estabelecida, como fruta dos últimos passos da evolução mental do Lemures que já tinha lhes permitido sentir e expressar um pouco de sentimentos artísticos e Espirituais Altos que os dirigiram, como nós víssemos, levar a cabo construções gigantescas de tipo religioso (que nunca usou como alojamentos) como o famoso e grandioso “SAMBALLAH” ergueu pelo Lemures, e esculpir a superfície de algum ploddingly de montanhas. Pelo unir destes primeiros Atlas com as forças da natureza, os sons emitidos por eles, igual a eles aconteceu ao Lemures, eles agiram nas coisas ou designaram os seres. Era um idioma dotado de um Poder autêntico. Capaz exercitar um efeito CURATIVO, estimular o crescimento das plantas ou domesticar um animal selvagem. No Subrazas sucessivo estava diminuindo esta capacidade, até acabar desaparecendo completamente. O uso que o Rmoahales deu ao idioma teve muito cuidado, e contanto de um senso Religioso, desde que eles apreciaram o Divine Spirit OCULTO EM TODAS AS FORMAS DA CRIAÇÃO. </w:t>
      </w:r>
    </w:p>
    <w:p>
      <w:pPr>
        <w:pStyle w:val="Normal"/>
        <w:rPr/>
      </w:pPr>
      <w:r>
        <w:rPr/>
        <w:t xml:space="preserve">Mais tarde eles começaram a levar consciência deles como entidades AUTÔNOMAS e SEPARADAS. Com he/she veio isto o amor-próprio e o germe do orgulho pessoal. Esses que tinham desenvolvido de um modo mais perfeito a memória, e eles puderam se lembrar de experiências por último, enquanto os avaliando e estabelecendo comparações com o presente, eles eram muito queridos, desde por aquele tempo a Mente o Raciocinador Concreto não agiu e elaborou de aproximações, tentativas, e solucionadora de problemas. As dificuldades tiveram que confrontar baseado em experiências semelhantes do passado. Deste modo, as próprias ações deste cedo estavam registrando na memória dos contemporâneos deles/delas, se estabelecendo um rudimentar “Culto para a tradição.” A memória do grupo começou a estabelecer uma consciência de Unidade Grupal que seria o precedente da idéia de PÁTRIA. No terceiro Subraza dos Atlas. Eles criaram a MONARQUIA hereditária, e a primeira forma de agrupamento social, consistente em uma forma de Estado Comunal. Os líderes mais poderosos foram sujeitados ao processo de “INICIAÇÃO” no Caminho de ACELERAÇÃO EVOLUTIVA, com objeto de dar às habilidades deles/delas um alcance mais completo e servir aquela regra ao congéneres deles/delas. Com um desenvolvimento muito completo da memória, e com o estabelecimento do culto para as personalidades excelentes, um momento chegou no um que a ambição e o orgulho se apareceu, baseado no poder pessoal e nas habilidades que esta cidade possuiu para operar sobre as forças da natureza. </w:t>
      </w:r>
    </w:p>
    <w:p>
      <w:pPr>
        <w:pStyle w:val="Normal"/>
        <w:rPr/>
      </w:pPr>
      <w:r>
        <w:rPr/>
        <w:t xml:space="preserve">O Quarto Subraza da Atlântida, era o mais degenerado. Neles frutificou o Primeras Seeds da INJUSTIÇA, já apontou no dois subrazas prévio. E eles acabaram entrando deste modo em contato com as Entidades Representativas DO NÃO BEM CÓSMICO para qual ofereceu para a adoração deles/delas os Padres dos Cultos PRETOS da Atlântida que estava proliferando para o Continente inteiro como uma INFECÇÃO MORAL gigantesca: </w:t>
      </w:r>
    </w:p>
    <w:p>
      <w:pPr>
        <w:pStyle w:val="Normal"/>
        <w:jc w:val="both"/>
        <w:rPr>
          <w:sz w:val="10"/>
        </w:rPr>
      </w:pPr>
      <w:r>
        <w:rPr>
          <w:sz w:val="10"/>
        </w:rPr>
      </w:r>
    </w:p>
    <w:tbl>
      <w:tblPr>
        <w:tblW w:w="6237" w:type="dxa"/>
        <w:jc w:val="left"/>
        <w:tblInd w:w="142" w:type="dxa"/>
        <w:tblLayout w:type="fixed"/>
        <w:tblCellMar>
          <w:top w:w="0" w:type="dxa"/>
          <w:left w:w="70" w:type="dxa"/>
          <w:bottom w:w="0" w:type="dxa"/>
          <w:right w:w="70" w:type="dxa"/>
        </w:tblCellMar>
      </w:tblPr>
      <w:tblGrid>
        <w:gridCol w:w="6237"/>
      </w:tblGrid>
      <w:tr>
        <w:trPr/>
        <w:tc>
          <w:tcPr>
            <w:tcW w:w="6237" w:type="dxa"/>
            <w:tcBorders/>
          </w:tcPr>
          <w:p>
            <w:pPr>
              <w:pStyle w:val="Normal"/>
              <w:rPr>
                <w:sz w:val="20"/>
              </w:rPr>
            </w:pPr>
            <w:r>
              <w:rPr/>
              <w:t>“</w:t>
            </w:r>
            <w:r>
              <w:rPr/>
              <w:t xml:space="preserve">O medo para a MORTE é um das anormalidades grandes ou distorções da VERDADE DIVINA; DE QUAL é RESPONSÁVEL OS CAVALHEIROS DO NÃO BEM INICIAL CÓSMICA. </w:t>
            </w:r>
            <w:r>
              <w:rPr>
                <w:sz w:val="20"/>
              </w:rPr>
              <w:t xml:space="preserve">Quando o primitivo cronometra Atlas surgiram do lugar onde eles tinham sido limitados, e eles forçaram que o GRANDE CHALÉ BRANCO se aposentou temporariamente a níveis subjetivos, seu primeiro grande distorsionador de ato era impor o medo nos seres humanos, enquanto começando com o medo à morte. Daquele momento os homens puseram a ênfase sobre a morte e não têm a VIDA mais que suficiente, e diariamente eles foram dominados pelo medo. Um dos atos iniciais de CRISTO e da Hierarquia, quando eles reaparecerem novamente, será erradicar este medo particular, e confirmar nas mentes das Cidades a idéia que encarnar e levar forma não são mais que um processo natural do Divine Spirit que é o HOMEM.” </w:t>
            </w:r>
          </w:p>
          <w:p>
            <w:pPr>
              <w:pStyle w:val="Normal"/>
              <w:jc w:val="both"/>
              <w:rPr>
                <w:sz w:val="16"/>
              </w:rPr>
            </w:pPr>
            <w:r>
              <w:rPr>
                <w:sz w:val="22"/>
              </w:rPr>
              <w:t xml:space="preserve"> </w:t>
            </w:r>
          </w:p>
        </w:tc>
      </w:tr>
    </w:tbl>
    <w:p>
      <w:pPr>
        <w:pStyle w:val="Normal"/>
        <w:rPr>
          <w:bCs/>
        </w:rPr>
      </w:pPr>
      <w:r>
        <w:rPr/>
        <w:tab/>
        <w:t xml:space="preserve">Os PODERES grandes concederam ao Iniciado alguns dos quais pervertido o Juramento Sagrado deles/delas para a Hierarquia Planetária, junto para a característica de capacidades da Raça Atlas original, marcado uma descida vertiginosa da integridade daquela cidade, sendo cada vez mais usado signally para a corrupção, com propósitos extraordinariamente EGOÍSTAS e perversos, por parte das classes mais altas na sociedade, no mais baixo e oprimido. </w:t>
      </w:r>
    </w:p>
    <w:p>
      <w:pPr>
        <w:pStyle w:val="Normal"/>
        <w:rPr/>
      </w:pPr>
      <w:r>
        <w:rPr/>
        <w:t xml:space="preserve">Todas as aberrações tiveram neste período escuro um desenvolvimento completo. Os sacrifícios humanos eram práticos difundido, e os MÁGICO-PADRES consagraram os esforços deles/delas para dotar a Vitalidade artificial a criaturas elementares, gerados baseado nos desejos mais rudes deles/delas, com objeto dos usar como elementos de culto em frente aos cidadãos mais incultos deles/delas que acreditaram para ver, nesse semimaterializadas de entidades repelente, Deus merecedor de adoração, pelo menos para o medo que a presença repugnante deles/delas os impôs. Todos os tipos de fenomenológicos de prodígios foram levados a cabo por esses Mágicos Pretos que poderiam controlar o Devas menor e os Espíritos da Natureza. Eles poderiam dotar deste modo de uma falsa vida às estátuas de pedra do Deus monstruoso deles/delas que desceu dos pedestais deles/delas para devorar os seres humanos que foram oferecidos em sacrifícios sangrentos; ou eles promoveram uma inteligência artificial em alguns animais, enquanto os dotando da fala de forma que atos como os intermediários deles/delas em frente à cidade, e exige presentes para os sonhos deles/delas e sangue para a própria comida deles/delas, contra a ameaça de acordar o Deus bestial que os teve apavorado. Todas essas iniqüidades foram consideradas pela Hierarquia Planetária e os Governadores Grandes de outros Planetas, e considerou como gravemente perigoso para o desenvolvimento de futuro do homem, para o que a destruição completa desta Raça profana foi decretada. Tremendos terremotos afundaram a maioria da Atlântida deste modo debaixo da superfície do mar, depois que uma INUNDAÇÃO gigantesca promovesse pela condensação do vapor aguado que integrou a atmosfera de ATLÂNTIDA. Extensões sulistas pequenas do Continente só estavam seguras, e lá as substituto-raças subseqüentes foram desenvolvidas, a partir de alguns poucos sobreviventes cuidadosamente selecionados pela Hierarquia. “Esta grande INUNDAÇÃO corresponde, concretamente para o que a Bíblia veio chamar “A Grande Inundação Universal”, pertencendo a uma raça prévio para nosso. E Noé, sendo um grande um inicia e de grande pureza, representa o GUIA em custo de salvar esses que tinham sido justos. </w:t>
      </w:r>
    </w:p>
    <w:p>
      <w:pPr>
        <w:pStyle w:val="Normal"/>
        <w:rPr/>
      </w:pPr>
      <w:r>
        <w:rPr/>
        <w:t xml:space="preserve">Nos últimos restos da Atlântida, POSEIDONIS denominado que foi descrito por Platão, e com a atmosfera clara e iluminou pelo Luz Lot, o Quinto Atlas de Subraza se apareceu, dedicado ser o precedente da próxima Raça, nossa Raiz ARIANA atual. A mente começou a ser usada como eu assinasse dos desejos e reitor das ações. Antes de proceder completar o desejo experiente imediatamente, o homem Semite sujeitou aquele impulso a uma consulta com a mente dele, saber se aquela ação fosse apropriada ou poderia o causar algum dano. As motivações deles/delas continuaram o ser basicamente egoísta, mas agora he/she foi sujeitado a um controle. Aquela possibilidade para usar o raciocinador de habilidade e discernindo, supôs como conta, a perda do controle das Forças da Natureza, e a clarividência o que aliviou o homem de uma tremenda responsabilidade para um poder que ainda não pôde usar corretamente. </w:t>
      </w:r>
    </w:p>
    <w:p>
      <w:pPr>
        <w:pStyle w:val="Normal"/>
        <w:rPr/>
      </w:pPr>
      <w:r>
        <w:rPr/>
        <w:tab/>
        <w:t xml:space="preserve">Nós vemos então como no Tempo Polar, o homem adquiriu o corpo físico como instrumento de ação; no Tempo Hiperbóreo o corpo de Etheric que lhe deu forças vitais, capacidade de crescimento e reprodução; pelo Tempo Lemúrica o corpo Astral, lhe deu o incentivo para a ação e limitou o crescimento; e deste modo, no Atlas de Tempo, o homem usou a mente (recebeu pelo meio do Lemuria), de forma que as ações dele era com guia, não para impulsos emocionais, mas para determinações conscientes e responsável para natureza intelectual. Agora então, a natureza Astral (emocional) do Atlas era muito poderoso, e a capacidade reflexiva dificilmente incipiente, a interação deles/delas causou tipo de um compromisso favorável à parte emocional que foi denominada “ESPERTO”, quer dizer, o em Sabedoria para o serviço do interesse egoísta. </w:t>
      </w:r>
    </w:p>
    <w:p>
      <w:pPr>
        <w:pStyle w:val="Normal"/>
        <w:jc w:val="both"/>
        <w:rPr>
          <w:sz w:val="10"/>
        </w:rPr>
      </w:pPr>
      <w:r>
        <w:rPr>
          <w:sz w:val="10"/>
        </w:rPr>
        <w:tab/>
        <w:t xml:space="preserve"> </w:t>
      </w:r>
    </w:p>
    <w:p>
      <w:pPr>
        <w:pStyle w:val="Normal"/>
        <w:rPr/>
      </w:pPr>
      <w:r>
        <w:rPr/>
        <w:t xml:space="preserve">(Ao término da 7ª substituto-raça que fica situada que a Ciência chama o “HOMO SAPIENS” e o Neolítico). </w:t>
      </w:r>
    </w:p>
    <w:p>
      <w:pPr>
        <w:pStyle w:val="Normal"/>
        <w:jc w:val="both"/>
        <w:rPr>
          <w:sz w:val="16"/>
        </w:rPr>
      </w:pPr>
      <w:r>
        <w:rPr>
          <w:sz w:val="16"/>
        </w:rPr>
      </w:r>
    </w:p>
    <w:p>
      <w:pPr>
        <w:pStyle w:val="Normal"/>
        <w:rPr/>
      </w:pPr>
      <w:r>
        <w:rPr/>
        <w:t xml:space="preserve">As Pirâmides: </w:t>
      </w:r>
    </w:p>
    <w:p>
      <w:pPr>
        <w:pStyle w:val="Normal"/>
        <w:jc w:val="both"/>
        <w:rPr>
          <w:bCs/>
          <w:sz w:val="16"/>
        </w:rPr>
      </w:pPr>
      <w:r>
        <w:rPr>
          <w:bCs/>
          <w:sz w:val="22"/>
        </w:rPr>
        <w:tab/>
      </w:r>
    </w:p>
    <w:p>
      <w:pPr>
        <w:pStyle w:val="Normal"/>
        <w:rPr/>
      </w:pPr>
      <w:r>
        <w:rPr/>
        <w:tab/>
        <w:t xml:space="preserve">Dos últimos Atlas eles podem ser observados com bastante precisão como eles administrassem, prestou atenção por outros seres de tipo extraterrestre, uma tecnologia de desorbitada durante o tempo deles/delas. Entre outro, as Pirâmides primitivas famosas eram desta tecnologia, desde que o primeiro Pharaohs seja os últimos Atlas, de lá o mito que o Pharaohs seja as Crianças do Sol, quer dizer do Espaço Externo. </w:t>
      </w:r>
    </w:p>
    <w:p>
      <w:pPr>
        <w:pStyle w:val="Normal"/>
        <w:jc w:val="both"/>
        <w:rPr>
          <w:sz w:val="16"/>
          <w:u w:val="single"/>
        </w:rPr>
      </w:pPr>
      <w:r>
        <w:rPr>
          <w:sz w:val="16"/>
          <w:u w:val="single"/>
        </w:rPr>
      </w:r>
    </w:p>
    <w:p>
      <w:pPr>
        <w:pStyle w:val="Normal"/>
        <w:rPr/>
      </w:pPr>
      <w:r>
        <w:rPr/>
        <w:t>5ª RAÇA-RAIZ</w:t>
        <w:tab/>
        <w:t xml:space="preserve">  “A MELODIA” </w:t>
      </w:r>
    </w:p>
    <w:p>
      <w:pPr>
        <w:pStyle w:val="Normal"/>
        <w:rPr/>
      </w:pPr>
      <w:r>
        <w:rPr>
          <w:b/>
          <w:u w:val="single"/>
        </w:rPr>
        <w:t xml:space="preserve">He/she nota: nós não deveríamos confundir a palavra “MELODIA” com o usado pelo Nazi designar o certo tipo de homem físico. </w:t>
      </w:r>
      <w:r>
        <w:rPr/>
        <w:t xml:space="preserve">Hitler, perito superficial da tradição oculta, você adapta desta terminologia, a palavra “MELODIA”, justificar as crueldades deles/delas. Então entenda que a palavra “MELODIA” he/she foram muito prévios para ele. Quando nós falamos do “RAÇA ARIANA” não você esta referência de fabricação para um tipo estranho de anatomia física, mas para algumas características interiores você soma para cima de nossa humanidade atual, o que isto representou completamente por todas as raças e ethnoses do mundo presente. </w:t>
      </w:r>
    </w:p>
    <w:p>
      <w:pPr>
        <w:pStyle w:val="Normal"/>
        <w:rPr/>
      </w:pPr>
      <w:r>
        <w:rPr/>
        <w:t xml:space="preserve">SITUAÇÃO </w:t>
      </w:r>
    </w:p>
    <w:p>
      <w:pPr>
        <w:pStyle w:val="Normal"/>
        <w:jc w:val="both"/>
        <w:rPr>
          <w:sz w:val="16"/>
        </w:rPr>
      </w:pPr>
      <w:r>
        <w:rPr>
          <w:sz w:val="16"/>
        </w:rPr>
      </w:r>
    </w:p>
    <w:p>
      <w:pPr>
        <w:pStyle w:val="Normal"/>
        <w:rPr/>
      </w:pPr>
      <w:r>
        <w:rPr/>
        <w:tab/>
        <w:t xml:space="preserve">O Quinto é nossa Raça Atual, o “MELODIA.” Do poucos Semite que permaneceu fiel ao Espírito deles/delas isto Guia e ao Manú deles/delas, he/she originaram esta Raça-raiz que geograficamente teve o foco de dispersão deles/delas na Ásia Central. O quinto Continente era a América, mas como isto fica situado em seus antípodas, os Ocultistas Indo-arianos geralmente mencionaram para a Europa e a Ásia menor, quase contemporâneo disso, como o recruta. Se o ensino deles/delas seguir o aparecimento dos Continentes em sua ordem Geológica e Geográfica, então esta classificação teria que perder paciência, mas como a ordem sucessiva dos Continentes é feito que segue a ordem da EVOLUÇÃO das RAÇAS, do Primera para o Quinto (nossa Raça atual), a EUROPA tem que se chamar O Grande Recruta Contendo. </w:t>
      </w:r>
    </w:p>
    <w:p>
      <w:pPr>
        <w:pStyle w:val="Normal"/>
        <w:jc w:val="both"/>
        <w:rPr>
          <w:sz w:val="16"/>
        </w:rPr>
      </w:pPr>
      <w:r>
        <w:rPr>
          <w:sz w:val="16"/>
        </w:rPr>
      </w:r>
    </w:p>
    <w:p>
      <w:pPr>
        <w:pStyle w:val="Normal"/>
        <w:rPr/>
      </w:pPr>
      <w:r>
        <w:rPr/>
        <w:t xml:space="preserve">COMENTÁRIOS </w:t>
      </w:r>
    </w:p>
    <w:p>
      <w:pPr>
        <w:pStyle w:val="Normal"/>
        <w:jc w:val="both"/>
        <w:rPr>
          <w:sz w:val="16"/>
        </w:rPr>
      </w:pPr>
      <w:r>
        <w:rPr>
          <w:sz w:val="16"/>
        </w:rPr>
      </w:r>
    </w:p>
    <w:p>
      <w:pPr>
        <w:pStyle w:val="Normal"/>
        <w:rPr/>
      </w:pPr>
      <w:r>
        <w:rPr/>
        <w:tab/>
        <w:t xml:space="preserve">Partindo praticamente de zero, os arianos foram vistos na necessidade de elaborar uma Cultura inteira. Faltando as habilidades espirituais prévias deles/delas e dos recursos tecnológicos Velhos e avançados do Atlas de Raça precedente. Completamente subordinado a um confinamiento no Avião Físico, e desconectado de realidade todo mais funda. Claro que esta descrição é um ponto global e não pode ser aplicado da mesma maneira a todos os focos arianos do primitivo. No caso dos EGÍPCIOS, por exemplo, uma transição macia existiu entre a Quarta Raça e o Quinto, e uma grande parte da Ciência Espiritual, como também as aplicações técnicas deles/delas, sobrevividas durante anos longos. Mas isto não era o caso mais comum. A norma a partir de então o um que os Guias Espirituais velhos evitaram a vizinhança como muito como possível para os homens era, os deixar liberaram às próprias forças deles/delas e o exercício grátis da habilidade intelectual deles/delas e discernitoria. Deste modo o curso deles/delas começou a FASE nova da humanidade. Ocasionalmente sócios de ciências humanas avançados de outros planetas desceram entre eles isso os apresentou no conhecimento de algumas práticas elementares mas necessárias pelo desenvolvimento deles/delas, como o uso e a produção do FOGO, a manipulação dos Metais, ou os princípios da Agricultura e o aumento de Gado. </w:t>
      </w:r>
    </w:p>
    <w:p>
      <w:pPr>
        <w:pStyle w:val="Normal"/>
        <w:jc w:val="both"/>
        <w:rPr>
          <w:sz w:val="22"/>
          <w:u w:val="single"/>
        </w:rPr>
      </w:pPr>
      <w:r>
        <w:rPr>
          <w:sz w:val="22"/>
          <w:u w:val="single"/>
        </w:rPr>
      </w:r>
    </w:p>
    <w:p>
      <w:pPr>
        <w:pStyle w:val="Normal"/>
        <w:rPr/>
      </w:pPr>
      <w:r>
        <w:rPr/>
        <w:t xml:space="preserve">O Subrazas Que Compõe A Raça ariana é: </w:t>
      </w:r>
    </w:p>
    <w:p>
      <w:pPr>
        <w:pStyle w:val="Normal"/>
        <w:jc w:val="both"/>
        <w:rPr>
          <w:sz w:val="10"/>
        </w:rPr>
      </w:pPr>
      <w:r>
        <w:rPr>
          <w:sz w:val="10"/>
        </w:rPr>
      </w:r>
    </w:p>
    <w:p>
      <w:pPr>
        <w:pStyle w:val="Normal"/>
        <w:rPr/>
      </w:pPr>
      <w:r>
        <w:rPr/>
        <w:t xml:space="preserve">1ª) os ARIANOS ÍNDIOS e um dos Tipos do Egito Velho. </w:t>
      </w:r>
    </w:p>
    <w:p>
      <w:pPr>
        <w:pStyle w:val="Normal"/>
        <w:rPr/>
      </w:pPr>
      <w:r>
        <w:rPr/>
        <w:t xml:space="preserve">2ª) SEMITE ARIANO: babilônico, assírio, Chaldaic. </w:t>
      </w:r>
    </w:p>
    <w:p>
      <w:pPr>
        <w:pStyle w:val="Normal"/>
        <w:rPr/>
      </w:pPr>
      <w:r>
        <w:rPr/>
        <w:t xml:space="preserve">3ª) IRANIANO: Persa, grego, latino. </w:t>
      </w:r>
    </w:p>
    <w:p>
      <w:pPr>
        <w:pStyle w:val="Normal"/>
        <w:rPr/>
      </w:pPr>
      <w:r>
        <w:rPr/>
        <w:t xml:space="preserve">4ª) CÉLTICO: grego, romano (a Itália, Grécia, Espanha, etc.) </w:t>
      </w:r>
    </w:p>
    <w:p>
      <w:pPr>
        <w:pStyle w:val="Normal"/>
        <w:rPr/>
      </w:pPr>
      <w:r>
        <w:rPr/>
        <w:t xml:space="preserve">5ª) TEUTÓNICA: eslavos, escandinavo, holandês, alemão, ingleses,. </w:t>
      </w:r>
    </w:p>
    <w:p>
      <w:pPr>
        <w:pStyle w:val="Normal"/>
        <w:jc w:val="both"/>
        <w:rPr>
          <w:sz w:val="10"/>
        </w:rPr>
      </w:pPr>
      <w:r>
        <w:rPr>
          <w:sz w:val="10"/>
        </w:rPr>
        <w:tab/>
      </w:r>
    </w:p>
    <w:p>
      <w:pPr>
        <w:pStyle w:val="Normal"/>
        <w:rPr/>
      </w:pPr>
      <w:r>
        <w:rPr/>
        <w:t xml:space="preserve">(No momento nós estamos no 5ª Subraza, enquanto forjando o Sexto) </w:t>
      </w:r>
    </w:p>
    <w:p>
      <w:pPr>
        <w:pStyle w:val="Normal"/>
        <w:jc w:val="both"/>
        <w:rPr>
          <w:sz w:val="10"/>
        </w:rPr>
      </w:pPr>
      <w:r>
        <w:rPr>
          <w:sz w:val="10"/>
        </w:rPr>
      </w:r>
    </w:p>
    <w:p>
      <w:pPr>
        <w:pStyle w:val="Normal"/>
        <w:rPr/>
      </w:pPr>
      <w:r>
        <w:rPr/>
        <w:t>6ª)</w:t>
        <w:tab/>
        <w:t xml:space="preserve">Está desenvolvendo no momento no Sul do E.U.A., e com o núcleo na Califórnia, e na Austrália “sulista-americano.” </w:t>
      </w:r>
    </w:p>
    <w:p>
      <w:pPr>
        <w:pStyle w:val="Normal"/>
        <w:rPr/>
      </w:pPr>
      <w:r>
        <w:rPr/>
        <w:t>7ª)</w:t>
        <w:tab/>
        <w:t xml:space="preserve">He/she será o eslavo, enquanto nascendo de Rússia e coincidindo com os impulsos do Sinal entrante de AQUÁRIO. Será dotado de um desenvolvimento Espiritual alto. Esta civilização será curta, mas Brilhante. </w:t>
      </w:r>
    </w:p>
    <w:p>
      <w:pPr>
        <w:pStyle w:val="Normal"/>
        <w:jc w:val="both"/>
        <w:rPr>
          <w:sz w:val="16"/>
        </w:rPr>
      </w:pPr>
      <w:r>
        <w:rPr>
          <w:sz w:val="16"/>
        </w:rPr>
      </w:r>
    </w:p>
    <w:p>
      <w:pPr>
        <w:pStyle w:val="Normal"/>
        <w:rPr/>
      </w:pPr>
      <w:r>
        <w:rPr/>
        <w:t xml:space="preserve">Depois de vários milênios e ao ir ser redoed a Humanidade do grande cataclismo da Atlântida, Padre chamado Supremo “CARNEIRO OU FILIAL”; o MOTORISTA DE CIDADES e SABEDORIA, teve que escapar das terras Célticas desses ((Finisterres)) europeu, o opor aos sacrifícios humanos que as Sacerdotisas que Druidas impôs no matriarcado para satisfazer ao Deus. Nesta fuga para o Isto chegou na Índia e com a amálgama de outros restos de cidades economizadas da grande catástrofe repetida, como o uighures da Sibéria, acabou formando uma cidade unida debaixo da forma de “TEOCRACIA”, perdeu hoje. O do homem gosta de pacote Absoluto de dois. </w:t>
      </w:r>
      <w:r>
        <w:rPr>
          <w:u w:val="single"/>
        </w:rPr>
        <w:t xml:space="preserve">A liberdade e o Destino. </w:t>
      </w:r>
      <w:r>
        <w:rPr/>
        <w:t xml:space="preserve">É o único modo de EQUILÍBRIO que pode nos levar à FELICIDADE e a PAZ. Mas se o homem reivindica o Absoluto da Liberdade, o Destino você ‘Vem, donde toda a injustiça, dor e sofrimento. Desta grande MUDANÇA que era isto CARNEIRO, he/she é derivado o Deus legendário da Índia, RAMAKRISMA, e o poema épico do RAMAYANA e toda a Sabedoria da Antígua Índia. O motorista da Humanidade também foi chamado MANÁS ou MANÚ. E muito mais tarde MINOS para os gregos. E MOSES para os judeus. </w:t>
      </w:r>
    </w:p>
    <w:p>
      <w:pPr>
        <w:pStyle w:val="Normal"/>
        <w:rPr/>
      </w:pPr>
      <w:r>
        <w:rPr/>
        <w:t xml:space="preserve">Na Antígua Índia com seu sete RISHIS e o conteúdo Religioso inteiro nascido nela, é o Primera Subraza da Quinta Raça. Para o hindu da Índia velha, o mundo ESPIRITUAL e Suprasensible eram só a Real coisa; por outro lado, MAIA ou Ilusão era a coisa Material. O conteúdo muito posterior do PROIBIDO, livros saturados de um Conhecimento Espiritual alto não refletem o aspecto original das Doutrinas grandes elaborado por esses Professores da antiguidade mais remota. Isto sabedoria muito velha tinha herdado algo do COSMOCIDAD da 4ª Mãe-pátria perdida. Como nós mencionamos na última nota. Muito mais tarde o que chegou nós escrito em SANSKRIT vem e que não é mas um eco fraco da Índia que mais ou menos sabe hoje. Por outro lado, esse RISHIS cumprimentou e eles veneraram em VISHVAKARMAN, o precursor que tem que vir salvar o mundo, o CRISTO. (Ver o verso profético majestoso do 19 yarsht, no Zend-Avesta). </w:t>
      </w:r>
    </w:p>
    <w:p>
      <w:pPr>
        <w:pStyle w:val="Normal"/>
        <w:rPr/>
      </w:pPr>
      <w:r>
        <w:rPr/>
        <w:tab/>
        <w:t xml:space="preserve">Uma segunda Substituto-raça acontece que e que a PÉRSIA PRIMITIVA é chamada. Os seres deste subraza começaram a não escapar da coisa material, enquanto movendo para isto longe do maia (realidade Ilusória) o mundo fez de assunto, embora pertenceu à Injustiça, os homens poderiam transformar isto com ajuda das Forças Espirituais, enquanto incorporando o mundo sensível que you/they receberam do SUPRA-SENSÍVEL. Tal a grande tarefa desta cidade cujo eu centro irradiante era era a Antígua Pérsia, mas também sua tentação. Desta tentação foi salvado, graças a uma figura que deu uma forma Nova e Grandiosa ao Ficar Humano. O homem desta figura sublime ultrapassa o um que depois a história lhe deu. Embora este último seguiu o mesmo e próximo espírito do Grande ZOROASTRO Iniciado legendário. Também no Egito velho, Grande Instrutor, perito e Começado nos Mistérios que he/she tinham deixado THOT para Zoroastro, o HERMES legendário OU DEUS, o antecessor da TRÊS TEMPO SALVA TRISMEGISTRO, era o cornetim desta cidade. O ensino deles/delas consistiu em saber harmonizar, durante o passo para a vida, as habilidades sensíveis dos homens com os PODERES ESPIRITUAIS para esses que esses eram subordinados. Deste modo, a reunião com OSIRIS, depois da morte física, estava seguro. </w:t>
      </w:r>
    </w:p>
    <w:p>
      <w:pPr>
        <w:pStyle w:val="Normal"/>
        <w:rPr/>
      </w:pPr>
      <w:r>
        <w:rPr/>
        <w:t xml:space="preserve">Para o fim desta grande cadeia de PROFESSORES e GUIAS da Humanidade, depois da Última Grande Catástrofe, e de de quem nomes mais famosos eram esses: FILIAL, RAMAKRISNA, ZOROASTRO, BUDA, HERMES, MOSES, veio o último que deve ser o PRIMEIRO para as circunstâncias especiais deles/delas, todo o prévio que eles tinham anunciado isto, desde então e embora com nomes diferentes, insistimos nós que eles o predisseram. Esta predição era o declive direto e único de uma Entidade Superior para esta Terra. Quer dizer, DO CRISTO ao o batizar no Jordan, depois de tido sido metamorfoseado o JESUS do Nazaré. Este fato Cósmico leva a cabo isto, como mero executor, embora grande Inicie, JUAN O BATISTA, e então o outro JUAN nos se refere ao dizer: ((A CARNE de VERBO foi FEITA)): fato Fundamental que você aflige ainda foi sem sono para o Mundo, nem em seu hondura para o Christian, desde que estes não receberam que a revelação do ENREDO inteiro aconteceu antes, na realidade convergir neste Fato. (E dizer com S. Agustín: “A religião que nós chamamos já batiza preexistiu na antiguidade...”) É o declive direto do PAI, do UM-VIBRE ou do Princípio sem igual que chega para o Mundo no momento preciso que precisa este materializar Mundial em dualístico de paroxysm, uma força superior que he/she o ergue para uma ESPIRITUALIDADE renovada de qual tinha deixado separando. Este Fato grandioso e majestoso em seu TRANS-COSMICIDAD, marcado o fim do tempo grego-romano e o começo do seguindo. </w:t>
      </w:r>
    </w:p>
    <w:p>
      <w:pPr>
        <w:pStyle w:val="Normal"/>
        <w:rPr/>
      </w:pPr>
      <w:r>
        <w:rPr/>
        <w:t xml:space="preserve">Nossa corrente que 5ª Subraza nasceu ao redor do fim do Império romano e o começo do Cristianismo. Mas está no século que IV, V e eu VIMOS, a partir do batismo de Constantino, quando a sociedade leva que forma e corpo diferente ao prévio, do modo de viver e de compreensão a vida. R. Steiner localiza o avanço desta cultura dos séculos mencionados antes, até o século de XV naquele tal uma civilização e cultura substituiu o prévio um grego-romano, levando sua seiva do pensamento de GRÉCIA do ones de PRE-SOCRATIC; de Roma o Direito, com esquecimento do Dever aninhado e para de quem primazia que deveria ser subordinada; e o religioso do Testamento velho e do Novo quase não vivido. </w:t>
      </w:r>
    </w:p>
    <w:p>
      <w:pPr>
        <w:pStyle w:val="Normal"/>
        <w:jc w:val="both"/>
        <w:rPr>
          <w:sz w:val="16"/>
        </w:rPr>
      </w:pPr>
      <w:r>
        <w:rPr>
          <w:sz w:val="16"/>
        </w:rPr>
      </w:r>
    </w:p>
    <w:p>
      <w:pPr>
        <w:pStyle w:val="Normal"/>
        <w:rPr/>
      </w:pPr>
      <w:r>
        <w:rPr/>
        <w:t xml:space="preserve">6ª 7ª RAÇA-RAIZ </w:t>
      </w:r>
    </w:p>
    <w:p>
      <w:pPr>
        <w:pStyle w:val="Normal"/>
        <w:jc w:val="both"/>
        <w:rPr>
          <w:sz w:val="16"/>
        </w:rPr>
      </w:pPr>
      <w:r>
        <w:rPr>
          <w:sz w:val="16"/>
        </w:rPr>
      </w:r>
    </w:p>
    <w:p>
      <w:pPr>
        <w:pStyle w:val="Normal"/>
        <w:rPr/>
      </w:pPr>
      <w:r>
        <w:rPr/>
        <w:t xml:space="preserve">Os SEXTOS serão a Raça denominou ERA NOVA (Acuariana). Não obstante, componentes desta raça futura imediata, eles estão nascendo em todos os Países do mundo, introduzindo elementos completamente novos na constituição física, e especialmente psíquica, do ser humano. Do Sexto Subraza ou americano, se aparecerá a última Raça isso UNIFICARÁ dentro sim as características de TODAS as Raças precedentes, e de quem cor será parecida ao café claro. </w:t>
      </w:r>
      <w:r>
        <w:rPr>
          <w:u w:val="single"/>
        </w:rPr>
        <w:t xml:space="preserve">NESTA REALIDADE DE RAÇA SERÁ FEITO “A GRANDE FRATERNIDADE BRANCA.” </w:t>
      </w:r>
    </w:p>
    <w:p>
      <w:pPr>
        <w:pStyle w:val="Normal"/>
        <w:jc w:val="both"/>
        <w:rPr>
          <w:sz w:val="16"/>
        </w:rPr>
      </w:pPr>
      <w:r>
        <w:rPr>
          <w:sz w:val="16"/>
        </w:rPr>
      </w:r>
    </w:p>
    <w:p>
      <w:pPr>
        <w:pStyle w:val="Normal"/>
        <w:rPr/>
      </w:pPr>
      <w:r>
        <w:rPr/>
        <w:t xml:space="preserve">Em resumo, as civilizações nascem e eles MORREM, enquanto desenvolvendo isto ou aquela qualidade; mas o senso de tudo é isto a REENCARNAÇÃO. O Van e eles vêm nos prover campos de EXPERIMENTAÇÃO que nós precisamos de vida depois de vida. De forma que, nós as CRIANÇAS deles/delas, levando a cabo bem e sinceramente nosso papel respectivo, e nós podemos algum dia para SER COMO ELE... </w:t>
      </w:r>
    </w:p>
    <w:p>
      <w:pPr>
        <w:pStyle w:val="Normal"/>
        <w:rPr>
          <w:sz w:val="22"/>
        </w:rPr>
      </w:pPr>
      <w:r>
        <w:rPr/>
        <w:t>“</w:t>
      </w:r>
      <w:r>
        <w:rPr/>
        <w:t xml:space="preserve">Toda a CIÊNCIA vem da DOR. A dor sempre procura as CAUSAS das coisas, enquanto o bem-estar apóia para ainda ser e para não devolver o olhar atrás. No dor a pessoa fica mais SENSÍVEL; é o SOFRIMENTO que prepara e trabalha a terra para a ALMA, e aquela dor que produz o arado quando rasgando o he/she interior prepara toda a FRUTA ESPIRITUAL.” </w:t>
      </w:r>
      <w:r>
        <w:rPr>
          <w:bCs/>
          <w:sz w:val="22"/>
        </w:rPr>
        <w:t xml:space="preserve">Stephen Zweig </w:t>
      </w:r>
    </w:p>
    <w:p>
      <w:pPr>
        <w:pStyle w:val="Normal"/>
        <w:jc w:val="both"/>
        <w:rPr>
          <w:bCs/>
          <w:sz w:val="22"/>
        </w:rPr>
      </w:pPr>
      <w:r>
        <w:rPr>
          <w:bCs/>
          <w:sz w:val="22"/>
        </w:rPr>
        <w:tab/>
        <w:tab/>
        <w:tab/>
        <w:tab/>
        <w:tab/>
        <w:tab/>
      </w:r>
    </w:p>
    <w:p>
      <w:pPr>
        <w:pStyle w:val="Normal"/>
        <w:jc w:val="both"/>
        <w:rPr>
          <w:bCs/>
          <w:sz w:val="22"/>
        </w:rPr>
      </w:pPr>
      <w:r>
        <w:rPr>
          <w:bCs/>
          <w:sz w:val="22"/>
        </w:rPr>
      </w:r>
    </w:p>
    <w:p>
      <w:pPr>
        <w:pStyle w:val="Normal"/>
        <w:jc w:val="both"/>
        <w:rPr>
          <w:bCs/>
          <w:sz w:val="22"/>
        </w:rPr>
      </w:pPr>
      <w:r>
        <w:rPr>
          <w:bCs/>
          <w:sz w:val="22"/>
        </w:rPr>
        <w:tab/>
        <w:tab/>
        <w:tab/>
        <w:tab/>
      </w:r>
    </w:p>
    <w:p>
      <w:pPr>
        <w:pStyle w:val="Normal"/>
        <w:rPr/>
      </w:pPr>
      <w:r>
        <w:rPr/>
        <w:t xml:space="preserve">CRONOLOGIA DE NOSSA ORIGEM </w:t>
      </w:r>
    </w:p>
    <w:p>
      <w:pPr>
        <w:pStyle w:val="Normal"/>
        <w:jc w:val="both"/>
        <w:rPr>
          <w:bCs/>
          <w:sz w:val="16"/>
          <w:u w:val="single"/>
        </w:rPr>
      </w:pPr>
      <w:r>
        <w:rPr>
          <w:bCs/>
          <w:sz w:val="16"/>
          <w:u w:val="single"/>
        </w:rPr>
      </w:r>
    </w:p>
    <w:p>
      <w:pPr>
        <w:pStyle w:val="Normal"/>
        <w:rPr>
          <w:sz w:val="18"/>
        </w:rPr>
      </w:pPr>
      <w:r>
        <w:rPr/>
        <w:t xml:space="preserve">- Desde o princípio da Evolução de nosso SISTEMA SOLAR até nossos dias, decaíram eles aproximadamente...... </w:t>
      </w:r>
      <w:r>
        <w:rPr>
          <w:u w:val="single"/>
        </w:rPr>
        <w:t>1.955.884.800 anos.</w:t>
        <w:tab/>
        <w:t xml:space="preserve">              </w:t>
      </w:r>
    </w:p>
    <w:p>
      <w:pPr>
        <w:pStyle w:val="Normal"/>
        <w:rPr>
          <w:u w:val="single"/>
        </w:rPr>
      </w:pPr>
      <w:r>
        <w:rPr/>
        <w:t xml:space="preserve">- O MINERAL de Reino, LEGUME e ANIMAL, até o HUMANO requereu....... </w:t>
      </w:r>
      <w:r>
        <w:rPr>
          <w:u w:val="single"/>
        </w:rPr>
        <w:t xml:space="preserve">300.000.000 anos. </w:t>
      </w:r>
    </w:p>
    <w:p>
      <w:pPr>
        <w:pStyle w:val="Normal"/>
        <w:jc w:val="both"/>
        <w:rPr>
          <w:sz w:val="16"/>
          <w:u w:val="single"/>
        </w:rPr>
      </w:pPr>
      <w:r>
        <w:rPr>
          <w:sz w:val="16"/>
          <w:u w:val="single"/>
        </w:rPr>
      </w:r>
    </w:p>
    <w:p>
      <w:pPr>
        <w:pStyle w:val="Normal"/>
        <w:rPr/>
      </w:pPr>
      <w:r>
        <w:rPr/>
        <w:t xml:space="preserve">- O HOMEM age com AUTOCONCIENCIA de.... 18.618.800 anos, isto começou na 1ª Raiz de Raça ou Lemur. </w:t>
      </w:r>
    </w:p>
    <w:p>
      <w:pPr>
        <w:pStyle w:val="Normal"/>
        <w:jc w:val="both"/>
        <w:rPr>
          <w:sz w:val="22"/>
        </w:rPr>
      </w:pPr>
      <w:r>
        <w:rPr>
          <w:sz w:val="22"/>
        </w:rPr>
      </w:r>
    </w:p>
    <w:p>
      <w:pPr>
        <w:pStyle w:val="Normal"/>
        <w:jc w:val="both"/>
        <w:rPr>
          <w:sz w:val="22"/>
        </w:rPr>
      </w:pPr>
      <w:r>
        <w:rPr>
          <w:sz w:val="22"/>
        </w:rPr>
      </w:r>
    </w:p>
    <w:p>
      <w:pPr>
        <w:pStyle w:val="Normal"/>
        <w:ind w:right="-52" w:hanging="0"/>
        <w:jc w:val="both"/>
        <w:rPr>
          <w:b/>
          <w:b/>
          <w:i/>
          <w:i/>
          <w:iCs/>
          <w:sz w:val="22"/>
        </w:rPr>
      </w:pPr>
      <w:r>
        <w:rPr>
          <w:b/>
          <w:i/>
          <w:iCs/>
          <w:sz w:val="22"/>
        </w:rPr>
      </w:r>
    </w:p>
    <w:p>
      <w:pPr>
        <w:pStyle w:val="Normal"/>
        <w:ind w:right="-52" w:hanging="0"/>
        <w:jc w:val="both"/>
        <w:rPr>
          <w:b/>
          <w:b/>
          <w:i/>
          <w:i/>
          <w:iCs/>
          <w:sz w:val="22"/>
        </w:rPr>
      </w:pPr>
      <w:r>
        <w:rPr>
          <w:b/>
          <w:i/>
          <w:iCs/>
          <w:sz w:val="22"/>
        </w:rPr>
      </w:r>
    </w:p>
    <w:p>
      <w:pPr>
        <w:pStyle w:val="Normal"/>
        <w:ind w:right="-52" w:hanging="0"/>
        <w:jc w:val="both"/>
        <w:rPr>
          <w:b/>
          <w:b/>
          <w:i/>
          <w:i/>
          <w:iCs/>
          <w:sz w:val="22"/>
        </w:rPr>
      </w:pPr>
      <w:r>
        <w:rPr>
          <w:b/>
          <w:i/>
          <w:iCs/>
          <w:sz w:val="22"/>
        </w:rPr>
      </w:r>
    </w:p>
    <w:p>
      <w:pPr>
        <w:pStyle w:val="Normal"/>
        <w:ind w:right="-52" w:hanging="0"/>
        <w:jc w:val="both"/>
        <w:rPr>
          <w:b/>
          <w:b/>
          <w:i/>
          <w:i/>
          <w:iCs/>
          <w:sz w:val="22"/>
        </w:rPr>
      </w:pPr>
      <w:r>
        <w:rPr>
          <w:b/>
          <w:i/>
          <w:iCs/>
          <w:sz w:val="22"/>
        </w:rPr>
      </w:r>
    </w:p>
    <w:p>
      <w:pPr>
        <w:pStyle w:val="Normal"/>
        <w:ind w:right="-52" w:hanging="0"/>
        <w:jc w:val="both"/>
        <w:rPr>
          <w:b/>
          <w:b/>
          <w:i/>
          <w:i/>
          <w:iCs/>
          <w:sz w:val="22"/>
        </w:rPr>
      </w:pPr>
      <w:r>
        <w:rPr>
          <w:b/>
          <w:i/>
          <w:iCs/>
          <w:sz w:val="22"/>
        </w:rPr>
      </w:r>
    </w:p>
    <w:p>
      <w:pPr>
        <w:pStyle w:val="Normal"/>
        <w:ind w:right="-52" w:hanging="0"/>
        <w:jc w:val="both"/>
        <w:rPr>
          <w:b/>
          <w:b/>
          <w:i/>
          <w:i/>
          <w:iCs/>
          <w:sz w:val="22"/>
        </w:rPr>
      </w:pPr>
      <w:r>
        <w:rPr>
          <w:b/>
          <w:i/>
          <w:iCs/>
          <w:sz w:val="22"/>
        </w:rPr>
      </w:r>
    </w:p>
    <w:p>
      <w:pPr>
        <w:pStyle w:val="Normal"/>
        <w:rPr>
          <w:sz w:val="22"/>
        </w:rPr>
      </w:pPr>
      <w:r>
        <w:rPr/>
        <w:t xml:space="preserve">Capítulo. </w:t>
      </w:r>
      <w:r>
        <w:rPr>
          <w:sz w:val="22"/>
        </w:rPr>
        <w:t xml:space="preserve">IX. </w:t>
      </w:r>
    </w:p>
    <w:p>
      <w:pPr>
        <w:pStyle w:val="Normal"/>
        <w:ind w:right="-52" w:hanging="0"/>
        <w:jc w:val="both"/>
        <w:rPr>
          <w:b/>
          <w:b/>
          <w:i/>
          <w:i/>
          <w:iCs/>
          <w:sz w:val="22"/>
        </w:rPr>
      </w:pPr>
      <w:r>
        <w:rPr>
          <w:b/>
          <w:i/>
          <w:iCs/>
          <w:sz w:val="22"/>
        </w:rPr>
      </w:r>
    </w:p>
    <w:p>
      <w:pPr>
        <w:pStyle w:val="Normal"/>
        <w:ind w:right="-52" w:hanging="0"/>
        <w:jc w:val="both"/>
        <w:rPr>
          <w:b/>
          <w:b/>
          <w:i/>
          <w:i/>
          <w:iCs/>
          <w:sz w:val="22"/>
        </w:rPr>
      </w:pPr>
      <w:r>
        <w:rPr>
          <w:b/>
          <w:i/>
          <w:iCs/>
          <w:sz w:val="22"/>
        </w:rPr>
      </w:r>
    </w:p>
    <w:p>
      <w:pPr>
        <w:pStyle w:val="Normal"/>
        <w:rPr/>
      </w:pPr>
      <w:r>
        <w:rPr/>
        <w:t>“</w:t>
      </w:r>
      <w:r>
        <w:rPr/>
        <w:t xml:space="preserve">O CAMINHO DO DISCIPULADO” </w:t>
      </w:r>
    </w:p>
    <w:p>
      <w:pPr>
        <w:pStyle w:val="Normal"/>
        <w:jc w:val="both"/>
        <w:rPr>
          <w:b/>
          <w:b/>
          <w:sz w:val="22"/>
        </w:rPr>
      </w:pPr>
      <w:r>
        <w:rPr>
          <w:b/>
          <w:sz w:val="22"/>
        </w:rPr>
      </w:r>
    </w:p>
    <w:p>
      <w:pPr>
        <w:pStyle w:val="Normal"/>
        <w:rPr/>
      </w:pPr>
      <w:r>
        <w:rPr/>
        <w:t>“</w:t>
      </w:r>
      <w:r>
        <w:rPr/>
        <w:t xml:space="preserve">Passos preliminares” </w:t>
      </w:r>
    </w:p>
    <w:p>
      <w:pPr>
        <w:pStyle w:val="Normal"/>
        <w:widowControl w:val="false"/>
        <w:jc w:val="center"/>
        <w:rPr>
          <w:sz w:val="22"/>
        </w:rPr>
      </w:pPr>
      <w:r>
        <w:rPr>
          <w:sz w:val="22"/>
        </w:rPr>
      </w:r>
    </w:p>
    <w:p>
      <w:pPr>
        <w:pStyle w:val="Normal"/>
        <w:widowControl w:val="false"/>
        <w:jc w:val="center"/>
        <w:rPr>
          <w:sz w:val="22"/>
        </w:rPr>
      </w:pPr>
      <w:r>
        <w:rPr>
          <w:sz w:val="22"/>
        </w:rPr>
      </w:r>
    </w:p>
    <w:p>
      <w:pPr>
        <w:pStyle w:val="Normal"/>
        <w:rPr/>
      </w:pPr>
      <w:r>
        <w:rPr/>
        <w:t xml:space="preserve">Uma EVOLUÇÃO MECÂNICA que governa todos os processos da Natureza existe e, uma EVOLUÇÃO CONSCIENTE que também é governada pelo Will Pessoal existe. </w:t>
      </w:r>
      <w:r>
        <w:rPr>
          <w:u w:val="single"/>
        </w:rPr>
        <w:t xml:space="preserve">Existe uma Estrada, um Princípio e um Fim. </w:t>
      </w:r>
      <w:r>
        <w:rPr/>
        <w:t xml:space="preserve">O fim é a Vitória em uma META, é a coroação de um esforço, mas também é o Princípio de um ón de ampliaci mais cheio da Consciência. É, acima de tudo, indispensável reconhecer que uma EVOLUÇÃO existe que isso não só afeta ao que nós chamamos forma ou importamos mas bastante também repercute flatly sobre a CONSCIÊNCIA de Aspecto ou VIDA das coisas. Nós comemos Seres humanos que nós estamos em um certo ponto, em um passo definido da Escada Maravilhosa da Evolução. Àquele passo nisso somos nós o nós chamamos O QUARTO REINO DA NATUREZA ou HUMANO. E igual a outro REINO exista debaixo de nosso, como eles pudessem ser o animal, o legume e o mineral, nós também podemos achar sobre nosso outro REINO ou EVOLUÇÕES que são expressadas e eles têm a existência deles/delas precisamente aqui e agora, em um GRAU imediatamente superior para nosso. Àquele Estado de Assunto mais sutil e Consciência imediatamente Superior é denominado O QUINTO REINO DA VIDA ou REINO ESPIRITUAL. É na realidade para aquele REINO de QUINTO para o qual nós deveríamos aspirar e para qual you/they vão guiou todos nossos esforços. O QUINTO REINO DA VIDA você pode consentir mente direta, sem necessidade de abandonar o Corpo Físico. Na realidade eles já são muitos, esses que ao vivo é aquele estado de consciência. Praticamente Todos os Professores e Inicia de Grau Superior que eles pertencem, para próprio direito, para aquele Reino Magnífico de Espirituali dá você. Como aquela Força, que eu lhe dei he/she Interior vai surgir, é quando para Lei de Vibração nós formos penetrar naquele Reino Maravilhoso e Novo da Vida, o RECRUTA. </w:t>
      </w:r>
    </w:p>
    <w:p>
      <w:pPr>
        <w:pStyle w:val="Normal"/>
        <w:rPr/>
      </w:pPr>
      <w:r>
        <w:rPr/>
        <w:t xml:space="preserve">Chegado a este ponto de nossos estudos é necessário, urgente se ajusta, enquanto dizendo muito alto que: SE UMA ESTRADA que nos permite Transcender todas nossas Limitações e adquirir para próprio direito nossa verdadeira HERANÇA como Crianças de Deus EXISTS..., esta ESTRADA esconde atrás de todas as Religiões importantes do mundo, atrás de todos os Ensinos e Filosofias Antígua, até mesmo atrás de, atrás de mesmo, de todo o Impulso Espiritual de qualquer raça e em qualquer hora... porém, durante muito tempo foi uma Ciência Hermética, Escondido para a maioria das pessoas, é em parte isto porque não todo o mundo era ra de pa imóvel preparado para ensaiar isto, e nenhum tão pelo menos entender isto. Porém, agora, em nosso estado evolutivo atual - falando de um ponto de vista global, nós estamos MENTALMENTE em grande medida preparado poder consentir desenvolver e descobrir o CAMINHO. A ESTRADA DE REALIZAÇÃO alguns já o viajaram, outro muitos ainda são ele que viaja e, em um futuro imediato, elas serão a grande maioria da humanidade esse aquela viagem ele. Algum dia entenderemos nós que porque nós nascemos isto, e que cedo ou tarde porque nós temos que viver isto. Nunca melhor foi dito que O MUNDO é Um ESCÚELA onde nós vimos voluntariamente-embora nós às vezes acreditamos o oposto -. </w:t>
      </w:r>
    </w:p>
    <w:p>
      <w:pPr>
        <w:pStyle w:val="Normal"/>
        <w:rPr/>
      </w:pPr>
      <w:r>
        <w:rPr/>
        <w:t xml:space="preserve">Primeiramente, neste Capítulo, nós tentaremos guiar e indicar que são esses “PASSOS PRELIMINARES”, como também o Primeras Instruções necessárias para Pisotear o “CAMINHO.” Ao mesmo tempo nós daremos para material bastante; conhecimento básico pára caminhando, de um modo coerente, todos nossos esforços, desaparecendo deste modo, muitas dúvidas e falsos conceitos que tem a Estrada Espiritual mais que suficiente teve. Como foi dito já que será uma Instrução Preliminar, dizer isto de alguma maneira, a PRIMEIRA PARTE, desde as Instruções mais altas, como também o conhecimento em alguns eventos TRANSCENDENTAIS que acontecem nas INICIAÇÕES SOLARES, será desenvolvido um pequeno mais tarde. </w:t>
      </w:r>
    </w:p>
    <w:p>
      <w:pPr>
        <w:pStyle w:val="Normal"/>
        <w:ind w:firstLine="720"/>
        <w:jc w:val="both"/>
        <w:rPr>
          <w:sz w:val="10"/>
        </w:rPr>
      </w:pPr>
      <w:r>
        <w:rPr>
          <w:sz w:val="10"/>
        </w:rPr>
      </w:r>
    </w:p>
    <w:p>
      <w:pPr>
        <w:pStyle w:val="Normal"/>
        <w:rPr/>
      </w:pPr>
      <w:r>
        <w:rPr/>
        <w:t>“</w:t>
      </w:r>
      <w:r>
        <w:rPr/>
        <w:t xml:space="preserve">Como a Sabedoria Antígua descobre antes do olhar do investigador o seu blime PLANEJAM da EVOLUÇÃO, corações que queimam em desejos irresistíveis de ser o consagrado surgem. Todas as coisas da vida perdem o sabor deles/delas quando a pessoa viu a Visão Celestial, e qualquer coisa já é possível mas rendendo de cheio e sem reservas para um IDEAL DE SERVIÇO, Devoção ou Se rende. Os impulsos mais nobres do homem são as manifestações - nos níveis terrestres - de expansões de consciência dos domínios Celestiais; a visão de uns objetos pegados Ideais eu adquiro a promessa de uma realização. Porque A ESTRADA, A VERDADE e A VIDA está dentro do homem; é bastante para acordar da letargia deles/delas para reconhecer a LUZ que queima no coração deles/delas.” </w:t>
      </w:r>
    </w:p>
    <w:p>
      <w:pPr>
        <w:pStyle w:val="Normal"/>
        <w:rPr/>
      </w:pPr>
      <w:r>
        <w:rPr/>
        <w:t xml:space="preserve">PREG: Como muito em Leste como em Oeste, desejaram saber eles, muitos e tempos repetidos por que tem que ter tantos dificuldades na EVOLUÇÃO, por que fracassos tão evidentes no trabalho deles/delas, e por que os homens têm que se comportar RUIM antes de eles se comportarem BEM, enquanto apoiando principalmente ao que os degrada que para o que poderia os enobrecer. Não seria eles possível ao Logoses (Deus) de nosso Universo, para os Agentes deles/delas o Devas (Ángel) e para o Manús (você Guia) isso vem guiar nossa humanidade infantil, localizar o Plano de sorte que não há fracassos semelhantes no curso da evolução?. Isto eles não eram possíveis guiar assim a ESTRADA era certa e seguiu em vez de assim confundiu e tortuoso? </w:t>
      </w:r>
    </w:p>
    <w:p>
      <w:pPr>
        <w:pStyle w:val="Normal"/>
        <w:jc w:val="both"/>
        <w:rPr>
          <w:sz w:val="10"/>
        </w:rPr>
      </w:pPr>
      <w:r>
        <w:rPr>
          <w:sz w:val="10"/>
        </w:rPr>
      </w:r>
    </w:p>
    <w:p>
      <w:pPr>
        <w:pStyle w:val="Normal"/>
        <w:rPr/>
      </w:pPr>
      <w:r>
        <w:rPr>
          <w:b/>
          <w:bCs/>
          <w:u w:val="single"/>
        </w:rPr>
        <w:t xml:space="preserve">RESP: Aqui a dificuldade da evolução humana está, se a pessoa se lembra do objeto final deles/delas. </w:t>
      </w:r>
      <w:r>
        <w:rPr/>
        <w:t xml:space="preserve">Fácil verdadeiramente he/she tinham sido uma Humanidade perfeita, dócil ao guia das habilidades de alboreantes deles/delas para o Caminho do que nós chamamos bem sem nunca você viara extra para o que nós chamamos Ruim. Mas o que teve sido de execução tão expedita?. Que o homem era um ROBÔ movido por uma Força Externa que o forçaria a completar uma Lei Inevitável. O mundo mineral está sujeito a uma Lei Obrigatória, porque a semelhança que amarra aos átomos obedece uma compulsão imperativa. Mas como nós ascendemos no Reino da natureza, nós observamos toda vez com liberdade de yor de ma nos seres, até no homem nós vemos uma energia espontânea, uma LIBERDADE de escolher que realmente denota a manifestação incipiente de Deus no homem. O propósito da evolução é não fazer um ROBÔ que cegamente segue a estrada localizado antes de seus passos, mas fazendo uma reflexão do LOGOSES, um coletivo poderoso de SALVAS e os HOMENS PERFEITOS que escolhem a coisa boa para aquele you/they conhece isto ao fim e entende, para o passo que you/they rejeitam a coisa terrível, porque a experiência lhes ensina suas inconveniências e a tristeza que causa. Assim, no Universo futuro e entre os Seres Grandes que Guiam o Universo atual, tem que ter uma unidade de Testamentos Combinados para o conhecimento e a eleição para as que he/she só se muda um propósito, e peritos do grupo para tudo, para o conhecimento que a Lei é boa, eles são identificados com ela, não para coerção externa, mas para aquiescência interna. </w:t>
      </w:r>
    </w:p>
    <w:p>
      <w:pPr>
        <w:pStyle w:val="Normal"/>
        <w:rPr/>
      </w:pPr>
      <w:r>
        <w:rPr/>
        <w:t xml:space="preserve">Nos deixe ver agora como eles pretenderam os Instrutores Grandes que o homem pode aprender como para experiência escolher da livre vontade dele e ir o ideal que um você os olhos dele tinham o posto e do que vagueou; como o tructores de Ins Grande tentaram dirigir à humanidade imperfeita para o IDEAL exposto perfeito de um princípio para o guia da Raça e não alcançaram em evolução pelo za de flaque e a puerilidade dos homens.... Finalmente de alcançar este IDEAL com o curso do tempo, eles foram ensinados para as pessoas o modo de chegar à UNIÃO para o um a caminho da AÇÃO. Para este procedimento nós o chamamos KARMA-IOGA. </w:t>
      </w:r>
    </w:p>
    <w:p>
      <w:pPr>
        <w:pStyle w:val="Normal"/>
        <w:jc w:val="both"/>
        <w:rPr>
          <w:sz w:val="16"/>
        </w:rPr>
      </w:pPr>
      <w:r>
        <w:rPr>
          <w:sz w:val="16"/>
        </w:rPr>
      </w:r>
    </w:p>
    <w:p>
      <w:pPr>
        <w:pStyle w:val="Normal"/>
        <w:rPr/>
      </w:pPr>
      <w:r>
        <w:rPr/>
        <w:t xml:space="preserve">KARMA-IOGA </w:t>
      </w:r>
    </w:p>
    <w:p>
      <w:pPr>
        <w:pStyle w:val="Normal"/>
        <w:ind w:firstLine="720"/>
        <w:jc w:val="both"/>
        <w:rPr>
          <w:sz w:val="16"/>
        </w:rPr>
      </w:pPr>
      <w:r>
        <w:rPr>
          <w:sz w:val="16"/>
        </w:rPr>
      </w:r>
    </w:p>
    <w:p>
      <w:pPr>
        <w:pStyle w:val="Normal"/>
        <w:rPr/>
      </w:pPr>
      <w:r>
        <w:rPr>
          <w:b/>
          <w:u w:val="single"/>
        </w:rPr>
        <w:t xml:space="preserve">IOGA significa UNIÃO e KARMA quer dizer AÇÃO. </w:t>
      </w:r>
      <w:r>
        <w:rPr/>
        <w:t xml:space="preserve">Esta é a modalidade de cuada de ade de IOGA aos homens do mundo, sitiou pelas atividades da vida; e por meio destas atividades, em virtude do DISCIPLINADOR deles/delas influencia, a pessoa tem que dar os primeiros passos para a UNIÃO. Nós vemos deste modo que a KARMA-IOGA é boa para disciplinar os homens. Nos deixe notar a conexão que you/they têm a UNIÃO de palavras e AÇÃO em nosso caso. Significa que a AÇÃO que você tem que completar de forma que o resultado deles/delas é a UNIÃO. He/she serve para se lembrar disso na realidade a atividade, as ações, os desejos múltiplos e tarefas, separe e eles distanciam alguns homens de outros. Para o tanto um, parece pouco menos que paradoxal falar da UNIÃO por meio da AÇÃO, como se fosse possível unir o ser sido valor do que divide e separa. </w:t>
      </w:r>
    </w:p>
    <w:p>
      <w:pPr>
        <w:pStyle w:val="Normal"/>
        <w:rPr/>
      </w:pPr>
      <w:r>
        <w:rPr/>
        <w:t xml:space="preserve">Nós daremos dois exemplos que mostrarão agora como a KARMA-IOGA pode ser boa para a emenda do comportamento: nós Consideramos a PAIXÃO DA RAIVA e nos deixamos examinarmos como TRANSMUDA isto a KARMA-IOGA em virtude. A raiva é uma energia que surge do homem e produz um efeito externo e interior. No recente homem é uma paixão que é manifestada em variedade de modos brutais que, sem consertar nos meios, é debatido contra tudo aquilo se opõe à realização dos desejos deles/delas. Nesta forma é uma energia natural indisciplinada e destrutiva que inevitavelmente tem que subjugar e transcender que anseia para seguir os métodos da KARMA-IOGA. Como dominar a paixão da raiva? Primeiramente você tem que eliminar o elemento pessoal. Se nós recebemos um dano ou nós somos a vítima de alguns isso que uma injustiça para fazer? Como purificar nossa fraqueza humana da paixão colérica antes de quem nos prejudica? Qualquer Instrutor de KARMA-IOGA nos lembrará, por exemplo isso figura no Decalogue do Manú goste um das 10 ordens o perdão dos insultos. He/she também nos lembrará que o BUDA disse": O ÓDIO NUNCA CESSARÁ PARA O ÓDIO, MAS PARA O AMOR." Igualmente nós podemos nos lembrar de que o Instrutor Pablo Cristão foi expressado em condições a nálogos ao dizer": você não É CONQUISTADO DA coisa RUIM; o MA CONQUER COM O BEM PARA A INJUSTIÇA." (Rom. 12:12). </w:t>
      </w:r>
    </w:p>
    <w:p>
      <w:pPr>
        <w:pStyle w:val="Normal"/>
        <w:rPr/>
      </w:pPr>
      <w:r>
        <w:rPr/>
        <w:t xml:space="preserve">Esta é KARMA-IOGA, perdoar os insultos. </w:t>
      </w:r>
      <w:r>
        <w:rPr>
          <w:b/>
          <w:bCs/>
        </w:rPr>
        <w:t xml:space="preserve">Devolver amor por ódio. </w:t>
      </w:r>
      <w:r>
        <w:rPr/>
        <w:t xml:space="preserve">Conquistar a injustiça para o bem. Desta sorte nós eliminaremos o elemento pessoal e eu já não sentia raiva de remos porque eles nos prejudicam. Quando nós vemos que uma injustiça é feita contra a fraca, nós nos enfurecemos contra o ofensor. É uma raiva impessoal, mais nobre que o prévio, mas ainda está imperfeito e você tem que transmudar na qualidade superior de fazer justiça IGUALMENTE ao forte e o fraco. Para ambos o he/she está triste e para a dois sandália em a si mesmo sentindo de AMOR e JUSTIÇA, porque o que injustiças demonstram para ainda ser mais fraco e necessário de COMPAIXÃO. Esta atitude de Justiça Superior purifica nos e Preposição mais para a União com nossa Verdadeira Realidade. </w:t>
      </w:r>
    </w:p>
    <w:p>
      <w:pPr>
        <w:pStyle w:val="Normal"/>
        <w:ind w:firstLine="720"/>
        <w:jc w:val="both"/>
        <w:rPr>
          <w:sz w:val="16"/>
          <w:u w:val="single"/>
        </w:rPr>
      </w:pPr>
      <w:r>
        <w:rPr>
          <w:sz w:val="16"/>
          <w:u w:val="single"/>
        </w:rPr>
      </w:r>
    </w:p>
    <w:p>
      <w:pPr>
        <w:pStyle w:val="Normal"/>
        <w:rPr/>
      </w:pPr>
      <w:r>
        <w:rPr/>
        <w:t>“</w:t>
      </w:r>
      <w:r>
        <w:rPr/>
        <w:t xml:space="preserve">Depois a última fase chega dentro que o amor purificado de fundições de egoísmo para faça quier. Não só age no círculo reduzido da casa, mas bastante em todo o vizinho você vê uma ajuda necessário. O homem purificou deste modo he/she ama impersonally, como amaram he/she de cristo. O amor supremo, o dimanante de amor da karma-ioga não pede nada em came bio do que dá; he/she não anseia gratidão nenhum reconhecimento.” </w:t>
      </w:r>
    </w:p>
    <w:p>
      <w:pPr>
        <w:pStyle w:val="Normal"/>
        <w:ind w:firstLine="720"/>
        <w:jc w:val="both"/>
        <w:rPr>
          <w:sz w:val="16"/>
        </w:rPr>
      </w:pPr>
      <w:r>
        <w:rPr>
          <w:sz w:val="16"/>
        </w:rPr>
      </w:r>
    </w:p>
    <w:p>
      <w:pPr>
        <w:pStyle w:val="Normal"/>
        <w:rPr/>
      </w:pPr>
      <w:r>
        <w:rPr/>
        <w:t xml:space="preserve">Nós podemos ajudar sem pedir, verdadeiramente qualquer coisa para mudar? Verdade que nós geralmente hipotecamos a ajuda, talvez não é nós levamos a cabo isto esperando que algum dia eles os devolvem a nós, ou pelo menos agradece isto?. Quando nós trabalhamos deste modo que nós somos amarrados à ação, para os resultados, nós não permanecemos livres, mas encadeou, fora para nossos trabalhos, e por tal uma razão sofremos nós. Até o adulto é o estado de impersonalidade em nossos atos, o adulto é o nível de evolução alcançado, tal é a importância da Karma-ioga. A IMPERSONALIDADE, o INOFENSIVIDAD e a INDIFERENÇA DIVINA para os instintos da personalidade são os primeiros PASSOS para o VERDADEIRO DISCIPULADO, enquanto dirigindo ao encontro do PROFESSOR, para o documento anexo Interno do Templo em de quem lugar sagrado o PROFESSOR da Humanidade, o" CRISTO" reside. Estes são os primeiros passos aquele tem que levar e a estrada que você tem que viajar. Apesar de morar no mundo e estar rumo a nós mundanos, com reunião social e atividades políticas, no fundo de nosso coração nós ansiamos a verdadeira IOGA, a verdadeira UNIÃO com a coisa Eterna, com a coisa permanente, e não com a forma transitória da vida material, embora nós usamos isto sabiamente, e por ela somos Levados a cabo nós. </w:t>
      </w:r>
    </w:p>
    <w:p>
      <w:pPr>
        <w:pStyle w:val="Normal"/>
        <w:ind w:firstLine="720"/>
        <w:jc w:val="both"/>
        <w:rPr>
          <w:sz w:val="16"/>
        </w:rPr>
      </w:pPr>
      <w:r>
        <w:rPr>
          <w:sz w:val="16"/>
        </w:rPr>
      </w:r>
    </w:p>
    <w:p>
      <w:pPr>
        <w:pStyle w:val="Normal"/>
        <w:rPr/>
      </w:pPr>
      <w:r>
        <w:rPr/>
        <w:t xml:space="preserve">Nos deixe se lembrar como Shri KRISHNA mostra as características do homem que hão que eu transcendi faça a ILUSÃO e pode beber o néctar da Imortalidade, de reconhecer o Seu premo e de unir com ELE. E neste estado Alto, confiante de he/she de consciência olha para todas as coisas de um MESMO modo, a lama da terra e a barra de ouro, para o amigo e o inimigo. Para tudo é o mesmo, porque a ILUSÃO transcendeu e já não o alucina sua ação. Tal é a META a isso que nós aspiramos. Enquanto estes primeiros passos não foram dados, não é possível continuar; mas uma vez dados, he/she é descoberto o começo do CAMINHO SAGRADO... </w:t>
      </w:r>
    </w:p>
    <w:p>
      <w:pPr>
        <w:pStyle w:val="Normal"/>
        <w:ind w:firstLine="720"/>
        <w:jc w:val="both"/>
        <w:rPr/>
      </w:pPr>
      <w:r>
        <w:rPr/>
      </w:r>
    </w:p>
    <w:p>
      <w:pPr>
        <w:pStyle w:val="Normal"/>
        <w:rPr/>
      </w:pPr>
      <w:r>
        <w:rPr/>
        <w:t xml:space="preserve">AS FASES DO CAMINHO </w:t>
      </w:r>
    </w:p>
    <w:p>
      <w:pPr>
        <w:pStyle w:val="Epgrafe"/>
        <w:rPr>
          <w:rFonts w:ascii="Times New Roman" w:hAnsi="Times New Roman" w:cs="Times New Roman"/>
          <w:sz w:val="16"/>
          <w:szCs w:val="24"/>
          <w:lang w:val="es-ES"/>
        </w:rPr>
      </w:pPr>
      <w:r>
        <w:rPr>
          <w:rFonts w:cs="Times New Roman" w:ascii="Times New Roman" w:hAnsi="Times New Roman"/>
          <w:sz w:val="16"/>
          <w:szCs w:val="24"/>
          <w:lang w:val="es-ES"/>
        </w:rPr>
      </w:r>
    </w:p>
    <w:p>
      <w:pPr>
        <w:pStyle w:val="Normal"/>
        <w:rPr>
          <w:b/>
          <w:b/>
        </w:rPr>
      </w:pPr>
      <w:r>
        <w:rPr/>
        <w:t xml:space="preserve">O CAMINHO que you/they dirigem à REALIZAÇÃO ÍNTIMA de O SER, e para qual todo o bres de hom é dedicado para pisotear, he/she tem lógico e necessariamente, muitos GRAUS que nós os conter em TRÊS divisões grandes: </w:t>
      </w:r>
    </w:p>
    <w:p>
      <w:pPr>
        <w:pStyle w:val="Normal"/>
        <w:ind w:firstLine="720"/>
        <w:jc w:val="both"/>
        <w:rPr>
          <w:b/>
          <w:b/>
          <w:sz w:val="16"/>
        </w:rPr>
      </w:pPr>
      <w:r>
        <w:rPr>
          <w:b/>
          <w:sz w:val="16"/>
        </w:rPr>
      </w:r>
    </w:p>
    <w:tbl>
      <w:tblPr>
        <w:tblW w:w="8505" w:type="dxa"/>
        <w:jc w:val="left"/>
        <w:tblInd w:w="0" w:type="dxa"/>
        <w:tblLayout w:type="fixed"/>
        <w:tblCellMar>
          <w:top w:w="0" w:type="dxa"/>
          <w:left w:w="70" w:type="dxa"/>
          <w:bottom w:w="0" w:type="dxa"/>
          <w:right w:w="70" w:type="dxa"/>
        </w:tblCellMar>
      </w:tblPr>
      <w:tblGrid>
        <w:gridCol w:w="497"/>
        <w:gridCol w:w="8008"/>
      </w:tblGrid>
      <w:tr>
        <w:trPr/>
        <w:tc>
          <w:tcPr>
            <w:tcW w:w="497" w:type="dxa"/>
            <w:tcBorders/>
          </w:tcPr>
          <w:p>
            <w:pPr>
              <w:pStyle w:val="Normal"/>
              <w:jc w:val="both"/>
              <w:rPr>
                <w:b/>
                <w:b/>
                <w:sz w:val="22"/>
              </w:rPr>
            </w:pPr>
            <w:r>
              <w:rPr>
                <w:b/>
                <w:sz w:val="22"/>
              </w:rPr>
              <w:t xml:space="preserve"> </w:t>
            </w:r>
            <w:r>
              <w:rPr>
                <w:b/>
                <w:sz w:val="22"/>
              </w:rPr>
              <w:t>1º)</w:t>
            </w:r>
          </w:p>
        </w:tc>
        <w:tc>
          <w:tcPr>
            <w:tcW w:w="8008" w:type="dxa"/>
            <w:tcBorders/>
          </w:tcPr>
          <w:p>
            <w:pPr>
              <w:pStyle w:val="Normal"/>
              <w:rPr>
                <w:b/>
                <w:b/>
              </w:rPr>
            </w:pPr>
            <w:r>
              <w:rPr/>
              <w:t xml:space="preserve">O período de Teste, ou o CAMINHO PROBATÓRIO, antes de cometer a qualquer obrigação, ou que são conferidas INICIAÇÕES o Aluno. </w:t>
            </w:r>
            <w:r>
              <w:rPr>
                <w:b/>
              </w:rPr>
              <w:t xml:space="preserve">(As Iniciações são conferidas nos aviões superiores e não no avião físico). </w:t>
            </w:r>
          </w:p>
          <w:p>
            <w:pPr>
              <w:pStyle w:val="Normal"/>
              <w:jc w:val="both"/>
              <w:rPr>
                <w:b/>
                <w:b/>
                <w:sz w:val="10"/>
              </w:rPr>
            </w:pPr>
            <w:r>
              <w:rPr>
                <w:b/>
                <w:sz w:val="10"/>
              </w:rPr>
            </w:r>
          </w:p>
        </w:tc>
      </w:tr>
      <w:tr>
        <w:trPr/>
        <w:tc>
          <w:tcPr>
            <w:tcW w:w="497" w:type="dxa"/>
            <w:tcBorders/>
          </w:tcPr>
          <w:p>
            <w:pPr>
              <w:pStyle w:val="Normal"/>
              <w:jc w:val="both"/>
              <w:rPr>
                <w:b/>
                <w:b/>
                <w:sz w:val="22"/>
              </w:rPr>
            </w:pPr>
            <w:r>
              <w:rPr>
                <w:b/>
                <w:sz w:val="22"/>
              </w:rPr>
              <w:t>2º)</w:t>
            </w:r>
          </w:p>
        </w:tc>
        <w:tc>
          <w:tcPr>
            <w:tcW w:w="8008" w:type="dxa"/>
            <w:tcBorders/>
          </w:tcPr>
          <w:p>
            <w:pPr>
              <w:pStyle w:val="Normal"/>
              <w:rPr/>
            </w:pPr>
            <w:r>
              <w:rPr/>
              <w:t xml:space="preserve">O período de ALUNO COMPROMETIDO, quer dizer, isso do corretamente este Caminho ao término do qual o aluno alcança o a pessoa ADAPTOU e ele se torna um verdadeiro PERITO e INICIA. </w:t>
            </w:r>
          </w:p>
          <w:p>
            <w:pPr>
              <w:pStyle w:val="Normal"/>
              <w:jc w:val="both"/>
              <w:rPr>
                <w:b/>
                <w:b/>
                <w:sz w:val="10"/>
              </w:rPr>
            </w:pPr>
            <w:r>
              <w:rPr>
                <w:b/>
                <w:sz w:val="10"/>
              </w:rPr>
            </w:r>
          </w:p>
        </w:tc>
      </w:tr>
      <w:tr>
        <w:trPr/>
        <w:tc>
          <w:tcPr>
            <w:tcW w:w="497" w:type="dxa"/>
            <w:tcBorders/>
          </w:tcPr>
          <w:p>
            <w:pPr>
              <w:pStyle w:val="Normal"/>
              <w:jc w:val="both"/>
              <w:rPr>
                <w:b/>
                <w:b/>
                <w:sz w:val="22"/>
              </w:rPr>
            </w:pPr>
            <w:r>
              <w:rPr>
                <w:b/>
                <w:sz w:val="22"/>
              </w:rPr>
              <w:t>3º)</w:t>
            </w:r>
          </w:p>
        </w:tc>
        <w:tc>
          <w:tcPr>
            <w:tcW w:w="8008" w:type="dxa"/>
            <w:tcBorders/>
          </w:tcPr>
          <w:p>
            <w:pPr>
              <w:pStyle w:val="Normal"/>
              <w:rPr/>
            </w:pPr>
            <w:r>
              <w:rPr/>
              <w:t xml:space="preserve">O período oficial em que o SEGUIDOR leva folhas definidas no GOVERNO DO MUNDO. O desempenho neste período oficial está fora do alcance da compreensão ordinária. </w:t>
            </w:r>
          </w:p>
          <w:p>
            <w:pPr>
              <w:pStyle w:val="Normal"/>
              <w:jc w:val="both"/>
              <w:rPr>
                <w:b/>
                <w:b/>
                <w:sz w:val="20"/>
              </w:rPr>
            </w:pPr>
            <w:r>
              <w:rPr>
                <w:b/>
                <w:sz w:val="20"/>
              </w:rPr>
            </w:r>
          </w:p>
        </w:tc>
      </w:tr>
    </w:tbl>
    <w:p>
      <w:pPr>
        <w:pStyle w:val="Normal"/>
        <w:rPr/>
      </w:pPr>
      <w:r>
        <w:rPr/>
        <w:t xml:space="preserve">O CAMINHO PROBATÓRIO </w:t>
      </w:r>
    </w:p>
    <w:p>
      <w:pPr>
        <w:pStyle w:val="Normal"/>
        <w:ind w:firstLine="720"/>
        <w:jc w:val="both"/>
        <w:rPr>
          <w:b/>
          <w:b/>
          <w:sz w:val="10"/>
          <w:u w:val="single"/>
        </w:rPr>
      </w:pPr>
      <w:r>
        <w:rPr>
          <w:b/>
          <w:sz w:val="10"/>
          <w:u w:val="single"/>
        </w:rPr>
      </w:r>
    </w:p>
    <w:p>
      <w:pPr>
        <w:pStyle w:val="Normal"/>
        <w:rPr>
          <w:b/>
          <w:b/>
        </w:rPr>
      </w:pPr>
      <w:r>
        <w:rPr/>
        <w:t xml:space="preserve">O Caminho Probatório precede isso de Iniciação ou de Santidade, e mostra o período da vida do homem naquele he/she adere às forças da evolução e he/she trabalha na construção de seu próprio caráter. Então he/she toma conta de de si mesmo, cultiva as aptidões que ele fal assim e tenta dominar a personalidade deles/delas. Constrói o corpo causal deles/delas com propósito deliberado, enquanto enchendo os buracos que podem existir, e tando de tra de transformar isto em um proprietário apropriado do princípio Crístico. O Caminho Probatório corresponde ao último período da gestação, para o Cristo do menino formação no coração. Na primeira iniciação indica só o começo deles/delas. Certa estruturação de vida direta se acalmou, de pensamento e de comportamento. Nos chamar caráter para esta forma que deve ser vivificada interiormente e habitado. Tackeray descreveu este processo de construção, com as palavras seguintes tão freqüentemente mencionadas,: </w:t>
      </w:r>
    </w:p>
    <w:p>
      <w:pPr>
        <w:pStyle w:val="Normal"/>
        <w:ind w:firstLine="720"/>
        <w:jc w:val="both"/>
        <w:rPr>
          <w:b/>
          <w:b/>
          <w:sz w:val="16"/>
        </w:rPr>
      </w:pPr>
      <w:r>
        <w:rPr>
          <w:b/>
          <w:sz w:val="16"/>
        </w:rPr>
      </w:r>
    </w:p>
    <w:p>
      <w:pPr>
        <w:pStyle w:val="Normal"/>
        <w:rPr/>
      </w:pPr>
      <w:r>
        <w:rPr/>
        <w:t>“</w:t>
      </w:r>
      <w:r>
        <w:rPr/>
        <w:t xml:space="preserve">Siembra UM Pensamento E você Colherá Um </w:t>
      </w:r>
    </w:p>
    <w:p>
      <w:pPr>
        <w:pStyle w:val="Normal"/>
        <w:rPr/>
      </w:pPr>
      <w:r>
        <w:rPr/>
        <w:t xml:space="preserve">Ação; Siembra Uma Ação, E você Colherá UM Hábito; Siembra UM Hábito E você Colheu UM Caráter; Siembra UM Caráter E você Colherá Seu Destino.” </w:t>
      </w:r>
    </w:p>
    <w:p>
      <w:pPr>
        <w:pStyle w:val="C2"/>
        <w:spacing w:lineRule="auto" w:line="240"/>
        <w:rPr>
          <w:sz w:val="22"/>
        </w:rPr>
      </w:pPr>
      <w:r>
        <w:rPr>
          <w:sz w:val="22"/>
        </w:rPr>
        <w:t xml:space="preserve"> </w:t>
      </w:r>
    </w:p>
    <w:p>
      <w:pPr>
        <w:pStyle w:val="Normal"/>
        <w:rPr/>
      </w:pPr>
      <w:r>
        <w:rPr/>
        <w:t xml:space="preserve">O destino imortal de cada um de nós é alcançar a consciência do eu superior e subseqüentemente o do Espírito. Quando a forma estiver disposta, quando o templo de Salomón foi construído na pedreira da vida pessoal, então he/she entra na vida do Puro Espírito e a glória do Sr. cobre Seu Templo. A forma ou personalidade fica vibrante. Tal é a diferença entre a teoria e o consubstancial prático da teoria. Enquanto o homem está no caminho Probatório que ele é ensinado principalmente para ser se conhecido, ter certeza das fraquezas dele e os corrigir. He/she é ensinado trabalhar no princípio como auxiliar invisível e he/she geralmente fica isto durante várias vidas nesta classe de trabalho. Mais tarde, como progride, um trabalho mais seleto pode ser levado custo. Eles são ensinados os rudimentos da Divine Wisdom, e he/she entra nos graus finais da Máquina fotográfica do trucción de Ins. Um Professor conhece isto em que confia isto aos cuidados do aluno dele, de forma que ele recebe instrução definida ou, nesse caso muito promete, ele se encarrega dele um Iniciado. </w:t>
      </w:r>
    </w:p>
    <w:p>
      <w:pPr>
        <w:pStyle w:val="Normal"/>
        <w:jc w:val="both"/>
        <w:rPr>
          <w:sz w:val="16"/>
        </w:rPr>
      </w:pPr>
      <w:r>
        <w:rPr>
          <w:sz w:val="16"/>
        </w:rPr>
      </w:r>
    </w:p>
    <w:p>
      <w:pPr>
        <w:pStyle w:val="Normal"/>
        <w:rPr/>
      </w:pPr>
      <w:r>
        <w:rPr/>
        <w:t>“</w:t>
      </w:r>
      <w:r>
        <w:rPr/>
        <w:t xml:space="preserve">Uma Estrada Difícil, Mas Levanta” </w:t>
      </w:r>
    </w:p>
    <w:p>
      <w:pPr>
        <w:pStyle w:val="Normal"/>
        <w:ind w:firstLine="720"/>
        <w:jc w:val="both"/>
        <w:rPr>
          <w:sz w:val="16"/>
        </w:rPr>
      </w:pPr>
      <w:r>
        <w:rPr>
          <w:sz w:val="16"/>
        </w:rPr>
      </w:r>
    </w:p>
    <w:p>
      <w:pPr>
        <w:pStyle w:val="Normal"/>
        <w:rPr/>
      </w:pPr>
      <w:r>
        <w:rPr/>
        <w:t xml:space="preserve">A fase mais alta do homem mundano consiste em não fazer a ação assim só ele como um dever, mas como o sacrifício JOVIAL de render tudo aquilo o homem possui. Quando chegando àquela fase isto é ele possível esmagar os NÓS DO DESEJO e Adquirir liberta do RENASCIMENTO, porque o move o desejo dos prazeres e ações que he/she podem desfrutar para renascido e completar na Terra. Tudo aquilo persegue um pouco de ideal mundano que tem para meta da existência deles/delas algum objeto terrestre, está evidentemente rumo ao DESEJO, e enquanto he/she quer algo que a terra pode lhe dar haverá de vol cuidar da terra. Tudo aquilo pertencendo à vida física transitória isto é atrair isto, também poderá amarrar isto, porque toda a atratividade captura à alma e empurra para o lugar onde pode o satisfazer seu desejo. </w:t>
      </w:r>
    </w:p>
    <w:p>
      <w:pPr>
        <w:pStyle w:val="Normal"/>
        <w:rPr/>
      </w:pPr>
      <w:r>
        <w:rPr>
          <w:u w:val="single"/>
        </w:rPr>
        <w:t xml:space="preserve">Todas as Escritas Sagradas da menção mundial para o DISCIPULADO. </w:t>
      </w:r>
      <w:r>
        <w:rPr/>
        <w:t xml:space="preserve">Um dos ideais de todas as almas de Evolução Alta que anseia para unir com a Divindade neste mundo externo, é achar PROFESSOR exemplar de homens. Em todo o turas de Escri é expressada esta idéia. Todo o UPANISHADAS menciona o GURU a de quem procura e descoberta se torna a atenção do Candidato para Aluno. Nós seremos agora sobre as QUALIDADES que é necessário adquirir para entrar no DISCIPULADO e o que é necessário praticar antes de obter sucesso na descoberta do Professor Interior. Nós exporemos o que você tem que levar a cabo na vida diária, vantagem levada para o caso como uma escola onde aprender as lições preliminares e ser qualificado para ser merecedor de jogar os pés dos PROFESSORES GRANDES que o conferem vendo RENASCIMENTO de dadero, simbolizou em todas as Religiões Ocultas por um ou outra cerimônia externa, não como sagrado em si mesmo como para isso que simboliza. No Hinduísmo vemos nós que a oração" o DOS TEMPOS NASCIDOS" que significa que o homem só não nasceu dos pais carnais dele, mas bastante ele nasceu ao dar à luz novamente para o Professor novo a alma dele. Também na Religião Cristã é falado do" SEGUNDO NASCIMENTO", evidentemente aquele segundo nascimento é levado a cabo em vida, enquanto sendo o mación de transfor radical do indivíduo. </w:t>
      </w:r>
    </w:p>
    <w:p>
      <w:pPr>
        <w:pStyle w:val="Normal"/>
        <w:rPr/>
      </w:pPr>
      <w:r>
        <w:rPr/>
        <w:t xml:space="preserve">O estudo das velhas civilizações, como também as histórias herméticas de todas as vezes, fale com um ao outro destas INICIAÇÕES do passado e nós sabemos que eles ainda existem agora. Há testemunhos históricos da realidade deles/delas. Em muitos plos de tem da Índia subsistem as criptas das velhas Iniciações, e embora o masse profano ignora sua situação, lá eles ainda são acessíveis a esses para que são mostrados merecedor de entrar neles. Egito também teve suas criptas de iniciação em alguns de que sobe hoje pirâmides robustas que os escondem devido a pessoas. </w:t>
      </w:r>
    </w:p>
    <w:p>
      <w:pPr>
        <w:pStyle w:val="Normal"/>
        <w:rPr>
          <w:b/>
          <w:b/>
        </w:rPr>
      </w:pPr>
      <w:r>
        <w:rPr/>
        <w:t xml:space="preserve">Os PROFESSORES famosos, instrutores e filósofos que he/she fala conosco a história eles estavam INICIADOS muito superior ao nível ordinário da humanidade. Eles sempre existiram e eles ainda existem hoje este Iniciado. Como apodreceria a morte para não posar o ma descarnado deles/delas nesses que conquistaram à vida e a morte e eles dominam natureza todo inferior? Eles transcenderam a evolução humana no curso de milênios passados, e algum profissional que eles dão de nossa mesma humanidade e outros de ciências humanas prévio para nosso. Alguns vieram de outros planetas quando a humanidade atual ainda estava na infância; e outros surgiram quando esta humanidade tinha viajado que bastante evolução organiza para acontecer dela COMEÇADO peito que as ajudas. Sua presença na história era bastante que prova que eles continuam existindo, ainda sem o monio de ano de testi em ano crescente os ache de quanto e eles os conhecem e a Seus pés eles aprendem as lições. Porque por nossos dias há que, um depois de outro, eles entram no caminho velho e estreito, sutilísimo “COMO A EXTREMIDADE DE UMA FACA” de raspar isso conduz para o Portal do Discipulado e qualifica o homem para viajar O ALTÍSI MO CAMINHO DO DISCIPULADO. Um depois de outro entra nele por nossos dias, e para com seguir, eles podem confirmar a verdade das Escritas de Antígua e viajar o SEN DERO organizam para fase....... </w:t>
      </w:r>
    </w:p>
    <w:p>
      <w:pPr>
        <w:pStyle w:val="Heading3"/>
        <w:tabs>
          <w:tab w:val="clear" w:pos="0"/>
          <w:tab w:val="left" w:pos="-1701" w:leader="none"/>
        </w:tabs>
        <w:suppressAutoHyphens w:val="false"/>
        <w:jc w:val="center"/>
        <w:rPr>
          <w:b/>
          <w:b/>
          <w:spacing w:val="0"/>
          <w:u w:val="none"/>
        </w:rPr>
      </w:pPr>
      <w:r>
        <w:rPr>
          <w:b/>
          <w:spacing w:val="0"/>
          <w:u w:val="none"/>
        </w:rPr>
      </w:r>
    </w:p>
    <w:p>
      <w:pPr>
        <w:pStyle w:val="Normal"/>
        <w:rPr>
          <w:lang w:val="en-GB"/>
        </w:rPr>
      </w:pPr>
      <w:r>
        <w:rPr>
          <w:lang w:val="en-GB"/>
        </w:rPr>
        <w:t>“</w:t>
      </w:r>
      <w:r>
        <w:rPr>
          <w:lang w:val="en-GB"/>
        </w:rPr>
        <w:t xml:space="preserve">AS ORDENS E AS REGRAS” </w:t>
      </w:r>
    </w:p>
    <w:p>
      <w:pPr>
        <w:pStyle w:val="Normal"/>
        <w:jc w:val="both"/>
        <w:rPr>
          <w:sz w:val="16"/>
          <w:lang w:val="en-GB"/>
        </w:rPr>
      </w:pPr>
      <w:r>
        <w:rPr>
          <w:sz w:val="16"/>
          <w:lang w:val="en-GB"/>
        </w:rPr>
      </w:r>
    </w:p>
    <w:p>
      <w:pPr>
        <w:pStyle w:val="Normal"/>
        <w:rPr/>
      </w:pPr>
      <w:r>
        <w:rPr/>
        <w:t xml:space="preserve">Devolvendo novamente, para a parte prática, e tentando simplificar, se ajusta, os PASSOS PRELIMINARES que he/she têm que dar para o candidato no Caminho para a Aceleração Evolutiva deles/delas. Nós desenvolveremos calmamente certas exigências: ORDENS e REGRAS que corretamente exercitaram e posicionam em prática em nossas vidas diárias, nos permitirá um grande avanço espiritual, enquanto contribuindo, não só para nosso AUTORREALIZACIÓN íntimo e ILUMINAÇÃO pessoal, mas, também, e isto é verdadeiramente importante, produzir um IMPULSO Evolutivo forte na ajuda da Raça humana, enquanto se apressando e resumindo O Plano De Deus Em A Terra"," Divinizando O Assunto, e Materializando O Espírito." </w:t>
      </w:r>
      <w:r>
        <w:rPr>
          <w:u w:val="single"/>
        </w:rPr>
        <w:t xml:space="preserve">As ORDENS seguintes E REGRAS são Universais e rales de intempo. </w:t>
      </w:r>
      <w:r>
        <w:rPr/>
        <w:t xml:space="preserve">Eles prevalecem por todas as vezes e eles são as premissas necessárias para a REALIZAÇÃO. O candidato fará bem dentro os estudar e os praticar sturdily. As ORDENS e as REGRAS são o primeiro e o segundo método consecutivo que usa a IOGA para a realização deles/delas. </w:t>
      </w:r>
      <w:r>
        <w:rPr>
          <w:u w:val="single"/>
        </w:rPr>
        <w:t xml:space="preserve">Os métodos da IOGA são OITO. </w:t>
      </w:r>
      <w:r>
        <w:rPr/>
        <w:t xml:space="preserve">E quando estes foram praticados corretamente com perseverança e tenacidade, e a IMPUREZA foi conquistada, he/she acontece o recimiento de escla que dirige à ILUMINAÇÃO Completa, (eu Libero 2º, provérbio 28. Patanjali). </w:t>
      </w:r>
    </w:p>
    <w:p>
      <w:pPr>
        <w:pStyle w:val="P0"/>
        <w:widowControl/>
        <w:tabs>
          <w:tab w:val="clear" w:pos="720"/>
        </w:tabs>
        <w:spacing w:lineRule="auto" w:line="240"/>
        <w:rPr>
          <w:sz w:val="18"/>
          <w:szCs w:val="24"/>
        </w:rPr>
      </w:pPr>
      <w:r>
        <w:rPr>
          <w:sz w:val="18"/>
          <w:szCs w:val="24"/>
        </w:rPr>
      </w:r>
    </w:p>
    <w:p>
      <w:pPr>
        <w:pStyle w:val="Normal"/>
        <w:rPr/>
      </w:pPr>
      <w:r>
        <w:rPr/>
        <w:t xml:space="preserve">AS ORDENS AS REGRAS </w:t>
      </w:r>
    </w:p>
    <w:p>
      <w:pPr>
        <w:pStyle w:val="P0"/>
        <w:widowControl/>
        <w:tabs>
          <w:tab w:val="clear" w:pos="720"/>
        </w:tabs>
        <w:spacing w:lineRule="auto" w:line="240"/>
        <w:rPr>
          <w:sz w:val="10"/>
          <w:szCs w:val="24"/>
        </w:rPr>
      </w:pPr>
      <w:r>
        <w:rPr>
          <w:sz w:val="10"/>
          <w:szCs w:val="24"/>
        </w:rPr>
      </w:r>
    </w:p>
    <w:p>
      <w:pPr>
        <w:pStyle w:val="Normal"/>
        <w:rPr/>
      </w:pPr>
      <w:r>
        <w:rPr/>
        <w:t>1..INOFENSIVIDAD</w:t>
        <w:tab/>
        <w:tab/>
        <w:t xml:space="preserve">1.PURIFICACIÓN Interno e Externo </w:t>
      </w:r>
    </w:p>
    <w:p>
      <w:pPr>
        <w:pStyle w:val="Normal"/>
        <w:rPr/>
      </w:pPr>
      <w:r>
        <w:rPr/>
        <w:t>2..VERACIDADE</w:t>
        <w:tab/>
        <w:tab/>
        <w:t xml:space="preserve">2. EU DESFRUTO OU FELICIDADE </w:t>
      </w:r>
    </w:p>
    <w:p>
      <w:pPr>
        <w:pStyle w:val="Normal"/>
        <w:rPr/>
      </w:pPr>
      <w:r>
        <w:rPr/>
        <w:t>3. NÃO ROUBAR</w:t>
        <w:tab/>
        <w:tab/>
        <w:t xml:space="preserve">3.ARDIENTE ASPIRAÇÃO </w:t>
      </w:r>
    </w:p>
    <w:p>
      <w:pPr>
        <w:pStyle w:val="Normal"/>
        <w:rPr/>
      </w:pPr>
      <w:r>
        <w:rPr/>
        <w:t>4. CONTINÊNCIA</w:t>
        <w:tab/>
        <w:tab/>
        <w:t xml:space="preserve">4.LECTURA ESPIRITUAL </w:t>
      </w:r>
    </w:p>
    <w:p>
      <w:pPr>
        <w:pStyle w:val="Normal"/>
        <w:rPr>
          <w:b/>
          <w:b/>
          <w:i/>
          <w:i/>
          <w:iCs/>
          <w:u w:val="single"/>
        </w:rPr>
      </w:pPr>
      <w:r>
        <w:rPr/>
        <w:t xml:space="preserve">5. NÃO SER GANANCIOSO. </w:t>
        <w:tab/>
        <w:t xml:space="preserve">5.DEVOCIÓN PARA ISHVARA, cuidar de Deus em tudo </w:t>
      </w:r>
    </w:p>
    <w:p>
      <w:pPr>
        <w:pStyle w:val="Normal"/>
        <w:jc w:val="both"/>
        <w:rPr>
          <w:b/>
          <w:b/>
          <w:i/>
          <w:i/>
          <w:iCs/>
          <w:sz w:val="22"/>
          <w:u w:val="single"/>
        </w:rPr>
      </w:pPr>
      <w:r>
        <w:rPr>
          <w:b/>
          <w:i/>
          <w:iCs/>
          <w:sz w:val="22"/>
          <w:u w:val="single"/>
        </w:rPr>
      </w:r>
    </w:p>
    <w:p>
      <w:pPr>
        <w:pStyle w:val="Normal"/>
        <w:rPr>
          <w:b/>
          <w:b/>
        </w:rPr>
      </w:pPr>
      <w:r>
        <w:rPr>
          <w:b/>
          <w:i/>
          <w:iCs/>
          <w:u w:val="single"/>
        </w:rPr>
        <w:t xml:space="preserve">A Primeira Ordem" em INOFENSIVIDAD", resume na realidade ao outro. </w:t>
      </w:r>
      <w:r>
        <w:rPr/>
        <w:t xml:space="preserve">Estas ordens são muito complete e eles abraçam a natureza tripla (mental, astral e físicas). Cada ordem que você pode aplicar aos Três Corpos, embora logicamente cada um deles afeta mais a um que para outro. Nos deixe estudar agora brevemente, mas com decisão, cada um destas ordens e regras para separe: </w:t>
      </w:r>
    </w:p>
    <w:p>
      <w:pPr>
        <w:pStyle w:val="Normal"/>
        <w:numPr>
          <w:ilvl w:val="0"/>
          <w:numId w:val="0"/>
        </w:numPr>
        <w:jc w:val="both"/>
        <w:outlineLvl w:val="0"/>
        <w:rPr>
          <w:b/>
          <w:b/>
          <w:sz w:val="16"/>
        </w:rPr>
      </w:pPr>
      <w:r>
        <w:rPr>
          <w:b/>
          <w:sz w:val="16"/>
        </w:rPr>
      </w:r>
    </w:p>
    <w:p>
      <w:pPr>
        <w:pStyle w:val="Normal"/>
        <w:rPr/>
      </w:pPr>
      <w:r>
        <w:rPr/>
        <w:t>1.</w:t>
        <w:tab/>
        <w:t xml:space="preserve">INOFENSIVIDAD </w:t>
      </w:r>
    </w:p>
    <w:p>
      <w:pPr>
        <w:pStyle w:val="Normal"/>
        <w:ind w:firstLine="720"/>
        <w:jc w:val="both"/>
        <w:rPr>
          <w:sz w:val="16"/>
        </w:rPr>
      </w:pPr>
      <w:r>
        <w:rPr>
          <w:sz w:val="16"/>
        </w:rPr>
      </w:r>
    </w:p>
    <w:p>
      <w:pPr>
        <w:pStyle w:val="Normal"/>
        <w:rPr/>
      </w:pPr>
      <w:r>
        <w:rPr/>
        <w:t xml:space="preserve">Interessa à energia que os expressos individuais por meio dos TRÊS CORPOS dele, não danificando nenhum ferindo qualquer pessoa, nenhum de pensamento, nenhum de sentimento, nenhum de atos físicos. </w:t>
      </w:r>
    </w:p>
    <w:p>
      <w:pPr>
        <w:pStyle w:val="Normal"/>
        <w:rPr/>
      </w:pPr>
      <w:r>
        <w:rPr/>
        <w:t xml:space="preserve">Todos nós sabemos muito bem a qualidade excelente do INOFENSIVIDAD; é algo que mais ja podem esquecer... CRISTO nos ensinou o que é o inofensividad; BUDHA também ensinou isto a nós. Todo o Profeta e Escrevendo nos ensina este mesmo, e muitos de nós já temos a consciência que você nem não tem que ofender para ferir outros seres. Tudo esse aquela prática o verdadeiro Ocultismo, tenha muito cuidado nas formas sutis de praticar o inofensividad. Às vezes com uma palavra; um modo para falar, de olhar, criticando, subestimando esses que não seguem a estrada espiritual, etc., desde que tudo isso produzem emanações nocivas para nós e para o outro. Nós podemos amar os animais e as plantas, mas não isto rema amando os seres humanos se nós pudermos dizer certas coisas que eles o feriram. Uma vez Buda" disse: Se você é o professor desta VIRTUDE que você já está no Reino de Deus".; então nenhum mais longo nós precisaremos dos nove preceitos restantes. </w:t>
      </w:r>
      <w:r>
        <w:rPr>
          <w:u w:val="single"/>
        </w:rPr>
        <w:t xml:space="preserve">Aquele poderoso é a qualidade do INOFENSIVIDAD. </w:t>
      </w:r>
    </w:p>
    <w:p>
      <w:pPr>
        <w:pStyle w:val="Normal"/>
        <w:rPr/>
      </w:pPr>
      <w:r>
        <w:rPr/>
        <w:t xml:space="preserve">Nós podemos ser muito tipo e afetuoso com estrangeiros e com amigos, mas às vezes assim mos muito duro com esses que estão próximos. Por que?..., porque com o próximo, com esses que estão mais perto de nós, nós estamos em nossa verdadeira natureza e com outro nós pusemos um humor diferente, e para cortesia social nós sorrimos eles, mas dentro de nós não sorria. Mas nossa real natureza é descoberta quando nós estivermos em casa e quando nós falamos nossa esposa, para nosso filho, para nosso irmão, pai ou mãe, ou quando nós falamos as pessoas do serviço, ou para o colega de trabalho. He/she às vezes fala mos com todo o amor com o chefe e reverencia, são lançados mais milhares de dardos envenenados contra ele em nosso pensamento e coração... Este não é o modo para praticar o INOFENSIVIDAD. Quando um homem viver completamente com esta virtude, a atmosfera para seus ambientes está carregada com ESPÍRITO e AMOR. No ASHRAM (salas de aula ou centros de encontro dos Professores), os tigres e os cervos vivem em amizade; nós podemos imaginar isto, e he/she sabem por que eles vivem em amizade?: Porque o MAGNETISMO que o PROFESSOR emana devido ao Inefable INOFENSIVIDAD dele, esparrama aos ambientes dele e acredita um grande tad de amis eu entro em todos os seres e todo o Reino, este é um alquímico de fato de 100%. Às vezes quando nós estamos muito inquietos e confusos, e sem razão aparente, de repente, nós sentimos muito suave e tranqüilo..., então nós deveríamos entender que esta é a presença do Professor e é o ashrámica de influência deles/delas. </w:t>
      </w:r>
    </w:p>
    <w:p>
      <w:pPr>
        <w:pStyle w:val="Normal"/>
        <w:jc w:val="center"/>
        <w:rPr>
          <w:bCs/>
          <w:spacing w:val="-6"/>
          <w:sz w:val="10"/>
          <w:u w:val="single"/>
        </w:rPr>
      </w:pPr>
      <w:r>
        <w:rPr>
          <w:bCs/>
          <w:spacing w:val="-6"/>
          <w:sz w:val="10"/>
          <w:u w:val="single"/>
        </w:rPr>
      </w:r>
    </w:p>
    <w:p>
      <w:pPr>
        <w:pStyle w:val="Normal"/>
        <w:rPr/>
      </w:pPr>
      <w:r>
        <w:rPr/>
        <w:t xml:space="preserve">EM FRENTE A quem Aperfeiçoou O Inofensividad, Toda a Inimizade Cessa. </w:t>
      </w:r>
    </w:p>
    <w:p>
      <w:pPr>
        <w:pStyle w:val="Normal"/>
        <w:numPr>
          <w:ilvl w:val="0"/>
          <w:numId w:val="0"/>
        </w:numPr>
        <w:jc w:val="both"/>
        <w:outlineLvl w:val="0"/>
        <w:rPr>
          <w:b/>
          <w:b/>
          <w:sz w:val="22"/>
        </w:rPr>
      </w:pPr>
      <w:r>
        <w:rPr>
          <w:b/>
          <w:sz w:val="22"/>
        </w:rPr>
      </w:r>
    </w:p>
    <w:p>
      <w:pPr>
        <w:pStyle w:val="Normal"/>
        <w:rPr/>
      </w:pPr>
      <w:r>
        <w:rPr/>
        <w:t>2.</w:t>
        <w:tab/>
        <w:t xml:space="preserve">VERACIDADE </w:t>
      </w:r>
    </w:p>
    <w:p>
      <w:pPr>
        <w:pStyle w:val="Normal"/>
        <w:ind w:firstLine="720"/>
        <w:jc w:val="both"/>
        <w:rPr>
          <w:sz w:val="16"/>
        </w:rPr>
      </w:pPr>
      <w:r>
        <w:rPr>
          <w:sz w:val="16"/>
        </w:rPr>
      </w:r>
    </w:p>
    <w:p>
      <w:pPr>
        <w:pStyle w:val="Normal"/>
        <w:rPr/>
      </w:pPr>
      <w:r>
        <w:rPr/>
        <w:t xml:space="preserve">A segunda virtude é a VERACIDADE, he/she não só recorre ao fato de não mentir dentro das éticas de relações humanas, mas também para a capacidade que cai do PODER DO VERBO e o idioma. Isto está completamente no livro" Luz no Caminho" no rismo de afo que he/she diz": Antes de A Voz poder Falar Em Presença Do Professor, deveria ter perdido O Poder De Doer." </w:t>
      </w:r>
    </w:p>
    <w:p>
      <w:pPr>
        <w:pStyle w:val="Normal"/>
        <w:rPr/>
      </w:pPr>
      <w:r>
        <w:rPr/>
        <w:t xml:space="preserve">Uma ÚNICA VERDADE existe, isso é certo. Mas para o homem que evolui muitos níveis eles existem de “verdade.” E isto está devido ao fato de nosso próprio nes de limitacio, de nossa capacidade limitada para saber as verdadeiras RAÍZES de CAUSAS de todo o fenômeno. A verdade varia entre nós. Por exemplo: para esses que discutem eternamente entre o ESPÍRITO e o ASSUNTO, eles acabam nunca entendendo um ao outro, porque nenhum pode entender a postura e a verdade pequena do outro. Também para o esoteristas e para esses que só continuam a um Professor e eles acreditam que é o melhor, eles desabam a mesma armadilha ilusória desesperadamente. A virtude que nós temos que praticar é a COMPREENSÃO, desde que cada um tem seu próprio modo para entender a verdade. Nós não deveríamos interferir nas convicções que têm o outro, mas levando a cabo nossas próprias transformações, e uma mudança da verdade também acontecerá em nós. </w:t>
      </w:r>
    </w:p>
    <w:p>
      <w:pPr>
        <w:pStyle w:val="Normal"/>
        <w:ind w:firstLine="720"/>
        <w:jc w:val="both"/>
        <w:rPr>
          <w:sz w:val="16"/>
        </w:rPr>
      </w:pPr>
      <w:r>
        <w:rPr>
          <w:sz w:val="16"/>
        </w:rPr>
      </w:r>
    </w:p>
    <w:p>
      <w:pPr>
        <w:pStyle w:val="Normal"/>
        <w:rPr/>
      </w:pPr>
      <w:r>
        <w:rPr/>
        <w:t xml:space="preserve">Que é Aperfeiçoado sendo Verdadeiro, he/she Observa A Efetividade Dos sutiãs de Pá deles/delas E Atos Imediatamente. </w:t>
      </w:r>
    </w:p>
    <w:p>
      <w:pPr>
        <w:pStyle w:val="Normal"/>
        <w:jc w:val="both"/>
        <w:rPr>
          <w:sz w:val="16"/>
        </w:rPr>
      </w:pPr>
      <w:r>
        <w:rPr>
          <w:sz w:val="16"/>
        </w:rPr>
      </w:r>
    </w:p>
    <w:p>
      <w:pPr>
        <w:pStyle w:val="Normal"/>
        <w:rPr/>
      </w:pPr>
      <w:r>
        <w:rPr/>
        <w:t xml:space="preserve">Este provérbio é a chave do trabalho do Mágico e a base da Grande Ciência do MANTRAMS ou palavras de poder que constitui o time de todo o SEGUIDOR. </w:t>
      </w:r>
    </w:p>
    <w:p>
      <w:pPr>
        <w:pStyle w:val="Normal"/>
        <w:rPr/>
      </w:pPr>
      <w:r>
        <w:rPr/>
        <w:t xml:space="preserve">O SEGUIDOR, não só veja a verdade em todas as coisas, mas bastante ele entende como a verdade para fazer visível, ajudando deste modo ao processo evolutivo do trabalho criativo de Deus. Isto faz isto por meio de certas PALAVRAS e AÇÕES. Nós também deveríamos nos lembrar daquele das piores doenças em nossa civilização atual é a constante “o Crítico” isso verteu para tudo e para tudo, sendo como perigoso nos aviões internos como a poluição poluente para o planeta. </w:t>
      </w:r>
    </w:p>
    <w:p>
      <w:pPr>
        <w:pStyle w:val="Normal"/>
        <w:ind w:firstLine="720"/>
        <w:jc w:val="both"/>
        <w:rPr>
          <w:b/>
          <w:b/>
          <w:sz w:val="16"/>
        </w:rPr>
      </w:pPr>
      <w:r>
        <w:rPr>
          <w:sz w:val="16"/>
        </w:rPr>
        <w:tab/>
      </w:r>
    </w:p>
    <w:p>
      <w:pPr>
        <w:pStyle w:val="Normal"/>
        <w:rPr/>
      </w:pPr>
      <w:r>
        <w:rPr/>
        <w:t>3.</w:t>
        <w:tab/>
        <w:t xml:space="preserve">NÃO ROUBAR </w:t>
      </w:r>
    </w:p>
    <w:p>
      <w:pPr>
        <w:pStyle w:val="Normal"/>
        <w:ind w:firstLine="720"/>
        <w:jc w:val="both"/>
        <w:rPr>
          <w:sz w:val="16"/>
        </w:rPr>
      </w:pPr>
      <w:r>
        <w:rPr>
          <w:sz w:val="16"/>
        </w:rPr>
      </w:r>
    </w:p>
    <w:p>
      <w:pPr>
        <w:pStyle w:val="Normal"/>
        <w:rPr/>
      </w:pPr>
      <w:r>
        <w:rPr/>
        <w:t xml:space="preserve">O Aluno é exatamente e eu especifico em todas suas coisas e ele não destina do que não pertence ele. Este conceito largo abraça algo mais que o mero fato de destinar sicamente de fí das posses de outro. He/she deveria se lembrar disso não só não SER ROUBADO se refere para se privar de subtrair coisas assim gibles e físico, mas para não ROUBAR nos Aviões emocionais e mentais. O candidato não subtrai nada nenhum you/he/she reivindica benefícios emocionais (como amor e favoritismos, antipatia ou ódio) nenhum you/he/she os absorve quando eles não pertencerem ele; ela rejeita todo o benefício intelectual; you/he/she não reivindica uma reputação injustificada; you/he/she não assume o dever, o favor ou a popularidade de outro; ela adere estritamente para para o que pertence ele. O comando oriental é": Que cada um seu próprio DHARMA" ajuda e completa sua parte. Tome" conta de de suas coisas", é a forma ocidental de ensinar a mesma verdade e transmitir o comando que nós temos que roubar para outro a oportunidade para trabalhar corretamente, disto piche é à altura da responsabilidade e de cumprir o dever. Isto é a ABSTENÇÃO de dera de verda DE ROUBAR aquele he/she faz o homem cumprir as próprias obrigações deles/delas, carregar com as responsabilidades deles/delas e levar a cabo os deveres deles/delas que que evitará destinar do que pertence ao irmão deles/delas, nos Três Mundos Do Esforço Humano, perfeitamente. </w:t>
      </w:r>
    </w:p>
    <w:p>
      <w:pPr>
        <w:pStyle w:val="Normal"/>
        <w:rPr/>
      </w:pPr>
      <w:r>
        <w:rPr/>
        <w:t xml:space="preserve">Nós às vezes roubamos os pensamentos do outro e nós os apresentamos como se eles eram tros de nues, esta também é uma forma sutil de roubo a níveis mentais. É honesto e indica maturidade espiritual para atribuir os ensinos que nós adquirimos, para o verdadeiro autor deles/delas ou inventor. Se a pessoa não fizer deste modo, a VIRTUDE DA VERDADE está ausente... de lá é cho que qualquer he/she de PROFESSOR diz que a SABEDORIA pertence ele. A Sabedoria sempre existe, nós recebemos isto, nós transmitimos isto, e quando selfishly nós fazemos isto nosso, relativo a sua origem, nós nos tornamos um ladrão mental. Quando o JESUS devolveu a visão ao homem cego, as pessoas que ele disse que era um Deus e ele disse": Não, não, eu não fiz nada, o Pai que está no Céu quis Glorificar o Filho e por isso ele deu a visão ao homem cego." </w:t>
      </w:r>
    </w:p>
    <w:p>
      <w:pPr>
        <w:pStyle w:val="Normal"/>
        <w:ind w:firstLine="720"/>
        <w:jc w:val="both"/>
        <w:rPr>
          <w:sz w:val="16"/>
        </w:rPr>
      </w:pPr>
      <w:r>
        <w:rPr>
          <w:sz w:val="16"/>
        </w:rPr>
      </w:r>
    </w:p>
    <w:p>
      <w:pPr>
        <w:pStyle w:val="Normal"/>
        <w:rPr/>
      </w:pPr>
      <w:r>
        <w:rPr/>
        <w:t xml:space="preserve">Quando A Abstenção De Roubar estiver Perfeita, O Iogue pode Ter até Desejos de he/she </w:t>
      </w:r>
    </w:p>
    <w:p>
      <w:pPr>
        <w:pStyle w:val="Normal"/>
        <w:jc w:val="both"/>
        <w:rPr>
          <w:sz w:val="16"/>
        </w:rPr>
      </w:pPr>
      <w:r>
        <w:rPr>
          <w:sz w:val="16"/>
        </w:rPr>
      </w:r>
    </w:p>
    <w:p>
      <w:pPr>
        <w:pStyle w:val="Normal"/>
        <w:rPr/>
      </w:pPr>
      <w:r>
        <w:rPr/>
        <w:t xml:space="preserve">Aqui nós temos a chave da Grande Lei de OFERTA e EXIGE. Quando o candidato aprendeu como para não querer nada para o eu separo ou inferior, podem ser confiados you/he/she em A RIQUEZA DO UNIVERSO; Quando qualquer coisa demandas para a natureza inferior dela nenhum you/he/she reivindica para o homem físico triplo, então ele recebe TUDO AQUILO que ela QUER, sem nem não pedir isto que reivindique isto. </w:t>
      </w:r>
    </w:p>
    <w:p>
      <w:pPr>
        <w:pStyle w:val="Normal"/>
        <w:ind w:firstLine="720"/>
        <w:jc w:val="both"/>
        <w:rPr>
          <w:sz w:val="18"/>
        </w:rPr>
      </w:pPr>
      <w:r>
        <w:rPr>
          <w:sz w:val="18"/>
        </w:rPr>
      </w:r>
    </w:p>
    <w:p>
      <w:pPr>
        <w:pStyle w:val="Normal"/>
        <w:rPr/>
      </w:pPr>
      <w:r>
        <w:rPr/>
        <w:t>4.</w:t>
        <w:tab/>
        <w:t xml:space="preserve">CONTINÊNCIA </w:t>
      </w:r>
    </w:p>
    <w:p>
      <w:pPr>
        <w:pStyle w:val="Normal"/>
        <w:numPr>
          <w:ilvl w:val="0"/>
          <w:numId w:val="0"/>
        </w:numPr>
        <w:jc w:val="both"/>
        <w:outlineLvl w:val="0"/>
        <w:rPr>
          <w:b/>
          <w:b/>
          <w:sz w:val="16"/>
        </w:rPr>
      </w:pPr>
      <w:r>
        <w:rPr>
          <w:b/>
          <w:sz w:val="16"/>
        </w:rPr>
      </w:r>
    </w:p>
    <w:p>
      <w:pPr>
        <w:pStyle w:val="Normal"/>
        <w:rPr/>
      </w:pPr>
      <w:r>
        <w:rPr/>
        <w:t xml:space="preserve">A INCONTINÊNCIA é considerada como DISSIPAÇÃO da vitalidade ou masculinidade da natureza animal. O poder de criar no avião físico e de perpetuar as espécies, é a ação mais alta que o homem é capaz. A dissipação dos poderes vitais e a incontinência na vida libertina, é o Grande PECADO contra o corpo físico. Indica que nem não é reconhecido que aprecia o procriador de ato; acusa inabilidade de resistir aos desejos e prazeres inferiores e a perda do próprio autocontrol. Os resultados hoje eles são manifestados na família humana na pouca saúde, nos hospitais cheios e nos homens, mulheres e crianças fracas, fracas e cos de anémi que nós vemos em todos lugares. Isto significa pouca conservação da energia, e as mesmas palavras “dissipação” e" dissipou" os homens contêm a lição. </w:t>
      </w:r>
    </w:p>
    <w:p>
      <w:pPr>
        <w:pStyle w:val="Normal"/>
        <w:rPr/>
      </w:pPr>
      <w:r>
        <w:rPr/>
        <w:t xml:space="preserve">Esta virtude da CONTINÊNCIA tem que fazer em grande medida com o controle da NATUREZA ASTRAL de O HOMEM, é ausência total de desejos, e governa o ción de exterioriza das tendências para o que não é o eu de quem expressão no co de físi plano é a relação entre os sexos. Esta qualidade é muito difícil de praticar, desde em parte isto indica para não ABUSAR DO SEXO: Se você comer uma refeição a destiempo, você não pode digerir bem isto: igualmente, se você tiver relações sexuais a destiempo, as conseqüências são desastrosas nos dois níveis, interno e externo. O processo do SEXO é um processo de INVOLUCIÓN e o processo do OCULTISMO é um processo de EVOLUÇÃO. Se nós queremos evoluir da coisa densa à coisa sutil que nós não podemos entrar em um processo que dá o involución como resultado. Se nós quisermos ascender a uma montanha, nós não podemos abaixar. O sexo para destiempo e abusar dele é uma verdadeira crueldade para qual busca avançar no Caminho do Mestre. A primeira coisa que o Aluno deveria fazer é aprender a verdadeira natureza da criação e var de conser a energia dele. </w:t>
      </w:r>
      <w:r>
        <w:rPr>
          <w:b/>
          <w:u w:val="single"/>
        </w:rPr>
        <w:t xml:space="preserve">O celibato não é imposto, desde nem isto é desejável nenhum necessário, mas sim o autocontrol. </w:t>
      </w:r>
      <w:r>
        <w:rPr/>
        <w:t xml:space="preserve">O pleo de em correto do princípio do sexo, de acordo com a lei efetiva no país, caracteriza o verdadeiro candidato. </w:t>
      </w:r>
    </w:p>
    <w:p>
      <w:pPr>
        <w:pStyle w:val="Normal"/>
        <w:rPr/>
      </w:pPr>
      <w:r>
        <w:rPr/>
        <w:t xml:space="preserve">Aparte da consideração deste tópico, com relação à conservação da energia, há outro ponto de vista do qual o candidato enfrenta o problema, e you/he/she é a TRANSMUTAÇÃO do princípio vital (da mesma maneira que you/he/she é manifestado pelo organis mo físico) na expressão dinâmica dela, quando ela faz isto por meio do órgão do SONI FAÇA ou de criação, quer dizer, por meio da palavra, quer dizer, o trabalho do verdadeiro MÁGICO. Existe, como bem todos os estudantes ocultos saiba, uma relação íntima entre os órgãos da procriação e o terço centro maior, o LARYNGEAL um: Isto é manifestado physiologically na mudança acontecida na voz, no período da adolescência. Por meio da verdadeira conservação da energia e a continência, o iogue se torna um criador, no avião mental, por meio da palavra e o som; deste modo a energia que poderia ser dissipada na atividade do centro inferior (sexual) he/she concentra e transmuda no Grande do Mágico o Criador de Trabalho. Isto é levado a cabo pela CONTINÊNCIA, enquanto VIVENDO PURO e PENSANDO LIMPAM, em vez das perversões da verdade oculta, como a magia sexual e o perver monstruoso siones sexual praticado por certas escolas os ocultistas pseudos. Este último ones estão no Caminho Escuro, eles não entendem o processo espiritual e eles não dirigem para o Portal De A Iniciação. </w:t>
      </w:r>
    </w:p>
    <w:p>
      <w:pPr>
        <w:pStyle w:val="Normal"/>
        <w:ind w:firstLine="720"/>
        <w:jc w:val="both"/>
        <w:rPr>
          <w:sz w:val="16"/>
        </w:rPr>
      </w:pPr>
      <w:r>
        <w:rPr>
          <w:sz w:val="16"/>
        </w:rPr>
      </w:r>
    </w:p>
    <w:p>
      <w:pPr>
        <w:pStyle w:val="Normal"/>
        <w:rPr/>
      </w:pPr>
      <w:r>
        <w:rPr/>
        <w:t xml:space="preserve">Quando he/she é Praticado A Continência, Energia é Adquirida. </w:t>
      </w:r>
    </w:p>
    <w:p>
      <w:pPr>
        <w:pStyle w:val="Normal"/>
        <w:numPr>
          <w:ilvl w:val="0"/>
          <w:numId w:val="0"/>
        </w:numPr>
        <w:jc w:val="center"/>
        <w:outlineLvl w:val="0"/>
        <w:rPr>
          <w:b/>
          <w:b/>
          <w:sz w:val="16"/>
        </w:rPr>
      </w:pPr>
      <w:r>
        <w:rPr>
          <w:b/>
          <w:sz w:val="16"/>
        </w:rPr>
      </w:r>
    </w:p>
    <w:p>
      <w:pPr>
        <w:pStyle w:val="Normal"/>
        <w:rPr/>
      </w:pPr>
      <w:r>
        <w:rPr/>
        <w:t xml:space="preserve">É conveniente que o candidato no Caminho constantemente se lembra que": Circunstância não Existe Alguns, Onde O Alma não Pode triunfar." Quando um pretende viver uma vida espiritual, qualquer atividade humana, verdadeiramente que como isto poderiam estar as relações sexuais, pode ser levado a cabo CHEIO e AMOROSAMENTE em todos os níveis e em todos os aviões, tentando que sempre há primeiramente uma UNIÃO e COALIZÃO de Almas, enquanto dando termo desta união, a sexualidade física ultimamente. </w:t>
      </w:r>
      <w:r>
        <w:rPr>
          <w:u w:val="single"/>
        </w:rPr>
        <w:t xml:space="preserve">Primeiro eles unem as Almas e depois os corpos. </w:t>
      </w:r>
      <w:r>
        <w:rPr/>
        <w:t xml:space="preserve">Isto seria como uma IOGA SEXUAL EQUILIBRADA, sem animal de desejo onde nem não seria necessário a dissipação da energia por meio do orgasmo realizado. O tópico verdadeiramente é muito complicado e podem ser feitas muitas interpretações ruins. A solução para este problema tão sutil virá natural como resultado ao vir mais íntimo ao Luz do Alma, o endereço constante do candidato no Caminho. </w:t>
      </w:r>
    </w:p>
    <w:p>
      <w:pPr>
        <w:pStyle w:val="Normal"/>
        <w:jc w:val="both"/>
        <w:rPr>
          <w:b/>
          <w:b/>
          <w:sz w:val="18"/>
        </w:rPr>
      </w:pPr>
      <w:r>
        <w:rPr>
          <w:b/>
          <w:sz w:val="18"/>
        </w:rPr>
      </w:r>
    </w:p>
    <w:p>
      <w:pPr>
        <w:pStyle w:val="Normal"/>
        <w:rPr/>
      </w:pPr>
      <w:r>
        <w:rPr/>
        <w:t>5.</w:t>
        <w:tab/>
        <w:t xml:space="preserve">NÃO SER GANANCIOSO </w:t>
      </w:r>
    </w:p>
    <w:p>
      <w:pPr>
        <w:pStyle w:val="Normal"/>
        <w:ind w:firstLine="720"/>
        <w:jc w:val="both"/>
        <w:rPr>
          <w:sz w:val="16"/>
        </w:rPr>
      </w:pPr>
      <w:r>
        <w:rPr>
          <w:sz w:val="16"/>
        </w:rPr>
      </w:r>
    </w:p>
    <w:p>
      <w:pPr>
        <w:pStyle w:val="Normal"/>
        <w:rPr/>
      </w:pPr>
      <w:r>
        <w:rPr/>
        <w:t xml:space="preserve">Não ser preocupações gananciosas ao pecado da AVAREZA que he/she de textually pretende não roubar no avião da MENTE e isto é muito poderoso desde que he/she não só tem a origem deles/delas no Corpo Emocional ou Kámico (eu quero), mas também no Corpo Mental. Esta ordem é compreendida em o que o San Pablo diz": eu aprendi a estar contente em qualquer estado nisso eu sou." Aquele estado deveria ser alcançado poder aquietar a mente, de tal um modo no que as coisas da alma podem entrar. </w:t>
      </w:r>
    </w:p>
    <w:p>
      <w:pPr>
        <w:pStyle w:val="Normal"/>
        <w:rPr/>
      </w:pPr>
      <w:r>
        <w:rPr>
          <w:u w:val="single"/>
        </w:rPr>
        <w:t xml:space="preserve">Nós deveríamos poder ver e desfrutar tudo aquilo está bonito sem ter O INS eu TINJO DE POSSUIR ISTO. </w:t>
      </w:r>
      <w:r>
        <w:rPr/>
        <w:t xml:space="preserve">Se houver uma rosa bonita em um jardim, nós não estamos satisfeitos com olhar para isto, nós queremos levantar isto e pôr isto em um vaso; este é instinto possessivo. Porque, como certo nós temos que levantar as coisas da Natureza?. A menos que seja para fome ou um fim bom. Nós normalmente acumulamos tantos materiais de coisas... Por exemplo, se nós vamos para uma casa que nós vemos uma infinidade de coisas dentro dela, tantos quadros, óculos, tantos espelhos, quantidade de mobília... Nós acumulamos coisas de tantísimas que nós não usamos e a única coisa que you/they fazem é encher espaços, como se havia uma lei que disse que os espaços são os encher, ou era ruim para ter espaços vazios. </w:t>
      </w:r>
      <w:r>
        <w:rPr>
          <w:bCs/>
          <w:u w:val="single"/>
        </w:rPr>
        <w:t xml:space="preserve">QUANTO MAIS COISAS POSSUEM, O MA É POSSESSO POR ELES. </w:t>
      </w:r>
      <w:r>
        <w:rPr/>
        <w:t xml:space="preserve">Você sabe o qual o eu sou modo de jor para fazer a uma pessoa insegura e instável?. Lhe dando um trilhão Eurus, e a partir daquele momento será alterado e será preocupado acumular e comprar coisas para todos sua vida. Sem he/she de necessidade temperamento perderia de repente para a chegada de tanto gía de ener, porque é muito difícil de controlar isto, e o mais que nós possuímos, mais rados de alte é. Por isso os PROFESSORES dizem": você DÁ, porque dar é grátis; recebendo é condicionado." Por isso eles nos sugestionam que nós damos; não porque dar fica grande, mas porque dando é LIBERADO. Para isso nós deveríamos levar a cabo as VIRTUDES. </w:t>
      </w:r>
    </w:p>
    <w:p>
      <w:pPr>
        <w:pStyle w:val="Normal"/>
        <w:ind w:firstLine="720"/>
        <w:jc w:val="both"/>
        <w:rPr>
          <w:sz w:val="16"/>
        </w:rPr>
      </w:pPr>
      <w:r>
        <w:rPr>
          <w:sz w:val="16"/>
        </w:rPr>
      </w:r>
    </w:p>
    <w:p>
      <w:pPr>
        <w:pStyle w:val="Normal"/>
        <w:rPr/>
      </w:pPr>
      <w:r>
        <w:rPr/>
        <w:t xml:space="preserve">Quando A Abstenção De A Avareza estiver Perfeita, Você Chega À Compreensão De A Lei De Renascimento, E he/she não Precisa Renascido novamente. </w:t>
      </w:r>
    </w:p>
    <w:p>
      <w:pPr>
        <w:pStyle w:val="Normal"/>
        <w:jc w:val="both"/>
        <w:rPr>
          <w:sz w:val="16"/>
        </w:rPr>
      </w:pPr>
      <w:r>
        <w:rPr>
          <w:sz w:val="16"/>
        </w:rPr>
      </w:r>
    </w:p>
    <w:p>
      <w:pPr>
        <w:pStyle w:val="Normal"/>
        <w:rPr/>
      </w:pPr>
      <w:r>
        <w:rPr/>
        <w:t xml:space="preserve">Este provérbio dá em forma inequívoca o grande ensino que o espírito em carna para o DESEJO DE ADOTAR CERTA FORMA. Quando desejo não existir, os três mundos não podem reter ao IOGUE. </w:t>
      </w:r>
      <w:r>
        <w:rPr>
          <w:u w:val="single"/>
        </w:rPr>
        <w:t xml:space="preserve">O desejo, os anseios diversos para as coisas, AS EXPERIÊNCIAS ou os desejos de viver na forma, constitui a forja onde nós forjamos nossas cadeias. </w:t>
      </w:r>
    </w:p>
    <w:p>
      <w:pPr>
        <w:pStyle w:val="Normal"/>
        <w:numPr>
          <w:ilvl w:val="0"/>
          <w:numId w:val="0"/>
        </w:numPr>
        <w:ind w:firstLine="720"/>
        <w:outlineLvl w:val="0"/>
        <w:rPr>
          <w:sz w:val="14"/>
          <w:u w:val="single"/>
        </w:rPr>
      </w:pPr>
      <w:r>
        <w:rPr>
          <w:sz w:val="14"/>
          <w:u w:val="single"/>
        </w:rPr>
      </w:r>
    </w:p>
    <w:p>
      <w:pPr>
        <w:pStyle w:val="Normal"/>
        <w:rPr/>
      </w:pPr>
      <w:r>
        <w:rPr/>
        <w:t xml:space="preserve">No Bhagavad Gita, Krishna nos dá mais uma INSTRUÇÃO para qual chama SRADDHA em Sanskrit, mas que nós explicaremos: </w:t>
      </w:r>
    </w:p>
    <w:p>
      <w:pPr>
        <w:pStyle w:val="Normal"/>
        <w:ind w:firstLine="720"/>
        <w:jc w:val="both"/>
        <w:rPr>
          <w:sz w:val="10"/>
        </w:rPr>
      </w:pPr>
      <w:r>
        <w:rPr>
          <w:sz w:val="10"/>
        </w:rPr>
      </w:r>
    </w:p>
    <w:p>
      <w:pPr>
        <w:pStyle w:val="Normal"/>
        <w:rPr>
          <w:bCs/>
        </w:rPr>
      </w:pPr>
      <w:r>
        <w:rPr/>
        <w:t>“</w:t>
      </w:r>
      <w:r>
        <w:rPr/>
        <w:t xml:space="preserve">É O PROCESSO DE VIVER AGORA, NO AQUI E AGORA.” É o que Krishna praticou e he/she ensinaram. Este é isto he/she faz a experiência completa. Se nós somos sentados abaixo aqui e nós começamos a pensar no passado, que em passagens de sábado faça nós estávamos em Veneza e que nós viajamos em gôndola, enquanto pensando deste modo, ou pensando que próxima semana nós estaremos em Munique..., se nós somos projetados no futuro ou no passado, não viveremos nós presentemente aqui e agora é onde nós somos e levando vantagem deste momento ser LEVADO A CABO e SERVIR. Mas por razões um pequeno" misterioso", o ser humano sempre vive no passado ou no futuro, e é um grande exper para por não experimentar o presente. Há árvores bonitas que estava no jardim, e alguns deles têm até mesmo 600 anos. Nós nos sentamos a sombra deles/delas, e em geral, nós nem não percebemos a presença deles/delas, porque sendo sentado ao lado deles/delas pensa nas coisas que nós temos que fazer quando nós voltamos para casa, ou nós pensamos de algo que aconteceu ontem ou antes de ontem e nós estamos ocupados em nossa conversação, então tudo se torna um bla, bla, bla..., que não pára, e nós nos perdemos a EXPERIÊNCIA daquele professor velho que já leva vivendo 600 anos. É tão comum em nós isso se perca o TESOURO que é a nosso lado!... Na realidade, JESUS disse": diariamente você Passa ao lado do tesouro e, porém, você não vê" isto. Há uma mina de ouro exatamente em nossos ambientes e nós não percebemos. Os tesouros sempre estão presentes no MO eu MENCIONO e eles podem ser experimentados se nós aprendermos a VIVER AQUI. Quando nós formos baixos a sombra daquele carvalho, nós deveríamos sentir a presença deles/delas e pouco a pouco entrar em comunicação com ela, e desfrutar aquela comunhão com ela isso é um grande ser. Sá béis? Aquele carvalho recebe o sol ardente e he/she nos dá a brisa fresca, nós lhe lançamos uma pedra e he/she nos dá uma fruta. Um Professor pode ter melhor que uma árvore?... Nós somos escapados a árvore quando nós somos ao lado deles/delas?. A mesma coisa acontece a nós quando nós ouvirmos música. Pensando que é um dos melhores músicos que conhecem, nós iluminamos a televisão ou o rádio e como começa a soar, nós começamos a falar": aquele bem o músico que esta música" compôs, mas eu não lhe dou a oportunidade que he/she escuta isto e se eu falar o tempo da música, a música é escapada. Os instrumentos produzem música, mas nós não escutamos isto. Da mesma maneira todas as coisas que nós fazemos na vida, os faz com bastante seca, porque nós não desfrutamos para estar lá. Nos deixe supor que nós queremos tomar uma ducha pela manhã e depois nós sentimos a necessidade para deixar a chuva urgentemente..., nós não somos capazes a deste modo disfru piche dela. Nós vamos então para a mesa do café da manhã e nós somos um tremendo em uma pressa terminar, ou nós começamos a falar e falar e nós não percebemos o que nós estamos comendo. </w:t>
      </w:r>
      <w:r>
        <w:rPr>
          <w:u w:val="single"/>
        </w:rPr>
        <w:t xml:space="preserve">Nós somos especialistas estando em outro lugar que não é o presente; que é o investimento do qual nós sofremos. </w:t>
      </w:r>
      <w:r>
        <w:rPr/>
        <w:t xml:space="preserve">Por isso Krishna diz": he/she Vive Aqui E Agora E O riencia de Expe Estarão Completos." </w:t>
      </w:r>
    </w:p>
    <w:p>
      <w:pPr>
        <w:pStyle w:val="Normal"/>
        <w:rPr/>
      </w:pPr>
      <w:r>
        <w:rPr/>
        <w:t xml:space="preserve">Há uma grande diferença, mas soma, entre fazer as coisas mecanicamente ou fazer esses CONSCIENTEMENTE com EXPECTATIVA CHEIA e ao mesmo tempo com uma atitude SERENA. A experiência só nos dá a resposta, e isto vale a pena para levar a cabo isto. Naquele tud de acti vivem os Professores, e naquela atitude deveríamos viver também nós se nós quisermos localizar o MESTRE. Isso é a CHAVE: </w:t>
      </w:r>
    </w:p>
    <w:p>
      <w:pPr>
        <w:pStyle w:val="Normal"/>
        <w:ind w:firstLine="708"/>
        <w:jc w:val="both"/>
        <w:rPr>
          <w:bCs/>
          <w:spacing w:val="-2"/>
          <w:sz w:val="10"/>
          <w:u w:val="single"/>
        </w:rPr>
      </w:pPr>
      <w:r>
        <w:rPr>
          <w:bCs/>
          <w:spacing w:val="-2"/>
          <w:sz w:val="10"/>
          <w:u w:val="single"/>
        </w:rPr>
      </w:r>
    </w:p>
    <w:p>
      <w:pPr>
        <w:pStyle w:val="Normal"/>
        <w:rPr/>
      </w:pPr>
      <w:r>
        <w:rPr/>
        <w:t xml:space="preserve">Viver presentemente Aqui E Agora, Cheio, Expectante E Calmamente. Esta é A Premissa Essencial De" Atenção" Da Ioga de Agni. </w:t>
      </w:r>
    </w:p>
    <w:p>
      <w:pPr>
        <w:pStyle w:val="Normal"/>
        <w:ind w:firstLine="720"/>
        <w:jc w:val="both"/>
        <w:rPr>
          <w:bCs/>
          <w:sz w:val="22"/>
        </w:rPr>
      </w:pPr>
      <w:r>
        <w:rPr>
          <w:bCs/>
          <w:sz w:val="22"/>
        </w:rPr>
      </w:r>
    </w:p>
    <w:p>
      <w:pPr>
        <w:pStyle w:val="Normal"/>
        <w:rPr/>
      </w:pPr>
      <w:r>
        <w:rPr/>
        <w:t xml:space="preserve">ASPECTOS PRÁTICOS DO TRABALHO PSICOLÓGICO: </w:t>
      </w:r>
    </w:p>
    <w:p>
      <w:pPr>
        <w:pStyle w:val="Normal"/>
        <w:rPr>
          <w:sz w:val="16"/>
        </w:rPr>
      </w:pPr>
      <w:r>
        <w:rPr>
          <w:sz w:val="16"/>
        </w:rPr>
      </w:r>
    </w:p>
    <w:p>
      <w:pPr>
        <w:pStyle w:val="Normal"/>
        <w:rPr/>
      </w:pPr>
      <w:r>
        <w:rPr/>
        <w:t xml:space="preserve">A Psicologia Revolucionária - personalidade e individualidade - e a doutrina do" yoes" é aspectos fundamentais que nós temos que estudar e entender. Como nós avançamos em nossos estudos, urge toda vez com mais intensidade se ajusta, a necessidade e o compromisso sincero de melhorar, afundar e se sentar as bases apropriadas e necessárias para o CARRO-CONHECIMENTO inteiro ESSENCIAL do homem. </w:t>
      </w:r>
    </w:p>
    <w:p>
      <w:pPr>
        <w:pStyle w:val="Normal"/>
        <w:rPr/>
      </w:pPr>
      <w:r>
        <w:rPr/>
        <w:t xml:space="preserve">Certamente, um homem pode ter sete carreiras universitárias, pode ser conhecido o Cuisse de cor, pode ter viajado em uma astronave à Lua, ou ele pode ser presidente ou Rei de algum Reino. Mas verdadeiramente, se a pessoa não se conhecer, se he/she não souber o parte larga do verdadeiro Ser deles/delas, sem dúvida não será nenhum mais que um tronco pobre que flutua no mar, para o vento imprevisto das ondas, como qualquer estado psicológico nascido de seu interior será capaz a ele conquistar. He/she poderá ser o homem mais forte na terra e conquistar nas mil batalhas, mas continuará o ser só um homem pobre porque he/she não poderão conquistar qualquer um das chamas deles/delas de RAIVA, de GANÂNCIA, de LUXÚRIA, de INVEJA ou qualquer outro aspecto psicológico que pode surgir do interior deles/delas em um determinado momento. E é para isto que a verdadeira força de um homem que você tem que medir se empre para o que está no INTERIOR deles/delas e não para isso que aparentemente é. As Salvas Grandes dizem que a grandeza e a força de um homem vem determinada pela capacidade que tem de ser Se governou, e não para as forças dos punhos deles/delas. Agora então, aquele governo de si mesmo nasce de duas fontes: O primeiro, de saber bem a própria natureza dele, tanto o humano como divino. </w:t>
      </w:r>
      <w:r>
        <w:rPr>
          <w:b/>
          <w:i/>
          <w:u w:val="single"/>
        </w:rPr>
        <w:t xml:space="preserve">E o segundo, nasceria, do propósito firme e eu sou honesto de funcionamento em si mesmo alcançar o verdadeiro objetivo do Ser deles/delas. </w:t>
      </w:r>
      <w:r>
        <w:rPr/>
        <w:t xml:space="preserve">Estas duas exigências são esse aquele uso o Iniciado para evoluir de uma forma consciente e he/she de rápi dá, e também é o poder deles/delas para servir e ajudar os irmãos deles/delas. </w:t>
      </w:r>
    </w:p>
    <w:p>
      <w:pPr>
        <w:pStyle w:val="Normal"/>
        <w:rPr/>
      </w:pPr>
      <w:r>
        <w:rPr/>
        <w:t xml:space="preserve">Cada ser humano durante a trajetória da vida dele faz muitos erros, e é normal que o cometa devido à condição imperfeita ou humana dele. Cada erro ou levou a cabo imprudência, he/she normalmente tem como resposta o sofrimento ou a dor. Há homens que fazem os mesmos e idênticos erros durante todos sua vida, e eles não mudam, embora eles sempre sofrem identicamente para isto. O qual é a CAUSA do verdadeiro sofrimento do homem? o qual é o grande problema deles/delas?. O grande problema é aquele he/she não sabe que são eles as causas que produzem seus erros, he/she não sabe que há forças subjetivas que agem dentro dele, he/she não sabe a raiz de seus defeitos, e por conseguinte he/she não é capaz a nenhum he/she sabe como resolvendo seu victoriously de agonia. É indispensável que nós começamos a estar atento que dentro de nós existem instintos, forças, entidades, falso yoes, etc... que eles tentam das profundidades mais subconscientes do homem, tomar posse de nossa vitalidade, de nossa divindade. Agindo em ocasiões incontáveis por nossos pensamentos, emoções e atos, quer dizer pela personalidade. </w:t>
      </w:r>
    </w:p>
    <w:p>
      <w:pPr>
        <w:pStyle w:val="Normal"/>
        <w:rPr/>
      </w:pPr>
      <w:r>
        <w:rPr/>
        <w:t xml:space="preserve">Eles existem a um ao outro dentro do homem dois aspectos ou Naturezas muito diferentes. Estas duas naturezas seguem a própria evolução deles/delas enfileira, enquanto não tendo nada que fazer a pessoa com o outro. </w:t>
      </w:r>
      <w:r>
        <w:rPr>
          <w:b/>
        </w:rPr>
        <w:t xml:space="preserve">O primeiro é programado para autoexpresarse dentro do plano deles/delas de INVOLUCIÓN para o assunto, e a segunda prova precisamente caso contrário, quer dizer, de LEVANTAR o assunto que materializa o ESPÍRITO, transmudando a" Dianteira da Personalidade deste modo em Ouro do Espírito", esta é a verdadeira ALQUIMIA. </w:t>
      </w:r>
      <w:r>
        <w:rPr/>
        <w:t xml:space="preserve">E há samente de preci aqui o trabalho árduo que esperas de he/she para nós. A natureza animal que existe no homem segue uma estrada descendente, involutivo; e o outro um para cima, evoluindo para a fonte donde eu emano, para mesmo Deus que é seu fundo para Ser. E entre estas duas forças, no centro dos pares de contrário é bem para, embora às vezes parece que para ruim, o ser humano. Dentro destas duas forças, he/she tem que viver o ser humano e lá você encu realmente entra na CAUSA de todas suas CRISES, tensões, conflitos... etc. </w:t>
      </w:r>
    </w:p>
    <w:p>
      <w:pPr>
        <w:pStyle w:val="Normal"/>
        <w:rPr/>
      </w:pPr>
      <w:r>
        <w:rPr/>
        <w:t xml:space="preserve">Infelizmente nós moramos em um mundo MECÂNICO que nos absorve e he/she força àquele nemos de reaccio como robôs, enquanto respondendo antes de qualquer fato de um modo programado e prefixou. Esta resposta mecânica, ao sempre não concordar com nossa forma íntima de pensar, nos produz conflito. E a coisa desagradável é isso com correr do tempo nós engarrafamos nossa consciência, e tendo estabelecido certo trones de pa de "comportamento social", nós respondemos hipnoticamente antes de qualquer cia de circunstan que extermina a chamada" completamente livre vontade." Deixar este labirinto nisso nós somos e que incessantemente he/she nos acredita desarmonía com as Leis Naturais - o que é traduzido como desordens funcionais ou doenças físicas e psíquicas -, é que a primeira coisa que nós deveríamos entender e concordar sem demora, é que a totalidade dos seres humanos que you/they povoam o planeta, é afundado, em mais ou grau menor, em um transe hipnótico. Esta realidade nos move, para aluno todo sincero, para uma mudança total, para um DESPERTAR que nos permite agir como verdadeiros INDIVÍDUOS. </w:t>
      </w:r>
    </w:p>
    <w:p>
      <w:pPr>
        <w:pStyle w:val="Normal"/>
        <w:rPr>
          <w:b/>
          <w:b/>
        </w:rPr>
      </w:pPr>
      <w:r>
        <w:rPr/>
        <w:t xml:space="preserve">Como norma fundamental, o ser humano consola normalmente pensando que tudo aquilo acontecem, em a maioria dos casos qualquer coisa tem que ver com ele, e que em geral os culpados são o outro, sendo o inibido mesmo como CAUSA geradora de qual conflito de quier. Nós temos uma grande habilidade então para esquecer que a sociedade está composta pela soma de indivíduos e que então parte da culpa que é nosso. Desde que nós somos parte integrante daquela sociedade que nós criticamos. </w:t>
      </w:r>
    </w:p>
    <w:p>
      <w:pPr>
        <w:pStyle w:val="Normal"/>
        <w:ind w:firstLine="709"/>
        <w:jc w:val="both"/>
        <w:rPr>
          <w:b/>
          <w:b/>
          <w:sz w:val="16"/>
        </w:rPr>
      </w:pPr>
      <w:r>
        <w:rPr>
          <w:b/>
          <w:sz w:val="16"/>
        </w:rPr>
      </w:r>
    </w:p>
    <w:p>
      <w:pPr>
        <w:pStyle w:val="Normal"/>
        <w:rPr/>
      </w:pPr>
      <w:r>
        <w:rPr/>
        <w:t>“</w:t>
      </w:r>
      <w:r>
        <w:rPr/>
        <w:t xml:space="preserve">Seria Então Conveniente Que nós Entendemos Que Se nós Quisermos Mudar o que nós Vemos De Desagradável Em O Mundo, nós deveríamos Começar a nos Mudar A nós mesmos, E Parar para Criticar Ravenously.” </w:t>
      </w:r>
    </w:p>
    <w:p>
      <w:pPr>
        <w:pStyle w:val="Normal"/>
        <w:jc w:val="center"/>
        <w:rPr>
          <w:bCs/>
          <w:sz w:val="16"/>
        </w:rPr>
      </w:pPr>
      <w:r>
        <w:rPr>
          <w:bCs/>
          <w:sz w:val="16"/>
        </w:rPr>
      </w:r>
    </w:p>
    <w:p>
      <w:pPr>
        <w:pStyle w:val="Normal"/>
        <w:rPr/>
      </w:pPr>
      <w:r>
        <w:rPr/>
        <w:t xml:space="preserve">Este ser humano que tão brilhantemente se comporta em uma festa social, perde todos seu porte ou verniz de ter civilizado, assim expensively adquiriram, ao unir à massa de pessoas em uma manifestação ou simplesmente ao falar do time favorito deles/delas. Nós vivemos enganado conosco mesmos terrivelmente. A maioria de nós pensa que nós sabemos um ao outro e que não há nada dentro de nossa psique ou personalidade que nós ignoramos. </w:t>
      </w:r>
    </w:p>
    <w:p>
      <w:pPr>
        <w:pStyle w:val="Normal"/>
        <w:rPr/>
      </w:pPr>
      <w:r>
        <w:rPr/>
        <w:t xml:space="preserve">Nos deixe perguntar a qualquer pessoa, ainda para muito ilustre isso parece ser, onde he/she é o gerador das emoções deles/delas, se he/she conhecer o lugar onde os instintos mais primitivos deles/delas ficam situados que se é capaz de trans calmamente formar um impulso de ciúmes ou de raiva sem qualquer problema antes destes tome posse dos pensamentos deles/delas e emoções. Também nos deixe lhe perguntar, onde exatamente a consciência deles/delas fica situada, ou simplesmente nisso parte de seu he/she de corpo é seu" eu." Se nós pensamos que nós sabemos um ao outro a nós mesmos, por que nós não sabemos onde nós vamos ou nós somos quando nós dormirmos, é que nós morremos talvez como indivíduos, enquanto perdendo o conceito do" eu", ou nem não é isso nós sabemos qualquer coisa sobre nosso Ser e a manifestação deles/delas. Nos deixe perguntar a qualquer pessoa simples ou ilustre, se não sentiu a algum tempo ou o periencia interno anterior de impulsos escondidos, eu como por exemplo: um impulso incontrolado sexual, ou de violência assassina, ou de malícia súbita, de raiva, ou de inveja, disto critica mal, ou de abuso sujo, etc., etc... claro que haverá ele mencionado experi. Embora he/she é uma pessoa magnífica ou espiritual, dentro de, no interior mais escondido deles/delas, he/she é a semente de todos os demônios, de todos os defeitos, e reconhecendo isto é o primeiro passo para a mudança. Não é que esse sos de perver de impulsos verdadeiramente são nós, claro que que não, mas sim é verdade, e é necessário reconhecer isso está lá e eles nos controlam em muitas ocasiões. Lugar levando, cedo ou tarde sofrimentos e dor. </w:t>
      </w:r>
    </w:p>
    <w:p>
      <w:pPr>
        <w:pStyle w:val="Normal"/>
        <w:rPr/>
      </w:pPr>
      <w:r>
        <w:rPr/>
        <w:t xml:space="preserve">Quantos de nós não sentiram em algum momento, o pesar de fatos que nós não explicamos a nós mesmos como nós pudéssemos levar a cabo. A maioria das pessoas faz coisas em qualquer determinado momento da vida deles/delas que you/they não podem entender por que eles fizeram isto; uma chama, uma força estranha, um incontrolado de impulso talvez, a pergunta é que nós fomos arrastados, subjectively empurrado, perdendo a essência total ou parcial de nosso CENTRO como indivíduos e responsável, amadureça e os seres inteligentes. Está claro, porque que que ausência momentânea de nosso senso bom estava devido a outro desplazadora de força, ou bastante, para" Yoes múltiplo" que habita nosso interior psíquico. </w:t>
      </w:r>
    </w:p>
    <w:p>
      <w:pPr>
        <w:pStyle w:val="Normal"/>
        <w:ind w:firstLine="709"/>
        <w:jc w:val="both"/>
        <w:rPr>
          <w:sz w:val="16"/>
        </w:rPr>
      </w:pPr>
      <w:r>
        <w:rPr>
          <w:sz w:val="16"/>
        </w:rPr>
      </w:r>
    </w:p>
    <w:p>
      <w:pPr>
        <w:pStyle w:val="Normal"/>
        <w:rPr/>
      </w:pPr>
      <w:r>
        <w:rPr/>
        <w:t>“</w:t>
      </w:r>
      <w:r>
        <w:rPr/>
        <w:t xml:space="preserve">O ser humano não só não é conhecido, mas bastante também, e esta é a coisa verdadeiramente séria, ignora aquele não sabe.” </w:t>
      </w:r>
    </w:p>
    <w:p>
      <w:pPr>
        <w:pStyle w:val="Normal"/>
        <w:jc w:val="center"/>
        <w:rPr>
          <w:sz w:val="16"/>
        </w:rPr>
      </w:pPr>
      <w:r>
        <w:rPr>
          <w:sz w:val="16"/>
        </w:rPr>
      </w:r>
    </w:p>
    <w:p>
      <w:pPr>
        <w:pStyle w:val="Normal"/>
        <w:rPr/>
      </w:pPr>
      <w:r>
        <w:rPr/>
        <w:t xml:space="preserve">Em ocasiões, amargo e cansado de sofrer, sentimos nós deseje mudar o senso de nossa vida, mas, como fazer isto?. Se a pessoa não souber o procedimento, é posto em um beco sem saída... Ontem, hoje e amanhã. A mesma coisa sempre acontece, eles repetem os mesmos erros e nós não podemos aprender as lições. Tudo repete na vida, nós dizemos, nós fazemos e he/she sempre lamenta mos a mesma coisa. É uma monotonia eterna e lamentável. </w:t>
      </w:r>
      <w:r>
        <w:rPr>
          <w:b/>
        </w:rPr>
        <w:t xml:space="preserve">Até quando esta repetição enfadonha de dramas, comédias e tragédias?. </w:t>
      </w:r>
      <w:r>
        <w:rPr/>
        <w:t xml:space="preserve">Tudo continuará, desesperadamente, enquanto nós carregarmos em nosso interior os Elementos Indesejáveis da RAIVA, DESEJA, LUXÚRIA, INVEJAS, PREGUIÇA, GANÂNCIA, ÓDIO etc., </w:t>
      </w:r>
    </w:p>
    <w:p>
      <w:pPr>
        <w:pStyle w:val="Normal"/>
        <w:jc w:val="both"/>
        <w:rPr>
          <w:sz w:val="16"/>
          <w:u w:val="single"/>
        </w:rPr>
      </w:pPr>
      <w:r>
        <w:rPr>
          <w:sz w:val="16"/>
          <w:u w:val="single"/>
        </w:rPr>
      </w:r>
    </w:p>
    <w:p>
      <w:pPr>
        <w:pStyle w:val="Normal"/>
        <w:rPr/>
      </w:pPr>
      <w:r>
        <w:rPr/>
        <w:t xml:space="preserve">Nos deixe refletir para um momento. Nos deixa inspecionarmos e nos deixa examinarmos o qual é nosso nível moral, ou bastante, nos deixe ver ál de cu nosso NÍVEL é de ser?. Enquanto aquele Nível de Ser que normalmente não é normalmente maior que 3%, radicalmente não mude, enquanto abrindo passo entre o mecanicidad da vida, a repetição de todos os mesmos infortúnios, infortúnios e angústias que nos assistem continuará. </w:t>
      </w:r>
      <w:r>
        <w:rPr>
          <w:u w:val="single"/>
        </w:rPr>
        <w:t xml:space="preserve">Nós deveríamos ter muito presente que, tudo, absolutamente TODAS as circunstâncias que você acontece fora de nós, no enredo deste mundo, é REFLETIVO disso que INTIMAMENTE objeto pegado. </w:t>
      </w:r>
    </w:p>
    <w:p>
      <w:pPr>
        <w:pStyle w:val="Normal"/>
        <w:ind w:firstLine="709"/>
        <w:jc w:val="both"/>
        <w:rPr>
          <w:b/>
          <w:b/>
          <w:sz w:val="20"/>
        </w:rPr>
      </w:pPr>
      <w:r>
        <w:rPr>
          <w:b/>
          <w:sz w:val="20"/>
        </w:rPr>
      </w:r>
    </w:p>
    <w:p>
      <w:pPr>
        <w:pStyle w:val="Normal"/>
        <w:rPr>
          <w:i/>
          <w:i/>
        </w:rPr>
      </w:pPr>
      <w:r>
        <w:rPr/>
        <w:t xml:space="preserve">"A coisa Externa é A Reflexão De A coisa Interior", e Tudo Você Acontece Em Aquela Ordem, De Dentro de Para isto era. </w:t>
      </w:r>
    </w:p>
    <w:p>
      <w:pPr>
        <w:pStyle w:val="Normal"/>
        <w:rPr/>
      </w:pPr>
      <w:r>
        <w:rPr/>
        <w:t xml:space="preserve">Quando a pessoa muda intimamente e esta mudança está verdadeiramente funda, a coisa externa, as circunstâncias da vida, também muda, isto é o que o chama Lei de SEMELHANÇA Universal. Então, se nós quisermos fazer uma mudança radical, a primeira coisa que nós deveríamos investigar é o NÍVEL DE estar dentro que nós em contramos. Não será possível passar a outro nível superior se nós não se usa sentirmos a tro de nues para Ser de quem voz ou FAZ ATENTO nós acostumamos para se afogar em nosso interior por causa de proceder mecânico e vulgar da vida diária. A CARRO-OBSERVAÇÃO diária é a chave que treinará até se tornar um hábito consciente. De tal um modo nos permitirá saber com precisão em que Nível de ser nós somos, ao mesmo tempo aquele he/she permitirão abrir a porta da Estrada Vertical, para o que nós ascenderemos a níveis de superiores de Consciência ou de ser. </w:t>
      </w:r>
    </w:p>
    <w:p>
      <w:pPr>
        <w:pStyle w:val="Normal"/>
        <w:rPr/>
      </w:pPr>
      <w:r>
        <w:rPr/>
        <w:t xml:space="preserve">A primeira coisa que nós deveríamos ter claro e entender sem, é que nós em contramos em um nível de ser determinado. Muitos níveis existem de ser... Cada um é diferente ao outro. Nós podemos imaginar situado em um passo de uma escada longa. Cambaleie debaixo de lá será as pessoas piores que nós, mais acumule, mais mecânico; você cambaleia para cima eles será as pessoas melhores, mais espirituais que nós... Nisto é calera que nós vemos claramente que embora todos os homens no fundo têm a mesma Divindade, cada um o aparente no grau respectivo que desenvolveu, de um modo particular, diferente ao outro. </w:t>
      </w:r>
    </w:p>
    <w:p>
      <w:pPr>
        <w:pStyle w:val="Normal"/>
        <w:jc w:val="center"/>
        <w:rPr>
          <w:spacing w:val="-4"/>
          <w:sz w:val="16"/>
        </w:rPr>
      </w:pPr>
      <w:r>
        <w:rPr>
          <w:spacing w:val="-4"/>
          <w:sz w:val="16"/>
        </w:rPr>
      </w:r>
    </w:p>
    <w:p>
      <w:pPr>
        <w:pStyle w:val="Normal"/>
        <w:rPr/>
      </w:pPr>
      <w:r>
        <w:rPr/>
        <w:t xml:space="preserve">"Um Nível De ser Superior está Imediatamente Sobre Nós De Momento Em Momento. Não Está Em Qualquer Futuro Horizontal, Mas Aqui E Agora, Dentro de nós mesmos, Em A Estrada Vertical". </w:t>
      </w:r>
    </w:p>
    <w:p>
      <w:pPr>
        <w:pStyle w:val="Normal"/>
        <w:jc w:val="both"/>
        <w:rPr>
          <w:b/>
          <w:b/>
          <w:sz w:val="16"/>
        </w:rPr>
      </w:pPr>
      <w:r>
        <w:rPr>
          <w:b/>
          <w:sz w:val="16"/>
        </w:rPr>
      </w:r>
    </w:p>
    <w:p>
      <w:pPr>
        <w:pStyle w:val="Normal"/>
        <w:rPr/>
      </w:pPr>
      <w:r>
        <w:rPr>
          <w:b/>
        </w:rPr>
        <w:t xml:space="preserve">A personalidade é desenvolvida e desembrulha na Linha Horizontal da vida. </w:t>
      </w:r>
      <w:r>
        <w:rPr>
          <w:lang w:val="en-GB"/>
        </w:rPr>
        <w:t xml:space="preserve">He/she nasce e he/she morre no tempo linear. </w:t>
      </w:r>
      <w:r>
        <w:rPr/>
        <w:t xml:space="preserve">He/she não é o Ser, evidentemente. Os níveis do Ser, o mesmo SER, não são do tempo. He/she não tem nada que ver com a Linha Horizontal da vida, está dentro de nós mesmos. Seria absurdo para procurar nosso próprio Ser fora de si mesmo. É porque muito indubitavelmente: Segurando, graus, ascensões, etc,... de modo algum não revela nem ao SER no mundo físico externo, eles abrem o modo a um passo superior nos níveis do Ser. O ser humano é de momento em momento, não se preocupa a ação fora a que leva, antes de duas alternativas: HORIZONTAL-MECÂNICA e o outro um VERTICAL-CONSCIENTE. </w:t>
      </w:r>
    </w:p>
    <w:p>
      <w:pPr>
        <w:pStyle w:val="Normal"/>
        <w:rPr/>
      </w:pPr>
      <w:r>
        <w:rPr/>
        <w:t xml:space="preserve">É possível transformar as reações mecânicas por meio da confrontação lógica de uma mente serena, e um pouco de emoções acalmaram pelo bom senso. A coisa normal para pessoas consiste em reagir mecanicamente antes das circunstâncias diversas da vida. Estas pessoas pobres embora eles não conhecem isto, e eles sempre negam isto, eles sempre são as vítimas pobres das circunstâncias. Quando alguém os lisonjear, eles sorriem. Quando eles os humilharem, eles sofrem terrifyingly. Eles insultam se eles os insultam, eles doeram se eles os ferissem. Eles nunca são grátis. Os membros da raça humana deles/delas têm que poder os levar da felicidade para a tristeza, da esperança para o desespero, e deste modo sempre que eles querem... de um estado para outro, marionetes de mo de co movidas por qualquer um. Indubitavelmente, embora muitos negam isto, infelizmente é deste modo. Nós só precisamos nos observar interiormente para verificar isto. Pessoas que vão pela Estrada Horizontal, se assemelhe aos instrumentos musicais onde cada um dos jogos de membros da raça humana deles/delas o que entra eles em desejo, enquanto também sendo eles as vítimas fácil de outro, e assim sucessivamente. Agora então, que aprende a transformar as reações mecânicas, na realidade é introduzido na Estrada Vertical difícil e eu estreito do que o Professor falou conosco o Jesus. </w:t>
      </w:r>
    </w:p>
    <w:p>
      <w:pPr>
        <w:pStyle w:val="Normal"/>
        <w:rPr/>
      </w:pPr>
      <w:r>
        <w:rPr/>
        <w:t xml:space="preserve">Isso faz bonito e adorável a menino todo recém nascido é a ESSÊNCIA deles/delas; isto constitui se é a verdadeira realidade deles/delas. O crescimento normal da ESSÊNCIA em para dá criatura, certamente é muito residual, incipiente. O corpo humano cresce e é desenvolvido de acordo com as leis biológicas das espécies, porém tal sibilidades de po é para eles muito limitado para a ESSÊNCIA. Inquestionavelmente, a ESSÊNCIA só pode crescer para si mesmo sem ajuda, em grau muito pequeno. He/she precisa de um desdobramento que consente, um transformador de trabalho e transmutador que he/she não tem nada que ver com o tempo, mas com a atitude interna para os eventos diferentes de cada imediato. O crescimento da Essência é uma tarefa espiritual. O menino aprende mais com o exemplo que com o preceito. A forma enganada de viver dos pais ou tutores, o exemplo absurdo, e as atitudes degeneradas dos adultos dá o POR o SONALIDAD do menino que céptico e às vezes matiz estranho perverso do tempo nisso nós vivemos. É difícil de saber educar um menino, desde a maioria dos pais nem foi adequadamente educado. E deste modo um círculo vicioso é acreditado, onde inquestionavelmente he/she é o mesmo pai o que deveria ser educado, se he/she quiser rom por aquele círculo mecânico. O conhecimento oculto, ensina UMA Educação Nova. </w:t>
      </w:r>
    </w:p>
    <w:p>
      <w:pPr>
        <w:pStyle w:val="Normal"/>
        <w:ind w:firstLine="708"/>
        <w:jc w:val="both"/>
        <w:rPr>
          <w:sz w:val="22"/>
        </w:rPr>
      </w:pPr>
      <w:r>
        <w:rPr>
          <w:sz w:val="22"/>
        </w:rPr>
      </w:r>
    </w:p>
    <w:p>
      <w:pPr>
        <w:pStyle w:val="Normal"/>
        <w:rPr/>
      </w:pPr>
      <w:r>
        <w:rPr/>
        <w:t xml:space="preserve">A Doutrina De Esses “Yoes” </w:t>
      </w:r>
    </w:p>
    <w:p>
      <w:pPr>
        <w:pStyle w:val="Normal"/>
        <w:ind w:firstLine="709"/>
        <w:jc w:val="both"/>
        <w:rPr>
          <w:b/>
          <w:b/>
          <w:bCs/>
          <w:sz w:val="16"/>
          <w:u w:val="single"/>
        </w:rPr>
      </w:pPr>
      <w:r>
        <w:rPr>
          <w:b/>
          <w:bCs/>
          <w:sz w:val="16"/>
          <w:u w:val="single"/>
        </w:rPr>
      </w:r>
    </w:p>
    <w:p>
      <w:pPr>
        <w:pStyle w:val="Normal"/>
        <w:rPr/>
      </w:pPr>
      <w:r>
        <w:rPr/>
        <w:t xml:space="preserve">Uma observação importante existe e é a divisão do ser humano que nós chamamos o" eu", o" isto”, quer dizer, para os ADIDOS PSICOLÓGICOS que são dentro definitivo, nosso falso YOES. Este YOES que são legião, é esses elementos desumanos que nós carregamos lamentavelmente em nosso interior. Elas são a personificação viva de todos nossos DEFEITOS. E infelizmente a ESSÊNCIA é engarrafada, enterrou dentro desses elementos. Estes NEGAM ELEMENTOS são vidas menores que o homem foi vando de culti em grande parte, e que, sem conhecer isto, foram eles, symbolically falando," monopolizando todos seu REINO." A convicção tão freqüentemente popular isso supõe aquele interior nossa psique há só um eu que age, é completamente errôneo. Nosso retifique um eu ou ESSÊNCIA, isto restos se afogaram e silenciaram por multidão de queños de pe YOES negativo ou os adidos psicológicos que decidem para nós. É para isto que freqüentemente ato em descontrolada de forma, enganado. Há tempos que nós sentimos pesar depois de um desempenho infeliz. Isto acontece quando tro de nues 3% de me retifique liberou he/she leva o controle de nossa personalidade novamente. Se nós nos observamos atentamente que nós veremos como nós podemos passar de uma cena de ódio a outro de amor, e depois para um de luxúria, agir subseqüentemente com raiva, preguiça, etc., e este balanço inteiro de loucura psicológica não ajuda nada ao realização de nosso Ser. Se nós nos observamos atentamente e sem anexos, nós poderemos perceber que os estados para esse aquele samos de pa depois que o dia seja extremamente variado. É então certamente lamentável que a ESSÊNCIA é submergida dentro de tanto adido negativo. </w:t>
      </w:r>
    </w:p>
    <w:p>
      <w:pPr>
        <w:pStyle w:val="Normal"/>
        <w:rPr>
          <w:spacing w:val="-2"/>
        </w:rPr>
      </w:pPr>
      <w:r>
        <w:rPr/>
        <w:t xml:space="preserve">Como tudo estes “imps” eles vão diminuir, a essência além de mostrar, crescerá e será desenvolvido harmoniosamente, enquanto nos conferindo beleza íntima de qual emanará felicidade amor perfeito e verdadeiro. </w:t>
      </w:r>
      <w:r>
        <w:rPr>
          <w:b/>
          <w:bCs/>
          <w:i/>
          <w:iCs/>
          <w:u w:val="single"/>
        </w:rPr>
        <w:t xml:space="preserve">Quando nós morrermos em eles, quando nós dissolvermos o" yoes psicológico", nós desfrutamos o bonito eu sentia dois e poderes do Alma. </w:t>
      </w:r>
      <w:r>
        <w:rPr/>
        <w:t xml:space="preserve">Com o propósito de alcançar a evolução querida temos que entender nós completamente, sem mim se apareça de duvida que nosso corpo humano é só um proprietário da essência que veio das ESTRELAS, e que foi criado pela Divindade. Igualmente deveriam nos convencer que só trabalhar em nós mesmos e nos sacrificar para nossos membros da raça humana serão voltar vitorioso ao lugar donde nós verdadeiramente procedemos. Todos nós deveríamos fazer um esforço para saber as razões que os prisioneiros nos mantêm dentro de nós mesmos, e de nosso modo enganado de mostrar. Todos nós temos algo que faz amargo nós a vida e contra o que nós deveríamos lutar. Não é indispensável para continuar ciados de desgra de ser, porque nós deveríamos lutar isto contra a" RAZÃO" que faz amargo nós a existência, e esta razão nunca é externa, mas profundamente interna, enquanto estando na raiz de nosso tronco psicológico. Os títulos, as honras e o dinheiro não nos dão a felicidade perfeita. Que que sempre último. As vaidades tolas da falsa personalidade nos devolvem desajeitado e incapaz aceitar a coisa nova. Pessoas engarrafadas entre os DOGMAS deles/delas e convicções são as pessoas petrificadas pelo a memória passada, eles estão cheios com" preconceitos tolos" e eles são os escravos do" isso que um um que eles dirão." Se estas pessoas entendessem o estado naquele you/they é intimamente, eles tremeriam de horror, mas eles pensam de sim a melhor coisa, eles sentem virtuoso, nobres, caridoso, e pelo tempo eles vão mergulhar em um naga de cié de saída difícil. A vida prática como escola é formidável, mas levar isto como um fim em si mesmo é absurdo. Que levam a vida como hoje a pessoa vive diariamente, enquanto a vivendo fora um porque ma mecânico, eles nunca alcançarão algum avanço espiritual. Mudar é necessário, mas as pessoas não sabem mudar; eles sofrem muito, mas eles nem mesmo sabe por que eles sofrem. Quando nós passarmos revista a tudo ou qualquer parte de nossa vida, nós só notamos a parte EXTERNA do mesmo, e isto é algo que pára qualquer coisa isto serve em nosso baixo tra espiritual. Qualquer evento, nome ou data é só o aspecto EXTERNO do pelícu que da vida, mas falta o aspecto INTERNO. </w:t>
      </w:r>
      <w:r>
        <w:rPr>
          <w:u w:val="single"/>
        </w:rPr>
        <w:t xml:space="preserve">Nós precisamos conhecer o ESTADO DE CONSCIÊNCIA OU ESTADO PSÍQUICO que CORRESPONDE A CADA EVENTO. </w:t>
      </w:r>
      <w:r>
        <w:rPr/>
        <w:t xml:space="preserve">Nos deixe entender para estado de interior às disposições boas ou ruins, as preocupações, a depressão, a superstição, o medo, a clemência, a carro-consideração, o sobrestimação de si mesmo, estados de felicidade, estados de alegria, etc. Os estados interiores podem ou não corresponder exatamente com a tosse de acontecimien exterior ou ser originado por estes. </w:t>
      </w:r>
      <w:r>
        <w:rPr>
          <w:b/>
        </w:rPr>
        <w:t xml:space="preserve">ESTADOS e EVENTOS são diferentes e eles não sempre pertencem junto com os estados deles/delas você melodia. </w:t>
      </w:r>
      <w:r>
        <w:rPr/>
        <w:t xml:space="preserve">O estado interior de um evento agradável apodreceria ou não pertencer junto com o mesmo, e a mesma coisa acontece com um até mesmo desagradável para. </w:t>
      </w:r>
      <w:r>
        <w:rPr>
          <w:b/>
          <w:i/>
          <w:u w:val="single"/>
        </w:rPr>
        <w:t xml:space="preserve">Um exemplo: “Lata de he/she que alguém espera com ansiedade a festa de casamentos. </w:t>
      </w:r>
      <w:r>
        <w:rPr/>
        <w:t xml:space="preserve">É um evento importante. Mais poderia acontecer isso está tão preocupado no momento preciso deste evento que realmente não está nele delícia, e que tudo devolve isto árido e eu frito como um protocolo.” Nós deveríamos fazer um esforço para saber onde nós ficamos situados em um determinado momento. Tanto com relação ao estado psíquico ou estado íntimo da consciência, como na natureza específica do evento externo que está acontecendo nós. </w:t>
      </w:r>
      <w:r>
        <w:rPr>
          <w:spacing w:val="-2"/>
        </w:rPr>
        <w:t xml:space="preserve">Estes é um trabalho profundamente psicológico e fomentador. </w:t>
      </w:r>
    </w:p>
    <w:p>
      <w:pPr>
        <w:pStyle w:val="Normal"/>
        <w:ind w:firstLine="708"/>
        <w:jc w:val="both"/>
        <w:rPr>
          <w:spacing w:val="-2"/>
          <w:sz w:val="10"/>
        </w:rPr>
      </w:pPr>
      <w:r>
        <w:rPr>
          <w:spacing w:val="-2"/>
          <w:sz w:val="10"/>
        </w:rPr>
      </w:r>
    </w:p>
    <w:p>
      <w:pPr>
        <w:pStyle w:val="Normal"/>
        <w:rPr/>
      </w:pPr>
      <w:r>
        <w:rPr/>
        <w:t>“</w:t>
      </w:r>
      <w:r>
        <w:rPr/>
        <w:t xml:space="preserve">Combinar Interiores de Estados Com Eventos Externos Em Forma Correta é Saber Viver Smartly. Qualquer Evento Smartly Vivenciado Demandas Seu Estado de Interior Específico Correspondente.” </w:t>
      </w:r>
    </w:p>
    <w:p>
      <w:pPr>
        <w:pStyle w:val="Normal"/>
        <w:ind w:firstLine="709"/>
        <w:jc w:val="center"/>
        <w:rPr>
          <w:b/>
          <w:b/>
          <w:bCs/>
          <w:sz w:val="10"/>
        </w:rPr>
      </w:pPr>
      <w:r>
        <w:rPr>
          <w:b/>
          <w:bCs/>
          <w:sz w:val="10"/>
        </w:rPr>
      </w:r>
    </w:p>
    <w:p>
      <w:pPr>
        <w:pStyle w:val="Normal"/>
        <w:rPr>
          <w:u w:val="single"/>
        </w:rPr>
      </w:pPr>
      <w:r>
        <w:rPr/>
        <w:t xml:space="preserve">Se nós trabalharmos seriamente nesses estados enganados, nós conferiremos como os eventos desagradáveis da vida eles já não nos feriram tão facilmente. Eventos bons e ruins existem. Modificar eventos é possível; alterar resultados, modificar situações, está dentro do número de possibilidades. Sem bargo de em, existem situações que realmente não podem ser alteradas. Estes devem tarse de acep embora eles são dolorosos... Mas A Dor Interior Desaparece Quando Não Nós tificamos de Iden Com O Problema Que foi apresentado. </w:t>
      </w:r>
      <w:r>
        <w:rPr>
          <w:b/>
          <w:iCs/>
          <w:u w:val="single"/>
        </w:rPr>
        <w:t xml:space="preserve">Não IDENTIFICAR é essencial. </w:t>
      </w:r>
      <w:r>
        <w:rPr/>
        <w:t xml:space="preserve">Não SENDO IDENTIFICADO, he/she não significa que nós deveríamos ignorar o problema, ou o abandonar deixando isto a um lado, nr. Se fosse isto que nós não evoluiríamos em qualquer senso. Mas o que é querido que signifique, é que intimamente não nos altera, não nos cega a mente e nos deixou agirmos ao desesperado que o problema não nos origina emo de alterações cionales deprimente ou qualquer outro desequilíbrio de tipo psíquico (emoção-note). De nossas próprias emoções, de nossos próprios pensamentos, é o que acontece ser os donos de nosso próprio interior, quando nós não nos identificarmos. Nós calmamente observamos a situação, o incidente, o problema, e nós agem daquele estado de um modo ENÉRGICO, INTELIGENTE, EFETIVO ou do modo que nós vemos oportuno. Mas sempre, de nosso CENTRO, de nosso" eu" Real, o Alma. Como vemos nós, a vida é umas séries sucessivas de estados interiores. Uma história autêntica de nossa vida será formada por todos esses estados. Se nós revisamos nossa própria existência que nós perceberemos que nossas situações desagradáveis foram causadas na parte maior deles/delas por esses estados. </w:t>
      </w:r>
      <w:r>
        <w:rPr>
          <w:u w:val="single"/>
        </w:rPr>
        <w:t xml:space="preserve">Nós chegamos à conclusão então que a melhor arma que nós podemos usar em nossa vida diária isto é um Estado Psicológico Correto. </w:t>
      </w:r>
    </w:p>
    <w:p>
      <w:pPr>
        <w:pStyle w:val="Normal"/>
        <w:ind w:firstLine="708"/>
        <w:jc w:val="both"/>
        <w:rPr>
          <w:sz w:val="10"/>
          <w:u w:val="single"/>
        </w:rPr>
      </w:pPr>
      <w:r>
        <w:rPr>
          <w:sz w:val="10"/>
          <w:u w:val="single"/>
        </w:rPr>
      </w:r>
    </w:p>
    <w:p>
      <w:pPr>
        <w:pStyle w:val="Normal"/>
        <w:rPr>
          <w:bCs/>
        </w:rPr>
      </w:pPr>
      <w:r>
        <w:rPr/>
        <w:t xml:space="preserve">Nós podemos permanecer os guardas antes de quem está nos insultando?. Nós podemos permanecer os guardas, sem ganância, antes de nosso bolo favorito?. Nós podemos permanecer os guardas antes de uma cena violenta?. Nós podemos permanecer os guardas antes de uma mulher ou homem nu e muito atraente?. Nós podemos permanecer os guardas em face a uma derrota ou vitória de nosso time favorito?. Nós podemos talvez simplesmente permanecer os guardas, quando nós acreditamos para ter o zón de ra e alguém nos assegura que nós estamos enganados?. O que desordena você interiores nós teríamos e como nós reagiríamos em face à infidelidade de ser amado?. Nós realmente pensamos que nós temos um pouco de controle nestes aspectos da vida, nós somos realmente grátis, ou como nós estivéssemos vendo, nós vivemos condicionado por nossos aspectos psicológicos diferentes e errôneos?, Nos deixe meditar seriamente nisto!. Nunca nos deixe esquecer que os cemitérios, como também as prisões estão cheias com" indivíduos enganados", aparentemente normais sinceros que reagiram de um modo enganado e absurdo em um certo momento, até mesmo em incompreensível muitos casos até para eles, e depois eles pagaram, extremamente, as ações errôneas deles/delas. Nos deixe não SE IDENTIFICAR então com qualquer evento, nos deixe se lembrar que TUDO é PASSAGEM RO, tudo acontece. Nos deixe aprender a assistir a vida como um filme desavisado para nós e nós receberemos os benefícios da VERDADEIRA ESSÊNCIA DAS COISAS. “Que fora de que é, só pode permanecer dentro e eu acalmo”, nossa alma é o fora do que é, e quando nós nos identificamos com ela e não com as circunstâncias externas, é como nós entendemos o significado da Abundância Espiritual verdadeiramente, e também é quando nós poderemos agir overwhelmingly nas circunstâncias que os modificam para os interesses do Ser. </w:t>
      </w:r>
    </w:p>
    <w:p>
      <w:pPr>
        <w:pStyle w:val="Normal"/>
        <w:rPr/>
      </w:pPr>
      <w:r>
        <w:rPr/>
        <w:t xml:space="preserve">O Yoes é muito real Imps, e eles têm a vida deles/delas, nós poderíamos dizer, próprio. Nós não criamos que eles são aspectos abstratos ou metafóricos de nossa personalidade, mas bastante eles configuram uma verdadeira sociedade de modos mentais que voam continuamente aproximadamente em nosso alrede dor interna. Eles são muito CONCRETO e os inquilinos ATIVOS. Algumas deste" yoes" mas correntes poderiam ser por exemplo: Ele eu da ganância que da inveja, o eu da avareza que da ganância, o eu luxurioso, o orgulho assim, o convencido, o eu colérico, o xenofóbico, o da tristeza, o mau eu do ódio, o masoquista, o preguiçoso, o melancólico, o eu suicídio, o grande eu do egoísmo que da amargura, o vingativo, o mentiroso, o eu traidor, o ciumento, o a pessoa posa sivo, o eu faultfinder, o infiel, o impaciente, o eu fatalista, o soberbo, o caprichoso, o yoes que forma os complexos em todas suas variantes, o eu indife produz, o conformista, o poderoso eu do medo e do medo, etc. Embora há uma grande variedade de yoes, eles existem esses que são os líderes ou sementes de algum modo, a estes são denominados eles a legião encabeça ou Geral. Um eu calculo aproximado do número do deles/delas “os soldados”, em uma pessoa normal, eles entrariam ser milhares. </w:t>
      </w:r>
      <w:r>
        <w:rPr>
          <w:bCs/>
          <w:u w:val="single"/>
        </w:rPr>
        <w:t xml:space="preserve">Os Sete Principal eles são: Ele eu da" LUXÚRIA, Ele eu da" RAIVA", Ele eu do" ORGULHO", Ele eu da" PREGUIÇA", Ele eu da" GANÂNCIA", Ele eu da" GANÂNCIA", Ele eu da" INVEJA." </w:t>
        <w:tab/>
        <w:t xml:space="preserve"> </w:t>
      </w:r>
    </w:p>
    <w:p>
      <w:pPr>
        <w:pStyle w:val="Normal"/>
        <w:rPr/>
      </w:pPr>
      <w:r>
        <w:rPr/>
        <w:t xml:space="preserve">Apesar do conhecimento oculto que he/she nos ensina a multidão de faces que mues nossa psique de tra e, onde a Doutrina do Yoes leva certa relevância. Não porque nós deveríamos cair no erro simplista de justificar nossas ações ruins e pensar que eles são o" yoes" e não nós esses que têm a verdadeira" culpa." Não, não, isto não é deste modo. Mas bastante nós deveríamos amadurecer e reconhecer todas nossas faltas, claro e overwhelmingly, mostrando nossa verdadeira RESPONSABILIDADE. Desde então embora o yoes não é aspectos de nosso verdadeiro SER, se elas são criações ou crianças de nosso próprio comportamento. Então nós somos o autêntico responsável para a existência deles/delas. </w:t>
      </w:r>
    </w:p>
    <w:p>
      <w:pPr>
        <w:pStyle w:val="Normal"/>
        <w:rPr>
          <w:u w:val="single"/>
        </w:rPr>
      </w:pPr>
      <w:r>
        <w:rPr/>
        <w:t xml:space="preserve">Onde LUZ existe a sombra que pode acontecer. A luz é ativa, vital, real como o Espírito. Como é ausência de irreal claro, passivo, morto para a SOMBRA, em si mesmo. Dentro do homem, dentro de nosso ser, um Grande Luz existe na de Divi que sustenta nossa verdadeira identidade, nosso retifique" um eu." Mas o lla de roupão entre a luz e as peles de escuridão que REALIDADE bonita. O yoes, é como sombras pequenas, criou por algum obstáculo que previne que a luz chega para aquele lugar. Nós deveríamos nem, e isto é essencial que os defeitos não são focalizados bem virtudes. Se um homem tem tal ou qual defeito, meios que também possuem tal ou qual virtude correspondente. "Me conte os defeitos que você tem e he/she lhe contarão as virtudes que você pode desenvolver." Igual a uma moeda corrente tem duas faces, mas continua o ser uma moeda corrente, também o homem em cada face da existência dele possui a conta dele de luz ou escuridão, virtude ou defeito, enquanto dependendo do grau de maturidade espiritual. Em nosso Universo Interior nós somos rodeados dessas sombras pequenas que nos impedem a visão correta. Nos animais, que problema não existe, porque eles ainda não têm aquele Luz para criar essas sombras. Eles vivem instintivamente, eles pertencem à natureza, e esses instintos são o grau de evolução deles/delas. Porém no ser humano, esses instintos primitivos, impulsos e tendências esses não são que deveria prevalecer, mas a natureza Superior deles/delas, você Entende o problema?... </w:t>
      </w:r>
    </w:p>
    <w:p>
      <w:pPr>
        <w:pStyle w:val="Normal"/>
        <w:rPr/>
      </w:pPr>
      <w:r>
        <w:rPr/>
        <w:t xml:space="preserve">Quando os homens tiverem desejos inferiores, eles pensam que se eles os satisfizerem, eles beneficiam a eles. Porém isto não é deste modo, nada, mas bastante pa que outro ra trabalha, mas eles não percebem isto até o fim, quando eles sentem cidos de empobre, debilitaram e furam. Realmente, eles existem como nós viéssemos, enquanto dizendo, criaturas, entidades invisíveis que o homem não sabe e que continuamente eles alimentam à despesa dele. O dia nisso percebe isto, he/she entende isso durante todos seu he/she de vida trabalhou para outro e não se pára, quer dizer, para esta parte que continuamente deveria ficar rica, crescer e ser desenvolvido. E, Quem são esse" outro", já separar do yoes mencionaram? A verdade é que seria muito longo para para explicar a isto: eles são tantos as entidades que têm interesse" nos" chupando, alimentando, ficando rico a nossa despesa!. Gerações inteiras trabalharam para cerlas de satisfa e agora nós temos uma herança, nós rastejamos conosco muitas destas forças, destas criaturas que, sem nós conheça, eles tiram proveito de nosso trabalho quando nós acreditarmos para trabalhar para nós mesmos. Se pode ter uma idéia desta revelação, esta luz, esta consciência, nós deixaríamos trabalho para eles... Mas apesar de todas as forças que agem contra o propósito do homem interior, nós não deveríamos pensar para isto que a" INJUSTIÇA" é mais forte que o tivo de evolu de impulso. A injustiça está limitada em espaço, mas também pelo tempo. Deus não lhe deu uma duração eterna, por outro lado o" BEM" é ilimitado pelo tempo e no espaço. Esta é uma diferença que os homens ignoram porque eles imaginam que o deres de po do BEM e da INJUSTIÇA eles são EQUILIBRADOS. NÃO. Se você quiser uma conclusão de fairrer, aqui está: quando nós subirmos para o poste positivo, nós entramos no espaço e no tempo ilimitado, no infinito e na ETERNIDADE; e este sidad de inmen é Deus. Deus só é ilimitado, o resto inteiro está limitado. Não há, porque, igualdade de forças entre o CÉU e o INFERNO, é impossível: a injustiça (ou o diabo) não pode ser comparado com o bem. Então, que conclusão podemos tirar nós de tudo isso do ponto de vista moral? Que tudo esses que escolheram a estrada descendente da personalidade, das fraquezas e das desordens, eles escolheram a destruição e a" morte." Pouco a pouco eles desesperam porque eles são assim pacotes, assim esboçou o fundo do cone investido que you/they já não podem mover nem para respirar. Pelo contrário, enquanto no direc opuseram ción, nisso da ESPIRITUALIDADE, que a pessoa fica maior, mais vasto. Os seres verdadeiramente inteligentes escolhem este endereço, desde ascender espaço de achados, liberdade e quantidade de soluções que eles os evitam o czar de trope e ser destruído; eles vivem na felicidade, na felicidade, na paz e na poesia. Enquanto esses que os abaixam sentem cada vez mais limitado e eles terminam briga e ser exterminado para ter algum espaço vital. </w:t>
      </w:r>
    </w:p>
    <w:p>
      <w:pPr>
        <w:pStyle w:val="Normal"/>
        <w:rPr>
          <w:b/>
          <w:b/>
        </w:rPr>
      </w:pPr>
      <w:r>
        <w:rPr/>
        <w:t xml:space="preserve">Verdadeiramente, pouco pode fazer evoluir, se nós não sabemos que é o que acontece em nosso interior, em nossos MICROCOSMOS. Seria como tentando levar a porto bom um navio, sem saber os controles... Qualquer coisa sério nós poderíamos fazer, se nós não soubéssemos bem nossa própria" MÁQUINA", nossos corpos, nossas ferramentas que nós usamos viver e nos expressar neste mundo. E como nós podemos chegar a este CARRO-CONHECIMENTO?, </w:t>
      </w:r>
      <w:r>
        <w:rPr>
          <w:u w:val="single"/>
        </w:rPr>
        <w:t xml:space="preserve">só por uma CHAVE básica: a CARRO-OBSERVAÇÃO séria e rigorosa da si mesmo, tanto INTERNO como EXTERNO. </w:t>
      </w:r>
      <w:r>
        <w:rPr/>
        <w:t xml:space="preserve">Esta é a verdadeira CHAVE que he/she abre as" portas do Mistério" e é a marca que LUZ arremessa sobre nossa "REALIDADE autêntica." Esta pergunta do eu, o que eu sou, que que pensa, sente e age, é algo que nós deveríamos CARRO-EXPLORAR para nos conhecer profundamente. Muito bonitas teorias que atraem existem em todos lugares e eles fascinam; mas de qualquer coisa servirá tudo aquilo se não nos conhece a eles. É fascinante estudar astronomia ou divertir andamento ele trabalhos sérios um pequeno, porém é irônico se tornar um instruído e não saber nada em si mesmo, no eu sou, na personalidade humana que nós possuímos... Cada um é mesmo livre de pensar o que quer e a razão subjetiva do ser humano dá para tudo, a mesma coisa pode fazer de uma pulga um cavalo isso de um cavalo uma pulga; é muitos os intelectuais que vivem jogando com o" racionalismo" e depois de tudo isso que um?. Ser aprendido não pretende ser sábio. Os" ignorantes cultos" são abundantes como a erva daninha e eles não só não sabem mas bastante também nem mesmo ben de sa que you/they não sabem. Entende um ao outro para ignorantes cultos o sabihondos que you/they acreditam que eles sabem e eles são nem mesmo se conhecido talvez que o primeiro e verdadeira mente fundamental não é?. O outro conhecimento é muito bem e eles são necessários, mas a primeira coisa é a primeira coisa, sem o isso que um CARRO-CONHECIMENTO acontece... o observe ao hu manidad atual. </w:t>
      </w:r>
    </w:p>
    <w:p>
      <w:pPr>
        <w:pStyle w:val="Heading6"/>
        <w:suppressAutoHyphens w:val="false"/>
        <w:ind w:right="-1" w:hanging="0"/>
        <w:rPr>
          <w:rFonts w:ascii="Times New Roman" w:hAnsi="Times New Roman" w:cs="Times New Roman"/>
          <w:b/>
          <w:b/>
          <w:spacing w:val="0"/>
          <w:sz w:val="16"/>
        </w:rPr>
      </w:pPr>
      <w:r>
        <w:rPr>
          <w:rFonts w:cs="Times New Roman" w:ascii="Times New Roman" w:hAnsi="Times New Roman"/>
          <w:b/>
          <w:spacing w:val="0"/>
          <w:sz w:val="16"/>
        </w:rPr>
      </w:r>
    </w:p>
    <w:p>
      <w:pPr>
        <w:pStyle w:val="Normal"/>
        <w:rPr/>
      </w:pPr>
      <w:r>
        <w:rPr/>
        <w:t xml:space="preserve">Como Eliminando O" Falso Yoes" </w:t>
      </w:r>
    </w:p>
    <w:p>
      <w:pPr>
        <w:pStyle w:val="Normal"/>
        <w:rPr>
          <w:sz w:val="16"/>
          <w:lang w:val="es-ES_tradnl"/>
        </w:rPr>
      </w:pPr>
      <w:r>
        <w:rPr>
          <w:sz w:val="16"/>
          <w:lang w:val="es-ES_tradnl"/>
        </w:rPr>
      </w:r>
    </w:p>
    <w:p>
      <w:pPr>
        <w:pStyle w:val="Normal"/>
        <w:rPr/>
      </w:pPr>
      <w:r>
        <w:rPr/>
        <w:t xml:space="preserve">Acima de tudo é importante se lembrar que quando nós falarmos do" YOES", nós estamos recorrendo a esses elementos indesejáveis, e que eles formam no grupo deles/delas que que nós chamamos O "symbolically de Besta Dentro do Homem." todos nós temos aquele animal em nosso interior embora nos pesa, porque durante muito tempo, vida depois que vida fosse ele alimentando; inconscientemente, mas o alimentando dentro definitivo, com nossa própria energia vital, por nossos PENSAMENTOS, EMOÇÕES e ATOS. Estes foram ganhando peso e nos escravizar cada vez mais. Mas uma vez nós jogamos eu sou fundado, e amadureceu espiritualmente, esta realidade é muito evidente para para ser capaz continuar ser ignorado, e então o impulso sincero surge com força renovada e sinal de ACORDAR e LIBERAR o EUA da Ilusão para a qual nós fomos assunto durante tanto tempo. Por eles COMPRE isto SION, sempre por ela, o homem com determinação poderá empreender o um a caminho de retorno e restabelecer no TEMPLO INTERIOR ao verdadeiro Rei, o verdadeiro SER, o verdadeiro FILHO DE DEUS... É interessante verificar que tem este trabalho mais que suficiente há em numerosas histórias, lendas, mitos, histórias arcaicas, etc., que eles mostram, para isso que sabe ver, a tremenda briga que você tem que gerar para ser possível liberar dos MONSTROS INTERIORES. Por exemplo, nós podemos recorrer à briga entre S. O Jorge e o Dragón, para os numerosos testes com" monstros" que he/she tiveram que superar o Aluno o HERCULES. Para os poemas épicos... terrível de Ulises, para as histórias onde o PRÍNCIPE LUTADOR salva a PRINCESA bonita dele, enquanto lutando a morte com Dragões e Animais antinaturais, etc, etc. Tudo isso e muito mais é só uma mera representação pictórica disso aquele teve que levar a cabo INTERIORMENTE. E ainda continua o ser tão necessário quanto em no passado. O trabalho sempre é o mesmo, embora he/she mascara em muitas formas. </w:t>
      </w:r>
    </w:p>
    <w:p>
      <w:pPr>
        <w:pStyle w:val="Normal"/>
        <w:rPr/>
      </w:pPr>
      <w:r>
        <w:rPr/>
        <w:t xml:space="preserve">Embora pode parecer o oposto, está nesta civilização tão superficial, e não no he/she de sugestão vai de uma montanha onde surpreendentemente nós podemos dar para UM GRANDE SALTO EVOLUTIVO. Você nemos as circunstâncias, fatos, problemas, tensões, encontros, eventos, etc., necessário poder EVOLUIR abundantemente e obter os melhores resultados. </w:t>
      </w:r>
      <w:r>
        <w:rPr>
          <w:u w:val="single"/>
        </w:rPr>
        <w:t xml:space="preserve">Certamente a vida de hoje em dia é um Ginásio maravilhoso para o evolucionante de Alma. </w:t>
      </w:r>
      <w:r>
        <w:rPr/>
        <w:t xml:space="preserve">Em diariamente, para o que sabe tirar vantagem disto, nós temos os chás de suficien de EXPERIÊNCIAS para poder ir transformar com segurança. As tensões, os problemas, as circunstâncias adversas, os conflitos, nossos próprios erros e defeitos, etc., elas são para a ALMA, PESOS necessários para o desenvolvimento muscular deles/delas. Só pelas" CRISES" o Alma pode demonstrar o verdadeiro PODER dela em qualquer circunstância, e o mais vez de tempos é manifestada, mais domínio vai estar usando sua natureza inferior ou Personalidade. Poder trabalhar eficazmente em nossa própria CARRO-REALIZAÇÃO, é he/she de necesa ri para saber alguns Aspectos Práticos no Trabalho Psicológico, de forma que nós pode encanar a ENERGIA que nos embrulha corretamente e eles cercam. Ainda porém, nós faltamos bastante dados essenciais para se preparar completamente, ro de pe como vamos nós que afundar e desenvolver os tópicos seguintes, este buraco lógico e compreensível, irão encher de SABEDORIA necessária para evoluir. </w:t>
      </w:r>
    </w:p>
    <w:p>
      <w:pPr>
        <w:pStyle w:val="Normal"/>
        <w:ind w:firstLine="708"/>
        <w:jc w:val="both"/>
        <w:rPr>
          <w:sz w:val="16"/>
        </w:rPr>
      </w:pPr>
      <w:r>
        <w:rPr>
          <w:sz w:val="16"/>
        </w:rPr>
      </w:r>
    </w:p>
    <w:p>
      <w:pPr>
        <w:pStyle w:val="Normal"/>
        <w:rPr/>
      </w:pPr>
      <w:r>
        <w:rPr/>
        <w:t xml:space="preserve">Há um ocultista de provérbio que he/she diz: </w:t>
      </w:r>
    </w:p>
    <w:p>
      <w:pPr>
        <w:pStyle w:val="Normal"/>
        <w:ind w:firstLine="708"/>
        <w:jc w:val="both"/>
        <w:rPr>
          <w:sz w:val="16"/>
        </w:rPr>
      </w:pPr>
      <w:r>
        <w:rPr>
          <w:sz w:val="16"/>
        </w:rPr>
      </w:r>
    </w:p>
    <w:p>
      <w:pPr>
        <w:pStyle w:val="Normal"/>
        <w:rPr/>
      </w:pPr>
      <w:r>
        <w:rPr/>
        <w:t xml:space="preserve">"Como muito como pior As Condições De A Vida, melhor elas são As Frutas Do Trabalho, Sempre, Clarear é Que de O Trabalho Se lembra...." </w:t>
      </w:r>
    </w:p>
    <w:p>
      <w:pPr>
        <w:pStyle w:val="Normal"/>
        <w:jc w:val="center"/>
        <w:rPr>
          <w:bCs/>
          <w:sz w:val="16"/>
        </w:rPr>
      </w:pPr>
      <w:r>
        <w:rPr>
          <w:bCs/>
          <w:sz w:val="16"/>
        </w:rPr>
      </w:r>
    </w:p>
    <w:p>
      <w:pPr>
        <w:pStyle w:val="Normal"/>
        <w:rPr>
          <w:b/>
          <w:b/>
        </w:rPr>
      </w:pPr>
      <w:r>
        <w:rPr/>
        <w:t xml:space="preserve">Há, no momento, vários pontos necessários que nós deveríamos ter presente para empreender nosso Trabalho Psicológico, estes que eles são: </w:t>
      </w:r>
    </w:p>
    <w:p>
      <w:pPr>
        <w:pStyle w:val="Normal"/>
        <w:ind w:firstLine="709"/>
        <w:jc w:val="both"/>
        <w:rPr>
          <w:b/>
          <w:b/>
          <w:sz w:val="16"/>
          <w:u w:val="single"/>
        </w:rPr>
      </w:pPr>
      <w:r>
        <w:rPr>
          <w:b/>
          <w:sz w:val="16"/>
          <w:u w:val="single"/>
        </w:rPr>
      </w:r>
    </w:p>
    <w:p>
      <w:pPr>
        <w:pStyle w:val="Normal"/>
        <w:rPr/>
      </w:pPr>
      <w:r>
        <w:rPr/>
        <w:t>-</w:t>
        <w:tab/>
        <w:t xml:space="preserve">Nós não podemos trabalhar em nosso NATUREZA-INFERIOR, sem ter entendido antes na CAUSA justa deles/delas, a necessidade de uma verdadeira TRANSFORMAÇÃO. Como todo o trabalho fora desta intenção estaria uma perda de tempo e esforço. </w:t>
      </w:r>
    </w:p>
    <w:p>
      <w:pPr>
        <w:pStyle w:val="Normal"/>
        <w:jc w:val="both"/>
        <w:rPr>
          <w:sz w:val="10"/>
        </w:rPr>
      </w:pPr>
      <w:r>
        <w:rPr>
          <w:sz w:val="10"/>
        </w:rPr>
      </w:r>
    </w:p>
    <w:p>
      <w:pPr>
        <w:pStyle w:val="Normal"/>
        <w:rPr/>
      </w:pPr>
      <w:r>
        <w:rPr/>
        <w:t>-</w:t>
        <w:tab/>
        <w:t xml:space="preserve">Uma vez entendido o supracitado, urge a necessidade para Contatar com o zas de Fuer e Influências de SUPERIOR de nosso Natureza-espiritual. E armar meetly com: Amor, Luz E Will Bom. </w:t>
      </w:r>
    </w:p>
    <w:p>
      <w:pPr>
        <w:pStyle w:val="Normal"/>
        <w:jc w:val="both"/>
        <w:rPr>
          <w:b/>
          <w:b/>
          <w:sz w:val="10"/>
        </w:rPr>
      </w:pPr>
      <w:r>
        <w:rPr>
          <w:b/>
          <w:sz w:val="10"/>
        </w:rPr>
      </w:r>
    </w:p>
    <w:p>
      <w:pPr>
        <w:pStyle w:val="Normal"/>
        <w:rPr/>
      </w:pPr>
      <w:r>
        <w:rPr/>
        <w:t>-</w:t>
        <w:tab/>
        <w:t xml:space="preserve">É necessário INVOCAR nosso Professor Interior e essas Forças beneficentes incessantemente, de forma que eles é Manifestado E nos Habita, e que Estes podem, pela Personalidade, ser expressado Completamente em todas nossas tarefas da Vida diária. </w:t>
      </w:r>
    </w:p>
    <w:p>
      <w:pPr>
        <w:pStyle w:val="Normal"/>
        <w:jc w:val="both"/>
        <w:rPr>
          <w:b/>
          <w:b/>
          <w:sz w:val="10"/>
        </w:rPr>
      </w:pPr>
      <w:r>
        <w:rPr>
          <w:b/>
          <w:sz w:val="10"/>
        </w:rPr>
      </w:r>
    </w:p>
    <w:p>
      <w:pPr>
        <w:pStyle w:val="Normal"/>
        <w:rPr/>
      </w:pPr>
      <w:r>
        <w:rPr>
          <w:b/>
        </w:rPr>
        <w:t>-</w:t>
        <w:tab/>
        <w:t xml:space="preserve">Você não pode eliminar um DEFEITO sem ter estimulado a QUALIDADE deles/delas ou VIR antes de TUD contrário. </w:t>
      </w:r>
      <w:r>
        <w:rPr>
          <w:bCs/>
          <w:u w:val="single"/>
        </w:rPr>
        <w:t xml:space="preserve">Esta é uma Lei de Compensação. </w:t>
      </w:r>
      <w:r>
        <w:rPr/>
        <w:t xml:space="preserve">Eliminar algo negativo nós deveríamos substituir isto para algo Positivo. Isto nos leva à conclusão que nós não deveríamos lutar loucamente contra um" Eu-defeito", mas bastante uma vez nós observamos isto, COMPREENDIDO e opondo a RAIZ ou CAUSA que originou isto, e ciendo de cone também por que parte de nossa personalidade que age. Então nós pretendemos desenvolver a parte contrária sinceramente, por exemplo: o ódio apaixonado, a preguiça em Will, o egoísmo em Serviço para o vizinho, etc. </w:t>
      </w:r>
    </w:p>
    <w:p>
      <w:pPr>
        <w:pStyle w:val="Normal"/>
        <w:jc w:val="both"/>
        <w:rPr>
          <w:sz w:val="22"/>
        </w:rPr>
      </w:pPr>
      <w:r>
        <w:rPr>
          <w:sz w:val="22"/>
        </w:rPr>
      </w:r>
    </w:p>
    <w:p>
      <w:pPr>
        <w:pStyle w:val="Normal"/>
        <w:ind w:right="-52" w:hanging="0"/>
        <w:jc w:val="both"/>
        <w:rPr>
          <w:b/>
          <w:b/>
          <w:i/>
          <w:i/>
          <w:iCs/>
          <w:sz w:val="22"/>
        </w:rPr>
      </w:pPr>
      <w:r>
        <w:rPr>
          <w:b/>
          <w:i/>
          <w:iCs/>
          <w:sz w:val="22"/>
        </w:rPr>
      </w:r>
    </w:p>
    <w:p>
      <w:pPr>
        <w:pStyle w:val="Normal"/>
        <w:ind w:right="-52" w:hanging="0"/>
        <w:jc w:val="both"/>
        <w:rPr>
          <w:b/>
          <w:b/>
          <w:i/>
          <w:i/>
          <w:iCs/>
        </w:rPr>
      </w:pPr>
      <w:r>
        <w:rPr>
          <w:b/>
          <w:i/>
          <w:iCs/>
        </w:rPr>
      </w:r>
    </w:p>
    <w:p>
      <w:pPr>
        <w:pStyle w:val="Normal"/>
        <w:ind w:right="-52" w:hanging="0"/>
        <w:jc w:val="both"/>
        <w:rPr>
          <w:b/>
          <w:b/>
          <w:i/>
          <w:i/>
          <w:iCs/>
        </w:rPr>
      </w:pPr>
      <w:r>
        <w:rPr>
          <w:b/>
          <w:i/>
          <w:iCs/>
        </w:rPr>
      </w:r>
    </w:p>
    <w:p>
      <w:pPr>
        <w:pStyle w:val="Normal"/>
        <w:ind w:right="-52" w:hanging="0"/>
        <w:jc w:val="both"/>
        <w:rPr>
          <w:b/>
          <w:b/>
          <w:i/>
          <w:i/>
          <w:iCs/>
        </w:rPr>
      </w:pPr>
      <w:r>
        <w:rPr>
          <w:b/>
          <w:i/>
          <w:iCs/>
        </w:rPr>
      </w:r>
    </w:p>
    <w:p>
      <w:pPr>
        <w:pStyle w:val="Normal"/>
        <w:ind w:right="-52" w:hanging="0"/>
        <w:jc w:val="both"/>
        <w:rPr>
          <w:b/>
          <w:b/>
          <w:i/>
          <w:i/>
          <w:iCs/>
        </w:rPr>
      </w:pPr>
      <w:r>
        <w:rPr>
          <w:b/>
          <w:i/>
          <w:iCs/>
        </w:rPr>
      </w:r>
    </w:p>
    <w:p>
      <w:pPr>
        <w:pStyle w:val="Normal"/>
        <w:ind w:right="-52" w:hanging="0"/>
        <w:jc w:val="both"/>
        <w:rPr>
          <w:b/>
          <w:b/>
          <w:i/>
          <w:i/>
          <w:iCs/>
        </w:rPr>
      </w:pPr>
      <w:r>
        <w:rPr>
          <w:b/>
          <w:i/>
          <w:iCs/>
        </w:rPr>
      </w:r>
    </w:p>
    <w:p>
      <w:pPr>
        <w:pStyle w:val="Normal"/>
        <w:ind w:right="-52" w:hanging="0"/>
        <w:jc w:val="both"/>
        <w:rPr>
          <w:b/>
          <w:b/>
          <w:i/>
          <w:i/>
          <w:iCs/>
        </w:rPr>
      </w:pPr>
      <w:r>
        <w:rPr>
          <w:b/>
          <w:i/>
          <w:iCs/>
        </w:rPr>
      </w:r>
    </w:p>
    <w:p>
      <w:pPr>
        <w:pStyle w:val="Normal"/>
        <w:ind w:right="-52" w:hanging="0"/>
        <w:jc w:val="both"/>
        <w:rPr>
          <w:b/>
          <w:b/>
          <w:i/>
          <w:i/>
          <w:iCs/>
        </w:rPr>
      </w:pPr>
      <w:r>
        <w:rPr>
          <w:b/>
          <w:i/>
          <w:iCs/>
        </w:rPr>
      </w:r>
    </w:p>
    <w:p>
      <w:pPr>
        <w:pStyle w:val="Normal"/>
        <w:ind w:right="-52" w:hanging="0"/>
        <w:jc w:val="both"/>
        <w:rPr>
          <w:b/>
          <w:b/>
          <w:i/>
          <w:i/>
          <w:iCs/>
        </w:rPr>
      </w:pPr>
      <w:r>
        <w:rPr>
          <w:b/>
          <w:i/>
          <w:iCs/>
        </w:rPr>
      </w:r>
    </w:p>
    <w:p>
      <w:pPr>
        <w:pStyle w:val="Normal"/>
        <w:ind w:right="-52" w:hanging="0"/>
        <w:jc w:val="both"/>
        <w:rPr>
          <w:b/>
          <w:b/>
          <w:i/>
          <w:i/>
          <w:iCs/>
        </w:rPr>
      </w:pPr>
      <w:r>
        <w:rPr>
          <w:b/>
          <w:i/>
          <w:iCs/>
        </w:rPr>
      </w:r>
    </w:p>
    <w:p>
      <w:pPr>
        <w:pStyle w:val="Normal"/>
        <w:rPr/>
      </w:pPr>
      <w:r>
        <w:rPr/>
        <w:t>Capítulo. X.</w:t>
      </w:r>
    </w:p>
    <w:p>
      <w:pPr>
        <w:pStyle w:val="Normal"/>
        <w:ind w:right="-52" w:hanging="0"/>
        <w:jc w:val="both"/>
        <w:rPr>
          <w:b/>
          <w:b/>
          <w:i/>
          <w:i/>
          <w:iCs/>
          <w:sz w:val="22"/>
        </w:rPr>
      </w:pPr>
      <w:r>
        <w:rPr>
          <w:b/>
          <w:i/>
          <w:iCs/>
          <w:sz w:val="22"/>
        </w:rPr>
      </w:r>
    </w:p>
    <w:p>
      <w:pPr>
        <w:pStyle w:val="Normal"/>
        <w:ind w:right="-52" w:hanging="0"/>
        <w:jc w:val="both"/>
        <w:rPr>
          <w:b/>
          <w:b/>
          <w:i/>
          <w:i/>
          <w:iCs/>
          <w:sz w:val="22"/>
        </w:rPr>
      </w:pPr>
      <w:r>
        <w:rPr>
          <w:b/>
          <w:i/>
          <w:iCs/>
          <w:sz w:val="22"/>
        </w:rPr>
      </w:r>
    </w:p>
    <w:p>
      <w:pPr>
        <w:pStyle w:val="Normal"/>
        <w:rPr/>
      </w:pPr>
      <w:r>
        <w:rPr/>
        <w:t xml:space="preserve">ANATOMIA ESCONDIDA </w:t>
      </w:r>
    </w:p>
    <w:p>
      <w:pPr>
        <w:pStyle w:val="Normal"/>
        <w:jc w:val="both"/>
        <w:rPr>
          <w:sz w:val="22"/>
        </w:rPr>
      </w:pPr>
      <w:r>
        <w:rPr>
          <w:sz w:val="22"/>
        </w:rPr>
      </w:r>
    </w:p>
    <w:p>
      <w:pPr>
        <w:pStyle w:val="Normal"/>
        <w:rPr/>
      </w:pPr>
      <w:r>
        <w:rPr/>
        <w:t>“</w:t>
      </w:r>
      <w:r>
        <w:rPr/>
        <w:t xml:space="preserve">O Chakras, Centros De Energia E Outros Poderes” </w:t>
      </w:r>
    </w:p>
    <w:p>
      <w:pPr>
        <w:pStyle w:val="Normal"/>
        <w:jc w:val="both"/>
        <w:rPr>
          <w:sz w:val="22"/>
        </w:rPr>
      </w:pPr>
      <w:r>
        <w:rPr>
          <w:sz w:val="22"/>
        </w:rPr>
      </w:r>
    </w:p>
    <w:p>
      <w:pPr>
        <w:pStyle w:val="Normal"/>
        <w:ind w:firstLine="720"/>
        <w:jc w:val="both"/>
        <w:rPr>
          <w:sz w:val="22"/>
        </w:rPr>
      </w:pPr>
      <w:r>
        <w:rPr>
          <w:sz w:val="22"/>
        </w:rPr>
      </w:r>
    </w:p>
    <w:p>
      <w:pPr>
        <w:pStyle w:val="Normal"/>
        <w:ind w:firstLine="709"/>
        <w:jc w:val="both"/>
        <w:rPr>
          <w:sz w:val="22"/>
        </w:rPr>
      </w:pPr>
      <w:r>
        <w:rPr>
          <w:sz w:val="22"/>
        </w:rPr>
      </w:r>
    </w:p>
    <w:p>
      <w:pPr>
        <w:pStyle w:val="Normal"/>
        <w:rPr/>
      </w:pPr>
      <w:r>
        <w:rPr/>
        <w:t xml:space="preserve">O tópico que nós tentaremos logo é profundamente interessante e importante, mas devido a sua grande complexidade e extensão nós estudaremos só alguns de seus aspectos mais significantes que, porém, eles formarão uma bagagem importante de conhecimento que o estudante agradecerá. Talvez no princípio muitos dos dados que nós exporemos não são adequadamente compreendidos, mas não se preocupa, continue à frente, e se eles perseveram no estudo e na prática espiritual tudo será mais compreensível. A verdade é que cada CAPÍTULO tem vários níveis de ENTENDER, e o que hoje é obtuso amanhã estará lúcido como um dia de sol. </w:t>
      </w:r>
    </w:p>
    <w:p>
      <w:pPr>
        <w:pStyle w:val="Normal"/>
        <w:rPr/>
      </w:pPr>
      <w:r>
        <w:rPr>
          <w:u w:val="single"/>
        </w:rPr>
        <w:t xml:space="preserve">São ligadas as relações de praticamente o homem com o mundo aos CINCO SENTIDOS: visto, prazer, olfação, tato e ouviu. </w:t>
      </w:r>
      <w:r>
        <w:rPr/>
        <w:t xml:space="preserve">Este infor de cinco sentidos tripulam à MENTE de tudo que que eles podem perceber, e isto, a MENTE, atos como agente receptivo e coerente desse informations, de forma que posterior pode produzir uma resposta, esta resposta pode ser mas ou menos ligente de inte. Porém, é interessante para adquirir a atenção no fato que durante milhares de anos o homem treinou dentro multiplicar e ampliar as SENSAÇÕES dele e PERCEPÇÕES pelo uso dos Cinco Sensos Físicos Limitados dele, e para este jogo no teclado dos cinco sentidos, o homem o chama cultura e civilização. Este, infelizmente, é um conceito um tanto pessoa pobre que se lembra do verdadeiro tencial de Po do homem. </w:t>
      </w:r>
      <w:r>
        <w:rPr>
          <w:b/>
        </w:rPr>
        <w:t xml:space="preserve">Os cinco sensos físicos, pertença para o avião físico e eles nunca explorarão além deste avião. </w:t>
      </w:r>
      <w:r>
        <w:rPr/>
        <w:t xml:space="preserve">Todos nós experimentamos outros estados de percepção em algum momento; os Estados de largura de consciência, impressão de abundância, grandeza, imensidão, intensos anseios de espiritualidade e estádios de AMOR que ultrapassa alguma explicação, etc. Estas percepções internas, ultrapasse qualquer inscrição dos sensos ordinários, verdade!. Sem contar um pouco de outras percepções que são chamadas intuições pela coisa normal, flashes, premonições, corcundas e outras séries de experiências que pertencem para o Reino disso chamadas paranormal. Nos deixe observar os seres humanos; eles têm a possibilidade para ver, de saborear, de jogar, de comprar tudo e, porém, eles sempre faltam algo... Por que? Porque eles não sabem que alcançar a ABUNDÂNCIA, descobrir sensações de uma intensidade e de uma riqueza verdadeiramente excepcional, he/she precisa partir além dos cinco sentidos. Neste campo o oriental pode ter experiências absolutamente inimagináveis pelos ocidentais (embora hoje em dia há as mesmas possibilidades como muito para o oriental como para os ocidentais, embora o primeiro ones tiveram uma liberdade de experimentação maior no passado). </w:t>
      </w:r>
    </w:p>
    <w:p>
      <w:pPr>
        <w:pStyle w:val="Normal"/>
        <w:rPr/>
      </w:pPr>
      <w:r>
        <w:rPr/>
        <w:t xml:space="preserve">É necessário conseguir que os seres humanos entendam que o impulso de acumular e aumentar as sensações físicas deles/delas os informarão decepções grandes, porque estas sensações estão a tempo LIMITADAS e espaço. Por que? Porque ca dá órgão que é especializado, cumpre uma certa função e eles não produzem outras sensações que esses que correspondem a sua própria natureza física. Experimentar sensações novas e larguras de estados, é necessário ir para outros órgãos internos e mais sutis que nós também possuímos. Estes já sim necen de perte para nossa ANATOMIA ESCONDIDA ou oculta, e permanece escondido, porque a ciência oficial ainda não os pode investigar em seus laboratórios e com seus instrumentos ordinários. Porém, nós deveríamos saber que não para isto é ignorado isto esta ANATOMIA, nada mais longe disto, só o oposto. Foi estudado, foi investigado e foi desenvolvido a fundo através de tros de Maes incontável, Inicie, os Alunos e investigadores psíquicos de todas as vezes. </w:t>
      </w:r>
    </w:p>
    <w:p>
      <w:pPr>
        <w:pStyle w:val="Normal"/>
        <w:rPr/>
      </w:pPr>
      <w:r>
        <w:rPr/>
        <w:t xml:space="preserve">Onde mais que foi investigado, ou bastante, onde mais que foi escrito no tópico que esteve em LESTE, embora de certo modo às vezes um pequeno simbólico. Eles, certos grupos orientais tiveram um conhecimento científico inteiro destes CENTROS e PODERES Internos que cercam o homem, eles o ínter-penetram e eles fazem dele o que é. Só folheando por um pequeno nessas culturas, nós achamos conhecimento surpreendente e ciências quase incompreensíveis durante essas vezes. Por exemplo se nós estudamos o que a ACUPUNTURA desenvolve um pouco, nós olhamos brevemente uma idéia geral da ciência maravilhosa dessas cidades. A acupuntura que já é reconhecida oficialmente pela medicina, mostra melhor que qualquer outra ciência descoberta, a CONTA de ENERGIA ou ESCONDE do ser humano. Desde que isto não trabalha ou cura na parte física, mas em outro corpo CORPO de ETHERIC chamado até mais sutil que nos cerca a tudo e aquele já estudou em conferências prévias. Deus depositou na alma possibilidades grandes humanas, mas um siado de dema de vida guiaram para o exterior impede seu desenvolvimento. Para os homens que fazem um esforço vivendo uma vida puramente fenoménica ou material, os cinco sentidos deles/delas devoram a energia PSÍQUICA inteira e é nenhum mais muito tempo qualquer coisa para o Avião espiritual. A diferença que há entre a satisfação material e a ALEGRIA e ABUNDÂNCIA espi ritual, é o mesmo que a distância que existe entre nossos olhos e o chão da terra e que de nossos olhos e o espaço infinito. Isso é a diferença quantitativa e qualitativa. Até que o ser humano não sabe e desenvolveu os ÓRGÃOS INTERNOS que podem o pôr em contato com as Regiões e Entidades mais altas, pode ser afirmado que não saberá grande coisa, e que seu desenvolvimento como evolucionante de Alma não terá jogado sua abundância. </w:t>
      </w:r>
    </w:p>
    <w:p>
      <w:pPr>
        <w:pStyle w:val="Normal"/>
        <w:rPr/>
      </w:pPr>
      <w:r>
        <w:rPr>
          <w:u w:val="single"/>
        </w:rPr>
        <w:t xml:space="preserve">Duas formas de conhecimento existem: o INTELECTUAL e o ESPIRITUAL. </w:t>
      </w:r>
      <w:r>
        <w:rPr/>
        <w:t xml:space="preserve">Se você puder desenvolver ambos, é melhor, desde que é completado e eles formam um quadrado completo de REALIZAÇÃO. Primeiro a necessidade acontece de saber, inhe produz em todo o ser humano; depois, em segunda posição o conhecimento é adquirido, quer dizer, o estudo no tópico exigido; em terceiro lugar, se a pessoa quer alcançar uma verdadeira compreensão que o he/she de conhecimento teórico põe em prática, sob condição em nossas próprias vidas, que isto dá como resultado para a EXPERIÊNCIA. Mas todos nós sabemos que não todas as experiências são assimiladas corretamente; só uma compreensão clara, uma inteligência amorosa pode transformar a experiência em SABEDORIA, e pára isto é necessário a Espiritualidade. Este seria o quinto ponto, desde que a SABEDORIA é o resultado da união entre a INTELIGÊNCIA e o AMOR. </w:t>
      </w:r>
    </w:p>
    <w:p>
      <w:pPr>
        <w:pStyle w:val="Normal"/>
        <w:ind w:firstLine="708"/>
        <w:jc w:val="both"/>
        <w:rPr>
          <w:sz w:val="16"/>
        </w:rPr>
      </w:pPr>
      <w:r>
        <w:rPr>
          <w:sz w:val="16"/>
        </w:rPr>
      </w:r>
    </w:p>
    <w:p>
      <w:pPr>
        <w:pStyle w:val="Normal"/>
        <w:rPr/>
      </w:pPr>
      <w:r>
        <w:rPr/>
        <w:t xml:space="preserve">O CORPO E T É R EU C OU </w:t>
      </w:r>
    </w:p>
    <w:p>
      <w:pPr>
        <w:pStyle w:val="Normal"/>
        <w:jc w:val="both"/>
        <w:rPr>
          <w:sz w:val="10"/>
        </w:rPr>
      </w:pPr>
      <w:r>
        <w:rPr>
          <w:sz w:val="10"/>
        </w:rPr>
      </w:r>
    </w:p>
    <w:p>
      <w:pPr>
        <w:pStyle w:val="Normal"/>
        <w:rPr/>
      </w:pPr>
      <w:r>
        <w:rPr/>
        <w:t xml:space="preserve">Quase tudo ignoram aquele grau de assunto, ainda físicas, até mesmo aquele invisível para qual os Ocultistas chamam ETÉREO. Esta parte invisível do corpo físico é de importância suprema por nós para isso é o veículo para qual as CORRENTES VITAIS que mantêm fluxo que eu vivo ao corpo, e eles servem como ponte para transferir as ondas do PENSAMENTO e a EMOÇÃO do Corpo Astral para o Corpo Físico denso. Sem tal uma ponte de intermediário a ALMA não apodreceria para usar as celas de seu cérebro. O clarividente vê isto como uma massa diferente de névoa violeta luminosa fraca cinza que interpenetra a parte densa do corpo físico e ela estende um pequeno além isto. O corpo de etheric é a parte mais densa na AURA humana. A ciência física moderna afirma que mudança todo corporal, ou nos músculos, nas celas ou nos nervos, é acompanhado por uma ação ELÉTRICA, e isto provavelmente é o verdadeiro até nas mudanças químicas que constantemente têm lugar no corpo físico. </w:t>
      </w:r>
      <w:r>
        <w:rPr>
          <w:b/>
        </w:rPr>
        <w:t xml:space="preserve">Onde desejos de he/she que acontece a ação elétrica, o he/she de ÉTER tem, necessariamente que estar presente; de modo que a presença da corrente insinua isso do éter que entende a tudo e tudo embrulha; nenhuma partícula de assunto físico entra em contato com outro, mas bastante cada uma frota em uma atmosfera de éter. </w:t>
      </w:r>
      <w:r>
        <w:rPr/>
        <w:t xml:space="preserve">Não seria de mais se lembrar que o AVIÃO FÍSICO é composto de 7 subplanos, e que desse 7 subplanos ou estados do assunto três saiba um ao outro como: sólido, líquido e gasoso. DUAS VEZES COMO MUITO ETÉREO ou CORPO de ETHERIC, como llamársele de desejo, que é composto dos 4 estados restantes do assunto, quer dizer, do: etheric, superetérico, estado subatômico e atômico. E é uma CÓPIA EXATA do corpo físico. </w:t>
      </w:r>
    </w:p>
    <w:p>
      <w:pPr>
        <w:pStyle w:val="Normal"/>
        <w:rPr/>
      </w:pPr>
      <w:r>
        <w:rPr/>
        <w:t xml:space="preserve">Também é indispensável notar que, O CORPO de ETHERIC também é o veículo de Prana. Como foi treinado Shri Shankaracharya: o PRANA é o encorajamento de vida, também é a energia ativa do eu. Esta parte invisível do co de físi de corpo é o VEÍCULO por meio do qual as CORRENTES fluem DE PRANA ou a vitalidade que conserva ao corpo com vida, eu como nós já tínhamos dito. </w:t>
      </w:r>
    </w:p>
    <w:p>
      <w:pPr>
        <w:pStyle w:val="Normal"/>
        <w:jc w:val="both"/>
        <w:rPr>
          <w:b/>
          <w:b/>
          <w:sz w:val="12"/>
        </w:rPr>
      </w:pPr>
      <w:r>
        <w:rPr>
          <w:b/>
          <w:sz w:val="12"/>
        </w:rPr>
      </w:r>
    </w:p>
    <w:p>
      <w:pPr>
        <w:pStyle w:val="Normal"/>
        <w:rPr/>
      </w:pPr>
      <w:r>
        <w:rPr/>
        <w:t xml:space="preserve">O QUE É P R A N PARA? </w:t>
      </w:r>
    </w:p>
    <w:p>
      <w:pPr>
        <w:pStyle w:val="Normal"/>
        <w:jc w:val="both"/>
        <w:rPr>
          <w:b/>
          <w:b/>
          <w:sz w:val="10"/>
        </w:rPr>
      </w:pPr>
      <w:r>
        <w:rPr>
          <w:b/>
          <w:sz w:val="10"/>
        </w:rPr>
      </w:r>
    </w:p>
    <w:p>
      <w:pPr>
        <w:pStyle w:val="Normal"/>
        <w:rPr/>
      </w:pPr>
      <w:r>
        <w:rPr/>
        <w:t xml:space="preserve">De forma que o corpo físico pode viver, requer comida para sua nutrição; re de ai para sua respiração e vitalidade para sua absorção. A vitalidade é, essencialmente, uma força; mas quando você foi tido de he/she de assunto se aparece como um elemento existente em todos os aviões da natureza. A vitalidade é uma força que originalmente vem do SOL e cada coisa e cada pessoa, como o peixe no oceano de água, mergulhou em um oceano daquela vida, "JIVA denominado", ou o princípio lote vital. Cada um destina daquela vitalidade, chamada por isto PRANA, o princípio vital humano, ou a força vital. He/she não tem cor, embora é intensamente LUMINOSO e ativo, desde que vem do Sol; e não pode ser diretamente útil ao erpo de cu para a assimilação deles/delas, para menos que sendo absorvido por um CENTRO de ETHERIC localizaram na conta de etheric do BAÇO. A função fisiológica do BAÇO, como eles soubessem, é o um de formar os glóbulos vermelhos do sangue. Não é então de perder que o ETHERIC CENTER da vitalidade que vem do Sol, em forma de esferas luminosas pequenas fica exatamente situado nele. A atmosfera terrestre está por todo o tempo cheio com esta força, PRANA chamado. O PRANA não pode separar o veículo físico e seu etéreo dobre durante a vida. </w:t>
      </w:r>
      <w:r>
        <w:rPr>
          <w:b/>
          <w:u w:val="single"/>
        </w:rPr>
        <w:t xml:space="preserve">Sintetizando poderiam dizer que: PRANA em Sanskrit quer dizer “ENERGIA ABSOLUTA” a força vital. </w:t>
      </w:r>
      <w:r>
        <w:rPr/>
        <w:t xml:space="preserve">É conhecido que com cada TOMAR FÔLEGO de uma pessoa o PRANA flui para nosso interior. Quando o Professor vistoso do PRANAYAMA (tica de energé Vivente), a Ciência da Respiração, a pessoa pode mergulhar na força vital e aprender como então de forma que isto energia pode TRANSMUDAR em qualquer vibração que requer controlar o SISTEMA SUTIL deles/delas DE ENERGIA". Estes atos de força vitais como uma LINHA CÓSMICA. He/she esparrama do TUDO, fluindo para cada Dimensão, nando de lle o espaço disponível inteiro, conectando tudo nos quatro níveis. É o UGH ERZA PRIMORDIAL que é a fonte de todas as Forças do Universo; transmite o pensamento pelo ÉTER e, porém não é pensado!. Não é nenhuma questão, mas por causa do ele" PRANA" existe em todas suas variações. Tudo aquilo" é" fontes do PRANA do modo nisso que é transmudado em vibrações diferentes. Com tudo, o PRANA não é nenhuma CONSCIÊNCIA, simplesmente é a energia absoluta que ne de mantie para tudo trabalhando, o combustível da vida. CIÓN BREATHES isto é o que o PRANA leva em sua forma concentrada pelo SISTEMA SEU TIL ou o Corpo de Etheric de uma pessoa e por meio de uma respiração apropriada poda mos para aumentar nosso nível de energia (nível de PRANA) e então usar isto como nós usássemos a eletricidade para qualquer propósito útil. </w:t>
      </w:r>
    </w:p>
    <w:p>
      <w:pPr>
        <w:pStyle w:val="Normal"/>
        <w:ind w:firstLine="708"/>
        <w:jc w:val="both"/>
        <w:rPr>
          <w:sz w:val="16"/>
        </w:rPr>
      </w:pPr>
      <w:r>
        <w:rPr>
          <w:sz w:val="16"/>
        </w:rPr>
      </w:r>
    </w:p>
    <w:p>
      <w:pPr>
        <w:pStyle w:val="Normal"/>
        <w:rPr/>
      </w:pPr>
      <w:r>
        <w:rPr/>
        <w:t xml:space="preserve">O" NADIS" ou CANAIS SUTIS de ENERGIA. </w:t>
      </w:r>
    </w:p>
    <w:p>
      <w:pPr>
        <w:pStyle w:val="Normal"/>
        <w:jc w:val="both"/>
        <w:rPr>
          <w:b/>
          <w:b/>
          <w:sz w:val="16"/>
          <w:u w:val="single"/>
        </w:rPr>
      </w:pPr>
      <w:r>
        <w:rPr>
          <w:b/>
          <w:sz w:val="16"/>
          <w:u w:val="single"/>
        </w:rPr>
      </w:r>
    </w:p>
    <w:p>
      <w:pPr>
        <w:pStyle w:val="Normal"/>
        <w:rPr/>
      </w:pPr>
      <w:r>
        <w:rPr/>
        <w:t xml:space="preserve">Quando nós dizemos que a ENERGIA PRÁNICA move e circula para o corpo inteiro inteiro, é óbvio que nós estamos nos referindo, sem lugar para dúvidas, para ORDENANÇA, SISTEMA ORGANIZADO e SALVA de sutilísimos de CANAIS, criadas de assunto de etheric, para onde os movimentos de energia. Estes canais ou NADIS, toma esses conta de TRANSMITITR e LEVAR a energia a todos os pontos do corpo físico, SAÚDE produtora ou medad de enfer que dependem da limpeza deles/delas, e também acredita as condições necessárias para o DESPERTAR de todas as habilidades ou PODERES do Homem Desenvolvido. O NADIS vem ser uma conta sutil da REDE do Sistema Nervoso, mas sem he/she com ela. O PRANA não age diretamente no corpo rial sombrio, mas bastante NÁDICOS reflete por esta rede densa de canais. É, porque, de uma infinidade (alguns os quantificam 72.000 mil nadis ao redor) de canais que ocupam o volume - falando em termos de analogia física - deste sutil ou corpo de etheric. No desenho seguinte nós podemos observar esta disposição de sutilísima de canais de etheric. É uma reprodução esquemática, de acordo com a gravura clássica, da REDE de NADIS que you/they constituem a armação do “PRANAMAYA KOSHA” e para onde a energia circula PRÁNICA. Algum NADIS grosso existe, como os nervos físicos, as veias e as artérias e que juntamente eles entram paralelo. Mas não todo o NADIS adota uma forma física, nem eles não têm um caráter visível, então, é impossível os localizar, os observar ou seguir a estrada que you/they viajam para meios físicos. </w:t>
      </w:r>
      <w:r>
        <w:rPr>
          <w:b/>
          <w:u w:val="single"/>
        </w:rPr>
        <w:t xml:space="preserve">O NADIS sutil é de dois tipos: 1º)" Pranavaha Nadis" Canais da força Pránica. </w:t>
      </w:r>
      <w:r>
        <w:rPr>
          <w:b/>
        </w:rPr>
        <w:t xml:space="preserve">2º)" Manovaha Nadis" Canais da força MENTAL. </w:t>
      </w:r>
      <w:r>
        <w:rPr/>
        <w:t xml:space="preserve">Os meridianos nesse aquele TURA trabalha no ACUPUN é igual ao NADIS do pranavaha ou pránicos de nadis. </w:t>
      </w:r>
    </w:p>
    <w:p>
      <w:pPr>
        <w:pStyle w:val="Normal"/>
        <w:ind w:firstLine="708"/>
        <w:jc w:val="both"/>
        <w:rPr>
          <w:sz w:val="16"/>
          <w:u w:val="single"/>
        </w:rPr>
      </w:pPr>
      <w:r>
        <w:rPr>
          <w:sz w:val="16"/>
          <w:u w:val="single"/>
        </w:rPr>
      </w:r>
    </w:p>
    <w:p>
      <w:pPr>
        <w:pStyle w:val="Normal"/>
        <w:rPr/>
      </w:pPr>
      <w:r>
        <w:rPr/>
        <w:t xml:space="preserve">Os Três Canais Importantes </w:t>
      </w:r>
    </w:p>
    <w:p>
      <w:pPr>
        <w:pStyle w:val="Normal"/>
        <w:ind w:firstLine="708"/>
        <w:jc w:val="both"/>
        <w:rPr>
          <w:sz w:val="14"/>
        </w:rPr>
      </w:pPr>
      <w:r>
        <w:rPr>
          <w:sz w:val="14"/>
        </w:rPr>
      </w:r>
    </w:p>
    <w:p>
      <w:pPr>
        <w:pStyle w:val="Normal"/>
        <w:rPr>
          <w:b/>
          <w:b/>
        </w:rPr>
      </w:pPr>
      <w:r>
        <w:rPr/>
        <w:t xml:space="preserve">Dentro do tópico no NADIS e aumentou nossa visão no CONDUC COUGH SUTIL do homem, é reconhecer e enfatizar, a grande importância que para os estudos e Ocultistas práticos, eles têm o três NADIS seguinte: O SUSHUMNA, O ANDAMENTO e O PINGALA. Desde que este a ENERGIA Mística e Essencial TRINIDAD da forma de Homem. Entender estas declarações e a importância básica destes CANAIS ESPECIAIS melhoram, nós os estudaremos brevemente em particular: </w:t>
      </w:r>
    </w:p>
    <w:p>
      <w:pPr>
        <w:pStyle w:val="Normal"/>
        <w:ind w:firstLine="708"/>
        <w:jc w:val="both"/>
        <w:rPr>
          <w:b/>
          <w:b/>
          <w:sz w:val="12"/>
        </w:rPr>
      </w:pPr>
      <w:r>
        <w:rPr>
          <w:b/>
          <w:sz w:val="12"/>
        </w:rPr>
      </w:r>
    </w:p>
    <w:p>
      <w:pPr>
        <w:pStyle w:val="Normal"/>
        <w:rPr/>
      </w:pPr>
      <w:r>
        <w:rPr/>
        <w:t xml:space="preserve">O CANAL" SUSHUMNA" </w:t>
      </w:r>
    </w:p>
    <w:p>
      <w:pPr>
        <w:pStyle w:val="Normal"/>
        <w:jc w:val="both"/>
        <w:rPr>
          <w:b/>
          <w:b/>
          <w:sz w:val="10"/>
        </w:rPr>
      </w:pPr>
      <w:r>
        <w:rPr>
          <w:b/>
          <w:sz w:val="10"/>
        </w:rPr>
      </w:r>
    </w:p>
    <w:p>
      <w:pPr>
        <w:pStyle w:val="Normal"/>
        <w:rPr/>
      </w:pPr>
      <w:r>
        <w:rPr/>
        <w:t xml:space="preserve">Este NADI CENTRAL é o mais importante de tudo. Ocupa, uma posição CENTRAL e atravessa a espinha inteira. He/she nasce em um CENTRO de ENERGIA ou CHAKRA localizou na base do espinho dorsal denominado" MULADHARA." O canal que SUSHUMNA ascende para o corpo cruzando o paladar na base do crânio e unindo finalmente a outro CENTRO de ENERGIA ou CHAKRA chamado" SAHASRARA" ou" Loto de mil Pétalas" na parte superior do crânio. Em geral para o homem comum este CANAL está praticamente sem usar e, é para esses que tomam conta de do Ocultista de Trabalho, uma fabricação de propósito circula para ele a energia KUNDALINI, a força mais poderosa na vida. Esta energia KUNDALÍNICA ou" Serpentina" quando puder ascender para o canal SUSHUMNA, he/she abre depois dos passos deles/delas, classifique para classificar TODO O CHAKRAS que está conectado por este NADI CENTRAL. Deste modo, o homem se torna DEUS, desde ao ascender o FOGO KUNDALINI para o canal central toda a impureza e limitação que poderia ter no lugar de tomada de homem as queimaduras de liberação totais. Esta é sem dúvida a meta de muitos IOGUES. </w:t>
      </w:r>
    </w:p>
    <w:p>
      <w:pPr>
        <w:pStyle w:val="Heading9"/>
        <w:suppressAutoHyphens w:val="false"/>
        <w:ind w:hanging="0"/>
        <w:rPr>
          <w:rFonts w:ascii="Times New Roman" w:hAnsi="Times New Roman" w:cs="Times New Roman"/>
          <w:spacing w:val="0"/>
          <w:sz w:val="16"/>
        </w:rPr>
      </w:pPr>
      <w:r>
        <w:rPr>
          <w:rFonts w:cs="Times New Roman" w:ascii="Times New Roman" w:hAnsi="Times New Roman"/>
          <w:spacing w:val="0"/>
          <w:sz w:val="16"/>
        </w:rPr>
      </w:r>
    </w:p>
    <w:p>
      <w:pPr>
        <w:pStyle w:val="Normal"/>
        <w:rPr/>
      </w:pPr>
      <w:r>
        <w:rPr/>
        <w:t xml:space="preserve">O CANAL" ANDAMENTO" </w:t>
      </w:r>
    </w:p>
    <w:p>
      <w:pPr>
        <w:pStyle w:val="Normal"/>
        <w:jc w:val="both"/>
        <w:rPr>
          <w:sz w:val="12"/>
          <w:lang w:val="es-ES_tradnl"/>
        </w:rPr>
      </w:pPr>
      <w:r>
        <w:rPr>
          <w:sz w:val="12"/>
          <w:lang w:val="es-ES_tradnl"/>
        </w:rPr>
      </w:r>
    </w:p>
    <w:p>
      <w:pPr>
        <w:pStyle w:val="Normal"/>
        <w:rPr/>
      </w:pPr>
      <w:r>
        <w:rPr/>
        <w:t xml:space="preserve">Este NADI chamado ANDAMENTO, é o canal ESQUERDO, beneficiário de correntes LUNARES. É de natureza feminina e armazém da energia materna que produz a vida. A parte ESQUERDA é descrita no TANTRAS goste de natureza magnética, feminina, visual e emocional. Na prática do PRANAYAMA (respirações de energia) he/she quase sempre começa ao cobrir a janela certa do nariz e tomar fôlego para a janela esquerda. Isto excita o NADI INDO, porque he/she origina no testículo esquerdo e termina na janela esquerda do nariz. Para este canal como também para o seguindo a energia circula normalmente no homem comum, mas não harmoniosamente. Do equilíbrio correto do NADIS GOING e PINGALA a verdadeira saúde acontece; sica de fí, mental e espiritual. </w:t>
      </w:r>
    </w:p>
    <w:p>
      <w:pPr>
        <w:pStyle w:val="Normal"/>
        <w:jc w:val="both"/>
        <w:rPr>
          <w:sz w:val="10"/>
        </w:rPr>
      </w:pPr>
      <w:r>
        <w:rPr>
          <w:sz w:val="10"/>
        </w:rPr>
      </w:r>
    </w:p>
    <w:p>
      <w:pPr>
        <w:pStyle w:val="Normal"/>
        <w:rPr/>
      </w:pPr>
      <w:r>
        <w:rPr/>
        <w:t xml:space="preserve">O CANAL" PINGALA" </w:t>
      </w:r>
    </w:p>
    <w:p>
      <w:pPr>
        <w:pStyle w:val="Normal"/>
        <w:jc w:val="both"/>
        <w:rPr>
          <w:sz w:val="12"/>
        </w:rPr>
      </w:pPr>
      <w:r>
        <w:rPr>
          <w:sz w:val="12"/>
        </w:rPr>
      </w:r>
    </w:p>
    <w:p>
      <w:pPr>
        <w:pStyle w:val="Normal"/>
        <w:rPr/>
      </w:pPr>
      <w:r>
        <w:rPr/>
        <w:t xml:space="preserve">PINGALA é o canal CERTO, beneficiário das correntes SOLARES, que é de natureza masculina, e reserva de energia destrutiva. O DIREITO é de trica de eléc de natureza, masculino, verbal e racional. </w:t>
      </w:r>
    </w:p>
    <w:p>
      <w:pPr>
        <w:pStyle w:val="Normal"/>
        <w:rPr>
          <w:b/>
          <w:b/>
        </w:rPr>
      </w:pPr>
      <w:r>
        <w:rPr/>
        <w:t xml:space="preserve">No livro A Vida Escondida na Alvenaria, C.W Leadbeater diz relativo ao uso maçônico destes energia: “é parte o estímulo do tividad de ac das forças etéreas no corpo humano para apressar a evolução Do plano da Alvenaria. Este estímulo é aplicado no momento dentro que o Professor Venerável acredita, ele recebe e constitui o candidato. No primeiro grau afeta ao andamento ou aspectos de feminino da energia, com o que facilita o candidato o domínio das paixões e emoções. No segundo grau afeta ao pingala ou aspecto masculino e fortalece isto para facilitar o domínio da mente. Nas terceiras esteiras de he/she de grau para cima a energia central, o sushumna, e he/she abre em rota para a influência superior do espírito.” </w:t>
      </w:r>
    </w:p>
    <w:p>
      <w:pPr>
        <w:pStyle w:val="Normal"/>
        <w:jc w:val="both"/>
        <w:rPr>
          <w:b/>
          <w:b/>
          <w:sz w:val="22"/>
          <w:u w:val="single"/>
        </w:rPr>
      </w:pPr>
      <w:r>
        <w:rPr>
          <w:b/>
          <w:sz w:val="22"/>
          <w:u w:val="single"/>
        </w:rPr>
      </w:r>
    </w:p>
    <w:p>
      <w:pPr>
        <w:pStyle w:val="Normal"/>
        <w:rPr/>
      </w:pPr>
      <w:r>
        <w:rPr/>
        <w:t xml:space="preserve">O C H PARA K R PARA S </w:t>
      </w:r>
    </w:p>
    <w:p>
      <w:pPr>
        <w:pStyle w:val="Normal"/>
        <w:jc w:val="both"/>
        <w:rPr>
          <w:sz w:val="22"/>
        </w:rPr>
      </w:pPr>
      <w:r>
        <w:rPr>
          <w:sz w:val="22"/>
        </w:rPr>
      </w:r>
    </w:p>
    <w:p>
      <w:pPr>
        <w:pStyle w:val="Normal"/>
        <w:rPr/>
      </w:pPr>
      <w:r>
        <w:rPr/>
        <w:t xml:space="preserve">Quando um homem começa a fazer pior os sensos dele que assim pode perceber algo mais que o que que o outro percebem, ele esparrama antes dele um mun novo e fascinante fazem, e o CHAKRAS que elas são das primeiras coisas deste mundo que you/they adquirem a atenção. A palavra" CHAKRA" é Sanskrit, e significa RODA ou LOTOS, enquanto mencionando respectivamente em ambas as condições a sua REDONDA forma e sua representação por meio do símbo que de uma FLOR DE LOTO. Este CHAKRAS existe em todo o ser humano, embora eles são CEN TROS Escondido, quer dizer, não visível nenhum material, desde que eles pertencem o SUTIL ou CORPO de ETHERIC. O CHAKRAS pertence junto com os graus diversos da manifestação nos MACROCOSMOS, e com os níveis diferentes da personalidade humana que finalmente não é mas uma reprodução em pequeno, MICROCOSMOS, dos níveis grandes da manifestação Cósmica. </w:t>
      </w:r>
      <w:r>
        <w:rPr>
          <w:u w:val="single"/>
        </w:rPr>
        <w:t xml:space="preserve">O CHAKRAS é tanto CENTROS PSÍQUICOS do corpo que está em atividade em todo o momento, se nós temos consciência deles como se nr. </w:t>
      </w:r>
      <w:r>
        <w:rPr/>
        <w:t xml:space="preserve">A ENERGIA viaja o CHAKRAS que produz estados psíquicos diferentes. A ciência biológica moderna explica isto como as mudanças químicas acontecidas pelas GLÂNDULAS ENDÓCRINAS, glândulas sem canais cujas secreções misturam com a circulação sangüínea do corpo de um modo direto e instantâneo. </w:t>
      </w:r>
    </w:p>
    <w:p>
      <w:pPr>
        <w:pStyle w:val="Normal"/>
        <w:rPr/>
      </w:pPr>
      <w:r>
        <w:rPr/>
        <w:t xml:space="preserve">O CHAKRAS ou CENTROS de FORÇA também são conexão aponta ou conexão para a qual a energia flui de um a outro veículo ou o corpo do homem. Isto não só significa aquele CHAKRAS existe no corpo de etheric, mas também no astral e mental. Tendo todos uma inter-relação necessária. Qualquer que que possui um he/she de grau de clarividência leve pode ver facilmente duas vezes os dentro como muito etéreo, em superfície de cu já se aparece em forma de depressões semelhante para PRATOS ou VÓRTICES, e quando já completamente é ativo para o grau alcançado de espiritualidade, eles aumentam de tamanho, mais de cinco centímetros, e you/they pode ser visto como ponto luminoso e vórtices de coruscantes por via de sóis minúsculos. Nós às vezes falamos destes CENTROS que se asperamente eles pertencessem junto com certos órgãos físicos; mas na realidade eles estão duas vezes na superfície de como muito etéreo isso é ligeiramente projetado além do corpo denso. Embora o NADIS não deveria ser identificado com os nervos, nem o CHAKRAS não é os mostrar como centros nervosos ou glândulas endócrinas, como lá estão autores que tentam fazer isto, eles mantêm uma correspondência não obstante com essas partes do organismo, sendo podido observar entre eles um paralelismo do que mais tarde falará, e até mesmo uma influência mútua. </w:t>
      </w:r>
    </w:p>
    <w:p>
      <w:pPr>
        <w:pStyle w:val="Normal"/>
        <w:rPr/>
      </w:pPr>
      <w:r>
        <w:rPr/>
        <w:t xml:space="preserve">Todas estas RODAS ou CHAKRAS giram incessantemente, e para o cubo ou declama aberto de cada um deles fluxos de contínuo a energia do mundo superior, o tación de manifes do dimanante vital atual do SEGUNDO ASPECTO DO LOGOSES SOLAR para qual chama energia PRIMÁRIA de séxtuple de natureza, embora em particular eu prevaleço de um deles de acordo com o CHAKRA. Sem esta influência de energia não existiria o corpo físico. A função do CHAKRAS é isso de centros onde pode ACUMULAR energia ou PRANA, enquanto tendo capacidade para TRANSFORMAR ISTO e OS DISTRIBUIR pelo NADIS para a totalidade do ser humano. Então, os CENTROS ou CHAKRAS agem em todo o ser humano, embora nesses por sonas que pouco evoluiu está lento o movimento deles/delas, o estritamente necessário para formar o vórtice apropriado à influência de energia. No homem totalmente evoluiu refulgen e eles palpitam com luz vívida, de sorte que vai muita quantidade de yor de ma de energia por eles, e o indivíduo obtém para resultado o aumento dos PODERES dele e HABILIDADES SUPERIORES. </w:t>
      </w:r>
    </w:p>
    <w:p>
      <w:pPr>
        <w:pStyle w:val="Normal"/>
        <w:rPr/>
      </w:pPr>
      <w:r>
        <w:rPr/>
        <w:tab/>
        <w:t xml:space="preserve">Eles existem numeroso destes CENTROS ou CHAKRAS para o corpo inteiro, porém de entre eles é necessário realçar, para a importância grossa deles/delas, às SETE. Cada um deste 7 CHAKRAS principal, tem a própria singularidade deles/delas, ou em cor, local, formas e divisão, símbolos, habilidades ou poderes que concede, etc. Aqui nós tomaremos conta de de cada um deles e nós decifraremos, embora só é basicamente e em essência, as possibilidades deles/delas e relações. </w:t>
      </w:r>
    </w:p>
    <w:p>
      <w:pPr>
        <w:pStyle w:val="Normal"/>
        <w:ind w:firstLine="708"/>
        <w:jc w:val="both"/>
        <w:rPr>
          <w:b/>
          <w:b/>
          <w:sz w:val="16"/>
          <w:u w:val="single"/>
        </w:rPr>
      </w:pPr>
      <w:r>
        <w:rPr>
          <w:b/>
          <w:sz w:val="16"/>
          <w:u w:val="single"/>
        </w:rPr>
      </w:r>
    </w:p>
    <w:p>
      <w:pPr>
        <w:pStyle w:val="Normal"/>
        <w:rPr/>
      </w:pPr>
      <w:r>
        <w:rPr/>
        <w:t xml:space="preserve">O 7 CHAKRAS </w:t>
      </w:r>
    </w:p>
    <w:p>
      <w:pPr>
        <w:pStyle w:val="Normal"/>
        <w:rPr/>
      </w:pPr>
      <w:r>
        <w:rPr/>
        <w:t>(Nome Oriental)</w:t>
        <w:tab/>
        <w:t xml:space="preserve"> (Nome Ocidental) </w:t>
      </w:r>
    </w:p>
    <w:p>
      <w:pPr>
        <w:pStyle w:val="Normal"/>
        <w:jc w:val="both"/>
        <w:rPr>
          <w:sz w:val="16"/>
        </w:rPr>
      </w:pPr>
      <w:r>
        <w:rPr>
          <w:sz w:val="16"/>
        </w:rPr>
      </w:r>
    </w:p>
    <w:p>
      <w:pPr>
        <w:pStyle w:val="Normal"/>
        <w:rPr/>
      </w:pPr>
      <w:r>
        <w:rPr/>
        <w:t>1.</w:t>
        <w:tab/>
        <w:t>MULADHARA. . . . .</w:t>
        <w:tab/>
        <w:t xml:space="preserve">O Centro BÁSICO. </w:t>
      </w:r>
    </w:p>
    <w:p>
      <w:pPr>
        <w:pStyle w:val="Normal"/>
        <w:rPr/>
      </w:pPr>
      <w:r>
        <w:rPr/>
        <w:t>2.</w:t>
        <w:tab/>
        <w:t>SVADHISTHANA. .</w:t>
        <w:tab/>
        <w:t xml:space="preserve">O Centro SAGRADO. </w:t>
      </w:r>
    </w:p>
    <w:p>
      <w:pPr>
        <w:pStyle w:val="Normal"/>
        <w:rPr/>
      </w:pPr>
      <w:r>
        <w:rPr/>
        <w:t>3.</w:t>
        <w:tab/>
        <w:t>MANIPURA. . . . . . .</w:t>
        <w:tab/>
        <w:t xml:space="preserve">O Centro do PLEXUS SOLAR. </w:t>
      </w:r>
    </w:p>
    <w:p>
      <w:pPr>
        <w:pStyle w:val="Normal"/>
        <w:rPr/>
      </w:pPr>
      <w:r>
        <w:rPr/>
        <w:t>4.</w:t>
        <w:tab/>
        <w:t>ANAHATA. . . . . . . .</w:t>
        <w:tab/>
        <w:t xml:space="preserve">O Centro de CORAÇÃO. </w:t>
      </w:r>
    </w:p>
    <w:p>
      <w:pPr>
        <w:pStyle w:val="Normal"/>
        <w:rPr/>
      </w:pPr>
      <w:r>
        <w:rPr/>
        <w:t>5.</w:t>
        <w:tab/>
        <w:t>VISHUDDHA. . . . . .</w:t>
        <w:tab/>
        <w:t xml:space="preserve">O Centro de LARYNGEAL. </w:t>
      </w:r>
    </w:p>
    <w:p>
      <w:pPr>
        <w:pStyle w:val="Normal"/>
        <w:rPr/>
      </w:pPr>
      <w:r>
        <w:rPr/>
        <w:t>6.</w:t>
        <w:tab/>
        <w:t xml:space="preserve">AJNA. . . . . . . . . . . . .  </w:t>
        <w:tab/>
        <w:t xml:space="preserve">O Centro Entre as SOBRANCELHAS. </w:t>
      </w:r>
    </w:p>
    <w:p>
      <w:pPr>
        <w:pStyle w:val="Normal"/>
        <w:rPr/>
      </w:pPr>
      <w:r>
        <w:rPr/>
        <w:t>7.</w:t>
        <w:tab/>
        <w:t>SAHASRARA. . . . . .</w:t>
        <w:tab/>
        <w:t xml:space="preserve">O Centro CORONÁRIO. </w:t>
      </w:r>
    </w:p>
    <w:p>
      <w:pPr>
        <w:pStyle w:val="Normal"/>
        <w:jc w:val="both"/>
        <w:rPr>
          <w:sz w:val="16"/>
        </w:rPr>
      </w:pPr>
      <w:r>
        <w:rPr>
          <w:sz w:val="16"/>
        </w:rPr>
      </w:r>
    </w:p>
    <w:p>
      <w:pPr>
        <w:pStyle w:val="Normal"/>
        <w:rPr/>
      </w:pPr>
      <w:r>
        <w:rPr/>
        <w:t xml:space="preserve">A literatura TÁNTRICA acostuma para representar cada CHAKRA graficamente por meio de um desenho simbólico mas bastante significante no qual you/they figuram muitos ELEMENTOS que o caracterizam. A descrição dos textos clássicos faz de cada CHAKRA uma representação larga inteira que não só obedece para ilustrar os estados de CONSCIÊNCIA que você fins para cima adquirir com a prática do Ocultista de trabalho, mas bastante, também, eles nos provêem umas séries inteiras de dados deste modo, no CHAKRAS que é sobradamente abundante para poder localizar com eles as características características que tipifican o NÍVEL DE isto FAZ ATENTO PSICOLÓGICO isso corresponde cada CHAKRA. E esta descrição não só é válida para os levaram fora homem, mas também na pessoa normal e comum que não praticou trabalho de Ioga, porque o NADIS e o CHAKRAS são elementos ativos que existem no CORPO de ETHERIC de todo o homem, embora é freqüentemente mesmo longe do DESENVOLVIMENTO COMPLETO que you/they apodreceriam e eles deveriam alcançar. </w:t>
      </w:r>
    </w:p>
    <w:p>
      <w:pPr>
        <w:pStyle w:val="Normal"/>
        <w:ind w:firstLine="708"/>
        <w:jc w:val="both"/>
        <w:rPr>
          <w:sz w:val="22"/>
        </w:rPr>
      </w:pPr>
      <w:r>
        <w:rPr>
          <w:sz w:val="22"/>
        </w:rPr>
      </w:r>
    </w:p>
    <w:p>
      <w:pPr>
        <w:pStyle w:val="Normal"/>
        <w:ind w:firstLine="708"/>
        <w:jc w:val="both"/>
        <w:rPr>
          <w:sz w:val="22"/>
        </w:rPr>
      </w:pPr>
      <w:r>
        <w:rPr>
          <w:sz w:val="22"/>
        </w:rPr>
      </w:r>
    </w:p>
    <w:p>
      <w:pPr>
        <w:pStyle w:val="Normal"/>
        <w:ind w:firstLine="708"/>
        <w:jc w:val="both"/>
        <w:rPr>
          <w:sz w:val="22"/>
        </w:rPr>
      </w:pPr>
      <w:r>
        <w:rPr>
          <w:sz w:val="22"/>
        </w:rPr>
      </w:r>
    </w:p>
    <w:p>
      <w:pPr>
        <w:pStyle w:val="Normal"/>
        <w:ind w:firstLine="708"/>
        <w:jc w:val="both"/>
        <w:rPr>
          <w:sz w:val="22"/>
        </w:rPr>
      </w:pPr>
      <w:r>
        <w:rPr>
          <w:sz w:val="22"/>
        </w:rPr>
      </w:r>
    </w:p>
    <w:p>
      <w:pPr>
        <w:pStyle w:val="Normal"/>
        <w:ind w:firstLine="708"/>
        <w:jc w:val="both"/>
        <w:rPr>
          <w:sz w:val="22"/>
          <w:lang w:val="en-US" w:eastAsia="en-US"/>
        </w:rPr>
      </w:pPr>
      <w:r>
        <w:rPr>
          <w:sz w:val="22"/>
          <w:lang w:val="en-US" w:eastAsia="en-US"/>
        </w:rPr>
        <w:object w:dxaOrig="8939" w:dyaOrig="1113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1.7pt;margin-top:-429.95pt;width:386.15pt;height:481.7pt;mso-wrap-distance-left:9.05pt;mso-wrap-distance-right:9.05pt;mso-position-horizontal-relative:text;mso-position-vertical-relative:text" filled="f" o:ole="">
            <v:imagedata r:id="rId10" o:title=""/>
            <w10:wrap type="tight"/>
          </v:shape>
          <o:OLEObject Type="Embed" ProgID="" ShapeID="ole_rId9" DrawAspect="Content" ObjectID="_1322962346" r:id="rId9"/>
        </w:object>
      </w:r>
    </w:p>
    <w:p>
      <w:pPr>
        <w:pStyle w:val="Normal"/>
        <w:ind w:firstLine="708"/>
        <w:jc w:val="both"/>
        <w:rPr>
          <w:sz w:val="22"/>
        </w:rPr>
      </w:pPr>
      <w:r>
        <w:rPr>
          <w:sz w:val="22"/>
        </w:rPr>
      </w:r>
    </w:p>
    <w:p>
      <w:pPr>
        <w:pStyle w:val="Normal"/>
        <w:ind w:firstLine="708"/>
        <w:jc w:val="both"/>
        <w:rPr>
          <w:sz w:val="22"/>
        </w:rPr>
      </w:pPr>
      <w:r>
        <w:rPr>
          <w:sz w:val="22"/>
        </w:rPr>
      </w:r>
    </w:p>
    <w:p>
      <w:pPr>
        <w:pStyle w:val="Normal"/>
        <w:rPr/>
      </w:pPr>
      <w:r>
        <w:rPr/>
        <w:t xml:space="preserve">DESCRIÇÃO DE CADA CHAKRA: </w:t>
      </w:r>
    </w:p>
    <w:p>
      <w:pPr>
        <w:pStyle w:val="TextBody"/>
        <w:suppressAutoHyphens w:val="false"/>
        <w:rPr>
          <w:b/>
          <w:b/>
          <w:sz w:val="22"/>
        </w:rPr>
      </w:pPr>
      <w:r>
        <w:rPr>
          <w:b/>
          <w:sz w:val="22"/>
        </w:rPr>
      </w:r>
    </w:p>
    <w:p>
      <w:pPr>
        <w:pStyle w:val="Normal"/>
        <w:rPr/>
      </w:pPr>
      <w:r>
        <w:rPr/>
        <w:t>1º -</w:t>
        <w:tab/>
        <w:t xml:space="preserve">Chakra" Muladhara" ou Centro Básico. </w:t>
      </w:r>
    </w:p>
    <w:p>
      <w:pPr>
        <w:pStyle w:val="Normal"/>
        <w:jc w:val="both"/>
        <w:rPr>
          <w:b/>
          <w:b/>
          <w:sz w:val="16"/>
          <w:u w:val="single"/>
          <w:lang w:val="en-US" w:eastAsia="en-US"/>
        </w:rPr>
      </w:pPr>
      <w:r>
        <w:rPr>
          <w:b/>
          <w:sz w:val="16"/>
          <w:u w:val="single"/>
          <w:lang w:val="en-US" w:eastAsia="en-US"/>
        </w:rPr>
      </w:r>
    </w:p>
    <w:p>
      <w:pPr>
        <w:pStyle w:val="Normal"/>
        <w:rPr/>
      </w:pPr>
      <w:r>
        <w:rPr/>
        <w:t xml:space="preserve">Muladhara quer dizer: MULA=RAÍZ, e ADHARA=SOPORTE. Significando do nome do Chakra: FUNDAÇÃO. </w:t>
      </w:r>
    </w:p>
    <w:p>
      <w:pPr>
        <w:pStyle w:val="Normal"/>
        <w:rPr/>
      </w:pPr>
      <w:r>
        <w:rPr/>
        <w:t xml:space="preserve">Localização: fica situado no Plexus pélvico, região entre o ânus e o tal geni; na base da espinha. Correspondendo ao primeiro três vertebras. </w:t>
      </w:r>
    </w:p>
    <w:p>
      <w:pPr>
        <w:pStyle w:val="Normal"/>
        <w:rPr/>
      </w:pPr>
      <w:r>
        <w:rPr/>
        <w:t xml:space="preserve">Número De Pétalas: Quatro. </w:t>
      </w:r>
    </w:p>
    <w:p>
      <w:pPr>
        <w:pStyle w:val="Normal"/>
        <w:rPr/>
      </w:pPr>
      <w:r>
        <w:rPr/>
        <w:t xml:space="preserve">COR Do CHAKRA: é de uma intensa cor Laranja-vermelha quando for ativo. </w:t>
      </w:r>
    </w:p>
    <w:p>
      <w:pPr>
        <w:pStyle w:val="Normal"/>
        <w:rPr/>
      </w:pPr>
      <w:r>
        <w:rPr/>
        <w:t xml:space="preserve">Os Estados, Habilidades OU Poderes Que Produzem a Ativação" deles/delas: A arte de viajar pelo espaço"; discernimento espiritual; talentos por palavra de boca, poesia, habilidade e organização. "Sr. da palavra e o Rei dos homens, e um SEGUIDOR em todas as classes de estudos. É para se empre livre de toda a doença e as vidas de espírito internas deles/delas cheio com alegria." Domínio na terra de elemento. </w:t>
      </w:r>
    </w:p>
    <w:p>
      <w:pPr>
        <w:pStyle w:val="Normal"/>
        <w:rPr/>
      </w:pPr>
      <w:r>
        <w:rPr/>
        <w:t xml:space="preserve">Outros Dados: dentro deste CHAKRA isto restos contiveram a energia chamada KUNDALINI (do que nós falaremos mais tarde) voluta com três voltas e meio envelope isto, como uma cobra, e fechando com a cabeça deles/delas a entrada para o NADI Sushumna central. Eles também partem deste Chakra o outro dois nadis principal: INDO e PINGALA. Normalmente, um menino de entre 1 e 7 anos age, enquanto seguindo as motivações do" primeiro Chakra." A terra é capturada como uma ciência nova. O menino deveria ser arraigado e estabelecer as leis do mundo dele, aprendendo a regular as regras de alimentação dele, bebida e sonho gostam do comportamento apropriado necessário para assegurar a identidade dele no mundo. O menino pequeno deveria ser centrado em si mesmo e preocupar muito sobre a sobrevivência física dele. O problema principal do menino ou do adulto que you/they agem de acordo com as motivações do PRIMEIRO CHAKRA isto é o comportamento violento baseado na INSEGURANÇA. Uma pessoa com medo pode bater cego e senselessly, como um animal escrito, para o que pensa que you/he/she é uma perda da insegurança básica. A pessoa geralmente dominada por este Chakra MALADHARA dorme entre 10 e 12 horas todas as noites, enfrente abaixo. Este Chakra abraça os aviões da GÊNESE, a ilusão, a raiva, a ganância, a decepção, a avareza e a sensualidade. Estes aspectos do primeiro Chakra são fundamentais para a existência humana. O desejo de mais experiência e atos de informação como motivational força, um impulso básico para o desenvolvimento do indivíduo. Este Chakra" que fundacional" está na raiz de todo o crescimento e consciência da DIVINDADE do Homem. </w:t>
      </w:r>
    </w:p>
    <w:p>
      <w:pPr>
        <w:pStyle w:val="Normal"/>
        <w:jc w:val="both"/>
        <w:rPr>
          <w:sz w:val="16"/>
        </w:rPr>
      </w:pPr>
      <w:r>
        <w:rPr>
          <w:sz w:val="16"/>
        </w:rPr>
      </w:r>
    </w:p>
    <w:p>
      <w:pPr>
        <w:pStyle w:val="Normal"/>
        <w:rPr>
          <w:b/>
          <w:b/>
        </w:rPr>
      </w:pPr>
      <w:r>
        <w:rPr>
          <w:b/>
        </w:rPr>
        <w:t xml:space="preserve">2.  </w:t>
      </w:r>
      <w:r>
        <w:rPr/>
        <w:t xml:space="preserve">CHAKRA" SVADHISTHANA" OU CENTRO SAGRADO. </w:t>
      </w:r>
    </w:p>
    <w:p>
      <w:pPr>
        <w:pStyle w:val="Normal"/>
        <w:jc w:val="center"/>
        <w:rPr>
          <w:b/>
          <w:b/>
          <w:sz w:val="16"/>
        </w:rPr>
      </w:pPr>
      <w:r>
        <w:rPr>
          <w:b/>
          <w:sz w:val="16"/>
        </w:rPr>
      </w:r>
    </w:p>
    <w:p>
      <w:pPr>
        <w:pStyle w:val="Normal"/>
        <w:rPr/>
      </w:pPr>
      <w:r>
        <w:rPr/>
        <w:t xml:space="preserve">Svadhisthana quer dizer: Apóia do Sopro de vida", ou" Lugar onde o Ser" vidas </w:t>
      </w:r>
    </w:p>
    <w:p>
      <w:pPr>
        <w:pStyle w:val="Normal"/>
        <w:rPr/>
      </w:pPr>
      <w:r>
        <w:rPr/>
        <w:t xml:space="preserve">Localização: O cabo deste centro tem sua origem entre o 4ª e 5ª vertebras lombar, no Plexus hipogástrico; genital. </w:t>
      </w:r>
    </w:p>
    <w:p>
      <w:pPr>
        <w:pStyle w:val="Normal"/>
        <w:rPr/>
      </w:pPr>
      <w:r>
        <w:rPr/>
        <w:t xml:space="preserve">Número De Pétalas: Seis. </w:t>
      </w:r>
    </w:p>
    <w:p>
      <w:pPr>
        <w:pStyle w:val="Normal"/>
        <w:rPr/>
      </w:pPr>
      <w:r>
        <w:rPr/>
        <w:t xml:space="preserve">COR DO CHAKRA: está relacionado com a força vital e remove todas as cores do sol: vermelho, laranja, amarelo, azul, verde, e violeta. </w:t>
      </w:r>
    </w:p>
    <w:p>
      <w:pPr>
        <w:pStyle w:val="Normal"/>
        <w:rPr/>
      </w:pPr>
      <w:r>
        <w:rPr/>
        <w:t xml:space="preserve">Os Estados, Habilidades OU Poderes Que Produzem a Ativação deles/delas: O domínio nos inimigos maiores no Iogue: as paixões deles/delas e o egoísmo.Dominio deles/delas também no elemento DILUI (apas), em todas suas variantes. </w:t>
      </w:r>
    </w:p>
    <w:p>
      <w:pPr>
        <w:pStyle w:val="Normal"/>
        <w:rPr>
          <w:b/>
          <w:b/>
          <w:i/>
          <w:i/>
          <w:u w:val="single"/>
        </w:rPr>
      </w:pPr>
      <w:r>
        <w:rPr>
          <w:b/>
          <w:u w:val="single"/>
        </w:rPr>
        <w:t xml:space="preserve">Outros Dados: O menino começa a contatar fisicamente com a família dele e amigos. </w:t>
      </w:r>
      <w:r>
        <w:rPr>
          <w:u w:val="single"/>
        </w:rPr>
        <w:t xml:space="preserve">A imaginação deles/delas aumenta. </w:t>
      </w:r>
      <w:r>
        <w:rPr/>
        <w:t xml:space="preserve">A sensualidade entra na relação enquanto evolui a um he/she de nue de consciência vai do corpo físico. O desejo de sensações físicas e fantasias mentais pode ser um problema para a pessoa a este nível. A gravidade flui para debaixo de atrair a água, e o segundo chakra podem estar usando a PSIQUE deste modo um efeito de giro descendente. O Chakra Svadhisthana abraça o avião Astral, como também os aviões do entretenimento, a fantasia, a nulidade, os ciúmes, a piedade, a inveja e o vá zo. O Avião Astral é o espaço existente entre o Céu e a Terra. </w:t>
      </w:r>
    </w:p>
    <w:p>
      <w:pPr>
        <w:pStyle w:val="Normal"/>
        <w:ind w:firstLine="708"/>
        <w:jc w:val="both"/>
        <w:rPr>
          <w:b/>
          <w:b/>
          <w:i/>
          <w:i/>
          <w:sz w:val="10"/>
          <w:u w:val="single"/>
        </w:rPr>
      </w:pPr>
      <w:r>
        <w:rPr>
          <w:b/>
          <w:i/>
          <w:sz w:val="10"/>
          <w:u w:val="single"/>
        </w:rPr>
      </w:r>
    </w:p>
    <w:p>
      <w:pPr>
        <w:pStyle w:val="Normal"/>
        <w:rPr/>
      </w:pPr>
      <w:r>
        <w:rPr>
          <w:bCs/>
          <w:iCs/>
          <w:u w:val="single"/>
        </w:rPr>
        <w:t xml:space="preserve">O Centro SAGRADO ou Chakra SVADHISTHANA, é o "CENTRO de conhecido he/she FARÃO" (japonês). </w:t>
      </w:r>
      <w:r>
        <w:rPr/>
        <w:t xml:space="preserve">Nós possivelmente às vezes temos podido ver aquele certo sadus, certos iogues da Índia, ter a área do estômago muito desenvolvido, pesar que você aflige que eles comem. E o he/she de maio ri das estátuas eles representam o BUDA e outras Salvas com o estômago proeminente. Por que? No caso do Iniciado, um estômago proeminente ou muito desenvolvido é índice de poder, de força e denota reservas espirituais acumuladas graças a exercícios viventes. Porque os exercícios viventes prolongados desenvolvem esta parte do corpo em qual é armazenado os elementos que permitem a cura e eles dissolvem todas as partículas nocivas. O estômago proeminente pode ser o resultado do materialismo do homem ou de sua espiritualidade. Se a face deles/delas mostra que he/she não pensa mais que evidentemente para beber e dormir, sua corpulência é um sinal ruim comendo,: um ser rude, materialista e sensual revela (de um ponto de senso ta simbólico, clarear é) mas se he/she dá amostras de pureza, clarividência e inteligência, seu estômago que prova aquele he/she tem reservas e que eles podem transformar estas reservas e os usar curar ao outro, levando a cabo muitas coisas que o fraco, o magro, nunca poderá levar a cabo porque he/she não tem recursos. Observar a japonês. Alguns têm um estômago enorme, e ao mesmo tempo uma grande flexibilidade, uma grande força e uma grande inteligência. Isto é porque eles trabalharam para desenvolver que que you/they chamam que o he/she de CENTRO FARÃO. Este centro corresponde o Chakra Sagrado hindu, e é 4 centímetros situados debaixo do umbigo. He/she FARÁ significa" ENGULA" em japonês, e de lá a expressão vem de" ser feito o FAZER-KIRI", quer dizer, se suicidar que abre o estômago, partindo que a força ou energia vital esvazia. Para as Salvas japonesas, FARÁ o a pessoa é o centro da vida, do equilíbrio, o centro universal, e quando o homem, quando concentrando nele for desenvolver isto, ele se torna um ser infatigável, invencível. Tudo esses que trabalharam o Centro FARÃO eles são distintos na vida para um equilíbrio extraordinário. Este centro é popularmente usado nas Artes Marciais Orientais, como no Caratê, Aikido ou Kung Ugh, tirar ou desenvolver, o que eles denominam A ENERGIA INTERNA, o KI para japonês, e o CHI para chinês. </w:t>
      </w:r>
    </w:p>
    <w:p>
      <w:pPr>
        <w:pStyle w:val="Normal"/>
        <w:jc w:val="both"/>
        <w:rPr>
          <w:sz w:val="10"/>
        </w:rPr>
      </w:pPr>
      <w:r>
        <w:rPr>
          <w:sz w:val="10"/>
        </w:rPr>
      </w:r>
    </w:p>
    <w:p>
      <w:pPr>
        <w:pStyle w:val="Normal"/>
        <w:rPr/>
      </w:pPr>
      <w:r>
        <w:rPr/>
        <w:t xml:space="preserve">Porém apesar do que muitos pseudo-ocultistas dizem, aquele CENTRO não deveria acordar diretamente nenhum tra para abaixar concretamente nele, porque é muito perigoso para o acordar sem ter limpado antes e purificou muito bem os desejos e tendências inferiores. Isto será ativado de acima, do espírito, automaticamente quando o homem está preparado e nunca antes de. </w:t>
      </w:r>
    </w:p>
    <w:p>
      <w:pPr>
        <w:pStyle w:val="Normal"/>
        <w:ind w:firstLine="708"/>
        <w:jc w:val="both"/>
        <w:rPr>
          <w:b/>
          <w:b/>
          <w:sz w:val="20"/>
        </w:rPr>
      </w:pPr>
      <w:r>
        <w:rPr>
          <w:b/>
          <w:sz w:val="20"/>
        </w:rPr>
      </w:r>
    </w:p>
    <w:p>
      <w:pPr>
        <w:pStyle w:val="Normal"/>
        <w:rPr/>
      </w:pPr>
      <w:r>
        <w:rPr/>
        <w:t>“</w:t>
      </w:r>
      <w:r>
        <w:rPr/>
        <w:t xml:space="preserve">O Homem Alinhado Com O Divine Will Tem que Poder Acordar E Ativar Todos Os Centros E Poderes Ocultos Em O ser humano, E é De Aquele Nível Quando Toda A Riqueza E Tesouros Acontecerem Para O Homem.” </w:t>
      </w:r>
    </w:p>
    <w:p>
      <w:pPr>
        <w:pStyle w:val="Normal"/>
        <w:ind w:firstLine="708"/>
        <w:jc w:val="center"/>
        <w:rPr>
          <w:bCs/>
          <w:sz w:val="22"/>
        </w:rPr>
      </w:pPr>
      <w:r>
        <w:rPr>
          <w:bCs/>
          <w:sz w:val="22"/>
        </w:rPr>
      </w:r>
    </w:p>
    <w:p>
      <w:pPr>
        <w:pStyle w:val="Normal"/>
        <w:rPr/>
      </w:pPr>
      <w:r>
        <w:rPr/>
        <w:t xml:space="preserve">Não tentando acordar as habilidades ou poderes escondidos pelo desejo e da concentração sustentada nos Centros Inferiores. Como o Cristo he/she disseram: “você Olhar para o Reino de Deus primeiro em todas as coisas, e tudo o resto virá como adição.” Então, nos deixe não procurar a adição primeiro e depois o Reino Espiritual, é um erro desastroso. Porque se antes de nós não nos estabelecermos em nosso interior uma certa limpeza e um certo discernimento e estabilidade superior, as forças internas circulando poderosas podem rastejar para a loucura e até a doença. Nos deixe procurar então primeiro, o Presença de nosso Divine Alma. </w:t>
      </w:r>
    </w:p>
    <w:p>
      <w:pPr>
        <w:pStyle w:val="Normal"/>
        <w:ind w:firstLine="708"/>
        <w:jc w:val="both"/>
        <w:rPr>
          <w:sz w:val="16"/>
        </w:rPr>
      </w:pPr>
      <w:r>
        <w:rPr>
          <w:sz w:val="16"/>
        </w:rPr>
      </w:r>
    </w:p>
    <w:p>
      <w:pPr>
        <w:pStyle w:val="Normal"/>
        <w:rPr>
          <w:b/>
          <w:b/>
        </w:rPr>
      </w:pPr>
      <w:r>
        <w:rPr>
          <w:b/>
        </w:rPr>
        <w:t xml:space="preserve">3.  </w:t>
      </w:r>
      <w:r>
        <w:rPr/>
        <w:t xml:space="preserve">CHAKRA" MANIPURA" O Centro DO PLEXUS SOLAR. </w:t>
      </w:r>
    </w:p>
    <w:p>
      <w:pPr>
        <w:pStyle w:val="P0"/>
        <w:widowControl/>
        <w:tabs>
          <w:tab w:val="clear" w:pos="720"/>
        </w:tabs>
        <w:spacing w:lineRule="auto" w:line="240"/>
        <w:rPr>
          <w:b/>
          <w:b/>
          <w:sz w:val="16"/>
          <w:szCs w:val="24"/>
        </w:rPr>
      </w:pPr>
      <w:r>
        <w:rPr>
          <w:b/>
          <w:sz w:val="16"/>
          <w:szCs w:val="24"/>
        </w:rPr>
      </w:r>
    </w:p>
    <w:p>
      <w:pPr>
        <w:pStyle w:val="Normal"/>
        <w:rPr/>
      </w:pPr>
      <w:r>
        <w:rPr/>
        <w:t xml:space="preserve">Manipura quer dizer: MANI=joya, PURA=ciudad. Também" A cidade das Pedras preciosas." </w:t>
      </w:r>
    </w:p>
    <w:p>
      <w:pPr>
        <w:pStyle w:val="Normal"/>
        <w:rPr/>
      </w:pPr>
      <w:r>
        <w:rPr/>
        <w:t xml:space="preserve">Localização: O cabo deste centro tem sua origem entre os 2ª e a 3ª vértebra lombar. No Plexus Solar; hepigástrico de Plexus, área do umbigo. </w:t>
      </w:r>
    </w:p>
    <w:p>
      <w:pPr>
        <w:pStyle w:val="Normal"/>
        <w:rPr/>
      </w:pPr>
      <w:r>
        <w:rPr/>
        <w:t xml:space="preserve">Número De Pétalas: Dez. </w:t>
      </w:r>
    </w:p>
    <w:p>
      <w:pPr>
        <w:pStyle w:val="Normal"/>
        <w:rPr/>
      </w:pPr>
      <w:r>
        <w:rPr/>
        <w:t xml:space="preserve">Cor Do Chakra: Divisões alternativas de VERMELHO e VERDE. </w:t>
      </w:r>
    </w:p>
    <w:p>
      <w:pPr>
        <w:pStyle w:val="Normal"/>
        <w:rPr/>
      </w:pPr>
      <w:r>
        <w:rPr/>
        <w:t xml:space="preserve">Os Estados, Habilidades OU Poderes Que Produzem a Ativação deles/delas: A dor e a doença é destruída, todos os desejos são levados a cabo. O tempo é conquistado e o Iogue pode penetrar nos corpos do outro. He/she obtém o poder de fazer ouro ou outros assuntos bonitos. He/she sabe que as plantas medicinais e he/she também podem descobrir os tesouros. O Centro Manipura é um grande ORIGINADOR de CENTRO e RECEPTOR de impressões, razão por que para sua sensibilidade alta, especialmente astral, pode perceber as emoções por exemplo como também os pensamentos do outro. Telepatia inferior. </w:t>
      </w:r>
    </w:p>
    <w:p>
      <w:pPr>
        <w:pStyle w:val="Normal"/>
        <w:rPr/>
      </w:pPr>
      <w:r>
        <w:rPr>
          <w:b/>
        </w:rPr>
        <w:t xml:space="preserve">Outros Dados: A motivação da energia deste Chakra impele a pessoa para desenvolver seu ego, sua identidade com o mundo. </w:t>
      </w:r>
      <w:r>
        <w:rPr/>
        <w:t xml:space="preserve">O equilíbrio do Chakra é o serviço desinteressado; quer dizer, servir sem desejo de recompensa. A prática da claridade clarificará o próprio a caminho de ação, ou Karma. Este chakra é o que domina em lla de senci de pessoas, na cidade que está definido para sua sentimentalidade de senso agradável: você ganha de ser útil, de emprestar um apoio, de ajudar de um modo quase materno. Este mesmo sentimento pode adotar formas negativas e, então, produz uma tendência ao melodrama e as reações histéricas e egoístas, caracteriza estes, da psique em fantil, o que nós normalmente chamamos a pessoa não amadurece, embora por outro lado se salienta, não só intelectualmente, mas até mesmo para seus sentimentos nobres e generosos. </w:t>
      </w:r>
    </w:p>
    <w:p>
      <w:pPr>
        <w:pStyle w:val="Normal"/>
        <w:rPr/>
      </w:pPr>
      <w:r>
        <w:rPr/>
        <w:t xml:space="preserve">Importância do Plexus Solar: O Plexus Solar dirige todas as funções do corpo físico; dele a respiração, a eliminação, depende a nutrição, o crescimento, a circulação, o sistema nervoso... Pelo Plexus Solar o homem comunica realmente com o Universo, porque o Plexus Solar é junto ao Cosmo inteiro. Então é um Centro muito interessante para nós e nós deveríamos evitar tudo que isso pode contrair isto, porque governa a contração dos óculos sanguíneos em troca e dos canais diferentes do organismo, e quando o sangue ou o outro quidos de lí circularem ruim, eles são formados depósitos que, com o tempo, eles terminam produto todos os tipos de amolações. </w:t>
      </w:r>
    </w:p>
    <w:p>
      <w:pPr>
        <w:pStyle w:val="Normal"/>
        <w:rPr>
          <w:bCs/>
        </w:rPr>
      </w:pPr>
      <w:r>
        <w:rPr/>
        <w:t xml:space="preserve">Como Reforçando O Plexus Solar: Que que mais perturba ao Plexus Solar e, como cia de consecuen, para os órgãos internos: o fígado, os rins, o estômago, etc., eles são o medo, a raiva, os medos, a dúvida, o amor desordenado, os pensamentos e eu sentiam mientos caótico; e desde que o Plexus Solar é um depósito de forças, a conseqüência desta desordem é um DESMAGNETIZACIÓN total. Mas embora o Plexus Solar pode esvaziar, também pode ser enchido, e isto é o que o Candidato deveria aprender: As saídas de Sol, abraçando a uma árvore, escutando a água de uma cascata ou uma fonte por meio de uma atitude serena e tentativas de you/he/she. </w:t>
      </w:r>
      <w:r>
        <w:rPr>
          <w:bCs/>
        </w:rPr>
        <w:t xml:space="preserve">Também introduzindo os pés em água quente e visualizando a energia para fluir para o Plexus Solar, é mesmo regenerador. </w:t>
      </w:r>
    </w:p>
    <w:p>
      <w:pPr>
        <w:pStyle w:val="Normal"/>
        <w:jc w:val="both"/>
        <w:rPr>
          <w:bCs/>
          <w:sz w:val="10"/>
        </w:rPr>
      </w:pPr>
      <w:r>
        <w:rPr>
          <w:bCs/>
          <w:sz w:val="10"/>
        </w:rPr>
      </w:r>
    </w:p>
    <w:p>
      <w:pPr>
        <w:pStyle w:val="Normal"/>
        <w:rPr/>
      </w:pPr>
      <w:r>
        <w:rPr/>
        <w:t xml:space="preserve">O CÉREBRO e o Plexus Solar: O Plexus Solar é um Cérebro INVESTIDO: No cérebro está fora a massa cinzenta e o assunto branco dentro de, enquanto no Plexus Solar a massa cinzenta é dentro e o assunto branco era. O Plexus Solar criou o cérebro e o alimenta, mantém isto, quer dizer, o ENERGETÍZA, lhe dá forças, e quando he/she pára para fazer isto que o he/she de homem dorme, he/she é brutalizado, ou o fere a cabeça e he/she não podem meditar. Na realidade, o cérebro não está separado do Plexus Solar, ro de pe é muito estranho que alguém sabe como fazendo suba a energia do Plexus Solar até o Cérebro. O cérebro é dinâmico, eu ativo, mas he/she se cansa imediatamente se não for contínuo pela energia do Plexus Solar. Para isto, antes de fazer um esforço intelectual, uns chás de meditar, de concentrar, são convenientes para agir em nosso Plexus Solar, embora só é brevemente, enquanto alinhando isto com a intenção espiritual de nosso em medeie trabalho. Por exemplo, nos deixe lhe dar massagens em senso ao contrário das agulhas do um relógio... Depois que alguns minutos sentíssemos nós que nosso pensamento é liberado, e que nós podemos começar a trabalhar. </w:t>
      </w:r>
    </w:p>
    <w:p>
      <w:pPr>
        <w:pStyle w:val="Normal"/>
        <w:jc w:val="both"/>
        <w:rPr>
          <w:sz w:val="16"/>
        </w:rPr>
      </w:pPr>
      <w:r>
        <w:rPr>
          <w:sz w:val="16"/>
        </w:rPr>
      </w:r>
    </w:p>
    <w:p>
      <w:pPr>
        <w:pStyle w:val="Normal"/>
        <w:rPr>
          <w:b/>
          <w:b/>
        </w:rPr>
      </w:pPr>
      <w:r>
        <w:rPr>
          <w:b/>
        </w:rPr>
        <w:t xml:space="preserve">4.  </w:t>
      </w:r>
      <w:r>
        <w:rPr/>
        <w:t xml:space="preserve">CHAKRA" ANAHATA" OU CENTRO DE CORAÇÃO. </w:t>
      </w:r>
    </w:p>
    <w:p>
      <w:pPr>
        <w:pStyle w:val="Normal"/>
        <w:jc w:val="both"/>
        <w:rPr>
          <w:b/>
          <w:b/>
          <w:sz w:val="16"/>
        </w:rPr>
      </w:pPr>
      <w:r>
        <w:rPr>
          <w:b/>
          <w:sz w:val="16"/>
        </w:rPr>
      </w:r>
    </w:p>
    <w:p>
      <w:pPr>
        <w:pStyle w:val="Normal"/>
        <w:rPr/>
      </w:pPr>
      <w:r>
        <w:rPr/>
        <w:t xml:space="preserve">Anahata quer dizer: Os bateram" ou" Som Místico." </w:t>
      </w:r>
    </w:p>
    <w:p>
      <w:pPr>
        <w:pStyle w:val="Normal"/>
        <w:rPr/>
      </w:pPr>
      <w:r>
        <w:rPr/>
        <w:t xml:space="preserve">Localização: O cabo deste Chakra, tem sua origem entre o 4ª e 5ª vertebras dorsal. No Coração Plexus. Coração. </w:t>
      </w:r>
    </w:p>
    <w:p>
      <w:pPr>
        <w:pStyle w:val="Normal"/>
        <w:rPr/>
      </w:pPr>
      <w:r>
        <w:rPr/>
        <w:t xml:space="preserve">Número De Pétalas: Doze. </w:t>
      </w:r>
    </w:p>
    <w:p>
      <w:pPr>
        <w:pStyle w:val="Normal"/>
        <w:rPr/>
      </w:pPr>
      <w:r>
        <w:rPr/>
        <w:t xml:space="preserve">Aspectos: Adquirir o EQUILÍBRIO entre o três Chakras que hão sobre o coração e os três que há para abaixo. </w:t>
      </w:r>
    </w:p>
    <w:p>
      <w:pPr>
        <w:pStyle w:val="Normal"/>
        <w:rPr/>
      </w:pPr>
      <w:r>
        <w:rPr/>
        <w:t xml:space="preserve">COR DO CHAKRA: Cor de Ouro. </w:t>
      </w:r>
    </w:p>
    <w:p>
      <w:pPr>
        <w:pStyle w:val="Normal"/>
        <w:rPr/>
      </w:pPr>
      <w:r>
        <w:rPr/>
        <w:t xml:space="preserve">Os Estados, Habilidades OU Poderes Que Produzem a Ativação" deles/delas: Meditar neste Chakra o iogue fica capaz controlar o deles/delas eu sentia dois. Todos seus desejos são completados. Pode ficar invisível ir. " Permanece em estado de FELICIDADE." No espírito do investigador nasce um Conhecimento sem par. Você vê o passado o presente e o futuro. He/she tem o poder de ouvir a distância e de ver o sutil e longe coisas. He/she pode viajará para o espaço. Desenvolve a capacidade da INTUIÇÃO intensamente. E pode ser desdobrado astrally para ir. </w:t>
      </w:r>
    </w:p>
    <w:p>
      <w:pPr>
        <w:pStyle w:val="Normal"/>
        <w:rPr/>
      </w:pPr>
      <w:r>
        <w:rPr>
          <w:b/>
          <w:u w:val="single"/>
        </w:rPr>
        <w:t xml:space="preserve">Outros Dados: Dos 21 para os 28 anos, a pessoa vibra com o Chakra Anahata. </w:t>
      </w:r>
      <w:r>
        <w:rPr/>
        <w:t xml:space="preserve">He/she leva consciência do Karma, dos atos da própria vida. A fé é o motivational forçam quando a pessoa fizer um esforço para adquirir EQUILÍBRIO em todos os níveis. O Chakra Anahata ou sandália de CORAÇÃO de CENTRO as tendências boas e os aviões da Santidade, o equilíbrio e a fragrância. É a fonte de LUZ e AMA, não só do amor humano se não do banquete de amor, o Divine Love, para o um que o Testamento Novo assim poetically descreve como" rio de água viva." Também é importante somar que o PRINCÍPIO CRÍSTICO (o Cristo Interno) você encuen tra escondido no Coração do Aluno, e está lá para onde tem que procurar ao" verdadeiro filho de Deus" e a Jóia sagrada" no Loto." </w:t>
      </w:r>
    </w:p>
    <w:p>
      <w:pPr>
        <w:pStyle w:val="Normal"/>
        <w:rPr/>
      </w:pPr>
      <w:r>
        <w:rPr/>
        <w:t xml:space="preserve">Sem entrar em relações novas e mais extensas, sim é necessário fazer consista que o número QUATRO, dentro de um universo SEPTENARY gostam o nosso, sempre ocupará o CENTRO MÍSTICO da evolução e marcará a rota de ascensão para novo forma os superiores de vida. De lá a importância que no momento é nomeada ao CORAÇÃO humano restando este Quarto Ronda de Mundos dentro do um que nosso Lamenta ta ocupa o quarto lugar. Um dos axiomas ocultos maiores diz": SÓ PARA INCLINAÇÃO DO he/she de AMOR PODERÁ ser ECONOMIZADO E RESGATARÁ O HOMEM." Este é um ocultista de axioma fundo e verdadeiro, e he/she tem uma relação estreita claro que com o desenvolvimento do CENTRAL ou CENTRO de Coração como é fácil supor. No he/she de coração esconde a LINHA DE VIDA ou Corda de Prata que nos une com o AMOR DIVINO e a Divine Force do Criador. </w:t>
      </w:r>
    </w:p>
    <w:p>
      <w:pPr>
        <w:pStyle w:val="Normal"/>
        <w:ind w:firstLine="708"/>
        <w:jc w:val="both"/>
        <w:rPr>
          <w:sz w:val="16"/>
        </w:rPr>
      </w:pPr>
      <w:r>
        <w:rPr>
          <w:sz w:val="16"/>
        </w:rPr>
      </w:r>
    </w:p>
    <w:p>
      <w:pPr>
        <w:pStyle w:val="Normal"/>
        <w:rPr>
          <w:b/>
          <w:b/>
        </w:rPr>
      </w:pPr>
      <w:r>
        <w:rPr>
          <w:b/>
        </w:rPr>
        <w:t xml:space="preserve">5.  </w:t>
      </w:r>
      <w:r>
        <w:rPr/>
        <w:t xml:space="preserve">CHAKRA" VISHUDDHA" OU CENTRO DE LARYNGEAL. </w:t>
      </w:r>
    </w:p>
    <w:p>
      <w:pPr>
        <w:pStyle w:val="Normal"/>
        <w:jc w:val="center"/>
        <w:rPr>
          <w:b/>
          <w:b/>
          <w:sz w:val="16"/>
          <w:u w:val="single"/>
        </w:rPr>
      </w:pPr>
      <w:r>
        <w:rPr>
          <w:b/>
          <w:sz w:val="16"/>
          <w:u w:val="single"/>
        </w:rPr>
      </w:r>
    </w:p>
    <w:p>
      <w:pPr>
        <w:pStyle w:val="Normal"/>
        <w:rPr/>
      </w:pPr>
      <w:r>
        <w:rPr/>
        <w:t xml:space="preserve">Vishuddha quer dizer: Grande PUREZA." </w:t>
      </w:r>
    </w:p>
    <w:p>
      <w:pPr>
        <w:pStyle w:val="Normal"/>
        <w:rPr/>
      </w:pPr>
      <w:r>
        <w:rPr/>
        <w:t xml:space="preserve">Localização: O cabo deste Chakra fica situado ou origina entre os 6ª e o 7ª vertebras cervical; no Plexus da carótida; </w:t>
      </w:r>
    </w:p>
    <w:p>
      <w:pPr>
        <w:pStyle w:val="Normal"/>
        <w:rPr/>
      </w:pPr>
      <w:r>
        <w:rPr/>
        <w:t xml:space="preserve">Número De Pétalas: Dezesseis. </w:t>
      </w:r>
    </w:p>
    <w:p>
      <w:pPr>
        <w:pStyle w:val="Normal"/>
        <w:rPr/>
      </w:pPr>
      <w:r>
        <w:rPr/>
        <w:t xml:space="preserve">COR DO CHAKRA: Azul-verde. </w:t>
      </w:r>
    </w:p>
    <w:p>
      <w:pPr>
        <w:pStyle w:val="Normal"/>
        <w:rPr/>
      </w:pPr>
      <w:r>
        <w:rPr/>
        <w:t xml:space="preserve">Os Estados, Habilidades OU Poderes Que Produzem a Ativação deles/delas: A memória, o gênio pronto, a intuição e a improvisação. Revelações pelos sonhos (lendo dos sonhos). A meditação no espaço oco da área da garganta produz calma, serenidade, pureza, uma voz melodiosa, o controle do idioma e do mantrams; a capacidade para compor poesia. Também volta a um juvenil, brilhante e Professor bom das ciências espirituais. E1 que sempre concentra naquele centro se torna salva no Conhecimento Sagrado e Príncipe entre os Iogues. Que entra em he/she de Vishuddha se torna o dono de todos seu ser. Aqui todos os ELEMENTOS (Tattwas) eles são dissolvidos no AKASHA (Éter) puro e carro-luminoso. Que desenvolveu este he/she de Centro Magnético obtém o Poder do CLARIAUDIENCIA, o poder de ouvir a distância, o poder de ouvir o “Música do nível de Esfe” e para as criaturas que vivem nas dimensões superiores. </w:t>
      </w:r>
    </w:p>
    <w:p>
      <w:pPr>
        <w:pStyle w:val="Normal"/>
        <w:rPr/>
      </w:pPr>
      <w:r>
        <w:rPr>
          <w:b/>
          <w:u w:val="single"/>
        </w:rPr>
        <w:t xml:space="preserve">Outros Dados: O Chakra Vishuddha governa entre os 28 e 35 anos. </w:t>
      </w:r>
      <w:r>
        <w:rPr/>
        <w:t xml:space="preserve">Este Centro está na parte atrás do pescoço, enquanto começando exatamente debaixo da medula oblonga e estendendo para abaixo para a parte dianteira da garganta, feira debaixo da noz. Este CHAKRA é muito importante, porque é o CENTRO da expressão humana; permite que cada entidade comunica CREATIVELY com o mundo externo. O PROPÓ TRANSMITS SITUADO DE ALMA. O exteriorización físico deles/delas é a tiróide de Glândula que he/she mantém o equilíbrio do corpo ao controlar o nível de metabolismo e crescimento humano. O Planeta dominante, como nós já víssemos, é JÚPITER que o chama o GURU em Sanskrit, o que dá o CONHECIMENTO. Quem Vishuddha entra no Avião do Chakra que procura o conhecimento, a estrada que conduz ao verdadeiro nascimento do homem para o Divine estado. Todos os elementos são transmudados na essência refinada deles/delas, a mais pura manifestação deles/delas. Quando acontecer deste modo, o ser se estabelece na PURA CONSCIÊNCIA. Uma pessoa se torna" CHITTA", livre das correntes do mundo e o ser dela tal a dono. O Laryngeal Chakra encarna o" Chit", ou Consciência Cósmica. Nós estamos na QUINTA RAÇA-RAIZ e isso é um bastante razão para entender o por que da Grande Importância do Controle Mental (RACHA-IOGA), e a incidência de energia para nível de humano e planetário que corresponde o LARYNGEAL CHAKRA para ser o recruta. </w:t>
      </w:r>
    </w:p>
    <w:p>
      <w:pPr>
        <w:pStyle w:val="Normal"/>
        <w:jc w:val="both"/>
        <w:rPr>
          <w:sz w:val="16"/>
        </w:rPr>
      </w:pPr>
      <w:r>
        <w:rPr>
          <w:sz w:val="16"/>
        </w:rPr>
      </w:r>
    </w:p>
    <w:p>
      <w:pPr>
        <w:pStyle w:val="Normal"/>
        <w:rPr>
          <w:b/>
          <w:b/>
        </w:rPr>
      </w:pPr>
      <w:r>
        <w:rPr>
          <w:b/>
        </w:rPr>
        <w:t xml:space="preserve">6.   </w:t>
      </w:r>
      <w:r>
        <w:rPr/>
        <w:t xml:space="preserve">CHAKRA" AJNA" OU CENTRA ENTRE AS SOBRANCELHAS. </w:t>
      </w:r>
    </w:p>
    <w:p>
      <w:pPr>
        <w:pStyle w:val="Normal"/>
        <w:ind w:left="708" w:hanging="0"/>
        <w:jc w:val="both"/>
        <w:rPr>
          <w:b/>
          <w:b/>
          <w:sz w:val="16"/>
        </w:rPr>
      </w:pPr>
      <w:r>
        <w:rPr>
          <w:b/>
          <w:sz w:val="16"/>
        </w:rPr>
      </w:r>
    </w:p>
    <w:p>
      <w:pPr>
        <w:pStyle w:val="Normal"/>
        <w:rPr/>
      </w:pPr>
      <w:r>
        <w:rPr/>
        <w:t xml:space="preserve">Ajna quer dizer: eu ENVIO, autoridade, ser capaz para ilimitado. </w:t>
      </w:r>
    </w:p>
    <w:p>
      <w:pPr>
        <w:pStyle w:val="Normal"/>
        <w:rPr/>
      </w:pPr>
      <w:r>
        <w:rPr>
          <w:b/>
          <w:u w:val="single"/>
        </w:rPr>
        <w:t xml:space="preserve">Localização: Na sobrancelha. </w:t>
      </w:r>
      <w:r>
        <w:rPr/>
        <w:t xml:space="preserve">Plexus de Medullary; glândula pituitária. </w:t>
      </w:r>
    </w:p>
    <w:p>
      <w:pPr>
        <w:pStyle w:val="Normal"/>
        <w:rPr/>
      </w:pPr>
      <w:r>
        <w:rPr/>
        <w:t xml:space="preserve">Elemento: Menções de he/she </w:t>
      </w:r>
    </w:p>
    <w:p>
      <w:pPr>
        <w:pStyle w:val="Normal"/>
        <w:rPr/>
      </w:pPr>
      <w:r>
        <w:rPr/>
        <w:t xml:space="preserve">Números De Pétalas: Symbolically 2, mas estes 2 são divididos em 48 Pétalas cada um, assim eles fazem um total de 48+48=96 Pétalas. </w:t>
      </w:r>
    </w:p>
    <w:p>
      <w:pPr>
        <w:pStyle w:val="Normal"/>
        <w:rPr/>
      </w:pPr>
      <w:r>
        <w:rPr/>
        <w:t xml:space="preserve">Cor Do Chakra: Róseo amarelado e roxo azul. </w:t>
      </w:r>
    </w:p>
    <w:p>
      <w:pPr>
        <w:pStyle w:val="Normal"/>
        <w:rPr/>
      </w:pPr>
      <w:r>
        <w:rPr/>
        <w:t xml:space="preserve">Os Estados, Habilidades OU Poderes Que Produzem a Ativação deles/delas: Aqui a raiz de todos os poderes da natureza mais sutil reside. “Meditando neste centro uma visão da Verdade Suprema é adquirida, e os poderes de ioga são adquiridos. O iogue é liberado de todos o “samakaras” de virtude e pecado e, finalmente, alcança o atma-jñaña, o mais para o para conhecimento.” He/she acorda o poder da CLARIVIDÊNCIA SUPERIOR. </w:t>
      </w:r>
    </w:p>
    <w:p>
      <w:pPr>
        <w:pStyle w:val="Normal"/>
        <w:rPr/>
      </w:pPr>
      <w:r>
        <w:rPr>
          <w:b/>
          <w:u w:val="single"/>
        </w:rPr>
        <w:t xml:space="preserve">Outros Dados: Quando uma pessoa entra no Chakra AJNA, as formas claras uma aura ao redor sua cabeça. </w:t>
      </w:r>
      <w:r>
        <w:rPr/>
        <w:t xml:space="preserve">O Aluno para o despertar este centro de" Controle" tem chão primeiro controle total a respiração e a mente. Ida, Pingala e Sushumna se encontram no Chakra Ajna. Estes três" rios" você tran de encuen em TRIVENI, a sede principal da consciência. Os dois olhos físicos vêm ou eles percebem o passado e o presente, enquanto o OLHO AJNA é revelado o futuro. No Centro Ajna, o próprio iogue se torna um Divine manifestação. Encarna todos os elementos na essência deles/delas ou mais pura forma. Todos o interio de mudanças encabeçam e parada exterior para ser um problema. A Mente chega a um estado de cia de concien indiferencial cósmico. </w:t>
      </w:r>
      <w:r>
        <w:rPr>
          <w:b/>
          <w:u w:val="single"/>
        </w:rPr>
        <w:t xml:space="preserve">TODA A DUALIDADE CESSA. </w:t>
      </w:r>
      <w:r>
        <w:rPr/>
        <w:t xml:space="preserve">Neste nível termina o perigo dos retrocessos; não há nenhum investimento espiritual, porque enquanto está no corpo físi co he/she deles/delas está em estado constante de non consciência dual. Pode entender o significado cósmico e também pode gerar escritas. </w:t>
      </w:r>
    </w:p>
    <w:p>
      <w:pPr>
        <w:pStyle w:val="Normal"/>
        <w:rPr/>
      </w:pPr>
      <w:r>
        <w:rPr/>
        <w:t xml:space="preserve">O Aluno tem que intensificar a atenção dele para aquele ponto alto da cabeça, ele tem que tentar permanecer lá na posição dele de CONTROLE na personalidade. Na realidade nós somos ensinados que o Alma reside lá, no Chakra Ajna, como também o Espíri que seu you/he/she está no último ou CENTRO CORONÁRIO. O Alma na vida de aspecto dela está no Centro do Coração, mas no aspecto superior dela ou de you/he/she de Consciência fica situado na sobrancelha. Nos Ocultistas de Meditações nós localizamos uma linha de energia do Centro Ajna até que um ponto localizou além da cabeça, uma comunicação, uma ponte ou ANTAKARANA que nos comunica cerebrally com o Divine Alma ou Ángel Solar que alcançam deste modo. Constantemente permanecer, na vida diária, naquele CENTRO nos ajuda a TRANSMUDAR a energia inferior, como também construir um centro de gravidade superior onde nossa consciência não desce e é identificado com outros aspectos da natureza inferior. </w:t>
      </w:r>
    </w:p>
    <w:p>
      <w:pPr>
        <w:pStyle w:val="Normal"/>
        <w:ind w:firstLine="708"/>
        <w:jc w:val="both"/>
        <w:rPr>
          <w:sz w:val="16"/>
        </w:rPr>
      </w:pPr>
      <w:r>
        <w:rPr>
          <w:sz w:val="16"/>
        </w:rPr>
      </w:r>
    </w:p>
    <w:p>
      <w:pPr>
        <w:pStyle w:val="Normal"/>
        <w:rPr>
          <w:b/>
          <w:b/>
        </w:rPr>
      </w:pPr>
      <w:r>
        <w:rPr>
          <w:b/>
        </w:rPr>
        <w:t xml:space="preserve">7.   </w:t>
      </w:r>
      <w:r>
        <w:rPr/>
        <w:t xml:space="preserve">CHAKRA" SAHASRARA" OU CENTRO CORONÁRIO. </w:t>
      </w:r>
    </w:p>
    <w:p>
      <w:pPr>
        <w:pStyle w:val="Normal"/>
        <w:jc w:val="both"/>
        <w:rPr>
          <w:b/>
          <w:b/>
          <w:sz w:val="16"/>
          <w:u w:val="single"/>
        </w:rPr>
      </w:pPr>
      <w:r>
        <w:rPr>
          <w:b/>
          <w:sz w:val="16"/>
          <w:u w:val="single"/>
        </w:rPr>
      </w:r>
    </w:p>
    <w:p>
      <w:pPr>
        <w:pStyle w:val="Normal"/>
        <w:rPr/>
      </w:pPr>
      <w:r>
        <w:rPr/>
        <w:t xml:space="preserve">Sahasrara quer dizer: lugar onde está habitado sem apoio." </w:t>
      </w:r>
    </w:p>
    <w:p>
      <w:pPr>
        <w:pStyle w:val="Normal"/>
        <w:rPr/>
      </w:pPr>
      <w:r>
        <w:rPr/>
        <w:t xml:space="preserve">Localização: No cume da parte de cabeça ou superior do crânio (região superior posterior). Relação com a Glândula de PINEAL. </w:t>
      </w:r>
    </w:p>
    <w:p>
      <w:pPr>
        <w:pStyle w:val="Normal"/>
        <w:rPr/>
      </w:pPr>
      <w:r>
        <w:rPr/>
        <w:t xml:space="preserve">Número De Pétalas: 972. </w:t>
      </w:r>
    </w:p>
    <w:p>
      <w:pPr>
        <w:pStyle w:val="Normal"/>
        <w:rPr/>
      </w:pPr>
      <w:r>
        <w:rPr/>
        <w:t xml:space="preserve">Cor Do Chakra: Todas as sombras. Em geral o violado prevalece. </w:t>
      </w:r>
    </w:p>
    <w:p>
      <w:pPr>
        <w:pStyle w:val="Normal"/>
        <w:rPr/>
      </w:pPr>
      <w:r>
        <w:rPr>
          <w:b/>
          <w:u w:val="single"/>
        </w:rPr>
        <w:t xml:space="preserve">Correspondências psicológicas: he/she pertence junto com a INTUIÇÃO superior. </w:t>
      </w:r>
      <w:r>
        <w:rPr/>
        <w:t xml:space="preserve">He/she também pertence junto com a energia de primeiro raio ou TESTAMENTO de espiritual. Com o mundo transcendente, divino. </w:t>
      </w:r>
    </w:p>
    <w:p>
      <w:pPr>
        <w:pStyle w:val="Normal"/>
        <w:rPr/>
      </w:pPr>
      <w:r>
        <w:rPr>
          <w:b/>
          <w:u w:val="single"/>
        </w:rPr>
        <w:t xml:space="preserve">Os Estados, Habilidades OU Poderes Que Produzem a Ativação deles/delas: é adquirido o POLIVIDENCIA ou poder supremo. </w:t>
      </w:r>
      <w:r>
        <w:rPr/>
        <w:t xml:space="preserve">O homem se torna Divindade, imortal e brilhante. Neste centro o homem-divino se assemelha a um ao outro ao Criador deles/delas e he/she adquire a aprovação para colaborar no Trabalho Cósmico deles/delas. </w:t>
      </w:r>
    </w:p>
    <w:p>
      <w:pPr>
        <w:pStyle w:val="Normal"/>
        <w:rPr/>
      </w:pPr>
      <w:r>
        <w:rPr/>
        <w:t xml:space="preserve">Outros Dados: Este Chakra Supremo tem em seu interior, no mesmo centro, outro CHAKRA menor que o ser de cor branco observou em seu centro de ouro 12 Pétalas. É contar isto de alguma maneira o coração da cabeça, desde Mystically está relacionado com o Coração Chakra ou do coração. </w:t>
      </w:r>
    </w:p>
    <w:p>
      <w:pPr>
        <w:pStyle w:val="Normal"/>
        <w:rPr/>
      </w:pPr>
      <w:r>
        <w:rPr>
          <w:b/>
        </w:rPr>
        <w:t>“</w:t>
      </w:r>
      <w:r>
        <w:rPr>
          <w:b/>
        </w:rPr>
        <w:t xml:space="preserve">Sobre o he/she de paladar está o Loto divino das Mil Pétalas. </w:t>
      </w:r>
      <w:r>
        <w:rPr/>
        <w:t xml:space="preserve">Este Loto que dá a LIBERAÇÃO, está fora do corpo, considerou como um Universo. Kailasa", o Monte do Prazer é denominado" onde o reside Sr. Supremo. É sem-útero, indestrutível. Qualquer coisa nem não pode aumentar isto para o diminuir.” Lá, no lugar chamado Kailasa, o CISNE reside (símbolo do discernimento supremo). Ele investiu gador que fixam a mente deles/delas no LOTO DE MIL PÉTALAS você vêem desapareça todos seus sofrimentos. Liberado da morte, he/she fica imortal. Está lá, no Chakra Coronário onde he/she é dissolvido a Energia de voluta (KUNDALINI). também conhecido como ÚTERO (Kula). Então, a criação quatro cronometra refolded em si mesmo é reabsorvido na REALIDADE Suprema. É o último Chakra acordando e então he/she pertence junto com o nível mais alto na perfeição espiritual. Neste Chakra é alcançado a verdadeira UNIÃO, a VERDADE e o ÉXTAXIS mais alto. Quando a pessoa está naquele he/she de nível se torna o REAL SER deles/delas, e o Espírito totalmente é manifestado no homem por seu cu erpos inferior ou PERSONALIDADE. É necessário mostrar que o SAHASRARA já não pertence ao nível físico do corpo, mas bastante he/she só recorre ao avião momentoso. Por isso freqüentemente em alguns textos é omitido e eles só falam do seis Chakras abaixo o ele.” </w:t>
      </w:r>
    </w:p>
    <w:p>
      <w:pPr>
        <w:pStyle w:val="Normal"/>
        <w:ind w:firstLine="708"/>
        <w:jc w:val="both"/>
        <w:rPr>
          <w:sz w:val="10"/>
        </w:rPr>
      </w:pPr>
      <w:r>
        <w:rPr>
          <w:sz w:val="10"/>
        </w:rPr>
      </w:r>
    </w:p>
    <w:p>
      <w:pPr>
        <w:pStyle w:val="Normal"/>
        <w:rPr/>
      </w:pPr>
      <w:r>
        <w:rPr/>
        <w:t xml:space="preserve">O Centro AJNA representa o aspecto feminino na cabeça, enquanto o Centro Coronário personifica a parte masculina ou de Will. O Centro Ajna é isto usos fazem para o Coronário como janela pela qual você vai e você exterioriza no co de Físi Plano. Quando a pessoa chega a este nível de evolução, no um que o último chakra o homem foi atualizado o AUTORREALIZACIÓN então alcança e ele se torna Professor de Sabedoria, e alcança se ele quiser isto investir o Chakra Coronário em si mesmo e difundir a energia alta dele como um SOL CENTRAL que derrama AMOR e GENEROSIDADE para todo o mundo como um Redentor. </w:t>
      </w:r>
    </w:p>
    <w:p>
      <w:pPr>
        <w:pStyle w:val="Normal"/>
        <w:rPr>
          <w:b/>
          <w:b/>
          <w:sz w:val="22"/>
          <w:u w:val="single"/>
        </w:rPr>
      </w:pPr>
      <w:r>
        <w:rPr>
          <w:b/>
          <w:sz w:val="22"/>
          <w:u w:val="single"/>
        </w:rPr>
      </w:r>
    </w:p>
    <w:p>
      <w:pPr>
        <w:pStyle w:val="Normal"/>
        <w:rPr/>
      </w:pPr>
      <w:r>
        <w:rPr/>
        <w:t xml:space="preserve">A ENERGIA “K OU N D PARA L EU N EU” </w:t>
      </w:r>
    </w:p>
    <w:p>
      <w:pPr>
        <w:pStyle w:val="Normal"/>
        <w:ind w:firstLine="708"/>
        <w:jc w:val="both"/>
        <w:rPr>
          <w:sz w:val="16"/>
        </w:rPr>
      </w:pPr>
      <w:r>
        <w:rPr>
          <w:sz w:val="16"/>
        </w:rPr>
      </w:r>
    </w:p>
    <w:p>
      <w:pPr>
        <w:pStyle w:val="Normal"/>
        <w:rPr/>
      </w:pPr>
      <w:r>
        <w:rPr/>
        <w:t xml:space="preserve">O termo KUNDALINI KUNDAL" vem do Sanskrit" formule que pretende enrolar. É comparado uma cobra que em resto e dormir é voluta. Para he/she me deu da FORÇA KUNDALINI todas as criaturas que eles agem. Nos corpos diferentes mente, enquanto dormindo a mesma energia, como ao redor um centro estático que you/they giram todas as formas da existência. No fenoménico mundial é sempre necessário um SER CAPAZ PARA dentro e atrás de cada atividade, como um fundo estático e vital. Esta energia poderosa fica situada no ser humano na base da espinha no CHAKRA BÁSICO ou Muladhara, symbolically, voluta com TRÊS voltas e MEDIU em si mesmo, como uma Cobra, e fechando com sua cabeça a entrada para o Nadi SUSHUMNA Central. </w:t>
      </w:r>
    </w:p>
    <w:p>
      <w:pPr>
        <w:pStyle w:val="Normal"/>
        <w:rPr/>
      </w:pPr>
      <w:r>
        <w:rPr/>
        <w:tab/>
        <w:t xml:space="preserve">A Força que KUNDALINI cochila na base da medula espinal e he/she é a Mãe que criou o Universo, a força feminina de Deus, “A FORÇA FORTE DE TODAS AS FORÇAS”, como a chama Hermes Trismegistro. Uma vez desperte, pode subir ou abaixo. Se he/she subir, o ser experimenta um crescimento espiritual inimaginável. Se he/she abaixar, he/she podem ter conseqüências muito lamentáveis. Que que sem ser PURO e o DONO DE si mesmo desperta a Força KUNDALINICA, se torna presa de uma paixão sexual selvagem que arrasta isto para o abismo para uma velocidade vertiginosa. Por isto he/she é aconselhado aos Alunos que não tentam acordar KUNDALINI antes de ter trabalhado laboriosamente na limpeza, pureza e a humildade necessária para resistir a isto. Desde esta força, o mais poderoso de tudo, pode destruir e criar ao mesmo tempo. Na realidade, KUNDALINI pode ser acordado em níveis diferentes; nós podemos o acordar 7 vezes porque he/she dorme 7 sonhos, e é escondido debaixo de 7 camadas de assunto sutil. De certo modo é fácil de acordar KUNDALINI, mas a coisa mais difícil e exatamente a coisa essencial é saber onde e como dirigir isto. O endereço do que objetos pegados de KUNDALINI não dependem o homem vá, mas de suas qualidades e virtudes. Quando a Cobra ígnea, acordada, pressas para o lugar onde ela pode achar ali eu menciono. Se estiver lá a parte inferior o que oferece comida, he/she vai, e ces de enton tudo terminou; é um sem fundo bem, um verdadeiro abismo. Enquanto se for a parte superior o pelo que ele é atraído, he/she sobe e o homem alcança a UNIÃO MÍSTICA COM DEUS. </w:t>
      </w:r>
    </w:p>
    <w:p>
      <w:pPr>
        <w:pStyle w:val="Normal"/>
        <w:rPr/>
      </w:pPr>
      <w:r>
        <w:rPr/>
        <w:tab/>
        <w:t xml:space="preserve">A Gênese diz que o Adão e Eva moraram no jardim do Éden onde, entre classes diferentes de árvores, a ÁRVORE DA VIDA e a ÁRVORE DA CIÊNCIA DO cresceu BEM E DE O RUIM. Mas eu tenho aqui que a cobra pôde persuadir a Eva (que em troca, you/he/she persuadiram o Adão) que ela comeu a fruta proibida... e nós já sabemos o que aconteceu. Porque bem, esta Árvore da Ciência do Bem e da Injustiça é, na realidade, o sistema de chakras localizou ao longo da coluna para o ver bral, e a cobra, ferida em si mesmo na baixa parte da árvore, é o KUNDALINI. A cobra falou a Eva e ela lhe falou": Se você come das frutas desta árvore - quer dizer, se você acorda o CHAKRAS - você será como Deus, você terá a OMNISCIÊNCIA, a CLARIVIDÊNCIA, o poder absoluto". Evidentemente naquele momento Eva foi tentada e Adão também. Porém, era PREMATURO, eles não eram he/she prepara apoiar o PODER das Forças nas que you/they entraram em ação para dois. Eles tiveram que ter continuado comendo das frutas da Árvore da Vida, quer dizer, extraindo a energia do CENTRO DO PLEXUS SOLAR que está com relação ao cosmo inteiro. Desde então graças a estes energia eles não souberam a fadiga, os sofrimentos nem a morte. Sim, a Árvore da Vida é o PLEXUS SOLAR, enquanto a outra árvore, a Árvore da Ciência do Bem e da Injustiça, é a ESPINHA para onde o KUNDALINI circula uma vez desperte. O Adão e Eva estavam com pressa muitos comer as frutas deles/delas. Deveria ter esperado àquele Deus os ofereceu a ele, chegou as menções de mo nisso estava espiritualmente preparado; LIMPE e PURO. </w:t>
      </w:r>
    </w:p>
    <w:p>
      <w:pPr>
        <w:pStyle w:val="Normal"/>
        <w:rPr/>
      </w:pPr>
      <w:r>
        <w:rPr/>
        <w:tab/>
        <w:t xml:space="preserve">O hábito milenário existe de incenso ardente ou outras substâncias fragrantes nos Templos e nas Igrejas. A fumaça que sobe em mola do incensário é um símbolo da ascensão de KUNDALINI pelo Chakras. O incensário com a brasa o CHAKRA representa MULADHRA e a fumaça representa a cobra de Fogo, a Cobra Ígnea de nossos Poderes Mágicos. Este símbolo dos espetáculos de incensário que é necessário lançar certas substâncias ao fogo, enquanto o alimentando de forma que a força começa a subir. Ao manter a tradição de incenso ardente nas Igrejas, o Cristianismo conservou alguns ritos que foram o transmitidos de um passado muito distante, embora seu senso se perdeu. Se nós lançarmos um olhar em outras tradições espirituais de outros tempos, nós achamos desesperadamente em todas as civilizações uma insinuação para a" COBRA SAGRADA." O mesmo Jesus nunca tinha aconselhado ao aluno dele para o que foram mostrados you/they tão sábio quanto a Cobra, se este tivesse sido o símbolo do Demônio; nenhum nem o OFITAS, o Gnostics egípcio Sábio da" FRATERNIDADE DA COBRA", eles tinham venerado uma cobra viva nas cerimônias dele goste de emblema de SABEDORIA, o Divine SOPHIA. Na realidade para o Pharaohs que a acordou, symbolically quando eles mencionaram a eles, eles os representaram com duas cobras na cabeça, por exemplo para TUTANKAMON; nós também temos a" COBRA EMPLUMADA" dos ASTECAS, a Cobra emplumada era a energia KUNDALINI quando you/he/she voa, ou you/he/she ascende até a cabeça do Iniciado, aquela Divine Viper de acordo com eles devorou o Alma e o Espírito em chamas ígneas; as culturas hindus e do Tibete eles refletem este mesmo símbolo como o aspecto SHIVA da Trinidad hindu. A palavra KUNDALINI deriva deles; Este mesmo PODER DIVINO da Cobra acha isto na Bíblia no Testamento Velho, quando o MOSES quis persuadir o Pharaoh que ele deixou livre à cidade judia; e como teste do poder de Deus, lançou a Vara (símbolo da espinha) e esta se tornou Cobra para o Poder de Deus, e a propósito, esta Cobra devorou ao outro; também na Tradição grega, por exemplo, DE se aparece debaixo da forma do CADUCEUS HERMES, com as duas cobras cruzadas ao redor de uma barra central. As duas cobras pequenas VÃO e PINGALA, as duas correntes que cercam o canal SUSHUMNA, enquanto sendo isto representado pela barra central; até hoje em dia este símbolo persiste como logotipo das Farmácias. A cobra que cerca um copo é um símbolo profundamente Místico. E eles fazem bem tendo isto porque é a COBRA O QUE CURA TODAS AS DOENÇAS. </w:t>
      </w:r>
    </w:p>
    <w:p>
      <w:pPr>
        <w:pStyle w:val="Normal"/>
        <w:rPr/>
      </w:pPr>
      <w:r>
        <w:rPr/>
        <w:tab/>
        <w:t xml:space="preserve">A ENERGIA KUNDALINI uma vez em dia e subido pela espinha há ta a cabeça, é o responsável de ATIVAR e ACORDAR todo o CHA completamente KRAS do corpo. Antes de eles poderem ser ativados, mas só será parcialmente. A energia KUNDALINI é o que tem o PODER de queimar e purificar a substância rude do homem. Mas..., O que é exatamente KUNDALINI? Kundalini é o PROMOTOR de FOGO de mim Viu isto he/she dá Físico do planeta, é o PODER ÍGNEO que queima dos mesmos intestinos da NATUREZA Planetária e no centro de todo o Ser e criou coisa, é o talismã Sagrado por meio do qual o LOGOSES SOLAR pode ACHAR CONTINUIDADE de Vida e de Consciência em nosso Planeta e expressar aquele aspecto criativo de sua natureza espiritual, averagely definido nos estudos ocultos e Místicos como: </w:t>
      </w:r>
    </w:p>
    <w:p>
      <w:pPr>
        <w:pStyle w:val="Normal"/>
        <w:ind w:firstLine="4"/>
        <w:jc w:val="both"/>
        <w:rPr>
          <w:sz w:val="16"/>
        </w:rPr>
      </w:pPr>
      <w:r>
        <w:rPr>
          <w:sz w:val="16"/>
        </w:rPr>
      </w:r>
    </w:p>
    <w:p>
      <w:pPr>
        <w:pStyle w:val="Normal"/>
        <w:ind w:firstLine="4"/>
        <w:jc w:val="both"/>
        <w:rPr>
          <w:sz w:val="16"/>
        </w:rPr>
      </w:pPr>
      <w:r>
        <w:rPr>
          <w:sz w:val="16"/>
        </w:rPr>
      </w:r>
    </w:p>
    <w:p>
      <w:pPr>
        <w:pStyle w:val="Normal"/>
        <w:rPr/>
      </w:pPr>
      <w:r>
        <w:rPr/>
        <w:t>-</w:t>
        <w:tab/>
        <w:t xml:space="preserve">O Espírito Sagrado...... </w:t>
        <w:tab/>
        <w:t xml:space="preserve">Para O Christian. </w:t>
      </w:r>
    </w:p>
    <w:p>
      <w:pPr>
        <w:pStyle w:val="Normal"/>
        <w:rPr/>
      </w:pPr>
      <w:r>
        <w:rPr/>
        <w:t>-</w:t>
        <w:tab/>
        <w:t xml:space="preserve">Isis............................. </w:t>
        <w:tab/>
        <w:t xml:space="preserve">Para Os egípcios. </w:t>
      </w:r>
    </w:p>
    <w:p>
      <w:pPr>
        <w:pStyle w:val="Normal"/>
        <w:rPr>
          <w:b/>
          <w:b/>
        </w:rPr>
      </w:pPr>
      <w:r>
        <w:rPr/>
        <w:t>-</w:t>
        <w:tab/>
        <w:t xml:space="preserve">Shiva......................... </w:t>
        <w:tab/>
        <w:t xml:space="preserve">Para O hindu. </w:t>
      </w:r>
    </w:p>
    <w:p>
      <w:pPr>
        <w:pStyle w:val="Normal"/>
        <w:rPr/>
      </w:pPr>
      <w:r>
        <w:rPr/>
        <w:t>-</w:t>
        <w:tab/>
        <w:t xml:space="preserve">Inteligência ou Atividade Do 3º Logoses......... Para Os Ocultistas. </w:t>
      </w:r>
    </w:p>
    <w:p>
      <w:pPr>
        <w:pStyle w:val="Normal"/>
        <w:jc w:val="both"/>
        <w:rPr>
          <w:b/>
          <w:b/>
          <w:i/>
          <w:i/>
          <w:iCs/>
          <w:sz w:val="16"/>
        </w:rPr>
      </w:pPr>
      <w:r>
        <w:rPr>
          <w:b/>
          <w:i/>
          <w:iCs/>
          <w:sz w:val="16"/>
        </w:rPr>
      </w:r>
    </w:p>
    <w:p>
      <w:pPr>
        <w:pStyle w:val="Normal"/>
        <w:rPr/>
      </w:pPr>
      <w:r>
        <w:rPr/>
        <w:t xml:space="preserve">Um erro sério existe que eles geralmente fazem esses que são muito Místico, e está pensando que a energia Kundalini é uma entidade, e he/she tem sua própria inteligência. Eles justificam o trabalho deles/delas Tántrico que diz que o Mãe Kundalini só acorda e ascende quando Ela acreditar que é o momento justo, e que qualquer coisa ruim pode acontecer, porque será protegido por Aquela Divine Goddess. Porém, isto não é real. A energia Kundalini é um Poder e NÃO um Ser, e que tenta a acordar “pessoalmente” um perigo sério corre, muito realler que que aquele pudesse imaginar. A insinuação direta para o FOGO de KUNDALINI, como executor do testamento do MÓ QUALQUER COISA ou o ESPÍRITO do homem, nos ilustre em um geralmente último ponto para alto ainda nos estudos altos na IOGA, e é que a evolução de um" CHAKRA" que irradia umas espécies estranho de energia MONÁDICA, determina a prece Mística do fogo do KUNDALINI, a Mãe de Força da Natureza, para o desenvolvimento natural deste centro, chegando à conclusão deste modo, não só de um ângulo puramente oculto, mas também para a evolução de um co de lógi de raciocínio, que o processo de EXPANSÃO DO FOGO só não está no cuali você dê místico e para cima de KUNDALINI. É necessário se lembrar de, principalmente que o processo de desenvolvimento do CHAKRAS" Points de interesse meditativo especial para o ANJO SOLAR em um determinado" momento que convida ao FOGO DORMENTE DO ASSUNTO no nea de lí da evolução particular deles/delas de forma que he/she acorda da letargia funda deles/delas e ascende em forma de cobra Ígnea ao longo da espinha, enquanto fazendo vibram o conteúdo do Canal SUSHUMNA. Deve ser entendido porque que não é o FOGO dentro sim o elemento que o CHAKRAS desenvolve, mas bastante eles são o próprio CHAKRAS, vitalizaram e purificaram mental e espiritualmente para o Observador Silencioso de nossa vida, o MÓNADA ESPIRITUAL por meio do ANJO SOLAR, do CENTRO maior que a cabeça, esses que levam a cabo o processo de ascensão de KUNDALINI à procura do Fogo de você FLUXO. Isto nos leva à compressão que não é o esforço mental do Alma Humano o que nem não deveria invocar a FORÇA do KUNDALINI o FOGO ÍGNEO deles/delas, mas bastante é a ALMA conexão DIVINA do ESPÍRITO o que leva a cabo o Trabalho do Despertar e Ascensão do mesmo. Algum oculto ou escolas de ioga existem isso no mundo inteiro insista ACORDAR esta ENERGIA PODEROSA concretamente. O TANTRISMO oriental ou culto para a coisa FEMININA, a MAGIA SEXUAL e outras formas semelhantes de prático, eles verdadeiramente estão fora, de aproximação espiritual todo sincera. A qualquer Aluno da FRATERNIDADE BRANCA lhes aconselham tais práticas inferiores, desde além de ser muito perigoso, he/she se perde o verdadeiro senso do propósito espiritual, e lamentavelmente muitos candidatos sinceros se tornam presa da própria vaidade deles/delas, alguns deles se degenerando, ainda sem conhecer isto, na magia preta onde é procurado em todas as coisas um pouco de PODERES egoístas. Houve muito concreto e casos estranhos onde a Energia que Kundalini ou uma parte pequena dela acordaram para meios acidentais, como isto pode ser para algum sopro ou algo semelhante. Em tal um caso apressa o KUNDALINI e tenta subir bruscamen você para o centro da espinha em vez de seguir uma ordem espiral (goste aconteceria ao Iniciado) e o homem pode sofrer mais que um aborrecimento físico e psíquico. Esses casos tão estranho, mas real de combustão espontânea onde o corpo é inflamado ou combustionado espontaneamente, é uma amostra acidental pequena desta ENERGIA poderosa que nós chamamos KUNDALINI. </w:t>
      </w:r>
      <w:r>
        <w:rPr>
          <w:u w:val="single"/>
        </w:rPr>
        <w:t xml:space="preserve">Certamente, melhor para o candidato que não joga com fogo. </w:t>
      </w:r>
      <w:r>
        <w:rPr/>
        <w:t xml:space="preserve">E como o he/she de tópico tem muitos declives, seria conveniente para não somar bem outro aqui perito que existe no a pessoa denominado “Magia Sexual” aquela nuvem as mentes deles/delas para pontos. Nos deixe meditar brevemente na implicação espiritual do “SEXO” o perito de occultly: </w:t>
      </w:r>
    </w:p>
    <w:p>
      <w:pPr>
        <w:pStyle w:val="Normal"/>
        <w:rPr/>
      </w:pPr>
      <w:r>
        <w:rPr/>
        <w:t>“</w:t>
      </w:r>
      <w:r>
        <w:rPr/>
        <w:t xml:space="preserve">O SEXO é na realidade só a relação da natureza inferior com o eu superior; Então é alto pela luz do dia, de forma que o homem o czar de alcan enlata a UNIÃO COMPLETA COM A DIVINDADE. O homem descobre que o SEXO (que até então isto foi uma função puramente física, às vezes levou a cabo debaixo do impulso do amor) é alto para o avião correto dele como o" MATRIMÔNIO-DIVINO", levou a cabo e consumou nos níveis da percepção da ALMA. Esta grande verdade está por baixo de na história sórdida da expressão do SEXO, a MAGIA SEXUAL e as distorções do TÁNTRICA MÁGICO moderno. A humanidade reduziu o simbolismo e os pensamentos dela degradaram ao SEXO até transformar isto em uma função animal, e you/he/she não era alto para o Reino do Mistério Simbólico. Os homens tentaram obter, por meio da expressão física, a coalizão e os internos de harmonia que anseiam, e é à pessoa não pode fazer. O SEXO é só o símbolo de uma DUALIDADE INTERNA que de seja ser transcendido e levado à UNIDADE. </w:t>
      </w:r>
      <w:r>
        <w:rPr>
          <w:u w:val="single"/>
        </w:rPr>
        <w:t xml:space="preserve">Você não transcende para meios ou Rituais físicos - como eles supusessem algumas escolas ocultas -, mas bastante é uma transcendência na CONSCIÊNCIA.” </w:t>
      </w:r>
      <w:r>
        <w:rPr>
          <w:bCs/>
        </w:rPr>
        <w:t xml:space="preserve">O Alma é o aspecto masculino com respeito à Personalidade que é em troca o aspecto feminino. Quando o Alma para “Levado” para a Personalidade, e é infuso através dela, a Personalidade é investida pela presença de Luz e o Divine Love do Alma, é então quando he/she desperdiçar o Matrimônio Sagrado e Místico fora Microcósmico. Daquele he/she de União Alto nasce o inexoravelmente “Verdadeiro Homem Solar.” E é a relação sexual mais alta que o ser humano pode conceber.” </w:t>
      </w:r>
    </w:p>
    <w:p>
      <w:pPr>
        <w:pStyle w:val="Normal"/>
        <w:rPr>
          <w:b/>
          <w:b/>
          <w:bCs/>
          <w:u w:val="single"/>
        </w:rPr>
      </w:pPr>
      <w:r>
        <w:rPr/>
        <w:t xml:space="preserve">O KUNDALINI pode acordar para vários métodos, mas esta deveria se tornar única mente debaixo da direção de PROFESSOR ou Instrutor competente, enquanto sendo ble de responsa o PROFESSOR, em face à FRATERNIDADE, para o candidato está treinando; não é provável que dirija este despertar mas até o candidato, para seu próprio esforço, destruíram as PRIMEIRAS TRÊS gravatas do Caminho, de forma que isto já não está em perigo de ser atraído pelas coisas sensuais ou materiais. Em tonces, o NASCIDO deles/delas DO CÉU", intimamente uniu ou em harmonia com o você Fluxo Superior, pode continuar o dono de ser do he/she TRIPLO SE CASA da PERSONALIDADE, e quando a energia de KUNDALINI for grátis no corpo, será provável que SERVIÇO de DE corra em PUROS canais para o eu SUPERIOR. Por isto, o despertar de KUNDALINI geralmente acontecerá já cerca da TERCEIRA INICIAÇÃO. </w:t>
      </w:r>
    </w:p>
    <w:p>
      <w:pPr>
        <w:pStyle w:val="Normal"/>
        <w:jc w:val="both"/>
        <w:rPr>
          <w:b/>
          <w:b/>
          <w:bCs/>
          <w:sz w:val="16"/>
          <w:u w:val="single"/>
        </w:rPr>
      </w:pPr>
      <w:r>
        <w:rPr>
          <w:b/>
          <w:bCs/>
          <w:sz w:val="16"/>
          <w:u w:val="single"/>
        </w:rPr>
      </w:r>
    </w:p>
    <w:p>
      <w:pPr>
        <w:pStyle w:val="Normal"/>
        <w:rPr/>
      </w:pPr>
      <w:r>
        <w:rPr/>
        <w:t xml:space="preserve">O TRASFERENCIAS DOS CENTROS: </w:t>
      </w:r>
    </w:p>
    <w:p>
      <w:pPr>
        <w:pStyle w:val="Normal"/>
        <w:jc w:val="both"/>
        <w:rPr>
          <w:sz w:val="10"/>
        </w:rPr>
      </w:pPr>
      <w:r>
        <w:rPr>
          <w:sz w:val="10"/>
        </w:rPr>
      </w:r>
    </w:p>
    <w:p>
      <w:pPr>
        <w:pStyle w:val="Normal"/>
        <w:rPr>
          <w:b/>
          <w:b/>
        </w:rPr>
      </w:pPr>
      <w:r>
        <w:rPr/>
        <w:tab/>
        <w:t xml:space="preserve">Antes de qualquer coisa, nós poderíamos dividir os CENTROS do homem em DOS GRUPOS muito definidos, estes são: Esses que estão debaixo do diafragma, e esses que são para cima dele. Nos deixe ver: 1º. </w:t>
      </w:r>
      <w:r>
        <w:rPr>
          <w:b/>
          <w:i/>
          <w:iCs/>
          <w:u w:val="single"/>
        </w:rPr>
        <w:t xml:space="preserve">Os Três CENTROS debaixo do Diafragma ou inferior. </w:t>
      </w:r>
      <w:r>
        <w:rPr>
          <w:b/>
        </w:rPr>
        <w:t xml:space="preserve">para) O Centro Básico. b) O Centro Sagrado. c) O Centro Do Plexus Solar. 2º. </w:t>
      </w:r>
      <w:r>
        <w:rPr>
          <w:b/>
          <w:i/>
          <w:iCs/>
          <w:u w:val="single"/>
        </w:rPr>
        <w:t xml:space="preserve">Os Quatro CENTROS - para cima do Diafragma - ou superiores.. </w:t>
      </w:r>
      <w:r>
        <w:rPr>
          <w:b/>
        </w:rPr>
        <w:t xml:space="preserve">para) O Centro de Coração. b) O Centro de Laryngeal. c) O Centro Ajna. d) e O Centro Coronário. </w:t>
      </w:r>
      <w:r>
        <w:rPr/>
        <w:t xml:space="preserve">Os TRÊS CENTROS localizados debaixo do diafragma estão no momento o mais POTENTE na humanidade comum, e também esses de mais vitalidade"; estes exigem ser REORIENTADOS, REORGANIZARAM e levados de um estado ativo para outro passivo. Isto que REORIENTA a energia é alcançado, enquanto TRANSFERINDO aos Quatro Superiores a energia positiva dos Três Centros Inferiores. Em forma semelhante, os Quatro CENTROS para cima do diafragma eles deveriam SER ACORDADOS PARA CIMA e deveriam ser dirigidos de um estado negativo-passivo a outro positivo-recurso. </w:t>
      </w:r>
      <w:r>
        <w:rPr>
          <w:u w:val="single"/>
        </w:rPr>
        <w:t xml:space="preserve">Isto que TRANSFERE A ENERGIA do modo seguinte é alcançado: </w:t>
      </w:r>
    </w:p>
    <w:p>
      <w:pPr>
        <w:pStyle w:val="Normal"/>
        <w:jc w:val="both"/>
        <w:rPr>
          <w:b/>
          <w:b/>
          <w:sz w:val="10"/>
        </w:rPr>
      </w:pPr>
      <w:r>
        <w:rPr>
          <w:b/>
          <w:sz w:val="10"/>
        </w:rPr>
      </w:r>
    </w:p>
    <w:p>
      <w:pPr>
        <w:pStyle w:val="Normal"/>
        <w:rPr/>
      </w:pPr>
      <w:r>
        <w:rPr/>
        <w:t>Para)</w:t>
        <w:tab/>
        <w:t xml:space="preserve">Do Centro De A Base De A Coluna Para o Centro Coronário. </w:t>
      </w:r>
    </w:p>
    <w:p>
      <w:pPr>
        <w:pStyle w:val="Normal"/>
        <w:rPr/>
      </w:pPr>
      <w:r>
        <w:rPr/>
        <w:t>B)</w:t>
        <w:tab/>
        <w:t xml:space="preserve">Do Centro Sagrado Para o Centro de Laryngeal. </w:t>
      </w:r>
    </w:p>
    <w:p>
      <w:pPr>
        <w:pStyle w:val="Normal"/>
        <w:rPr>
          <w:sz w:val="22"/>
        </w:rPr>
      </w:pPr>
      <w:r>
        <w:rPr/>
        <w:t>C)</w:t>
        <w:tab/>
        <w:t xml:space="preserve">Do Centro Do Plexus Solar Para o Centro de Coração. </w:t>
      </w:r>
    </w:p>
    <w:p>
      <w:pPr>
        <w:pStyle w:val="Normal"/>
        <w:jc w:val="both"/>
        <w:rPr>
          <w:sz w:val="10"/>
        </w:rPr>
      </w:pPr>
      <w:r>
        <w:rPr>
          <w:sz w:val="10"/>
        </w:rPr>
      </w:r>
    </w:p>
    <w:p>
      <w:pPr>
        <w:pStyle w:val="Normal"/>
        <w:rPr/>
      </w:pPr>
      <w:r>
        <w:rPr/>
        <w:t xml:space="preserve">Esta TRANSFERÊNCIA é alcançada por meio do despertar do CENTRO CORONÁRIO por uma atividade espiritual voluntariosa. O primeiro efeito acontece por meio do porque mación do caráter, e a purificação dos corpos, como a ALMA os usa nos três mundos. O segundo é o resultado da MEDITAÇÃO e o desenvolvimento do propósito organizado, imposto pelo testamento na vida diária. A formação do caráter, a pureza de vida, as reações comoventes controladas e o correto para pensar, eles são puerilidades famosas em todos os sistemas religiosos que perderam valor porque nós nos familiarizamos com eles. Não é fácil se lembrar que como nós vivemos com PUREZA e RETIDÃO, enquanto trabalhando com FORÇAS são na realidade, enquanto subjugando energia por nossas necessidades, enquanto subordinando as vidas ele mental para as exigências da existência espiritual e pondo em atividade um MECANISMO e estrutura vital isso até agora só tinham permanecido em estado que eles o bateram e passivo. </w:t>
      </w:r>
    </w:p>
    <w:p>
      <w:pPr>
        <w:pStyle w:val="Normal"/>
        <w:jc w:val="both"/>
        <w:rPr>
          <w:b/>
          <w:b/>
          <w:sz w:val="10"/>
          <w:u w:val="single"/>
        </w:rPr>
      </w:pPr>
      <w:r>
        <w:rPr>
          <w:b/>
          <w:sz w:val="10"/>
          <w:u w:val="single"/>
        </w:rPr>
      </w:r>
    </w:p>
    <w:p>
      <w:pPr>
        <w:pStyle w:val="Normal"/>
        <w:rPr/>
      </w:pPr>
      <w:r>
        <w:rPr/>
        <w:t xml:space="preserve">As TRÊS TRANSFERÊNCIAS são: </w:t>
      </w:r>
    </w:p>
    <w:p>
      <w:pPr>
        <w:pStyle w:val="Normal"/>
        <w:jc w:val="both"/>
        <w:rPr>
          <w:sz w:val="10"/>
          <w:u w:val="single"/>
        </w:rPr>
      </w:pPr>
      <w:r>
        <w:rPr>
          <w:sz w:val="10"/>
          <w:u w:val="single"/>
        </w:rPr>
      </w:r>
    </w:p>
    <w:p>
      <w:pPr>
        <w:pStyle w:val="Normal"/>
        <w:rPr/>
      </w:pPr>
      <w:r>
        <w:rPr/>
        <w:t>1ª)</w:t>
        <w:tab/>
        <w:t>Transferência:</w:t>
        <w:tab/>
        <w:t xml:space="preserve">Quando é conduzida a energia oculta na base da espinha à cabeça e é levada (pelo plexus solar, lugar de bución de distri de energia e o oblongada de medula) para o CENTRO entre as sobrancelhas" AJNA" então a personalidade, o assunto de aspecto, localiza sua apoteose e a Virgem o María - no senso individual, analogia finita de uma realidade infinita - é dirigido ao cie isto" se sentar lá ao lado de seu FILHO, o CRISTO ÍNTIMO, a ALMA. </w:t>
      </w:r>
    </w:p>
    <w:p>
      <w:pPr>
        <w:pStyle w:val="Normal"/>
        <w:rPr/>
      </w:pPr>
      <w:r>
        <w:rPr/>
        <w:t>2ª)</w:t>
        <w:tab/>
        <w:t>Transferência:</w:t>
        <w:tab/>
        <w:t xml:space="preserve">Quando a energia do CENTRO SAGRADO, focalizada até agora no trabalho de criação e geração física, e então origem do interesse e a vida sexual, eles são LEVANTADOS, você REORIENTA e ASCENDEU ao CENTRO de LARYNGEAL, então o candidato se torna uma força CONSCIENTE e CRIADOR nos Mundos Superiores; you/he/she ignora o" véu", e you/he/she começa a criar o cânon das coisas que, adequadamente, ela trará o “CÉU NOVO” e a TERRA NOVA. </w:t>
      </w:r>
    </w:p>
    <w:p>
      <w:pPr>
        <w:pStyle w:val="Normal"/>
        <w:rPr/>
      </w:pPr>
      <w:r>
        <w:rPr/>
        <w:t>3ª)</w:t>
        <w:tab/>
        <w:t>Transferência:</w:t>
        <w:tab/>
        <w:t xml:space="preserve">Quando a energia do PLEXUS SOLAR - até agora expressão da natureza potente de deseja que cria a vida emocional da personalidade - eles também são TRANSMUDADOS e são REORIENTADOS e depois dirigido ao CENTRO de CORAÇÃO, eu sei que he/she de ob tem a COMPRESSÃO DA CONSCIÊNCIA, o AMOR e o Crupe de PROPÓSITO como resultado eles isso faça do candidato o Criado da Humanidade e um associado do as mãos dela maior que a Raça. </w:t>
      </w:r>
    </w:p>
    <w:p>
      <w:pPr>
        <w:pStyle w:val="Normal"/>
        <w:jc w:val="both"/>
        <w:rPr>
          <w:sz w:val="16"/>
        </w:rPr>
      </w:pPr>
      <w:r>
        <w:rPr>
          <w:sz w:val="16"/>
        </w:rPr>
      </w:r>
    </w:p>
    <w:p>
      <w:pPr>
        <w:pStyle w:val="Normal"/>
        <w:rPr/>
      </w:pPr>
      <w:r>
        <w:rPr/>
        <w:t xml:space="preserve">Outros Centros ou Chakras menor </w:t>
      </w:r>
    </w:p>
    <w:p>
      <w:pPr>
        <w:pStyle w:val="Normal"/>
        <w:jc w:val="both"/>
        <w:rPr>
          <w:sz w:val="10"/>
        </w:rPr>
      </w:pPr>
      <w:r>
        <w:rPr>
          <w:sz w:val="10"/>
        </w:rPr>
      </w:r>
    </w:p>
    <w:p>
      <w:pPr>
        <w:pStyle w:val="Normal"/>
        <w:rPr>
          <w:spacing w:val="-4"/>
        </w:rPr>
      </w:pPr>
      <w:r>
        <w:rPr/>
        <w:t xml:space="preserve">O Corpo de Etheric totalmente é combinação de LINHAS DE isto FORÇA e de pontos onde essa Cruz de linhas, formando ao cruzar Centros De Energia. Deste modo eles são formados CINCO ÁREAS ao longo da espinha e DOS na Cabeça. Os Centros maiores se aparecem deste modo (já estudou) e um número menor vasto de Centros que you/they ficam situados em muitos lugares no corpo humano. </w:t>
      </w:r>
      <w:r>
        <w:rPr>
          <w:u w:val="single"/>
        </w:rPr>
        <w:t xml:space="preserve">A forma nisso estes CENTROS se aparecem (maior e menor) ao cruzar as Linhas de energia em a si mesmo ponto que eles são o seguinte: 1º) Onde as Linhas cruzam 21 vez, he/she serão um Centro maior de qual há SETE que nós já estudamos. </w:t>
      </w:r>
      <w:r>
        <w:rPr>
          <w:b/>
        </w:rPr>
        <w:t xml:space="preserve">2º) Onde eles cruzam 14 vezes, os Centros menores se aparecem de qual há 21 de importância relativa e 49 até menor. 3º) Onde eles cruzam 7 vezes, nós temos Centros Minúsculos de qual há nares de cente. </w:t>
      </w:r>
      <w:r>
        <w:rPr/>
        <w:t xml:space="preserve">Talvez seria de interesse pelo estudante saber onde eles são, pelo menos, os 21 Centros menores. Estes podem ser localizados nos lugares seguintes: Dois deles Antes de As Audições onde eles unem os ossos da mandíbula. </w:t>
      </w:r>
      <w:r>
        <w:rPr>
          <w:u w:val="single"/>
        </w:rPr>
        <w:t xml:space="preserve">Outro dois são precisamente Sobre Os Peitos. Um onde eles Unem O Pectoral Bones, se aproxime a tiróide de glândula, Isto, junto com os Centros dos Peitos, forma UM Triângulo De Força. </w:t>
      </w:r>
      <w:r>
        <w:rPr/>
        <w:t xml:space="preserve">Um em Cada Palma De A Mão. Um em Cada Planta De Os Pés. </w:t>
      </w:r>
      <w:r>
        <w:rPr>
          <w:u w:val="single"/>
        </w:rPr>
        <w:t xml:space="preserve">Um Atrás de Cada Olho. </w:t>
      </w:r>
      <w:r>
        <w:rPr/>
        <w:t xml:space="preserve">Dois também Conectaram AO Gónadas. </w:t>
      </w:r>
      <w:r>
        <w:rPr>
          <w:u w:val="single"/>
        </w:rPr>
        <w:t xml:space="preserve">Um Perto do Fígado. A pessoa Uniu Ao Estômago, então relacionado com o Plexus Solar. </w:t>
      </w:r>
      <w:r>
        <w:rPr/>
        <w:t xml:space="preserve">Dois Uniram Ao Baço. Estes formam UM CENTRO, formado por ambos sobrepostos, na realidade. </w:t>
      </w:r>
      <w:r>
        <w:rPr>
          <w:u w:val="single"/>
        </w:rPr>
        <w:t xml:space="preserve">Um Atrás de Cada Joelho. Um Centro poderoso está próximo relacionado com o Nervo Vago. </w:t>
      </w:r>
      <w:r>
        <w:rPr/>
        <w:t xml:space="preserve">Isto é muito potente e é considerado por alguns ocultistas de escolas como um Centro maior; he/she não está na espinha, mas se aproxima o fraude de glândula. </w:t>
      </w:r>
      <w:r>
        <w:rPr>
          <w:u w:val="single"/>
        </w:rPr>
        <w:t xml:space="preserve">Outro Perto do Plexus Solar, e relaciona isto com o Centro Básico, enquanto formando um TRIÂNGULO deste modo com o Centro Sagrado, o Centro Plexus Solar e o Centro Básico. </w:t>
      </w:r>
      <w:r>
        <w:rPr>
          <w:b/>
          <w:i/>
          <w:iCs/>
          <w:u w:val="single"/>
        </w:rPr>
        <w:t xml:space="preserve">Aparte destes CENTROS menores já mencionados que nós também temos: UM Centro ou Chakra Minor localizou exatamente no centro do" Loto de mil Péta o" Centro Coronário. </w:t>
      </w:r>
      <w:r>
        <w:rPr/>
        <w:t xml:space="preserve">Este centro menor tem 12 Pétalas de intenso branco e cor dourada. Tendo uma relação íntima em troca com o Centro de Coração. </w:t>
      </w:r>
      <w:r>
        <w:rPr>
          <w:b/>
        </w:rPr>
        <w:t xml:space="preserve">Poderia ser dito que é o CORAÇÃO na Cabeça UM Centro menor localizado um pequeno debaixo do Coração Chakra de 8 Péta esses. </w:t>
      </w:r>
      <w:r>
        <w:rPr/>
        <w:t xml:space="preserve">Este CENTRO é um coração espiritual pequeno onde meditou (para alguns iogues) na LUZ ou envelope a Querida Divindade. </w:t>
      </w:r>
      <w:r>
        <w:rPr>
          <w:spacing w:val="-4"/>
        </w:rPr>
        <w:t xml:space="preserve">O Professor Interno normalmente usa este CENTRO para estabelecer contato contato com o aluno. </w:t>
      </w:r>
    </w:p>
    <w:p>
      <w:pPr>
        <w:pStyle w:val="Normal"/>
        <w:ind w:firstLine="708"/>
        <w:jc w:val="both"/>
        <w:rPr>
          <w:spacing w:val="-4"/>
          <w:sz w:val="10"/>
        </w:rPr>
      </w:pPr>
      <w:r>
        <w:rPr>
          <w:spacing w:val="-4"/>
          <w:sz w:val="10"/>
        </w:rPr>
      </w:r>
    </w:p>
    <w:p>
      <w:pPr>
        <w:pStyle w:val="Normal"/>
        <w:rPr/>
      </w:pPr>
      <w:r>
        <w:rPr/>
        <w:t xml:space="preserve">Os 5 Centros OU Planetários de Chakras: </w:t>
      </w:r>
    </w:p>
    <w:p>
      <w:pPr>
        <w:pStyle w:val="Normal"/>
        <w:jc w:val="center"/>
        <w:rPr>
          <w:sz w:val="10"/>
        </w:rPr>
      </w:pPr>
      <w:r>
        <w:rPr>
          <w:sz w:val="10"/>
        </w:rPr>
      </w:r>
    </w:p>
    <w:p>
      <w:pPr>
        <w:pStyle w:val="Normal"/>
        <w:rPr/>
      </w:pPr>
      <w:r>
        <w:rPr/>
        <w:t xml:space="preserve">Não é de perder, para esta altura de nossos estudos que nós entendemos isso igual ao ser humano possui certos Centros de energia, também a Terra de Planeta como uma Entidade maior também possui seus CENTROS ou PLANETÁRIOS de CHAKRAS, para esses que lan de circu FORÇA de qualidades muito diversas. Eles existem na atualidade, CINCO PORTAS Grandes ou o ser de CENTROS PLANETÁRIO expressaram por meio de Cinco Entradas Planetárias localizadas nas áreas seguintes: </w:t>
      </w:r>
    </w:p>
    <w:p>
      <w:pPr>
        <w:pStyle w:val="Normal"/>
        <w:jc w:val="both"/>
        <w:rPr>
          <w:sz w:val="10"/>
        </w:rPr>
      </w:pPr>
      <w:r>
        <w:rPr>
          <w:sz w:val="10"/>
        </w:rPr>
      </w:r>
    </w:p>
    <w:p>
      <w:pPr>
        <w:pStyle w:val="Normal"/>
        <w:rPr/>
      </w:pPr>
      <w:r>
        <w:rPr>
          <w:b/>
        </w:rPr>
        <w:t xml:space="preserve">       </w:t>
      </w:r>
      <w:r>
        <w:rPr>
          <w:b/>
        </w:rPr>
        <w:t xml:space="preserve">1.) </w:t>
        <w:tab/>
        <w:t xml:space="preserve">Em Genebra. </w:t>
      </w:r>
      <w:r>
        <w:rPr/>
        <w:tab/>
        <w:tab/>
        <w:t xml:space="preserve">- O Continente europeu. </w:t>
      </w:r>
    </w:p>
    <w:p>
      <w:pPr>
        <w:pStyle w:val="Normal"/>
        <w:rPr/>
      </w:pPr>
      <w:r>
        <w:rPr>
          <w:b/>
        </w:rPr>
        <w:t xml:space="preserve">       </w:t>
      </w:r>
      <w:r>
        <w:rPr>
          <w:b/>
        </w:rPr>
        <w:t>2.)</w:t>
      </w:r>
      <w:r>
        <w:rPr/>
        <w:t xml:space="preserve"> </w:t>
        <w:tab/>
      </w:r>
      <w:r>
        <w:rPr>
          <w:b/>
        </w:rPr>
        <w:t xml:space="preserve">Em Londres. </w:t>
      </w:r>
      <w:r>
        <w:rPr/>
        <w:tab/>
        <w:tab/>
        <w:t xml:space="preserve">- A Comunidade britânica De Nações. </w:t>
      </w:r>
    </w:p>
    <w:p>
      <w:pPr>
        <w:pStyle w:val="Normal"/>
        <w:rPr/>
      </w:pPr>
      <w:r>
        <w:rPr>
          <w:b/>
        </w:rPr>
        <w:t xml:space="preserve">       </w:t>
      </w:r>
      <w:r>
        <w:rPr>
          <w:b/>
        </w:rPr>
        <w:t>3.)</w:t>
      </w:r>
      <w:r>
        <w:rPr/>
        <w:t xml:space="preserve"> </w:t>
        <w:tab/>
      </w:r>
      <w:r>
        <w:rPr>
          <w:b/>
        </w:rPr>
        <w:t xml:space="preserve">Em Nova Iorque. </w:t>
      </w:r>
      <w:r>
        <w:rPr/>
        <w:tab/>
        <w:t xml:space="preserve">- O Continente americano. </w:t>
      </w:r>
    </w:p>
    <w:p>
      <w:pPr>
        <w:pStyle w:val="Normal"/>
        <w:rPr/>
      </w:pPr>
      <w:r>
        <w:rPr>
          <w:b/>
        </w:rPr>
        <w:t xml:space="preserve">       </w:t>
      </w:r>
      <w:r>
        <w:rPr>
          <w:b/>
        </w:rPr>
        <w:t xml:space="preserve">4.) </w:t>
        <w:tab/>
        <w:t xml:space="preserve">Em Darjeeling. </w:t>
      </w:r>
      <w:r>
        <w:rPr/>
        <w:tab/>
        <w:tab/>
        <w:t xml:space="preserve">- A Ásia central E Ocidental. </w:t>
      </w:r>
    </w:p>
    <w:p>
      <w:pPr>
        <w:pStyle w:val="Normal"/>
        <w:rPr>
          <w:sz w:val="22"/>
        </w:rPr>
      </w:pPr>
      <w:r>
        <w:rPr/>
        <w:t xml:space="preserve">       </w:t>
      </w:r>
      <w:r>
        <w:rPr/>
        <w:t xml:space="preserve">5.) </w:t>
        <w:tab/>
        <w:t xml:space="preserve">Em Tóquio. </w:t>
        <w:tab/>
        <w:tab/>
        <w:t xml:space="preserve">- O Leste Distante. </w:t>
      </w:r>
    </w:p>
    <w:p>
      <w:pPr>
        <w:pStyle w:val="Normal"/>
        <w:jc w:val="both"/>
        <w:rPr>
          <w:sz w:val="10"/>
        </w:rPr>
      </w:pPr>
      <w:r>
        <w:rPr>
          <w:sz w:val="10"/>
        </w:rPr>
      </w:r>
    </w:p>
    <w:p>
      <w:pPr>
        <w:pStyle w:val="Normal"/>
        <w:rPr/>
      </w:pPr>
      <w:r>
        <w:rPr/>
        <w:t xml:space="preserve">No momento, estes CINCO CENTROS estão sendo vitalizados em forma anormal e deliberada. A energia que flui deles está afetando profundamente para o mundo e está constituindo uma grande esperança pelo futuro, mas às vezes, produzindo efeitos destrutivos e desastrosos em o que recorre ao aspecto material. Ainda há Dois Centros para completar os 7 na vida planetária que you/they são relativamente passivos, em que preocupações para qualquer efeito mundial. </w:t>
      </w:r>
      <w:r>
        <w:rPr>
          <w:b/>
        </w:rPr>
        <w:t xml:space="preserve">(O Professor de Tibetan mostra que algum dia será descoberto ele: Um dentro do um Com tinente africano e, muito posterior outro será descoberto na região de AUSTRÁLIA. </w:t>
      </w:r>
      <w:r>
        <w:rPr/>
        <w:t xml:space="preserve">Porém, agora só eles nos interessam os 5 CENTROS desta Quinta Raiz de Raça. </w:t>
      </w:r>
    </w:p>
    <w:p>
      <w:pPr>
        <w:pStyle w:val="Normal"/>
        <w:ind w:firstLine="708"/>
        <w:jc w:val="both"/>
        <w:rPr>
          <w:sz w:val="16"/>
        </w:rPr>
      </w:pPr>
      <w:r>
        <w:rPr>
          <w:sz w:val="16"/>
        </w:rPr>
      </w:r>
    </w:p>
    <w:p>
      <w:pPr>
        <w:pStyle w:val="Normal"/>
        <w:rPr/>
      </w:pPr>
      <w:r>
        <w:rPr/>
        <w:t>“</w:t>
      </w:r>
      <w:r>
        <w:rPr/>
        <w:t xml:space="preserve">Ou para o homem ou para o Cosmo o Chakras representa as portas sagradas para onde a Divindade Imanente e Transcendente pode apoiar fora e irradiar Seu Divine Grace para todos os Aviões do Universo” </w:t>
      </w:r>
    </w:p>
    <w:p>
      <w:pPr>
        <w:pStyle w:val="Normal"/>
        <w:ind w:right="-52" w:hanging="0"/>
        <w:jc w:val="both"/>
        <w:rPr>
          <w:b/>
          <w:b/>
          <w:i/>
          <w:i/>
          <w:iCs/>
        </w:rPr>
      </w:pPr>
      <w:r>
        <w:rPr>
          <w:b/>
          <w:i/>
          <w:iCs/>
        </w:rPr>
      </w:r>
    </w:p>
    <w:p>
      <w:pPr>
        <w:pStyle w:val="Normal"/>
        <w:ind w:right="-52" w:hanging="0"/>
        <w:jc w:val="both"/>
        <w:rPr>
          <w:b/>
          <w:b/>
          <w:i/>
          <w:i/>
          <w:iCs/>
        </w:rPr>
      </w:pPr>
      <w:r>
        <w:rPr>
          <w:b/>
          <w:i/>
          <w:iCs/>
        </w:rPr>
      </w:r>
    </w:p>
    <w:p>
      <w:pPr>
        <w:pStyle w:val="Normal"/>
        <w:ind w:right="-52" w:hanging="0"/>
        <w:jc w:val="both"/>
        <w:rPr>
          <w:b/>
          <w:b/>
          <w:i/>
          <w:i/>
          <w:iCs/>
        </w:rPr>
      </w:pPr>
      <w:r>
        <w:rPr>
          <w:b/>
          <w:i/>
          <w:iCs/>
        </w:rPr>
      </w:r>
    </w:p>
    <w:p>
      <w:pPr>
        <w:pStyle w:val="Normal"/>
        <w:ind w:right="-52" w:hanging="0"/>
        <w:jc w:val="both"/>
        <w:rPr>
          <w:b/>
          <w:b/>
          <w:i/>
          <w:i/>
          <w:iCs/>
        </w:rPr>
      </w:pPr>
      <w:r>
        <w:rPr>
          <w:b/>
          <w:i/>
          <w:iCs/>
        </w:rPr>
      </w:r>
    </w:p>
    <w:p>
      <w:pPr>
        <w:pStyle w:val="Normal"/>
        <w:ind w:right="-52" w:hanging="0"/>
        <w:jc w:val="both"/>
        <w:rPr>
          <w:b/>
          <w:b/>
          <w:i/>
          <w:i/>
          <w:iCs/>
        </w:rPr>
      </w:pPr>
      <w:r>
        <w:rPr>
          <w:b/>
          <w:i/>
          <w:iCs/>
        </w:rPr>
      </w:r>
    </w:p>
    <w:p>
      <w:pPr>
        <w:pStyle w:val="Normal"/>
        <w:ind w:right="-52" w:hanging="0"/>
        <w:jc w:val="both"/>
        <w:rPr>
          <w:b/>
          <w:b/>
          <w:i/>
          <w:i/>
          <w:iCs/>
        </w:rPr>
      </w:pPr>
      <w:r>
        <w:rPr>
          <w:b/>
          <w:i/>
          <w:iCs/>
        </w:rPr>
      </w:r>
    </w:p>
    <w:p>
      <w:pPr>
        <w:pStyle w:val="Normal"/>
        <w:ind w:right="-52" w:hanging="0"/>
        <w:jc w:val="both"/>
        <w:rPr>
          <w:b/>
          <w:b/>
          <w:i/>
          <w:i/>
          <w:iCs/>
        </w:rPr>
      </w:pPr>
      <w:r>
        <w:rPr>
          <w:b/>
          <w:i/>
          <w:iCs/>
        </w:rPr>
      </w:r>
    </w:p>
    <w:p>
      <w:pPr>
        <w:pStyle w:val="Normal"/>
        <w:ind w:right="-52" w:hanging="0"/>
        <w:jc w:val="both"/>
        <w:rPr>
          <w:b/>
          <w:b/>
          <w:i/>
          <w:i/>
          <w:iCs/>
        </w:rPr>
      </w:pPr>
      <w:r>
        <w:rPr>
          <w:b/>
          <w:i/>
          <w:iCs/>
        </w:rPr>
      </w:r>
    </w:p>
    <w:p>
      <w:pPr>
        <w:pStyle w:val="Normal"/>
        <w:ind w:right="-52" w:hanging="0"/>
        <w:jc w:val="both"/>
        <w:rPr>
          <w:b/>
          <w:b/>
          <w:i/>
          <w:i/>
          <w:iCs/>
        </w:rPr>
      </w:pPr>
      <w:r>
        <w:rPr>
          <w:b/>
          <w:i/>
          <w:iCs/>
        </w:rPr>
      </w:r>
    </w:p>
    <w:p>
      <w:pPr>
        <w:pStyle w:val="Normal"/>
        <w:ind w:right="-52" w:hanging="0"/>
        <w:jc w:val="both"/>
        <w:rPr>
          <w:b/>
          <w:b/>
          <w:i/>
          <w:i/>
          <w:iCs/>
        </w:rPr>
      </w:pPr>
      <w:r>
        <w:rPr>
          <w:b/>
          <w:i/>
          <w:iCs/>
        </w:rPr>
      </w:r>
    </w:p>
    <w:p>
      <w:pPr>
        <w:pStyle w:val="Normal"/>
        <w:ind w:right="-52" w:hanging="0"/>
        <w:jc w:val="both"/>
        <w:rPr>
          <w:b/>
          <w:b/>
          <w:i/>
          <w:i/>
          <w:iCs/>
        </w:rPr>
      </w:pPr>
      <w:r>
        <w:rPr>
          <w:b/>
          <w:i/>
          <w:iCs/>
        </w:rPr>
      </w:r>
    </w:p>
    <w:p>
      <w:pPr>
        <w:pStyle w:val="Normal"/>
        <w:ind w:right="-52" w:hanging="0"/>
        <w:jc w:val="both"/>
        <w:rPr>
          <w:b/>
          <w:b/>
          <w:i/>
          <w:i/>
          <w:iCs/>
        </w:rPr>
      </w:pPr>
      <w:r>
        <w:rPr>
          <w:b/>
          <w:i/>
          <w:iCs/>
        </w:rPr>
      </w:r>
    </w:p>
    <w:p>
      <w:pPr>
        <w:pStyle w:val="Normal"/>
        <w:ind w:right="-52" w:hanging="0"/>
        <w:jc w:val="both"/>
        <w:rPr>
          <w:b/>
          <w:b/>
          <w:i/>
          <w:i/>
          <w:iCs/>
        </w:rPr>
      </w:pPr>
      <w:r>
        <w:rPr>
          <w:b/>
          <w:i/>
          <w:iCs/>
        </w:rPr>
      </w:r>
    </w:p>
    <w:p>
      <w:pPr>
        <w:pStyle w:val="Normal"/>
        <w:ind w:right="-52" w:hanging="0"/>
        <w:jc w:val="both"/>
        <w:rPr>
          <w:b/>
          <w:b/>
          <w:i/>
          <w:i/>
          <w:iCs/>
        </w:rPr>
      </w:pPr>
      <w:r>
        <w:rPr>
          <w:b/>
          <w:i/>
          <w:iCs/>
        </w:rPr>
      </w:r>
    </w:p>
    <w:p>
      <w:pPr>
        <w:pStyle w:val="Normal"/>
        <w:ind w:right="-52" w:hanging="0"/>
        <w:jc w:val="both"/>
        <w:rPr>
          <w:b/>
          <w:b/>
          <w:i/>
          <w:i/>
          <w:iCs/>
        </w:rPr>
      </w:pPr>
      <w:r>
        <w:rPr>
          <w:b/>
          <w:i/>
          <w:iCs/>
        </w:rPr>
      </w:r>
    </w:p>
    <w:p>
      <w:pPr>
        <w:pStyle w:val="Normal"/>
        <w:ind w:right="-52" w:hanging="0"/>
        <w:jc w:val="both"/>
        <w:rPr>
          <w:b/>
          <w:b/>
          <w:i/>
          <w:i/>
          <w:iCs/>
        </w:rPr>
      </w:pPr>
      <w:r>
        <w:rPr>
          <w:b/>
          <w:i/>
          <w:iCs/>
        </w:rPr>
      </w:r>
    </w:p>
    <w:p>
      <w:pPr>
        <w:pStyle w:val="Normal"/>
        <w:ind w:right="-52" w:hanging="0"/>
        <w:jc w:val="both"/>
        <w:rPr>
          <w:b/>
          <w:b/>
          <w:i/>
          <w:i/>
          <w:iCs/>
        </w:rPr>
      </w:pPr>
      <w:r>
        <w:rPr>
          <w:b/>
          <w:i/>
          <w:iCs/>
        </w:rPr>
      </w:r>
    </w:p>
    <w:p>
      <w:pPr>
        <w:pStyle w:val="Normal"/>
        <w:ind w:right="-52" w:hanging="0"/>
        <w:jc w:val="both"/>
        <w:rPr>
          <w:b/>
          <w:b/>
          <w:i/>
          <w:i/>
          <w:iCs/>
        </w:rPr>
      </w:pPr>
      <w:r>
        <w:rPr>
          <w:b/>
          <w:i/>
          <w:iCs/>
        </w:rPr>
      </w:r>
    </w:p>
    <w:p>
      <w:pPr>
        <w:pStyle w:val="Normal"/>
        <w:ind w:right="-52" w:hanging="0"/>
        <w:jc w:val="both"/>
        <w:rPr>
          <w:b/>
          <w:b/>
          <w:i/>
          <w:i/>
          <w:iCs/>
        </w:rPr>
      </w:pPr>
      <w:r>
        <w:rPr>
          <w:b/>
          <w:i/>
          <w:iCs/>
        </w:rPr>
      </w:r>
    </w:p>
    <w:p>
      <w:pPr>
        <w:pStyle w:val="Normal"/>
        <w:ind w:right="-52" w:hanging="0"/>
        <w:jc w:val="both"/>
        <w:rPr>
          <w:b/>
          <w:b/>
          <w:i/>
          <w:i/>
          <w:iCs/>
        </w:rPr>
      </w:pPr>
      <w:r>
        <w:rPr>
          <w:b/>
          <w:i/>
          <w:iCs/>
        </w:rPr>
      </w:r>
    </w:p>
    <w:p>
      <w:pPr>
        <w:pStyle w:val="Normal"/>
        <w:ind w:right="-52" w:hanging="0"/>
        <w:jc w:val="both"/>
        <w:rPr>
          <w:b/>
          <w:b/>
          <w:i/>
          <w:i/>
          <w:iCs/>
        </w:rPr>
      </w:pPr>
      <w:r>
        <w:rPr>
          <w:b/>
          <w:i/>
          <w:iCs/>
        </w:rPr>
      </w:r>
    </w:p>
    <w:p>
      <w:pPr>
        <w:pStyle w:val="Normal"/>
        <w:ind w:right="-52" w:hanging="0"/>
        <w:jc w:val="both"/>
        <w:rPr>
          <w:b/>
          <w:b/>
          <w:i/>
          <w:i/>
          <w:iCs/>
        </w:rPr>
      </w:pPr>
      <w:r>
        <w:rPr>
          <w:b/>
          <w:i/>
          <w:iCs/>
        </w:rPr>
      </w:r>
    </w:p>
    <w:p>
      <w:pPr>
        <w:pStyle w:val="Normal"/>
        <w:ind w:right="-52" w:hanging="0"/>
        <w:jc w:val="both"/>
        <w:rPr>
          <w:b/>
          <w:b/>
          <w:i/>
          <w:i/>
          <w:iCs/>
        </w:rPr>
      </w:pPr>
      <w:r>
        <w:rPr>
          <w:b/>
          <w:i/>
          <w:iCs/>
        </w:rPr>
      </w:r>
    </w:p>
    <w:p>
      <w:pPr>
        <w:pStyle w:val="Normal"/>
        <w:ind w:right="-52" w:hanging="0"/>
        <w:jc w:val="both"/>
        <w:rPr>
          <w:b/>
          <w:b/>
          <w:i/>
          <w:i/>
          <w:iCs/>
        </w:rPr>
      </w:pPr>
      <w:r>
        <w:rPr>
          <w:b/>
          <w:i/>
          <w:iCs/>
        </w:rPr>
      </w:r>
    </w:p>
    <w:p>
      <w:pPr>
        <w:pStyle w:val="Normal"/>
        <w:ind w:right="-52" w:hanging="0"/>
        <w:jc w:val="both"/>
        <w:rPr>
          <w:b/>
          <w:b/>
          <w:i/>
          <w:i/>
          <w:iCs/>
        </w:rPr>
      </w:pPr>
      <w:r>
        <w:rPr>
          <w:b/>
          <w:i/>
          <w:iCs/>
        </w:rPr>
      </w:r>
    </w:p>
    <w:p>
      <w:pPr>
        <w:pStyle w:val="Normal"/>
        <w:ind w:right="-52" w:hanging="0"/>
        <w:jc w:val="both"/>
        <w:rPr>
          <w:b/>
          <w:b/>
          <w:i/>
          <w:i/>
          <w:iCs/>
        </w:rPr>
      </w:pPr>
      <w:r>
        <w:rPr>
          <w:b/>
          <w:i/>
          <w:iCs/>
        </w:rPr>
      </w:r>
    </w:p>
    <w:p>
      <w:pPr>
        <w:pStyle w:val="Normal"/>
        <w:ind w:right="-52" w:hanging="0"/>
        <w:jc w:val="both"/>
        <w:rPr>
          <w:b/>
          <w:b/>
          <w:i/>
          <w:i/>
          <w:iCs/>
        </w:rPr>
      </w:pPr>
      <w:r>
        <w:rPr>
          <w:b/>
          <w:i/>
          <w:iCs/>
        </w:rPr>
      </w:r>
    </w:p>
    <w:p>
      <w:pPr>
        <w:pStyle w:val="Normal"/>
        <w:ind w:right="-52" w:hanging="0"/>
        <w:jc w:val="both"/>
        <w:rPr>
          <w:b/>
          <w:b/>
          <w:i/>
          <w:i/>
          <w:iCs/>
        </w:rPr>
      </w:pPr>
      <w:r>
        <w:rPr>
          <w:b/>
          <w:i/>
          <w:iCs/>
        </w:rPr>
      </w:r>
    </w:p>
    <w:p>
      <w:pPr>
        <w:pStyle w:val="Normal"/>
        <w:ind w:right="-52" w:hanging="0"/>
        <w:jc w:val="both"/>
        <w:rPr>
          <w:b/>
          <w:b/>
          <w:i/>
          <w:i/>
          <w:iCs/>
        </w:rPr>
      </w:pPr>
      <w:r>
        <w:rPr>
          <w:b/>
          <w:i/>
          <w:iCs/>
        </w:rPr>
      </w:r>
    </w:p>
    <w:p>
      <w:pPr>
        <w:pStyle w:val="Normal"/>
        <w:rPr/>
      </w:pPr>
      <w:r>
        <w:rPr/>
        <w:t xml:space="preserve">Capítulo. XI. </w:t>
      </w:r>
    </w:p>
    <w:p>
      <w:pPr>
        <w:pStyle w:val="Normal"/>
        <w:ind w:right="-52" w:hanging="0"/>
        <w:jc w:val="both"/>
        <w:rPr>
          <w:b/>
          <w:b/>
          <w:i/>
          <w:i/>
          <w:iCs/>
          <w:sz w:val="22"/>
        </w:rPr>
      </w:pPr>
      <w:r>
        <w:rPr>
          <w:b/>
          <w:i/>
          <w:iCs/>
          <w:sz w:val="22"/>
        </w:rPr>
      </w:r>
    </w:p>
    <w:p>
      <w:pPr>
        <w:pStyle w:val="Normal"/>
        <w:ind w:right="-52" w:hanging="0"/>
        <w:jc w:val="both"/>
        <w:rPr>
          <w:b/>
          <w:b/>
          <w:i/>
          <w:i/>
          <w:iCs/>
          <w:sz w:val="22"/>
        </w:rPr>
      </w:pPr>
      <w:r>
        <w:rPr>
          <w:b/>
          <w:i/>
          <w:iCs/>
          <w:sz w:val="22"/>
        </w:rPr>
      </w:r>
    </w:p>
    <w:p>
      <w:pPr>
        <w:pStyle w:val="Normal"/>
        <w:rPr/>
      </w:pPr>
      <w:r>
        <w:rPr/>
        <w:t xml:space="preserve">A CIÊNCIA DA MEDITAÇÃO </w:t>
      </w:r>
    </w:p>
    <w:p>
      <w:pPr>
        <w:pStyle w:val="Normal"/>
        <w:jc w:val="both"/>
        <w:rPr>
          <w:sz w:val="22"/>
        </w:rPr>
      </w:pPr>
      <w:r>
        <w:rPr>
          <w:sz w:val="22"/>
        </w:rPr>
      </w:r>
    </w:p>
    <w:p>
      <w:pPr>
        <w:pStyle w:val="Normal"/>
        <w:rPr/>
      </w:pPr>
      <w:r>
        <w:rPr/>
        <w:t>“</w:t>
      </w:r>
      <w:r>
        <w:rPr/>
        <w:t xml:space="preserve">A Construção do Antakarana” </w:t>
      </w:r>
    </w:p>
    <w:p>
      <w:pPr>
        <w:pStyle w:val="Normal"/>
        <w:jc w:val="center"/>
        <w:rPr>
          <w:b/>
          <w:b/>
          <w:sz w:val="22"/>
        </w:rPr>
      </w:pPr>
      <w:r>
        <w:rPr>
          <w:b/>
          <w:sz w:val="22"/>
        </w:rPr>
      </w:r>
    </w:p>
    <w:p>
      <w:pPr>
        <w:pStyle w:val="Normal"/>
        <w:jc w:val="center"/>
        <w:rPr>
          <w:b/>
          <w:b/>
          <w:sz w:val="22"/>
        </w:rPr>
      </w:pPr>
      <w:r>
        <w:rPr>
          <w:b/>
          <w:sz w:val="22"/>
        </w:rPr>
      </w:r>
    </w:p>
    <w:p>
      <w:pPr>
        <w:pStyle w:val="Normal"/>
        <w:rPr>
          <w:u w:val="single"/>
        </w:rPr>
      </w:pPr>
      <w:r>
        <w:rPr/>
        <w:t xml:space="preserve">O interesse largo que o tópico da MEDITAÇÃO se despertou no tempo presente, dencia de evi UMA NECESSIDADE MUNDIAL que exige compreensão clara. Quando nós descobrirmos uma tendência popular para qualquer endereço UNILATERAL constante, nós podemos com certeza para deduzir isso disto surgirá isto algo antes do que a raça precisa em sua marcha para. Lamentavelmente a MEDITAÇÃO é considerada para quem defina superficialmente como um" modo de rezar." Porém, pode se demonstrar que na compreensão correta do processo da MEDITAÇÃO, e na adaptação certa adivinhada deles/delas para o dades de necesi de nossa civilização moderna, he/she serão a solução de nosso difi cultades PEDAGÓGICO e o método para qual será possível chegar à confirmação da existência de ALMA. </w:t>
      </w:r>
    </w:p>
    <w:p>
      <w:pPr>
        <w:pStyle w:val="Normal"/>
        <w:rPr>
          <w:spacing w:val="-4"/>
        </w:rPr>
      </w:pPr>
      <w:r>
        <w:rPr/>
        <w:t xml:space="preserve">Em geral a MEDITAÇÃO é um não hábito muito freqüente no homem. De vez em quando, quando está em dificuldades e he/she tem problemas para resolver, ou quando sofrer, então, o homem CONCENTRA em geral, e ele MEDITA porque ele precisa achar uma solução. Mas para esta MEDITAÇÃO ainda não pode ser chamado; é só uma reação instintiva natural em frente ao perigo ou para o infortúnio. Sim, nestes momentos, mente instintiva, o homem que precisa de um refúgio, é apanhada em si mesmo, e pue plano de ser aquele he/she começa a REZAR, enquanto indo para um Ser para qual tinha negligenciado, porque até então tudo foi bem. Então, agora he/she se torna para este SER, o procura, porque he/she se lembra que, quando he/she era o menino, os pais deles/delas tinham lhe falado que era TODO-PODEROSO, ONISCIENTE e AMOROSO; he/she vai para ELE lhe pedir he/she ajuda e ajuda com a humildade maior, com um sentimento poderoso. Sim, mas pára que eles têm que ser dados circunstâncias excepcionais: um perigo, uma guerra, uma doença, a morte... Na vida comum, quando eles estiverem tranqüilos e felizes, os homens não querem para REZAR ou de MEDITAR, e eles não consideram este exercício a todo igual necessário e indispensável; eles nem mesmo venha a utilidade deles/delas. Quando tudo vai bem que eles pensam que eles não têm que perder o tempo nas regiões vagas e nebulosas da MEDITAÇÃO. Mas quando os infortúnios acontecem, quando as dificuldades grandes se põem piores, quando eles são determinados tudo aquilo qualquer coisa do que é pue concreto e material dos ajudar, então olhares para um apoio interiormente, uma ajuda, uma proteção nas REGIÕES CELESTIAIS: Quer dizer bem, mas eles tinham achado este apoio mais facilmente se não esperou a vinda de circunstâncias excepcionais para atrair para o CÉU, se aprendeu a fazer da MEDITAÇÃO uma prática diária. </w:t>
      </w:r>
    </w:p>
    <w:p>
      <w:pPr>
        <w:pStyle w:val="Normal"/>
        <w:rPr/>
      </w:pPr>
      <w:r>
        <w:rPr/>
        <w:t xml:space="preserve">Naturalmente, não é necessário ser feito muitas ilusões, porque é muito difícil meditar. Enquanto nós estamos comprometidos em ocupações prosaicas ou submergido no nes de pasio, não podemos meditar nós. É NECESSÁRIO TENTAR SER LIBERADO PARA SER CAPAZ A PROFISSIONAL YECTAR O PENSAMENTO ATÉ A COISA ETERNA INTIMAMENTE. Há alguns indivíduos que meditam durante anos, mas eles perderam o tempo ou eles estavam até mesmo desequilibrados, porque eles não SOUBERAM, ou eles não quiseram saber que é necessário completar certas exigências para MEDITAR. Enquanto nós não formos intimamente grátis, nós não podemos meditar. Mas, quanto eles especulam, eles roubam, eles bebem, ou eles vão para cama com qualquer um, e depois... ((Eles MEDITAM))! Nenhum!, não é deste modo possível eu medi piche, porque estas pessoas retêm o pensamento nas Regiões Inferiores, e a natureza destas atividades que eles não permitem isto. Nós sabemos que a MEDITAÇÃO está vestindo na moda, mas este é um fato que a você vêem ces que pode ser preocupante, porque nós só vemos um quanto infortúnio dois pobre está aventurando isso em uma terra que you/they não conhecem. Como nós queremos MEDITAR se nós não tivermos um IDEAL ALTO que nos libera de nossos caprichos, licenciosidade, caprichos, desejos, e nos dirige até o Céu? Nós não PODEMOS MEDITAR se lá não é conquistado mos certas fraquezas, se nós não entendemos certas VERDADES; e nós não só não somos capazes para, mas bastante ainda é perigoso para tentar isto. </w:t>
      </w:r>
    </w:p>
    <w:p>
      <w:pPr>
        <w:pStyle w:val="Normal"/>
        <w:rPr/>
      </w:pPr>
      <w:r>
        <w:rPr/>
        <w:t xml:space="preserve">Alguns fecham os olhos ou eles adotam certas posturas, mas, o que acontecem eles intimamente? Onde eles estão? Deus só conhece isto. Se nós entrarmos na cabeça deles/delas para ver o que acontece, nós veremos que o pobre está dormindo! Nisso consiste a meditação funda... Aparte disto, você terminou no momento, enquanto levando a cabo demonstrações públicas de meditação! Isso é ridículo. Fora que meditação pode ser levado antes de um público? Na realidade, sim é possível fazer isto; mas é necessário estar muito avançado, muito liberado para poder meditar em qualquer lugar e em qualquer momento, desde que o ESPÍ RITU está continuamente conectado com o Divine World. Mas ter aquele AMOR para o Divine World pressupõe uma evolução excepcional, e este não é o caso desses que fazem para estes demonstrações de meditação. A MEDITAÇÃO não é tal um exercício simples como he/she de pessoas imagina, há que é piche muito avançado para meditar e, principalmente, é necessário ter um AMOR formidável para o Divine World. De ser sem nós têm fazer um esforço deste modo, nosso pensamento já está CONCENTRADO, e embora nós não queremos, nós MEDITAMOS; nosso pensamento é tá assim liberou aquele he/she podem fazer seu trabalho independentemente de nós. </w:t>
      </w:r>
    </w:p>
    <w:p>
      <w:pPr>
        <w:pStyle w:val="Normal"/>
        <w:rPr/>
      </w:pPr>
      <w:r>
        <w:rPr>
          <w:u w:val="single"/>
        </w:rPr>
        <w:t xml:space="preserve">Alguns dizem": Para tratamento de anos de meditar, mas meu cérebro é bloqueado e eu não adquiro nada." </w:t>
      </w:r>
      <w:r>
        <w:rPr/>
        <w:t xml:space="preserve">Por que? Porque eles não entenderam que cada momento de sua vida não está isolado, mas bastante está conectado com todos os momentos que o precedem, com o que o chama o passado. Eles não entenderam que o passado deles/delas os impede, os impede, e como eles quisessem meditar apesar de tudo, eles FORÇAM SEU CÉREBRO, e então isto é BLOQUEADO. Não há nada que fazer... Eles não foram acontecidos para ser ditos: eu Quero meditar, assim eu deveria preparar meu cérebro e meu organismo; eu deveria pôr tudo para apontar para ter a possibilidade para trabalhar corretamente." Nos deixe supor que nós discutimos com para o eles guiam. A manhã seguinte, quando nós quisermos MEDITAR, esta memória nos procura, e nós não paramos para pensar": Ah! He/she me contou isto ou que... se eu o achar, passará um tempo ruim!" E este é ao redor o tópico que girará a meditação. Um barulho uns caos!. Em vez de subir até a Divine Regions, remove cada um tudo aquilo viveu no passado, e isto gasta um e outro tempo... uma verdadeira fazenda de faces e de eventos que deixam apresentando, com o que é impossível ser deixado o pântano. A mesma história repete durante anos, e deste modo, não são obtidos resultados positivos evidentemente. O homem pode acabar sendo todo-poderoso, mas só se ele sabe um certo número de coisas e, em particular que cada momento da existência está conectado com esses que o precedem. Isto é o que o JESUS quis dizer quando ele aconselhou para não preocupar aproximadamente o amanhã. Sim, porque se você ordena sua vida hoje, o amanhã o achará bres de li: você poderá o ter quando você quiser e concentrar seu pensou no tópico que você quer, porque você terá fixado isto o dia prévio inteiro. </w:t>
      </w:r>
      <w:r>
        <w:rPr>
          <w:spacing w:val="-4"/>
        </w:rPr>
        <w:t xml:space="preserve">Enquanto se você não fixou nada, o dia seguinte que você se encontra com obstáculos, de béis labutar para hábil e sinistro curar as lagunas e os erros do passado e você não é grátis para presentemente nem não trabalhar para criar o futuro. </w:t>
      </w:r>
    </w:p>
    <w:p>
      <w:pPr>
        <w:pStyle w:val="Normal"/>
        <w:rPr/>
      </w:pPr>
      <w:r>
        <w:rPr/>
        <w:t xml:space="preserve">Nós devemos, porque, se preparar de antemão, e quando nós somos grátis em nosso corpo, em nossos pensamentos e em nossos sentimentos, quando nós escapamos, finalmente, desta prisão que é a vida diária, nós começaremos a subir interiormente: lançamentos de Sen que uma vida nova existe, vasto, largo, fundo; e nós sentiremos assim eu dei latados, tão extasiado, que nós subiremos até outra Região... Na realidade, uma Região que está DENTRO DE o EUA: sim, estes Divine Vida FLUXOS dentro de nós. E então, finalmente, nós acabamos vivendo, para um momento, a verdadeira vida. É deste modo como o Divine World he/she começa a acordar em nós, e então nós já não podemos esquecer isto; nós temos a certeza que o Alma é uma REALIDADE, que o Divine World existe e que é povoado por criaturas incontáveis. Por que esta certeza? Porque nós teremos podido acalmar desencadeie algum desconhecido de forças, alguns forças muito mais poderosas e mais beneficentes, enquanto antes de nós fôssemos pegados em um compromisso de forças hostis que you/they nos corroeram até nos aniquilar. </w:t>
      </w:r>
    </w:p>
    <w:p>
      <w:pPr>
        <w:pStyle w:val="Normal"/>
        <w:ind w:firstLine="708"/>
        <w:jc w:val="both"/>
        <w:rPr>
          <w:sz w:val="10"/>
        </w:rPr>
      </w:pPr>
      <w:r>
        <w:rPr>
          <w:sz w:val="10"/>
        </w:rPr>
      </w:r>
    </w:p>
    <w:p>
      <w:pPr>
        <w:pStyle w:val="Normal"/>
        <w:rPr/>
      </w:pPr>
      <w:r>
        <w:rPr/>
        <w:t>“</w:t>
      </w:r>
      <w:r>
        <w:rPr/>
        <w:t xml:space="preserve">Isto é o que O Iniciado Sabem E eles Sempre foram treinados. A Meditação é UMA Pergunta Psicológica, Filosófica, Espiritual, UM Ato Cósmico De A Importância maior. E Uma vez O Aluno Saboreou O Sabor De Este Mundo Superior, a Convicção dele é Reforçado E Sente Que as Habilidades dele Começam o Obedecer.” </w:t>
      </w:r>
    </w:p>
    <w:p>
      <w:pPr>
        <w:pStyle w:val="Normal"/>
        <w:jc w:val="center"/>
        <w:rPr>
          <w:rFonts w:ascii="Book Antiqua" w:hAnsi="Book Antiqua" w:cs="Book Antiqua"/>
          <w:sz w:val="18"/>
        </w:rPr>
      </w:pPr>
      <w:r>
        <w:rPr>
          <w:rFonts w:cs="Book Antiqua" w:ascii="Book Antiqua" w:hAnsi="Book Antiqua"/>
          <w:sz w:val="18"/>
        </w:rPr>
      </w:r>
    </w:p>
    <w:p>
      <w:pPr>
        <w:pStyle w:val="Normal"/>
        <w:rPr/>
      </w:pPr>
      <w:r>
        <w:rPr/>
        <w:t xml:space="preserve">He/she difere Básico Entre A" Oração" e a" Meditação." </w:t>
      </w:r>
    </w:p>
    <w:p>
      <w:pPr>
        <w:pStyle w:val="Normal"/>
        <w:ind w:firstLine="709"/>
        <w:jc w:val="both"/>
        <w:rPr>
          <w:sz w:val="16"/>
          <w:u w:val="single"/>
        </w:rPr>
      </w:pPr>
      <w:r>
        <w:rPr>
          <w:sz w:val="16"/>
          <w:u w:val="single"/>
        </w:rPr>
      </w:r>
    </w:p>
    <w:p>
      <w:pPr>
        <w:pStyle w:val="Normal"/>
        <w:rPr/>
      </w:pPr>
      <w:r>
        <w:rPr/>
        <w:t xml:space="preserve">Será útil para se estabelecer com claridade a meta definitiva que o homem instruído procura quando he/she começar a praticar o eu medi tación e diferir entre a meditação e que que a oração de chamadas Cristã. É essencial para ter uma idéia clara destes pontos, se nós queremos progredir em prática de forma, porque a tarefa do eu investi gador é árduo; he/she precisa algo mais que um entusiasmo passageiro e um esforço momentâneo, dominar esta ciência e aplicar cazmente de efi a técnica deles/delas. Nós consideraremos o último dos dois pontos mencionados primeiramente e nós compararemos os métodos da oração e da meditação. </w:t>
      </w:r>
      <w:r>
        <w:rPr>
          <w:u w:val="single"/>
        </w:rPr>
        <w:t xml:space="preserve">A oração pode ser descrita, talvez, com os versos de J. </w:t>
      </w:r>
      <w:r>
        <w:rPr>
          <w:i/>
          <w:iCs/>
          <w:u w:val="single"/>
        </w:rPr>
        <w:t xml:space="preserve">Montgomery: </w:t>
      </w:r>
    </w:p>
    <w:p>
      <w:pPr>
        <w:pStyle w:val="Normal"/>
        <w:ind w:firstLine="709"/>
        <w:jc w:val="both"/>
        <w:rPr>
          <w:b/>
          <w:b/>
          <w:sz w:val="16"/>
        </w:rPr>
      </w:pPr>
      <w:r>
        <w:rPr>
          <w:b/>
          <w:sz w:val="16"/>
        </w:rPr>
      </w:r>
    </w:p>
    <w:p>
      <w:pPr>
        <w:pStyle w:val="Normal"/>
        <w:rPr/>
      </w:pPr>
      <w:r>
        <w:rPr/>
        <w:t>“</w:t>
      </w:r>
      <w:r>
        <w:rPr/>
        <w:t xml:space="preserve">Oração é o desejo sincero da alma, expressou ou inexpresado, o movimento do fogo escondido que treme no tórax.” </w:t>
      </w:r>
    </w:p>
    <w:p>
      <w:pPr>
        <w:pStyle w:val="Normal"/>
        <w:rPr/>
      </w:pPr>
      <w:r>
        <w:rPr/>
        <w:tab/>
        <w:t xml:space="preserve">Expõe a idéia do desejo e da exigência; a fonte do desejo é o coração. Mas deveria ser se lembrado de que o desejo do coração pode ser a aquisição de algo que o ciona de ambi de personalidade, ou as posses momentosas e celestiais que a alma anseia. Seja isto que fuere, a idéia básica é exigir o que é querido, e a antecipação de fator entra deste modo, e também algo é finalmente adquirido, se a fé do solicitante é suficientemente intensa. </w:t>
      </w:r>
    </w:p>
    <w:p>
      <w:pPr>
        <w:pStyle w:val="Normal"/>
        <w:rPr>
          <w:b/>
          <w:b/>
        </w:rPr>
      </w:pPr>
      <w:r>
        <w:rPr/>
        <w:t xml:space="preserve">A meditação difere acima de tudo da oração nisso é, uma orientação da mente, orientação que produz compreensão e reconhecimento, e he/she é formulado conhecimento. Exis você uma grande confusão em a maioria das pessoas nesta diferença. </w:t>
      </w:r>
      <w:r>
        <w:rPr>
          <w:i/>
          <w:iCs/>
        </w:rPr>
        <w:t xml:space="preserve">Bianco de Siena realmente falou de meditação, quando he/she disseram: </w:t>
      </w:r>
    </w:p>
    <w:p>
      <w:pPr>
        <w:pStyle w:val="Normal"/>
        <w:ind w:firstLine="708"/>
        <w:jc w:val="both"/>
        <w:rPr>
          <w:b/>
          <w:b/>
          <w:sz w:val="16"/>
        </w:rPr>
      </w:pPr>
      <w:r>
        <w:rPr>
          <w:b/>
          <w:sz w:val="16"/>
        </w:rPr>
      </w:r>
    </w:p>
    <w:p>
      <w:pPr>
        <w:pStyle w:val="Normal"/>
        <w:rPr/>
      </w:pPr>
      <w:r>
        <w:rPr/>
        <w:t xml:space="preserve">O que a oração é, mas a elevação da mente </w:t>
      </w:r>
    </w:p>
    <w:p>
      <w:pPr>
        <w:pStyle w:val="Normal"/>
        <w:rPr/>
      </w:pPr>
      <w:r>
        <w:rPr/>
        <w:t xml:space="preserve">diretamente para Deus"?. </w:t>
      </w:r>
    </w:p>
    <w:p>
      <w:pPr>
        <w:pStyle w:val="Normal"/>
        <w:jc w:val="center"/>
        <w:rPr>
          <w:b/>
          <w:b/>
          <w:sz w:val="16"/>
        </w:rPr>
      </w:pPr>
      <w:r>
        <w:rPr>
          <w:b/>
          <w:sz w:val="16"/>
        </w:rPr>
      </w:r>
    </w:p>
    <w:p>
      <w:pPr>
        <w:pStyle w:val="Normal"/>
        <w:rPr/>
      </w:pPr>
      <w:r>
        <w:rPr/>
        <w:tab/>
        <w:t xml:space="preserve">Pessoas polarizaram na natureza deles/delas de desejos, enquanto sendo predominantemente de tendência mística, eles exigem que aquele sitan de nece, faz um esforço para adquirir nas virtudes de oração que eu liberto tiem ansiaram po; eles pedem à Deidade que he/she os escuta e mitiga suas dificuldades; eles intercedem para seus queridos seres e quem o decano de ro; eles importunam para os céus para as posses materiais ou espirituais que you/they consideram essenciais para sua felicidade. Eles aspiram e eles desejam qualidades, circunstâncias e fatores de condicionamento que simplificam as vidas deles/delas ou eles os liberam, alcançar que you/they acreditam para ser a liberdade por uma utilidade maior; eles estão morte agonia rezando, obter alívio nas doenças deles/delas e sofrimentos, e eles tratam aquele Deus responde a sua demanda por meio de alguma revelação. Mas isto para pedir, exigir e esperar, elas são as características principais da oração, enquanto predominando o desejo e insinuando o coração. A natureza emocional e os olhares de parte sensórios do homem para que necessidades, e o campo das necessidades é grande e real; a aproximação é feita por meio do coração. </w:t>
      </w:r>
    </w:p>
    <w:p>
      <w:pPr>
        <w:pStyle w:val="Normal"/>
        <w:rPr/>
      </w:pPr>
      <w:r>
        <w:rPr/>
        <w:t xml:space="preserve">A meditação leva o trabalho até o Reino mental; o desejo dá seu lugar ao trabalho prático de preparação para o eu soube que eu minto divino, de forma que o homem que começou sua carreira longa e experiências da vida com o desejo goste de qualidade básica, e chegou ao estado de adoração do tenuously de Realidade divino percebido, passa agora do mundo místico a isso do intelecto, para o da razão e da compreensão eventual. </w:t>
      </w:r>
    </w:p>
    <w:p>
      <w:pPr>
        <w:pStyle w:val="Normal"/>
        <w:rPr>
          <w:b/>
          <w:b/>
        </w:rPr>
      </w:pPr>
      <w:r>
        <w:rPr/>
        <w:t xml:space="preserve">O homem que acabou sendo identificado com o CORAÇÃO da Divindade é um Verdadeiro MÍSTICO, este grau dentro da evolução do ser humano é um estádio ENTERRE MEIO. Se he/she quer continuar evoluindo, inevitavelmente, que he/she têm que se tornar OCULTISTA ou PERITO e, não só ser identificado com o Divine Heart, mas também como he/she faz isto o OCULTISTA com a MENTE de O CRIADOR e participar conscientemente no Trabalho deles/delas. Porém, é necessário dizer que na morrem que pode alcançar o grau de Ocultista a menos que superasse e sintetizou em seu interior o estádio do Místico. </w:t>
      </w:r>
      <w:r>
        <w:rPr>
          <w:u w:val="single"/>
        </w:rPr>
        <w:t xml:space="preserve">São expressados ambos do modo seguinte: </w:t>
      </w:r>
    </w:p>
    <w:p>
      <w:pPr>
        <w:pStyle w:val="Normal"/>
        <w:jc w:val="both"/>
        <w:rPr>
          <w:b/>
          <w:b/>
          <w:sz w:val="16"/>
        </w:rPr>
      </w:pPr>
      <w:r>
        <w:rPr>
          <w:b/>
          <w:sz w:val="16"/>
        </w:rPr>
      </w:r>
    </w:p>
    <w:tbl>
      <w:tblPr>
        <w:tblW w:w="6591" w:type="dxa"/>
        <w:jc w:val="left"/>
        <w:tblInd w:w="-70" w:type="dxa"/>
        <w:tblLayout w:type="fixed"/>
        <w:tblCellMar>
          <w:top w:w="0" w:type="dxa"/>
          <w:left w:w="70" w:type="dxa"/>
          <w:bottom w:w="0" w:type="dxa"/>
          <w:right w:w="70" w:type="dxa"/>
        </w:tblCellMar>
      </w:tblPr>
      <w:tblGrid>
        <w:gridCol w:w="567"/>
        <w:gridCol w:w="6024"/>
      </w:tblGrid>
      <w:tr>
        <w:trPr/>
        <w:tc>
          <w:tcPr>
            <w:tcW w:w="567" w:type="dxa"/>
            <w:tcBorders/>
          </w:tcPr>
          <w:p>
            <w:pPr>
              <w:pStyle w:val="Normal"/>
              <w:jc w:val="both"/>
              <w:rPr>
                <w:b/>
                <w:b/>
                <w:sz w:val="22"/>
              </w:rPr>
            </w:pPr>
            <w:r>
              <w:rPr>
                <w:b/>
                <w:sz w:val="22"/>
              </w:rPr>
              <w:t xml:space="preserve">   </w:t>
            </w:r>
            <w:r>
              <w:rPr>
                <w:b/>
                <w:sz w:val="22"/>
              </w:rPr>
              <w:t>-</w:t>
            </w:r>
          </w:p>
        </w:tc>
        <w:tc>
          <w:tcPr>
            <w:tcW w:w="6024" w:type="dxa"/>
            <w:tcBorders/>
          </w:tcPr>
          <w:p>
            <w:pPr>
              <w:pStyle w:val="Normal"/>
              <w:rPr/>
            </w:pPr>
            <w:r>
              <w:rPr/>
              <w:t xml:space="preserve">O MÍSTICO é polarizado na natureza dele o Superior Emocional (coração). </w:t>
            </w:r>
          </w:p>
          <w:p>
            <w:pPr>
              <w:pStyle w:val="Normal"/>
              <w:jc w:val="both"/>
              <w:rPr>
                <w:b/>
                <w:b/>
                <w:sz w:val="10"/>
              </w:rPr>
            </w:pPr>
            <w:r>
              <w:rPr>
                <w:b/>
                <w:sz w:val="10"/>
              </w:rPr>
            </w:r>
          </w:p>
        </w:tc>
      </w:tr>
      <w:tr>
        <w:trPr/>
        <w:tc>
          <w:tcPr>
            <w:tcW w:w="567" w:type="dxa"/>
            <w:tcBorders/>
          </w:tcPr>
          <w:p>
            <w:pPr>
              <w:pStyle w:val="Normal"/>
              <w:jc w:val="both"/>
              <w:rPr>
                <w:b/>
                <w:b/>
                <w:sz w:val="22"/>
              </w:rPr>
            </w:pPr>
            <w:r>
              <w:rPr>
                <w:b/>
                <w:sz w:val="22"/>
              </w:rPr>
              <w:t xml:space="preserve">   </w:t>
            </w:r>
            <w:r>
              <w:rPr>
                <w:b/>
                <w:sz w:val="22"/>
              </w:rPr>
              <w:t>-</w:t>
            </w:r>
          </w:p>
        </w:tc>
        <w:tc>
          <w:tcPr>
            <w:tcW w:w="6024" w:type="dxa"/>
            <w:tcBorders/>
          </w:tcPr>
          <w:p>
            <w:pPr>
              <w:pStyle w:val="Normal"/>
              <w:rPr/>
            </w:pPr>
            <w:r>
              <w:rPr/>
              <w:t xml:space="preserve">O OCULTISTA polariza na CABEÇA e you/he/she usa o Coração da MENTE. </w:t>
            </w:r>
          </w:p>
          <w:p>
            <w:pPr>
              <w:pStyle w:val="Normal"/>
              <w:jc w:val="both"/>
              <w:rPr>
                <w:b/>
                <w:b/>
                <w:sz w:val="10"/>
              </w:rPr>
            </w:pPr>
            <w:r>
              <w:rPr>
                <w:b/>
                <w:sz w:val="10"/>
              </w:rPr>
            </w:r>
          </w:p>
        </w:tc>
      </w:tr>
      <w:tr>
        <w:trPr/>
        <w:tc>
          <w:tcPr>
            <w:tcW w:w="567" w:type="dxa"/>
            <w:tcBorders/>
          </w:tcPr>
          <w:p>
            <w:pPr>
              <w:pStyle w:val="Normal"/>
              <w:jc w:val="both"/>
              <w:rPr>
                <w:b/>
                <w:b/>
                <w:sz w:val="22"/>
              </w:rPr>
            </w:pPr>
            <w:r>
              <w:rPr>
                <w:b/>
                <w:sz w:val="22"/>
              </w:rPr>
              <w:t xml:space="preserve">   </w:t>
            </w:r>
            <w:r>
              <w:rPr>
                <w:b/>
                <w:sz w:val="22"/>
              </w:rPr>
              <w:t>-</w:t>
            </w:r>
          </w:p>
        </w:tc>
        <w:tc>
          <w:tcPr>
            <w:tcW w:w="6024" w:type="dxa"/>
            <w:tcBorders/>
          </w:tcPr>
          <w:p>
            <w:pPr>
              <w:pStyle w:val="Normal"/>
              <w:rPr>
                <w:spacing w:val="-8"/>
              </w:rPr>
            </w:pPr>
            <w:r>
              <w:rPr/>
              <w:t xml:space="preserve">O MÍSTICO usa a ORAÇÃO para o desenvolvimento dele, enquanto o OCULTISTA usa a MEDITAÇÃO CRIATIVA com o propósito de ser um CRIADO efetivo em mãos de Deus. </w:t>
            </w:r>
          </w:p>
          <w:p>
            <w:pPr>
              <w:pStyle w:val="Normal"/>
              <w:jc w:val="both"/>
              <w:rPr>
                <w:b/>
                <w:b/>
                <w:spacing w:val="-8"/>
                <w:sz w:val="10"/>
              </w:rPr>
            </w:pPr>
            <w:r>
              <w:rPr>
                <w:b/>
                <w:spacing w:val="-8"/>
                <w:sz w:val="10"/>
              </w:rPr>
            </w:r>
          </w:p>
        </w:tc>
      </w:tr>
      <w:tr>
        <w:trPr/>
        <w:tc>
          <w:tcPr>
            <w:tcW w:w="567" w:type="dxa"/>
            <w:tcBorders/>
          </w:tcPr>
          <w:p>
            <w:pPr>
              <w:pStyle w:val="Normal"/>
              <w:jc w:val="both"/>
              <w:rPr>
                <w:b/>
                <w:b/>
                <w:sz w:val="22"/>
              </w:rPr>
            </w:pPr>
            <w:r>
              <w:rPr>
                <w:b/>
                <w:sz w:val="22"/>
              </w:rPr>
              <w:t xml:space="preserve">   </w:t>
            </w:r>
            <w:r>
              <w:rPr>
                <w:b/>
                <w:sz w:val="22"/>
              </w:rPr>
              <w:t>-</w:t>
            </w:r>
          </w:p>
        </w:tc>
        <w:tc>
          <w:tcPr>
            <w:tcW w:w="6024" w:type="dxa"/>
            <w:tcBorders/>
          </w:tcPr>
          <w:p>
            <w:pPr>
              <w:pStyle w:val="Normal"/>
              <w:rPr/>
            </w:pPr>
            <w:r>
              <w:rPr/>
              <w:t xml:space="preserve">O MÍSTICO pode alcançar certo grau de INICIAÇÃO, mas a menos que seja transmudado em OCULTISTA que ele não poderá acabar sendo PROFESSOR DE SABEDORIA, desde que isto usa como muito o coração como a mente integrada. </w:t>
            </w:r>
          </w:p>
          <w:p>
            <w:pPr>
              <w:pStyle w:val="Normal"/>
              <w:jc w:val="both"/>
              <w:rPr>
                <w:b/>
                <w:b/>
                <w:sz w:val="16"/>
              </w:rPr>
            </w:pPr>
            <w:r>
              <w:rPr>
                <w:b/>
                <w:sz w:val="16"/>
              </w:rPr>
            </w:r>
          </w:p>
        </w:tc>
      </w:tr>
    </w:tbl>
    <w:p>
      <w:pPr>
        <w:pStyle w:val="Normal"/>
        <w:rPr/>
      </w:pPr>
      <w:r>
        <w:rPr/>
        <w:t xml:space="preserve">A MEDITAÇÃO NO “ERA NOVA” </w:t>
      </w:r>
    </w:p>
    <w:p>
      <w:pPr>
        <w:pStyle w:val="Normal"/>
        <w:ind w:firstLine="709"/>
        <w:jc w:val="both"/>
        <w:rPr>
          <w:sz w:val="16"/>
          <w:u w:val="single"/>
        </w:rPr>
      </w:pPr>
      <w:r>
        <w:rPr>
          <w:sz w:val="16"/>
          <w:u w:val="single"/>
        </w:rPr>
      </w:r>
    </w:p>
    <w:p>
      <w:pPr>
        <w:pStyle w:val="Normal"/>
        <w:rPr/>
      </w:pPr>
      <w:r>
        <w:rPr>
          <w:b/>
          <w:i/>
        </w:rPr>
        <w:t xml:space="preserve">A meditação da Era Nova é uma seta que voa para o Cosmo. </w:t>
      </w:r>
      <w:r>
        <w:rPr/>
        <w:t xml:space="preserve">No passado, a meditação era adoração, deseje, porção de aspi e devoção. A Era Nova, pensará, síntese, gría de cerveja inglesa, bem-aventurança, trabalho e sacrifício, esboçando a pergunta pela luz de nossa tensão intelectual mais alta e extraindo a resposta, a solução de nossas necessidades, do dades de profundi de nosso Alma. </w:t>
      </w:r>
    </w:p>
    <w:p>
      <w:pPr>
        <w:pStyle w:val="Normal"/>
        <w:rPr/>
      </w:pPr>
      <w:r>
        <w:rPr/>
        <w:t xml:space="preserve">O tópico de nossa meditação não será pessoal mas global, um tópico que pertence à humanidade inteira, ou até mesmo para todo o Reino do globo, e cada pergunta pessoal nosso será conside ladram do ponto de vista da necessidade global, do respues ta global. No passado, nós éramos egoístas. Nós elevamos paredes entre bre de hom e tripulamos, entre nação e nação, entre raça e raça. Nós criamos contaminação em nosso físico de mundos, emocional e mental. Na Era Nova nós somos forçados a eliminar estas paredes e isto com taminación no caminho de nossa sobrevivência e liberação. </w:t>
      </w:r>
    </w:p>
    <w:p>
      <w:pPr>
        <w:pStyle w:val="Normal"/>
        <w:rPr/>
      </w:pPr>
      <w:r>
        <w:rPr/>
        <w:t xml:space="preserve">Na história da humanidade, nós sentimos o fato só agora que o homem, os grupos, as nações não são ilhas mas celas do corpo enorme da humanidade, e que é condição do manidad de hu que he/she decide o destino de cada cela. Há aqui por que na Era Nova, as almas da Era nova meditarão em perguntas universais, tenha problemas universais mais que suficiente, eliminar se é ble de posi a miséria que nós nos levamos. Às vezes, as pessoas pensam que esses da Era nova são o nes de jóve, ou as crianças do mundo, porque eles se exibem que cada era nova produz sua própria colheita. Isto não é deste modo. No passado, nós tivemos as pessoas nas que eram 3000 anos antes de nós o deles/delas pensar. </w:t>
      </w:r>
      <w:r>
        <w:rPr>
          <w:b/>
          <w:u w:val="single"/>
        </w:rPr>
        <w:t xml:space="preserve">Ser da Era Nova qualquer coisa tem que ver com a idade de uma pessoa mas com a atitude mental e a compreensão. </w:t>
      </w:r>
      <w:r>
        <w:rPr/>
        <w:t xml:space="preserve">Ser jovem não significa que você pertence à Era Nova. Não é a idade do corpo o que decide o tipo, mas a consciência. Se a consciência age em harmonia com o Plano; se sua vida em geral refletivo sua consciência; se você pensa e age na cláusulas de uma única humanidade, de um único mundo; Se nós tatos de ted que não pertence a si mesmo mas para a humanidade; se você desenvolve e estende suas habilidades intelectuais e para isto iguala isto suas qualidades do coração, seu amor e compaixão pela vida como um tudo; se você tenta transfigurar sua personalidade pelo reto viver, do reto sentir, do reto pensar e do reto discriminar contra; se você economiza seu tempo, sua energia e seu dinheiro para os consagrar ao bem-estar da humanidade; se você dissipa o medo, o ódio, os ciúmes e o crime por sua própria vida e seus próprios pensamentos; se você constrói pontes entre homem e tripula, entre nação e nação, e he/she pensa do muito supremo para a humanidade; se você amplia seu horizonte para o Cosmo, e afunda sua humildade pela luz do Cosmo; se você agradece à Existência como um tudo, e he/she podem entender às flores, para as árvores, para os pássaros, para os seres humanos em seu amor... então você é um homem da Era Nova, um filho da Era Nova, e está no Caminho para o Cosmo. </w:t>
      </w:r>
      <w:r>
        <w:rPr>
          <w:b/>
        </w:rPr>
        <w:t xml:space="preserve">Você é uma marca ardente que dirige à humanidade da escuridão para a luz, da coisa irreal para a real coisa, da morte para a imortalidade, dos caos para a beleza. </w:t>
      </w:r>
    </w:p>
    <w:p>
      <w:pPr>
        <w:pStyle w:val="Normal"/>
        <w:jc w:val="both"/>
        <w:rPr>
          <w:sz w:val="16"/>
        </w:rPr>
      </w:pPr>
      <w:r>
        <w:rPr>
          <w:sz w:val="16"/>
        </w:rPr>
      </w:r>
    </w:p>
    <w:p>
      <w:pPr>
        <w:pStyle w:val="Normal"/>
        <w:rPr/>
      </w:pPr>
      <w:r>
        <w:rPr/>
        <w:tab/>
        <w:t xml:space="preserve">Uma chamada, uma chamada depois que mais luz existe, de mais amor e de mais beleza. Quem eles ouvem esta chamada, e eles respondem, eles entram no caminho do esforço, no caminho do serviço, e no dero de sen da felicidade. O caminho da meditação é o caminho do esforço, do serviço e da felicidade. Esta grande chamada é a chamada de tra de nues essência mais secreta. É uma chamada de liberação, de liberdade, de perdão. O fogo criativo que está dentro de nós quer dominar a seus veículos, os dirigir para a transfiguração, assim sua glória lustra no mundo goste de grande beleza, como grande amor e felicidade, e então estenda sua beleza, seu amor e felicidade para a humanidade inteira, para o sistema solar inteiro... para o Cosmo, por uma vida de sacrifício e serviço. </w:t>
      </w:r>
    </w:p>
    <w:p>
      <w:pPr>
        <w:pStyle w:val="Normal"/>
        <w:rPr/>
      </w:pPr>
      <w:r>
        <w:rPr/>
        <w:t xml:space="preserve">Tudo essas que responderam a esta chamada se tornaram fontes de beleza, amor e felicidade. A melhor coisa que tem em tra de nues cultiva é o presente de tais homens. </w:t>
      </w:r>
      <w:r>
        <w:rPr>
          <w:u w:val="single"/>
        </w:rPr>
        <w:t xml:space="preserve">Eles se tornaram um" caminho para o qual o homem pode triunfar." </w:t>
      </w:r>
      <w:r>
        <w:rPr/>
        <w:t xml:space="preserve">As visões supremas deles/delas estão até mesmo vivas no grande espaço materno como forma ciones magnético e radioativo, como idéias grandes, como forma-de-pensamento grande. Em qualquer hora em que o homem eleva a consciência dele pela meditação e é sintonizado com estas visões grandes, começa a impressionar o cérebro dele, acredite faça belezas grandes e visões semelhantes para o grande avanço e peño de em para a perfeição. A totalidade do Plano Iluminado do grande também está atrás desta chamada. Que estão no Caminho da evolução cósmica como pilares ardentes de luz, como portas douradas da liberdade. </w:t>
      </w:r>
    </w:p>
    <w:p>
      <w:pPr>
        <w:pStyle w:val="Normal"/>
        <w:ind w:firstLine="709"/>
        <w:jc w:val="both"/>
        <w:rPr>
          <w:sz w:val="16"/>
        </w:rPr>
      </w:pPr>
      <w:r>
        <w:rPr>
          <w:sz w:val="16"/>
        </w:rPr>
      </w:r>
    </w:p>
    <w:p>
      <w:pPr>
        <w:pStyle w:val="Normal"/>
        <w:rPr/>
      </w:pPr>
      <w:r>
        <w:rPr/>
        <w:t xml:space="preserve">É a Voz do coração do Sol místico que chamadas de he/she para as faíscas espalhadas deles/delas de forma que eles devolvem para Casa.” </w:t>
      </w:r>
    </w:p>
    <w:p>
      <w:pPr>
        <w:pStyle w:val="Normal"/>
        <w:jc w:val="center"/>
        <w:rPr>
          <w:b/>
          <w:b/>
          <w:bCs/>
          <w:sz w:val="16"/>
        </w:rPr>
      </w:pPr>
      <w:r>
        <w:rPr>
          <w:b/>
          <w:bCs/>
          <w:sz w:val="16"/>
        </w:rPr>
      </w:r>
    </w:p>
    <w:p>
      <w:pPr>
        <w:pStyle w:val="Normal"/>
        <w:rPr/>
      </w:pPr>
      <w:r>
        <w:rPr/>
        <w:t xml:space="preserve">A meditação é um das ciências de máximo que podem economizar para nosso planeta da destruição total e transformar isto em uma estação da beleza pela qual o homem pode levar contato com a beleza do Cosmo. É a ciência da manipulação da energia, conforme o Will da Vida Cósmica. Os reais pensamentos são formulações deste Will, no homem, no planeta, no sistema solar e mais adiante. Elas são de natureza elétrica, e eles têm um efeito tremendo envelope os elementos e o Reino de nosso globo. Só pelo USO CORRETO da energia potente da mente nós poderemos impedir a destruição total e entrar na porta da Era Nova. </w:t>
      </w:r>
    </w:p>
    <w:p>
      <w:pPr>
        <w:pStyle w:val="Normal"/>
        <w:rPr/>
      </w:pPr>
      <w:r>
        <w:rPr/>
        <w:t xml:space="preserve">A meditação, na Era Nova, será um trabalho para revelar as leis da sobrevivência para a humanidade inteira, criar um mundo no qual o homem floresce até o cialidad de poten mais alto dele. No passado, a meditação foi feita para a desculpa ción pessoal, para a satisfação pessoal. Na Era Nova, é para a humanidade inteira, para todo o Reino. A meditação na Era Nova é pensamento criativo pela luz da intuição e de conformidade com o Divine Plan. Na Era Nova, a meditação insinuará não só o ticos de mís de esforços da humanidade, mas bastante também insinuará o político de campos, educacional, filosófico, artístico, o cientista, religioso e macaco de econó; criará harmonia dentro de e entre todos estes campos debaixo do ritmo do Divine Plan, do Divine Will. Deste modo, a meditação só será não ganhar discriminação, levar contato com poderes grandes, ter inspiração e felicidade, mas também os fazer abaixar a vida prática, transformar nossa vida em todos os níveis, curando as feridas da humanidade, enquanto construindo pontes e revelando o eu uni você dá, a síntese atrás de toda a criação. </w:t>
      </w:r>
    </w:p>
    <w:p>
      <w:pPr>
        <w:pStyle w:val="Normal"/>
        <w:ind w:firstLine="708"/>
        <w:jc w:val="both"/>
        <w:rPr>
          <w:sz w:val="16"/>
        </w:rPr>
      </w:pPr>
      <w:r>
        <w:rPr>
          <w:sz w:val="16"/>
        </w:rPr>
      </w:r>
    </w:p>
    <w:p>
      <w:pPr>
        <w:pStyle w:val="Normal"/>
        <w:rPr/>
      </w:pPr>
      <w:r>
        <w:rPr/>
        <w:t>“</w:t>
      </w:r>
      <w:r>
        <w:rPr/>
        <w:t xml:space="preserve">O Propósito De A Meditação é Aniquilar Os Obstáculos </w:t>
      </w:r>
    </w:p>
    <w:p>
      <w:pPr>
        <w:pStyle w:val="Normal"/>
        <w:rPr/>
      </w:pPr>
      <w:r>
        <w:rPr/>
        <w:t xml:space="preserve">Em O Caminho De Esta Expansão, E Se dar conta mais De Nues depois de Relações Cósmicas E De Nosso Destino Cósmico.” </w:t>
      </w:r>
    </w:p>
    <w:p>
      <w:pPr>
        <w:pStyle w:val="Normal"/>
        <w:jc w:val="center"/>
        <w:rPr>
          <w:sz w:val="16"/>
        </w:rPr>
      </w:pPr>
      <w:r>
        <w:rPr>
          <w:sz w:val="16"/>
        </w:rPr>
      </w:r>
    </w:p>
    <w:p>
      <w:pPr>
        <w:pStyle w:val="Normal"/>
        <w:rPr/>
      </w:pPr>
      <w:r>
        <w:rPr/>
        <w:tab/>
        <w:t xml:space="preserve">He/she medita o ción dela que nos apresenta na liberdade, e em vez de ser os escravos de pontos de vista de tros de nues e desejos egocêntricos, nós nos tornamos em parte ou até mesmo em um só com o ponto de vista cósmico. Nós ajudamos acabar com a miséria de todas as civilizações prévias deste modo, civilizações que pularam das lágrimas, do sofrimento, da dor e dos humanos de sangue. </w:t>
      </w:r>
    </w:p>
    <w:p>
      <w:pPr>
        <w:pStyle w:val="Normal"/>
        <w:rPr/>
      </w:pPr>
      <w:r>
        <w:rPr>
          <w:u w:val="single"/>
        </w:rPr>
        <w:t xml:space="preserve">A meditação é um processo de flor interior, um profissional que eu cesso de carga de nossos veículos com energia espiritual. </w:t>
      </w:r>
      <w:r>
        <w:rPr/>
        <w:t xml:space="preserve">Esta energia regenera nosso corpo, limpe o veículo emocional, e pu ao que nosso rifica prestam atenção, e como resultado nosso corpo físico se aparece mais jovem e he/she fica radioativo, nosso coração entra na paz, e nossa mente fica pior e devolve mais inclusivo. É um fato que as emoções negativas usam nosso corpo fora e que as preocupações, o separativo de pensamento e ta de egoís nossas mentes. A meditação libera luz nestes três níveis e nós começamos a regenerar nossos veículos e irradiar lidad de vita, paz e serenidade. A meditação nos qualifica mais em nossos deveres e trabalhos de diário, porque aumenta nossa tentativa certa, faz pior nosso poder de observação, nosso controle aumenta no corpo, apressa nossas ações e os devolve mais preciso. </w:t>
      </w:r>
    </w:p>
    <w:p>
      <w:pPr>
        <w:pStyle w:val="Normal"/>
        <w:ind w:firstLine="708"/>
        <w:jc w:val="both"/>
        <w:rPr>
          <w:sz w:val="16"/>
        </w:rPr>
      </w:pPr>
      <w:r>
        <w:rPr>
          <w:sz w:val="16"/>
        </w:rPr>
      </w:r>
    </w:p>
    <w:p>
      <w:pPr>
        <w:pStyle w:val="Normal"/>
        <w:rPr>
          <w:b/>
          <w:b/>
          <w:sz w:val="22"/>
          <w:u w:val="single"/>
        </w:rPr>
      </w:pPr>
      <w:r>
        <w:rPr>
          <w:b/>
          <w:sz w:val="22"/>
          <w:u w:val="single"/>
        </w:rPr>
      </w:r>
    </w:p>
    <w:p>
      <w:pPr>
        <w:pStyle w:val="Normal"/>
        <w:rPr/>
      </w:pPr>
      <w:r>
        <w:rPr/>
        <w:t xml:space="preserve">O Perigo De As Fórmulas Enganadas. </w:t>
      </w:r>
    </w:p>
    <w:p>
      <w:pPr>
        <w:pStyle w:val="Normal"/>
        <w:ind w:firstLine="708"/>
        <w:jc w:val="both"/>
        <w:rPr>
          <w:sz w:val="16"/>
        </w:rPr>
      </w:pPr>
      <w:r>
        <w:rPr>
          <w:sz w:val="16"/>
        </w:rPr>
      </w:r>
    </w:p>
    <w:p>
      <w:pPr>
        <w:pStyle w:val="Normal"/>
        <w:rPr>
          <w:b/>
          <w:b/>
        </w:rPr>
      </w:pPr>
      <w:r>
        <w:rPr/>
        <w:t xml:space="preserve">Existe uma grande variedade inteira de exercícios, fórmulas e meditações em todos lugares que embora aparentemente eles prometem benefícios favoráveis na realidade que eles impedem muito o candidato no Caminho, e é para isto e à grande complexidade do tópico tem que saber aquele, reconhecer e distinguir entre o grão e a palha (occultly que fala). O que pode ser bom para um, não é na realidade isto para outro. Há fatores de cultura, de constituição e de grau de evolução que you/they condicionam ao treinar em qualquer prática. É necessário, verdadeiramente, uma CULTURA OCULTA de forma que entender qual you/they são que nossas necessidades principais vão pouco a pouco. E na medida nisso nós vamos avançar e, entendendo os quatro pilares básicos da evolução espiritual, tudo o que o resto será desembrulhado naturalmente. Logo nós daremos um pouco de CONSELHO ou sugestões que nós teremos presente ao estar em frente de alguns ocultistas práticos. Estes é dedicado conselho a algumas fórmulas que não são convenientes e que nós deveríamos evitar para o desenvolvimento correto no avanço espiritual. Algumas destas fórmulas que nós deveríamos evitar são: </w:t>
      </w:r>
    </w:p>
    <w:p>
      <w:pPr>
        <w:pStyle w:val="Normal"/>
        <w:ind w:firstLine="708"/>
        <w:jc w:val="both"/>
        <w:rPr>
          <w:b/>
          <w:b/>
          <w:sz w:val="16"/>
        </w:rPr>
      </w:pPr>
      <w:r>
        <w:rPr>
          <w:b/>
          <w:sz w:val="16"/>
        </w:rPr>
      </w:r>
    </w:p>
    <w:p>
      <w:pPr>
        <w:pStyle w:val="Normal"/>
        <w:rPr/>
      </w:pPr>
      <w:r>
        <w:rPr/>
        <w:t>Para -</w:t>
        <w:tab/>
        <w:t xml:space="preserve">Nós deveríamos evitar todos os exercícios que nos fazem mentalmente passivo, como eles pudessem ser o MEDIUNIDAD, ou tentando deixar a mente vazia laboriosamente ou em branco. Este modo imprudente de matança trabalhando a mente e o homem já não pode ser usado pelo Alma dele para ser levado a cabo. Nós deveríamos aprender a controlar a mente e até mesmo subjugar a mas ordenança e de um modo positivo. Você tem que guiar corretamente à mente, goste para um rio, mas nunca parar isto. </w:t>
      </w:r>
    </w:p>
    <w:p>
      <w:pPr>
        <w:pStyle w:val="Normal"/>
        <w:jc w:val="both"/>
        <w:rPr>
          <w:b/>
          <w:b/>
          <w:sz w:val="10"/>
        </w:rPr>
      </w:pPr>
      <w:r>
        <w:rPr>
          <w:b/>
          <w:sz w:val="10"/>
        </w:rPr>
      </w:r>
    </w:p>
    <w:p>
      <w:pPr>
        <w:pStyle w:val="Normal"/>
        <w:rPr/>
      </w:pPr>
      <w:r>
        <w:rPr/>
        <w:t>B -</w:t>
        <w:tab/>
        <w:t xml:space="preserve">Nós deveríamos evitar as práticas de meditações que estimulam os CENTROS ou CHAKRAS inferior diretamente, desde que é muito perigoso e até mesmo anormal. Todo o verdadeiro Ocultista toma conta de dos CENTROS localizados do coração um para cima, e muito especialmente do Chakra Ajna (sobrancelha). </w:t>
      </w:r>
    </w:p>
    <w:p>
      <w:pPr>
        <w:pStyle w:val="P18"/>
        <w:widowControl/>
        <w:tabs>
          <w:tab w:val="clear" w:pos="720"/>
        </w:tabs>
        <w:rPr>
          <w:sz w:val="10"/>
        </w:rPr>
      </w:pPr>
      <w:r>
        <w:rPr>
          <w:sz w:val="10"/>
        </w:rPr>
      </w:r>
    </w:p>
    <w:p>
      <w:pPr>
        <w:pStyle w:val="Normal"/>
        <w:rPr/>
      </w:pPr>
      <w:r>
        <w:rPr>
          <w:b/>
          <w:bCs/>
        </w:rPr>
        <w:t>C -</w:t>
        <w:tab/>
        <w:t xml:space="preserve">Qualquer exercício que he/she tenta acordar um pouco de" poder escondido" também deveria ser evitado seriamente. </w:t>
      </w:r>
      <w:r>
        <w:rPr/>
        <w:t xml:space="preserve">Os PODERES ocultos do homem superior são ativados completamente pelo Alma quando o homem estiver preparado. Primeiro nós procuramos o Reino de Deus e tudo além do que o resto será dado. </w:t>
      </w:r>
    </w:p>
    <w:p>
      <w:pPr>
        <w:pStyle w:val="Normal"/>
        <w:rPr/>
      </w:pPr>
      <w:r>
        <w:rPr>
          <w:b/>
          <w:bCs/>
        </w:rPr>
        <w:t>D -</w:t>
        <w:tab/>
        <w:t xml:space="preserve">Olvidémonos completamente a idéia enganada de ACORDAR a Energia KUNDALINI para nosso próprio testamento. </w:t>
      </w:r>
      <w:r>
        <w:rPr/>
        <w:t xml:space="preserve">Aquela tremenda FORÇA será atualizada na medida dentro que o homem pode agir como transmissor do propósito divino, desde o verdadeiro Ocultista qualquer coisa tem que ver com Ela, para muito atraente que isto é apresentado para os estudantes ansiosos de experimentar </w:t>
      </w:r>
    </w:p>
    <w:p>
      <w:pPr>
        <w:pStyle w:val="P18"/>
        <w:widowControl/>
        <w:tabs>
          <w:tab w:val="clear" w:pos="720"/>
        </w:tabs>
        <w:rPr>
          <w:sz w:val="10"/>
        </w:rPr>
      </w:pPr>
      <w:r>
        <w:rPr>
          <w:sz w:val="10"/>
        </w:rPr>
      </w:r>
    </w:p>
    <w:p>
      <w:pPr>
        <w:pStyle w:val="Normal"/>
        <w:rPr/>
      </w:pPr>
      <w:r>
        <w:rPr/>
        <w:t>E -</w:t>
        <w:tab/>
        <w:t xml:space="preserve">Nos deixe evitar trabalhar com a MAGIA INFERIOR, como eles pudessem ser Preces ou chamadas a entidades de evolução escassa como o ELEMENTAR da NATUREZA LEZA. (O Mágico Blanco toma conta de de Entidades que estão na realidade em um Passo mais alto que este ELEMENTAR, como eles fossem o" DEVAS ou ANJOS). </w:t>
      </w:r>
    </w:p>
    <w:p>
      <w:pPr>
        <w:pStyle w:val="P18"/>
        <w:widowControl/>
        <w:tabs>
          <w:tab w:val="clear" w:pos="720"/>
        </w:tabs>
        <w:rPr>
          <w:sz w:val="10"/>
        </w:rPr>
      </w:pPr>
      <w:r>
        <w:rPr>
          <w:sz w:val="10"/>
        </w:rPr>
      </w:r>
    </w:p>
    <w:p>
      <w:pPr>
        <w:pStyle w:val="Normal"/>
        <w:rPr/>
      </w:pPr>
      <w:r>
        <w:rPr/>
        <w:t>F -</w:t>
        <w:tab/>
        <w:t xml:space="preserve">Nós deveríamos evitar todas essas pseudo-meditações que só tentam estimular nosso corpo emocional, para muito agradável isso é. A meditação é uma Ciência de encontro com o Alma, de forma que isto pode ser expressado pelo cérebro físico, e he/she não pára para ficar “embobados” nas nuvens de emoção suprema. </w:t>
      </w:r>
    </w:p>
    <w:p>
      <w:pPr>
        <w:pStyle w:val="Normal"/>
        <w:jc w:val="both"/>
        <w:rPr>
          <w:sz w:val="16"/>
        </w:rPr>
      </w:pPr>
      <w:r>
        <w:rPr>
          <w:sz w:val="16"/>
        </w:rPr>
      </w:r>
    </w:p>
    <w:p>
      <w:pPr>
        <w:pStyle w:val="Normal"/>
        <w:rPr/>
      </w:pPr>
      <w:r>
        <w:rPr/>
        <w:t xml:space="preserve">O Poder Do Pensamento </w:t>
      </w:r>
    </w:p>
    <w:p>
      <w:pPr>
        <w:pStyle w:val="Normal"/>
        <w:jc w:val="both"/>
        <w:rPr>
          <w:sz w:val="12"/>
        </w:rPr>
      </w:pPr>
      <w:r>
        <w:rPr>
          <w:sz w:val="12"/>
        </w:rPr>
      </w:r>
    </w:p>
    <w:p>
      <w:pPr>
        <w:pStyle w:val="Normal"/>
        <w:rPr>
          <w:b/>
          <w:b/>
        </w:rPr>
      </w:pPr>
      <w:r>
        <w:rPr/>
        <w:t xml:space="preserve">No Livro" deles/delas A CIÊNCIA DA MEDITAÇÃO", H., Saraydarian na introdução, nos expõe um exemplo de sua própria história pessoal ao nos mostrar um evento maravilhoso que aconteceu em sua mocidade, e que expressa magistralmente do que é capaz o poder do pensamento. </w:t>
      </w:r>
      <w:r>
        <w:rPr>
          <w:u w:val="single"/>
        </w:rPr>
        <w:t xml:space="preserve">Ele descreve a coisa seguinte: </w:t>
      </w:r>
    </w:p>
    <w:p>
      <w:pPr>
        <w:pStyle w:val="Normal"/>
        <w:ind w:firstLine="567"/>
        <w:jc w:val="both"/>
        <w:rPr>
          <w:b/>
          <w:b/>
          <w:sz w:val="16"/>
        </w:rPr>
      </w:pPr>
      <w:r>
        <w:rPr>
          <w:b/>
          <w:sz w:val="16"/>
        </w:rPr>
      </w:r>
    </w:p>
    <w:p>
      <w:pPr>
        <w:pStyle w:val="Normal"/>
        <w:rPr/>
      </w:pPr>
      <w:r>
        <w:rPr/>
        <w:t>“</w:t>
      </w:r>
      <w:r>
        <w:rPr/>
        <w:t xml:space="preserve">... Eu me lembro que sendo eu o menino, meu pai me levou para uma caverna que ampliou baixa terra perto de uma milha. Meu pai brandiu uma grande marca e eu o continuei cuidadosamente, na ocasião que meu raba as sombras grandes nas paredes e ele escutou os ecos de nossas palavras. </w:t>
      </w:r>
    </w:p>
    <w:p>
      <w:pPr>
        <w:pStyle w:val="Normal"/>
        <w:rPr/>
      </w:pPr>
      <w:r>
        <w:rPr/>
        <w:t xml:space="preserve">Ao fim, nós paramos próximo a algumas pedras. Meu pai me mostrou um com forma de idioma, de cerca de dois pés de densidades que ele era projetado de uma camada horizontal da pedra, na caverna. Também mostrou para mim na coisa alta uma pedra que parecia um dedo do qual you/they caíram derruba rhythmically. Depois que eu vi estas pedras, he/she me falaram": eu Tenho uma pergunta para você. Você vestiu a gota que cai do telhado, mas você vestiu donde he/she vieram?" He/she olhou para mim, e sustentou a marca em alto ser melhor. Eu notei que as gotas estavam caindo na pedra e eles cruzaram isto. Era curioso porque a pedra era muito grossa. Eu rastejei debaixo da pedra para ver o que aconteceu. Eu vi aquele he/she tiveram uma perfuração de uma polegada de diâmetro e que o atravesa de gotas proibem um buraco que parecia um tubo diretamente e eles desabaram o chão. - Você sabe como aconteceu? Não. - Pense! - As gotas golpearam a pedra durante séculos e eles perfuraram isto. Sim! Eu o trouxe de forma que você viu este fato e você aprendeu uma lição. Um pensamento concentrado em qualquer endereço, se é que he/she contínuo podem fazer coisas que parecem impossíveis. </w:t>
      </w:r>
    </w:p>
    <w:p>
      <w:pPr>
        <w:pStyle w:val="Normal"/>
        <w:rPr>
          <w:sz w:val="22"/>
        </w:rPr>
      </w:pPr>
      <w:r>
        <w:rPr/>
        <w:t xml:space="preserve">Quando nós tínhamos deixado há pouco a caverna, meu pai olhou novamente para mim nos olhos e ele me falou: - O poder do pensamento e o segredo de como pensar, estas são as chaves para todo o cerra duro. Não esqueça. A coisa mais fraca é uma gota, mas he/she podem por forar uma pedra. Então saltou no cavalo deles/delas e me elevou em frente a ele. Mos de Estába que cruzam as montanhas altas fizeram a sinfonia do declínio.” </w:t>
      </w:r>
    </w:p>
    <w:p>
      <w:pPr>
        <w:pStyle w:val="Normal"/>
        <w:ind w:firstLine="567"/>
        <w:jc w:val="both"/>
        <w:rPr>
          <w:bCs/>
          <w:sz w:val="16"/>
        </w:rPr>
      </w:pPr>
      <w:r>
        <w:rPr>
          <w:bCs/>
          <w:sz w:val="16"/>
        </w:rPr>
      </w:r>
    </w:p>
    <w:p>
      <w:pPr>
        <w:pStyle w:val="Normal"/>
        <w:rPr/>
      </w:pPr>
      <w:r>
        <w:rPr/>
        <w:t xml:space="preserve">O verdadeiro ALUNO é um ser convencido que o PENSAMENTO é uma realidade e que todos os poderes estão no pensamento. Conhecendo isto, até mesmo nas circunstâncias mais desfavoráveis na vida nesses que o outro sentem infeliz, enganou, o aluno pode agir por meio do PENSAMENTO; nunca perde o tempo e ninguém pode o limitar: é grátis, e sobre tudo, ele é um CRIADOR do Destino dele. Esses que não são acostumados para trabalhar com a MENTE deles/delas reclamam continuamente que eles faltam algo, que eles estão oprimidos, pacotes; eles sempre acham uma razão para sentir infeliz e é que eles não perceberam que aquele DEUS deu para o ser humano todas as POSSIBILIDADES, mas só no campo MENTAL: O dia naquele you/they sabe tirar proveito de todas as circunstâncias da vida para ficar nas ALTURAS, graças ao PENSAMENTO, eles dominarão tudo. Isso é uma CHAVE FUNDAMENTAL, e a MEDITAÇÃO se encarrega de desenvolver este potencial harmoniosamente. </w:t>
      </w:r>
    </w:p>
    <w:p>
      <w:pPr>
        <w:pStyle w:val="Normal"/>
        <w:ind w:firstLine="567"/>
        <w:jc w:val="both"/>
        <w:rPr>
          <w:sz w:val="16"/>
        </w:rPr>
      </w:pPr>
      <w:r>
        <w:rPr>
          <w:sz w:val="16"/>
        </w:rPr>
      </w:r>
    </w:p>
    <w:p>
      <w:pPr>
        <w:pStyle w:val="Normal"/>
        <w:rPr/>
      </w:pPr>
      <w:r>
        <w:rPr/>
        <w:t xml:space="preserve">Aquele he/she Faz A Meditação </w:t>
      </w:r>
    </w:p>
    <w:p>
      <w:pPr>
        <w:pStyle w:val="Normal"/>
        <w:jc w:val="both"/>
        <w:rPr>
          <w:sz w:val="14"/>
        </w:rPr>
      </w:pPr>
      <w:r>
        <w:rPr>
          <w:sz w:val="14"/>
        </w:rPr>
      </w:r>
    </w:p>
    <w:p>
      <w:pPr>
        <w:pStyle w:val="Normal"/>
        <w:rPr/>
      </w:pPr>
      <w:r>
        <w:rPr/>
        <w:tab/>
        <w:t xml:space="preserve">A meditação é o resultado inevitável do processo de ción de evolu, do impulso para a perfeição. Um ser humano não pode viver e crescer sem respirar. A respiração é vida para o corpo. O dela eu ditación é um gênero vivente, e é impossível viver o dero de Sen do discipulado e da iniciação sem a meditação. Quando a média de homem entra no Caminho que sente um grande impulso, um grande impulso para meditar; a bolota humana sente dentro sim as forças da natureza e he/she querem destruir todo o nes de limitacio, ser liberado, e achar sua estrada para a luz, o amor e o poder do mundo interior. </w:t>
      </w:r>
      <w:r>
        <w:rPr>
          <w:b/>
        </w:rPr>
        <w:t xml:space="preserve">- Os candidatos se degeneram e eles morrem espiritualmente sem he/she medita ción apropriado, mas eles florescem e eles irradiam mais vida quando eles meditarem. </w:t>
      </w:r>
      <w:r>
        <w:rPr/>
        <w:t xml:space="preserve">A meditação é a resposta a uma chamada interior, para a chamada do futuro. Algum grande imam libera e evoca em você a luz escondida e o chama, uma fase depois de outro, até que você acha dentro de você ao mer de pri grande imam, seu Alma. </w:t>
      </w:r>
    </w:p>
    <w:p>
      <w:pPr>
        <w:pStyle w:val="Normal"/>
        <w:rPr/>
      </w:pPr>
      <w:r>
        <w:rPr/>
        <w:tab/>
        <w:t xml:space="preserve">Nós somos ditos que o Ángel Solar ou “Divine Alma” dentro de nós está em meditação contínua e que a meditação deles/delas entra em ambos os mundos: o mundo objetivo e o mundo subjetivo, ou o mundo da personalidade e o mundo do espírito. O Alma você em balançam penetrando nos mistérios do Mónada “espírito” e, entre tanto, de mar de lla até o peregrino que pode ter perdido o Caminho deles/delas no labirinto físico, emocional e mental. </w:t>
      </w:r>
      <w:r>
        <w:rPr>
          <w:b/>
        </w:rPr>
        <w:t xml:space="preserve">- Quando a pessoa responder à chamada do Alma, o ser humano em evolução começa a ponderar, meditar, aspirar e meditar. </w:t>
      </w:r>
      <w:r>
        <w:rPr/>
        <w:t xml:space="preserve">Primeiro, a meditação deles/delas é a mente muito curta, mas gradual você restituição mais longa, até toda vida he/she se torna um modo de meditação. </w:t>
      </w:r>
    </w:p>
    <w:p>
      <w:pPr>
        <w:pStyle w:val="Normal"/>
        <w:jc w:val="both"/>
        <w:rPr>
          <w:sz w:val="16"/>
        </w:rPr>
      </w:pPr>
      <w:r>
        <w:rPr>
          <w:sz w:val="16"/>
        </w:rPr>
      </w:r>
    </w:p>
    <w:p>
      <w:pPr>
        <w:pStyle w:val="Normal"/>
        <w:rPr/>
      </w:pPr>
      <w:r>
        <w:rPr/>
        <w:t xml:space="preserve">A Meditação é O Processo Do Despertar PARA A Realidade Do um há bitante Interior. É A Ciência De Entrar Em Contato Com O Pensa dor Interior. </w:t>
      </w:r>
    </w:p>
    <w:p>
      <w:pPr>
        <w:pStyle w:val="P18"/>
        <w:widowControl/>
        <w:tabs>
          <w:tab w:val="clear" w:pos="720"/>
        </w:tabs>
        <w:rPr>
          <w:sz w:val="16"/>
          <w:lang w:val="es-ES"/>
        </w:rPr>
      </w:pPr>
      <w:r>
        <w:rPr>
          <w:sz w:val="22"/>
          <w:lang w:val="es-ES"/>
        </w:rPr>
        <w:tab/>
      </w:r>
    </w:p>
    <w:p>
      <w:pPr>
        <w:pStyle w:val="Normal"/>
        <w:rPr/>
      </w:pPr>
      <w:r>
        <w:rPr/>
        <w:t xml:space="preserve">Concreto e efeitos Globais De A Meditação: </w:t>
      </w:r>
    </w:p>
    <w:p>
      <w:pPr>
        <w:pStyle w:val="Normal"/>
        <w:jc w:val="center"/>
        <w:rPr>
          <w:rFonts w:ascii="Book Antiqua" w:hAnsi="Book Antiqua" w:cs="Book Antiqua"/>
          <w:b/>
          <w:b/>
          <w:iCs/>
          <w:sz w:val="16"/>
          <w:u w:val="single"/>
        </w:rPr>
      </w:pPr>
      <w:r>
        <w:rPr>
          <w:rFonts w:cs="Book Antiqua" w:ascii="Book Antiqua" w:hAnsi="Book Antiqua"/>
          <w:b/>
          <w:iCs/>
          <w:sz w:val="16"/>
          <w:u w:val="single"/>
        </w:rPr>
      </w:r>
    </w:p>
    <w:p>
      <w:pPr>
        <w:pStyle w:val="Normal"/>
        <w:rPr/>
      </w:pPr>
      <w:r>
        <w:rPr>
          <w:b/>
        </w:rPr>
        <w:t xml:space="preserve">- Pela meditação, a mente e a conta física deles/delas, o cérebro, eles são postos o controle do Homem Interior baixo. </w:t>
      </w:r>
      <w:r>
        <w:rPr/>
        <w:t xml:space="preserve">Deste modo, a meditação acredita harmonia e comunicação nos três veículos do homem. Eles agem como uma única unidade, sob as ordens da inspiração interior. </w:t>
      </w:r>
    </w:p>
    <w:p>
      <w:pPr>
        <w:pStyle w:val="Normal"/>
        <w:jc w:val="both"/>
        <w:rPr>
          <w:b/>
          <w:b/>
          <w:sz w:val="10"/>
        </w:rPr>
      </w:pPr>
      <w:r>
        <w:rPr>
          <w:b/>
          <w:sz w:val="10"/>
        </w:rPr>
      </w:r>
    </w:p>
    <w:p>
      <w:pPr>
        <w:pStyle w:val="Normal"/>
        <w:rPr>
          <w:rFonts w:ascii="Book Antiqua" w:hAnsi="Book Antiqua" w:cs="Book Antiqua"/>
          <w:b/>
          <w:b/>
          <w:iCs/>
          <w:u w:val="single"/>
        </w:rPr>
      </w:pPr>
      <w:r>
        <w:rPr>
          <w:b/>
        </w:rPr>
        <w:t xml:space="preserve">- A meditação revela a síntese que mente atrás da incoerência aparente do modo. </w:t>
      </w:r>
      <w:r>
        <w:rPr/>
        <w:t xml:space="preserve">Uma vez isto, o homem é revelado he/she se torna um curandeiro em todos os níveis da personalidade. Irradia energia curativa, ame, risos de he/she de sabidu e vida. Esta síntese é revelada quando as nuvens e névoa de seus charmes e ilusões desapareceram, e você este blece uma verdadeira comunicação entre os veículos e a fonte da síntese. Tal uma comunicação é o segredo de todas as curas. </w:t>
      </w:r>
    </w:p>
    <w:p>
      <w:pPr>
        <w:pStyle w:val="Heading1"/>
        <w:suppressAutoHyphens w:val="false"/>
        <w:rPr>
          <w:rFonts w:ascii="Book Antiqua" w:hAnsi="Book Antiqua" w:cs="Book Antiqua"/>
          <w:b/>
          <w:b/>
          <w:i/>
          <w:i/>
          <w:iCs/>
          <w:spacing w:val="0"/>
          <w:sz w:val="10"/>
          <w:u w:val="single"/>
        </w:rPr>
      </w:pPr>
      <w:r>
        <w:rPr>
          <w:rFonts w:cs="Book Antiqua" w:ascii="Book Antiqua" w:hAnsi="Book Antiqua"/>
          <w:b/>
          <w:i/>
          <w:iCs/>
          <w:spacing w:val="0"/>
          <w:sz w:val="10"/>
          <w:u w:val="single"/>
        </w:rPr>
      </w:r>
    </w:p>
    <w:p>
      <w:pPr>
        <w:pStyle w:val="Normal"/>
        <w:rPr/>
      </w:pPr>
      <w:r>
        <w:rPr>
          <w:b/>
        </w:rPr>
        <w:t xml:space="preserve">- A Meditação Purifica O Espaço. </w:t>
      </w:r>
      <w:r>
        <w:rPr/>
        <w:t xml:space="preserve">O espaço está cheio com forma-de-pensamentos que you/they vagam entre a luz e a escuridão, o amor e o ódio, a beleza e a feiúra. Em nossa atmosfera nós temos não só névoa, enevoe, vo de pol, fumaça e nuvens de várias classes, mas também acumulações de oscurecedoras projetadas por cérebros extraviados isso em venenan a atmosfera e eles condicionam as mentes das pessoas e das relações deles/delas. Estes forma-de-pensamentos, como uma epidemia, eles espalharam a influência deles/delas qualquer hora dentro em qual quier colocam, se eles as condições apropriadas e os acham eu canismos apropriado de expressão. Estes forma-de-pensados são, em sua maioria, construiu com substância mental de baixo nível e elas são a fonte de muitas ilusões. </w:t>
      </w:r>
    </w:p>
    <w:p>
      <w:pPr>
        <w:pStyle w:val="Normal"/>
        <w:rPr>
          <w:b/>
          <w:b/>
          <w:bCs/>
          <w:sz w:val="10"/>
        </w:rPr>
      </w:pPr>
      <w:r>
        <w:rPr>
          <w:b/>
          <w:bCs/>
          <w:sz w:val="10"/>
        </w:rPr>
      </w:r>
    </w:p>
    <w:p>
      <w:pPr>
        <w:pStyle w:val="Normal"/>
        <w:rPr/>
      </w:pPr>
      <w:r>
        <w:rPr>
          <w:b/>
          <w:bCs/>
        </w:rPr>
        <w:t xml:space="preserve">- A Meditação Conduz Ao Serviço. </w:t>
      </w:r>
      <w:r>
        <w:rPr/>
        <w:t xml:space="preserve">E uma vida de serviço abre o próprio etheric centra e transforma a pessoa em um homem de poder, luz e amor. Há uma falsa técnica ou meio isso é usado para abrir os centros de etheric. Usa bens especiais de meditação, drogas, exercícios viventes e mantrams que estimulam camente de mecáni os centros de etheric. O homem começa a ter expe riencias incomum, ele ouve vozes, você vê Visões, sente sensações diferentes no corpo dele, etc., mas possivelmente perde a saúde deles/delas, o senso bom deles/delas e he/she cai de certo modo de vida miserável. </w:t>
      </w:r>
      <w:r>
        <w:rPr>
          <w:b/>
          <w:u w:val="single"/>
        </w:rPr>
        <w:t xml:space="preserve">O melhor método para abrir os centros é uma Vida de ter dedicado serviço que é o resultado da meditação. </w:t>
      </w:r>
      <w:r>
        <w:rPr/>
        <w:t xml:space="preserve">O homem começa a servir quando ele entrar em contato com seu Para o ma. A meditação é a ciência pelo com o qual o homem entra possivelmente em contato o Sr. Interior e ele fica radioativo. Esta radioatividade é expressada como serviço. Quando a vida de serviço continua e as qualidades do Alma são expressadas deste modo, os centros começam a abrir e ser desenvolvido e inundar o mecanismo com energia poderosa. </w:t>
      </w:r>
    </w:p>
    <w:p>
      <w:pPr>
        <w:pStyle w:val="Normal"/>
        <w:tabs>
          <w:tab w:val="clear" w:pos="708"/>
          <w:tab w:val="left" w:pos="2" w:leader="none"/>
        </w:tabs>
        <w:jc w:val="both"/>
        <w:rPr>
          <w:sz w:val="10"/>
        </w:rPr>
      </w:pPr>
      <w:r>
        <w:rPr>
          <w:sz w:val="10"/>
        </w:rPr>
      </w:r>
    </w:p>
    <w:p>
      <w:pPr>
        <w:pStyle w:val="Normal"/>
        <w:rPr>
          <w:b/>
          <w:b/>
          <w:bCs/>
        </w:rPr>
      </w:pPr>
      <w:r>
        <w:rPr>
          <w:b/>
          <w:bCs/>
        </w:rPr>
        <w:t xml:space="preserve">- As Pontes de Construções de Meditação E Esparrama Linhas Disto Comunica ción Entre Vários Pontos. </w:t>
      </w:r>
      <w:r>
        <w:rPr/>
        <w:t>Pela meditação você começa a construir um este transmisora de ción e receptora na mente superior. Você que leva de para cima e é determinado abaixo. Podem ser recebidas impressões do próprio Alma, do próprio Professor, da Hierarquia, e até mesmo do" Centro onde o Will de Deus" é conhecido. Então, a pessoa transmite grande amor, grande harmonia, grande beleza e entendendo para o mundo dos homens.</w:t>
        <w:tab/>
        <w:t xml:space="preserve">  </w:t>
      </w:r>
    </w:p>
    <w:p>
      <w:pPr>
        <w:pStyle w:val="Heading1"/>
        <w:suppressAutoHyphens w:val="false"/>
        <w:rPr>
          <w:b/>
          <w:b/>
          <w:bCs/>
          <w:spacing w:val="0"/>
          <w:sz w:val="20"/>
          <w:szCs w:val="24"/>
        </w:rPr>
      </w:pPr>
      <w:r>
        <w:rPr>
          <w:b/>
          <w:bCs/>
          <w:spacing w:val="0"/>
          <w:sz w:val="20"/>
          <w:szCs w:val="24"/>
        </w:rPr>
      </w:r>
    </w:p>
    <w:p>
      <w:pPr>
        <w:pStyle w:val="Normal"/>
        <w:rPr/>
      </w:pPr>
      <w:r>
        <w:rPr/>
        <w:t xml:space="preserve">OS PERIGOS DA MEDITAÇÃO </w:t>
      </w:r>
    </w:p>
    <w:p>
      <w:pPr>
        <w:pStyle w:val="Normal"/>
        <w:rPr>
          <w:sz w:val="16"/>
        </w:rPr>
      </w:pPr>
      <w:r>
        <w:rPr>
          <w:sz w:val="16"/>
        </w:rPr>
      </w:r>
    </w:p>
    <w:p>
      <w:pPr>
        <w:pStyle w:val="Normal"/>
        <w:rPr>
          <w:b/>
          <w:b/>
          <w:u w:val="single"/>
        </w:rPr>
      </w:pPr>
      <w:r>
        <w:rPr/>
        <w:t xml:space="preserve">"Uma vida limpa, uma mente aberta, um puro coração, um intelecto ávido, uma percepção espiritual sem véus, uma fraternidade para o próprio colega de escola; uma velocidade para dar e receber conselho e instrução... uma obediência voluntária para os comandos de Ver dá... um sofrimento valoroso da injustiça pessoal, uma declaração valorosa de princípios, um valente de fensa desses que são atacados injustamente, e um olho constante no ideal do progresso e a perfeição humana que a ciência secreta descreve; estes elas são as escadas douradas para de quem passos que o diante de estu podem ascender ao Templo da Divine" Wisdom. </w:t>
      </w:r>
      <w:r>
        <w:rPr>
          <w:b/>
          <w:i/>
          <w:sz w:val="20"/>
        </w:rPr>
        <w:t xml:space="preserve">H.P. Blavasky. </w:t>
      </w:r>
    </w:p>
    <w:p>
      <w:pPr>
        <w:pStyle w:val="Normal"/>
        <w:jc w:val="both"/>
        <w:rPr>
          <w:b/>
          <w:b/>
          <w:sz w:val="16"/>
          <w:u w:val="single"/>
        </w:rPr>
      </w:pPr>
      <w:r>
        <w:rPr>
          <w:b/>
          <w:sz w:val="16"/>
          <w:u w:val="single"/>
        </w:rPr>
      </w:r>
    </w:p>
    <w:p>
      <w:pPr>
        <w:pStyle w:val="Normal"/>
        <w:rPr/>
      </w:pPr>
      <w:r>
        <w:rPr>
          <w:b/>
          <w:lang w:val="es-ES_tradnl"/>
        </w:rPr>
        <w:t>1.</w:t>
        <w:tab/>
      </w:r>
      <w:r>
        <w:rPr/>
        <w:t xml:space="preserve">O Professor de Tibetan, falando sobre os perigos da meditação, he/she diz": A meditação é perigosa e improvechosa para o bre de hom no que he/she entra nela sem a base do caráter bom e da vida limpa. Então, a meditação só se torna uns meios para introduzir energia que só é bom para estimular os aspectos indesejáveis de sua vida, da mesma maneira que a fertilização de um jardim cheio com gramas produzirá uma colheita estupenda destes, e daquele modo destruirá às flores fracas e minuciosas. A meditação é grosa de peli quando há uma razão enganada, como um desejo de mim cresceu eu minto pessoal e de poderes espirituais, porque he/she acontece, eu abaixo estas condições, só um fortalecimento das sombras no vale da ilusão e contribui o crescimento cheio da cobra do orgulho que assiste no vale do desejo egoísta. A meditação é perigosa onde falta o desejo para servir. O serviço é outra palavra para usar bem para a força da alma para do grupo. Onde falta este impulso, a energia que pode cair dentro dos corpos, mas por falta de uso e ao não achar saída, esparramará a sobreestimular aos centros, e produzirá condições desastrosas ao neófito. O milación e a eliminação são deste modo leis da vida da alma igual a da vida física, e quando esta lei simples é nen de sobrevie negligenciado conseqüências sérias tão inevitavelmente quanto no corpo físico." </w:t>
      </w:r>
    </w:p>
    <w:p>
      <w:pPr>
        <w:pStyle w:val="Normal"/>
        <w:jc w:val="both"/>
        <w:rPr>
          <w:sz w:val="14"/>
        </w:rPr>
      </w:pPr>
      <w:r>
        <w:rPr>
          <w:sz w:val="14"/>
        </w:rPr>
      </w:r>
    </w:p>
    <w:p>
      <w:pPr>
        <w:pStyle w:val="Normal"/>
        <w:rPr/>
      </w:pPr>
      <w:r>
        <w:rPr>
          <w:b/>
        </w:rPr>
        <w:t>2.</w:t>
      </w:r>
      <w:r>
        <w:rPr/>
        <w:tab/>
      </w:r>
      <w:r>
        <w:rPr>
          <w:b/>
        </w:rPr>
        <w:t xml:space="preserve"> </w:t>
      </w:r>
      <w:r>
        <w:rPr>
          <w:b/>
          <w:u w:val="single"/>
        </w:rPr>
        <w:t xml:space="preserve">Os perigos do astralismo. </w:t>
      </w:r>
      <w:r>
        <w:rPr/>
        <w:t xml:space="preserve">Este é o perigo dentro aquele muitos candidatos bienintencio nados outono. Devido a falta de alinhamento e para baixos desenvolvimentos passado psíquico, o candidato, no tempo da meditação, desliza eles dão tro do mundo astral e pelos sensos astrais dela ouve ela, ela joga, você vai, you/he/she gosta e ela cheira no mundo astral, de acordo com a inclinação dela. O mundo astral é uma esfera de forças que you/they agem e decoram formas de truyen nos" protótipos" dos desejos. O alcance de nossos desejos e do mundo é ilimitado. Eles podem misturar com positivo e podem negar, sombras egoístas e desinteressadas, com carinho e odeia, com beleza e feiúra, com medo e coragem. O mundo astral é um mundo turbulento de movimento, colora, isto formas, prazer e cheiro, e he/she seja qual for desaba aquela esfera de forças e formas ilusórias e não você livre disso, perde seu senso bom e saúde. Nos mistérios egípcios, o mundo astral foi simbolizado por um rio escuro, e a alma do defunto foi protegida em um barco e dirigiu para o outro mundo, sem lhe permitir desabar as ilusões do mundo astral. O mesmo mistério repete na história de Ulises e em O Livro de Tibetan dos Mortos, e até mesmo no livro décimo de A República, de Platão. </w:t>
      </w:r>
    </w:p>
    <w:p>
      <w:pPr>
        <w:pStyle w:val="Normal"/>
        <w:rPr>
          <w:bCs/>
        </w:rPr>
      </w:pPr>
      <w:r>
        <w:rPr/>
        <w:tab/>
        <w:t xml:space="preserve">O avião astral não é um princípio; é criado por nosso de você é você e charmes. Quando nossos charmes e desejos astrais desaparecerem, nós não possuímos corpos mais astrais e nós não somos influenciados pelo mundo astral. </w:t>
      </w:r>
      <w:r>
        <w:rPr>
          <w:u w:val="single"/>
        </w:rPr>
        <w:t xml:space="preserve">Quando o corpo astral é purificado de todos os charmes, he/she se torna uma extensão do Búdico plano e serve como um puro veículo de sensibilidade. </w:t>
      </w:r>
      <w:r>
        <w:rPr/>
        <w:t xml:space="preserve">Nenhum homem pode trabalhar em qualquer avião sutil se na consciência física dele não desenvolvesse a consciência dele até um grau que conscientemente ele pode fazer cionar divertido naquele avião enquanto estiver na encarnação física. </w:t>
      </w:r>
      <w:r>
        <w:rPr>
          <w:u w:val="single"/>
        </w:rPr>
        <w:t xml:space="preserve">O Professor de Tibetan diz": Quando a mente é desenvolvida indevidamente e he/she cessa de unir à coisa superior e a coisa inferior, forma uma própria esfera. </w:t>
      </w:r>
      <w:r>
        <w:rPr>
          <w:bCs/>
        </w:rPr>
        <w:t xml:space="preserve">Este é o desastre de máximo que pode alcançar uma unidade humana.” </w:t>
      </w:r>
    </w:p>
    <w:p>
      <w:pPr>
        <w:pStyle w:val="Normal"/>
        <w:jc w:val="both"/>
        <w:rPr>
          <w:bCs/>
          <w:sz w:val="16"/>
        </w:rPr>
      </w:pPr>
      <w:r>
        <w:rPr>
          <w:bCs/>
          <w:sz w:val="16"/>
        </w:rPr>
      </w:r>
    </w:p>
    <w:p>
      <w:pPr>
        <w:pStyle w:val="Normal"/>
        <w:rPr/>
      </w:pPr>
      <w:r>
        <w:rPr>
          <w:b/>
          <w:bCs/>
        </w:rPr>
        <w:t xml:space="preserve"> </w:t>
      </w:r>
      <w:r>
        <w:rPr>
          <w:b/>
          <w:bCs/>
        </w:rPr>
        <w:t>3.</w:t>
      </w:r>
      <w:r>
        <w:rPr/>
        <w:tab/>
      </w:r>
      <w:r>
        <w:rPr>
          <w:b/>
          <w:bCs/>
          <w:u w:val="single"/>
        </w:rPr>
        <w:t xml:space="preserve">O perigo de deixar a Mente em Blanco. </w:t>
      </w:r>
      <w:r>
        <w:rPr/>
        <w:t xml:space="preserve">A meta da meditação é não criar uma mente dormente mas criando uma mente purificada, extremamente bem organizou, sitiva de sen e bem treinou assim um homem pode usar isto como um farol e como um transmissor de superiores de impressões para o mundo dos homens. A mente não será posta em inatividade ou em branco. Isto leva a uma inibição das ondas ou formas do pensamento que circula na atmosfera mental. Eles gelam, para deste modo dizer isto, e he/she cruza do cérebro o fluido circulante de energia vital. Isto causa grande fadiga que é expressada em debilitamiento da memória e de uma vida criativa. </w:t>
      </w:r>
      <w:r>
        <w:rPr>
          <w:b/>
        </w:rPr>
        <w:t xml:space="preserve">A mente não é controlada pela inibição mas por meio da transmutação e a transformação. </w:t>
      </w:r>
      <w:r>
        <w:rPr/>
        <w:t xml:space="preserve">Pela meditação correta, é levantado o conteúdo da atmosfera mental e cruza um processo em coalizão em qual a mudança de formas velha em substância de energia que será usada para construir formas mais avançadas que servem a idéias maiores, pensamentos maiores e metas maiores. </w:t>
      </w:r>
    </w:p>
    <w:p>
      <w:pPr>
        <w:pStyle w:val="Normal"/>
        <w:rPr/>
      </w:pPr>
      <w:r>
        <w:rPr/>
        <w:tab/>
        <w:t xml:space="preserve">Aquietar a mente na meditação não pretende lançar deles ria eles você dá do cavalo (as atividades mentais), e os fazer estar imóvel. Pelo contrário, aquietar a mente pretende elevar a vibração deles/delas tão alto que qualquer atual de pensamento inferior ou impressões emocionais e físicas o alcance; mas só as idéias, impressões e forma-de-pensamentos de muito alto ordem são registrados por ela, devido à polarização extrema deles/delas para os mundos superiores. </w:t>
      </w:r>
    </w:p>
    <w:p>
      <w:pPr>
        <w:pStyle w:val="Normal"/>
        <w:jc w:val="both"/>
        <w:rPr>
          <w:sz w:val="16"/>
        </w:rPr>
      </w:pPr>
      <w:r>
        <w:rPr>
          <w:sz w:val="16"/>
        </w:rPr>
      </w:r>
    </w:p>
    <w:p>
      <w:pPr>
        <w:pStyle w:val="Normal"/>
        <w:rPr/>
      </w:pPr>
      <w:r>
        <w:rPr>
          <w:b/>
        </w:rPr>
        <w:t>4.</w:t>
        <w:tab/>
      </w:r>
      <w:r>
        <w:rPr>
          <w:b/>
          <w:u w:val="single"/>
        </w:rPr>
        <w:t xml:space="preserve">Os perigos da primeira psique de chão. </w:t>
      </w:r>
      <w:r>
        <w:rPr/>
        <w:t xml:space="preserve">Algumas pessoas usam a meditação para desenvolver poderes psíquicos. Este é um dos perigos de máximo. Os verdadeiros poderes psíquicos são o resultado natural da iluminação, da expansão de consciência, de mais conhecimento, e de uma vida de serviço dedicado. </w:t>
      </w:r>
    </w:p>
    <w:p>
      <w:pPr>
        <w:pStyle w:val="Normal"/>
        <w:rPr/>
      </w:pPr>
      <w:r>
        <w:rPr/>
        <w:t xml:space="preserve">Os ocultistas de professores nos aconselham que não joguemos com o etheric centra usando exercícios viventes, enquanto entonando mantrams, ou com nos centrar no fogo de Kundalini elevar isto para a espinha ao tentar desenvolver poderes psíquicos. Há duas classes de psique, o inferior e o superior. O psi quismo inferior é o resultado de uma alma humana em desenvolvimento que está cheio com maia, de charme e de ilusão. Não é um sinal de espiritualidade!. A psique inferior normalmente entra na existência quando a alma humana em evolução é expressada imediatamente pela parte inferior do centro do plexus solar que está conectado com o mundo astral. </w:t>
      </w:r>
    </w:p>
    <w:p>
      <w:pPr>
        <w:pStyle w:val="Normal"/>
        <w:rPr/>
      </w:pPr>
      <w:r>
        <w:rPr/>
        <w:tab/>
        <w:t xml:space="preserve">A psique superior é o poder do Ángel Solar. A meta da alma humana será desenvolvida até um tal grau que é fundado com o Ángel Solar por um matrimônio místico. Os passos que conduzem a este matrimônio entendem a ciência de he/she medita o ción dela. Antes de a alma pudesse entender e se lembrar, he/she unirão com o Orador Silencioso," da mesma maneira que a forma para o um que moldes que o barro une primeiro com a mente do oleiro. Quando a coalizão da alma humana proceder com a luz interior, a psique inferior desaparece e a psique superior começa. </w:t>
      </w:r>
    </w:p>
    <w:p>
      <w:pPr>
        <w:pStyle w:val="Heading2"/>
        <w:tabs>
          <w:tab w:val="clear" w:pos="0"/>
        </w:tabs>
        <w:suppressAutoHyphens w:val="false"/>
        <w:rPr>
          <w:rFonts w:ascii="Times New Roman" w:hAnsi="Times New Roman" w:cs="Times New Roman"/>
          <w:sz w:val="20"/>
          <w:szCs w:val="24"/>
        </w:rPr>
      </w:pPr>
      <w:r>
        <w:rPr>
          <w:rFonts w:cs="Times New Roman" w:ascii="Times New Roman" w:hAnsi="Times New Roman"/>
          <w:sz w:val="20"/>
          <w:szCs w:val="24"/>
        </w:rPr>
      </w:r>
    </w:p>
    <w:p>
      <w:pPr>
        <w:pStyle w:val="Normal"/>
        <w:rPr/>
      </w:pPr>
      <w:r>
        <w:rPr/>
        <w:t xml:space="preserve">A MEDITAÇÃO EM GRUPO </w:t>
      </w:r>
    </w:p>
    <w:p>
      <w:pPr>
        <w:pStyle w:val="Normal"/>
        <w:jc w:val="both"/>
        <w:rPr>
          <w:b/>
          <w:b/>
          <w:sz w:val="16"/>
          <w:u w:val="single"/>
        </w:rPr>
      </w:pPr>
      <w:r>
        <w:rPr>
          <w:b/>
          <w:sz w:val="16"/>
          <w:u w:val="single"/>
        </w:rPr>
      </w:r>
    </w:p>
    <w:p>
      <w:pPr>
        <w:pStyle w:val="Normal"/>
        <w:rPr/>
      </w:pPr>
      <w:r>
        <w:rPr>
          <w:b/>
        </w:rPr>
        <w:tab/>
        <w:t xml:space="preserve">A meditação individual conduzirá possivelmente à meditação em grupo. </w:t>
      </w:r>
      <w:r>
        <w:rPr/>
        <w:t xml:space="preserve">O grupo só será combinação para esses que realmente fizeram um esforço levando a cabo o vidual de indi de meditação e que eles tiveram um real sucesso bom. A meditação em grupo é um processo de formação de um canal unido para receber luz, amor e poder, e irradiar isto para todos os níveis nesses que os sócios do grupo são. A meditação em grupo e o serviço em grupo está como uma sinfonia; é o resultado melhor em muitos instrumentos, posições para harmonizar e harmonizou a um ao outro na consciência de grupo. Na meditação em grupo, palpita o fogo do coração, irradia e he/she abraça os corações dos sócios do grupo, e acredita um centro subjetivo do coração que é um real centro de verdadeiro amor. O verdadeiro amor, um amor que realmente emana do centro do coração do grupo, só é experiente na meditação em grupo e no serviço em grupo. </w:t>
      </w:r>
    </w:p>
    <w:p>
      <w:pPr>
        <w:pStyle w:val="Normal"/>
        <w:rPr/>
      </w:pPr>
      <w:r>
        <w:rPr/>
        <w:t xml:space="preserve">A meditação em aumentos de grupo nossa luz individual e nosso poder de vá tremendamente. A pessoa pode alcançar algum grau de iluminação pela meditação individual, mas é impossível invocar o verdadeiro amor e a energia do testamento sem a meditação em grupo e o serviço em grupo. A energia superior será jogar, ser liberado e seguramente ser compartilhado, e ser usado construtivamente na formação em grupo. A meditação em grupo pode ajustar e consertar muitos mecanismos individuais que estavam deformados ou estragados. A proteção de máximo no Caminho é a aura de grupo, a radiação de grupo. E são criadas esta aura e esta radiação única mente pela meditação em grupo e o serviço em grupo. O pequeno são pegados em um grande poder de aspiração. A fé deles/delas e visão fortalecem. Seu testamento de ser servido afunda e seu senso da realidade clareia pela meditação unificada em grupo. Na meditação em grupo você degusta o senso de unidade, o senso de fraternidade é experiente. A meditação em grupo acredita bem uma energia, amor e ilumina, e os sócios do grupo poderão levar fora de que sua própria necessidade em qualquer condição, em qualquer hora. </w:t>
      </w:r>
    </w:p>
    <w:p>
      <w:pPr>
        <w:pStyle w:val="Normal"/>
        <w:rPr/>
      </w:pPr>
      <w:r>
        <w:rPr/>
        <w:tab/>
        <w:t xml:space="preserve">A meditação em grupo também nos ajuda a controlar e nossa meditação de gir argumenta corridas. A maioria de nós leva a cabo a meditação para nosso próprio progresso, em princípio para nossa própria liberação, para o aumento de nossa própria luz, amor e poder, não é ruim, mas é necessário ascender na mola da evolução. </w:t>
      </w:r>
      <w:r>
        <w:rPr>
          <w:b/>
        </w:rPr>
        <w:t xml:space="preserve">- A meditação em grupo elimina esta atitude egoísta de nossas mentes, e nós vemos lentamente que há só uma meta porque eu medi isto tación: servir a humanidade na luz da Hierarquia Espiritual e ser carregado com o poder do testamento divino </w:t>
      </w:r>
    </w:p>
    <w:p>
      <w:pPr>
        <w:pStyle w:val="Normal"/>
        <w:rPr/>
      </w:pPr>
      <w:r>
        <w:rPr/>
        <w:t xml:space="preserve">He/she NOTICES: “Na era atual de Aquário certamente desejos se ajusta, a formação de grupos de MEDITAÇÃO GRUPAL DE SERVIÇO, é realmente importante e necessário. É, possivelmente, o melhor Trabalho de REDENÇÃO MUNDIAL, e ao mesmo tempo, a forma de evolução pessoal mais rápida famosa.” Simples no aparecimento deles/delas, mas profundamente efetivo.... </w:t>
      </w:r>
    </w:p>
    <w:p>
      <w:pPr>
        <w:pStyle w:val="Normal"/>
        <w:jc w:val="both"/>
        <w:rPr>
          <w:sz w:val="16"/>
        </w:rPr>
      </w:pPr>
      <w:r>
        <w:rPr>
          <w:sz w:val="16"/>
        </w:rPr>
      </w:r>
    </w:p>
    <w:p>
      <w:pPr>
        <w:pStyle w:val="Normal"/>
        <w:rPr/>
      </w:pPr>
      <w:r>
        <w:rPr/>
        <w:t xml:space="preserve">A MEDITAÇÃO é um estado no qual o esforço desaparece e é só a EXISTÊNCIA, a experimentação contínua da EXISTÊNCIA de O SER. </w:t>
      </w:r>
    </w:p>
    <w:p>
      <w:pPr>
        <w:pStyle w:val="P18"/>
        <w:widowControl/>
        <w:tabs>
          <w:tab w:val="clear" w:pos="720"/>
        </w:tabs>
        <w:rPr>
          <w:sz w:val="22"/>
          <w:lang w:val="es-ES"/>
        </w:rPr>
      </w:pPr>
      <w:r>
        <w:rPr>
          <w:sz w:val="22"/>
          <w:lang w:val="es-ES"/>
        </w:rPr>
      </w:r>
    </w:p>
    <w:p>
      <w:pPr>
        <w:pStyle w:val="P18"/>
        <w:widowControl/>
        <w:tabs>
          <w:tab w:val="clear" w:pos="720"/>
        </w:tabs>
        <w:rPr>
          <w:sz w:val="22"/>
          <w:lang w:val="es-ES"/>
        </w:rPr>
      </w:pPr>
      <w:r>
        <w:rPr>
          <w:sz w:val="22"/>
          <w:lang w:val="es-ES"/>
        </w:rPr>
      </w:r>
    </w:p>
    <w:p>
      <w:pPr>
        <w:pStyle w:val="P18"/>
        <w:widowControl/>
        <w:tabs>
          <w:tab w:val="clear" w:pos="720"/>
        </w:tabs>
        <w:rPr>
          <w:sz w:val="22"/>
          <w:lang w:val="es-ES"/>
        </w:rPr>
      </w:pPr>
      <w:r>
        <w:rPr>
          <w:sz w:val="22"/>
          <w:lang w:val="es-ES"/>
        </w:rPr>
      </w:r>
    </w:p>
    <w:p>
      <w:pPr>
        <w:pStyle w:val="P18"/>
        <w:widowControl/>
        <w:tabs>
          <w:tab w:val="clear" w:pos="720"/>
        </w:tabs>
        <w:rPr>
          <w:sz w:val="22"/>
          <w:lang w:val="es-ES"/>
        </w:rPr>
      </w:pPr>
      <w:r>
        <w:rPr>
          <w:sz w:val="22"/>
          <w:lang w:val="es-ES"/>
        </w:rPr>
      </w:r>
    </w:p>
    <w:p>
      <w:pPr>
        <w:pStyle w:val="P18"/>
        <w:widowControl/>
        <w:tabs>
          <w:tab w:val="clear" w:pos="720"/>
        </w:tabs>
        <w:rPr>
          <w:sz w:val="22"/>
          <w:lang w:val="es-ES"/>
        </w:rPr>
      </w:pPr>
      <w:r>
        <w:rPr>
          <w:sz w:val="22"/>
          <w:lang w:val="es-ES"/>
        </w:rPr>
      </w:r>
    </w:p>
    <w:p>
      <w:pPr>
        <w:pStyle w:val="P18"/>
        <w:widowControl/>
        <w:tabs>
          <w:tab w:val="clear" w:pos="720"/>
        </w:tabs>
        <w:rPr>
          <w:sz w:val="22"/>
          <w:lang w:val="es-ES"/>
        </w:rPr>
      </w:pPr>
      <w:r>
        <w:rPr>
          <w:sz w:val="22"/>
          <w:lang w:val="es-ES"/>
        </w:rPr>
      </w:r>
    </w:p>
    <w:p>
      <w:pPr>
        <w:pStyle w:val="P18"/>
        <w:widowControl/>
        <w:tabs>
          <w:tab w:val="clear" w:pos="720"/>
        </w:tabs>
        <w:rPr>
          <w:sz w:val="22"/>
          <w:lang w:val="es-ES"/>
        </w:rPr>
      </w:pPr>
      <w:r>
        <w:rPr>
          <w:sz w:val="22"/>
          <w:lang w:val="es-ES"/>
        </w:rPr>
      </w:r>
    </w:p>
    <w:p>
      <w:pPr>
        <w:pStyle w:val="P18"/>
        <w:widowControl/>
        <w:tabs>
          <w:tab w:val="clear" w:pos="720"/>
        </w:tabs>
        <w:rPr>
          <w:sz w:val="22"/>
          <w:lang w:val="es-ES"/>
        </w:rPr>
      </w:pPr>
      <w:r>
        <w:rPr>
          <w:sz w:val="22"/>
          <w:lang w:val="es-ES"/>
        </w:rPr>
      </w:r>
    </w:p>
    <w:p>
      <w:pPr>
        <w:pStyle w:val="P18"/>
        <w:widowControl/>
        <w:tabs>
          <w:tab w:val="clear" w:pos="720"/>
        </w:tabs>
        <w:rPr>
          <w:sz w:val="22"/>
          <w:lang w:val="es-ES"/>
        </w:rPr>
      </w:pPr>
      <w:r>
        <w:rPr>
          <w:sz w:val="22"/>
          <w:lang w:val="es-ES"/>
        </w:rPr>
      </w:r>
    </w:p>
    <w:p>
      <w:pPr>
        <w:pStyle w:val="P18"/>
        <w:widowControl/>
        <w:tabs>
          <w:tab w:val="clear" w:pos="720"/>
        </w:tabs>
        <w:rPr>
          <w:sz w:val="22"/>
          <w:lang w:val="es-ES"/>
        </w:rPr>
      </w:pPr>
      <w:r>
        <w:rPr>
          <w:sz w:val="22"/>
          <w:lang w:val="es-ES"/>
        </w:rPr>
      </w:r>
    </w:p>
    <w:p>
      <w:pPr>
        <w:pStyle w:val="P18"/>
        <w:widowControl/>
        <w:tabs>
          <w:tab w:val="clear" w:pos="720"/>
        </w:tabs>
        <w:rPr>
          <w:sz w:val="22"/>
          <w:lang w:val="es-ES"/>
        </w:rPr>
      </w:pPr>
      <w:r>
        <w:rPr>
          <w:sz w:val="22"/>
          <w:lang w:val="es-ES"/>
        </w:rPr>
      </w:r>
    </w:p>
    <w:p>
      <w:pPr>
        <w:pStyle w:val="P18"/>
        <w:widowControl/>
        <w:tabs>
          <w:tab w:val="clear" w:pos="720"/>
        </w:tabs>
        <w:rPr>
          <w:sz w:val="22"/>
          <w:lang w:val="es-ES"/>
        </w:rPr>
      </w:pPr>
      <w:r>
        <w:rPr>
          <w:sz w:val="22"/>
          <w:lang w:val="es-ES"/>
        </w:rPr>
      </w:r>
    </w:p>
    <w:p>
      <w:pPr>
        <w:pStyle w:val="P18"/>
        <w:widowControl/>
        <w:tabs>
          <w:tab w:val="clear" w:pos="720"/>
        </w:tabs>
        <w:rPr>
          <w:sz w:val="22"/>
          <w:lang w:val="es-ES"/>
        </w:rPr>
      </w:pPr>
      <w:r>
        <w:rPr>
          <w:sz w:val="22"/>
          <w:lang w:val="es-ES"/>
        </w:rPr>
      </w:r>
    </w:p>
    <w:p>
      <w:pPr>
        <w:pStyle w:val="P18"/>
        <w:widowControl/>
        <w:tabs>
          <w:tab w:val="clear" w:pos="720"/>
        </w:tabs>
        <w:rPr>
          <w:sz w:val="22"/>
          <w:lang w:val="es-ES"/>
        </w:rPr>
      </w:pPr>
      <w:r>
        <w:rPr>
          <w:sz w:val="22"/>
          <w:lang w:val="es-ES"/>
        </w:rPr>
      </w:r>
    </w:p>
    <w:p>
      <w:pPr>
        <w:pStyle w:val="P18"/>
        <w:widowControl/>
        <w:tabs>
          <w:tab w:val="clear" w:pos="720"/>
        </w:tabs>
        <w:rPr>
          <w:sz w:val="22"/>
          <w:lang w:val="es-ES"/>
        </w:rPr>
      </w:pPr>
      <w:r>
        <w:rPr>
          <w:sz w:val="22"/>
          <w:lang w:val="es-ES"/>
        </w:rPr>
      </w:r>
    </w:p>
    <w:p>
      <w:pPr>
        <w:pStyle w:val="P18"/>
        <w:widowControl/>
        <w:tabs>
          <w:tab w:val="clear" w:pos="720"/>
        </w:tabs>
        <w:rPr>
          <w:sz w:val="22"/>
          <w:lang w:val="es-ES"/>
        </w:rPr>
      </w:pPr>
      <w:r>
        <w:rPr>
          <w:sz w:val="22"/>
          <w:lang w:val="es-ES"/>
        </w:rPr>
      </w:r>
    </w:p>
    <w:p>
      <w:pPr>
        <w:pStyle w:val="P18"/>
        <w:widowControl/>
        <w:tabs>
          <w:tab w:val="clear" w:pos="720"/>
        </w:tabs>
        <w:rPr>
          <w:sz w:val="22"/>
          <w:lang w:val="es-ES"/>
        </w:rPr>
      </w:pPr>
      <w:r>
        <w:rPr>
          <w:sz w:val="22"/>
          <w:lang w:val="es-ES"/>
        </w:rPr>
      </w:r>
    </w:p>
    <w:p>
      <w:pPr>
        <w:pStyle w:val="P18"/>
        <w:widowControl/>
        <w:tabs>
          <w:tab w:val="clear" w:pos="720"/>
        </w:tabs>
        <w:rPr>
          <w:sz w:val="22"/>
          <w:lang w:val="es-ES"/>
        </w:rPr>
      </w:pPr>
      <w:r>
        <w:rPr>
          <w:sz w:val="22"/>
          <w:lang w:val="es-ES"/>
        </w:rPr>
      </w:r>
    </w:p>
    <w:p>
      <w:pPr>
        <w:pStyle w:val="P18"/>
        <w:widowControl/>
        <w:tabs>
          <w:tab w:val="clear" w:pos="720"/>
        </w:tabs>
        <w:rPr>
          <w:sz w:val="22"/>
          <w:lang w:val="es-ES"/>
        </w:rPr>
      </w:pPr>
      <w:r>
        <w:rPr>
          <w:sz w:val="22"/>
          <w:lang w:val="es-ES"/>
        </w:rPr>
      </w:r>
    </w:p>
    <w:p>
      <w:pPr>
        <w:pStyle w:val="P18"/>
        <w:widowControl/>
        <w:tabs>
          <w:tab w:val="clear" w:pos="720"/>
        </w:tabs>
        <w:rPr>
          <w:sz w:val="22"/>
          <w:lang w:val="es-ES"/>
        </w:rPr>
      </w:pPr>
      <w:r>
        <w:rPr>
          <w:sz w:val="22"/>
          <w:lang w:val="es-ES"/>
        </w:rPr>
      </w:r>
    </w:p>
    <w:p>
      <w:pPr>
        <w:pStyle w:val="P18"/>
        <w:widowControl/>
        <w:tabs>
          <w:tab w:val="clear" w:pos="720"/>
        </w:tabs>
        <w:rPr>
          <w:sz w:val="22"/>
          <w:lang w:val="es-ES"/>
        </w:rPr>
      </w:pPr>
      <w:r>
        <w:rPr>
          <w:sz w:val="22"/>
          <w:lang w:val="es-ES"/>
        </w:rPr>
      </w:r>
    </w:p>
    <w:p>
      <w:pPr>
        <w:pStyle w:val="P18"/>
        <w:widowControl/>
        <w:tabs>
          <w:tab w:val="clear" w:pos="720"/>
        </w:tabs>
        <w:rPr>
          <w:sz w:val="22"/>
          <w:lang w:val="es-ES"/>
        </w:rPr>
      </w:pPr>
      <w:r>
        <w:rPr>
          <w:sz w:val="22"/>
          <w:lang w:val="es-ES"/>
        </w:rPr>
      </w:r>
    </w:p>
    <w:p>
      <w:pPr>
        <w:pStyle w:val="P18"/>
        <w:widowControl/>
        <w:tabs>
          <w:tab w:val="clear" w:pos="720"/>
        </w:tabs>
        <w:rPr>
          <w:sz w:val="22"/>
          <w:lang w:val="es-ES"/>
        </w:rPr>
      </w:pPr>
      <w:r>
        <w:rPr>
          <w:sz w:val="22"/>
          <w:lang w:val="es-ES"/>
        </w:rPr>
      </w:r>
    </w:p>
    <w:p>
      <w:pPr>
        <w:pStyle w:val="P18"/>
        <w:widowControl/>
        <w:tabs>
          <w:tab w:val="clear" w:pos="720"/>
        </w:tabs>
        <w:rPr>
          <w:sz w:val="22"/>
          <w:lang w:val="es-ES"/>
        </w:rPr>
      </w:pPr>
      <w:r>
        <w:rPr>
          <w:sz w:val="22"/>
          <w:lang w:val="es-ES"/>
        </w:rPr>
      </w:r>
    </w:p>
    <w:p>
      <w:pPr>
        <w:pStyle w:val="P18"/>
        <w:widowControl/>
        <w:tabs>
          <w:tab w:val="clear" w:pos="720"/>
        </w:tabs>
        <w:rPr>
          <w:sz w:val="22"/>
          <w:lang w:val="es-ES"/>
        </w:rPr>
      </w:pPr>
      <w:r>
        <w:rPr>
          <w:sz w:val="22"/>
          <w:lang w:val="es-ES"/>
        </w:rPr>
      </w:r>
    </w:p>
    <w:p>
      <w:pPr>
        <w:pStyle w:val="P18"/>
        <w:widowControl/>
        <w:tabs>
          <w:tab w:val="clear" w:pos="720"/>
        </w:tabs>
        <w:rPr>
          <w:sz w:val="22"/>
          <w:lang w:val="es-ES"/>
        </w:rPr>
      </w:pPr>
      <w:r>
        <w:rPr>
          <w:sz w:val="22"/>
          <w:lang w:val="es-ES"/>
        </w:rPr>
      </w:r>
    </w:p>
    <w:p>
      <w:pPr>
        <w:pStyle w:val="P18"/>
        <w:widowControl/>
        <w:tabs>
          <w:tab w:val="clear" w:pos="720"/>
        </w:tabs>
        <w:rPr>
          <w:sz w:val="22"/>
          <w:lang w:val="es-ES"/>
        </w:rPr>
      </w:pPr>
      <w:r>
        <w:rPr>
          <w:sz w:val="22"/>
          <w:lang w:val="es-ES"/>
        </w:rPr>
      </w:r>
    </w:p>
    <w:p>
      <w:pPr>
        <w:pStyle w:val="P18"/>
        <w:widowControl/>
        <w:tabs>
          <w:tab w:val="clear" w:pos="720"/>
        </w:tabs>
        <w:rPr>
          <w:sz w:val="22"/>
          <w:lang w:val="es-ES"/>
        </w:rPr>
      </w:pPr>
      <w:r>
        <w:rPr>
          <w:sz w:val="22"/>
          <w:lang w:val="es-ES"/>
        </w:rPr>
      </w:r>
    </w:p>
    <w:p>
      <w:pPr>
        <w:pStyle w:val="P18"/>
        <w:widowControl/>
        <w:tabs>
          <w:tab w:val="clear" w:pos="720"/>
        </w:tabs>
        <w:rPr>
          <w:sz w:val="22"/>
          <w:lang w:val="es-ES"/>
        </w:rPr>
      </w:pPr>
      <w:r>
        <w:rPr>
          <w:sz w:val="22"/>
          <w:lang w:val="es-ES"/>
        </w:rPr>
      </w:r>
    </w:p>
    <w:p>
      <w:pPr>
        <w:pStyle w:val="P18"/>
        <w:widowControl/>
        <w:tabs>
          <w:tab w:val="clear" w:pos="720"/>
        </w:tabs>
        <w:rPr>
          <w:sz w:val="22"/>
          <w:lang w:val="es-ES"/>
        </w:rPr>
      </w:pPr>
      <w:r>
        <w:rPr>
          <w:sz w:val="22"/>
          <w:lang w:val="es-ES"/>
        </w:rPr>
      </w:r>
    </w:p>
    <w:p>
      <w:pPr>
        <w:pStyle w:val="P18"/>
        <w:widowControl/>
        <w:tabs>
          <w:tab w:val="clear" w:pos="720"/>
        </w:tabs>
        <w:rPr>
          <w:sz w:val="22"/>
          <w:lang w:val="es-ES"/>
        </w:rPr>
      </w:pPr>
      <w:r>
        <w:rPr>
          <w:sz w:val="22"/>
          <w:lang w:val="es-ES"/>
        </w:rPr>
      </w:r>
    </w:p>
    <w:p>
      <w:pPr>
        <w:pStyle w:val="P18"/>
        <w:widowControl/>
        <w:tabs>
          <w:tab w:val="clear" w:pos="720"/>
        </w:tabs>
        <w:rPr>
          <w:sz w:val="22"/>
          <w:lang w:val="es-ES"/>
        </w:rPr>
      </w:pPr>
      <w:r>
        <w:rPr>
          <w:sz w:val="22"/>
          <w:lang w:val="es-ES"/>
        </w:rPr>
      </w:r>
    </w:p>
    <w:p>
      <w:pPr>
        <w:pStyle w:val="Normal"/>
        <w:rPr/>
      </w:pPr>
      <w:r>
        <w:rPr/>
        <w:t xml:space="preserve">Capítulo. XII. </w:t>
      </w:r>
    </w:p>
    <w:p>
      <w:pPr>
        <w:pStyle w:val="Normal"/>
        <w:ind w:right="-52" w:hanging="0"/>
        <w:jc w:val="both"/>
        <w:rPr>
          <w:b/>
          <w:b/>
          <w:i/>
          <w:i/>
          <w:iCs/>
          <w:sz w:val="22"/>
        </w:rPr>
      </w:pPr>
      <w:r>
        <w:rPr>
          <w:b/>
          <w:i/>
          <w:iCs/>
          <w:sz w:val="22"/>
        </w:rPr>
      </w:r>
    </w:p>
    <w:p>
      <w:pPr>
        <w:pStyle w:val="Normal"/>
        <w:ind w:right="-52" w:hanging="0"/>
        <w:jc w:val="both"/>
        <w:rPr>
          <w:b/>
          <w:b/>
          <w:i/>
          <w:i/>
          <w:iCs/>
          <w:sz w:val="22"/>
        </w:rPr>
      </w:pPr>
      <w:r>
        <w:rPr>
          <w:b/>
          <w:i/>
          <w:iCs/>
          <w:sz w:val="22"/>
        </w:rPr>
      </w:r>
    </w:p>
    <w:p>
      <w:pPr>
        <w:pStyle w:val="Normal"/>
        <w:ind w:right="-52" w:hanging="0"/>
        <w:jc w:val="both"/>
        <w:rPr>
          <w:b/>
          <w:b/>
          <w:i/>
          <w:i/>
          <w:iCs/>
          <w:sz w:val="22"/>
        </w:rPr>
      </w:pPr>
      <w:r>
        <w:rPr>
          <w:b/>
          <w:i/>
          <w:iCs/>
          <w:sz w:val="22"/>
        </w:rPr>
      </w:r>
    </w:p>
    <w:p>
      <w:pPr>
        <w:pStyle w:val="Normal"/>
        <w:rPr/>
      </w:pPr>
      <w:r>
        <w:rPr/>
        <w:t xml:space="preserve">O PODER DO VERBO </w:t>
      </w:r>
    </w:p>
    <w:p>
      <w:pPr>
        <w:pStyle w:val="Normal"/>
        <w:jc w:val="both"/>
        <w:rPr>
          <w:sz w:val="22"/>
        </w:rPr>
      </w:pPr>
      <w:r>
        <w:rPr>
          <w:sz w:val="22"/>
        </w:rPr>
      </w:r>
    </w:p>
    <w:p>
      <w:pPr>
        <w:pStyle w:val="Normal"/>
        <w:rPr/>
      </w:pPr>
      <w:r>
        <w:rPr/>
        <w:t>“</w:t>
      </w:r>
      <w:r>
        <w:rPr/>
        <w:t xml:space="preserve">O Mantrams” </w:t>
      </w:r>
    </w:p>
    <w:p>
      <w:pPr>
        <w:pStyle w:val="TextBody"/>
        <w:suppressAutoHyphens w:val="false"/>
        <w:rPr>
          <w:sz w:val="22"/>
        </w:rPr>
      </w:pPr>
      <w:r>
        <w:rPr>
          <w:sz w:val="22"/>
        </w:rPr>
      </w:r>
    </w:p>
    <w:p>
      <w:pPr>
        <w:pStyle w:val="TextBody"/>
        <w:suppressAutoHyphens w:val="false"/>
        <w:rPr>
          <w:sz w:val="22"/>
        </w:rPr>
      </w:pPr>
      <w:r>
        <w:rPr>
          <w:sz w:val="22"/>
        </w:rPr>
      </w:r>
      <w:r>
        <mc:AlternateContent>
          <mc:Choice Requires="wps">
            <w:drawing>
              <wp:anchor behindDoc="0" distT="0" distB="0" distL="89535" distR="89535" simplePos="0" locked="0" layoutInCell="0" allowOverlap="1" relativeHeight="2">
                <wp:simplePos x="0" y="0"/>
                <wp:positionH relativeFrom="page">
                  <wp:posOffset>1302385</wp:posOffset>
                </wp:positionH>
                <wp:positionV relativeFrom="paragraph">
                  <wp:posOffset>98425</wp:posOffset>
                </wp:positionV>
                <wp:extent cx="3060700" cy="1273810"/>
                <wp:effectExtent l="0" t="0" r="0" b="0"/>
                <wp:wrapSquare wrapText="bothSides"/>
                <wp:docPr id="14" name="Frame3"/>
                <a:graphic xmlns:a="http://schemas.openxmlformats.org/drawingml/2006/main">
                  <a:graphicData uri="http://schemas.microsoft.com/office/word/2010/wordprocessingShape">
                    <wps:wsp>
                      <wps:cNvSpPr txBox="1"/>
                      <wps:spPr>
                        <a:xfrm>
                          <a:off x="0" y="0"/>
                          <a:ext cx="3060700" cy="1273810"/>
                        </a:xfrm>
                        <a:prstGeom prst="rect"/>
                        <a:solidFill>
                          <a:srgbClr val="FFFFFF">
                            <a:alpha val="0"/>
                          </a:srgbClr>
                        </a:solidFill>
                      </wps:spPr>
                      <wps:txbx>
                        <w:txbxContent>
                          <w:tbl>
                            <w:tblPr>
                              <w:tblW w:w="4820" w:type="dxa"/>
                              <w:jc w:val="left"/>
                              <w:tblInd w:w="-30" w:type="dxa"/>
                              <w:tblLayout w:type="fixed"/>
                              <w:tblCellMar>
                                <w:top w:w="0" w:type="dxa"/>
                                <w:left w:w="70" w:type="dxa"/>
                                <w:bottom w:w="0" w:type="dxa"/>
                                <w:right w:w="70" w:type="dxa"/>
                              </w:tblCellMar>
                            </w:tblPr>
                            <w:tblGrid>
                              <w:gridCol w:w="4820"/>
                            </w:tblGrid>
                            <w:tr>
                              <w:trPr>
                                <w:trHeight w:val="1358" w:hRule="atLeast"/>
                              </w:trPr>
                              <w:tc>
                                <w:tcPr>
                                  <w:tcW w:w="4820" w:type="dxa"/>
                                  <w:tcBorders>
                                    <w:top w:val="thinThickSmallGap" w:sz="12" w:space="0" w:color="000000"/>
                                    <w:left w:val="thinThickSmallGap" w:sz="12" w:space="0" w:color="000000"/>
                                    <w:bottom w:val="thickThinSmallGap" w:sz="12" w:space="0" w:color="000000"/>
                                    <w:right w:val="thickThinSmallGap" w:sz="12" w:space="0" w:color="000000"/>
                                  </w:tcBorders>
                                </w:tcPr>
                                <w:p>
                                  <w:pPr>
                                    <w:pStyle w:val="TextBody"/>
                                    <w:suppressAutoHyphens w:val="false"/>
                                    <w:snapToGrid w:val="false"/>
                                    <w:rPr>
                                      <w:sz w:val="22"/>
                                    </w:rPr>
                                  </w:pPr>
                                  <w:r>
                                    <w:rPr>
                                      <w:sz w:val="22"/>
                                    </w:rPr>
                                  </w:r>
                                </w:p>
                                <w:p>
                                  <w:pPr>
                                    <w:pStyle w:val="Normal"/>
                                    <w:rPr/>
                                  </w:pPr>
                                  <w:r>
                                    <w:rPr/>
                                    <w:t xml:space="preserve">((“...Em O Princípio estava O “Verbo”, E O Verbo estava Com Deus, E O Verbo era Deus, e sem ele poderia ser tido qualquer coisa do que existe fato...”)) </w:t>
                                  </w:r>
                                </w:p>
                                <w:p>
                                  <w:pPr>
                                    <w:pStyle w:val="Normal"/>
                                    <w:rPr/>
                                  </w:pPr>
                                  <w:r>
                                    <w:rPr/>
                                    <w:t xml:space="preserve">Evang. S.Juan </w:t>
                                  </w:r>
                                </w:p>
                                <w:p>
                                  <w:pPr>
                                    <w:pStyle w:val="TextBody"/>
                                    <w:suppressAutoHyphens w:val="false"/>
                                    <w:rPr>
                                      <w:i/>
                                      <w:i/>
                                      <w:iCs/>
                                      <w:sz w:val="22"/>
                                    </w:rPr>
                                  </w:pPr>
                                  <w:r>
                                    <w:rPr>
                                      <w:i/>
                                      <w:iCs/>
                                      <w:sz w:val="22"/>
                                    </w:rPr>
                                  </w:r>
                                </w:p>
                              </w:tc>
                            </w:tr>
                          </w:tbl>
                        </w:txbxContent>
                      </wps:txbx>
                      <wps:bodyPr anchor="t" lIns="0" tIns="0" rIns="0" bIns="0">
                        <a:noAutofit/>
                      </wps:bodyPr>
                    </wps:wsp>
                  </a:graphicData>
                </a:graphic>
              </wp:anchor>
            </w:drawing>
          </mc:Choice>
          <mc:Fallback>
            <w:pict>
              <v:rect fillcolor="#FFFFFF" style="position:absolute;rotation:-0;width:241pt;height:100.3pt;mso-wrap-distance-left:7.05pt;mso-wrap-distance-right:7.05pt;mso-wrap-distance-top:0pt;mso-wrap-distance-bottom:0pt;margin-top:7.75pt;mso-position-vertical-relative:text;margin-left:102.55pt;mso-position-horizontal-relative:page">
                <v:fill opacity="0f"/>
                <v:textbox inset="0in,0in,0in,0in">
                  <w:txbxContent>
                    <w:tbl>
                      <w:tblPr>
                        <w:tblW w:w="4820" w:type="dxa"/>
                        <w:jc w:val="left"/>
                        <w:tblInd w:w="-30" w:type="dxa"/>
                        <w:tblLayout w:type="fixed"/>
                        <w:tblCellMar>
                          <w:top w:w="0" w:type="dxa"/>
                          <w:left w:w="70" w:type="dxa"/>
                          <w:bottom w:w="0" w:type="dxa"/>
                          <w:right w:w="70" w:type="dxa"/>
                        </w:tblCellMar>
                      </w:tblPr>
                      <w:tblGrid>
                        <w:gridCol w:w="4820"/>
                      </w:tblGrid>
                      <w:tr>
                        <w:trPr>
                          <w:trHeight w:val="1358" w:hRule="atLeast"/>
                        </w:trPr>
                        <w:tc>
                          <w:tcPr>
                            <w:tcW w:w="4820" w:type="dxa"/>
                            <w:tcBorders>
                              <w:top w:val="thinThickSmallGap" w:sz="12" w:space="0" w:color="000000"/>
                              <w:left w:val="thinThickSmallGap" w:sz="12" w:space="0" w:color="000000"/>
                              <w:bottom w:val="thickThinSmallGap" w:sz="12" w:space="0" w:color="000000"/>
                              <w:right w:val="thickThinSmallGap" w:sz="12" w:space="0" w:color="000000"/>
                            </w:tcBorders>
                          </w:tcPr>
                          <w:p>
                            <w:pPr>
                              <w:pStyle w:val="TextBody"/>
                              <w:suppressAutoHyphens w:val="false"/>
                              <w:snapToGrid w:val="false"/>
                              <w:rPr>
                                <w:sz w:val="22"/>
                              </w:rPr>
                            </w:pPr>
                            <w:r>
                              <w:rPr>
                                <w:sz w:val="22"/>
                              </w:rPr>
                            </w:r>
                          </w:p>
                          <w:p>
                            <w:pPr>
                              <w:pStyle w:val="Normal"/>
                              <w:rPr/>
                            </w:pPr>
                            <w:r>
                              <w:rPr/>
                              <w:t xml:space="preserve">((“...Em O Princípio estava O “Verbo”, E O Verbo estava Com Deus, E O Verbo era Deus, e sem ele poderia ser tido qualquer coisa do que existe fato...”)) </w:t>
                            </w:r>
                          </w:p>
                          <w:p>
                            <w:pPr>
                              <w:pStyle w:val="Normal"/>
                              <w:rPr/>
                            </w:pPr>
                            <w:r>
                              <w:rPr/>
                              <w:t xml:space="preserve">Evang. S.Juan </w:t>
                            </w:r>
                          </w:p>
                          <w:p>
                            <w:pPr>
                              <w:pStyle w:val="TextBody"/>
                              <w:suppressAutoHyphens w:val="false"/>
                              <w:rPr>
                                <w:i/>
                                <w:i/>
                                <w:iCs/>
                                <w:sz w:val="22"/>
                              </w:rPr>
                            </w:pPr>
                            <w:r>
                              <w:rPr>
                                <w:i/>
                                <w:iCs/>
                                <w:sz w:val="22"/>
                              </w:rPr>
                            </w:r>
                          </w:p>
                        </w:tc>
                      </w:tr>
                    </w:tbl>
                  </w:txbxContent>
                </v:textbox>
                <w10:wrap type="square"/>
              </v:rect>
            </w:pict>
          </mc:Fallback>
        </mc:AlternateContent>
      </w:r>
    </w:p>
    <w:p>
      <w:pPr>
        <w:pStyle w:val="TextBody"/>
        <w:suppressAutoHyphens w:val="false"/>
        <w:jc w:val="left"/>
        <w:rPr>
          <w:sz w:val="22"/>
        </w:rPr>
      </w:pPr>
      <w:r>
        <w:rPr>
          <w:sz w:val="22"/>
        </w:rPr>
      </w:r>
    </w:p>
    <w:p>
      <w:pPr>
        <w:pStyle w:val="TextBody"/>
        <w:suppressAutoHyphens w:val="false"/>
        <w:rPr>
          <w:sz w:val="22"/>
        </w:rPr>
      </w:pPr>
      <w:r>
        <w:rPr>
          <w:sz w:val="22"/>
        </w:rPr>
      </w:r>
    </w:p>
    <w:p>
      <w:pPr>
        <w:pStyle w:val="TextBody"/>
        <w:suppressAutoHyphens w:val="false"/>
        <w:rPr>
          <w:sz w:val="22"/>
        </w:rPr>
      </w:pPr>
      <w:r>
        <w:rPr>
          <w:sz w:val="22"/>
        </w:rPr>
      </w:r>
    </w:p>
    <w:p>
      <w:pPr>
        <w:pStyle w:val="P14"/>
        <w:tabs>
          <w:tab w:val="clear" w:pos="2180"/>
          <w:tab w:val="left" w:pos="-1276" w:leader="none"/>
        </w:tabs>
        <w:spacing w:lineRule="auto" w:line="240"/>
        <w:ind w:left="0" w:hanging="0"/>
        <w:rPr>
          <w:sz w:val="22"/>
        </w:rPr>
      </w:pPr>
      <w:r>
        <w:rPr>
          <w:sz w:val="22"/>
        </w:rPr>
        <w:tab/>
      </w:r>
    </w:p>
    <w:p>
      <w:pPr>
        <w:pStyle w:val="P14"/>
        <w:tabs>
          <w:tab w:val="clear" w:pos="2180"/>
          <w:tab w:val="left" w:pos="-1276" w:leader="none"/>
        </w:tabs>
        <w:spacing w:lineRule="auto" w:line="240"/>
        <w:ind w:left="0" w:hanging="0"/>
        <w:rPr>
          <w:sz w:val="22"/>
        </w:rPr>
      </w:pPr>
      <w:r>
        <w:rPr>
          <w:sz w:val="22"/>
        </w:rPr>
      </w:r>
    </w:p>
    <w:p>
      <w:pPr>
        <w:pStyle w:val="P14"/>
        <w:tabs>
          <w:tab w:val="clear" w:pos="2180"/>
          <w:tab w:val="left" w:pos="-1276" w:leader="none"/>
        </w:tabs>
        <w:spacing w:lineRule="auto" w:line="240"/>
        <w:ind w:left="0" w:hanging="0"/>
        <w:rPr>
          <w:sz w:val="22"/>
        </w:rPr>
      </w:pPr>
      <w:r>
        <w:rPr>
          <w:sz w:val="22"/>
        </w:rPr>
      </w:r>
    </w:p>
    <w:p>
      <w:pPr>
        <w:pStyle w:val="P14"/>
        <w:tabs>
          <w:tab w:val="clear" w:pos="2180"/>
          <w:tab w:val="left" w:pos="-1276" w:leader="none"/>
        </w:tabs>
        <w:spacing w:lineRule="auto" w:line="240"/>
        <w:ind w:left="0" w:hanging="0"/>
        <w:rPr>
          <w:sz w:val="22"/>
        </w:rPr>
      </w:pPr>
      <w:r>
        <w:rPr>
          <w:sz w:val="22"/>
        </w:rPr>
      </w:r>
    </w:p>
    <w:p>
      <w:pPr>
        <w:pStyle w:val="P14"/>
        <w:tabs>
          <w:tab w:val="clear" w:pos="2180"/>
          <w:tab w:val="left" w:pos="-1276" w:leader="none"/>
        </w:tabs>
        <w:spacing w:lineRule="auto" w:line="240"/>
        <w:ind w:left="0" w:hanging="0"/>
        <w:rPr>
          <w:sz w:val="22"/>
        </w:rPr>
      </w:pPr>
      <w:r>
        <w:rPr>
          <w:sz w:val="22"/>
        </w:rPr>
      </w:r>
    </w:p>
    <w:p>
      <w:pPr>
        <w:pStyle w:val="Normal"/>
        <w:rPr/>
      </w:pPr>
      <w:r>
        <w:rPr/>
        <w:tab/>
        <w:t xml:space="preserve">Em princípio nós deveríamos nos lembrar que todo o movimento é coesencial ao SOM. Onde desejos de he/she que o movimento existe, o SOM existe. Embora a audição humana só pode perceber um número limitado de vibrações sãs, para sobre e debaixo destas vibrações existem outras ondas que não são alcançadas para perceber. Todos os átomos, quando girando os centros nucleares deles/delas ao redor produzem certos sons, imperceptível para o homem, e até mesmo o FOGO, o AR, a ÁGUA, e a TERRA têm as notas deles/delas soar assuntos. Nós chegamos à conclusão então que todo o existente, ou uma flor, uma montanha ou um rio, eles têm uma nota estranha que os caracteriza, e o grupo de todos os sons que you/they acontecem no Globo planetário vem dar UMA NOTA DE SÍNTESE no coro do espaço infinito. Cada mundo tem sua NOTA FUNDAMENTAL e o grupo de todas as Notas Fundamentais do Infinito eles formam a chamada para MÚSICA de PITAGORAS" DAS ESFERAS." </w:t>
      </w:r>
    </w:p>
    <w:p>
      <w:pPr>
        <w:pStyle w:val="Normal"/>
        <w:rPr/>
      </w:pPr>
      <w:r>
        <w:rPr>
          <w:b/>
          <w:i/>
          <w:u w:val="single"/>
        </w:rPr>
        <w:t xml:space="preserve">O silêncio é a fonte do som. </w:t>
      </w:r>
      <w:r>
        <w:rPr/>
        <w:t xml:space="preserve">O som surge do silêncio. O silêncio é eterno e permanente. O som é intermitente e tempestade. O som surge do éter que é um aspecto do Akasha. O som é a característica do Akasha. O Akasha é outro nome que aquele dá para recorrer ao memorando ou marca nascente do som, do um que o som surge. O som criou por meio das dianteiras de Akasha ao revitalización dos quatro elementos na marca do recruta que é o Akasha. A Criação é o resultado dos fenômenos do som. Os sons, ao ser rhythmically pronunciado, gere energia por meio disto reestrutura isto ción do ambiente existente. O ser humano percebe que a música é um serviço que produz felicidade. A música não é mas uma composição Rítmica de sons. </w:t>
      </w:r>
      <w:r>
        <w:rPr>
          <w:u w:val="single"/>
        </w:rPr>
        <w:t xml:space="preserve">O som pode criar. O som pode construir e também pode destruir. </w:t>
      </w:r>
      <w:r>
        <w:rPr/>
        <w:t xml:space="preserve">Os Atlas souberam usar o som para mover blocos de pedra e até mesmo montículos. O som gerado pelo éter produz vibrações na luz, enquanto criando as cores deste modo. O som e a cor acreditam as formas junto. Deste modo o som é o responsável para a cor e do modo. De lá a importância que tem e a necessidade que nós temos de praticar isto do modo apropriado. </w:t>
      </w:r>
    </w:p>
    <w:p>
      <w:pPr>
        <w:pStyle w:val="Normal"/>
        <w:rPr/>
      </w:pPr>
      <w:r>
        <w:rPr/>
        <w:t xml:space="preserve">O uso apropriado das demandas sãs um uso correto da palavra. A menos que a palavra seja muito o perito e mesmo empregado, a prática do som não é tão pelo menos capaz para ser apreciado. A palavra representa o detalhe do som. O idioma contém grupos de orações. A oração contém grupos de palavras. A palavra é formada por grupos de sílabas. As sílabas são formadas por cartas que representam o som. As sílabas são compostas em troca de consoantes e vogais. As vogais são a vida do som e as consoantes é os veículos destes sons de vida. Está deste modo como he/she tem que saber a relação primeiro entre a palavra e o som. Toda vez que nós falamos que nós usamos muitos sons. É necessário usar tantos sons?, É absolutamente necessário falar, a menos que algo não seja essencial?. </w:t>
      </w:r>
      <w:r>
        <w:rPr>
          <w:u w:val="single"/>
        </w:rPr>
        <w:t xml:space="preserve">Os sons em forma de som-semente são muito poderosos quando a pessoa entender bem a transcendência deles/delas. </w:t>
      </w:r>
      <w:r>
        <w:rPr/>
        <w:t xml:space="preserve">Nós, quando nós falamos que nós usamos os sons indistintamente, porque nós não sabemos o sistema deles/delas de valor. É como um selvagem que usa a moeda corrente de papel como papel higiênico. Para esses que sabem a moeda corrente de papel, este é um símbolo de poder aquisitivo, mas isto paradas que não conhecem isto isto são como qualquer outro pedaço de papel. Isso é a diferença entre qual conhece o som e a palavra e o ignorante. </w:t>
      </w:r>
    </w:p>
    <w:p>
      <w:pPr>
        <w:pStyle w:val="Normal"/>
        <w:jc w:val="both"/>
        <w:rPr>
          <w:sz w:val="16"/>
        </w:rPr>
      </w:pPr>
      <w:r>
        <w:rPr>
          <w:sz w:val="22"/>
        </w:rPr>
        <w:t xml:space="preserve">       </w:t>
      </w:r>
    </w:p>
    <w:p>
      <w:pPr>
        <w:pStyle w:val="Normal"/>
        <w:rPr/>
      </w:pPr>
      <w:r>
        <w:rPr/>
        <w:t xml:space="preserve">Como introdução pequena diremos nós que um MANTRAM é uma energia mística dentro de uma estrutura sã. Todo o mantram prende em suas vibrações um certo ser capaz para. Por meio da concentração e repetição é liberada seu gía de ener e esta tomada forma. Cada Mantram é construído a partir de uma combinação de sons derivados das cartas do alfabeto de Sanskrit ou" Idioma do Deus." </w:t>
      </w:r>
    </w:p>
    <w:p>
      <w:pPr>
        <w:pStyle w:val="P6"/>
        <w:spacing w:lineRule="auto" w:line="240"/>
        <w:rPr>
          <w:sz w:val="22"/>
        </w:rPr>
      </w:pPr>
      <w:r>
        <w:rPr>
          <w:sz w:val="22"/>
        </w:rPr>
        <w:t xml:space="preserve">       </w:t>
      </w:r>
    </w:p>
    <w:p>
      <w:pPr>
        <w:pStyle w:val="P6"/>
        <w:spacing w:lineRule="auto" w:line="240"/>
        <w:rPr>
          <w:sz w:val="10"/>
        </w:rPr>
      </w:pPr>
      <w:r>
        <w:rPr>
          <w:sz w:val="10"/>
        </w:rPr>
      </w:r>
    </w:p>
    <w:p>
      <w:pPr>
        <w:pStyle w:val="Normal"/>
        <w:rPr/>
      </w:pPr>
      <w:r>
        <w:rPr/>
        <w:t xml:space="preserve">A Importância Oculta De A Pureza por palavra de boca </w:t>
      </w:r>
    </w:p>
    <w:p>
      <w:pPr>
        <w:pStyle w:val="P6"/>
        <w:spacing w:lineRule="auto" w:line="240"/>
        <w:rPr>
          <w:sz w:val="16"/>
        </w:rPr>
      </w:pPr>
      <w:r>
        <w:rPr>
          <w:sz w:val="16"/>
        </w:rPr>
      </w:r>
    </w:p>
    <w:p>
      <w:pPr>
        <w:pStyle w:val="Normal"/>
        <w:rPr/>
      </w:pPr>
      <w:r>
        <w:rPr/>
        <w:tab/>
        <w:t xml:space="preserve">Toda a idéia que nós temos no he/she de mente tem a conta deles/delas em uma palavra; “a palavra e o pensamento é inseparável.” O na de exter de parte de um e mesma coisa é o que nós chamamos palavra, e a parte interna é o que nós chamamos pensamento. Qualquer homem por meio da análise pode separar o pensamento da palavra. </w:t>
      </w:r>
    </w:p>
    <w:p>
      <w:pPr>
        <w:pStyle w:val="Normal"/>
        <w:rPr/>
      </w:pPr>
      <w:r>
        <w:rPr/>
        <w:tab/>
        <w:t xml:space="preserve">Considerando que o homem existe palavras e idioma que eles existiram. O qual é a conexão entre a idéia e a palavra?. Embora nós vemos que sempre deveria ter uma palavra com um pensamento, não é necessário que o mesmo pensamento requeira a mesma palavra. O pensamento pode ser os mesmos um entre vinte países diferentes, porém, o idioma deles é diferente. A fala é a facilidade para expressar as opiniões e os próprios pensamentos. É um meio valioso que só foi dado aos seres humanos. Por isso a pessoa tem que aprender a usar isto adequadamente. </w:t>
      </w:r>
    </w:p>
    <w:p>
      <w:pPr>
        <w:pStyle w:val="Normal"/>
        <w:rPr/>
      </w:pPr>
      <w:r>
        <w:rPr/>
        <w:tab/>
        <w:t xml:space="preserve">O propósito do idioma é ter o pensamento e pôr isto a disposição do outro. Quando nós falarmos, nós evocamos um ento de pensami e nós lhe damos vida, enquanto fazendo audível o que é escondido dentro de nós. O idioma revela, e o idioma correto pode criar uma forma que contém um propósito beneficente, como também o rrecto de inco de idioma podem criar uma forma que tem um objetivo malicioso. Sem perceber, nós falamos dia incessantemente depois de dia; nós usamos palavras; nós multiplicamos sons, e nós nos cercamos de mundos, de modos criados por nós mesmos. </w:t>
      </w:r>
      <w:r>
        <w:rPr>
          <w:b/>
        </w:rPr>
        <w:t xml:space="preserve">Então é essencial para pensar antes de falar, e se lembrar do preceito “antes de falar, deveria ser adquirido eu soube que eu minto.” </w:t>
      </w:r>
    </w:p>
    <w:p>
      <w:pPr>
        <w:pStyle w:val="P19"/>
        <w:tabs>
          <w:tab w:val="clear" w:pos="720"/>
          <w:tab w:val="left" w:pos="-1418" w:leader="none"/>
        </w:tabs>
        <w:spacing w:lineRule="auto" w:line="240"/>
        <w:rPr>
          <w:sz w:val="16"/>
        </w:rPr>
      </w:pPr>
      <w:r>
        <w:rPr>
          <w:sz w:val="16"/>
        </w:rPr>
      </w:r>
    </w:p>
    <w:p>
      <w:pPr>
        <w:pStyle w:val="Normal"/>
        <w:rPr>
          <w:sz w:val="22"/>
        </w:rPr>
      </w:pPr>
      <w:r>
        <w:rPr/>
        <w:t xml:space="preserve">A Responsabilidade Em O “PALAVRA” </w:t>
      </w:r>
    </w:p>
    <w:p>
      <w:pPr>
        <w:pStyle w:val="Normal"/>
        <w:jc w:val="both"/>
        <w:rPr>
          <w:sz w:val="16"/>
          <w:lang w:val="es-ES_tradnl"/>
        </w:rPr>
      </w:pPr>
      <w:r>
        <w:rPr>
          <w:sz w:val="16"/>
          <w:lang w:val="es-ES_tradnl"/>
        </w:rPr>
      </w:r>
    </w:p>
    <w:p>
      <w:pPr>
        <w:pStyle w:val="Normal"/>
        <w:rPr>
          <w:b/>
          <w:b/>
          <w:bCs/>
        </w:rPr>
      </w:pPr>
      <w:r>
        <w:rPr/>
        <w:t xml:space="preserve">Durante estes Tópicos nós estudamos a pureza no avião físico, no avião astral e no avião mental. Agora nós quisemos falar com você da pureza na palavra, mas primeiro nós contaremos uma história com o profeta o Maomé: </w:t>
      </w:r>
    </w:p>
    <w:p>
      <w:pPr>
        <w:pStyle w:val="Normal"/>
        <w:jc w:val="both"/>
        <w:rPr>
          <w:b/>
          <w:b/>
          <w:bCs/>
          <w:sz w:val="10"/>
        </w:rPr>
      </w:pPr>
      <w:r>
        <w:rPr>
          <w:b/>
          <w:bCs/>
          <w:sz w:val="10"/>
        </w:rPr>
      </w:r>
    </w:p>
    <w:p>
      <w:pPr>
        <w:pStyle w:val="Normal"/>
        <w:rPr/>
      </w:pPr>
      <w:r>
        <w:rPr>
          <w:b/>
          <w:bCs/>
        </w:rPr>
        <w:t>“</w:t>
      </w:r>
      <w:r>
        <w:rPr/>
        <w:t xml:space="preserve">.......Maomé era muito sábio. Mas não era como Jesus porá a bochecha certa se eles o batessem na bochecha esquerda; bastante he/she se assemelharam a Moses, tirou a espada com facilidade. Eles contam aquele dia um homem veio mais íntimo a Maomé e ele lhe falou: «eu estou muito infeliz, eu não sei consertar a falta que eu fiz contra um de meus amigos. Eu o acusei injustamente, eu o caluniei, e agora eu não sei consertar a injustiça que eu fiz». O Maomé o escutou sinceramente e ele o respondeu: «Isto é o que você deveria fazer: você vai, coloca um ma de plu antes de todas as casas da cidade e ele me vê amanhã novamente». O homem fez o que o Maomé tinha lhe contado; colocou uma pena antes de cada um das casas do ciu você dá e o dia seguinte viu novamente novamente o. «É bem, o Maomé disse, você vai procurar as penas e os trazer aqui agora». Depois algumas horas devolveu o homem «Nem uma pena» eu nem não achei uma única pena. Então Maomé disse: «A mesma coisa acontece às palavras: uma vez isto, eles já não podem ser recuperados; eles deixaram voando». E o homem estava muito triste”... </w:t>
      </w:r>
    </w:p>
    <w:p>
      <w:pPr>
        <w:pStyle w:val="Normal"/>
        <w:jc w:val="both"/>
        <w:rPr>
          <w:sz w:val="16"/>
        </w:rPr>
      </w:pPr>
      <w:r>
        <w:rPr>
          <w:sz w:val="16"/>
        </w:rPr>
      </w:r>
    </w:p>
    <w:p>
      <w:pPr>
        <w:pStyle w:val="Normal"/>
        <w:rPr/>
      </w:pPr>
      <w:r>
        <w:rPr/>
        <w:t xml:space="preserve">Nós gostaríamos agora de prolongar esta conversação. Suponha mos que alguém vem nos ver desejar saber como pode consertar algumas acusações, algumas fofocas ou alguma tosse de insul. Nós poderíamos o contar a mesma história, mas nós o somaríamos algo muito importante. Nós lhe falaríamos: «você Tem que falar novamente desta pessoa, mas dizer há pouco o oposto, quer dizer, você falará das qualidades deles/delas, das virtudes deles/delas, das intenções boas deles/delas. Como sempre há algo bom em cada criatura, você procurará isto e você achará isto. E deste modo, eu consertarei minha falta? </w:t>
      </w:r>
      <w:r>
        <w:rPr>
          <w:b/>
        </w:rPr>
        <w:t xml:space="preserve">Não, isto não é possível porque as palavras pronunciam que você dá eles já causaram destruições nas regiões invisíveis, e até no visível, mas você criará algo diferente deste modo isso contrariará suas palavras prévias um pequeno. </w:t>
      </w:r>
      <w:r>
        <w:rPr/>
        <w:t xml:space="preserve">E quando gue de lle o momento em que o karma o força a pagar muito pequeno tempo depois, as conseqüências das palavras boas que você pronunciou, também chegará e você receberá conforto». </w:t>
      </w:r>
    </w:p>
    <w:p>
      <w:pPr>
        <w:pStyle w:val="Normal"/>
        <w:ind w:firstLine="708"/>
        <w:jc w:val="both"/>
        <w:rPr>
          <w:sz w:val="10"/>
        </w:rPr>
      </w:pPr>
      <w:r>
        <w:rPr>
          <w:sz w:val="10"/>
        </w:rPr>
      </w:r>
    </w:p>
    <w:p>
      <w:pPr>
        <w:pStyle w:val="Normal"/>
        <w:rPr/>
      </w:pPr>
      <w:r>
        <w:rPr>
          <w:b/>
          <w:u w:val="single"/>
        </w:rPr>
        <w:t xml:space="preserve">Que isto uma palavra é? </w:t>
      </w:r>
      <w:r>
        <w:rPr/>
        <w:t xml:space="preserve">É um foguete que o mun viaja dois isso desencadeia forças que excita a certas entidades, e que causa efeitos irreparáveis. Na realidade, sim os efeitos são irreparáveis. Evidentemente se pode os pôr eu curo imediatamente antes produz conseqüências, danos não aconteceriam, mas o mais passagens de tempo, mais destruições produzem estas palavras. «Se, mas eu já consertei desde que eu disse há pouco o oposto. Para estas palavras boas será recompensado você, mas para as palavras ruins pagará você, quer dizer, você será castigado.» E isto, muitos de nós não conhecemos isto. Nós acreditamos que tudo o que você pode consertar. Não, meus queridos irmãos e irmãs para que o bem e a injustiça que nós fazemos he/she vai para duas regiões diferentes, para dois estratos diferentes. As camadas são sobrepostas e eles não podem recuperar as palavras que foram lançadas porque eles já estão em outras camadas terrestres ou rrestres de suprate. O tempo é, porque, um fator formidável. Suponha que você deu a ordem de cortar a cabeça de alguém e que esses que deveriam executar suas ordens já vestiram em estrada... O que podemos fazer nós para consertar quando he/she já caiu a cabeça? Nós bateremos talvez novamente isto? Uma vez dado uma ordem, o que pode ser feito? </w:t>
      </w:r>
      <w:r>
        <w:rPr>
          <w:b/>
          <w:u w:val="single"/>
        </w:rPr>
        <w:t xml:space="preserve">Dar uma contra-ordem, quer dizer, enviar outros mensageiros, a outros criados de forma que impi dá a execução. </w:t>
      </w:r>
      <w:r>
        <w:rPr/>
        <w:t xml:space="preserve">Mas se transcorreu muita vez que você já não pode consertar. Por isso Jesus disse: «antes do sol veste, veja para reconciliar com seus irmãos». </w:t>
      </w:r>
      <w:r>
        <w:rPr>
          <w:u w:val="single"/>
        </w:rPr>
        <w:t xml:space="preserve">Isto significa que deveria ser consertado a injustiça imediatamente que foi feito ao outro. </w:t>
      </w:r>
      <w:r>
        <w:rPr/>
        <w:t xml:space="preserve">Mas o sol no que também põe simboliza o fim da vida, a morte. Não é necessário esperar, porque, estar no outro mundo pensar de consertar os crimes ou o gresiones de trans que foram feitos porque a justiça, quer dizer, o karma, entra em ação e a pessoa tem que pagar até o último centavo. A maioria dos humanos não sabe como a lei do karma age: eles permitem ferver seus sentimentos, eles dizem qualquer coisa, mas um dia bom o he/she de karma chama a sua porta e he/she diz: «he/she Vem! Agora, pagar!» É necessário consertar, porque, imediatamente, sem esperar o dia seguinte, porque a palavra deixa vôo; é uma força, de um poder, de um poder que as viagens espaciais e age. </w:t>
      </w:r>
    </w:p>
    <w:p>
      <w:pPr>
        <w:pStyle w:val="Normal"/>
        <w:rPr/>
      </w:pPr>
      <w:r>
        <w:rPr/>
        <w:t xml:space="preserve">Nós deveríamos saber, não obstante que um poder mais ativo ainda existe que a palavra: o pensamento; e se nós começarmos a trabalhar imediatamente com o pensamento, nós podemos paliar nossas palavras. É difícil, certamente, porque o pensamento e a palavra pertencem a duas regiões diferentes. A palavra por tenece para o avião físico, é uma vibração, um deslocamento, de ar; enquanto o pensamento já pertence ao co de etéri plano. Mas se nós quisermos pôr remédio às conseqüências de nues depois de palavras, nós podemos concentrar e pedir aos criados do mundo invisível que previne que o lugar de objetos pegados errado. Deste modo nós totalmente não consertaremos mas nós evitaremos a pior coisa. Nós deveríamos ser muito rápidos e nosso pensamento deveria ser muito intenso, caso contrário a ordem de execução será decapitada (symbolically que fala). </w:t>
      </w:r>
    </w:p>
    <w:p>
      <w:pPr>
        <w:pStyle w:val="Normal"/>
        <w:rPr/>
      </w:pPr>
      <w:r>
        <w:rPr/>
        <w:t xml:space="preserve">Alguns imaginam que é bastante com se desculpar para a injustiça que eles fizeram. Não, é necessário consertar os danos; nós só nos liberamos deste modo. Dizer: «eu me sento muito Isto, me perdoe...», não é bastante. Quando eles nos fizerem um presente, nós agradecemos o; mas a palavra lhe agradece não é igual ao que você recebeu. De igual forma o palavra perdão não pode consertar a injustiça que nós fizemos. Se nós ateamos fogo à casa de alguém, não é bastante com que nós nos desculparemos; nós deveríamos construir uma casa nova para ele; só então será perdoado. Nós diremos: «Mas, e se a pessoa que eu prejudiquei me perdoa? </w:t>
      </w:r>
      <w:r>
        <w:rPr>
          <w:b/>
          <w:u w:val="single"/>
        </w:rPr>
        <w:t xml:space="preserve">Não, o assunto não se prepara tão facilmente, porque a lei e a pessoa não são a mesma coisa; a lei não nos perdoa mas bastante nos procura até que nós consertamos, (a lei do Karma é uma medicina que he/she nos acorda em nossos erros nos aperfeiçoar). </w:t>
      </w:r>
      <w:r>
        <w:rPr/>
        <w:t xml:space="preserve">Evidentemente o que perdoa dá testes de nobreza, de generosidade, e he/she cai, é liberado das torturas que o mantiveram nas regiões inferiores. Enquanto o que não perdoa sofrer, permanece fixo na imagem da pessoa que o prejudicou, he/she pensa continuamente nela, tado de mania é, não avança. Se o Jesus dissesse que é necessário perdoar um migos de Jans, estava de forma que o homem você libera dos pensamentos negativos e da amargura que o consome. </w:t>
      </w:r>
      <w:r>
        <w:rPr>
          <w:b/>
        </w:rPr>
        <w:t xml:space="preserve">Sim, é uma lei extraordinária. </w:t>
      </w:r>
      <w:r>
        <w:rPr/>
        <w:t xml:space="preserve">Mas quando nós perdoarmos a alguém, por isso não é a questão completamente resolvida. O perdão libera o que foi maltratado, prejudicou ou caluniou, mas não libera o que fez a falta. Ser liberado o culpado deveria consertar. </w:t>
      </w:r>
    </w:p>
    <w:p>
      <w:pPr>
        <w:pStyle w:val="Normal"/>
        <w:rPr/>
      </w:pPr>
      <w:r>
        <w:rPr/>
        <w:t xml:space="preserve">Nós diremos: «Mas, que relação existe entre a palavra e a pureza?» As palavras que you/they vêm da alma e do espírito eles estão inspirados por ainda mais desinteressado e mais bonito que há. Elas são de uma grande pureza, desde que eles acordam algo divino no homem e você nunca não dá isto truyen. Com a palavra podemos limpar nós, lavar e purificar os seres. Como uma torrente, como um rio que flui, o sutiã de pá pode lavar isto e purificar tudo. Mas se nós mudarmos o raleza de natu da palavra, nós podemos sujar tudo. Há, então que meditar freqüentemente neste tópico e procurar esses cavam com pá sutiãs com esses que pode limpar e purificar o coração dos humanos. Sim, como pode ser purificado a esses que têm apeti tussa e desejos rudes? A palavra pode fazer isto, mas he/she tem que surgir de mesmo. Mas os homens nunca pensaram que a palavra pode sujar ou purificar os seres, e embora alguém fala isto a ele, eles não acreditarão isto. </w:t>
      </w:r>
    </w:p>
    <w:p>
      <w:pPr>
        <w:pStyle w:val="Normal"/>
        <w:rPr/>
      </w:pPr>
      <w:r>
        <w:rPr/>
        <w:t xml:space="preserve">A pureza do olhar, da palavra, da expressão, dos sentimentos, do pensamento, da intenção, eles fazem o homem para ser quase uma divindade. Só para este trabalho gigantesco não há muitos candidatos, porque as pessoas não percebem a importância dela. O Iniciado só procuram verdadeira mente a pureza, porque eles sabem que se eles não procuram isto, se eles não vivem o dela intensamente, eles não chegarão a nada. Não é a opinião pública o um que contas para eles. Um Iniciado quer ser puro antes do Céu; para aquele he/she trabalha dia e noite e ele não se preocupa a opinião que o outro têm dele. O que enlata o opi que nión público fazem? Se um homem for impuro, embora isto acredita isto puro, não pode purificar isto; e se for puro, embora o calunia, não o pode sujar. </w:t>
      </w:r>
    </w:p>
    <w:p>
      <w:pPr>
        <w:pStyle w:val="Normal"/>
        <w:numPr>
          <w:ilvl w:val="0"/>
          <w:numId w:val="0"/>
        </w:numPr>
        <w:jc w:val="both"/>
        <w:outlineLvl w:val="0"/>
        <w:rPr>
          <w:i/>
          <w:i/>
          <w:sz w:val="16"/>
          <w:u w:val="single"/>
        </w:rPr>
      </w:pPr>
      <w:r>
        <w:rPr>
          <w:i/>
          <w:sz w:val="16"/>
          <w:u w:val="single"/>
        </w:rPr>
      </w:r>
    </w:p>
    <w:p>
      <w:pPr>
        <w:pStyle w:val="Normal"/>
        <w:rPr/>
      </w:pPr>
      <w:r>
        <w:rPr/>
        <w:t xml:space="preserve">Uma história curiosa: </w:t>
      </w:r>
    </w:p>
    <w:p>
      <w:pPr>
        <w:pStyle w:val="P19"/>
        <w:spacing w:lineRule="auto" w:line="240"/>
        <w:ind w:left="284" w:right="227" w:hanging="0"/>
        <w:rPr>
          <w:sz w:val="10"/>
          <w:lang w:val="es-ES"/>
        </w:rPr>
      </w:pPr>
      <w:r>
        <w:rPr>
          <w:sz w:val="10"/>
          <w:lang w:val="es-ES"/>
        </w:rPr>
      </w:r>
    </w:p>
    <w:p>
      <w:pPr>
        <w:pStyle w:val="Normal"/>
        <w:rPr/>
      </w:pPr>
      <w:r>
        <w:rPr>
          <w:b/>
        </w:rPr>
        <w:tab/>
        <w:t xml:space="preserve">“Um dia Ramakrisna estava na casa de um amigo, enquanto fazendo que que mais ele gostou de fazer: falar de Deus. </w:t>
      </w:r>
      <w:r>
        <w:rPr/>
        <w:t xml:space="preserve">Entre o grupo que he/she o escutaram havia um homem muito educado para o que foi considerado um intelectu o; Enquanto he/she escutaram que aquele homem magro nem mesmo o que não possuiu na de ningu educação acadêmica e aquele he/she soube ler, o ego deles/delas (recorrendo ao orgulho da natureza inferior), he/she começaram a inchar. He/she acreditou que a educação moderna deles/delas tinha o liberado! Das velhas tradições religiosas da Índia que manteve encadeadas ao blo de pue com dogmas e rituais. Para demonstrar o refinamento deles/delas, he/she começaram a conversar de certo modo com Ramakrisna que - he/she pensaram - demonstraria o próprio conhecimento deles/delas e a ignorância do santo. </w:t>
      </w:r>
    </w:p>
    <w:p>
      <w:pPr>
        <w:pStyle w:val="Normal"/>
        <w:rPr>
          <w:b/>
          <w:b/>
          <w:bCs/>
        </w:rPr>
      </w:pPr>
      <w:r>
        <w:rPr/>
        <w:tab/>
        <w:t xml:space="preserve">      Quando Ramakrisna começou a falar relativo ao ón de meditaci sobre o nome de Deus ou aceso do muitos mantrams, ou não mbres existente para a divindade na cultura a Índia, o homem começou a discutir com ele. Tirou para brilhar todos os tipos de verba de truques eles e base de lógica e argumentando. Ele poria em evidência a este lunático ignorante e mostraria o ridículo do uso do mantrams!. Ramakrisna conteve suas palavras durante um tempo e, então cu caminha o he/she de homem fizeram uma pausa em sua fala, he/she o gritaram" você está Quieto, idiota"!. </w:t>
      </w:r>
    </w:p>
    <w:p>
      <w:pPr>
        <w:pStyle w:val="Normal"/>
        <w:rPr/>
      </w:pPr>
      <w:r>
        <w:rPr/>
        <w:tab/>
        <w:t xml:space="preserve">      Esta esquerda de resposta imprevista totalmente surpreendeu o pseudo-intelectual, desde nunca he/she tinha esperado tal uma reação daquela calma e santo pagão. O homem estava sem fala. He/she começou a tomar fôlego com dificuldade e he/she se sentou, enquanto reprimindo a raiva deles/delas a duras penas. Eles tinham o humilhado antes daquelas pessoas de realidade para quem tinha querido impressionar. </w:t>
      </w:r>
    </w:p>
    <w:p>
      <w:pPr>
        <w:pStyle w:val="Normal"/>
        <w:rPr/>
      </w:pPr>
      <w:r>
        <w:rPr>
          <w:b/>
        </w:rPr>
        <w:t xml:space="preserve">Ramakrisna continuou andamento ao outro, enquanto o bre de hom estava a ponto de explodir. </w:t>
      </w:r>
      <w:r>
        <w:rPr/>
        <w:t xml:space="preserve">Então, depois de um tempo, he/she se tornaram para ele e he/she lhe falaram": eu Lhe peço que he/she me perdoa, Senhor. Não veja isto como um ataque pessoal, mas bastante como uma lição para todos o presente. Considere o estado naquele he/she é agora: o coração deles/delas bate depressa, o sangue corre em velocidade máxima para seu você vê nas. Está irritado, enquanto arquejando, e tudo por causa de uma PALAVRA. Medite nisto, e então o considera que pode acontecer se você repi você para si mesmo o nome de Deus." </w:t>
      </w:r>
    </w:p>
    <w:p>
      <w:pPr>
        <w:pStyle w:val="P11"/>
        <w:tabs>
          <w:tab w:val="clear" w:pos="240"/>
          <w:tab w:val="clear" w:pos="2160"/>
          <w:tab w:val="left" w:pos="-1560" w:leader="none"/>
        </w:tabs>
        <w:spacing w:lineRule="auto" w:line="240"/>
        <w:ind w:left="720" w:right="481" w:hanging="720"/>
        <w:jc w:val="both"/>
        <w:rPr>
          <w:sz w:val="16"/>
        </w:rPr>
      </w:pPr>
      <w:r>
        <w:rPr>
          <w:sz w:val="16"/>
        </w:rPr>
      </w:r>
    </w:p>
    <w:p>
      <w:pPr>
        <w:pStyle w:val="Normal"/>
        <w:rPr/>
      </w:pPr>
      <w:r>
        <w:rPr/>
        <w:tab/>
        <w:t xml:space="preserve">As palavras e os sons têm que ser capaz para de nos afetar profundamente. Nós experimentamos muitas vezes que os sons diferentes, ou músicos, altere nosso estado de mim encoraje, emoção e pensamentos; às vezes, dependendo da canção, nós passamos da felicidade à nostalgia, do incontrolado de movimento de um Rok para o romanticismo de uma balada. E tudo isso sem controle alguns. Certamente a música, a carta, os sons e o ritmo, que eles podem fazer em nosso interior que you/they querem..... Nós sabemos, também que uma palavra de insulto que agüenta contra nossa pessoa, como: o idiota, estúpido, feio, teimoso etc, etc. (por não nomear outros de natureza mais agressiva), eles acontecem em nossos Microcosmos um desequilíbrio, uma alteração qualquer coisa desejável para nosso objetivo espiritual. Nós também deveríamos diferir e saber que as mesmas palavras entonadas de um modo diferente produzem efeitos, também diferente. O TOM é fundamental, próximo à intenção com que é pronunciado. </w:t>
      </w:r>
    </w:p>
    <w:p>
      <w:pPr>
        <w:pStyle w:val="P11"/>
        <w:tabs>
          <w:tab w:val="clear" w:pos="240"/>
          <w:tab w:val="clear" w:pos="2160"/>
          <w:tab w:val="left" w:pos="-1134" w:leader="none"/>
        </w:tabs>
        <w:spacing w:lineRule="auto" w:line="240"/>
        <w:ind w:left="0" w:hanging="0"/>
        <w:jc w:val="both"/>
        <w:rPr>
          <w:sz w:val="16"/>
        </w:rPr>
      </w:pPr>
      <w:r>
        <w:rPr>
          <w:sz w:val="16"/>
        </w:rPr>
      </w:r>
    </w:p>
    <w:p>
      <w:pPr>
        <w:pStyle w:val="Normal"/>
        <w:rPr/>
      </w:pPr>
      <w:r>
        <w:rPr/>
        <w:t xml:space="preserve">Não em vão um das premissas essenciais no Caminho Espiritual, sem o um que qualquer coisa verdadeiramente importante pode ser levado fora he/she diz isso: </w:t>
      </w:r>
    </w:p>
    <w:p>
      <w:pPr>
        <w:pStyle w:val="Normal"/>
        <w:ind w:firstLine="708"/>
        <w:jc w:val="both"/>
        <w:rPr>
          <w:sz w:val="10"/>
          <w:szCs w:val="10"/>
        </w:rPr>
      </w:pPr>
      <w:r>
        <w:rPr>
          <w:sz w:val="10"/>
          <w:szCs w:val="10"/>
        </w:rPr>
      </w:r>
    </w:p>
    <w:p>
      <w:pPr>
        <w:pStyle w:val="Normal"/>
        <w:rPr>
          <w:u w:val="single"/>
        </w:rPr>
      </w:pPr>
      <w:r>
        <w:rPr/>
        <w:t>“</w:t>
      </w:r>
      <w:r>
        <w:rPr/>
        <w:t xml:space="preserve">Antes de A Voz pudesse Falar Em Presença De </w:t>
      </w:r>
    </w:p>
    <w:p>
      <w:pPr>
        <w:pStyle w:val="Normal"/>
        <w:rPr/>
      </w:pPr>
      <w:r>
        <w:rPr/>
        <w:t xml:space="preserve">Os Professores, he/she Tem que ter perdido A Picada para Doer” </w:t>
      </w:r>
    </w:p>
    <w:p>
      <w:pPr>
        <w:pStyle w:val="P2"/>
        <w:numPr>
          <w:ilvl w:val="0"/>
          <w:numId w:val="0"/>
        </w:numPr>
        <w:tabs>
          <w:tab w:val="left" w:pos="-709" w:leader="none"/>
          <w:tab w:val="left" w:pos="540" w:leader="none"/>
        </w:tabs>
        <w:spacing w:lineRule="auto" w:line="240"/>
        <w:ind w:left="0" w:hanging="0"/>
        <w:jc w:val="center"/>
        <w:outlineLvl w:val="0"/>
        <w:rPr>
          <w:sz w:val="16"/>
          <w:u w:val="single"/>
        </w:rPr>
      </w:pPr>
      <w:r>
        <w:rPr>
          <w:sz w:val="16"/>
          <w:u w:val="single"/>
        </w:rPr>
      </w:r>
    </w:p>
    <w:p>
      <w:pPr>
        <w:pStyle w:val="Normal"/>
        <w:rPr/>
      </w:pPr>
      <w:r>
        <w:rPr/>
        <w:t xml:space="preserve">A palavra mágica: </w:t>
      </w:r>
    </w:p>
    <w:p>
      <w:pPr>
        <w:pStyle w:val="Normal"/>
        <w:jc w:val="both"/>
        <w:rPr>
          <w:sz w:val="10"/>
          <w:szCs w:val="10"/>
        </w:rPr>
      </w:pPr>
      <w:r>
        <w:rPr>
          <w:sz w:val="10"/>
          <w:szCs w:val="10"/>
        </w:rPr>
      </w:r>
    </w:p>
    <w:p>
      <w:pPr>
        <w:pStyle w:val="Normal"/>
        <w:rPr/>
      </w:pPr>
      <w:r>
        <w:rPr/>
        <w:tab/>
        <w:t xml:space="preserve">"Aprenda a falar com carinho e doçura, não só para os seres humanos mas também para os animais, para as flores, para os pássaros, para as árvores, para a natureza inteira, porque é um hábito divino. O que sabe pronunciar palavras que inspiram aquele vivifi caça, possui um ramo mágico em sua boca, e nunca pronuncia em vão estas palavras porque sempre, na natureza, um dos quatro elementos, a terra, a água, o ar ou o fogo, eles estão lá, atento, esperando o momento para levar a cabo tudo aquilo nós expressamos. Pode acontecer que a realização acontece mesmo longe disso que há proporcio que eu nado os germes, mas sabe que sempre você a favor de duce. Como também o vento transporta as sementes e o siembra muito longe, nossas palavras boas também voam e eles acontecem longe de nossos olhos magníficos. Se nós aprendermos a dominar pensamentos de tros de nues e seus sentimentos, a isto rnos põe em um estado de harmonia, de pureza, de luz, nossa palavra produzirá ondas que ficamente de bené agirão natureza" em geral. </w:t>
      </w:r>
    </w:p>
    <w:p>
      <w:pPr>
        <w:pStyle w:val="Normal"/>
        <w:ind w:firstLine="708"/>
        <w:jc w:val="both"/>
        <w:rPr>
          <w:sz w:val="10"/>
          <w:szCs w:val="10"/>
          <w:u w:val="single"/>
        </w:rPr>
      </w:pPr>
      <w:r>
        <w:rPr>
          <w:sz w:val="10"/>
          <w:szCs w:val="10"/>
          <w:u w:val="single"/>
        </w:rPr>
      </w:r>
    </w:p>
    <w:p>
      <w:pPr>
        <w:pStyle w:val="Normal"/>
        <w:rPr/>
      </w:pPr>
      <w:r>
        <w:rPr/>
        <w:t xml:space="preserve">Duas categorias de Mágicos existem: esse aquela prática a magia com ajuda de um instrumento, e esses que só prática isto para o Poder do VERBO. Este último ones são evoluídos porque o instrumento mágico deles/delas é a boca, o Verbo. Não está separado deles, he/she não os abandona, enquanto o outro são forçados a ter um “ramo” nas mãos, e o “ramo” sempre é algo externo a eles. O Caduceus é o atributo de Mercúrio, deus da Magia, e o Mercúrio governa a boca, a palavra e as mãos ao mesmo tempo. Mas este poder do Verbo o homem pode redescobrir isto, condicionar de começar um trabalho de TRANSFORMAÇÃO INTERIOR. Este trabalho que sempre foi ensinado na Iniciação, começa com o domínio dos pensamentos e os sentimentos. Porque se as pessoas falam sem perceber muito que you/they dizem e do por que eles dizem isto, está por causa disso nem não controle nem os pensamentos deles/delas as emoções deles/delas. E eles também conhecem isto, mas eles acreditam que he/she não tem importância. Porque SIM, SIM eles TÊM IMPORTÂNCIA, E MUITO... </w:t>
      </w:r>
    </w:p>
    <w:p>
      <w:pPr>
        <w:pStyle w:val="Heading1"/>
        <w:suppressAutoHyphens w:val="false"/>
        <w:rPr>
          <w:b/>
          <w:b/>
          <w:spacing w:val="0"/>
          <w:sz w:val="22"/>
          <w:u w:val="single"/>
        </w:rPr>
      </w:pPr>
      <w:r>
        <w:rPr>
          <w:b/>
          <w:spacing w:val="0"/>
          <w:sz w:val="22"/>
          <w:u w:val="single"/>
        </w:rPr>
      </w:r>
    </w:p>
    <w:p>
      <w:pPr>
        <w:pStyle w:val="Normal"/>
        <w:rPr/>
      </w:pPr>
      <w:r>
        <w:rPr/>
        <w:t xml:space="preserve">O MANTRAMS </w:t>
      </w:r>
    </w:p>
    <w:p>
      <w:pPr>
        <w:pStyle w:val="Normal"/>
        <w:rPr>
          <w:sz w:val="22"/>
          <w:u w:val="single"/>
        </w:rPr>
      </w:pPr>
      <w:r>
        <w:rPr>
          <w:sz w:val="22"/>
          <w:u w:val="single"/>
        </w:rPr>
      </w:r>
    </w:p>
    <w:p>
      <w:pPr>
        <w:pStyle w:val="Normal"/>
        <w:rPr/>
      </w:pPr>
      <w:r>
        <w:rPr/>
        <w:t xml:space="preserve">INTRODUÇÃO </w:t>
      </w:r>
    </w:p>
    <w:p>
      <w:pPr>
        <w:pStyle w:val="Heading1"/>
        <w:suppressAutoHyphens w:val="false"/>
        <w:ind w:firstLine="708"/>
        <w:rPr>
          <w:spacing w:val="0"/>
          <w:sz w:val="16"/>
        </w:rPr>
      </w:pPr>
      <w:r>
        <w:rPr>
          <w:spacing w:val="0"/>
          <w:sz w:val="16"/>
        </w:rPr>
      </w:r>
    </w:p>
    <w:p>
      <w:pPr>
        <w:pStyle w:val="Normal"/>
        <w:rPr/>
      </w:pPr>
      <w:r>
        <w:rPr/>
        <w:t xml:space="preserve">Um MANTRAM é uma energia mística dentro de uma estrutura sã. Todo o mantram prende em suas vibrações um certo ser capaz para. Por meio da concentração e repetição é liberada seu gía de ener e esta tomada forma. Cada Mantram é construído a partir de uma combinação de número de “sílaba-semente” isso combinou sabiamente, eles produzem resultados extraordinários em todo o Macro de campos e Microcósmicos. Foi dito que" o agente principal para qual gira ménicamente de feno a roda da natureza, é o SOM", porque a palavra sã ou original põe em vibração o assunto do qual todas as formas são feitas, e começa aquela atividade que caracte arrepia até os átomos da substância. </w:t>
      </w:r>
    </w:p>
    <w:p>
      <w:pPr>
        <w:pStyle w:val="Normal"/>
        <w:rPr>
          <w:sz w:val="10"/>
          <w:szCs w:val="10"/>
        </w:rPr>
      </w:pPr>
      <w:r>
        <w:rPr>
          <w:sz w:val="10"/>
          <w:szCs w:val="10"/>
        </w:rPr>
      </w:r>
    </w:p>
    <w:p>
      <w:pPr>
        <w:pStyle w:val="Normal"/>
        <w:rPr/>
      </w:pPr>
      <w:r>
        <w:rPr/>
        <w:t xml:space="preserve">O significado literal do palavra mantram consiste em duas partes ou sílabas: </w:t>
      </w:r>
    </w:p>
    <w:p>
      <w:pPr>
        <w:pStyle w:val="Normal"/>
        <w:rPr/>
      </w:pPr>
      <w:r>
        <w:rPr/>
        <w:t>HOMEM</w:t>
        <w:tab/>
        <w:t xml:space="preserve">= Mencione" para pensar." </w:t>
      </w:r>
    </w:p>
    <w:p>
      <w:pPr>
        <w:pStyle w:val="Normal"/>
        <w:rPr/>
      </w:pPr>
      <w:r>
        <w:rPr/>
        <w:t>TRA</w:t>
        <w:tab/>
        <w:t xml:space="preserve">= Controle" proteger ou liberar." </w:t>
      </w:r>
    </w:p>
    <w:p>
      <w:pPr>
        <w:pStyle w:val="Normal"/>
        <w:rPr/>
      </w:pPr>
      <w:r>
        <w:rPr/>
        <w:t xml:space="preserve">Permítaseme para somar que o som é verdadeiramente potente, mais que o que que o homem poderia imaginar, só quando o Aluno aprendeu a subordinar os sons menor que os corpos da personalidade inferior, e como ele diminui o fluxo de palavras faladas, sendo cultivado o SILÊNCIO, que ele sentirá o poder da Palavra no mundo físico. Só quando as vozes incontáveis do na que são silenciados turaleza inferior, he/she sentirão a Presença do “VOZ que he/she fala no Silêncio.” Só quando o barulho de muitas águas desaparecer no reajustamento das emoções, serão ouvidos o ta de non branco do DEUS das Águas. </w:t>
      </w:r>
    </w:p>
    <w:p>
      <w:pPr>
        <w:pStyle w:val="P12"/>
        <w:spacing w:lineRule="auto" w:line="240"/>
        <w:jc w:val="both"/>
        <w:rPr>
          <w:b/>
          <w:b/>
          <w:sz w:val="16"/>
          <w:u w:val="single"/>
        </w:rPr>
      </w:pPr>
      <w:r>
        <w:rPr>
          <w:b/>
          <w:sz w:val="16"/>
          <w:u w:val="single"/>
        </w:rPr>
      </w:r>
    </w:p>
    <w:p>
      <w:pPr>
        <w:pStyle w:val="Normal"/>
        <w:rPr/>
      </w:pPr>
      <w:r>
        <w:rPr/>
        <w:t xml:space="preserve">IOGA DE MANTRAM </w:t>
      </w:r>
    </w:p>
    <w:p>
      <w:pPr>
        <w:pStyle w:val="P12"/>
        <w:spacing w:lineRule="auto" w:line="240"/>
        <w:ind w:firstLine="708"/>
        <w:jc w:val="both"/>
        <w:rPr>
          <w:b/>
          <w:b/>
          <w:sz w:val="12"/>
          <w:u w:val="single"/>
        </w:rPr>
      </w:pPr>
      <w:r>
        <w:rPr>
          <w:b/>
          <w:sz w:val="12"/>
          <w:u w:val="single"/>
        </w:rPr>
      </w:r>
    </w:p>
    <w:p>
      <w:pPr>
        <w:pStyle w:val="Normal"/>
        <w:rPr/>
      </w:pPr>
      <w:r>
        <w:rPr/>
        <w:t xml:space="preserve">O significado oculto de Ioga de mantram poderia ser traduzido concretamente como" o poder do testamento e do som atos fazem no "dévicos de agentes. Um Mantram, da classe que é, sempre é um Som, uma ordem direta lançada aos éteres que afetam um certo devas digita que responde ao mesmo e eles traduzem isto em concreto e ação definida. Há que você ner em conta que o Mantram é, acima de tudo, uma Prece, e que a resposta para esta prece sempre estará em ordem à qualidade do mesmo. Levando um extremo o significado do tópico poderia dizer que" falar" é" invocar", do ângulo oculto, e aquele he/she é recomendado o candidato espiritual que fala muito especialmente pequeno e pensa corretamente, porque falar e pensar muito insinuam para carregar os éteres com umas séries de sons que eu transformei dois em cores, eles atraem multidão de dévicos de elementos que é introduzido na aura de etheric e eles precipitam certos fatos. </w:t>
      </w:r>
    </w:p>
    <w:p>
      <w:pPr>
        <w:pStyle w:val="Normal"/>
        <w:rPr/>
      </w:pPr>
      <w:r>
        <w:rPr>
          <w:b/>
          <w:i/>
        </w:rPr>
        <w:t xml:space="preserve">Ioga de Mantra. </w:t>
      </w:r>
      <w:r>
        <w:rPr/>
        <w:t xml:space="preserve">Esta é a ciência do som, a ciência de como usar o som para afetar ao assunto, para o corpo, para o ciones de emo e a mente, e controlar a energia da natureza. O princípio fundamental da Ioga de Mantra é que o todo que existência tangível e intangível só é constituída por bens diferentes de vibrações. A existência inteira é uma condensação de energia. O homem pode controlar a existência inteira, se ele é determinado a chave da vibração correta manipular o assunto, controlar o gías de ener e criar as formas. O homem pode ir além disto e, pelo uso do mantrams, ampliar a consciência dele e ficar sensível ao impre siones cósmico e divino, e os dirigir a outras existências pela ciência da Ioga de Mantra. Os Guias grandes ou grande inicie, enquanto usando esta ciência do som, eles formularam palavras, orações e versos sagrados para fomen piche a expansão da consciência da raça, e o dar um he/she arma poderoso a uso para a evolução do homem. Estas palavras, ses de fra ou versos sagrados são intraduzíveis, porque eles são o formados gún a ciência da vibração, e uma mudança de pronúncia clara os faz inútil. Eles deveriam ser entonados do modo apropriado, com o tom, o ritmo e o movimento correto do corpo. </w:t>
      </w:r>
    </w:p>
    <w:p>
      <w:pPr>
        <w:pStyle w:val="Normal"/>
        <w:rPr/>
      </w:pPr>
      <w:r>
        <w:rPr/>
        <w:t xml:space="preserve">Um pouco de ecos deste mantrams estão no cidos de cone Proibido, no Budismo, depois nos Salmos, no Testamento Novo, no Alcorão, e nas escritas dos pais da igreja Cristã primitiva. Nas igrejas Cristãs, o Mantra Ioga presen tándose como salmos e prece. Especialmente no ca de igrejas tólica romano, russo e arménia há modos poderosos de salmos, se eles não são feitos mecanicamente. O Rosário e o Tesbeeh são levando usados a conta do salmo rítmico. O uso primordial deste mantrams era aumentar o poder do culto e da adoração por meio da liberação da beleza interior oculta no homem, lhe fazendo mais aspiracional, o estendendo para a coisa suprema e, entretanto, o sensibilizando mais para o ener liberaram gías. A mantram-ioga é um exercício universal que começou a agir do mesmo momento dentro que o ser humano, no princípio das primeiras Raças, começou a emitir sons, gutural ao princi piedoso, organizou mais tarde, até se tornar um idioma definido. É necessário pensar porque que os primeiros sons emitiram dois, como expressão de uma natureza primitiva, que eles nem não eram capazes para em vocar atrair dévicos de elementos (angelical) de hierarquia alta, mas gru procuram de elementarias de entidades (o aspecto mais inferior no devas) isso usou isto soa para criar o normal, condições naturais e harmônicas que you/they especificaram essas sociedades humanas primitivas. Também nos deixe se lembrar de que nosso Universo com todo seu conteúdo é o resultado de um Som, do poder de um bonde de Mán, de uma Palavra ou Verbo emitidas pela Entidade gloriosa que nós chamamos Logoses ou Deus. Esse Devas cósmico é feito eco deste Poder ou deste Verbo e eles decompõem isto em uma gama indescritível menor de sons e pelo dévicas de hierarquias infinito para as ordens deles/delas vá criar com o assunto vital ou" o tancia deles/delas de criação coexistente" no éter do espaço, todas as formas que constituem o Universo. De tal um ponto de vista pode ser afirmado que que origem cada ser, cada coisa e cada átomo de substância disto não se preocupam, da coisa mais exaltada no máximo humilde, eles constituem uma escada misteriosa de Sons que estendem do Verbo solar AUM -" lhe Faz o Luz" até o vocecita pequeno ou som que emite o mais insignifican você elétron dentro de um átomo. Em todo caso, esta balança de sons vem governada por um imenso dévica de Hierarquia que uti combatem seu poder para criar aspectos objetivos como uma árvore, uma pedra ou uma nuvem, ou subjetivo, como um psicológi característico ca humano ou uma atmosfera social. Os Guias da raça desenvolveram esta ciência, a Ciência do Mantrams, gradualmente e por isto eles trabalharam pedras, decora truyeron templos enormes, refinado o ouro e outros metais. Tieron de Derri montanhas enormes de neve. Populações controlaram. Caron de Invo o fogo e a chuva, eles limparam as epidemias e eles transferiram continentes. </w:t>
      </w:r>
    </w:p>
    <w:p>
      <w:pPr>
        <w:pStyle w:val="Normal"/>
        <w:rPr/>
      </w:pPr>
      <w:r>
        <w:rPr/>
        <w:t xml:space="preserve">A Ioga de Mantra era a mãe da música sagrada pela qual os Guias da raça construíram pontes entre a humanidade e outro Reino subjetivo. Idades depois, alguns deste mantrams foram dados a esses que foram purificados físico e emocionalmente, para esses que estavam cheio com aspiração e amam, e para esses que eram bem tados de adelan no Caminho da Iniciação. Eles notaram que se um homem não fosse purificado físico e emocionalmente e ele não teve razões boas no coração dele, poderia ser usando perigosos a Ioga de Mantra, desde que isto tira energia ardente da natureza que you/they podem em estimular aos centros inferiores e o colocar em um vórtice de energia na qual ele não tem controle alguns. </w:t>
      </w:r>
    </w:p>
    <w:p>
      <w:pPr>
        <w:pStyle w:val="Normal"/>
        <w:ind w:firstLine="708"/>
        <w:jc w:val="both"/>
        <w:rPr>
          <w:sz w:val="16"/>
          <w:u w:val="single"/>
        </w:rPr>
      </w:pPr>
      <w:r>
        <w:rPr>
          <w:sz w:val="16"/>
          <w:u w:val="single"/>
        </w:rPr>
      </w:r>
    </w:p>
    <w:p>
      <w:pPr>
        <w:pStyle w:val="Normal"/>
        <w:rPr/>
      </w:pPr>
      <w:r>
        <w:rPr/>
        <w:t xml:space="preserve">Nós somos ditos que há muitos tipos de mantrams usados para fins diferentes, por exemplo,: </w:t>
      </w:r>
    </w:p>
    <w:p>
      <w:pPr>
        <w:pStyle w:val="Normal"/>
        <w:jc w:val="both"/>
        <w:rPr>
          <w:sz w:val="12"/>
        </w:rPr>
      </w:pPr>
      <w:r>
        <w:rPr>
          <w:sz w:val="12"/>
        </w:rPr>
      </w:r>
    </w:p>
    <w:p>
      <w:pPr>
        <w:pStyle w:val="Normal"/>
        <w:rPr/>
      </w:pPr>
      <w:r>
        <w:rPr/>
        <w:t>para)</w:t>
        <w:tab/>
        <w:t xml:space="preserve">Mantrams para desenvolver ou abrir os centros de etheric. </w:t>
      </w:r>
    </w:p>
    <w:p>
      <w:pPr>
        <w:pStyle w:val="Normal"/>
        <w:rPr/>
      </w:pPr>
      <w:r>
        <w:rPr/>
        <w:t>b)</w:t>
        <w:tab/>
        <w:t xml:space="preserve">Mantrams que libera a energia superior dos aviões superiores do homem e eles ampliam a consciência deles/delas. </w:t>
      </w:r>
    </w:p>
    <w:p>
      <w:pPr>
        <w:pStyle w:val="Normal"/>
        <w:rPr/>
      </w:pPr>
      <w:r>
        <w:rPr/>
        <w:t>c)</w:t>
        <w:tab/>
        <w:t xml:space="preserve">Mantrams que tira energia do planetário de centros, lote e cósmico. </w:t>
      </w:r>
    </w:p>
    <w:p>
      <w:pPr>
        <w:pStyle w:val="Normal"/>
        <w:rPr/>
      </w:pPr>
      <w:r>
        <w:rPr/>
        <w:t>d)</w:t>
        <w:tab/>
        <w:t xml:space="preserve">Mantrams que evoca ao verdadeiro que eu Interno. </w:t>
      </w:r>
    </w:p>
    <w:p>
      <w:pPr>
        <w:pStyle w:val="Normal"/>
        <w:rPr/>
      </w:pPr>
      <w:r>
        <w:rPr/>
        <w:t>e)</w:t>
        <w:tab/>
        <w:t xml:space="preserve">Mantrams para invocar a proteção dos anjos. </w:t>
      </w:r>
    </w:p>
    <w:p>
      <w:pPr>
        <w:pStyle w:val="Normal"/>
        <w:rPr/>
      </w:pPr>
      <w:r>
        <w:rPr/>
        <w:t>f)</w:t>
        <w:tab/>
        <w:t xml:space="preserve">Mantrams para usar na cura e a limpeza e magnetizar o chão. </w:t>
      </w:r>
    </w:p>
    <w:p>
      <w:pPr>
        <w:pStyle w:val="Normal"/>
        <w:rPr/>
      </w:pPr>
      <w:r>
        <w:rPr/>
        <w:t>g)</w:t>
        <w:tab/>
        <w:t xml:space="preserve">Mantrams para proteção relativo às forças escuras. </w:t>
      </w:r>
    </w:p>
    <w:p>
      <w:pPr>
        <w:pStyle w:val="Normal"/>
        <w:jc w:val="both"/>
        <w:rPr>
          <w:sz w:val="22"/>
        </w:rPr>
      </w:pPr>
      <w:r>
        <w:rPr>
          <w:sz w:val="22"/>
        </w:rPr>
      </w:r>
    </w:p>
    <w:p>
      <w:pPr>
        <w:pStyle w:val="Normal"/>
        <w:numPr>
          <w:ilvl w:val="0"/>
          <w:numId w:val="0"/>
        </w:numPr>
        <w:jc w:val="both"/>
        <w:outlineLvl w:val="0"/>
        <w:rPr>
          <w:b/>
          <w:b/>
          <w:bCs/>
          <w:i/>
          <w:i/>
          <w:iCs/>
          <w:sz w:val="22"/>
          <w:u w:val="single"/>
        </w:rPr>
      </w:pPr>
      <w:r>
        <w:rPr>
          <w:b/>
          <w:bCs/>
          <w:i/>
          <w:iCs/>
          <w:sz w:val="22"/>
          <w:u w:val="single"/>
        </w:rPr>
      </w:r>
    </w:p>
    <w:p>
      <w:pPr>
        <w:pStyle w:val="Normal"/>
        <w:numPr>
          <w:ilvl w:val="0"/>
          <w:numId w:val="0"/>
        </w:numPr>
        <w:jc w:val="both"/>
        <w:outlineLvl w:val="0"/>
        <w:rPr>
          <w:b/>
          <w:b/>
          <w:bCs/>
          <w:i/>
          <w:i/>
          <w:iCs/>
          <w:sz w:val="22"/>
          <w:u w:val="single"/>
        </w:rPr>
      </w:pPr>
      <w:r>
        <w:rPr>
          <w:b/>
          <w:bCs/>
          <w:i/>
          <w:iCs/>
          <w:sz w:val="22"/>
          <w:u w:val="single"/>
        </w:rPr>
      </w:r>
    </w:p>
    <w:p>
      <w:pPr>
        <w:pStyle w:val="Normal"/>
        <w:rPr/>
      </w:pPr>
      <w:r>
        <w:rPr/>
        <w:t xml:space="preserve">Quando um mantram é corretamente pronunciado: </w:t>
      </w:r>
    </w:p>
    <w:p>
      <w:pPr>
        <w:pStyle w:val="Normal"/>
        <w:ind w:left="708" w:firstLine="708"/>
        <w:jc w:val="both"/>
        <w:rPr>
          <w:b/>
          <w:b/>
          <w:i/>
          <w:i/>
          <w:sz w:val="22"/>
        </w:rPr>
      </w:pPr>
      <w:r>
        <w:rPr>
          <w:b/>
          <w:i/>
          <w:sz w:val="22"/>
        </w:rPr>
      </w:r>
    </w:p>
    <w:p>
      <w:pPr>
        <w:pStyle w:val="Normal"/>
        <w:rPr/>
      </w:pPr>
      <w:r>
        <w:rPr>
          <w:bCs/>
        </w:rPr>
        <w:t>1º.</w:t>
      </w:r>
      <w:r>
        <w:rPr/>
        <w:t xml:space="preserve">  PROTEGE. - </w:t>
      </w:r>
      <w:r>
        <w:rPr>
          <w:bCs/>
        </w:rPr>
        <w:t>2º.</w:t>
      </w:r>
      <w:r>
        <w:rPr/>
        <w:t xml:space="preserve">  GUIA. -  </w:t>
      </w:r>
      <w:r>
        <w:rPr>
          <w:bCs/>
        </w:rPr>
        <w:t>3º.</w:t>
      </w:r>
      <w:r>
        <w:rPr/>
        <w:t xml:space="preserve">  ILUMINA. </w:t>
      </w:r>
    </w:p>
    <w:p>
      <w:pPr>
        <w:pStyle w:val="Normal"/>
        <w:ind w:firstLine="708"/>
        <w:jc w:val="both"/>
        <w:rPr>
          <w:sz w:val="22"/>
        </w:rPr>
      </w:pPr>
      <w:r>
        <w:rPr>
          <w:sz w:val="22"/>
        </w:rPr>
      </w:r>
    </w:p>
    <w:p>
      <w:pPr>
        <w:pStyle w:val="Normal"/>
        <w:rPr/>
      </w:pPr>
      <w:r>
        <w:rPr/>
        <w:t xml:space="preserve">Cada mantram tem seu próprio poder são, seu propósito, seu símbolo, seu procedimento e sua dimensão temporária. Há vários mantrams que a tradição consagrou como muito útil e efetivo, cialmente de espe quando a pessoa não tem possibilidade para continuar em seu trabalho interior as diretrizes dada por um Professor autêntico. </w:t>
      </w:r>
      <w:r>
        <w:rPr>
          <w:u w:val="single"/>
        </w:rPr>
        <w:t xml:space="preserve">Mencione mos alguns deles embora só é intitular de curiosidade: </w:t>
      </w:r>
    </w:p>
    <w:p>
      <w:pPr>
        <w:pStyle w:val="Normal"/>
        <w:ind w:firstLine="708"/>
        <w:jc w:val="both"/>
        <w:rPr>
          <w:sz w:val="16"/>
        </w:rPr>
      </w:pPr>
      <w:r>
        <w:rPr>
          <w:sz w:val="16"/>
        </w:rPr>
      </w:r>
    </w:p>
    <w:p>
      <w:pPr>
        <w:pStyle w:val="Normal"/>
        <w:rPr/>
      </w:pPr>
      <w:r>
        <w:rPr/>
        <w:t xml:space="preserve">- OM </w:t>
      </w:r>
    </w:p>
    <w:p>
      <w:pPr>
        <w:pStyle w:val="Normal"/>
        <w:rPr/>
      </w:pPr>
      <w:r>
        <w:rPr/>
        <w:t xml:space="preserve">- O OM NA MA SE HE/SHE ALREADY VAI </w:t>
      </w:r>
    </w:p>
    <w:p>
      <w:pPr>
        <w:pStyle w:val="Normal"/>
        <w:rPr/>
      </w:pPr>
      <w:r>
        <w:rPr/>
        <w:t xml:space="preserve">- OM NA MO NA RA JÁ NA ALREADY </w:t>
      </w:r>
    </w:p>
    <w:p>
      <w:pPr>
        <w:pStyle w:val="Normal"/>
        <w:rPr/>
      </w:pPr>
      <w:r>
        <w:rPr/>
        <w:t xml:space="preserve">- SO´HAM </w:t>
      </w:r>
    </w:p>
    <w:p>
      <w:pPr>
        <w:pStyle w:val="Normal"/>
        <w:rPr/>
      </w:pPr>
      <w:r>
        <w:rPr/>
        <w:t xml:space="preserve">- AMENDOIM DE OM PADME HUM </w:t>
      </w:r>
    </w:p>
    <w:p>
      <w:pPr>
        <w:pStyle w:val="Normal"/>
        <w:ind w:left="5103" w:hanging="4394"/>
        <w:jc w:val="both"/>
        <w:rPr>
          <w:sz w:val="22"/>
        </w:rPr>
      </w:pPr>
      <w:r>
        <w:rPr>
          <w:sz w:val="22"/>
        </w:rPr>
      </w:r>
    </w:p>
    <w:p>
      <w:pPr>
        <w:pStyle w:val="Normal"/>
        <w:rPr>
          <w:lang w:val="en-GB"/>
        </w:rPr>
      </w:pPr>
      <w:r>
        <w:rPr>
          <w:lang w:val="en-GB"/>
        </w:rPr>
        <w:t>GAYATRI:</w:t>
        <w:tab/>
        <w:t xml:space="preserve">    OM BHUR BHUVA SUVAHA </w:t>
      </w:r>
    </w:p>
    <w:p>
      <w:pPr>
        <w:pStyle w:val="Normal"/>
        <w:rPr>
          <w:lang w:val="en-GB"/>
        </w:rPr>
      </w:pPr>
      <w:r>
        <w:rPr>
          <w:lang w:val="en-GB"/>
        </w:rPr>
        <w:t xml:space="preserve">OM TAT SAVITUR VARENYAM </w:t>
      </w:r>
    </w:p>
    <w:p>
      <w:pPr>
        <w:pStyle w:val="Normal"/>
        <w:rPr>
          <w:lang w:val="en-GB"/>
        </w:rPr>
      </w:pPr>
      <w:r>
        <w:rPr>
          <w:lang w:val="en-GB"/>
        </w:rPr>
        <w:tab/>
        <w:tab/>
        <w:t xml:space="preserve"> BHARGO DEVASYA DHIMAHI </w:t>
      </w:r>
    </w:p>
    <w:p>
      <w:pPr>
        <w:pStyle w:val="Normal"/>
        <w:rPr>
          <w:u w:val="single"/>
          <w:lang w:val="en-GB"/>
        </w:rPr>
      </w:pPr>
      <w:r>
        <w:rPr>
          <w:lang w:val="en-GB"/>
        </w:rPr>
        <w:tab/>
        <w:t xml:space="preserve">              DHIYO YONAH PRACHODAYAT </w:t>
      </w:r>
    </w:p>
    <w:p>
      <w:pPr>
        <w:pStyle w:val="Normal"/>
        <w:jc w:val="both"/>
        <w:rPr>
          <w:b/>
          <w:b/>
          <w:sz w:val="16"/>
          <w:u w:val="single"/>
          <w:lang w:val="en-GB"/>
        </w:rPr>
      </w:pPr>
      <w:r>
        <w:rPr>
          <w:b/>
          <w:sz w:val="16"/>
          <w:u w:val="single"/>
          <w:lang w:val="en-GB"/>
        </w:rPr>
      </w:r>
    </w:p>
    <w:p>
      <w:pPr>
        <w:pStyle w:val="Normal"/>
        <w:rPr/>
      </w:pPr>
      <w:r>
        <w:rPr/>
        <w:t xml:space="preserve">(O Gayatri é um do mantrams mais velho e sagrado que existe) </w:t>
      </w:r>
    </w:p>
    <w:p>
      <w:pPr>
        <w:pStyle w:val="Textoindependiente2"/>
        <w:pBdr>
          <w:top w:val="nil"/>
          <w:left w:val="nil"/>
          <w:bottom w:val="nil"/>
          <w:right w:val="nil"/>
        </w:pBdr>
        <w:suppressAutoHyphens w:val="false"/>
        <w:ind w:firstLine="708"/>
        <w:jc w:val="both"/>
        <w:rPr>
          <w:rFonts w:ascii="Times New Roman" w:hAnsi="Times New Roman" w:cs="Times New Roman"/>
          <w:b w:val="false"/>
          <w:b w:val="false"/>
          <w:bCs/>
          <w:sz w:val="16"/>
        </w:rPr>
      </w:pPr>
      <w:r>
        <w:rPr>
          <w:rFonts w:cs="Times New Roman" w:ascii="Times New Roman" w:hAnsi="Times New Roman"/>
          <w:b w:val="false"/>
          <w:bCs/>
          <w:sz w:val="16"/>
        </w:rPr>
      </w:r>
    </w:p>
    <w:p>
      <w:pPr>
        <w:pStyle w:val="Normal"/>
        <w:rPr/>
      </w:pPr>
      <w:r>
        <w:rPr/>
        <w:t xml:space="preserve">Em Oeste nós acharemos pronunciando algumas orações pelo menos em Sanskrit eu perco e mesmo longe de nossos hábitos culturais, apesar da certa ressonância, funda e agradável que a musicalidade do Sanskrit que a pessoa pode acordar em nosso interior. </w:t>
      </w:r>
    </w:p>
    <w:p>
      <w:pPr>
        <w:pStyle w:val="Normal"/>
        <w:rPr>
          <w:u w:val="single"/>
        </w:rPr>
      </w:pPr>
      <w:r>
        <w:rPr/>
        <w:t xml:space="preserve">Esta prática, embora também soa ña extra a nossas alfândegas, é excelente para os resultados deles/delas. A repetição constante de um mantram você convier você em um automatismo que absorve a vagabundagem habitual da mente pouco a pouco, assim quando silenciando a oração ou mantram voluntariamente um verdadeiro he/she de silêncio mental acontece. Por outro lado, repetindo uma oração que contém a declaração da qualidade fundamental que nós queremos desenvolver, profundamente ciona de condi a mentalidade incessantemente assim facilita a atualização da qualidade ou estado que a oração representa. É afirmado na Índia, e demonstra isto a experiência de vários iogues famosos que esta única prática é seu ficiente, se é executado com o um cia devido que eles perseveram, chegar aos estados mais altos de lización espiritual criminal. Em Leste é considerado que o mantram constitui isto a sílaba por excelência AUM que OM é pronunciado. Considera isto a ele a palavra sagrada, o Pranava. </w:t>
      </w:r>
    </w:p>
    <w:p>
      <w:pPr>
        <w:pStyle w:val="Normal"/>
        <w:ind w:firstLine="708"/>
        <w:jc w:val="both"/>
        <w:rPr>
          <w:sz w:val="16"/>
          <w:szCs w:val="16"/>
          <w:u w:val="single"/>
        </w:rPr>
      </w:pPr>
      <w:r>
        <w:rPr>
          <w:sz w:val="16"/>
          <w:szCs w:val="16"/>
          <w:u w:val="single"/>
        </w:rPr>
      </w:r>
    </w:p>
    <w:p>
      <w:pPr>
        <w:pStyle w:val="Normal"/>
        <w:rPr/>
      </w:pPr>
      <w:r>
        <w:rPr/>
        <w:t xml:space="preserve">INTRODUÇÃO PARA O MANTRAM SAGRADO “OM” </w:t>
      </w:r>
    </w:p>
    <w:p>
      <w:pPr>
        <w:pStyle w:val="Normal"/>
        <w:tabs>
          <w:tab w:val="clear" w:pos="708"/>
          <w:tab w:val="left" w:pos="1100" w:leader="none"/>
        </w:tabs>
        <w:jc w:val="both"/>
        <w:rPr>
          <w:sz w:val="16"/>
        </w:rPr>
      </w:pPr>
      <w:r>
        <w:rPr>
          <w:sz w:val="16"/>
        </w:rPr>
      </w:r>
    </w:p>
    <w:p>
      <w:pPr>
        <w:pStyle w:val="Normal"/>
        <w:rPr>
          <w:b/>
          <w:b/>
        </w:rPr>
      </w:pPr>
      <w:r>
        <w:rPr/>
        <w:t>“</w:t>
      </w:r>
      <w:r>
        <w:rPr/>
        <w:t xml:space="preserve">AUM” “OM”, é A PALAVRA GLÓRIA de DE; significa “O VERBO FEZ CARNE”, e a manifestação do segundo aspecto da divindade (o AMOR de aspecto) no avião do assunto. Este aparecimento brilhante antes do mundo das crianças da retidão, é alcançado por meio de uma vida, dedicado ao Divine propósito. </w:t>
      </w:r>
      <w:r>
        <w:rPr>
          <w:u w:val="single"/>
        </w:rPr>
        <w:t xml:space="preserve">Os estudantes deveriam se lembrar que TRÊS PALAVRAS ou Sons Básicos existem, em manifestação, relativo ao Reino humano, e eles são: </w:t>
      </w:r>
    </w:p>
    <w:p>
      <w:pPr>
        <w:pStyle w:val="Normal"/>
        <w:tabs>
          <w:tab w:val="clear" w:pos="708"/>
          <w:tab w:val="left" w:pos="-851" w:leader="none"/>
        </w:tabs>
        <w:jc w:val="both"/>
        <w:rPr>
          <w:b/>
          <w:b/>
          <w:sz w:val="16"/>
        </w:rPr>
      </w:pPr>
      <w:r>
        <w:rPr>
          <w:b/>
          <w:sz w:val="16"/>
        </w:rPr>
      </w:r>
    </w:p>
    <w:tbl>
      <w:tblPr>
        <w:tblW w:w="6521" w:type="dxa"/>
        <w:jc w:val="left"/>
        <w:tblInd w:w="0" w:type="dxa"/>
        <w:tblLayout w:type="fixed"/>
        <w:tblCellMar>
          <w:top w:w="0" w:type="dxa"/>
          <w:left w:w="70" w:type="dxa"/>
          <w:bottom w:w="0" w:type="dxa"/>
          <w:right w:w="70" w:type="dxa"/>
        </w:tblCellMar>
      </w:tblPr>
      <w:tblGrid>
        <w:gridCol w:w="426"/>
        <w:gridCol w:w="6095"/>
      </w:tblGrid>
      <w:tr>
        <w:trPr/>
        <w:tc>
          <w:tcPr>
            <w:tcW w:w="426" w:type="dxa"/>
            <w:tcBorders/>
          </w:tcPr>
          <w:p>
            <w:pPr>
              <w:pStyle w:val="Normal"/>
              <w:tabs>
                <w:tab w:val="clear" w:pos="708"/>
                <w:tab w:val="left" w:pos="-851" w:leader="none"/>
              </w:tabs>
              <w:jc w:val="both"/>
              <w:rPr>
                <w:b/>
                <w:b/>
                <w:sz w:val="22"/>
              </w:rPr>
            </w:pPr>
            <w:r>
              <w:rPr>
                <w:b/>
                <w:sz w:val="22"/>
              </w:rPr>
              <w:t>1º.</w:t>
            </w:r>
          </w:p>
        </w:tc>
        <w:tc>
          <w:tcPr>
            <w:tcW w:w="6095" w:type="dxa"/>
            <w:tcBorders/>
          </w:tcPr>
          <w:p>
            <w:pPr>
              <w:pStyle w:val="Normal"/>
              <w:rPr/>
            </w:pPr>
            <w:r>
              <w:rPr>
                <w:b/>
                <w:u w:val="single"/>
              </w:rPr>
              <w:t xml:space="preserve">A PALAVRA OU NOTA DA NATUREZA. </w:t>
            </w:r>
            <w:r>
              <w:rPr/>
              <w:t xml:space="preserve">É a palavra ou soa de todos os modos que existem na substância do avião físico que geralmente, igual sabe, emite isto a Nota “FA.” O Ocultista Blanco qualquer coisa tem que ver com esta nota, porque o trabalho deles/delas não consiste em aumentar a coisa tangível, mas manifestando o subjetivo ou intangível. É a palavra do Terceiro Aspecto; o aspecto Brahama ou espírito Sagrado (inteligência-ativo). </w:t>
            </w:r>
          </w:p>
          <w:p>
            <w:pPr>
              <w:pStyle w:val="Normal"/>
              <w:tabs>
                <w:tab w:val="clear" w:pos="708"/>
                <w:tab w:val="left" w:pos="-851" w:leader="none"/>
              </w:tabs>
              <w:jc w:val="both"/>
              <w:rPr>
                <w:sz w:val="10"/>
              </w:rPr>
            </w:pPr>
            <w:r>
              <w:rPr>
                <w:sz w:val="10"/>
              </w:rPr>
            </w:r>
          </w:p>
        </w:tc>
      </w:tr>
      <w:tr>
        <w:trPr/>
        <w:tc>
          <w:tcPr>
            <w:tcW w:w="426" w:type="dxa"/>
            <w:tcBorders/>
          </w:tcPr>
          <w:p>
            <w:pPr>
              <w:pStyle w:val="Normal"/>
              <w:tabs>
                <w:tab w:val="clear" w:pos="708"/>
                <w:tab w:val="left" w:pos="-851" w:leader="none"/>
              </w:tabs>
              <w:jc w:val="both"/>
              <w:rPr>
                <w:b/>
                <w:b/>
                <w:sz w:val="22"/>
              </w:rPr>
            </w:pPr>
            <w:r>
              <w:rPr>
                <w:b/>
                <w:sz w:val="22"/>
              </w:rPr>
              <w:t>2º.</w:t>
            </w:r>
          </w:p>
        </w:tc>
        <w:tc>
          <w:tcPr>
            <w:tcW w:w="6095" w:type="dxa"/>
            <w:tcBorders/>
          </w:tcPr>
          <w:p>
            <w:pPr>
              <w:pStyle w:val="Normal"/>
              <w:rPr/>
            </w:pPr>
            <w:r>
              <w:rPr>
                <w:b/>
                <w:u w:val="single"/>
              </w:rPr>
              <w:t xml:space="preserve">A PALAVRA SAGRADA. </w:t>
            </w:r>
            <w:r>
              <w:rPr/>
              <w:t xml:space="preserve">É a palavra de Gloria, AUM “OM.” É o Pranava, o Som da mesma Vida Consciente, quando é exalado a todas as formas. É a palavra do Segundo Aspecto ou AMOR-SABEDORIA, e como também a Palavra da Natureza, ao ser emitido corretamente, provê às formas dedicou revelar a ALMA ou segundo aspecto, também Pranava, quando é expressado corretamente que mostra ao PAI ou ESPÍRITO, por meio do Alma. É a Palavra das CRIANÇAS VERMELHAS DE DEUS, e um Grande Mistério de Mistérios nos que serão revelados na medida que o aluno faz pior o grau dele de intuição. </w:t>
            </w:r>
          </w:p>
          <w:p>
            <w:pPr>
              <w:pStyle w:val="Normal"/>
              <w:tabs>
                <w:tab w:val="clear" w:pos="708"/>
                <w:tab w:val="left" w:pos="-851" w:leader="none"/>
              </w:tabs>
              <w:jc w:val="both"/>
              <w:rPr>
                <w:sz w:val="10"/>
              </w:rPr>
            </w:pPr>
            <w:r>
              <w:rPr>
                <w:sz w:val="10"/>
              </w:rPr>
            </w:r>
          </w:p>
        </w:tc>
      </w:tr>
      <w:tr>
        <w:trPr/>
        <w:tc>
          <w:tcPr>
            <w:tcW w:w="426" w:type="dxa"/>
            <w:tcBorders/>
          </w:tcPr>
          <w:p>
            <w:pPr>
              <w:pStyle w:val="Normal"/>
              <w:tabs>
                <w:tab w:val="clear" w:pos="708"/>
                <w:tab w:val="left" w:pos="-851" w:leader="none"/>
              </w:tabs>
              <w:jc w:val="both"/>
              <w:rPr>
                <w:b/>
                <w:b/>
                <w:sz w:val="22"/>
              </w:rPr>
            </w:pPr>
            <w:r>
              <w:rPr>
                <w:b/>
                <w:sz w:val="22"/>
              </w:rPr>
              <w:t>3º.</w:t>
            </w:r>
          </w:p>
        </w:tc>
        <w:tc>
          <w:tcPr>
            <w:tcW w:w="6095" w:type="dxa"/>
            <w:tcBorders/>
          </w:tcPr>
          <w:p>
            <w:pPr>
              <w:pStyle w:val="Normal"/>
              <w:rPr/>
            </w:pPr>
            <w:r>
              <w:rPr>
                <w:b/>
                <w:u w:val="single"/>
              </w:rPr>
              <w:t xml:space="preserve">A PALAVRA PERDIDA. </w:t>
            </w:r>
            <w:r>
              <w:rPr/>
              <w:t xml:space="preserve">A Alvenaria preservou o conceito desta palavra perdida. É a Palavra do Primeiro Aspecto, o ESPÍRITO de aspecto ou VAI; só o Iniciado de terceiro grau pode começar realmente a procura desta Palavra poderosa, porque he/she podem achar só isto a alma livre. Esta Palavra é unida às iniciações superiores, razão por que he/she não tem objeto que nós consideramos isto mais. </w:t>
            </w:r>
          </w:p>
        </w:tc>
      </w:tr>
    </w:tbl>
    <w:p>
      <w:pPr>
        <w:pStyle w:val="Normal"/>
        <w:rPr/>
      </w:pPr>
      <w:r>
        <w:rPr/>
        <w:tab/>
        <w:t xml:space="preserve">OM é a Palavra Sagrada, é um das palavras mais velhas. Cinco mil anos atrás, e provavelmente muito mais, era usado pelos místicos velhos e padres de Sumerian como um som secreto. Quando as tribos Indo-arianas se orientaram ao leste, enquanto se estabelecendo no índio Do norte, eles trouxeram eu adquiro a valiosa e sagrada sílaba “OM.” Nas escritas hindus mais velhas “OM” sempre ocupou um lugar proeminente. Quase todos o Mantrams e hinos começam e eles terminam com OM. </w:t>
      </w:r>
      <w:r>
        <w:rPr>
          <w:u w:val="single"/>
        </w:rPr>
        <w:t xml:space="preserve">Esta sílaba também é usada como Mantram, sendo considerado o mais poderoso de tudo. </w:t>
      </w:r>
      <w:r>
        <w:rPr/>
        <w:t xml:space="preserve">Eles ainda existem na Índia lendas incontáveis que you/they asseguram que se uma pessoa pronuncia o OM com a nota vibratória apropriada e com concentração perfeita, podem alcançar you/he/she todos o “SIDDHIS” ou poderes que you/he/she lhe permitirão levar a cabo todo o tipo de milagres. Como também em grau perfeito, permite o ALINHAMENTO, CONTATO e COALIZÃO com nosso Divine Alma ou Ángel Solar, que que é a verdadeira meta para o candidato no ocultista de caminho. </w:t>
      </w:r>
    </w:p>
    <w:p>
      <w:pPr>
        <w:pStyle w:val="Heading9"/>
        <w:suppressAutoHyphens w:val="false"/>
        <w:ind w:firstLine="720"/>
        <w:rPr>
          <w:rFonts w:ascii="Times New Roman" w:hAnsi="Times New Roman" w:cs="Times New Roman"/>
          <w:spacing w:val="0"/>
          <w:sz w:val="6"/>
        </w:rPr>
      </w:pPr>
      <w:r>
        <w:rPr>
          <w:rFonts w:cs="Times New Roman" w:ascii="Times New Roman" w:hAnsi="Times New Roman"/>
          <w:spacing w:val="0"/>
          <w:sz w:val="6"/>
        </w:rPr>
      </w:r>
    </w:p>
    <w:p>
      <w:pPr>
        <w:pStyle w:val="Normal"/>
        <w:rPr/>
      </w:pPr>
      <w:r>
        <w:rPr/>
        <w:t>-</w:t>
        <w:tab/>
        <w:t xml:space="preserve">O OM é a Nota da LIBERAÇÃO; da liberação da prisão dos modos, do maia, dos charmes e ilusão e da influência da personalidade tripla que foi criada pelo AUM, como criação necessária para a evolução do Alma pelas formas ou assunto. Só está no Reino Humano onde o OM sente e possivelmente é ouvido. O OM permite que a PERSONALIDADE e a ALMA começam a derreter a um ao outro, e o homem trabalha debaixo do guia atento da ALMA. O OM é usado para a liberação, para a indiferença, para a elevação e pára espiritualizarse. Transporta para o mundo amorfo, para a expansão da consciência deles/delas e focaliza isto progressivamente nos Aviões Superiores. É um mantram necessário, potente e deveria ser entonado pelo candidato na marcha deles/delas para a perfeição. </w:t>
      </w:r>
    </w:p>
    <w:p>
      <w:pPr>
        <w:pStyle w:val="Normal"/>
        <w:tabs>
          <w:tab w:val="clear" w:pos="708"/>
          <w:tab w:val="left" w:pos="-709" w:leader="none"/>
        </w:tabs>
        <w:ind w:left="1416" w:hanging="0"/>
        <w:jc w:val="both"/>
        <w:rPr>
          <w:sz w:val="8"/>
        </w:rPr>
      </w:pPr>
      <w:r>
        <w:rPr>
          <w:sz w:val="8"/>
        </w:rPr>
      </w:r>
    </w:p>
    <w:p>
      <w:pPr>
        <w:pStyle w:val="Normal"/>
        <w:rPr/>
      </w:pPr>
      <w:r>
        <w:rPr/>
        <w:t xml:space="preserve">Outros aspectos no AUM e o OM: </w:t>
      </w:r>
    </w:p>
    <w:p>
      <w:pPr>
        <w:pStyle w:val="Normal"/>
        <w:tabs>
          <w:tab w:val="clear" w:pos="708"/>
          <w:tab w:val="left" w:pos="1040" w:leader="none"/>
        </w:tabs>
        <w:jc w:val="both"/>
        <w:rPr>
          <w:sz w:val="8"/>
          <w:u w:val="single"/>
        </w:rPr>
      </w:pPr>
      <w:r>
        <w:rPr>
          <w:sz w:val="8"/>
          <w:u w:val="single"/>
        </w:rPr>
      </w:r>
    </w:p>
    <w:tbl>
      <w:tblPr>
        <w:tblW w:w="6237" w:type="dxa"/>
        <w:jc w:val="left"/>
        <w:tblInd w:w="142" w:type="dxa"/>
        <w:tblLayout w:type="fixed"/>
        <w:tblCellMar>
          <w:top w:w="0" w:type="dxa"/>
          <w:left w:w="70" w:type="dxa"/>
          <w:bottom w:w="0" w:type="dxa"/>
          <w:right w:w="70" w:type="dxa"/>
        </w:tblCellMar>
      </w:tblPr>
      <w:tblGrid>
        <w:gridCol w:w="567"/>
        <w:gridCol w:w="5670"/>
      </w:tblGrid>
      <w:tr>
        <w:trPr/>
        <w:tc>
          <w:tcPr>
            <w:tcW w:w="567" w:type="dxa"/>
            <w:tcBorders/>
          </w:tcPr>
          <w:p>
            <w:pPr>
              <w:pStyle w:val="Normal"/>
              <w:rPr/>
            </w:pPr>
            <w:r>
              <w:rPr/>
              <w:t xml:space="preserve">Para = </w:t>
            </w:r>
          </w:p>
        </w:tc>
        <w:tc>
          <w:tcPr>
            <w:tcW w:w="5670" w:type="dxa"/>
            <w:tcBorders/>
          </w:tcPr>
          <w:p>
            <w:pPr>
              <w:pStyle w:val="Normal"/>
              <w:rPr/>
            </w:pPr>
            <w:r>
              <w:rPr/>
              <w:t xml:space="preserve">Som declaração de funcionário sagrada para SHIVA, o que dá forma ao aspecto VAI ou ESPÍRITO. É a palavra para qual Deus atos de Pai. </w:t>
            </w:r>
          </w:p>
          <w:p>
            <w:pPr>
              <w:pStyle w:val="Normal"/>
              <w:tabs>
                <w:tab w:val="clear" w:pos="708"/>
                <w:tab w:val="left" w:pos="1040" w:leader="none"/>
              </w:tabs>
              <w:jc w:val="both"/>
              <w:rPr>
                <w:sz w:val="10"/>
                <w:u w:val="single"/>
              </w:rPr>
            </w:pPr>
            <w:r>
              <w:rPr>
                <w:sz w:val="10"/>
                <w:u w:val="single"/>
              </w:rPr>
            </w:r>
          </w:p>
        </w:tc>
      </w:tr>
      <w:tr>
        <w:trPr/>
        <w:tc>
          <w:tcPr>
            <w:tcW w:w="567" w:type="dxa"/>
            <w:tcBorders/>
          </w:tcPr>
          <w:p>
            <w:pPr>
              <w:pStyle w:val="Normal"/>
              <w:rPr/>
            </w:pPr>
            <w:r>
              <w:rPr/>
              <w:t>Ou =</w:t>
              <w:tab/>
              <w:t xml:space="preserve">= </w:t>
            </w:r>
          </w:p>
        </w:tc>
        <w:tc>
          <w:tcPr>
            <w:tcW w:w="5670" w:type="dxa"/>
            <w:tcBorders/>
          </w:tcPr>
          <w:p>
            <w:pPr>
              <w:pStyle w:val="Normal"/>
              <w:rPr/>
            </w:pPr>
            <w:r>
              <w:rPr/>
              <w:t xml:space="preserve">Declaração oficial para VISHNU, SON de Deus. He/she é o fabricante do modo e provê o corpo que tem que ocupar o espírito, sibilitando de po o Divine encarnação. </w:t>
            </w:r>
          </w:p>
          <w:p>
            <w:pPr>
              <w:pStyle w:val="Normal"/>
              <w:tabs>
                <w:tab w:val="clear" w:pos="708"/>
                <w:tab w:val="left" w:pos="1040" w:leader="none"/>
              </w:tabs>
              <w:jc w:val="both"/>
              <w:rPr>
                <w:sz w:val="10"/>
                <w:u w:val="single"/>
              </w:rPr>
            </w:pPr>
            <w:r>
              <w:rPr>
                <w:sz w:val="10"/>
                <w:u w:val="single"/>
              </w:rPr>
            </w:r>
          </w:p>
        </w:tc>
      </w:tr>
      <w:tr>
        <w:trPr/>
        <w:tc>
          <w:tcPr>
            <w:tcW w:w="567" w:type="dxa"/>
            <w:tcBorders/>
          </w:tcPr>
          <w:p>
            <w:pPr>
              <w:pStyle w:val="Normal"/>
              <w:rPr/>
            </w:pPr>
            <w:r>
              <w:rPr/>
              <w:t>M =</w:t>
              <w:tab/>
              <w:t xml:space="preserve">= </w:t>
            </w:r>
          </w:p>
        </w:tc>
        <w:tc>
          <w:tcPr>
            <w:tcW w:w="5670" w:type="dxa"/>
            <w:tcBorders/>
          </w:tcPr>
          <w:p>
            <w:pPr>
              <w:pStyle w:val="Normal"/>
              <w:rPr>
                <w:u w:val="single"/>
              </w:rPr>
            </w:pPr>
            <w:r>
              <w:rPr/>
              <w:t xml:space="preserve">Declaração oficial para BRAHAMA que no trabalho deles/delas de prover energia conecta em Inteligência Ativa, o espírito e a forma, para o eu e o nenhum-eu. </w:t>
            </w:r>
          </w:p>
        </w:tc>
      </w:tr>
    </w:tbl>
    <w:p>
      <w:pPr>
        <w:pStyle w:val="Normal"/>
        <w:rPr/>
      </w:pPr>
      <w:r>
        <w:rPr/>
        <w:tab/>
        <w:t xml:space="preserve">Ao entonar o OM na realidade que nós estamos liberando as verdadeiras notas de cada ÁTOMO neles três aviões, e os sincronizando com a nota de ALMA. Este é o Grande Processo de adaptação à nota interior, e o Grande Processo de TRANSMUTAÇÃO e TRANSFIGURAÇÃO. </w:t>
      </w:r>
      <w:r>
        <w:rPr>
          <w:b/>
        </w:rPr>
        <w:t xml:space="preserve">- O OM não só unifica e alinha com o eu SUPERIOR, mas bastante he/she acredita uma sinfonia de cores que chama a atenção do DEVAS ou Ángel nas esferas. </w:t>
      </w:r>
      <w:r>
        <w:rPr/>
        <w:t xml:space="preserve">Estes seres o transferem mais bênçãos e paz e eles causam a expansão da CONSCIÊNCIA. Igualmente quando a nota deles/delas é estabilizada, e acha sua verdadeira chave, seu PROFESSOR devolve seu olhar nele e gradualmente he/she é o permitido para entrar em suas classes Sagradas nos Aviões Sutis. </w:t>
      </w:r>
    </w:p>
    <w:p>
      <w:pPr>
        <w:pStyle w:val="Normal"/>
        <w:jc w:val="both"/>
        <w:rPr>
          <w:sz w:val="22"/>
        </w:rPr>
      </w:pPr>
      <w:r>
        <w:rPr>
          <w:sz w:val="22"/>
        </w:rPr>
      </w:r>
    </w:p>
    <w:p>
      <w:pPr>
        <w:pStyle w:val="Normal"/>
        <w:rPr>
          <w:b/>
          <w:b/>
        </w:rPr>
      </w:pPr>
      <w:r>
        <w:rPr/>
        <w:t xml:space="preserve">EFEITOS CAUSADOS PARA O TRABALHO EM “OM” </w:t>
      </w:r>
    </w:p>
    <w:p>
      <w:pPr>
        <w:pStyle w:val="Normal"/>
        <w:jc w:val="center"/>
        <w:rPr>
          <w:b/>
          <w:b/>
          <w:sz w:val="16"/>
        </w:rPr>
      </w:pPr>
      <w:r>
        <w:rPr>
          <w:b/>
          <w:sz w:val="16"/>
        </w:rPr>
      </w:r>
    </w:p>
    <w:p>
      <w:pPr>
        <w:pStyle w:val="Normal"/>
        <w:rPr/>
      </w:pPr>
      <w:r>
        <w:rPr/>
        <w:t xml:space="preserve">Agora nós seremos dedicados para resumir, schematically, o que acontece em cada um dos TRÊS CORPOS, quando nós entonamos o mantram OM do centro da consciência, da ALMA, como isto deveria ser feito. </w:t>
      </w:r>
      <w:r>
        <w:rPr>
          <w:b/>
        </w:rPr>
        <w:t>“...</w:t>
      </w:r>
      <w:r>
        <w:rPr/>
        <w:t xml:space="preserve"> </w:t>
      </w:r>
      <w:r>
        <w:rPr>
          <w:b/>
        </w:rPr>
        <w:t xml:space="preserve">Entone a Palavra três vezes Sagradas que a exalam suavemente, a primeira vez, afetará ao veículo mental; mais forte a segunda vez, estabilizará o veículo emocional; e até mesmo mais sério a terceira vez, agirá no veículo físico. </w:t>
      </w:r>
      <w:r>
        <w:rPr>
          <w:u w:val="single"/>
        </w:rPr>
        <w:t xml:space="preserve">O efeito em cada um dos três corpos é triplo, e eles consistirão dentro: </w:t>
      </w:r>
    </w:p>
    <w:p>
      <w:pPr>
        <w:pStyle w:val="Footer"/>
        <w:tabs>
          <w:tab w:val="clear" w:pos="4252"/>
          <w:tab w:val="clear" w:pos="8504"/>
        </w:tabs>
        <w:rPr>
          <w:sz w:val="16"/>
        </w:rPr>
      </w:pPr>
      <w:r>
        <w:rPr>
          <w:sz w:val="16"/>
        </w:rPr>
      </w:r>
    </w:p>
    <w:p>
      <w:pPr>
        <w:pStyle w:val="Normal"/>
        <w:rPr/>
      </w:pPr>
      <w:r>
        <w:rPr/>
        <w:t xml:space="preserve">Em Os Níveis Mentais: </w:t>
      </w:r>
    </w:p>
    <w:p>
      <w:pPr>
        <w:pStyle w:val="Normal"/>
        <w:rPr>
          <w:sz w:val="16"/>
        </w:rPr>
      </w:pPr>
      <w:r>
        <w:rPr>
          <w:sz w:val="16"/>
        </w:rPr>
      </w:r>
    </w:p>
    <w:tbl>
      <w:tblPr>
        <w:tblW w:w="6237" w:type="dxa"/>
        <w:jc w:val="left"/>
        <w:tblInd w:w="142" w:type="dxa"/>
        <w:tblLayout w:type="fixed"/>
        <w:tblCellMar>
          <w:top w:w="0" w:type="dxa"/>
          <w:left w:w="70" w:type="dxa"/>
          <w:bottom w:w="0" w:type="dxa"/>
          <w:right w:w="70" w:type="dxa"/>
        </w:tblCellMar>
      </w:tblPr>
      <w:tblGrid>
        <w:gridCol w:w="464"/>
        <w:gridCol w:w="5773"/>
      </w:tblGrid>
      <w:tr>
        <w:trPr>
          <w:trHeight w:val="656" w:hRule="atLeast"/>
        </w:trPr>
        <w:tc>
          <w:tcPr>
            <w:tcW w:w="464" w:type="dxa"/>
            <w:tcBorders/>
          </w:tcPr>
          <w:p>
            <w:pPr>
              <w:pStyle w:val="Normal"/>
              <w:rPr/>
            </w:pPr>
            <w:r>
              <w:rPr/>
              <w:t xml:space="preserve">A. </w:t>
            </w:r>
          </w:p>
        </w:tc>
        <w:tc>
          <w:tcPr>
            <w:tcW w:w="5773" w:type="dxa"/>
            <w:tcBorders/>
          </w:tcPr>
          <w:p>
            <w:pPr>
              <w:pStyle w:val="Normal"/>
              <w:rPr/>
            </w:pPr>
            <w:r>
              <w:rPr/>
              <w:t xml:space="preserve">Estabelecer contato com o centro da cabeça, fazendo isto vibrar. Aquietar a mente inferior. </w:t>
            </w:r>
          </w:p>
        </w:tc>
      </w:tr>
      <w:tr>
        <w:trPr/>
        <w:tc>
          <w:tcPr>
            <w:tcW w:w="464" w:type="dxa"/>
            <w:tcBorders/>
          </w:tcPr>
          <w:p>
            <w:pPr>
              <w:pStyle w:val="Normal"/>
              <w:rPr/>
            </w:pPr>
            <w:r>
              <w:rPr/>
              <w:t xml:space="preserve">B. </w:t>
            </w:r>
          </w:p>
        </w:tc>
        <w:tc>
          <w:tcPr>
            <w:tcW w:w="5773" w:type="dxa"/>
            <w:tcBorders/>
          </w:tcPr>
          <w:p>
            <w:pPr>
              <w:pStyle w:val="Normal"/>
              <w:rPr/>
            </w:pPr>
            <w:r>
              <w:rPr/>
              <w:t xml:space="preserve">Ser unido com o EGO (ALMA) em mais ou grau menor, ro de pe sempre, em certa medida, por meio do átomo permanente. </w:t>
            </w:r>
          </w:p>
          <w:p>
            <w:pPr>
              <w:pStyle w:val="Normal"/>
              <w:rPr>
                <w:sz w:val="16"/>
              </w:rPr>
            </w:pPr>
            <w:r>
              <w:rPr>
                <w:sz w:val="16"/>
              </w:rPr>
            </w:r>
          </w:p>
        </w:tc>
      </w:tr>
      <w:tr>
        <w:trPr/>
        <w:tc>
          <w:tcPr>
            <w:tcW w:w="464" w:type="dxa"/>
            <w:tcBorders/>
          </w:tcPr>
          <w:p>
            <w:pPr>
              <w:pStyle w:val="Normal"/>
              <w:rPr/>
            </w:pPr>
            <w:r>
              <w:rPr/>
              <w:t xml:space="preserve">C. </w:t>
            </w:r>
          </w:p>
        </w:tc>
        <w:tc>
          <w:tcPr>
            <w:tcW w:w="5773" w:type="dxa"/>
            <w:tcBorders/>
          </w:tcPr>
          <w:p>
            <w:pPr>
              <w:pStyle w:val="Normal"/>
              <w:rPr/>
            </w:pPr>
            <w:r>
              <w:rPr/>
              <w:t xml:space="preserve">Expelir as partículas de assunto rude e construir outro mais refinado. </w:t>
            </w:r>
          </w:p>
        </w:tc>
      </w:tr>
    </w:tbl>
    <w:p>
      <w:pPr>
        <w:pStyle w:val="Normal"/>
        <w:ind w:firstLine="708"/>
        <w:rPr>
          <w:b/>
          <w:b/>
          <w:i/>
          <w:i/>
          <w:sz w:val="16"/>
          <w:u w:val="single"/>
        </w:rPr>
      </w:pPr>
      <w:r>
        <w:rPr>
          <w:b/>
          <w:i/>
          <w:sz w:val="16"/>
          <w:u w:val="single"/>
        </w:rPr>
      </w:r>
    </w:p>
    <w:p>
      <w:pPr>
        <w:pStyle w:val="Normal"/>
        <w:rPr/>
      </w:pPr>
      <w:r>
        <w:rPr/>
        <w:t xml:space="preserve">Em Os Níveis Emocionais: </w:t>
      </w:r>
    </w:p>
    <w:p>
      <w:pPr>
        <w:pStyle w:val="Normal"/>
        <w:ind w:firstLine="708"/>
        <w:rPr>
          <w:sz w:val="10"/>
        </w:rPr>
      </w:pPr>
      <w:r>
        <w:rPr>
          <w:sz w:val="10"/>
        </w:rPr>
      </w:r>
    </w:p>
    <w:tbl>
      <w:tblPr>
        <w:tblW w:w="6237" w:type="dxa"/>
        <w:jc w:val="left"/>
        <w:tblInd w:w="142" w:type="dxa"/>
        <w:tblLayout w:type="fixed"/>
        <w:tblCellMar>
          <w:top w:w="0" w:type="dxa"/>
          <w:left w:w="70" w:type="dxa"/>
          <w:bottom w:w="0" w:type="dxa"/>
          <w:right w:w="70" w:type="dxa"/>
        </w:tblCellMar>
      </w:tblPr>
      <w:tblGrid>
        <w:gridCol w:w="464"/>
        <w:gridCol w:w="5773"/>
      </w:tblGrid>
      <w:tr>
        <w:trPr/>
        <w:tc>
          <w:tcPr>
            <w:tcW w:w="464" w:type="dxa"/>
            <w:tcBorders/>
          </w:tcPr>
          <w:p>
            <w:pPr>
              <w:pStyle w:val="Normal"/>
              <w:rPr/>
            </w:pPr>
            <w:r>
              <w:rPr/>
              <w:t xml:space="preserve">A. </w:t>
            </w:r>
          </w:p>
        </w:tc>
        <w:tc>
          <w:tcPr>
            <w:tcW w:w="5773" w:type="dxa"/>
            <w:tcBorders/>
          </w:tcPr>
          <w:p>
            <w:pPr>
              <w:pStyle w:val="Normal"/>
              <w:rPr/>
            </w:pPr>
            <w:r>
              <w:rPr/>
              <w:t xml:space="preserve">Para estabilizar o corpo emocional definitivamente, eu medi antes do átomo permanente, enquanto estabelecendo contato contato com o tro de cen do coração, ativando isto. </w:t>
            </w:r>
          </w:p>
          <w:p>
            <w:pPr>
              <w:pStyle w:val="Normal"/>
              <w:jc w:val="both"/>
              <w:rPr>
                <w:sz w:val="16"/>
              </w:rPr>
            </w:pPr>
            <w:r>
              <w:rPr>
                <w:sz w:val="16"/>
              </w:rPr>
            </w:r>
          </w:p>
        </w:tc>
      </w:tr>
      <w:tr>
        <w:trPr/>
        <w:tc>
          <w:tcPr>
            <w:tcW w:w="464" w:type="dxa"/>
            <w:tcBorders/>
          </w:tcPr>
          <w:p>
            <w:pPr>
              <w:pStyle w:val="Normal"/>
              <w:rPr/>
            </w:pPr>
            <w:r>
              <w:rPr/>
              <w:t xml:space="preserve">B. </w:t>
            </w:r>
          </w:p>
        </w:tc>
        <w:tc>
          <w:tcPr>
            <w:tcW w:w="5773" w:type="dxa"/>
            <w:tcBorders/>
          </w:tcPr>
          <w:p>
            <w:pPr>
              <w:pStyle w:val="Normal"/>
              <w:rPr/>
            </w:pPr>
            <w:r>
              <w:rPr/>
              <w:t xml:space="preserve">Expelir o assunto rude, tornando mais incolor o corpo emocional ou de forma que isto um refletor é mais exac para da coisa superior de desejos. </w:t>
            </w:r>
          </w:p>
          <w:p>
            <w:pPr>
              <w:pStyle w:val="Normal"/>
              <w:jc w:val="both"/>
              <w:rPr>
                <w:sz w:val="10"/>
              </w:rPr>
            </w:pPr>
            <w:r>
              <w:rPr>
                <w:sz w:val="10"/>
              </w:rPr>
            </w:r>
          </w:p>
        </w:tc>
      </w:tr>
      <w:tr>
        <w:trPr/>
        <w:tc>
          <w:tcPr>
            <w:tcW w:w="464" w:type="dxa"/>
            <w:tcBorders/>
          </w:tcPr>
          <w:p>
            <w:pPr>
              <w:pStyle w:val="Normal"/>
              <w:rPr/>
            </w:pPr>
            <w:r>
              <w:rPr/>
              <w:t xml:space="preserve">C. </w:t>
            </w:r>
          </w:p>
        </w:tc>
        <w:tc>
          <w:tcPr>
            <w:tcW w:w="5773" w:type="dxa"/>
            <w:tcBorders/>
          </w:tcPr>
          <w:p>
            <w:pPr>
              <w:pStyle w:val="Normal"/>
              <w:rPr/>
            </w:pPr>
            <w:r>
              <w:rPr/>
              <w:t xml:space="preserve">Produzir um eflúvio súbito de sentimentos, dos níveis atômicos do avião emocional para o INTUICIONAL por meio do canal atômico que existe entre ambos qual ascenderá e clarificará o canal. </w:t>
            </w:r>
          </w:p>
        </w:tc>
      </w:tr>
    </w:tbl>
    <w:p>
      <w:pPr>
        <w:pStyle w:val="Normal"/>
        <w:ind w:firstLine="708"/>
        <w:rPr>
          <w:sz w:val="16"/>
        </w:rPr>
      </w:pPr>
      <w:r>
        <w:rPr>
          <w:sz w:val="16"/>
        </w:rPr>
      </w:r>
    </w:p>
    <w:p>
      <w:pPr>
        <w:pStyle w:val="Normal"/>
        <w:rPr>
          <w:b/>
          <w:b/>
          <w:i/>
          <w:i/>
          <w:u w:val="single"/>
        </w:rPr>
      </w:pPr>
      <w:r>
        <w:rPr/>
        <w:tab/>
        <w:t xml:space="preserve">Em Os Níveis Físicos: </w:t>
      </w:r>
    </w:p>
    <w:p>
      <w:pPr>
        <w:pStyle w:val="P19"/>
        <w:spacing w:lineRule="auto" w:line="240"/>
        <w:rPr>
          <w:b/>
          <w:b/>
          <w:i/>
          <w:i/>
          <w:sz w:val="10"/>
          <w:u w:val="single"/>
        </w:rPr>
      </w:pPr>
      <w:r>
        <w:rPr>
          <w:b/>
          <w:i/>
          <w:sz w:val="10"/>
          <w:u w:val="single"/>
        </w:rPr>
      </w:r>
    </w:p>
    <w:tbl>
      <w:tblPr>
        <w:tblW w:w="6237" w:type="dxa"/>
        <w:jc w:val="left"/>
        <w:tblInd w:w="142" w:type="dxa"/>
        <w:tblLayout w:type="fixed"/>
        <w:tblCellMar>
          <w:top w:w="0" w:type="dxa"/>
          <w:left w:w="70" w:type="dxa"/>
          <w:bottom w:w="0" w:type="dxa"/>
          <w:right w:w="70" w:type="dxa"/>
        </w:tblCellMar>
      </w:tblPr>
      <w:tblGrid>
        <w:gridCol w:w="425"/>
        <w:gridCol w:w="5812"/>
      </w:tblGrid>
      <w:tr>
        <w:trPr/>
        <w:tc>
          <w:tcPr>
            <w:tcW w:w="425" w:type="dxa"/>
            <w:tcBorders/>
          </w:tcPr>
          <w:p>
            <w:pPr>
              <w:pStyle w:val="Normal"/>
              <w:rPr/>
            </w:pPr>
            <w:r>
              <w:rPr/>
              <w:t xml:space="preserve">A. </w:t>
            </w:r>
          </w:p>
        </w:tc>
        <w:tc>
          <w:tcPr>
            <w:tcW w:w="5812" w:type="dxa"/>
            <w:tcBorders/>
          </w:tcPr>
          <w:p>
            <w:pPr>
              <w:pStyle w:val="Normal"/>
              <w:rPr/>
            </w:pPr>
            <w:r>
              <w:rPr/>
              <w:t xml:space="preserve">Aqui o efeito está bem parecido e he/she sente principalmen você no corpo de etheric, estimulando o afluxo divino. </w:t>
            </w:r>
          </w:p>
          <w:p>
            <w:pPr>
              <w:pStyle w:val="Normal"/>
              <w:tabs>
                <w:tab w:val="clear" w:pos="708"/>
                <w:tab w:val="left" w:pos="1100" w:leader="none"/>
              </w:tabs>
              <w:jc w:val="both"/>
              <w:rPr>
                <w:sz w:val="10"/>
              </w:rPr>
            </w:pPr>
            <w:r>
              <w:rPr>
                <w:sz w:val="10"/>
              </w:rPr>
            </w:r>
          </w:p>
        </w:tc>
      </w:tr>
      <w:tr>
        <w:trPr/>
        <w:tc>
          <w:tcPr>
            <w:tcW w:w="425" w:type="dxa"/>
            <w:tcBorders/>
          </w:tcPr>
          <w:p>
            <w:pPr>
              <w:pStyle w:val="Normal"/>
              <w:rPr/>
            </w:pPr>
            <w:r>
              <w:rPr/>
              <w:t xml:space="preserve">B. </w:t>
            </w:r>
          </w:p>
        </w:tc>
        <w:tc>
          <w:tcPr>
            <w:tcW w:w="5812" w:type="dxa"/>
            <w:tcBorders/>
          </w:tcPr>
          <w:p>
            <w:pPr>
              <w:pStyle w:val="Normal"/>
              <w:rPr/>
            </w:pPr>
            <w:r>
              <w:rPr/>
              <w:t xml:space="preserve">He/she estende além da periferia do corpo e acredita um protetor de cobertura. Rejeita o nicos de inarmó de fatores que estende a influência deles/delas ao ambiente. </w:t>
            </w:r>
          </w:p>
          <w:p>
            <w:pPr>
              <w:pStyle w:val="P53"/>
              <w:tabs>
                <w:tab w:val="clear" w:pos="5720"/>
                <w:tab w:val="left" w:pos="-142" w:leader="none"/>
              </w:tabs>
              <w:spacing w:lineRule="auto" w:line="240"/>
              <w:ind w:left="0" w:hanging="0"/>
              <w:rPr>
                <w:sz w:val="10"/>
              </w:rPr>
            </w:pPr>
            <w:r>
              <w:rPr>
                <w:sz w:val="10"/>
              </w:rPr>
            </w:r>
          </w:p>
        </w:tc>
      </w:tr>
    </w:tbl>
    <w:p>
      <w:pPr>
        <w:pStyle w:val="Normal"/>
        <w:tabs>
          <w:tab w:val="clear" w:pos="708"/>
          <w:tab w:val="left" w:pos="740" w:leader="none"/>
          <w:tab w:val="left" w:pos="1640" w:leader="none"/>
        </w:tabs>
        <w:jc w:val="both"/>
        <w:rPr>
          <w:sz w:val="16"/>
        </w:rPr>
      </w:pPr>
      <w:r>
        <w:rPr>
          <w:sz w:val="22"/>
        </w:rPr>
        <w:tab/>
      </w:r>
    </w:p>
    <w:p>
      <w:pPr>
        <w:pStyle w:val="Normal"/>
        <w:rPr/>
      </w:pPr>
      <w:r>
        <w:rPr/>
        <w:tab/>
        <w:t xml:space="preserve">(Há, claro que, um sem fim mais que efeitos primários e secundários que acontece ao entonar o OM adequadamente. Porém, a coisa previamente exposta será bastante, no momento, enfrentar ou justificar o uso deles/delas nas práticas de ocultistas de meditação fora os que o estudante sincero levará). </w:t>
      </w:r>
    </w:p>
    <w:p>
      <w:pPr>
        <w:pStyle w:val="Normal"/>
        <w:tabs>
          <w:tab w:val="clear" w:pos="708"/>
          <w:tab w:val="left" w:pos="740" w:leader="none"/>
          <w:tab w:val="left" w:pos="1640" w:leader="none"/>
        </w:tabs>
        <w:jc w:val="both"/>
        <w:rPr>
          <w:b/>
          <w:b/>
          <w:sz w:val="16"/>
          <w:u w:val="single"/>
        </w:rPr>
      </w:pPr>
      <w:r>
        <w:rPr>
          <w:b/>
          <w:sz w:val="16"/>
          <w:u w:val="single"/>
        </w:rPr>
      </w:r>
    </w:p>
    <w:p>
      <w:pPr>
        <w:pStyle w:val="Normal"/>
        <w:rPr/>
      </w:pPr>
      <w:r>
        <w:rPr>
          <w:b/>
          <w:u w:val="single"/>
        </w:rPr>
        <w:t xml:space="preserve">FORMAS DE PRONÚNCIA. </w:t>
      </w:r>
      <w:r>
        <w:rPr/>
        <w:t xml:space="preserve">Há três pronúncia forma: Em VOZ viva, SUSSURROU e MENTALMENTE. De três horas é o mais poderoso o Mental ou silencioso. Embora será entonado de acordo com o propósito e lugar. </w:t>
      </w:r>
    </w:p>
    <w:p>
      <w:pPr>
        <w:pStyle w:val="Footer"/>
        <w:tabs>
          <w:tab w:val="clear" w:pos="4252"/>
          <w:tab w:val="clear" w:pos="8504"/>
        </w:tabs>
        <w:rPr>
          <w:sz w:val="14"/>
        </w:rPr>
      </w:pPr>
      <w:r>
        <w:rPr>
          <w:sz w:val="14"/>
        </w:rPr>
      </w:r>
    </w:p>
    <w:p>
      <w:pPr>
        <w:pStyle w:val="Normal"/>
        <w:rPr>
          <w:b/>
          <w:b/>
          <w:u w:val="single"/>
        </w:rPr>
      </w:pPr>
      <w:r>
        <w:rPr/>
        <w:tab/>
        <w:t xml:space="preserve">Você também tem a nota do Ángel Solar, com que tentará sincronizar as notas deles/delas. Na realidade, a Palavra Perdida é a alma humana. O homem deveria tentar achar a verdadeira nota dele e entonar o OM naquela nota. Uma vez acha a verdadeira nota deles/delas, he/she poderão entonar isto para o físico de mundos deles/delas, emocional e mental, eles causam faça neles uma grande purificação, refinamento e transfiguração. Não é fácil de achar a nota do Ángel Solar; nós somos ditos que este é um dos segredos das iniciações. Quando o tempo é maduro e quando seus três corpos estão alinhados e têm em trado em um nível alto de purificação, então seu Ángel Solar lhe dá a chave. Isto pode acontecer em um das meditações deles/delas, ou em um dos contatos superiores deles/delas nos níveis sutis. Nós somos ditos que nosso Ángel Solar está em meditação a favor dele é fundado de nosso nascimento até nossa morte, e até mesmo dá pués. A meditação, para o Ángel Solar, pretende absorver o Plano divino, digerir isto e irradiar isto para os três mundos da experiência humana, até onde a alma humana pode registrar isto e tarlo de ejecu. O Ángel Solar é uma parte da Hierarquia Espiritual. He/she tem o próprio caminho de desenvolvimento deles/delas e conserta no Plano divino e no Propósito divino. Aparte dos deveres deles/delas para a alma humana, he/she tem a própria evolução deles/delas, no próprio avião deles/delas da existência. </w:t>
      </w:r>
      <w:r>
        <w:rPr>
          <w:b/>
        </w:rPr>
        <w:t xml:space="preserve">- A meditação é muito importante para um ser humano, porque pela meditação é apanhado ele e he/she entra na posição disto radia isto ción do Lote. </w:t>
      </w:r>
      <w:r>
        <w:rPr/>
        <w:t xml:space="preserve">Isto o eleva mais, he/she o acorda mais, e he/she ajuda a desidentificarse dos encantos dos três mundos inferiores. </w:t>
      </w:r>
    </w:p>
    <w:p>
      <w:pPr>
        <w:pStyle w:val="Normal"/>
        <w:jc w:val="both"/>
        <w:rPr>
          <w:b/>
          <w:b/>
          <w:i/>
          <w:i/>
          <w:sz w:val="16"/>
          <w:u w:val="single"/>
        </w:rPr>
      </w:pPr>
      <w:r>
        <w:rPr>
          <w:b/>
          <w:i/>
          <w:sz w:val="16"/>
          <w:u w:val="single"/>
        </w:rPr>
      </w:r>
    </w:p>
    <w:p>
      <w:pPr>
        <w:pStyle w:val="Normal"/>
        <w:rPr/>
      </w:pPr>
      <w:r>
        <w:rPr/>
        <w:t xml:space="preserve">ASPECTOS OCULTOS MAIS FUNDOS </w:t>
      </w:r>
    </w:p>
    <w:p>
      <w:pPr>
        <w:pStyle w:val="Normal"/>
        <w:jc w:val="both"/>
        <w:rPr>
          <w:sz w:val="16"/>
        </w:rPr>
      </w:pPr>
      <w:r>
        <w:rPr>
          <w:sz w:val="16"/>
        </w:rPr>
      </w:r>
    </w:p>
    <w:p>
      <w:pPr>
        <w:pStyle w:val="Normal"/>
        <w:rPr/>
      </w:pPr>
      <w:r>
        <w:rPr/>
        <w:t xml:space="preserve">Como é que sabi fazem, o he/she de investigação oculto estuda os fenômenos da Vida em qualquer avião ou nível da Natureza, das causas iniciais deles/delas ou fontes mais altas de produção, quer dizer, a partir do Will do Criador; com o resultado que todo o fenó menos biológico, geológico, psíquico, etc., chás convergem na vida expressiva do planeta, eles são estudados a partir dos aspectos universais deles/delas até os fazer convergir na vida particular ou individual, enquanto cercando o ciclo misterioso da Criação deste modo em o que se refere ao ser humano. Occultly atraente para os textos significantes dos livros sagrados muito velhos das religiões grandes da humanidade, berços da verdadeira sabedoria, nós achamos estes espectadores e no próprio momento declarações momentosas com respeito à Criação do Universo que é uma expressão total da Magia suprema do Criador. Em alguns hinos Védicos do he/she de antiguidade mais distante é escrito: “O RISHI Supremo falou e encheu de mundos o Universo.” Outros poemas orientais velhos expressam a idéia mágica da Criação do modo seguinte: “A Canção Tripla do Grande Sr. o AUM e a resposta Quádrupla do Espaço produziram todas as Formas do Universo.” Em ambas poderiam ser observadas declarações como você he/she menciona que que nós poderíamos definir como o Poder da Palavra ou o Grace Infinito do Verbo no mais puro termo técnico. Continuando com a analogia poderiam dizer que o triplo Canta que he/she de AUM tem sua réplica apropriada no Comando bíblico" LHE FAZ A LUZ" com respeito à Criação do Universo. Partindo deste conhecido oração bíblica poderia imaginar que a Resposta Quádrupla do Espaço para o qual you/they fazem para referência os poemas orientais pudesse ter sua relação com a fórmula sacramental do Evangelho LHE FAZ o SENHOR SEU TESTAMENTO que então adotaria um criativo ou mágico e não senso somente místico da mesma maneira que até aqui foi considerado com referência à Vida de Cristo. </w:t>
      </w:r>
    </w:p>
    <w:p>
      <w:pPr>
        <w:pStyle w:val="Normal"/>
        <w:rPr/>
      </w:pPr>
      <w:r>
        <w:rPr/>
        <w:t xml:space="preserve">Este aspecto mágico da Natureza não foi interpretado talvez ainda em termos de" Criação de Modos", mas bastante sempre foi explicado de acordo com as tradições e superstições do passado que nomeou aos" espíritos da Natureza" - tecnicamente descreveu em nossos estudos ocultos como" Ángel ou Devas" - um caráter misterioso e escondido, só ao alcance dos alquimistas sábios ou para o desses peritos estranhos das leis que o raleza de Natu governa a quem com maior ou com sucesso menor era eles dicado de adju o nome de MÁGICOS, quer dizer, de" intérpretes da Lei e Fabricantes de sua Justiça", da mesma maneira que poemas místicos muito velhos que eles pedem. Mas, esta declaração de" Fabricantes de sua Justiça", é só um aspecto unilateral dentro do conceito da MAGIA, teve conta que duas interpretações existem completamente diferente do mesmo: o TEURGIA, ou Blanca Mágico, e o GOECIA, sua expressão incorreta ou Magia de Preto. O MA GIA, como sistema de Criação faz um único senso: o tanciación de substitutos das idéias e sua conversão em formas, mas em seu he/she de aspecto intencional tem uma motivação dobro, a expressão correta e apropriada de acordo com as leis sagradas da fraternidade que you/they expressam o verdadeiro senso da evolução, e o inadequado e incorreto isso depende do lización de desvirtua do princípio de fraternidade e obedece esse traños anterior e estranhos móveis estando por baixo de na vida íntima da Natureza que you/they se degeneram no princípio de egoísmo que acredita todo possível centro de conflito no Universo, no planeta e no homem... Debaixo da terra nós somos falados da existência de um" Não bem Cósmico", sabiamente organizou um que aparentemente produz as sementes de todo o possível isto perturba ciones na ordem universal e planetário e determina o que nós poderíamos descrever como" um karma ruim na vida do "leza de Natureza ou em o da atmosfera social humana. </w:t>
      </w:r>
    </w:p>
    <w:p>
      <w:pPr>
        <w:pStyle w:val="Normal"/>
        <w:rPr/>
      </w:pPr>
      <w:r>
        <w:rPr/>
        <w:t xml:space="preserve">O axioma oculto" famoso que A Energia continua ao Pensamento" he/she tem que ver com o dinamismo do dévica de ação que representa em sua totalidade o Activi você dá Criativo da Divindade, mystically o Espírito Sagrado a MÃE de aspecto da Criação, Encorajador de todos os Modos do Universo. A Magia Suprema do Universo tem como pretende criar veículos de Assunto para a premeditação do Espírito Criativo. Esta Premeditação e a forma de representar isto em Espaço e Tempo levam o occultly de símbo famoso esses do VERBO e do CÁLICE, expressando o Verbo a Palavra da Divindade, cheio com Will de ser, e sendo o Cálice o Universo físico que tem que conter isto. Occultly para este Will ou Divine Premeditation está definida isto como" O PA que TRABALHA ORIGINAL", quebrado abaixo em dois sons básicos, representante do ESPÍRITO-ASSUNTO de dualidade que aquele téricamente conhece O.M tão duas vezes quanto muito Som, o que transformou em he/she de criador de Idéia dá origem ao axioma escondido antes de riormente notável," A Energia continua ao Pensamento", enquanto sendo o A.U.M São triplo. a base em qual inclinações no estruc tura material da evolução, contribuindo cada um de tal soni dois, alguns dos princípios fundamentais por meio dos quais o Divine Spirit poderá mostrar. </w:t>
      </w:r>
    </w:p>
    <w:p>
      <w:pPr>
        <w:pStyle w:val="Normal"/>
        <w:rPr>
          <w:rFonts w:ascii="Berling Antiqua;Book Antiqua" w:hAnsi="Berling Antiqua;Book Antiqua" w:cs="Berling Antiqua;Book Antiqua"/>
        </w:rPr>
      </w:pPr>
      <w:r>
        <w:rPr/>
        <w:t xml:space="preserve">A Magia suprema do ser humano, o destino da vida deles/delas e o caminho deles/delas de projeção cósmica amplia a mente consciente por aquele sutilísimo" destilou linha de luz" da mente do aluno em curso de integração occultly de chamada espiritual" Antakarana", e Ajna vai do Centro para o Centro Coronário, quer dizer, do intelecto para a intuição. No centro intelectual, ou a mente concreta, he/she começa a grande viagem e a grande transmutação criativa que hão de tir de conver o A.U.M. no O.M. De lá a importância que é nomeada subterrâneo ao centro da sobrancelha em ordem para o desenvolvimento da Magia organizada que opera por cada um dos centros de consciência, enquanto fazendo ressonam que seu assunto nota cativa de invo e irradiando o magnetismo especial que corresponde cada um de tal centra," energizar" o espaço com o tipo definido de éter que há de substanciar, resumir ou tivizar de obje esse etheric exigido, formas psíquicas ou mentais cujas elaboração ou construção constituem o mesmo segredo da Magia. Porém, só quando o intelecto ou as somas de mente individuais para cima isto afundaram muito na ordem escondida e pode controlar suas reações psicológicas mais íntimas conscientemente, que que é um sinal evidente que construiu uma grande área da ponte luminosa" de luz" do Antakarana que vai da mente inferior para o superior, pode penetrar alguns desses segredos ou mistérios que debaixo da terra definem como" Magia organizada." </w:t>
      </w:r>
    </w:p>
    <w:p>
      <w:pPr>
        <w:pStyle w:val="P0"/>
        <w:widowControl/>
        <w:tabs>
          <w:tab w:val="clear" w:pos="720"/>
        </w:tabs>
        <w:spacing w:lineRule="auto" w:line="240"/>
        <w:rPr>
          <w:rFonts w:ascii="Berling Antiqua;Book Antiqua" w:hAnsi="Berling Antiqua;Book Antiqua" w:cs="Berling Antiqua;Book Antiqua"/>
          <w:sz w:val="22"/>
        </w:rPr>
      </w:pPr>
      <w:r>
        <w:rPr>
          <w:rFonts w:cs="Berling Antiqua;Book Antiqua" w:ascii="Berling Antiqua;Book Antiqua" w:hAnsi="Berling Antiqua;Book Antiqua"/>
          <w:sz w:val="22"/>
        </w:rPr>
      </w:r>
    </w:p>
    <w:p>
      <w:pPr>
        <w:pStyle w:val="P0"/>
        <w:widowControl/>
        <w:tabs>
          <w:tab w:val="clear" w:pos="720"/>
        </w:tabs>
        <w:spacing w:lineRule="auto" w:line="240"/>
        <w:rPr>
          <w:rFonts w:ascii="Berling Antiqua;Book Antiqua" w:hAnsi="Berling Antiqua;Book Antiqua" w:cs="Berling Antiqua;Book Antiqua"/>
          <w:sz w:val="22"/>
        </w:rPr>
      </w:pPr>
      <w:r>
        <w:rPr>
          <w:rFonts w:cs="Berling Antiqua;Book Antiqua" w:ascii="Berling Antiqua;Book Antiqua" w:hAnsi="Berling Antiqua;Book Antiqua"/>
          <w:sz w:val="22"/>
        </w:rPr>
      </w:r>
    </w:p>
    <w:p>
      <w:pPr>
        <w:pStyle w:val="Normal"/>
        <w:rPr/>
      </w:pPr>
      <w:r>
        <w:rPr/>
        <w:t xml:space="preserve">Capítulo: XIII. </w:t>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pPr>
      <w:r>
        <w:rPr/>
        <w:t>“</w:t>
      </w:r>
      <w:r>
        <w:rPr/>
        <w:t xml:space="preserve">A GRANDE FRATERNIDADE BRANCA” </w:t>
      </w:r>
    </w:p>
    <w:p>
      <w:pPr>
        <w:pStyle w:val="Normal"/>
        <w:jc w:val="both"/>
        <w:rPr>
          <w:sz w:val="22"/>
        </w:rPr>
      </w:pPr>
      <w:r>
        <w:rPr>
          <w:sz w:val="22"/>
        </w:rPr>
      </w:r>
    </w:p>
    <w:p>
      <w:pPr>
        <w:pStyle w:val="Normal"/>
        <w:rPr>
          <w:u w:val="single"/>
        </w:rPr>
      </w:pPr>
      <w:r>
        <w:rPr/>
        <w:t>“</w:t>
      </w:r>
      <w:r>
        <w:rPr/>
        <w:t xml:space="preserve">A Hierarquia Espiritual e os Professores de Sabedoria” </w:t>
      </w:r>
    </w:p>
    <w:p>
      <w:pPr>
        <w:pStyle w:val="Normal"/>
        <w:jc w:val="both"/>
        <w:rPr>
          <w:sz w:val="22"/>
          <w:u w:val="single"/>
        </w:rPr>
      </w:pPr>
      <w:r>
        <w:rPr>
          <w:sz w:val="22"/>
          <w:u w:val="single"/>
        </w:rPr>
      </w:r>
    </w:p>
    <w:p>
      <w:pPr>
        <w:pStyle w:val="Normal"/>
        <w:jc w:val="both"/>
        <w:rPr>
          <w:sz w:val="22"/>
        </w:rPr>
      </w:pPr>
      <w:r>
        <w:rPr>
          <w:sz w:val="22"/>
        </w:rPr>
      </w:r>
    </w:p>
    <w:p>
      <w:pPr>
        <w:pStyle w:val="Normal"/>
        <w:jc w:val="both"/>
        <w:rPr>
          <w:sz w:val="22"/>
        </w:rPr>
      </w:pPr>
      <w:r>
        <w:rPr>
          <w:sz w:val="22"/>
        </w:rPr>
      </w:r>
    </w:p>
    <w:p>
      <w:pPr>
        <w:pStyle w:val="Normal"/>
        <w:rPr/>
      </w:pPr>
      <w:r>
        <w:rPr/>
        <w:tab/>
        <w:t xml:space="preserve">Como nós avançamos em nossos estudos, nós vamos estar mais consciente, da importância enorme que tem, relativo ao Trabalho da Criação, e em resumo para o que nós chamamos" EVOLUÇÃO PLANETÁRIA", um desenvolvimento correto de FORÇAS que herente de co e smartly legando, eles IMPELEM, eles ORGANIZAM e ACREDITAM tudo e cada um nos MODOS e VIDAS que vivem, harmoniosamente eles são desenvolvidos e eles têm o Ser deles/delas dentro de nosso Planeta. Cada átomo, cada cela, cada folha minuciosa, cada flor, que é construído em um esboço vivo, sobre um campo de vida e pretende no um aquele you/they têm a existência deles/delas e meta. O Planeta e o Sistema solar também têm um ESBOÇO que é o tromagnético de elec de campo deles/delas, e serve como a estrutura de energia, como o PLANO e o propósito do Planeta ou sistema solar. Nós vemos isso com um olhar simples para nosso Sistema solar (legando harmoniosamente), e em resumo para nossa Terra de Planeta, como magnífico e complexo elas são as ESTRUTURAS MOLECULARES que são esses que vão configurar, como se de um Arquiteto Colossal fosse, de tudo e cada um do Reino que you/they compõem o eu vi he/she cede nosso Planeta, e ao mesmo tempo tudo e cada um nos MODOS incontáveis e VIDAS isso em cada Reino, por conseguinte, eles são manifestados e eles evoluem. </w:t>
      </w:r>
    </w:p>
    <w:p>
      <w:pPr>
        <w:pStyle w:val="Normal"/>
        <w:rPr/>
      </w:pPr>
      <w:r>
        <w:rPr/>
        <w:tab/>
        <w:t xml:space="preserve">É quase absurdo pensar, depois de ter observado os Mundos Atômicos e Moleculares que aquele todo que desdobra e desperdiça de ENGENHARIA UNIVERSAL, com as Forças deles/delas, Energia, Movimentos e reguladoras de Leis, smartly legando, não tenha um" PROPÓSITO DEFINIDO", um passado, um presente e um futuro previdente que obedecem um ARQUÉTIPO definido de Criação. Àquele he/she de Propósito é chamado PLANO e, por conseguinte como todos o he/she de Plano necessariamente deveriam ter Inventor Sublime e alguns colaboradores que executam a linha de trabalho deles/delas, alcançar o propósito definido. Para um INICIADO de certo Grau, é relativamente simples para observar como HIERARQUIAS de bles de innumera, Entidades ou Vidas maiores e menores, invisível para o mún de co de homem, eles vão levar a cabo o" IDEAL", o" PLANO", por um trabalho em ordem e eu defini faça, no um que, ainda sem conhecer isto, a mesma HUMANIDADE está participando. Pensar que que foi forjada força SUBJETIVA poderosa de EVOLUÇÃO no forno da chance e a chance, verdadeiramente é um ataque direto à INTELIGÊNCIA DIVINA. Qualquer coisa, nem o movimento mais mínimo em uma folha, escapa desde o princípio ao olhar observante de ISSO atrás do que é, das vezes, de todos os eventos planetários. </w:t>
      </w:r>
    </w:p>
    <w:p>
      <w:pPr>
        <w:pStyle w:val="Normal"/>
        <w:ind w:firstLine="708"/>
        <w:jc w:val="both"/>
        <w:rPr>
          <w:sz w:val="16"/>
        </w:rPr>
      </w:pPr>
      <w:r>
        <w:rPr>
          <w:sz w:val="16"/>
        </w:rPr>
      </w:r>
    </w:p>
    <w:p>
      <w:pPr>
        <w:pStyle w:val="Normal"/>
        <w:rPr>
          <w:b/>
          <w:b/>
        </w:rPr>
      </w:pPr>
      <w:r>
        <w:rPr/>
        <w:t xml:space="preserve">Tudo isso Força Subjetiva que impele à evolução contínua, é resumido, em o que expõe H.P.Blavaski tão formosamente, quando he/she diz, em seu Trabalho monumental" A Doutrina Secreta": </w:t>
      </w:r>
    </w:p>
    <w:p>
      <w:pPr>
        <w:pStyle w:val="Normal"/>
        <w:ind w:firstLine="708"/>
        <w:jc w:val="both"/>
        <w:rPr>
          <w:b/>
          <w:b/>
          <w:sz w:val="14"/>
        </w:rPr>
      </w:pPr>
      <w:r>
        <w:rPr>
          <w:b/>
          <w:sz w:val="14"/>
        </w:rPr>
      </w:r>
    </w:p>
    <w:tbl>
      <w:tblPr>
        <w:tblW w:w="6521" w:type="dxa"/>
        <w:jc w:val="left"/>
        <w:tblInd w:w="0" w:type="dxa"/>
        <w:tblLayout w:type="fixed"/>
        <w:tblCellMar>
          <w:top w:w="0" w:type="dxa"/>
          <w:left w:w="70" w:type="dxa"/>
          <w:bottom w:w="0" w:type="dxa"/>
          <w:right w:w="70" w:type="dxa"/>
        </w:tblCellMar>
      </w:tblPr>
      <w:tblGrid>
        <w:gridCol w:w="6521"/>
      </w:tblGrid>
      <w:tr>
        <w:trPr/>
        <w:tc>
          <w:tcPr>
            <w:tcW w:w="6521" w:type="dxa"/>
            <w:tcBorders/>
          </w:tcPr>
          <w:p>
            <w:pPr>
              <w:pStyle w:val="Normal"/>
              <w:rPr/>
            </w:pPr>
            <w:r>
              <w:rPr>
                <w:sz w:val="22"/>
              </w:rPr>
              <w:t>“</w:t>
            </w:r>
            <w:r>
              <w:rPr>
                <w:sz w:val="22"/>
              </w:rPr>
              <w:t xml:space="preserve">A ordem inteira da natureza revela uma marcha progressiva para uma vida superior. </w:t>
            </w:r>
            <w:r>
              <w:rPr/>
              <w:t xml:space="preserve">Há um desígnio na ação das forças aparentemente mais gás de cie. O processo inteiro da evolução, com suas adaptações infinitas, é ou na prova disto. As Leis inalteráveis que urinaram às espécies mais fracas e franzinas, dar espaço ao forte e que assegura a" sobrevivência do mais capaz", embora tão cruel na ação imediata deles/delas, todo o trabalho rumo ao grande fim. O mesmo fato que realmente eles acontecem adaptações que os mais capazes realmente sobrevivem na briga para a existência, demonstra que o que o chama" natureza inconsciente" é na realidade adido de forças, manipulado por SERES SEMI-INTELIGENTES, guiado por Espíritos Planetários Altos cujo a comunidade de adido o Verbum Manifestado Do Logoses forma Inmanifestado, e constitui a si mesmo tempo a MENTE DO UNIVERSO e sua LEI INALTERÁVEL." </w:t>
            </w:r>
          </w:p>
        </w:tc>
      </w:tr>
    </w:tbl>
    <w:p>
      <w:pPr>
        <w:pStyle w:val="Normal"/>
        <w:jc w:val="both"/>
        <w:rPr>
          <w:sz w:val="16"/>
        </w:rPr>
      </w:pPr>
      <w:r>
        <w:rPr>
          <w:sz w:val="16"/>
        </w:rPr>
      </w:r>
    </w:p>
    <w:p>
      <w:pPr>
        <w:pStyle w:val="Normal"/>
        <w:rPr/>
      </w:pPr>
      <w:r>
        <w:rPr/>
        <w:tab/>
        <w:t xml:space="preserve">A mesma humanidade como outro Reino, tem uma parte MODELO deste grande, e de sempeña um grande papel na execução do propósito evolutivo do sistema solar. A humanidade serve como transmisora de estação entre o três Reino inferior e o Reino superior. Este Grande um MODELO, como isto foi dito, não é estático mas bastante sempre segue uma evolução constante, porque a Grande Vida do sistema solar está evoluindo. E devido a este progresso e peño de em, o padrão inteiro está sujeito a mudança. Os corpos de energia de todos os modos vivos estão sujeito a uma mudança gradual. De forma que o Reino vegetal com todas suas espécies, e o Reino animal, com as partes deles/delas, que elas estão sujeito à mudança, para a melhoria pisar forte rumo à PERFEIÇÃO. </w:t>
      </w:r>
    </w:p>
    <w:p>
      <w:pPr>
        <w:pStyle w:val="Normal"/>
        <w:rPr/>
      </w:pPr>
      <w:r>
        <w:rPr/>
        <w:tab/>
        <w:t xml:space="preserve">A Humanidade não é uma exceção. A humanidade é um do tantes de impor de ligações da cadeia viva, e devido a que o corpo de energia, o PADRÃO de seu corpo, também está sujeito a mudança. </w:t>
      </w:r>
      <w:r>
        <w:rPr>
          <w:b/>
        </w:rPr>
        <w:t xml:space="preserve">- Agora então, esta mudança pode levar coloque lentamente, inconscientemente, por meio de um progresso natural. </w:t>
      </w:r>
      <w:r>
        <w:rPr/>
        <w:t xml:space="preserve">Mas se um planeta não responder adequadamente, então para o grau de progresso do SISTEMA SOLAR, a vida planetária dá PASSOS URGENTES para fomen piche o progresso do planeta e restabelecer seu desenvolvimento rítmico e harmonioso em geral dentro do esboço do sistema solar. O corpo da Vida Solar é o SOL visível pelo qual ELE irradia vida a cada átomo do sistema solar. Os planetas são os centros deles/delas. ELE tem um Grande Propósito para todos os planetas do sistema deles/delas. Aquele propósito é Seu TESTAMENTO, o" UGH TURO" que, como grande imam, acredite o PADRÃO SOLAR para o o qual todo o Reino é atraído em todos os níveis. </w:t>
      </w:r>
    </w:p>
    <w:p>
      <w:pPr>
        <w:pStyle w:val="Normal"/>
        <w:rPr/>
      </w:pPr>
      <w:r>
        <w:rPr/>
        <w:tab/>
        <w:t xml:space="preserve">--- Nós observamos que acontece a qualquer SEMENTE. Nos deixe pôr como exemplo a uma semente de Bush. Aquela semente é muito pequena, até menor que o osso de uma azeitona. Porém, no núcleo atômico deles/delas, nos níveis moleculares deles/delas, se inscreve gorgeously, com toda a precisão, o PADRÃO, o próprio e característico DESÍGNIO de tudo aquilo acabará sendo, de tudo aquilo foi e será. Nosso Planeta, também é um CÓSMICO, ou melhor SEMEIA nós diríamos, DIVIDA, desde de Ela partiu e não só é o que mantém isto, no avião físico, mas também no espiritual, eu como pouco a pouco nós iremos descobrir. Nesta Grande Semente em que nós vivemos, nós também somos sementes pequenas que nós levamos nues se inscrito último tro e nosso Futuro, nosso MODELO SOLAR como homens Solares que termina remos para ser algum dia.--- </w:t>
      </w:r>
    </w:p>
    <w:p>
      <w:pPr>
        <w:sectPr>
          <w:type w:val="continuous"/>
          <w:pgSz w:w="8391" w:h="11906"/>
          <w:pgMar w:left="1134" w:right="737" w:gutter="0" w:header="0" w:top="964" w:footer="868" w:bottom="924"/>
          <w:formProt w:val="false"/>
          <w:textDirection w:val="lrTb"/>
          <w:docGrid w:type="default" w:linePitch="360" w:charSpace="0"/>
        </w:sectPr>
      </w:pPr>
    </w:p>
    <w:p>
      <w:pPr>
        <w:pStyle w:val="Normal"/>
        <w:rPr/>
      </w:pPr>
      <w:r>
        <w:rPr>
          <w:u w:val="single"/>
        </w:rPr>
        <w:t xml:space="preserve">Nos ensinos ocultos nós reconhecemos um" PROPÓSITO" e um Divine Plan para a criação inteira. </w:t>
      </w:r>
      <w:r>
        <w:rPr/>
        <w:t xml:space="preserve">E igual a em nossas Leis de sociedade civilizadas exista, normas, governos que acreditam os e agentes que os levam à execução deles/delas a melhor coisa que pode, igualmente nos mundos invisíveis, nos aviões internos da vida, na conta subjetiva deles/delas, eles existem uma gama grossa inteira de Divine Laws, como também de Hierarquias que dirigem os e as legiões grandes maiores e menores deles/delas de entidades que os materializam, em todos os aviões e níveis da existência. Eles são os ARQUITETOS e ASSISTENTES do LOGOSES, do CRIADOR DIVINO. </w:t>
      </w:r>
    </w:p>
    <w:p>
      <w:pPr>
        <w:pStyle w:val="Normal"/>
        <w:rPr/>
      </w:pPr>
      <w:r>
        <w:rPr/>
        <w:tab/>
        <w:t xml:space="preserve">Embora o tópico da Hierarquia Escondida do Planeta é de importância tão funda e interessa para o homem comum, seu “significando” real nunca será entendido até que os homens reconhecem três coisas relacionadas com isto: </w:t>
      </w:r>
    </w:p>
    <w:p>
      <w:pPr>
        <w:pStyle w:val="Normal"/>
        <w:jc w:val="both"/>
        <w:rPr>
          <w:sz w:val="16"/>
        </w:rPr>
      </w:pPr>
      <w:r>
        <w:rPr>
          <w:sz w:val="16"/>
        </w:rPr>
      </w:r>
    </w:p>
    <w:tbl>
      <w:tblPr>
        <w:tblW w:w="6379" w:type="dxa"/>
        <w:jc w:val="left"/>
        <w:tblInd w:w="142" w:type="dxa"/>
        <w:tblLayout w:type="fixed"/>
        <w:tblCellMar>
          <w:top w:w="0" w:type="dxa"/>
          <w:left w:w="70" w:type="dxa"/>
          <w:bottom w:w="0" w:type="dxa"/>
          <w:right w:w="70" w:type="dxa"/>
        </w:tblCellMar>
      </w:tblPr>
      <w:tblGrid>
        <w:gridCol w:w="425"/>
        <w:gridCol w:w="5954"/>
      </w:tblGrid>
      <w:tr>
        <w:trPr/>
        <w:tc>
          <w:tcPr>
            <w:tcW w:w="425" w:type="dxa"/>
            <w:tcBorders/>
          </w:tcPr>
          <w:p>
            <w:pPr>
              <w:pStyle w:val="Normal"/>
              <w:ind w:left="-70" w:firstLine="70"/>
              <w:jc w:val="both"/>
              <w:rPr>
                <w:b/>
                <w:b/>
                <w:sz w:val="22"/>
              </w:rPr>
            </w:pPr>
            <w:r>
              <w:rPr>
                <w:b/>
                <w:sz w:val="22"/>
              </w:rPr>
              <w:t>1)</w:t>
            </w:r>
          </w:p>
        </w:tc>
        <w:tc>
          <w:tcPr>
            <w:tcW w:w="5954" w:type="dxa"/>
            <w:tcBorders/>
          </w:tcPr>
          <w:p>
            <w:pPr>
              <w:pStyle w:val="Normal"/>
              <w:rPr>
                <w:b/>
                <w:b/>
              </w:rPr>
            </w:pPr>
            <w:r>
              <w:rPr/>
              <w:t xml:space="preserve">Que a Hierarquia dos Seres Espirituais representa uma SÍNTESE de zas de fuer ou energia manipulada para o avanço da evolução planetária conscientemente. Isto ficará mais claro como avançamos nós. </w:t>
            </w:r>
          </w:p>
        </w:tc>
      </w:tr>
    </w:tbl>
    <w:p>
      <w:pPr>
        <w:pStyle w:val="Normal"/>
        <w:jc w:val="both"/>
        <w:rPr>
          <w:sz w:val="16"/>
        </w:rPr>
      </w:pPr>
      <w:r>
        <w:rPr>
          <w:sz w:val="16"/>
        </w:rPr>
        <w:tab/>
      </w:r>
    </w:p>
    <w:tbl>
      <w:tblPr>
        <w:tblW w:w="6379" w:type="dxa"/>
        <w:jc w:val="left"/>
        <w:tblInd w:w="142" w:type="dxa"/>
        <w:tblLayout w:type="fixed"/>
        <w:tblCellMar>
          <w:top w:w="0" w:type="dxa"/>
          <w:left w:w="70" w:type="dxa"/>
          <w:bottom w:w="0" w:type="dxa"/>
          <w:right w:w="70" w:type="dxa"/>
        </w:tblCellMar>
      </w:tblPr>
      <w:tblGrid>
        <w:gridCol w:w="425"/>
        <w:gridCol w:w="5954"/>
      </w:tblGrid>
      <w:tr>
        <w:trPr/>
        <w:tc>
          <w:tcPr>
            <w:tcW w:w="425" w:type="dxa"/>
            <w:tcBorders/>
          </w:tcPr>
          <w:p>
            <w:pPr>
              <w:pStyle w:val="Normal"/>
              <w:jc w:val="both"/>
              <w:rPr>
                <w:sz w:val="22"/>
              </w:rPr>
            </w:pPr>
            <w:r>
              <w:rPr>
                <w:b/>
                <w:sz w:val="22"/>
              </w:rPr>
              <w:t>2)</w:t>
            </w:r>
          </w:p>
        </w:tc>
        <w:tc>
          <w:tcPr>
            <w:tcW w:w="5954" w:type="dxa"/>
            <w:tcBorders/>
          </w:tcPr>
          <w:p>
            <w:pPr>
              <w:pStyle w:val="Normal"/>
              <w:rPr/>
            </w:pPr>
            <w:r>
              <w:rPr/>
              <w:t xml:space="preserve">Que estas forças, manifestadas em nosso esboço planetário por meio dessas Personalidades Sublimes que compõem a HIERARQUIA, conectam isto a ela e para até isto contém, com a Hierarquia superior chamado LOTE. Nosso quía de Jerar é uma miniatura da síntese superior dessas Entidades atento deles que you/they manipulam, eles dominam e eles são manifestados por meio do SOL e dos SETE Planetas Sagrados, como também para os outros planetas maiores e menores que compõem nosso Sistema solar. </w:t>
            </w:r>
          </w:p>
        </w:tc>
      </w:tr>
    </w:tbl>
    <w:p>
      <w:pPr>
        <w:pStyle w:val="Normal"/>
        <w:jc w:val="both"/>
        <w:rPr>
          <w:sz w:val="16"/>
        </w:rPr>
      </w:pPr>
      <w:r>
        <w:rPr>
          <w:sz w:val="16"/>
        </w:rPr>
      </w:r>
    </w:p>
    <w:tbl>
      <w:tblPr>
        <w:tblW w:w="6379" w:type="dxa"/>
        <w:jc w:val="left"/>
        <w:tblInd w:w="142" w:type="dxa"/>
        <w:tblLayout w:type="fixed"/>
        <w:tblCellMar>
          <w:top w:w="0" w:type="dxa"/>
          <w:left w:w="70" w:type="dxa"/>
          <w:bottom w:w="0" w:type="dxa"/>
          <w:right w:w="70" w:type="dxa"/>
        </w:tblCellMar>
      </w:tblPr>
      <w:tblGrid>
        <w:gridCol w:w="567"/>
        <w:gridCol w:w="5812"/>
      </w:tblGrid>
      <w:tr>
        <w:trPr/>
        <w:tc>
          <w:tcPr>
            <w:tcW w:w="567" w:type="dxa"/>
            <w:tcBorders/>
          </w:tcPr>
          <w:p>
            <w:pPr>
              <w:pStyle w:val="Normal"/>
              <w:jc w:val="both"/>
              <w:rPr>
                <w:sz w:val="22"/>
              </w:rPr>
            </w:pPr>
            <w:r>
              <w:rPr>
                <w:b/>
                <w:sz w:val="22"/>
              </w:rPr>
              <w:t>3)</w:t>
            </w:r>
          </w:p>
        </w:tc>
        <w:tc>
          <w:tcPr>
            <w:tcW w:w="5812" w:type="dxa"/>
            <w:tcBorders/>
          </w:tcPr>
          <w:p>
            <w:pPr>
              <w:pStyle w:val="Normal"/>
              <w:rPr/>
            </w:pPr>
            <w:r>
              <w:rPr/>
              <w:t xml:space="preserve">Que esta Hierarquia de forças tem quatro linhas de ação proeminentes: </w:t>
            </w:r>
          </w:p>
          <w:p>
            <w:pPr>
              <w:pStyle w:val="Normal"/>
              <w:rPr/>
            </w:pPr>
            <w:r>
              <w:rPr/>
              <w:t xml:space="preserve">para) Desenvolver o entodos de AUTOCONCIENCIA os seres. </w:t>
            </w:r>
          </w:p>
          <w:p>
            <w:pPr>
              <w:pStyle w:val="Normal"/>
              <w:rPr/>
            </w:pPr>
            <w:r>
              <w:rPr/>
              <w:t xml:space="preserve">b) Desenvolver a consciência no três Reino inferior. </w:t>
            </w:r>
          </w:p>
          <w:p>
            <w:pPr>
              <w:pStyle w:val="Normal"/>
              <w:rPr/>
            </w:pPr>
            <w:r>
              <w:rPr/>
              <w:t xml:space="preserve">c) Transmitir o Will do LOGOSES PLANETÁRIO. </w:t>
            </w:r>
          </w:p>
          <w:p>
            <w:pPr>
              <w:pStyle w:val="Normal"/>
              <w:rPr/>
            </w:pPr>
            <w:r>
              <w:rPr/>
              <w:t xml:space="preserve">d) Dar um exemplo à humanidade. </w:t>
            </w:r>
          </w:p>
        </w:tc>
      </w:tr>
    </w:tbl>
    <w:p>
      <w:pPr>
        <w:pStyle w:val="P0"/>
        <w:widowControl/>
        <w:tabs>
          <w:tab w:val="clear" w:pos="720"/>
        </w:tabs>
        <w:spacing w:lineRule="auto" w:line="240"/>
        <w:rPr>
          <w:szCs w:val="24"/>
        </w:rPr>
      </w:pPr>
      <w:r>
        <w:rPr>
          <w:sz w:val="22"/>
          <w:szCs w:val="24"/>
        </w:rPr>
        <w:tab/>
      </w:r>
    </w:p>
    <w:p>
      <w:pPr>
        <w:pStyle w:val="Normal"/>
        <w:rPr/>
      </w:pPr>
      <w:r>
        <w:rPr>
          <w:rFonts w:cs="Book Antiqua" w:ascii="Book Antiqua" w:hAnsi="Book Antiqua"/>
        </w:rPr>
        <w:t xml:space="preserve">O QUE É A HIERARQUIA? </w:t>
      </w:r>
      <w:r>
        <w:rPr/>
        <w:t xml:space="preserve">(definição sintética). </w:t>
      </w:r>
    </w:p>
    <w:p>
      <w:pPr>
        <w:pStyle w:val="Normal"/>
        <w:jc w:val="both"/>
        <w:rPr>
          <w:sz w:val="16"/>
        </w:rPr>
      </w:pPr>
      <w:r>
        <w:rPr>
          <w:sz w:val="16"/>
        </w:rPr>
      </w:r>
    </w:p>
    <w:p>
      <w:pPr>
        <w:pStyle w:val="Normal"/>
        <w:rPr/>
      </w:pPr>
      <w:r>
        <w:rPr/>
        <w:tab/>
        <w:t xml:space="preserve">Cada globo ou Planeta dentro do sistema solar, he/she tem um ESTADO maior que os Secretários e de outros FUNCIONÁRIOS poderosos do LOGOSES SOLAR que leva a cabo o PLANO deles/delas, e a HIERARQUIA ESCONDIDA ou o governo interno daquele planeta constituem. De mesmo nosso mundo de modo está debaixo do guia de um GOVERNO ESPIRITUAL definido que vem dos Aviões Superiores, invisível para os olhos físicos; e existente mais adiante e atrás de evento todo físico. Uma HIERARQUIA de ordem poderosa se formada em de quem mãos O Governo Interno Do Mundo é. Eles são os sócios da Hierarquia escondida que guia a evolução inteira, eles administram as Leis da Natureza e eles dirigem os assuntos do mundo. Elas estão em ordem de diplomado, rigiendo, ensinando e guiando para o mundo, enquanto tendo cada gama os deveres múltiplos deles/delas e os completando em harmonia perfeita, eles são o GUARDIÃES de NOSSA HUMANIDADE, eles são os verdadeiros Regentes de homens e de mundos; quase não sendo, sombras ou os símbolos dele o Reyes, os Guias e instrutores terrestres. </w:t>
      </w:r>
    </w:p>
    <w:p>
      <w:pPr>
        <w:pStyle w:val="Normal"/>
        <w:rPr/>
      </w:pPr>
      <w:r>
        <w:rPr/>
        <w:tab/>
        <w:t xml:space="preserve">Eles se mudam para a tábua da vida o jogo da EVOLUÇÃO, enquanto sendo o propósito deles/delas para RESGATAR a Humanidade, da ignorância para a Sabedoria, da escuridão para a luz, da morte para a imortalidade. Esses" às vezes são chamados OS GUARDIÃES DO MUNDO", porque o mundo é dividido em áreas, cada um desses que estão aos cuidados de um ou vários sócios da Hierarquia, enquanto pertencendo tudo Eles para o Quinto Reino do raleza de Natu, para o Espiritual. </w:t>
      </w:r>
    </w:p>
    <w:p>
      <w:pPr>
        <w:pStyle w:val="Normal"/>
        <w:rPr/>
      </w:pPr>
      <w:r>
        <w:rPr/>
        <w:tab/>
        <w:t xml:space="preserve">Estes Seres grandes constituem o CENTRO daquela GRANDE FRATERNIDADE que nós chamamos HIERARQUIA BRANCA DO PLANETA, ou FRATERNIDADE BRANCA. A missão deles/delas está clara e de finida: Apressar o processo de Evolução do a pessoa Planta Terra. </w:t>
      </w:r>
    </w:p>
    <w:p>
      <w:pPr>
        <w:pStyle w:val="Normal"/>
        <w:jc w:val="both"/>
        <w:rPr>
          <w:sz w:val="16"/>
        </w:rPr>
      </w:pPr>
      <w:r>
        <w:rPr>
          <w:sz w:val="16"/>
        </w:rPr>
      </w:r>
    </w:p>
    <w:p>
      <w:pPr>
        <w:pStyle w:val="Normal"/>
        <w:rPr/>
      </w:pPr>
      <w:r>
        <w:rPr/>
        <w:t xml:space="preserve">O CAVALHEIRO DO MUNDO “SANAT KUMARA” </w:t>
      </w:r>
    </w:p>
    <w:p>
      <w:pPr>
        <w:pStyle w:val="Normal"/>
        <w:jc w:val="both"/>
        <w:rPr>
          <w:b/>
          <w:b/>
          <w:sz w:val="16"/>
          <w:u w:val="single"/>
        </w:rPr>
      </w:pPr>
      <w:r>
        <w:rPr>
          <w:b/>
          <w:sz w:val="16"/>
          <w:u w:val="single"/>
        </w:rPr>
      </w:r>
    </w:p>
    <w:p>
      <w:pPr>
        <w:pStyle w:val="Normal"/>
        <w:rPr/>
      </w:pPr>
      <w:r>
        <w:rPr/>
        <w:t xml:space="preserve">O Logoses Planetário de nossa terra, levou físico-etheric corpo e na forma de SANAT KUMARA, O homem Velho De Os Dias ou o Sr. Do Mundo, e dali em diante sempre permaneceu conosco. Para a pureza extrema da natureza deles/delas e porque do ponto de vista humano está relativamente impecável, e então incapaz de responder o vá do avião físico denso, não pôde adotar um corpo físico como nosso, e age no corpo etéreo deles/delas. É o um maior que as MUDANÇAS ou advinientes de Seres, desde que é uma reflexão direta da Grande Entidade que vive, encoraja e age por todas as evoluções deste planeta, enquanto mantendo tudo dentro da AURA deles/delas ou esfera magnética de influência. </w:t>
      </w:r>
      <w:r>
        <w:rPr>
          <w:u w:val="single"/>
        </w:rPr>
        <w:t xml:space="preserve">Em ELE vivemos nós, nós movemos e nós temos nosso ser, e ninguém pode transcender o rádio da aura deles/delas. </w:t>
      </w:r>
    </w:p>
    <w:p>
      <w:pPr>
        <w:pStyle w:val="Normal"/>
        <w:rPr/>
      </w:pPr>
      <w:r>
        <w:rPr/>
        <w:tab/>
        <w:t xml:space="preserve">Dentro da Consciência deles/delas, he/she registra toda a coisa que acontece nos SETE AVIÕES de Globo de estro de gnu. Desde então o interpenetra de AURA poderoso deles/delas e cerca a terra inteira, Ele percebe tudo aquilo acontece dentro daquela Aura e não há nenhuma ação escondida alguns que passam desapercibida para ELE. Sem a aprovação do" REI (o Único Iniciador) ninguém pode estar iniciado dentro da Grande Fraternidade Blanca, e a estrela deles/delas é o um que brilhos em consentimento na cabeça de iniciador de Seguidor. </w:t>
      </w:r>
    </w:p>
    <w:p>
      <w:pPr>
        <w:pStyle w:val="Normal"/>
        <w:rPr/>
      </w:pPr>
      <w:r>
        <w:rPr/>
        <w:tab/>
        <w:t xml:space="preserve">ELE conserva na mente deles/delas o PLANO inteiro da evolução em certo nível alto qual qualquer coisa conhece; Ele é a Força que impele a máquina mundial inteira; a personificação do TESTAMENTO DIVINO neste planeta; e quando aqui, nas Vidas dos homens, eles são manifestados a força, o valor, a decisão, a perseverança e todas as características semelhantes, eles são refletivos de ELE. O PODER das destruições Periódicas está nas mãos deles/delas, porque Ele pode administrar as forças cósmicas que estão diretamente fora de nossa cadeia de mundos. O trabalho deles/delas provavelmente está conectado com a humanidade de massa, bastante que com os indivíduos; mas quando ELE influencia sua influência para alguma única pessoa que age por meio do ATMA e não pelo Ego. Quando nós falamos de Deus, nosso pai celestial, que nós estamos recorrendo a ele. </w:t>
      </w:r>
    </w:p>
    <w:p>
      <w:pPr>
        <w:pStyle w:val="Normal"/>
        <w:rPr/>
      </w:pPr>
      <w:r>
        <w:rPr/>
        <w:t xml:space="preserve">Chegado a certo ponto do progresso de um candidato no caminho, he/she é apresentado formalmente ao CAVALHEIRO DO MUNDO, e que viram deste modo cara a cara os eles falam de ELE a partir de uma MOCIDADE DE APARECIMENTO BONITO, merecedor, benigno, além de toda a descrição e, porém, com o ar de MAJESTADE onisciente e inescrutável, produzindo tal um tido de sen de irresistível ser capaz para aquele muitos são desamparados de sustentar o olhar deles/delas e eles têm que ocultar a face deles/delas com pânico respeitoso. </w:t>
      </w:r>
    </w:p>
    <w:p>
      <w:pPr>
        <w:pStyle w:val="Normal"/>
        <w:rPr>
          <w:b/>
          <w:b/>
        </w:rPr>
      </w:pPr>
      <w:r>
        <w:rPr/>
        <w:tab/>
        <w:t xml:space="preserve">A tradição hindu o chama SANAT KUMARA," O Eternamente Vestal" Mocidade; porque seu corpo, embora físico, he/she não nasceu de mulher, mas bastante foi feito com o poder de KRIYASHAKTI, quer dizer, ser capaz para do testamento; he/she nunca envelhece e seu aparecimento não é isso de um Homem, mas que de uma" MOCIDADE DE DEZESSEIS FONTES." Ambientes são o QUATRO DEVARAJAS grande ou Regentes dos elementos que ajustam o Karmas dos homens; e o ministro dele é o DEVAS Grande e Ángel inteligentes para fazer os comandos deles/delas. Às vezes ao falar destas Entidades Grandes, algumas lagunas de incompreensão podem surgir, lógico sem dúvida, e é o que por exemplo pode existir, substancialmente, entre O Grande Ser que nós chamamos O LOGOSES PLANETÁRIO ou DEUS DE NOSSA TERRA, e aquele outro um formidável Ser Venusiano, uniu de perto com ELE que chama SANAT KUMARA. </w:t>
      </w:r>
    </w:p>
    <w:p>
      <w:pPr>
        <w:pStyle w:val="Normal"/>
        <w:jc w:val="both"/>
        <w:rPr>
          <w:b/>
          <w:b/>
          <w:sz w:val="16"/>
        </w:rPr>
      </w:pPr>
      <w:r>
        <w:rPr>
          <w:b/>
          <w:sz w:val="16"/>
        </w:rPr>
      </w:r>
    </w:p>
    <w:p>
      <w:pPr>
        <w:pStyle w:val="Normal"/>
        <w:rPr/>
      </w:pPr>
      <w:r>
        <w:rPr/>
        <w:t xml:space="preserve">OS QUARTÉIS GERAIS (SHAMBALA) </w:t>
      </w:r>
    </w:p>
    <w:p>
      <w:pPr>
        <w:pStyle w:val="Normal"/>
        <w:jc w:val="center"/>
        <w:rPr>
          <w:b/>
          <w:b/>
          <w:sz w:val="16"/>
          <w:u w:val="single"/>
        </w:rPr>
      </w:pPr>
      <w:r>
        <w:rPr>
          <w:b/>
          <w:sz w:val="16"/>
          <w:u w:val="single"/>
        </w:rPr>
      </w:r>
    </w:p>
    <w:p>
      <w:pPr>
        <w:pStyle w:val="Normal"/>
        <w:rPr/>
      </w:pPr>
      <w:r>
        <w:rPr/>
        <w:tab/>
        <w:t xml:space="preserve">Quando estes Seres Grandes desceram para a Terra e eles formaram originariamente A HIERARQUIA ESCONDIDA DO PLANETA, a habitação" deles/delas ficava situada e ele ainda é, em certo gar de lu do deserto do GOBI, por essas vezes, na Raça Lemur, faz 18'5 milhões de anos, não era, como hoje em dia um deserto, mas um jardim maravilhoso, mente funda verde e corada. Isto CENTRO vigorosamente MAGNÉTICO e DINÂMICO é conhecido através de nomes diversos, entre eles e o he/she mais familiar foi denominado occultly como SHAMBALA Vivido" do Deus." No Purunas hindu eles falam dos convidados mais altos deles/delas, o KUMARAS (" Os Quatro" O UM e os TRÊS"), a partir de seres que moram em um Oásis no deserto de Gobi, na Cidade mística dos Ciclopes, SHAMBALA que é mencionado freqüentemente como a ILHA BRANCA ou SAGRADA em memória do tempo quando era uma Ilha no Mar de Ásia Central; e que faz parte da Ásia Central; muito cuidadosamente preservou de toda a intrusão, mas até mesmo existente. </w:t>
      </w:r>
    </w:p>
    <w:p>
      <w:pPr>
        <w:pStyle w:val="Normal"/>
        <w:jc w:val="both"/>
        <w:rPr>
          <w:sz w:val="20"/>
        </w:rPr>
      </w:pPr>
      <w:r>
        <w:rPr>
          <w:sz w:val="20"/>
        </w:rPr>
      </w:r>
    </w:p>
    <w:p>
      <w:pPr>
        <w:pStyle w:val="Normal"/>
        <w:rPr/>
      </w:pPr>
      <w:r>
        <w:rPr/>
        <w:t xml:space="preserve">OS PROFESSORES DE SABEDORIA </w:t>
      </w:r>
    </w:p>
    <w:p>
      <w:pPr>
        <w:pStyle w:val="Normal"/>
        <w:jc w:val="center"/>
        <w:rPr>
          <w:b/>
          <w:b/>
          <w:sz w:val="16"/>
          <w:u w:val="single"/>
        </w:rPr>
      </w:pPr>
      <w:r>
        <w:rPr>
          <w:b/>
          <w:sz w:val="16"/>
          <w:u w:val="single"/>
        </w:rPr>
      </w:r>
    </w:p>
    <w:p>
      <w:pPr>
        <w:pStyle w:val="Normal"/>
        <w:rPr/>
      </w:pPr>
      <w:r>
        <w:rPr/>
        <w:tab/>
        <w:t xml:space="preserve">Nós somos ditos que os Professores grandes que formam a real Hierarquia do planeta são mais que sessenta seis. Eles são espalhados no mundo inteiro e focalizaram em vários aviões, mas em comunhão estreita para um ao outro no búdhico nivelado. Ensinando à humanidade no Plano da Hierarquia. </w:t>
      </w:r>
      <w:r>
        <w:rPr>
          <w:b/>
          <w:u w:val="single"/>
        </w:rPr>
        <w:t xml:space="preserve">A Hierarquia é os quartéis centrais do Plano e dos Professores que uma idade depois de outro emergiu daquele Centro. </w:t>
      </w:r>
      <w:r>
        <w:rPr/>
        <w:t xml:space="preserve">Como os salvadores da humanidade, Eles tentaram ensinar o Caminho que conduz à execução do Divine Purpose deste planeta. Essencialmente, tudo Eles ensinam a mesma coisa dentro o diverso para mas de religião, arte, educação e ciência. Eles tentam nos revelar deste modo que parte do Plano que é nosso próximo passo no Caminho da evolução. </w:t>
      </w:r>
    </w:p>
    <w:p>
      <w:pPr>
        <w:pStyle w:val="Normal"/>
        <w:jc w:val="both"/>
        <w:rPr>
          <w:b/>
          <w:b/>
          <w:sz w:val="16"/>
        </w:rPr>
      </w:pPr>
      <w:r>
        <w:rPr>
          <w:b/>
          <w:sz w:val="16"/>
        </w:rPr>
      </w:r>
    </w:p>
    <w:p>
      <w:pPr>
        <w:pStyle w:val="Normal"/>
        <w:rPr/>
      </w:pPr>
      <w:r>
        <w:rPr/>
        <w:t>O que é Professor De Sabedoria? :</w:t>
      </w:r>
    </w:p>
    <w:p>
      <w:pPr>
        <w:pStyle w:val="Normal"/>
        <w:jc w:val="both"/>
        <w:rPr>
          <w:sz w:val="14"/>
        </w:rPr>
      </w:pPr>
      <w:r>
        <w:rPr>
          <w:sz w:val="14"/>
        </w:rPr>
      </w:r>
    </w:p>
    <w:p>
      <w:pPr>
        <w:pStyle w:val="Normal"/>
        <w:rPr/>
      </w:pPr>
      <w:r>
        <w:rPr/>
        <w:tab/>
        <w:t xml:space="preserve">Já há os Homens Aperfeiçoam, Seguidores chamados com o nidad de Divi desenvolvido em Eles, seres humanos que completaram a evolução humana deles/delas sem já ter qualquer coisa que aprender para isso faz à experiência humana em nossa cadeia de mundos; isso alcançou isso que a chamada Cristã" Salvação", e isso que o hindu e Budhistas chamam" Liberação"; e tendo pisoteado o caminho ordinário dos homens, eles escalaram as alturas do ro de Sende mais afiado que leva até o superhumano estatal. Eles já pisotearam o caminho que nós ainda temos que viajar, e eles alcançaram o ponto supremo deles/delas tendo passado de Iniciação a Iniciação que aumenta a Consciência deles/delas, até não só saber isto, mas todos os cinco mundos inclusivo o Nirvana. Nossa idéia do Adeptado insinua um com cepto da evolução da que significa uma expansão gradual o com ciência incorporada em cada um dos modos constantemente melhorados, e no ápice de assim evolução prolongada o Seguidor está personificando em si mesmo os graus mais altos de lectual de inte de desenvolvimento, moral e espiritual, possível ao homem. O Luz-um-eterno existe em tudo nós; Mas o Seguidor já clarificou o copo dele e instruído como manifestar aquela luz. He/she já aprendeu as lições da humanidade e adquiriu todas as experiências que o mundo pode lhe dar. Além deste a evolução é o super-humano. </w:t>
      </w:r>
    </w:p>
    <w:p>
      <w:pPr>
        <w:pStyle w:val="Normal"/>
        <w:rPr/>
      </w:pPr>
      <w:r>
        <w:rPr/>
        <w:t xml:space="preserve">Alguns destes Seguidores grandes, embora livre do se arrependa he/she dá de nascimentos e morte, eles levam o fardo da carne voluntariamente e eles vivem em corpos físicos na terra ajudar os homens; e eles aceitam os alunos que, abandonando tudo, eles querem evoluir mais depressa que a massa dos membros da raça humana deles/delas para servir de certo modo ao nidad de huma inegoista. Para estes Seguidores nós os denominamos" Os Professores." </w:t>
      </w:r>
    </w:p>
    <w:p>
      <w:pPr>
        <w:pStyle w:val="Normal"/>
        <w:rPr/>
      </w:pPr>
      <w:r>
        <w:rPr/>
        <w:tab/>
        <w:t xml:space="preserve">Um Professor é um homem divinizado, um Irmão maior que compartilha nossa mesma humanidade, mas superior para nós para a grandeza da evolução dele. Um Professor deveria usar corpo físico e de acordo com o nome dele insinua isto, ter os alunos, - ou bastante, aprendizs - homens menos cedo que querem pisotear o caminho que os dirigirá para uma estrada mais curta para o ápice do na de huma de evolução. Muitos outros Seguidores que alcançaram este nível, já não use corpos humanos mas só corpos espirituais, e eles deixaram o contato com esta terra, contanto que outros ainda permaneçam neste nível mas eles tomam conta de de outras linhas de serviço para o Mundo. </w:t>
      </w:r>
    </w:p>
    <w:p>
      <w:pPr>
        <w:pStyle w:val="Normal"/>
        <w:rPr/>
      </w:pPr>
      <w:r>
        <w:rPr/>
        <w:tab/>
        <w:t xml:space="preserve">Um Professor é necessário que nós conhecemos isto, é feito como todos os outros homens, ele tem os mesmos órgãos que o fazem sentir as mesmas necessidades e os mesmos desejos. E se você cortou um pedaço de carne para ele, nós veremos que o sangue deles/delas flui, e de cor vermelha, como o do mundo inteiro. A diferença está dentro que a consciência de um tro de Maes é muito vasta que o um da maioria dos humanos. He/she tem um ideal, alguns pontos de senso ta superior, e, principalmente, chegou um por domínio de fecto de si mesmo. Evidentemente, para isso é necessário muito tempo e um tesco de gigan de trabalho: por isso ninguém pode acabar sendo um Professor em uma única encarnação. </w:t>
      </w:r>
    </w:p>
    <w:p>
      <w:pPr>
        <w:pStyle w:val="Normal"/>
        <w:rPr/>
      </w:pPr>
      <w:r>
        <w:rPr/>
        <w:tab/>
        <w:t xml:space="preserve">Nós reconheceremos um verdadeiro Professor para o altruísmo deles/delas. Cada Professor vem para a terra para manifestar uma qualidade, de modo eles o predominam: há, porque, Professores de Sabedoria, Professores de amor, ou de força, ou de pureza... Mas Todos os verdadeiros Professores grandes têm riamente de obligato em comum uma qualidade: o altruísmo. </w:t>
      </w:r>
      <w:r>
        <w:rPr>
          <w:b/>
        </w:rPr>
        <w:t xml:space="preserve">- Tantos impostores existem e falador tirará proveito da ingenuidade dos humanos! </w:t>
      </w:r>
      <w:r>
        <w:rPr/>
        <w:t xml:space="preserve">Eles não leram mais que alguns livros de ciências escondidas, freqüentemente escrito por rantes de igno, e há aqui que eles são apresentados através de chás todo planos goste de Professores grandes. Nós não deveríamos recusar estas pessoas para ter certos poderes - qualquer um que treina pue dos obter - mas a pergunta é saber como eles os usam e com que fim. </w:t>
      </w:r>
    </w:p>
    <w:p>
      <w:pPr>
        <w:pStyle w:val="Normal"/>
        <w:ind w:firstLine="708"/>
        <w:jc w:val="both"/>
        <w:rPr>
          <w:sz w:val="16"/>
        </w:rPr>
      </w:pPr>
      <w:r>
        <w:rPr>
          <w:sz w:val="16"/>
        </w:rPr>
      </w:r>
    </w:p>
    <w:p>
      <w:pPr>
        <w:pStyle w:val="Normal"/>
        <w:rPr/>
      </w:pPr>
      <w:r>
        <w:rPr/>
        <w:t xml:space="preserve">Dados pessoais Em Alguns Professores Grandes </w:t>
      </w:r>
    </w:p>
    <w:p>
      <w:pPr>
        <w:pStyle w:val="Normal"/>
        <w:jc w:val="center"/>
        <w:rPr>
          <w:b/>
          <w:b/>
          <w:sz w:val="16"/>
        </w:rPr>
      </w:pPr>
      <w:r>
        <w:rPr>
          <w:b/>
          <w:sz w:val="16"/>
        </w:rPr>
      </w:r>
    </w:p>
    <w:p>
      <w:pPr>
        <w:pStyle w:val="Normal"/>
        <w:rPr/>
      </w:pPr>
      <w:r>
        <w:rPr/>
        <w:tab/>
        <w:t xml:space="preserve">Nós chegaremos este tópico, enquanto só tocando para alguns aspectos muito concretos em um mero nú muito reduzido de Professores. ELES são disseminados pela humanidade inteira que leva a cabo um trabalho indispensável. Alguns de ELES conhecidos por alguns certos grupos ocultos e outros que levam a cabo o trabalho deles/delas no anonimity mais absoluto, para tudo eles nosso agradecimento mais venerável. </w:t>
      </w:r>
    </w:p>
    <w:p>
      <w:pPr>
        <w:pStyle w:val="Normal"/>
        <w:jc w:val="both"/>
        <w:rPr>
          <w:sz w:val="16"/>
        </w:rPr>
      </w:pPr>
      <w:r>
        <w:rPr>
          <w:sz w:val="16"/>
        </w:rPr>
      </w:r>
    </w:p>
    <w:p>
      <w:pPr>
        <w:pStyle w:val="Normal"/>
        <w:rPr/>
      </w:pPr>
      <w:r>
        <w:rPr/>
        <w:t xml:space="preserve">SR. MAITREYA (O CRISTO) </w:t>
      </w:r>
    </w:p>
    <w:p>
      <w:pPr>
        <w:pStyle w:val="Normal"/>
        <w:jc w:val="both"/>
        <w:rPr>
          <w:b/>
          <w:b/>
          <w:sz w:val="14"/>
        </w:rPr>
      </w:pPr>
      <w:r>
        <w:rPr>
          <w:b/>
          <w:sz w:val="14"/>
        </w:rPr>
      </w:r>
    </w:p>
    <w:p>
      <w:pPr>
        <w:pStyle w:val="Normal"/>
        <w:rPr/>
      </w:pPr>
      <w:r>
        <w:rPr/>
        <w:tab/>
        <w:t xml:space="preserve">É conhecido em Oeste como O CRISTO histórico, para o Oriental como o BODHISATVA e MAITREYA, para os maometanos como o IMAM MADJI, e he/she é o MESSIAS previdente para os judeus, enquanto sendo a verdadeira MUDANÇA do recente usou ERA pela primeira vez AQUÁRIO de DE. </w:t>
      </w:r>
    </w:p>
    <w:p>
      <w:pPr>
        <w:pStyle w:val="Normal"/>
        <w:rPr/>
      </w:pPr>
      <w:r>
        <w:rPr/>
        <w:tab/>
        <w:t xml:space="preserve">SR. MAITREYA ou O CRISTO personifica e encarna em si mesmo, melhor que qualquer outro ser neste planeta, o SEGUNDO GRANDE ASPECTO DA DIVINDADE, O AMOR DE DEUS, na dimensão mais cheia dele. É o Grande Sr. de AMOR e COMPAIXÃO, o Príncipe da PAZ, como também o antecessor dele, o BUDA, era o Sr. de SABEDORIA. He/she é nosso irmão maior mais alto, depois de ter se seguido por todos os testes e dificuldades terrestres. He/she é o INSTRUTOR DO MUNDO, o PROFESSOR DE PROFESSORES e INSTRUTOR DE ANJOS. , eles são levados doação de custo o guia dos destinos espirituais dos homens, enquanto acordando neles o verdadeiro senso de interior do SER deles/delas, como filho de Deus e mesma Divindade. </w:t>
      </w:r>
    </w:p>
    <w:p>
      <w:pPr>
        <w:pStyle w:val="Normal"/>
        <w:rPr/>
      </w:pPr>
      <w:r>
        <w:rPr/>
        <w:tab/>
        <w:t xml:space="preserve">SR. MAITREYA se apareceu em ocasiões diversas pela história como, por exemplo: SHRI KRISHNA; aproximadamente 3.000 anos para. C., e então depois como o Menino KRÍSHNA do Gopis que se apareceu A.C. em Braja aproximadamente 500 anos Então 500 anos JESUS posterior se apareceu novamente pelo Aluno de bienamado dele (de Nazaré) o qual preparado, igual aos dois caráter previamente mencionados, o CORPO dele, de forma que a uma certa idade poderia ser, voluntariamente dado o CRISTO para o TRABALHO dele e exemplo dentro do Divine Plan. </w:t>
      </w:r>
    </w:p>
    <w:p>
      <w:pPr>
        <w:pStyle w:val="Normal"/>
        <w:rPr>
          <w:b/>
          <w:b/>
        </w:rPr>
      </w:pPr>
      <w:r>
        <w:rPr/>
        <w:t xml:space="preserve">Afundando um pequeno mais neste evento importante, e principalmente no malentendido que existe na relação do PROFESSOR o JESUS e o CRISTO, nós elucidaremos isto um pequeno mais: </w:t>
      </w:r>
    </w:p>
    <w:p>
      <w:pPr>
        <w:pStyle w:val="Normal"/>
        <w:rPr/>
      </w:pPr>
      <w:r>
        <w:rPr/>
        <w:t xml:space="preserve">O Aluno Jesus que agora é o Professor Jesus, he/she nasceu dentro Empalidece banheira como um Iniciado de terceiro grau. As cinco iniciações maiores que conduzem à liberação têm a representação simbólica deles/delas na vida de Jesus. Isso é disto que na realidade trata a história do Evangelho. É uma história muito velha que foi apresentada à humanidade um e outro tempo, em formas diferentes, de muito antes do tempo de Jesus. Ele era, e continua o ser, o Aluno do Cristo, e he/she feitos o grande crificio de sa de dar o corpo deles/delas de forma que isto era usado pelo Cristo. Eu diante o processo escondido do “Adumbramiento”, o Cristo, Maitreya, tomou posse do corpo de Jesus e ele O resolveu de agora em diante do Batismo. Na encarnação seguinte deles/delas, como Apolonio de Tiana, o Jesus foi feito o Professor. </w:t>
      </w:r>
    </w:p>
    <w:p>
      <w:pPr>
        <w:pStyle w:val="Normal"/>
        <w:rPr/>
      </w:pPr>
      <w:r>
        <w:rPr/>
        <w:tab/>
        <w:t xml:space="preserve">Na tradição oculta o Cristo não é o nome de um indivíduo, mas que de uma posição na Hierarquia. O que leva a cabo aquela posição agora, Sr. Maitreya, levou a cabo isto durante 2,600 anos e he/she mostrou na Palestina pelo Aluno deles/delas Jesus, para vés de tra do método escondido de adumbrar, sendo este o método mais freqüente que é usado para a manifestação das Mudanças. Ele nunca abandonou o mundo, mas durante 2000 esperou he/she de anos e planejou este futuro que se aproxima, enquanto treinando o Discípu deles/delas esses e se preparando Ele para a tremenda tarefa que he/she espera Ele. </w:t>
      </w:r>
      <w:r>
        <w:rPr>
          <w:b/>
          <w:u w:val="single"/>
        </w:rPr>
        <w:t xml:space="preserve">Ele tem há cho para saber que, este tempo, virá O mesmo. </w:t>
      </w:r>
    </w:p>
    <w:p>
      <w:pPr>
        <w:pStyle w:val="Normal"/>
        <w:jc w:val="both"/>
        <w:rPr>
          <w:sz w:val="16"/>
        </w:rPr>
      </w:pPr>
      <w:r>
        <w:rPr>
          <w:sz w:val="16"/>
        </w:rPr>
      </w:r>
    </w:p>
    <w:p>
      <w:pPr>
        <w:pStyle w:val="Normal"/>
        <w:rPr/>
      </w:pPr>
      <w:r>
        <w:rPr/>
        <w:tab/>
        <w:t xml:space="preserve">Na encarnação do Bodisattva gostam Krishna, a grande característica deles/delas sempre era o Amor; igualmente em Seu aparecimento na Palestina, o Amor era novamente o eixo central de Seu ensino, porque he/she disseram": eu Lhe dou esta Ordem nova que você de amor esses algum para o outro como eu eu o amei." O Aluno mais imediato dele, San Juan, insistiu muito fortemente sobre esta mesma idéia quando ele disse": Que que não ama, não sabe a Deus, porque Deus é Amor." </w:t>
      </w:r>
    </w:p>
    <w:p>
      <w:pPr>
        <w:pStyle w:val="Normal"/>
        <w:jc w:val="both"/>
        <w:rPr>
          <w:sz w:val="22"/>
        </w:rPr>
      </w:pPr>
      <w:r>
        <w:rPr>
          <w:sz w:val="22"/>
        </w:rPr>
        <w:tab/>
      </w:r>
    </w:p>
    <w:p>
      <w:pPr>
        <w:pStyle w:val="Normal"/>
        <w:rPr/>
      </w:pPr>
      <w:r>
        <w:rPr/>
        <w:tab/>
        <w:t xml:space="preserve">O CRISTO está no CENTRO DA HIERARQUIA, enquanto sendo, symbolically falando, O CORAÇÃO HIERÁRQUICO, e o Representante direto de SANAT KUMARA o Sr. do Mundo. Sua reaparição física no mundo de hoje, é IMINENTE, próximo a um número notável de PROFESSORES um impulso novo poderá ser dado. Mas este he/she de tempo não virão ou he/she mostrarão por algum Aluno, como he/she vieram ele fazendo as pazes, mas bastante ele mesmo será dado para saber tal e que é. De tal um modo que a Era Nova poderá ser inaugurado cheio com um GLORIOSO para acontecer. </w:t>
      </w:r>
    </w:p>
    <w:p>
      <w:pPr>
        <w:pStyle w:val="Normal"/>
        <w:jc w:val="both"/>
        <w:rPr>
          <w:b/>
          <w:b/>
          <w:sz w:val="16"/>
        </w:rPr>
      </w:pPr>
      <w:r>
        <w:rPr>
          <w:b/>
          <w:sz w:val="16"/>
        </w:rPr>
      </w:r>
    </w:p>
    <w:p>
      <w:pPr>
        <w:pStyle w:val="Normal"/>
        <w:rPr/>
      </w:pPr>
      <w:r>
        <w:rPr/>
        <w:t xml:space="preserve">SR. GÁUTAMA - O BUDA - </w:t>
      </w:r>
    </w:p>
    <w:p>
      <w:pPr>
        <w:pStyle w:val="Normal"/>
        <w:jc w:val="both"/>
        <w:rPr>
          <w:sz w:val="14"/>
        </w:rPr>
      </w:pPr>
      <w:r>
        <w:rPr>
          <w:sz w:val="14"/>
        </w:rPr>
      </w:r>
    </w:p>
    <w:p>
      <w:pPr>
        <w:pStyle w:val="Normal"/>
        <w:rPr/>
      </w:pPr>
      <w:r>
        <w:rPr/>
        <w:t xml:space="preserve">O BUDA atual é ele Sr. Gautama que teve o último nascimento dele aproximadamente dois mil quinhentos anos atrás em A Índia, enquanto terminando naquela encarnação as séries dele de Vidas como Bodhisattva e acontecendo ao Buda prévio yapa de Kas como cabeça do Segundo Raio na Hierarquia Escondida de Globo de tro de nues. Durante um período mundial se aparece sete Buddhas: em sucessão, um para cada Raça-raiz, e cada um para seu custo de troca do trabalho especial do segundo Raio é levado para todo o mundo, enquanto sendo dedicado Ele mesmo para aquela parte dela isso reside no mun dois superiores; enquanto confia em Seu Assistente e Representante, o Bodhisattva, a ocupação de Instrutor do Mundo para o riores de infe plano. </w:t>
      </w:r>
    </w:p>
    <w:p>
      <w:pPr>
        <w:pStyle w:val="Normal"/>
        <w:rPr/>
      </w:pPr>
      <w:r>
        <w:rPr/>
        <w:tab/>
        <w:t xml:space="preserve">Nosso Buda atual foi a primeira de nossa Humanidade que alcançou altura tão estupenda, porque o Buddhas prévio tinha sido produto de outras evoluções. De um esforço foi precisado mesmo é pecial em Seu lado se preparar para esta posição alta, tal um esforço estupendo que os budistas constantemente falam de Ele a partir do Mahabhinishkrámana, o Grande Sacrifício. He/she faz muitos meu eles de anos surgiu a necessidade aquele dos fins de Seguidores para cima ser o Instrutor do Mundo, da Quarta Raça-raiz, porque havia gado de lle o tempo dentro que a Humanidade deveria dar para si mesmo tal um Instrutor ou avançar sem ajuda; mas nós somos ditos que nenhum tinha alcançado que o nível exigiu assumir tal uma tremenda responsabilidade completamente; o primicias de nossa humanidade, naquele período, era dois Irmãos que tinham alcançado desenvolvimento escondido igual; um Que a quem chama hoje Sr. Gautama Buda e o outro nosso Instrutor atual do Mundo, Sr. Treya de Mai, para Seu Grande Amor para a humanidade, Sr. Gautama ofereceu a ser se qualificado para verificar qualquer esforço adicional que poderia ser exigido para alcançar imediatamente o bastante desenvolvimento; e vida depois que vida praticasse as virtudes especiais que já demonstram cada Vida um pouco de grande qualidade alcançou. </w:t>
      </w:r>
    </w:p>
    <w:p>
      <w:pPr>
        <w:pStyle w:val="Normal"/>
        <w:rPr/>
      </w:pPr>
      <w:r>
        <w:rPr/>
        <w:t xml:space="preserve">Atrás do compromisso deles/delas como Bodhisattva, Ele veio muitas vezes como um Grande Instrutor Espiritual e encarnou debaixo de nomes diferentes durante um período que estende para cem de milhares de anos. É conhecido muito pouco do trabalho deles/delas na Quarta Raça-raiz, mas he/she vieram várias vezes às Substituto-raças do Quinto, quer dizer, a Raça-raiz ariana, usando um Símbolo toda vez algo diferente, mas que sempre insinuou a mesma verdade fundamental. </w:t>
      </w:r>
    </w:p>
    <w:p>
      <w:pPr>
        <w:pStyle w:val="Normal"/>
        <w:rPr/>
      </w:pPr>
      <w:r>
        <w:rPr/>
        <w:tab/>
        <w:t xml:space="preserve">E deste modo, quando depois de ter ensinado durante uns quarenta cinco anos da Vida deles/delas, enquanto proclamando “as Quatro Verdades Nobres, o Caminho de Octuple Nobre e a Triplo-pedra preciosa”, e se congregando Sim a tudo esses que tinham sido os Alunos deles/delas em vidas um teriores, Gautama Buda abandonou esta terra A.C. no ano de 543, transferindo sua ocupação de Instrutor do Mundo para Seu Irmão de Amante Sr. Maitreya que tinha avançado ao lado de Ele durante muitas idades, para o Grande Ser que é o Instrutor Atual do Mundo, para quem é adorado em A Índia inteira debaixo do nome de Krishna e a quem a Cristandade chama o Cristo. </w:t>
      </w:r>
    </w:p>
    <w:p>
      <w:pPr>
        <w:pStyle w:val="Normal"/>
        <w:jc w:val="both"/>
        <w:rPr>
          <w:sz w:val="16"/>
        </w:rPr>
      </w:pPr>
      <w:r>
        <w:rPr>
          <w:sz w:val="16"/>
        </w:rPr>
        <w:tab/>
        <w:tab/>
      </w:r>
    </w:p>
    <w:p>
      <w:pPr>
        <w:pStyle w:val="Normal"/>
        <w:rPr/>
      </w:pPr>
      <w:r>
        <w:rPr/>
        <w:t xml:space="preserve">O PROFESSOR M. “MORYA” </w:t>
      </w:r>
    </w:p>
    <w:p>
      <w:pPr>
        <w:pStyle w:val="Normal"/>
        <w:jc w:val="both"/>
        <w:rPr>
          <w:sz w:val="14"/>
        </w:rPr>
      </w:pPr>
      <w:r>
        <w:rPr>
          <w:sz w:val="14"/>
        </w:rPr>
      </w:r>
    </w:p>
    <w:p>
      <w:pPr>
        <w:pStyle w:val="Normal"/>
        <w:rPr/>
      </w:pPr>
      <w:r>
        <w:rPr/>
        <w:t xml:space="preserve">Possui um grande número de europeu e os alunos americanos. O corpo físico atual deles/delas possui a personalidade de príncipe Rajput, muito influente na descarga política da Índia nos últimos anos do domínio inglês. Em um próximo futuro ocupará a posição de Manú da Sexta Raiz de Raça. He/she é o Chohán ou administrador do gías de ener do Primeiro Raio e, então, leva a cabo os planos do Manú atual. Age, enquanto inspirando os estadistas. Administrando as forças que produzem as condições necessárias para a evolução racial. Bién de Tam influencia nos executivos altos em cada Nação. E he/she trabalha com três grupos grandes de Ángel do que toma conta, entre outras coisas, de manter as formas mentais criadas originalmente para isto é eles píritus Guia (Arcanjos) das Raças. </w:t>
      </w:r>
    </w:p>
    <w:p>
      <w:pPr>
        <w:pStyle w:val="Normal"/>
        <w:rPr/>
      </w:pPr>
      <w:r>
        <w:rPr/>
        <w:t xml:space="preserve">O Professor Moryá que já é o tenente e o sucessor designou de Sr. Vaivasvata Manú, e o Manú futuro da Sexta Raça-raiz, era quem, com o Professor Kuthumi, fundou a Sociedade Teosófica por meio de H. PÁG. Blavatsky e H.S. Olcott, alunos ambos o Professor Morya. Quase sempre foi Ele um Gobernan você nas vidas prévias deles/delas e no momento usa um corpo hindu e he/she mora no Tibete perto de Shigatse a distância curta da casa do deles/delas a mão dela, o Professor Kuthumi. Para nascimento é Ele um Rei Rajput, usa barba escura dividida em duas partes, cabelo escuro, quase preto que cai em Seus ombros, e olhos escuros e penetrantes, cheio com ser capaz para. A estatura deles/delas é de um metro oitenta cinco centímetros, e he/she se comporta como militar, enquanto falando em orações, curto e clareia como se fosse acostumado para ser obedecido imediatamente. </w:t>
      </w:r>
    </w:p>
    <w:p>
      <w:pPr>
        <w:pStyle w:val="Normal"/>
        <w:rPr/>
      </w:pPr>
      <w:r>
        <w:rPr/>
        <w:t xml:space="preserve">Na presença do Professor Morya que é representante do Primeiro Raio, ao nível da iniciação Chohan, um sentimento de poder é experiente e por causa de Ele emana uma escavação nidad enérgico e imperioso que compele à reverência mais funda de incontrastable de força. </w:t>
      </w:r>
    </w:p>
    <w:p>
      <w:pPr>
        <w:pStyle w:val="Normal"/>
        <w:rPr>
          <w:b/>
          <w:b/>
          <w:sz w:val="16"/>
        </w:rPr>
      </w:pPr>
      <w:r>
        <w:rPr>
          <w:b/>
          <w:sz w:val="16"/>
        </w:rPr>
      </w:r>
    </w:p>
    <w:p>
      <w:pPr>
        <w:pStyle w:val="Normal"/>
        <w:rPr/>
      </w:pPr>
      <w:r>
        <w:rPr/>
        <w:t xml:space="preserve">O PROFESSOR K. H. (KUTHUMI) </w:t>
      </w:r>
    </w:p>
    <w:p>
      <w:pPr>
        <w:pStyle w:val="Normal"/>
        <w:rPr>
          <w:sz w:val="14"/>
        </w:rPr>
      </w:pPr>
      <w:r>
        <w:rPr>
          <w:sz w:val="14"/>
        </w:rPr>
      </w:r>
    </w:p>
    <w:p>
      <w:pPr>
        <w:pStyle w:val="Normal"/>
        <w:rPr/>
      </w:pPr>
      <w:r>
        <w:rPr/>
        <w:t xml:space="preserve">O Professor K. H. (Kuthumi). - Muito freqüentemente he/she foi Padre ou Instrutor em vidas prévias; era o Padre egípcio thon de Sar, o Padre Supremo de um Templo em Agadé, Ásia menor, aproximadamente 1530 anos A., C.; era o grande Filósofo Pitágoras, como 600 anos A.C., era o Flamen (o Padre) do Templo de Júpiter em Roma, durante o Reinado de Tiberio; também era Nagarjuna, o Instrutor Budhita, ao redor do ano 170 de nossa era. O Professor Kuthumi usa o corpo de uma Brahamana Cachemira, e é de constituição tão claro, como isso de inglês ordinário. Ele também usa cabelo flutuante, e os olhos deles/delas são azuis, cheios com alegria e de amor. O cabelo deles/delas e a barba deles/delas são marrons e quando eles refletem a luz do sol que eles vislumbram com vislumbres dourados. É algo difícil que descrever a face deles/delas, porque a expressão deles/delas sempre muda como sorri Ele; o nariz é caracterizado finamente, os olhos são grandes e de um mediterranean maravilhoso azule. Os Professores Morya e Kut Humi ocupa casas nos lados contrários de um buraco estreito, perto de Shigatse no Tibete com cujos declives estão cobertos anseia, enquanto correndo um córrego pequeno no fundo. Há calçadas que descem das casas deles/delas e você tran de encuen no fundo onde uma ponte pequena existe. Se aproxime o puen você, uma abertura estreita conduz a um sistema de salas de estar subterrâneas vastas que you/they constituem um museu escondido cujos conteúdos parecem ser amável de uma ilustração do processo inteiro da evolução; e nisto ción da Grande Fraternidade representa Blanca do que o Professor Kuthumi é o guardião. </w:t>
      </w:r>
    </w:p>
    <w:p>
      <w:pPr>
        <w:pStyle w:val="Normal"/>
        <w:rPr/>
      </w:pPr>
      <w:r>
        <w:rPr/>
        <w:t xml:space="preserve">A união de um aluno com Seu Professor é mais íntima que qualquer nó imaginável na terra; mais íntimo ainda porque a um nível superior a união existe entre o Professor Kuthumi e Seu tructor de Ins, o Professor Dhruva de que em troca era o aluno Sr. Maitreya durante o tempo nisso isto levou os alunos a Sua posição. Com o resultado que o Professor Kuthumi, também acabou sendo A pessoa com Sr. Maitreya e eu comemos em Seu nível a unidade ainda está mais perfeito, o Professor Kuthumí é de certo modo A pessoa com o Bodisattva ravilloso de ma. Ele é o assistente e o a pessoa designado o Sucessor do Instrutor do Mundo, exatamente como é o Professor Morya que o yel Assistente designados o Sucessor de Sr. Vaivásvata Manú. Na pessoa do Professor Kuthumi, como também em o do Chefe deles/delas, Sr. Maitreya, a influência especialmente notável é a radiação de Seu omniabarcan você Amor. Sendo representativo do Segundo Raio, no momento no nível da Iniciação Chohán, acontecerá daqui a muitos séculos para o grande Sr. em Sua ocupação alta, e assumindo o cetro de Instrutor do Mundo, acabará sendo o Bodisattva do Sexto Raza.Raíz. </w:t>
      </w:r>
    </w:p>
    <w:p>
      <w:pPr>
        <w:pStyle w:val="Normal"/>
        <w:ind w:firstLine="708"/>
        <w:jc w:val="both"/>
        <w:rPr>
          <w:sz w:val="14"/>
        </w:rPr>
      </w:pPr>
      <w:r>
        <w:rPr>
          <w:sz w:val="14"/>
        </w:rPr>
      </w:r>
    </w:p>
    <w:p>
      <w:pPr>
        <w:pStyle w:val="Normal"/>
        <w:rPr/>
      </w:pPr>
      <w:r>
        <w:rPr/>
        <w:tab/>
        <w:t xml:space="preserve">O Professor Kut Humi também é muito famoso em Oeste, e he/she tem muitos alunos em todos lugares. Está originando de Cachemira, embora a família atual deles/delas é da Índia. Também é um Iniciado de grau alto, e está no segundo raio ou da Sabedoria. </w:t>
      </w:r>
      <w:r>
        <w:rPr>
          <w:b/>
        </w:rPr>
        <w:t xml:space="preserve">- No momento, o Professor M., </w:t>
      </w:r>
      <w:r>
        <w:rPr/>
        <w:t xml:space="preserve">o Professor K. H. e o tro de Maes o Jesus está interessado no trabalho de unificar, até onde isto ajusta, o pensamento oriental e o ocidental, assim as religiões orientais grandes, com o último desenvolvimento alcançado pela fé Cristã, em todas suas ramificações, que eles podem beneficiar mutuamente. </w:t>
      </w:r>
    </w:p>
    <w:p>
      <w:pPr>
        <w:pStyle w:val="Normal"/>
        <w:jc w:val="both"/>
        <w:rPr>
          <w:sz w:val="16"/>
        </w:rPr>
      </w:pPr>
      <w:r>
        <w:rPr>
          <w:sz w:val="16"/>
        </w:rPr>
      </w:r>
    </w:p>
    <w:p>
      <w:pPr>
        <w:pStyle w:val="Normal"/>
        <w:rPr/>
      </w:pPr>
      <w:r>
        <w:rPr/>
        <w:t xml:space="preserve">Deste modo, é esperado que he/she nasça possivelmente a grande Igreja universal. </w:t>
      </w:r>
    </w:p>
    <w:p>
      <w:pPr>
        <w:pStyle w:val="Footer"/>
        <w:tabs>
          <w:tab w:val="clear" w:pos="4252"/>
          <w:tab w:val="clear" w:pos="8504"/>
        </w:tabs>
        <w:rPr>
          <w:sz w:val="16"/>
          <w:szCs w:val="24"/>
        </w:rPr>
      </w:pPr>
      <w:r>
        <w:rPr>
          <w:sz w:val="16"/>
          <w:szCs w:val="24"/>
        </w:rPr>
      </w:r>
    </w:p>
    <w:p>
      <w:pPr>
        <w:pStyle w:val="Normal"/>
        <w:rPr/>
      </w:pPr>
      <w:r>
        <w:rPr/>
        <w:t xml:space="preserve">O PROFESSOR JESUS </w:t>
      </w:r>
    </w:p>
    <w:p>
      <w:pPr>
        <w:pStyle w:val="Normal"/>
        <w:jc w:val="both"/>
        <w:rPr>
          <w:sz w:val="14"/>
        </w:rPr>
      </w:pPr>
      <w:r>
        <w:rPr>
          <w:sz w:val="14"/>
        </w:rPr>
      </w:r>
    </w:p>
    <w:p>
      <w:pPr>
        <w:pStyle w:val="Normal"/>
        <w:rPr/>
      </w:pPr>
      <w:r>
        <w:rPr/>
        <w:tab/>
        <w:t xml:space="preserve">O Professor Jesus que é o foco da energia que flui por meio das várias Igrejas Cristãs, vidas de mente atuais em corpo sírio, e ele habita certo lugar da Terra a Santa. Viaja muito, e acontece eu liberto tempo em partes diversas de Europa. Especialmente age com as massas, bastante que com os indivíduos isolados, embora juntou ao dedor de alre deles/delas um numeroso grupo de alunos. Está no sexto raio que da devoção ou do idealismo abstrato, e os alunos deles/delas são freqüentemente distintos para o entusiasmo e Devoção que os mártires manifestaram na vez de cris de tempos. </w:t>
      </w:r>
    </w:p>
    <w:p>
      <w:pPr>
        <w:pStyle w:val="Normal"/>
        <w:rPr/>
      </w:pPr>
      <w:r>
        <w:rPr/>
        <w:t xml:space="preserve">He/she tem figura um ponto marcial que evoca a idéia de disciplina e de ser um homem de testamento forte e de grande domínio. É alto e emagrece, com face longa e boa, eu descasco preto, aparência pálido e penetrando olhos azuis. O trabalho deles/delas está neste momento de grande responsabilidade, porque tem que resolver o problema de guiar o pensamento do ocidente para ducirlo de seu estado presente de intranqüilidade para as águas calmas da certeza e do conhecimento, preparando a estrada, na Europa e América, para a vinda eventual do Instrutor do Mundo. É muito famoso em he/she narra isto bíblico, onde primeiro he/she de ción se aparece como Joshua, o filho de Freira; então a tempo de Esdras, como Jeshua que passa a terceira Iniciação; como he/she ele relaciona no livro de Zacarías, como Joshua; e na narração do Evangelho, he/she é conhecido através de dois sacrifícios grandes: que naquele he/she o corpo deles/delas deu de forma que Cristo usa isto; e que da grande renúncia, característica da quarta Iniciação. Na forma de Apolonio de Tyana, passou a quinta Iniciação, e he/she acabaram sendo o Professor de Sabedoria. Dali em diante permaneceu e agiu na Igreja Cristã, enquanto alimentando o germe do verdadeiro tual de espiri de vida, entre os sócios de todas as seitas e divisões, e neutralizando os erros e os enganos de clérigos e teólogos como muito como possível. </w:t>
      </w:r>
    </w:p>
    <w:p>
      <w:pPr>
        <w:pStyle w:val="Normal"/>
        <w:rPr/>
      </w:pPr>
      <w:r>
        <w:rPr/>
        <w:t xml:space="preserve">Está de um modo particular, o Grande Guia, o General e a Salva para ser capaz a executivo que coopera de perto com Cristo e muito he/she o ajuda, enquanto agindo como Seu enterra mediario quando for possível. Ninguém sabe os problemas de Oeste tão sabiamente quanto Ele; ninguém entra a mente tão estreita em contato com esses que apóiam o melhor no ñanzas de ense e ninguém sabe tão bem a necessidade do momento presente. Alguns prelados eminentes do Igle sias anglicano e católico são sábios os agentes dele. </w:t>
      </w:r>
    </w:p>
    <w:p>
      <w:pPr>
        <w:pStyle w:val="Normal"/>
        <w:jc w:val="both"/>
        <w:rPr>
          <w:b/>
          <w:b/>
          <w:sz w:val="16"/>
          <w:u w:val="single"/>
        </w:rPr>
      </w:pPr>
      <w:r>
        <w:rPr>
          <w:b/>
          <w:sz w:val="16"/>
          <w:u w:val="single"/>
        </w:rPr>
      </w:r>
    </w:p>
    <w:p>
      <w:pPr>
        <w:pStyle w:val="Normal"/>
        <w:rPr/>
      </w:pPr>
      <w:r>
        <w:rPr>
          <w:u w:val="single"/>
        </w:rPr>
        <w:t xml:space="preserve">O PROFESSOR D. </w:t>
      </w:r>
      <w:r>
        <w:rPr/>
        <w:t xml:space="preserve">K. (DJWAL KHUL) </w:t>
      </w:r>
    </w:p>
    <w:p>
      <w:pPr>
        <w:pStyle w:val="Normal"/>
        <w:jc w:val="both"/>
        <w:rPr>
          <w:sz w:val="14"/>
        </w:rPr>
      </w:pPr>
      <w:r>
        <w:rPr>
          <w:sz w:val="14"/>
        </w:rPr>
      </w:r>
    </w:p>
    <w:p>
      <w:pPr>
        <w:pStyle w:val="Normal"/>
        <w:rPr>
          <w:b/>
          <w:b/>
        </w:rPr>
      </w:pPr>
      <w:r>
        <w:rPr/>
        <w:tab/>
        <w:t xml:space="preserve">Em encarnações prévias era o filósofo Kleineas, aluno de Pitágoras, na Grécia. Também o instrutor budista Aryasanga, pelo ano 600 d. C. O Professor Djwál Khul, ou Professor D.K., como he/she freqüentemente é chamado, he/she é outro Seguidor do segundo raio, da Amor-sabedoria. He/she é o último Seguidor que recebeu a Iniciação, porque he/she receberam o quinto em 1875 (este fato pode, possivelmente, ter mudado), e ocupa o mesmo corpo nisso recebeu isto, enquanto a maioria dos outros Professores recebeu isto enquanto eles ocuparam veículos prévios. O corpo deles/delas não é jovem, e é Tibetan. É dedicar do Professor K. H., e não mora em uma casa mesmo longe disso deste Professor. Para o testamento deles/delas em servir e fazer tanto quanto veste, he/she é chamado “o Mensageiro dos Professores.” É profun aprenderam damente e he/she sabe mais envelope os raios e as Hierarquias planetárias do sistema solar que qualquer outro Professor. Age com esses que são dedicados à cura e coopera, desconhecido e invisível, com esse aquele olhar para a verdade nos laboratórios grandes do mundo, com tudo esses que pretendem ser tratado damente definido e aliviar para o mundo, e com os movimentos filantrópicos grandes, como o Cruz Vermelho. He/she está interessado nos alunos diversos de vários Professores que enlatam charse de aprove da instrução deles/delas, e nos últimos dez anos, e possivelmente muitos mais, ajudou o Professor tanto Morya sobre o Professor K. H. </w:t>
      </w:r>
    </w:p>
    <w:p>
      <w:pPr>
        <w:pStyle w:val="Normal"/>
        <w:jc w:val="both"/>
        <w:rPr>
          <w:b/>
          <w:b/>
          <w:sz w:val="16"/>
        </w:rPr>
      </w:pPr>
      <w:r>
        <w:rPr>
          <w:b/>
          <w:sz w:val="16"/>
        </w:rPr>
      </w:r>
    </w:p>
    <w:p>
      <w:pPr>
        <w:pStyle w:val="Normal"/>
        <w:rPr/>
      </w:pPr>
      <w:r>
        <w:rPr/>
        <w:t xml:space="preserve">A Ele as partes relativas são devidas a estes tópicos dos trabalhos ocultos contemporâneos maiores, da" Doutrina Secreta" de H., PÁG. Blavasky, até o" Tratado em Fogo Cósmico" de Alice. A. Muralha. </w:t>
      </w:r>
      <w:r>
        <w:rPr>
          <w:b/>
        </w:rPr>
        <w:t xml:space="preserve">- He/she trabalha com Devas os curandeiros etéreos. </w:t>
      </w:r>
      <w:r>
        <w:rPr/>
        <w:t xml:space="preserve">Também túa de ac como governador de praticamente todos os alunos que estão aprendendo fase. </w:t>
      </w:r>
    </w:p>
    <w:p>
      <w:pPr>
        <w:pStyle w:val="Normal"/>
        <w:jc w:val="both"/>
        <w:rPr>
          <w:sz w:val="16"/>
        </w:rPr>
      </w:pPr>
      <w:r>
        <w:rPr>
          <w:sz w:val="16"/>
        </w:rPr>
      </w:r>
    </w:p>
    <w:p>
      <w:pPr>
        <w:pStyle w:val="Normal"/>
        <w:rPr/>
      </w:pPr>
      <w:r>
        <w:rPr/>
        <w:t xml:space="preserve">O PROFESSOR R. (RAKOCZY) </w:t>
      </w:r>
    </w:p>
    <w:p>
      <w:pPr>
        <w:pStyle w:val="Normal"/>
        <w:jc w:val="both"/>
        <w:rPr>
          <w:sz w:val="14"/>
        </w:rPr>
      </w:pPr>
      <w:r>
        <w:rPr>
          <w:sz w:val="14"/>
        </w:rPr>
      </w:r>
    </w:p>
    <w:p>
      <w:pPr>
        <w:pStyle w:val="Normal"/>
        <w:rPr>
          <w:b/>
          <w:b/>
        </w:rPr>
      </w:pPr>
      <w:r>
        <w:rPr/>
        <w:tab/>
        <w:t xml:space="preserve">O Professor que especialmente toma conta de do desenvolvimento futuro e os assuntos raciais de Europa e do desdobramento mental na América e Austrália, he/she é o Professor Rakoczi. É húngaro, e he/she tem a habitação deles/delas no Cárpatos, depois de ter estado em um determinado momento uma figura muito famosa no Tribunal húngaro. Eles podem ser as referências dele em livros históricos velhos, e eles tomaram abertamente conta de muito de Ele quando era a CONTA o DE SANTO-GERMAIN. </w:t>
      </w:r>
    </w:p>
    <w:p>
      <w:pPr>
        <w:pStyle w:val="Normal"/>
        <w:rPr/>
      </w:pPr>
      <w:r>
        <w:rPr/>
        <w:t xml:space="preserve">Previamente as encarnações dele eram isso do Hiram legendário, primeiro suporte da Alvenaria, pelas vezes de Salomón; San Para o banheiro de Verulam, na Inglaterra, pelo século de quarto. O Neoplatónico Proclo, na Constantinopla, no ano 411. Roger Bacon, monge franciscano, em 1211. Cristian Rosenkreutz em 1375, o cavalheiro cruzou o fundador da Ordem Rosacruz. O líder revolucionário húngaro Hunjandi Janos em 1425. O monge Roberto, na Europa sulista, nos 1500. Francis Bacon, filho bastardo da Rainha Isabel da Inglaterra, autor dos trabalhos de Shakespeare, nos 1561. O Príncipe Iván Rakoczy, na Transilvânia, nos 1700. A Conta de São-Germain e Barão de Hompesch, último dos cavalheiros de Malte. </w:t>
      </w:r>
      <w:r>
        <w:rPr>
          <w:b/>
        </w:rPr>
        <w:t xml:space="preserve">- He/she é o homem de estatura curta, emagreça, com preto de barba apontado e cabelo preto bom. </w:t>
      </w:r>
      <w:r>
        <w:rPr/>
        <w:t xml:space="preserve">He/she não leva a posição deles/delas tantos alunos gostam dos Professores supracitado. Tualmente de Ac dirige à maioria dos alunos do terceiro raio em Oeste, em companhia do Professor Hilarión. Está no sétimo raio que da ordem cerimonial ou mágica, e age principalmente por meio do cerimonial ritual e oculto, com interesse vital para os efeitos, até aqui não grato, do cerimonial maçônico, do das fraternidades diversas e de todas as Igrejas. </w:t>
      </w:r>
    </w:p>
    <w:p>
      <w:pPr>
        <w:pStyle w:val="C2"/>
        <w:spacing w:lineRule="auto" w:line="240"/>
        <w:rPr>
          <w:sz w:val="20"/>
          <w:szCs w:val="24"/>
          <w:lang w:val="es-ES"/>
        </w:rPr>
      </w:pPr>
      <w:r>
        <w:rPr>
          <w:sz w:val="20"/>
          <w:szCs w:val="24"/>
          <w:lang w:val="es-ES"/>
        </w:rPr>
      </w:r>
    </w:p>
    <w:p>
      <w:pPr>
        <w:pStyle w:val="Normal"/>
        <w:rPr/>
      </w:pPr>
      <w:r>
        <w:rPr/>
        <w:t>HE/SHE ASKS:</w:t>
        <w:tab/>
        <w:t xml:space="preserve">Se os Professores têm Sabedoria e Poderes Espirituais tão grandes tanto, por que eles permitem as conquistas, a humilhação, o crime e a miséria no mundo? </w:t>
      </w:r>
    </w:p>
    <w:p>
      <w:pPr>
        <w:pStyle w:val="Normal"/>
        <w:jc w:val="both"/>
        <w:rPr>
          <w:b/>
          <w:b/>
          <w:i/>
          <w:i/>
          <w:sz w:val="10"/>
          <w:u w:val="single"/>
        </w:rPr>
      </w:pPr>
      <w:r>
        <w:rPr>
          <w:b/>
          <w:i/>
          <w:sz w:val="10"/>
          <w:u w:val="single"/>
        </w:rPr>
      </w:r>
    </w:p>
    <w:p>
      <w:pPr>
        <w:pStyle w:val="Normal"/>
        <w:rPr/>
      </w:pPr>
      <w:r>
        <w:rPr/>
        <w:t>RESPOSTA:</w:t>
        <w:tab/>
        <w:t xml:space="preserve">Já foi explicado que os Professores são de muitas Raças que Eles tentam ajudar bastante ao progresso dos homens de todo o espiritual de raças que materialmente. Por outro lado, Eles Meu mos é obediente à Lei e eles não podem intervir no Karma das Nações. Eles ajudam esses que estão disposto para receber ajuda, por meio de sugestões, advertências ou estímulos, mas eles não são capazes para mar nas Mãos deles/delas o destino das pessoas ou nações. As raças também têm que ser desenvolvidas he/she não pára para ser bonecos trabalhou por fios que os Professores lançam, mas ser entidades seguras deles, para as lições da experiência, de acordo com leis de karmic e para a liberdade de eleição que é uma manifestação de alboreante do Deus no interior deles/delas. </w:t>
      </w:r>
    </w:p>
    <w:p>
      <w:pPr>
        <w:pStyle w:val="Normal"/>
        <w:numPr>
          <w:ilvl w:val="0"/>
          <w:numId w:val="0"/>
        </w:numPr>
        <w:jc w:val="both"/>
        <w:outlineLvl w:val="0"/>
        <w:rPr>
          <w:b/>
          <w:b/>
          <w:sz w:val="16"/>
        </w:rPr>
      </w:pPr>
      <w:r>
        <w:rPr>
          <w:b/>
          <w:sz w:val="22"/>
        </w:rPr>
        <w:tab/>
      </w:r>
    </w:p>
    <w:p>
      <w:pPr>
        <w:pStyle w:val="Normal"/>
        <w:rPr/>
      </w:pPr>
      <w:r>
        <w:rPr/>
        <w:t xml:space="preserve">O GRUPO NOVO DE CRIADOS DO MUNDO (N.G.S.N) </w:t>
      </w:r>
    </w:p>
    <w:p>
      <w:pPr>
        <w:pStyle w:val="Normal"/>
        <w:jc w:val="both"/>
        <w:rPr>
          <w:sz w:val="14"/>
        </w:rPr>
      </w:pPr>
      <w:r>
        <w:rPr>
          <w:sz w:val="14"/>
        </w:rPr>
      </w:r>
    </w:p>
    <w:p>
      <w:pPr>
        <w:pStyle w:val="Normal"/>
        <w:rPr/>
      </w:pPr>
      <w:r>
        <w:rPr/>
        <w:tab/>
        <w:t xml:space="preserve">A chamada Grupo Novo de Criados do Mundo (N.G.S.M), é um GRUPO SUBJETIVO, mas completamente presente, dentro de todas as esferas humanas. Eles ainda não têm, estrutura objetivo, organização nem definida, nem eles não sabem um ao outro a um ao outro, mas elas fazem parte, ainda sem conhecer isto para muitos deles, da AURA PERIFÉRICA da Hierarquia Espiritual do planeta. </w:t>
      </w:r>
    </w:p>
    <w:p>
      <w:pPr>
        <w:pStyle w:val="Normal"/>
        <w:rPr/>
      </w:pPr>
      <w:r>
        <w:rPr/>
        <w:tab/>
        <w:t xml:space="preserve">Os HOMENS e MULHERES de todas as partes do Mundo compõem isto, enquanto pertencendo indistintamente a qualquer: raça, cor, religião, estado social, ideologia, etc. Tendo tudo em comum eles um ponto, um objetivo claro: SERVIR PARA O MUNDO, SER ÚTIL aos Irmãos deles/delas e ENDIREITAR PARA O MUNDO. Mobilizado do interior deles/delas em profissional do cia de Justi, da Fraternidade, e fomentando com o exemplo deles/delas e atividade de diário à LINHA DIRETA RELAÇÕES HUMANAS. Eles podem ser políticos, economistas, religioso, científico, de portistas, encanadores, cozinheiros, donas de casa, ou de qualquer condição humana. Eles, o N.G.S.M, eles verdadeiramente são o" SAL DA TERRA"," O FERMENTO DO MUNDO." E cada um dentro da própria esfera deles/delas de influência, pequeno ou grande, você manifies tão calorosamente, introduzindo com o exemplo ALTRUÍSTICO deles/delas, as" SEMENTES DE OURO" da ERA NOVA, nos corações e as mentes dos homens. </w:t>
      </w:r>
    </w:p>
    <w:p>
      <w:pPr>
        <w:pStyle w:val="Normal"/>
        <w:rPr/>
      </w:pPr>
      <w:r>
        <w:rPr/>
        <w:tab/>
        <w:t xml:space="preserve">Nos Mundos Internos eles podem os ver gosta CHAMAS ILUMINADAS que lustram e ilu mina o ambiente humano. Os Professores da Grande Fraternidade que Blanca conhece que eles e eles encorajam energicamente. Eles verdadeiramente formam, um GRANDE CENTRO onde o PLANO e PROPÓSITOS divinos podem SER LEVADOS A CABO, enquanto formando um CANAL POTENTE disto une ción Hierárquico, e é na realidade através deles, onde a energia nova em trantes pode ser encanada e pode ser chegada a ser ÁGUA DE VIDA", enquanto caindo, como uma bênção, no mundo inteiro e para todo o Reino. </w:t>
      </w:r>
    </w:p>
    <w:p>
      <w:pPr>
        <w:pStyle w:val="Normal"/>
        <w:rPr/>
      </w:pPr>
      <w:r>
        <w:rPr/>
        <w:tab/>
        <w:t xml:space="preserve">Muitos de nós já pertencemos àquele GRUPO, e eles são muitos esses que continuamente vão aumentar as linhas. A única exigência básica que é exigida é QUERER SERVIR PARA O MUNDO, e pensar em condições de UNIDADE e INCLUSÃO, fomentando a LINHA DIRETA RELAÇÕES HUMANAS, que é coerente em seus trabalhos e ALTRUÍSTICO em nossas vidas. </w:t>
      </w:r>
      <w:r>
        <w:rPr>
          <w:b/>
        </w:rPr>
        <w:t xml:space="preserve">- Algum deste GRUPO do N.G.S.M, já está atento da afiliação deles/delas, enquanto sendo o gunos Iniciado e os Alunos aceitos, outro muitos são os candidatos espirituais, e outra grande maioria que eles pertencem a organizações de governo de non que os direitos humanos trabalham em profissional. </w:t>
      </w:r>
      <w:r>
        <w:rPr/>
        <w:t xml:space="preserve">Este Grande Grupo será o que ERGUE os PILARES da ERA NOVA, e através deles he/she serão ser levado fora o PLANO DE DEUS NA TERRA. </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rPr/>
      </w:pPr>
      <w:r>
        <w:rPr/>
        <w:t xml:space="preserve">O EXTERIORIZACIÓN DA HIERARQUIA </w:t>
      </w:r>
    </w:p>
    <w:p>
      <w:pPr>
        <w:pStyle w:val="Normal"/>
        <w:jc w:val="both"/>
        <w:rPr>
          <w:sz w:val="14"/>
        </w:rPr>
      </w:pPr>
      <w:r>
        <w:rPr>
          <w:sz w:val="14"/>
        </w:rPr>
      </w:r>
    </w:p>
    <w:p>
      <w:pPr>
        <w:pStyle w:val="Normal"/>
        <w:rPr/>
      </w:pPr>
      <w:r>
        <w:rPr/>
        <w:t xml:space="preserve">- A Reaparição de Cristo E Os Professores De Sabedoria - </w:t>
      </w:r>
    </w:p>
    <w:p>
      <w:pPr>
        <w:pStyle w:val="Normal"/>
        <w:jc w:val="both"/>
        <w:rPr>
          <w:sz w:val="14"/>
        </w:rPr>
      </w:pPr>
      <w:r>
        <w:rPr>
          <w:sz w:val="14"/>
        </w:rPr>
      </w:r>
    </w:p>
    <w:p>
      <w:pPr>
        <w:pStyle w:val="Normal"/>
        <w:rPr/>
      </w:pPr>
      <w:r>
        <w:rPr/>
        <w:t xml:space="preserve">O ressurgimento da Hierarquia </w:t>
      </w:r>
    </w:p>
    <w:p>
      <w:pPr>
        <w:pStyle w:val="Normal"/>
        <w:jc w:val="both"/>
        <w:rPr>
          <w:sz w:val="10"/>
        </w:rPr>
      </w:pPr>
      <w:r>
        <w:rPr>
          <w:sz w:val="10"/>
        </w:rPr>
      </w:r>
    </w:p>
    <w:p>
      <w:pPr>
        <w:pStyle w:val="Normal"/>
        <w:rPr/>
      </w:pPr>
      <w:r>
        <w:rPr/>
        <w:t xml:space="preserve">Neste momento, quando a Era de amanhecer de Aquário, os Professores da Hierarquia se preparam pela primeira vez para o retorno em milhares de mesas de incon de anos, para o mundo diário, inaugurar a era nova de Síntese e Fraternidade. Encabeçado pelo grande líder deles/delas, o Professor dos Professores, o Instrutor do Mundo Que que nós sabemos em cidente de oc como o Cristo. </w:t>
      </w:r>
      <w:r>
        <w:rPr>
          <w:b/>
          <w:i/>
          <w:u w:val="single"/>
        </w:rPr>
        <w:t xml:space="preserve">Os Professores da Hierarquia narán de cami oculto abertamente entre nós e eles nos dirigirão ao acuariana de experiência. </w:t>
      </w:r>
      <w:r>
        <w:rPr/>
        <w:t xml:space="preserve">Eles são agora à expectativa que nós levamos, de livre vontade de tra de nues, que os primeiros passos requereram em endereço à unidade, a cooperação e a coalizão. Então Eles emergirão com o Cristo à Cabeça deles/delas, e a Presença deles/delas no mundo será um fato estabelecido. </w:t>
      </w:r>
    </w:p>
    <w:p>
      <w:pPr>
        <w:pStyle w:val="Normal"/>
        <w:rPr>
          <w:u w:val="single"/>
        </w:rPr>
      </w:pPr>
      <w:r>
        <w:rPr/>
        <w:tab/>
        <w:t xml:space="preserve">Lamentavelmente, ainda há que pensa que o FIM DO MUNDO vem mais íntimo. Elas são as pessoas de catastrophist, e eles não fazem mais que CONTAMINAR a Atmosfera AÚRICA do Planeta com os pensamentos nublados deles/delas e visões apocalípticas. Nos deixe ter compaixão para esses que pensam deste modo, porque nada mais longe disto é isto vir. Naturalmente que o planeta e a humanidade confrontarão algumas mudanças, mas o verdadeiro Holocausto já aconteceu, não há mais que olhar para o passado para entender as injustiças terríveis fora as que foram levadas, irmãos contra irmãos. </w:t>
      </w:r>
      <w:r>
        <w:rPr>
          <w:u w:val="single"/>
        </w:rPr>
        <w:t xml:space="preserve">Hoje em dia nós temos a PROMESSA, a Promessa Gloriosa da REAPARIÇÃO de CRISTO E OS PROFESSORES DE SABEDORIA com o que um AMANHECER Novo VEM mais ÍNTIMO, cheio com esperança e felicidade. </w:t>
      </w:r>
    </w:p>
    <w:p>
      <w:pPr>
        <w:pStyle w:val="Normal"/>
        <w:jc w:val="both"/>
        <w:rPr>
          <w:b/>
          <w:b/>
          <w:sz w:val="16"/>
          <w:u w:val="single"/>
        </w:rPr>
      </w:pPr>
      <w:r>
        <w:rPr>
          <w:b/>
          <w:sz w:val="16"/>
          <w:u w:val="single"/>
        </w:rPr>
      </w:r>
    </w:p>
    <w:p>
      <w:pPr>
        <w:pStyle w:val="Normal"/>
        <w:rPr>
          <w:i/>
          <w:i/>
        </w:rPr>
      </w:pPr>
      <w:r>
        <w:rPr/>
        <w:t xml:space="preserve">A Decisão do CRISTO </w:t>
      </w:r>
    </w:p>
    <w:p>
      <w:pPr>
        <w:pStyle w:val="Normal"/>
        <w:jc w:val="both"/>
        <w:rPr>
          <w:i/>
          <w:i/>
          <w:sz w:val="16"/>
        </w:rPr>
      </w:pPr>
      <w:r>
        <w:rPr>
          <w:i/>
          <w:sz w:val="16"/>
        </w:rPr>
      </w:r>
    </w:p>
    <w:p>
      <w:pPr>
        <w:pStyle w:val="Normal"/>
        <w:rPr/>
      </w:pPr>
      <w:r>
        <w:rPr>
          <w:i/>
        </w:rPr>
        <w:tab/>
        <w:t xml:space="preserve">Há três festivais espirituais que acontecem todos os anos para a Hierarquia. </w:t>
      </w:r>
      <w:r>
        <w:rPr/>
        <w:t xml:space="preserve">O festival da Páscoa é, durante a lua de Áries, normalmente em abril; o festival de Wesak, do Buda, durante a lua em Touro, em maio: e o festival do Cristo como eles o Representassem da Humanidade durante a lua de Gêmeos em junho. Neste festival em junho de 1945, o Instrutor do Mundo Que que nós chamamos o Cristo, anunciou a intenção deles/delas de voltar ao mundo, se a humanidade, do próprio dela e livre vontade, começou a ela levou medidas para ner de po a casa dela em ordem. E quando as mentes dos homens estiverem encabeçando nestes endereços, Ele devolveria, de seguro, assim que fosse possível. Há indicações positivas que este momento já chegou. </w:t>
      </w:r>
    </w:p>
    <w:p>
      <w:pPr>
        <w:pStyle w:val="Normal"/>
        <w:rPr/>
      </w:pPr>
      <w:r>
        <w:rPr/>
        <w:tab/>
        <w:t xml:space="preserve">Pessoas têm idéias diferentes aproximadamente como o Cristo tem que devolver. Alguns vêm Isto para devolver em um esplendor de glória nos últimos dias do mundo, quando isto está terminando (por que Ele deveria vir então, eu não conheço isto). Uma Mudança vem ao término de cada era: é um evento periódico. A vinda de um Instrutor aconteceu sempre que o humani dá alcançou certo nível em sua evolução, sempre que há tado de necesi algum endereço espiritual novo, uma energia nova, o esboço de uma estrada nova que a conduz a um riencia de expe novo e mais alto de si mesmo e de seu significado e propósito. Toda vez que houve uma mudança periódica de uma era para outro, toda vez aquele civiliza he/she de ción cristalizou e desintegrou, enquanto abrindo passo a um nifestación de ma novo, um Instrutor se apareceu, sempre do mesmo lugar de origem, a Hierarquia. Nós os conhecemos historicamente como Hercules, Hermes, Mithra, Filial, Vyasa, Sankaracharya, Krishna, Buda, como também o Cristo. Houve maior e menor. Mas em todo período da história, quando a necessidade era maior, quando a humanidade precisou de estímulo, Instrutor de um ou outro nível surgiu para lhe mostrar o um em rota para a humanidade. </w:t>
      </w:r>
    </w:p>
    <w:p>
      <w:pPr>
        <w:pStyle w:val="Normal"/>
        <w:rPr/>
      </w:pPr>
      <w:r>
        <w:rPr/>
        <w:tab/>
        <w:t xml:space="preserve">Conforme esta Lei, ao término da Era de Peixes, nesta fase de transição entre as Eras de Peixes e Aquário, veio um Instrutor. Ele é o Instrutor do Mundo, o Líder da Hierarquia, o tro de Maes de todos os Professores, «o Professor também de anjos e de homens», como he/she san falaram para o Pablo. É o retorno deles/delas para o mundo, para a cabeça dos Alunos deles/delas, os Professores da Sabedoria que que agora rriendo de ocu é. Qualquer coisa menos que isso está acontecendo agora dentro nosso lamenta ta; e é, se você pode acreditar isto, um privilégio para estar em encarnação nestes tempos momentosos da história humana, um tempo que não tem precedentes. Muitos Instrutores vieram antes para o mundo e isso foi momentoso. Mas nunca antes de, do tempo Atlântico, esteve presente o Instrutor do Mundo, nos deixe dizer que “de um modo completo e pessoal.” Que procuram, eles acham; e para esses que chamam isto é eles abrem a porta; antes desse aquele golpe com o martelo das quatro qualidades, a porta abre largo aberto de forma que eles pode achar o Caminho. </w:t>
      </w:r>
    </w:p>
    <w:p>
      <w:pPr>
        <w:pStyle w:val="Normal"/>
        <w:jc w:val="both"/>
        <w:rPr>
          <w:b/>
          <w:b/>
          <w:i/>
          <w:i/>
          <w:iCs/>
          <w:sz w:val="22"/>
        </w:rPr>
      </w:pPr>
      <w:r>
        <w:rPr>
          <w:b/>
          <w:i/>
          <w:iCs/>
          <w:sz w:val="22"/>
        </w:rPr>
      </w:r>
    </w:p>
    <w:p>
      <w:pPr>
        <w:pStyle w:val="Normal"/>
        <w:rPr/>
      </w:pPr>
      <w:r>
        <w:rPr/>
        <w:t xml:space="preserve">Capítulo. XIV. </w:t>
      </w:r>
    </w:p>
    <w:p>
      <w:pPr>
        <w:pStyle w:val="Normal"/>
        <w:jc w:val="center"/>
        <w:rPr>
          <w:b/>
          <w:b/>
          <w:sz w:val="22"/>
        </w:rPr>
      </w:pPr>
      <w:r>
        <w:rPr>
          <w:b/>
          <w:sz w:val="22"/>
        </w:rPr>
      </w:r>
    </w:p>
    <w:p>
      <w:pPr>
        <w:pStyle w:val="Normal"/>
        <w:jc w:val="center"/>
        <w:rPr>
          <w:b/>
          <w:b/>
          <w:sz w:val="22"/>
        </w:rPr>
      </w:pPr>
      <w:r>
        <w:rPr>
          <w:b/>
          <w:sz w:val="22"/>
        </w:rPr>
      </w:r>
    </w:p>
    <w:p>
      <w:pPr>
        <w:pStyle w:val="Normal"/>
        <w:rPr/>
      </w:pPr>
      <w:r>
        <w:rPr/>
        <w:t>“</w:t>
      </w:r>
      <w:r>
        <w:rPr/>
        <w:t xml:space="preserve">O MISTÉRIO DAS INICIAÇÕES” </w:t>
      </w:r>
    </w:p>
    <w:p>
      <w:pPr>
        <w:pStyle w:val="Normal"/>
        <w:rPr>
          <w:b/>
          <w:b/>
          <w:sz w:val="22"/>
        </w:rPr>
      </w:pPr>
      <w:r>
        <w:rPr>
          <w:b/>
          <w:sz w:val="22"/>
        </w:rPr>
      </w:r>
    </w:p>
    <w:p>
      <w:pPr>
        <w:pStyle w:val="Normal"/>
        <w:rPr>
          <w:u w:val="single"/>
        </w:rPr>
      </w:pPr>
      <w:r>
        <w:rPr/>
        <w:t>“</w:t>
      </w:r>
      <w:r>
        <w:rPr/>
        <w:t xml:space="preserve">As Expansões De Consciência Em O Caminho </w:t>
      </w:r>
    </w:p>
    <w:p>
      <w:pPr>
        <w:pStyle w:val="Normal"/>
        <w:rPr/>
      </w:pPr>
      <w:r>
        <w:rPr/>
        <w:t xml:space="preserve">Do Discipulado </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b/>
          <w:b/>
        </w:rPr>
      </w:pPr>
      <w:r>
        <w:rPr/>
        <w:t xml:space="preserve">O tópico das INICIAÇÕES sempre acordou um interesse especial entre os estudantes e curioso oculto de todas as vezes. Não em vão é um tópico profundamente MISTERIOSO e DIFÍCIL de tentar, enquanto sendo o imenso alcance deles/delas em tudo e cada um dos aspectos deles/delas. </w:t>
      </w:r>
      <w:r>
        <w:rPr>
          <w:b/>
        </w:rPr>
        <w:t xml:space="preserve">“Muitos imaginam que a iniciação é um adelan de passo você que you/they têm que dar para eles. </w:t>
      </w:r>
      <w:r>
        <w:rPr/>
        <w:t xml:space="preserve">Eles acreditam que o Iniciado é um homem que ascendeu a grande altura para o próprio esforço deles/delas e acabou sendo uma individualidade sublime na comparação do homem mundano. É deste modo realmente; mas será entendido melhor a pergunta se considerar isto a ele de um ponto de vista mais alto. A importância da iniciação não consiste em exaltar um indivíduo, mas nisso isto que é identificado, symbolically falando, com “a Ordem Sublime da Comunhão da Santos”, como formosamente a chama o Christian, embora muito poucos Igreja nota o verdadeiro nificado de sig destas palavras.” </w:t>
      </w:r>
    </w:p>
    <w:p>
      <w:pPr>
        <w:pStyle w:val="Normal"/>
        <w:rPr/>
      </w:pPr>
      <w:r>
        <w:rPr/>
        <w:tab/>
        <w:t xml:space="preserve">Nós entenderemos melhor a realidade subjacente funda na iniciação, depois de ter com siderado a organização da Hierarquia escondida e o trabalho dos Professores como nós previamente fizéssemos. </w:t>
      </w:r>
      <w:r>
        <w:rPr>
          <w:u w:val="single"/>
        </w:rPr>
        <w:t xml:space="preserve">O didato de cachorro acaba sendo algo superior a um homem pessoal, porque ele se torna unidade de uma energia formidável. </w:t>
      </w:r>
    </w:p>
    <w:p>
      <w:pPr>
        <w:pStyle w:val="Normal"/>
        <w:rPr/>
      </w:pPr>
      <w:r>
        <w:rPr/>
        <w:tab/>
        <w:t xml:space="preserve">Muitos são as definições e explicações que podem ser como para o alcance deles/delas, os passos preparatórios, o trabalho que tem que fazer entre as iniciações, o resultado deles/delas e efeitos. Acima de tudo, é evidente para o estudante mais superficial que a magnitude do assunto é tal que para o tratar adequadamente, seria necessário descrever isto do ponto de vista de um iniciado. Caso contrário, tudo quando é dito que he/she poderão ser razoável, lógico, interessante, sugestivo, mas não definitivo. </w:t>
      </w:r>
    </w:p>
    <w:p>
      <w:pPr>
        <w:pStyle w:val="Normal"/>
        <w:rPr/>
      </w:pPr>
      <w:r>
        <w:rPr/>
        <w:t xml:space="preserve">A palavra Iniciação, deriva de duas palavras latinas; em em, eu irei ir; é então, o começo ou encanta em algo. Representa, no senso mais largo deles/delas, a entrada na vida espiritual, ou em uma fase nova da mesma vida. É o primeiro passo e os passos sucessivos no caminho de Santidade. Literalmente, o que recebe a primeira iniciação dá o primeiro passo, no Reino espiritual, então não deixando huma para o definedly de Reino, entrar no superhumano. Como também passou do Reino animal ao humano na individualização, he/she entra deste modo na vida do espírito, e para primeiro he/she de tempo é intitulado àquele he/she é chamado “o homem espiritual”, no significado técnico do nr de térmi. He/she entra na quinta fase, quer dizer, no final de nossa evolução quíntupla. Tendo soado o um em rota para inclinação da Máquina fotográfica da Ignorância durante muitas idades, e tendo passado pela aprendizagem da Máquina fotográfica do ción de Instruc, agora he/she entra na Máquina fotográfica da Sabedoria, em mim Uniu isto versidad. Quando estudou nesta Escola, Professor de grau de Compaixão, ou o Professor de Sabedoria receberá. </w:t>
      </w:r>
    </w:p>
    <w:p>
      <w:pPr>
        <w:pStyle w:val="Normal"/>
        <w:ind w:firstLine="708"/>
        <w:jc w:val="both"/>
        <w:rPr>
          <w:sz w:val="16"/>
        </w:rPr>
      </w:pPr>
      <w:r>
        <w:rPr>
          <w:sz w:val="16"/>
        </w:rPr>
      </w:r>
    </w:p>
    <w:p>
      <w:pPr>
        <w:pStyle w:val="Normal"/>
        <w:rPr/>
      </w:pPr>
      <w:r>
        <w:rPr/>
        <w:t>“</w:t>
      </w:r>
      <w:r>
        <w:rPr/>
        <w:t xml:space="preserve">Uma iniciação é uma expansão de com ciência, uns meios de abrir a mente e o coração ao reconhecimento do que já existe na realidade. Como processo vivo, a iniciação é perimentada anterior para todas as formas de vida, grande e pequeno, da coisa universal até a coisa particular. O processo de iniciação em nosso sistema solar está baseado em um padrão que é duplicado e reflete dentro do grupo, e ao longo de seu muitas partes. As formas diversas e diferentes de vida incluíram em um organismo completo, leve a cabo uma função vital que, com relação a todas as outras partes, buyen de contri para o omnicircundante planejam da evolução.” </w:t>
      </w:r>
    </w:p>
    <w:p>
      <w:pPr>
        <w:pStyle w:val="Normal"/>
        <w:jc w:val="both"/>
        <w:rPr>
          <w:b/>
          <w:b/>
          <w:sz w:val="16"/>
        </w:rPr>
      </w:pPr>
      <w:r>
        <w:rPr>
          <w:b/>
          <w:sz w:val="16"/>
        </w:rPr>
      </w:r>
    </w:p>
    <w:p>
      <w:pPr>
        <w:pStyle w:val="Normal"/>
        <w:rPr/>
      </w:pPr>
      <w:r>
        <w:rPr/>
        <w:t xml:space="preserve">Nós vemos então isso está na ESCOLA DA VIDA onde tudo é transformado e mutado de trans, de um elemento inferior para outro superior, de um simples para outro mais complexo, e está na vida do ser humano onde he/she acontece A GRANDE TRANSFORMAÇÃO, e o Alma depois de muitas idades, carregado com SABEDORIA, empreende o Vôo para o ESPÍRITO, para o PAI que era Será e he/she sempre é o verdadeiro Ser deles/delas. </w:t>
      </w:r>
    </w:p>
    <w:p>
      <w:pPr>
        <w:pStyle w:val="Normal"/>
        <w:jc w:val="both"/>
        <w:rPr>
          <w:sz w:val="14"/>
        </w:rPr>
      </w:pPr>
      <w:r>
        <w:rPr>
          <w:sz w:val="22"/>
        </w:rPr>
        <w:tab/>
      </w:r>
    </w:p>
    <w:p>
      <w:pPr>
        <w:pStyle w:val="Normal"/>
        <w:rPr/>
      </w:pPr>
      <w:r>
        <w:rPr>
          <w:b/>
          <w:u w:val="single"/>
        </w:rPr>
        <w:t xml:space="preserve">A Sabedoria é a ciência do Espírito, como também o a pessoa soube que eu minto que é a ciência do assunto. </w:t>
      </w:r>
      <w:r>
        <w:rPr/>
        <w:t xml:space="preserve">O Conhecimento é he/she sabe rativo e objetivo, enquanto a Sabedoria é sintética e subjetiva. O Conhecimento separa e a Sabedoria une. O Conhecimento difere e a Sabedoria é fundada. Se a pessoa meditar nestes palavras, será entendido que a verdadeira UNIÃO reside na compreensão que a vida maior sempre inclui o secundário, e que cada expansão de Preposição de consciência mais para o homem para aquele UNICIDAD. </w:t>
      </w:r>
    </w:p>
    <w:p>
      <w:pPr>
        <w:pStyle w:val="Heading7"/>
        <w:suppressAutoHyphens w:val="false"/>
        <w:ind w:firstLine="720"/>
        <w:rPr>
          <w:sz w:val="16"/>
        </w:rPr>
      </w:pPr>
      <w:r>
        <w:rPr>
          <w:sz w:val="16"/>
        </w:rPr>
      </w:r>
    </w:p>
    <w:p>
      <w:pPr>
        <w:pStyle w:val="Normal"/>
        <w:rPr/>
      </w:pPr>
      <w:r>
        <w:rPr/>
        <w:t xml:space="preserve">SIMBOLOGÍA CRISTÃO DAS INICIAÇÕES </w:t>
      </w:r>
    </w:p>
    <w:p>
      <w:pPr>
        <w:pStyle w:val="Normal"/>
        <w:jc w:val="both"/>
        <w:rPr>
          <w:sz w:val="14"/>
        </w:rPr>
      </w:pPr>
      <w:r>
        <w:rPr>
          <w:sz w:val="14"/>
        </w:rPr>
      </w:r>
    </w:p>
    <w:p>
      <w:pPr>
        <w:pStyle w:val="Normal"/>
        <w:rPr/>
      </w:pPr>
      <w:r>
        <w:rPr/>
        <w:tab/>
        <w:t xml:space="preserve">A vida do Cristo não só é uma narração histórica mas também a história do desenvolvimento do hu de espírito dá pelos portais das Iniciações. Que em quem nasceu já o Cristo, o menino-Cristo, o novo um Inicia, é denominado no mundo inteiro invisível a" criatura nascida" para a vida nova do ritu de espí; e a expansão de consciência que alcança isto que consiste dentro que o grande mundo espiritual abriu para ele onde toda a verdade é conhecida através de intuição e não por argumentar, terminando o conocimien para ser intuitivo em vez de racional. Por causa de ter nascido naquele mundo novo do he/she de espírito é chamado" o dois-tempo-nascido"; nascido certamente na terra muitas vezes, mas sempre nascido na vida do assunto; nascido agora na vida do espírito para o que já será sempre o dele; e igualmente o Primera Iniciação Grande é denominada" o segundo nascimento", o" nascimento do Espírito". Por isso a Iniciação de Primera é simbolizada entre o Christian pelo nascimento do Cristo quando a Estrela de Leste concordar na criança; o Segunda para o Batismo quando o Espírito desce em Ele e sempre reside nele; o Terço para isto Transfigura isto ción na montanha, quando a deidade interna lustra a sua inclinação; a Quarta Iniciação é indicada pelo sofrimento no Pomar de Gethsemaní, para a Crucificação; e o ta de quin a Ressurreição do Cristo; é a Iniciação do Professor, do Homem Sofisticado que há ao canzado a estatura da abundância do Cristo, a Salvador dos homens. </w:t>
      </w:r>
    </w:p>
    <w:p>
      <w:pPr>
        <w:pStyle w:val="Normal"/>
        <w:rPr/>
      </w:pPr>
      <w:r>
        <w:rPr/>
        <w:tab/>
        <w:t xml:space="preserve">Corretamente a Iniciação de Primera é simbolizada no Drama-mistério pelo nascimento do Cristo porque naquela fase surge que eles dão para o tro do homem uma grande mudança e um poder novo, muito expresso pelo nascimento" idéia. No Segunda há uma influência maravilhosa de força do Iniciador para o Candidato que você tipifica para o Batismo no Jordan, ou melhor para o batismo do qual Ele falou, o do Espí ritu Sagrado e do Fogo; porque o poder da Terceira Pessoa do tísima de San Trinidad é o um que derramamentos naquele momento, descendo dentro que que, impropriamente, poderia ser descrito como torrente de fogo, um surgiu flamígera de luz viva. A Terceira Iniciação em você tipifica no simbolismo Cristão para a Transfiguração do Cristo. Ele moveu um longe e mon alto repica e he/she foi transfigurado antes dos alunos" deles/delas: Lustrou a Face deles/delas como o Sol e os vestuários deles/delas eram brancos como a neve, de tal uma sorte que guna de nin outra brancura poderia os superar na terra." Esta descrição sugestiona o Augoeides, o homem glorificado, e é uma pintura descritiva do que acontece nesta Iniciação, porque exatamente como também o Segunda Grande Iniciação tem que ver principalmente com o ás leramiento evolutivo do corpo mental inferior, é desenvolvido deste modo é pecialmente o corpo causal nesta fase. O ego está em mais ín engane contato com o Mónada e he/she é transfigurado deste modo com toda a verdade. A personalidade ainda é afetada por aquela influência maravilhosa. Ele eu superior e o eu inferior rende a pessoa à Iniciação de Primera e aque lla unidade he/she nunca se perde, mas o desenvolvimento do eu o superior que ra de aho tem lugar que nunca pode ser refletido nos mundos de forma inferiores, embora ambos são a pessoa na possível medida maior. </w:t>
      </w:r>
    </w:p>
    <w:p>
      <w:pPr>
        <w:pStyle w:val="Normal"/>
        <w:rPr/>
      </w:pPr>
      <w:r>
        <w:rPr/>
        <w:tab/>
        <w:t xml:space="preserve">Este é o caminho denominado velho o" Reino dos Céus" ou" Reino de Deus"; também" chamou o um a caminho do Cruz";, e a cruz é símbolo de vida, da vida triunfante sobre a morte, do Espírito triunfante no assunto. Já não há diferença nisso do fuere de Caminho em Leste ou em Oeste, porque só, um ensino escondido existe e um único Grande Chalé Blanca. Os Guardiães dos tesouros espirituais de nossa raça só reconhecem, qualidades, e eles abrem a Grande Porta, de acordo com o hábito velho, ra de pa para permitir ao homem que caminha para o Caminho velho e estreito. Que procuram, eles acham; e para esses que chamam isto é eles abrem a porta. </w:t>
      </w:r>
    </w:p>
    <w:p>
      <w:pPr>
        <w:pStyle w:val="Normal"/>
        <w:rPr/>
      </w:pPr>
      <w:r>
        <w:rPr/>
        <w:tab/>
        <w:t xml:space="preserve">Deste modo, porque, nós temos CINCO INICIAÇÕES Grandes para esses que para de transcurso o aluno antes de alcançar a meta humana mais alta, O MESTRE. </w:t>
      </w:r>
      <w:r>
        <w:rPr>
          <w:u w:val="single"/>
        </w:rPr>
        <w:t xml:space="preserve">Estas 5 Iniciações são conhecidas pelo Christian como: </w:t>
      </w:r>
    </w:p>
    <w:p>
      <w:pPr>
        <w:pStyle w:val="P27"/>
        <w:tabs>
          <w:tab w:val="clear" w:pos="720"/>
        </w:tabs>
        <w:rPr>
          <w:sz w:val="10"/>
        </w:rPr>
      </w:pPr>
      <w:r>
        <w:rPr>
          <w:sz w:val="10"/>
        </w:rPr>
      </w:r>
    </w:p>
    <w:tbl>
      <w:tblPr>
        <w:tblW w:w="6379" w:type="dxa"/>
        <w:jc w:val="left"/>
        <w:tblInd w:w="142" w:type="dxa"/>
        <w:tblLayout w:type="fixed"/>
        <w:tblCellMar>
          <w:top w:w="0" w:type="dxa"/>
          <w:left w:w="70" w:type="dxa"/>
          <w:bottom w:w="0" w:type="dxa"/>
          <w:right w:w="70" w:type="dxa"/>
        </w:tblCellMar>
      </w:tblPr>
      <w:tblGrid>
        <w:gridCol w:w="425"/>
        <w:gridCol w:w="5954"/>
      </w:tblGrid>
      <w:tr>
        <w:trPr/>
        <w:tc>
          <w:tcPr>
            <w:tcW w:w="425" w:type="dxa"/>
            <w:tcBorders/>
          </w:tcPr>
          <w:p>
            <w:pPr>
              <w:pStyle w:val="Normal"/>
              <w:jc w:val="both"/>
              <w:rPr>
                <w:sz w:val="22"/>
              </w:rPr>
            </w:pPr>
            <w:r>
              <w:rPr>
                <w:b/>
                <w:sz w:val="22"/>
              </w:rPr>
              <w:t>1.</w:t>
            </w:r>
          </w:p>
        </w:tc>
        <w:tc>
          <w:tcPr>
            <w:tcW w:w="5954" w:type="dxa"/>
            <w:tcBorders/>
          </w:tcPr>
          <w:p>
            <w:pPr>
              <w:pStyle w:val="Normal"/>
              <w:rPr/>
            </w:pPr>
            <w:r>
              <w:rPr/>
              <w:t xml:space="preserve">O Nascimento em Natividade qual o Cristo contou a Nicodemo": o um aquele naciere de non não podem ver o Reino de Deus" novamente. </w:t>
            </w:r>
          </w:p>
        </w:tc>
      </w:tr>
    </w:tbl>
    <w:p>
      <w:pPr>
        <w:pStyle w:val="Normal"/>
        <w:jc w:val="both"/>
        <w:rPr>
          <w:sz w:val="10"/>
        </w:rPr>
      </w:pPr>
      <w:r>
        <w:rPr>
          <w:sz w:val="10"/>
        </w:rPr>
      </w:r>
    </w:p>
    <w:tbl>
      <w:tblPr>
        <w:tblW w:w="6379" w:type="dxa"/>
        <w:jc w:val="left"/>
        <w:tblInd w:w="142" w:type="dxa"/>
        <w:tblLayout w:type="fixed"/>
        <w:tblCellMar>
          <w:top w:w="0" w:type="dxa"/>
          <w:left w:w="70" w:type="dxa"/>
          <w:bottom w:w="0" w:type="dxa"/>
          <w:right w:w="70" w:type="dxa"/>
        </w:tblCellMar>
      </w:tblPr>
      <w:tblGrid>
        <w:gridCol w:w="425"/>
        <w:gridCol w:w="5954"/>
      </w:tblGrid>
      <w:tr>
        <w:trPr/>
        <w:tc>
          <w:tcPr>
            <w:tcW w:w="425" w:type="dxa"/>
            <w:tcBorders/>
          </w:tcPr>
          <w:p>
            <w:pPr>
              <w:pStyle w:val="Normal"/>
              <w:jc w:val="both"/>
              <w:rPr>
                <w:sz w:val="22"/>
              </w:rPr>
            </w:pPr>
            <w:r>
              <w:rPr>
                <w:b/>
                <w:sz w:val="22"/>
              </w:rPr>
              <w:t>2.</w:t>
            </w:r>
          </w:p>
        </w:tc>
        <w:tc>
          <w:tcPr>
            <w:tcW w:w="5954" w:type="dxa"/>
            <w:tcBorders/>
          </w:tcPr>
          <w:p>
            <w:pPr>
              <w:pStyle w:val="Normal"/>
              <w:rPr/>
            </w:pPr>
            <w:r>
              <w:rPr>
                <w:b/>
              </w:rPr>
              <w:t xml:space="preserve">O Batismo no Jordan. </w:t>
            </w:r>
            <w:r>
              <w:rPr/>
              <w:t xml:space="preserve">Este é o batismo àquele Juan, o batista, se referiu somando que o Batismo do Espírito Sagrado e do fogo deveria ser administrado por Cristo. </w:t>
            </w:r>
          </w:p>
        </w:tc>
      </w:tr>
    </w:tbl>
    <w:p>
      <w:pPr>
        <w:pStyle w:val="Normal"/>
        <w:jc w:val="both"/>
        <w:rPr>
          <w:sz w:val="10"/>
        </w:rPr>
      </w:pPr>
      <w:r>
        <w:rPr>
          <w:sz w:val="10"/>
        </w:rPr>
      </w:r>
    </w:p>
    <w:tbl>
      <w:tblPr>
        <w:tblW w:w="6379" w:type="dxa"/>
        <w:jc w:val="left"/>
        <w:tblInd w:w="142" w:type="dxa"/>
        <w:tblLayout w:type="fixed"/>
        <w:tblCellMar>
          <w:top w:w="0" w:type="dxa"/>
          <w:left w:w="70" w:type="dxa"/>
          <w:bottom w:w="0" w:type="dxa"/>
          <w:right w:w="70" w:type="dxa"/>
        </w:tblCellMar>
      </w:tblPr>
      <w:tblGrid>
        <w:gridCol w:w="425"/>
        <w:gridCol w:w="5954"/>
      </w:tblGrid>
      <w:tr>
        <w:trPr/>
        <w:tc>
          <w:tcPr>
            <w:tcW w:w="425" w:type="dxa"/>
            <w:tcBorders/>
          </w:tcPr>
          <w:p>
            <w:pPr>
              <w:pStyle w:val="Normal"/>
              <w:jc w:val="both"/>
              <w:rPr>
                <w:sz w:val="22"/>
              </w:rPr>
            </w:pPr>
            <w:r>
              <w:rPr>
                <w:b/>
                <w:sz w:val="22"/>
              </w:rPr>
              <w:t>3.</w:t>
            </w:r>
          </w:p>
        </w:tc>
        <w:tc>
          <w:tcPr>
            <w:tcW w:w="5954" w:type="dxa"/>
            <w:tcBorders/>
          </w:tcPr>
          <w:p>
            <w:pPr>
              <w:pStyle w:val="Normal"/>
              <w:rPr/>
            </w:pPr>
            <w:r>
              <w:rPr>
                <w:b/>
              </w:rPr>
              <w:t xml:space="preserve">A Transfiguração. </w:t>
            </w:r>
            <w:r>
              <w:rPr/>
              <w:t xml:space="preserve">Lá pela primeira vez a perfeição é manifestada, e he/she é comunicado os alunos a possibilidade divina de tal uma perfeição. O comando" surge: Sede que você aperfeiçoa, como seu Pai que está nos céus isto está perfeito." </w:t>
            </w:r>
          </w:p>
        </w:tc>
      </w:tr>
    </w:tbl>
    <w:p>
      <w:pPr>
        <w:pStyle w:val="Normal"/>
        <w:jc w:val="both"/>
        <w:rPr>
          <w:sz w:val="10"/>
        </w:rPr>
      </w:pPr>
      <w:r>
        <w:rPr>
          <w:sz w:val="10"/>
        </w:rPr>
      </w:r>
    </w:p>
    <w:tbl>
      <w:tblPr>
        <w:tblW w:w="6379" w:type="dxa"/>
        <w:jc w:val="left"/>
        <w:tblInd w:w="142" w:type="dxa"/>
        <w:tblLayout w:type="fixed"/>
        <w:tblCellMar>
          <w:top w:w="0" w:type="dxa"/>
          <w:left w:w="70" w:type="dxa"/>
          <w:bottom w:w="0" w:type="dxa"/>
          <w:right w:w="70" w:type="dxa"/>
        </w:tblCellMar>
      </w:tblPr>
      <w:tblGrid>
        <w:gridCol w:w="425"/>
        <w:gridCol w:w="5954"/>
      </w:tblGrid>
      <w:tr>
        <w:trPr/>
        <w:tc>
          <w:tcPr>
            <w:tcW w:w="425" w:type="dxa"/>
            <w:tcBorders/>
          </w:tcPr>
          <w:p>
            <w:pPr>
              <w:pStyle w:val="Normal"/>
              <w:jc w:val="both"/>
              <w:rPr>
                <w:sz w:val="22"/>
              </w:rPr>
            </w:pPr>
            <w:r>
              <w:rPr>
                <w:b/>
                <w:sz w:val="22"/>
              </w:rPr>
              <w:t>4.</w:t>
            </w:r>
          </w:p>
        </w:tc>
        <w:tc>
          <w:tcPr>
            <w:tcW w:w="5954" w:type="dxa"/>
            <w:tcBorders/>
          </w:tcPr>
          <w:p>
            <w:pPr>
              <w:pStyle w:val="Normal"/>
              <w:rPr/>
            </w:pPr>
            <w:r>
              <w:rPr>
                <w:b/>
              </w:rPr>
              <w:t xml:space="preserve">A Crucificação. </w:t>
            </w:r>
            <w:r>
              <w:rPr/>
              <w:t xml:space="preserve">Em Leste a designa a ele como a Grande Renúncia, com a lição deles/delas do sacrifício e a chamada deles/delas para a morte da natureza inferior. "Diariamente eu morro", o apóstolo disse, porque só na prática de sobrellevar a morte de diariamente pode enfrentar e resistir à Morte final. </w:t>
            </w:r>
          </w:p>
        </w:tc>
      </w:tr>
    </w:tbl>
    <w:p>
      <w:pPr>
        <w:pStyle w:val="Normal"/>
        <w:jc w:val="both"/>
        <w:rPr>
          <w:sz w:val="10"/>
        </w:rPr>
      </w:pPr>
      <w:r>
        <w:rPr>
          <w:sz w:val="10"/>
        </w:rPr>
      </w:r>
    </w:p>
    <w:tbl>
      <w:tblPr>
        <w:tblW w:w="6379" w:type="dxa"/>
        <w:jc w:val="left"/>
        <w:tblInd w:w="142" w:type="dxa"/>
        <w:tblLayout w:type="fixed"/>
        <w:tblCellMar>
          <w:top w:w="0" w:type="dxa"/>
          <w:left w:w="70" w:type="dxa"/>
          <w:bottom w:w="0" w:type="dxa"/>
          <w:right w:w="70" w:type="dxa"/>
        </w:tblCellMar>
      </w:tblPr>
      <w:tblGrid>
        <w:gridCol w:w="425"/>
        <w:gridCol w:w="5954"/>
      </w:tblGrid>
      <w:tr>
        <w:trPr/>
        <w:tc>
          <w:tcPr>
            <w:tcW w:w="425" w:type="dxa"/>
            <w:tcBorders/>
          </w:tcPr>
          <w:p>
            <w:pPr>
              <w:pStyle w:val="Normal"/>
              <w:jc w:val="both"/>
              <w:rPr>
                <w:sz w:val="22"/>
              </w:rPr>
            </w:pPr>
            <w:r>
              <w:rPr>
                <w:b/>
                <w:sz w:val="22"/>
              </w:rPr>
              <w:t>5.</w:t>
            </w:r>
          </w:p>
        </w:tc>
        <w:tc>
          <w:tcPr>
            <w:tcW w:w="5954" w:type="dxa"/>
            <w:tcBorders/>
          </w:tcPr>
          <w:p>
            <w:pPr>
              <w:pStyle w:val="Normal"/>
              <w:rPr/>
            </w:pPr>
            <w:r>
              <w:rPr/>
              <w:t>A Ressurreição e Ascensão, a vitória final que qualifica ao ciado de ini quando enuncia e he/she sabem o significado das palavras": Onde é, oh morte, sua picada?, Onde, oh sepulcro, sua vitória? ".</w:t>
            </w:r>
          </w:p>
        </w:tc>
      </w:tr>
    </w:tbl>
    <w:p>
      <w:pPr>
        <w:pStyle w:val="Normal"/>
        <w:ind w:firstLine="708"/>
        <w:jc w:val="both"/>
        <w:rPr>
          <w:sz w:val="16"/>
        </w:rPr>
      </w:pPr>
      <w:r>
        <w:rPr>
          <w:sz w:val="16"/>
        </w:rPr>
      </w:r>
    </w:p>
    <w:p>
      <w:pPr>
        <w:pStyle w:val="Normal"/>
        <w:rPr/>
      </w:pPr>
      <w:r>
        <w:rPr/>
        <w:t xml:space="preserve">Tal eles são os cinco eventos grandes e dramáticos dos mistérios. Tal eles são as iniciações para esses que todo o bres de hom algum dia eles acontecerão. A humanidade é hoje no caminho de provação. O a caminho da purificação llado de ho é para as massas, e nós somos em curso de formação purificada da injustiça e do materialismo. Quando este processo, chos de mu foi completado eles estarão preparados receber o primeiro do nes de Iniciacio Grande e passar pelo Nascimento Novo. Os alunos do mundo estão se preparando para a segunda iniciação, o Batismo, e pára este he/she deveriam ser purificados a natureza emocional de desejos e dedicar isto à vida da alma. O iniciado da face mundial a iniciação da Transfiguração ou o terço. O controle da mente e a orientação de rrecta de co para a alma, com a transmutação completa da personalidade integrada, é o que espera eles. </w:t>
      </w:r>
    </w:p>
    <w:p>
      <w:pPr>
        <w:pStyle w:val="Normal"/>
        <w:rPr>
          <w:u w:val="single"/>
        </w:rPr>
      </w:pPr>
      <w:r>
        <w:rPr/>
        <w:tab/>
        <w:t xml:space="preserve">Muitas tolice é dita hoje respeito para a iniciação, e no mundo há muitas pessoas que buscam estar iniciado. Eles esquecem que qualquer iniciado faz tal uma proclamação ou discurso de si mesmo. Que proclamam para estar iniciado eles negam isto ao proclamar isto. Para os alunos e inicia eles são ensinados ser incluyentes nos pensamentos deles/delas e separatistas de non nas atitudes deles/delas. Eles nunca movem longe do resto da humanidade, enquanto afirmando a condição deles/delas, vestindo máticamente de carro em um pedestal. Nem as exigências, como he/she se estabelece em muitos livros ocultos, eles são tão simples quanto eles os apresentam. A leitura deles/delas poderia acreditar que enquanto o candidato alcança certa tolerância, bondade, devoção, condolência, idealismo, ciência de pa, perseverança, you/he/she encheu as exigências principais. Estas coisas são na realidade o esencialidades primordial, mas a essas qualidades deveria ser somada uma compreensão inteligente e um você dá eu rolo mental isso leva a uma colaboração sensata e inteligente com os planos dedicados à humanidade. </w:t>
      </w:r>
      <w:r>
        <w:rPr>
          <w:b/>
          <w:u w:val="single"/>
        </w:rPr>
        <w:t xml:space="preserve">O que é requerido é o equilíbrio da cabeça e do coração. </w:t>
      </w:r>
    </w:p>
    <w:p>
      <w:pPr>
        <w:pStyle w:val="Normal"/>
        <w:jc w:val="both"/>
        <w:rPr>
          <w:sz w:val="22"/>
          <w:u w:val="single"/>
        </w:rPr>
      </w:pPr>
      <w:r>
        <w:rPr>
          <w:sz w:val="22"/>
          <w:u w:val="single"/>
        </w:rPr>
      </w:r>
    </w:p>
    <w:p>
      <w:pPr>
        <w:pStyle w:val="Normal"/>
        <w:rPr/>
      </w:pPr>
      <w:r>
        <w:rPr/>
        <w:tab/>
        <w:t xml:space="preserve">Antes de afundar mais, recapitularemos nós depressa que era os PASSOS ou FASES, corretamente isto, que tem que levar ao CANDIDATO para o PORTAL da INICIAÇÃO. Estas FASES são CINCO, e eles já foram considerados mais completamente em uma conferência prévia titulada" O CAMINHO DO DISCIPULADO (passos preliminares)." </w:t>
      </w:r>
    </w:p>
    <w:p>
      <w:pPr>
        <w:pStyle w:val="Normal"/>
        <w:jc w:val="both"/>
        <w:rPr>
          <w:sz w:val="14"/>
        </w:rPr>
      </w:pPr>
      <w:r>
        <w:rPr>
          <w:sz w:val="14"/>
        </w:rPr>
      </w:r>
    </w:p>
    <w:p>
      <w:pPr>
        <w:pStyle w:val="Normal"/>
        <w:rPr/>
      </w:pPr>
      <w:r>
        <w:rPr/>
        <w:tab/>
        <w:t>1º)</w:t>
        <w:tab/>
        <w:t xml:space="preserve">Nós temos o homem de IDEAIS onde mostra na vida deles/delas um propósito firme e positivo de seguir certos PRINCÍPIOS éticos e nobres. Esta é uma indicação clara de evolução humana. </w:t>
      </w:r>
    </w:p>
    <w:p>
      <w:pPr>
        <w:pStyle w:val="Normal"/>
        <w:jc w:val="both"/>
        <w:rPr>
          <w:sz w:val="10"/>
        </w:rPr>
      </w:pPr>
      <w:r>
        <w:rPr>
          <w:sz w:val="10"/>
        </w:rPr>
      </w:r>
    </w:p>
    <w:p>
      <w:pPr>
        <w:pStyle w:val="Normal"/>
        <w:rPr/>
      </w:pPr>
      <w:r>
        <w:rPr/>
        <w:tab/>
        <w:t>2º)</w:t>
        <w:tab/>
        <w:t xml:space="preserve">Nós temos o ALUNO em PROVAÇÃO, no um que, como nós já explicássemos, o candidato trabalha voluntariamente laboriosamente para desenvolver a Natureza Superior dela e, subjugar o Inferior. É a FASE dentro que o Professor do Grupo interno dele põe isto sob condição na vida dele e ele observa as reações dele e o avanço dele. </w:t>
      </w:r>
    </w:p>
    <w:p>
      <w:pPr>
        <w:pStyle w:val="Normal"/>
        <w:jc w:val="both"/>
        <w:rPr>
          <w:b/>
          <w:b/>
          <w:sz w:val="10"/>
        </w:rPr>
      </w:pPr>
      <w:r>
        <w:rPr>
          <w:b/>
          <w:sz w:val="10"/>
        </w:rPr>
      </w:r>
    </w:p>
    <w:p>
      <w:pPr>
        <w:pStyle w:val="Normal"/>
        <w:rPr/>
      </w:pPr>
      <w:r>
        <w:rPr/>
        <w:t>3º)</w:t>
        <w:tab/>
        <w:t xml:space="preserve">Nós temos o ALUNO ACEITO, depois de ter passado em todos os testes impostos satisfatoriamente, o Professor reconhece isto e ACEITA isto. Quando um Professor ACEITAR um candidato como Aluno em teste, ele faz isto com o desígnio de apresentar isto para a INICIAÇÃO dele na mesma vida. </w:t>
      </w:r>
    </w:p>
    <w:p>
      <w:pPr>
        <w:pStyle w:val="Normal"/>
        <w:jc w:val="both"/>
        <w:rPr>
          <w:b/>
          <w:b/>
          <w:sz w:val="10"/>
        </w:rPr>
      </w:pPr>
      <w:r>
        <w:rPr>
          <w:b/>
          <w:sz w:val="10"/>
        </w:rPr>
      </w:r>
    </w:p>
    <w:p>
      <w:pPr>
        <w:pStyle w:val="Normal"/>
        <w:rPr/>
      </w:pPr>
      <w:r>
        <w:rPr>
          <w:b/>
        </w:rPr>
        <w:tab/>
        <w:t>4º)</w:t>
        <w:tab/>
        <w:t xml:space="preserve">Nós temos o FILHO de O PROFESSOR. </w:t>
      </w:r>
      <w:r>
        <w:rPr/>
        <w:t xml:space="preserve">Um nó mais estreito se acalma entre o Professor e aluno nesta fase. As esperanças ou os sonhos do aluno começam a refletir a vida maravilhosa entre a que o Professor desfruta o deles/delas iguala; e lentamente ele vai para cela vistosa do organismo vivo dele. </w:t>
      </w:r>
    </w:p>
    <w:p>
      <w:pPr>
        <w:pStyle w:val="Normal"/>
        <w:jc w:val="both"/>
        <w:rPr>
          <w:sz w:val="10"/>
        </w:rPr>
      </w:pPr>
      <w:r>
        <w:rPr>
          <w:sz w:val="10"/>
        </w:rPr>
      </w:r>
    </w:p>
    <w:p>
      <w:pPr>
        <w:pStyle w:val="Normal"/>
        <w:rPr/>
      </w:pPr>
      <w:r>
        <w:rPr/>
        <w:tab/>
        <w:t>5º)</w:t>
        <w:tab/>
        <w:t xml:space="preserve">Nós temos ao INICIADO. A apresentação do aluno para o Professor deles/delas para a Grande Fraternidade Blanca para a INICIAÇÃO dela geralmente coincide com a Fase do Filho do Professor. Neste estádio acontecem alguns eventos EXTRAORDINÁRIOS, onde o aluno adquire poder maior e uma Visão mais larga do Plano de Deus, enquanto podendo trabalhar para o Serviço com uma efetividade maior. </w:t>
      </w:r>
    </w:p>
    <w:p>
      <w:pPr>
        <w:pStyle w:val="Normal"/>
        <w:jc w:val="both"/>
        <w:rPr>
          <w:sz w:val="16"/>
        </w:rPr>
      </w:pPr>
      <w:r>
        <w:rPr>
          <w:sz w:val="16"/>
        </w:rPr>
      </w:r>
    </w:p>
    <w:p>
      <w:pPr>
        <w:pStyle w:val="Normal"/>
        <w:rPr/>
      </w:pPr>
      <w:r>
        <w:rPr/>
        <w:tab/>
        <w:t xml:space="preserve">O progresso humano está lento mas constante; por conseguinte, o número de Homens Perfeitos entra em aumento e a possibilidade de alcançar Seu he/she nivelado está ao alcance de tudo esses que são cobiçoso de levar a cabo o esforço exigido estupendo. Em norma de tempos eles os candidatos precisariam de muitos nascimentos antes de alcançar o Adeptado, mas agora é possível eles apressarem o progresso deles/delas naquele Caminho, condensar em poucos vive a evolução que caso contrário levaria muitos milhares de anos. Tal uma preparação requer um grande controle de sim, esforços certo ano depois de ano, e freqüentemente com namente de exter escasso mostrado como progresso definido; desde que insinua isto o treinamento dos corpos superiores muito mais que isso do físico, e a melhoria da coisa superior sempre não é manifestada muito visivelmente no avião físico. </w:t>
      </w:r>
    </w:p>
    <w:p>
      <w:pPr>
        <w:pStyle w:val="Normal"/>
        <w:jc w:val="both"/>
        <w:rPr>
          <w:sz w:val="16"/>
        </w:rPr>
      </w:pPr>
      <w:r>
        <w:rPr>
          <w:sz w:val="16"/>
        </w:rPr>
      </w:r>
    </w:p>
    <w:p>
      <w:pPr>
        <w:pStyle w:val="Normal"/>
        <w:rPr/>
      </w:pPr>
      <w:r>
        <w:rPr>
          <w:b/>
          <w:bCs/>
          <w:i/>
          <w:iCs/>
        </w:rPr>
        <w:t xml:space="preserve">O que Acontece Quando UM Homem Leva O seriamente a caminho de Aceleração Evolutiva? </w:t>
      </w:r>
      <w:r>
        <w:rPr/>
        <w:t xml:space="preserve">Se he/she realmente for seriamente, he/she veste sob condição para um aluno em resposta para uma aplicação feita por ele aos Guardiães da Humanidade de forma que eles lhe dê oportunidades de um progresso mais rápido que a normal para a humanidade ordinária. O karma individual deles/delas tem que ser reajustado ao mesmo tempo, enquanto liberando isto desse karma digita que pudieren para limitar sua utilidade futura e lhe dando oportunidades maiores para um conhecimento mais largo e um serviço mais efetivo. Se é contínuo no propósito inicial deles/delas, e apesar das muitos dificuldades continua laboriosamente no zelo deles/delas, capturará a atenção do PROFESSOR depressa e Isto porá isto sob condição, ainda embora o candidato está inconsciente disto. </w:t>
      </w:r>
      <w:r>
        <w:rPr>
          <w:b/>
        </w:rPr>
        <w:t xml:space="preserve">- Quando um Professor levar um candidato sob condição como aluno, está com a esperança de apresentar isto para Iniciação naquela vida. </w:t>
      </w:r>
      <w:r>
        <w:rPr/>
        <w:t xml:space="preserve">Mas que o Professor simplesmente respondeu à aspiração dele, não é continuado que o aluno terá êxito; ele foi determinado a oportunidade para ter o gado dela ele como karmic corrija; mas o que ele faz de tal uma oportunidade, depende exclusivamente dele mesmo. Mas, a coisa mais provável é que triunfa se he/she levar o assunto à coisa séria e he/she trabalha firmemente dentro em serviço do mundo. </w:t>
      </w:r>
    </w:p>
    <w:p>
      <w:pPr>
        <w:pStyle w:val="Normal"/>
        <w:jc w:val="both"/>
        <w:rPr>
          <w:b/>
          <w:b/>
          <w:sz w:val="16"/>
          <w:u w:val="single"/>
        </w:rPr>
      </w:pPr>
      <w:r>
        <w:rPr>
          <w:b/>
          <w:sz w:val="16"/>
          <w:u w:val="single"/>
        </w:rPr>
      </w:r>
    </w:p>
    <w:p>
      <w:pPr>
        <w:pStyle w:val="Normal"/>
        <w:rPr/>
      </w:pPr>
      <w:r>
        <w:rPr/>
        <w:t xml:space="preserve">HE/SHE ASKS. - Como he/she começam, porque, para um aluno e como he/she terminam o sócio da Grande Fraternidade Blanca que é? </w:t>
      </w:r>
    </w:p>
    <w:p>
      <w:pPr>
        <w:pStyle w:val="Normal"/>
        <w:jc w:val="both"/>
        <w:rPr>
          <w:b/>
          <w:b/>
          <w:sz w:val="10"/>
          <w:u w:val="single"/>
        </w:rPr>
      </w:pPr>
      <w:r>
        <w:rPr>
          <w:b/>
          <w:sz w:val="10"/>
          <w:u w:val="single"/>
        </w:rPr>
      </w:r>
    </w:p>
    <w:p>
      <w:pPr>
        <w:pStyle w:val="Normal"/>
        <w:rPr/>
      </w:pPr>
      <w:r>
        <w:rPr/>
        <w:t xml:space="preserve">RESPOSTA. - Quando depois de uma identificação estreita da consciência do aluno com o próprio dele, o cho de satisfe de Professor de é1 é (o que normalmente coincide com o princípio ou o fim da fase de filho) Ele apresenta isto em face à Fraternidade pela cerimônia solene da Iniciação de Primera. A candidatura é proposta e secundou antes de dois dos sócios mais altos na Fraternidade (da gama de Seguidores) pertencendo a pessoa a Eles seu próprio Professor. O tación de presen é feito em primeiro exemplo ao Maháchohan que designa de então dos Professores de forma que isto age como Hierofante-iniciador. Ou na sala de estar de Iniciação ou em qualquer outro lugar designado, o Candidato está então formalmente iniciado, durante uma cerimônia respeitável, para o Hierofante-iniciador que, no bre de nom do Único Iniciador, ele recebe do candidato o voto de rigor e põe na mão dele a chave nova de conhecimento no que já tem que usar o vel nem. </w:t>
      </w:r>
    </w:p>
    <w:p>
      <w:pPr>
        <w:pStyle w:val="Normal"/>
        <w:jc w:val="both"/>
        <w:rPr>
          <w:sz w:val="16"/>
        </w:rPr>
      </w:pPr>
      <w:r>
        <w:rPr>
          <w:sz w:val="16"/>
        </w:rPr>
      </w:r>
    </w:p>
    <w:p>
      <w:pPr>
        <w:pStyle w:val="Normal"/>
        <w:rPr/>
      </w:pPr>
      <w:r>
        <w:rPr/>
        <w:t xml:space="preserve">Eu relaciono de uma iniciação. </w:t>
      </w:r>
    </w:p>
    <w:p>
      <w:pPr>
        <w:pStyle w:val="Normal"/>
        <w:jc w:val="both"/>
        <w:rPr>
          <w:sz w:val="22"/>
        </w:rPr>
      </w:pPr>
      <w:r>
        <w:rPr>
          <w:sz w:val="22"/>
        </w:rPr>
      </w:r>
    </w:p>
    <w:tbl>
      <w:tblPr>
        <w:tblW w:w="2552" w:type="dxa"/>
        <w:jc w:val="left"/>
        <w:tblInd w:w="2977" w:type="dxa"/>
        <w:tblLayout w:type="fixed"/>
        <w:tblCellMar>
          <w:top w:w="0" w:type="dxa"/>
          <w:left w:w="70" w:type="dxa"/>
          <w:bottom w:w="0" w:type="dxa"/>
          <w:right w:w="70" w:type="dxa"/>
        </w:tblCellMar>
      </w:tblPr>
      <w:tblGrid>
        <w:gridCol w:w="2552"/>
      </w:tblGrid>
      <w:tr>
        <w:trPr/>
        <w:tc>
          <w:tcPr>
            <w:tcW w:w="2552" w:type="dxa"/>
            <w:tcBorders/>
          </w:tcPr>
          <w:p>
            <w:pPr>
              <w:pStyle w:val="Normal"/>
              <w:rPr>
                <w:lang w:val="en-GB"/>
              </w:rPr>
            </w:pPr>
            <w:r>
              <w:rPr>
                <w:lang w:val="en-GB"/>
              </w:rPr>
              <w:t xml:space="preserve">Por C.W. Leadbeater </w:t>
            </w:r>
          </w:p>
        </w:tc>
      </w:tr>
    </w:tbl>
    <w:p>
      <w:pPr>
        <w:pStyle w:val="Normal"/>
        <w:jc w:val="both"/>
        <w:rPr>
          <w:sz w:val="16"/>
          <w:lang w:val="en-GB"/>
        </w:rPr>
      </w:pPr>
      <w:r>
        <w:rPr>
          <w:sz w:val="16"/>
          <w:lang w:val="en-GB"/>
        </w:rPr>
      </w:r>
    </w:p>
    <w:p>
      <w:pPr>
        <w:pStyle w:val="Normal"/>
        <w:rPr/>
      </w:pPr>
      <w:r>
        <w:rPr/>
        <w:t xml:space="preserve">É a narração de uma Iniciação de Primera conferiu um candidato à noite de 27 1915 de maio: </w:t>
      </w:r>
    </w:p>
    <w:p>
      <w:pPr>
        <w:pStyle w:val="Normal"/>
        <w:jc w:val="both"/>
        <w:rPr>
          <w:sz w:val="14"/>
        </w:rPr>
      </w:pPr>
      <w:r>
        <w:rPr>
          <w:sz w:val="14"/>
        </w:rPr>
      </w:r>
    </w:p>
    <w:tbl>
      <w:tblPr>
        <w:tblW w:w="6379" w:type="dxa"/>
        <w:jc w:val="left"/>
        <w:tblInd w:w="142" w:type="dxa"/>
        <w:tblLayout w:type="fixed"/>
        <w:tblCellMar>
          <w:top w:w="0" w:type="dxa"/>
          <w:left w:w="70" w:type="dxa"/>
          <w:bottom w:w="0" w:type="dxa"/>
          <w:right w:w="70" w:type="dxa"/>
        </w:tblCellMar>
      </w:tblPr>
      <w:tblGrid>
        <w:gridCol w:w="6379"/>
      </w:tblGrid>
      <w:tr>
        <w:trPr/>
        <w:tc>
          <w:tcPr>
            <w:tcW w:w="6379" w:type="dxa"/>
            <w:tcBorders/>
          </w:tcPr>
          <w:p>
            <w:pPr>
              <w:pStyle w:val="Normal"/>
              <w:rPr/>
            </w:pPr>
            <w:r>
              <w:rPr>
                <w:sz w:val="22"/>
              </w:rPr>
              <w:t xml:space="preserve">                 </w:t>
            </w:r>
            <w:r>
              <w:rPr/>
              <w:t xml:space="preserve">"...Neste caso Sr. Maitreya era o Iniciador e, por conseguinte, a cerimônia foi feita em Seu jardim. Quando o Professor Morya ou o Professor Kuthu meu eles executam o ritual, geralmente é levado a cabo na Templo-gruta velha cuja entrada é isto ajusta a ponte, no fluxo entre Suas casas. Havia uma grande congregação de Seguidores, enquanto estando presente tudo Esses cujos nomes são nós a família. O jardim glorioso estava em todo seu esplendor. Os arbustos do rododendrón eram uma brasa de floración de crimsom e a fragrância do ar foi saturada do perfume das rosas cedo. Sr. Maitreya se sentou em Seu assento marmóreo acostumado que cerca a grande árvore em frente a Sua casa; e os Professores se agruparam a eles em um semicírculo de Seu direito para Sua esquerda, em assentos que foram colocados no terraço de grama no qual o assento marmóreo sobe para um par de passos para Eles. Mas Sr. Vaivasvata Manú e o Maháchohan também tomaram assento no banco marmóreo, um para cada lateral dos braços do trono esculpido, especialmente alto, aquele he/she olha exatamente para o Sul e aquele he/she se chama o Trono de namurti de Dakshi..." </w:t>
            </w:r>
          </w:p>
        </w:tc>
      </w:tr>
    </w:tbl>
    <w:p>
      <w:pPr>
        <w:pStyle w:val="Normal"/>
        <w:jc w:val="both"/>
        <w:rPr>
          <w:sz w:val="16"/>
        </w:rPr>
      </w:pPr>
      <w:r>
        <w:rPr>
          <w:sz w:val="22"/>
        </w:rPr>
        <w:tab/>
      </w:r>
    </w:p>
    <w:p>
      <w:pPr>
        <w:pStyle w:val="Normal"/>
        <w:rPr/>
      </w:pPr>
      <w:r>
        <w:rPr/>
        <w:t xml:space="preserve">A que acontece ao aluno verdadeiramente é uma" Iniciação", isto é, um começar. É o começo de um modo novo de cia eles existem em qual a personalidade vai sendo cada vez mais firmemente uma mera reflexão do ego e o mesmo ego começa a atrair os poderes do Mónada. A alma do homem realmente é aquela parte de superior de sim isso é o Mónada; mas do momento nisso trouxe isto sim um corpo causal, da alma grupo animal, para o momento do dualización de indivi," a faísca se refestela da Chama para a linha mais delicada em Fohat." O ego, embora amarrou o Mónada deste modo, he/she não tinham tido há ta o momento da Iniciação qualquer meio de comunicação com aquele aspecto mais alto de si mesmo. Mas na Iniciação, para o mado de lla do Hierofante, desce o Mónada até que o corpo causal para votar de rigor, pôr debaixo de uma obrigação para dedicar todos sua vida e a he/she dá sua força, de lá de agora em diante promover o trabalho da evolução, esquecer de sim na coisa absoluta para o bem do mundo. </w:t>
      </w:r>
      <w:r>
        <w:rPr>
          <w:u w:val="single"/>
        </w:rPr>
        <w:t xml:space="preserve">Fazer a vida deles/delas amar como também Deus é Todo o Amor, e manter segredo nessas coisas que he/she é ordenado para manter segredo. </w:t>
      </w:r>
      <w:r>
        <w:rPr/>
        <w:t xml:space="preserve">Daquele momento," a linha melhor em Fohat" se torna um pacote de linhas e o ego, em vez de se refestelar meramente como uma" faísca", fins para cima ser como o fundo de um funil que vem do Mónada e aquele he/she traz vida e luz e força o candidato. </w:t>
      </w:r>
    </w:p>
    <w:p>
      <w:pPr>
        <w:pStyle w:val="Normal"/>
        <w:rPr/>
      </w:pPr>
      <w:r>
        <w:rPr/>
        <w:tab/>
        <w:t xml:space="preserve">Depois da Iniciação deles/delas, o candidato é transferido o Búdico plano pelo Professor dele, ou para um aluno maior, de forma que ele aprende a trabalhar lá no búdico de veículo dele. E aqui acontece agora que que antes de não tinha acontecido. Todas as noites, quando o aluno move longe do corpo dele para trabalhar no astral ou no mental, ele parte depois sim no canal o corpo físico dele, ou isto e o astral (um ou outro como era re o caso) os ocupar novamente quando ele volta a eles. Agora, ao deixar o superior mental plano e passar ao búdico, he/she deixa para supues ao corpo causal deles/delas; mas este corpo causal, em vez de permanecer com o físico de corpos, astral e mental, desaparece. Quando o cípulo de dis, de seu búdico de veículo olha para o superior mental plano você não vê corpo causal lá alguns que representam isto. </w:t>
      </w:r>
      <w:r>
        <w:rPr>
          <w:u w:val="single"/>
        </w:rPr>
        <w:t xml:space="preserve">O Cristo disse": Que que perde a vida dele para mim, terá achado" isto. </w:t>
      </w:r>
      <w:r>
        <w:rPr/>
        <w:t xml:space="preserve">Como o Cristo representa o búdico de princípio, estas palavras significam": Que que para minha causa (para o desenvolvimento Crístico dentro de sim) he/she abandona o corpo causal deles/delas então em qual viveu, tempo, se será"," he/she acharão a mais verdadeira, maior e mais alta" Vida. </w:t>
      </w:r>
    </w:p>
    <w:p>
      <w:pPr>
        <w:pStyle w:val="Normal"/>
        <w:rPr/>
      </w:pPr>
      <w:r>
        <w:rPr/>
        <w:t xml:space="preserve">É precisado certo valor fazer isto deste modo. A primeira vez que um homem está completamente no veículo Búdico e em cuentra que o corpo causal dele desapareceu de qual tinha dependido para milhares de anos, você cheio com medo; e, porém, é deste modo o cedimiento de profissional. Ele deve para perder a vida deles/delas por causa do Cristo se he/she quiser achar isto para tudo ele eternidade. É certo que quando o iniciar-aluno devolve do corpo dele Búdico que se é outro tempo em um corpo causal; mas não é o corpo causal que usou para milhões de anos do dia da individualização dele, mas um corpo cópia causal de que muito velho" a casa" dele. </w:t>
      </w:r>
      <w:r>
        <w:rPr>
          <w:u w:val="single"/>
        </w:rPr>
        <w:t xml:space="preserve">Com o primeiro he/she de búdica de periencia anterior deles/delas entende o Iniciado que ele não é o ego mas algo mais momentoso, e he/she também sabe - he/she não só acredita com ajuda de fé - a Unidade de tudo aquilo vive; Como as vidas de todo o bres de hom, as dores deles/delas como também a felicidade deles/delas, os fracassos deles/delas como também o éxi deles/delas tossem, é inseparável da vida deles/delas. </w:t>
      </w:r>
    </w:p>
    <w:p>
      <w:pPr>
        <w:pStyle w:val="Normal"/>
        <w:rPr>
          <w:bCs/>
          <w:u w:val="single"/>
        </w:rPr>
      </w:pPr>
      <w:r>
        <w:rPr/>
        <w:tab/>
        <w:t xml:space="preserve">Alcançar o nível do Primera Grande Iniciação um homem isto deverão para dominar o corpo deles/delas por meio da alma deles/delas; deverá selas de arreglár de forma que todos seus sentimentos está em harmonia com o sentimento superior. Quando chegar o Segundo dos Passos Grandes, he/she repete o mesmo processo em uma fase ulterior e a mente do bre de hom, não só os sentimentos deles/delas, que he/she têm que vestir para harmonizar com o mente do Professor deles/delas. Claro que ainda está infinitamente em nível em ferior para ela, porque ele é tripule tão só, e muito frágil e humano, contanto que o Professor suba na humanidade como um o perhombre dele; com tudo, os pensamentos do aluno estarão de acordo a linha do pensamentos do Professor dele. Como também faz o bre de hom que estão começando a pisotear o Caminho dizem": o que seria há cho o Professor nestes circunstâncias? </w:t>
      </w:r>
      <w:r>
        <w:rPr>
          <w:bCs/>
          <w:u w:val="single"/>
        </w:rPr>
        <w:t xml:space="preserve">Eu farei a mesma" coisa, se o homem que passou a segunda fase deveria assistir em cima de deste modo o pensamento dele para cada imediato e ser dito: o que teria achado o Professor assim de um ca goste isto? Como he/she teriam sido apresentados a Ele esta coisa?. </w:t>
      </w:r>
    </w:p>
    <w:p>
      <w:pPr>
        <w:pStyle w:val="Normal"/>
        <w:jc w:val="both"/>
        <w:rPr>
          <w:bCs/>
          <w:sz w:val="16"/>
          <w:u w:val="single"/>
        </w:rPr>
      </w:pPr>
      <w:r>
        <w:rPr>
          <w:bCs/>
          <w:sz w:val="16"/>
          <w:u w:val="single"/>
        </w:rPr>
      </w:r>
    </w:p>
    <w:p>
      <w:pPr>
        <w:pStyle w:val="Normal"/>
        <w:rPr/>
      </w:pPr>
      <w:r>
        <w:rPr/>
        <w:tab/>
        <w:t xml:space="preserve">Há cinco destas Iniciações (destes cerimoniais no dero de Sen que leva à Perfeição) sendo o quinto isso de Seguidor ou tro de Maes. No Primera Grande Iniciação a união definitiva do ego acontece e da personalidade do candidato. He/she o tem passar por esses Como he/she dá, Terço e Iniciações de Quarto antes de chegar ao Adeptado que é o Quinto; mas quando he/she obtém aquele Quinto que ele une o Mónada e o ego, exatamente eu como antes de tivesse unido o ego e a personalidade; de tal uma sorte que quando ele alcançou a união do eu superior com o eu inferior, quando a personalidade deles/delas já não existe mas gosta de uma expressão do ego, o tem começar novamente, para deste modo dizer isto, o mesmo processo e fazer daquele ego uma expressão do Mónada antes de alcançar o Adeptado que vem mostrar sua partida do Reino humano e sua entrada no superhumano. </w:t>
      </w:r>
    </w:p>
    <w:p>
      <w:pPr>
        <w:pStyle w:val="Normal"/>
        <w:rPr/>
      </w:pPr>
      <w:r>
        <w:rPr/>
        <w:t xml:space="preserve">AS INICIAÇÕES </w:t>
      </w:r>
    </w:p>
    <w:p>
      <w:pPr>
        <w:pStyle w:val="Normal"/>
        <w:jc w:val="both"/>
        <w:rPr>
          <w:sz w:val="22"/>
        </w:rPr>
      </w:pPr>
      <w:r>
        <w:rPr>
          <w:sz w:val="22"/>
        </w:rPr>
      </w:r>
    </w:p>
    <w:p>
      <w:pPr>
        <w:pStyle w:val="Normal"/>
        <w:rPr/>
      </w:pPr>
      <w:r>
        <w:rPr/>
        <w:t xml:space="preserve">Logo nós desenvolveremos o tópico das INICIAÇÕES dentro sim. Embora nós temos que notar que o INICIADO só sabem e eles entendem o verdadeiro significado deles/delas e alcance. Nós tentaremos aqui, porque, de dar um esboço básico e geral que nos contribuirá uma valiosa informação sobre estes eventos maravilhosos simplesmente. </w:t>
      </w:r>
    </w:p>
    <w:p>
      <w:pPr>
        <w:pStyle w:val="Normal"/>
        <w:rPr/>
      </w:pPr>
      <w:r>
        <w:rPr/>
        <w:t xml:space="preserve">Nós estudaremos cada um das CINCO INICIAÇÕES maiores que compõem o pleto de com quadrado de REALIZAÇÃO planetária, com que o ser humano está relacionado, enquanto chegando em particular calmamente aspectos mais significantes de cada a. Estas Cinco Iniciações maiores são o seguinte: </w:t>
      </w:r>
    </w:p>
    <w:p>
      <w:pPr>
        <w:pStyle w:val="P0"/>
        <w:widowControl/>
        <w:tabs>
          <w:tab w:val="clear" w:pos="720"/>
        </w:tabs>
        <w:spacing w:lineRule="auto" w:line="240"/>
        <w:rPr>
          <w:sz w:val="14"/>
          <w:szCs w:val="24"/>
        </w:rPr>
      </w:pPr>
      <w:r>
        <w:rPr>
          <w:sz w:val="22"/>
          <w:szCs w:val="24"/>
        </w:rPr>
        <w:tab/>
      </w:r>
    </w:p>
    <w:p>
      <w:pPr>
        <w:pStyle w:val="Normal"/>
        <w:rPr/>
      </w:pPr>
      <w:r>
        <w:rPr/>
        <w:t xml:space="preserve">A PRIMEIRA Iniciação................ </w:t>
        <w:tab/>
      </w:r>
      <w:r>
        <w:rPr>
          <w:b/>
        </w:rPr>
        <w:t xml:space="preserve">O NASCIMENTO </w:t>
      </w:r>
    </w:p>
    <w:p>
      <w:pPr>
        <w:pStyle w:val="Normal"/>
        <w:rPr/>
      </w:pPr>
      <w:r>
        <w:rPr/>
        <w:t xml:space="preserve">A SEGUNDA Iniciação................ </w:t>
        <w:tab/>
      </w:r>
      <w:r>
        <w:rPr>
          <w:b/>
        </w:rPr>
        <w:t xml:space="preserve">O BATISMO </w:t>
      </w:r>
    </w:p>
    <w:p>
      <w:pPr>
        <w:pStyle w:val="Normal"/>
        <w:rPr/>
      </w:pPr>
      <w:r>
        <w:rPr/>
        <w:t xml:space="preserve">A TERCEIRA Iniciação................ </w:t>
        <w:tab/>
      </w:r>
      <w:r>
        <w:rPr>
          <w:b/>
        </w:rPr>
        <w:t xml:space="preserve">A TRANSFIGURAÇÃO </w:t>
      </w:r>
    </w:p>
    <w:p>
      <w:pPr>
        <w:pStyle w:val="Normal"/>
        <w:rPr/>
      </w:pPr>
      <w:r>
        <w:rPr/>
        <w:t xml:space="preserve">A QUARTA Iniciação................... </w:t>
        <w:tab/>
      </w:r>
      <w:r>
        <w:rPr>
          <w:b/>
        </w:rPr>
        <w:t xml:space="preserve">A CRUCIFICAÇÃO </w:t>
      </w:r>
    </w:p>
    <w:p>
      <w:pPr>
        <w:pStyle w:val="Normal"/>
        <w:rPr>
          <w:b/>
          <w:b/>
          <w:u w:val="single"/>
        </w:rPr>
      </w:pPr>
      <w:r>
        <w:rPr/>
        <w:t xml:space="preserve">A QUINTA Iniciação.................... </w:t>
        <w:tab/>
      </w:r>
      <w:r>
        <w:rPr>
          <w:b/>
        </w:rPr>
        <w:t xml:space="preserve">A RESSURREIÇÃO </w:t>
      </w:r>
    </w:p>
    <w:p>
      <w:pPr>
        <w:pStyle w:val="Heading3"/>
        <w:suppressAutoHyphens w:val="false"/>
        <w:rPr>
          <w:b/>
          <w:b/>
          <w:spacing w:val="0"/>
          <w:sz w:val="16"/>
          <w:u w:val="single"/>
        </w:rPr>
      </w:pPr>
      <w:r>
        <w:rPr>
          <w:b/>
          <w:spacing w:val="0"/>
          <w:sz w:val="16"/>
          <w:u w:val="single"/>
        </w:rPr>
      </w:r>
    </w:p>
    <w:p>
      <w:pPr>
        <w:pStyle w:val="Normal"/>
        <w:rPr/>
      </w:pPr>
      <w:r>
        <w:rPr/>
        <w:t xml:space="preserve">O Primera Iniciação maior </w:t>
      </w:r>
    </w:p>
    <w:p>
      <w:pPr>
        <w:pStyle w:val="Normal"/>
        <w:jc w:val="both"/>
        <w:rPr>
          <w:b/>
          <w:b/>
          <w:sz w:val="16"/>
        </w:rPr>
      </w:pPr>
      <w:r>
        <w:rPr>
          <w:b/>
          <w:sz w:val="16"/>
        </w:rPr>
      </w:r>
    </w:p>
    <w:p>
      <w:pPr>
        <w:pStyle w:val="Normal"/>
        <w:rPr/>
      </w:pPr>
      <w:r>
        <w:rPr/>
        <w:t>“</w:t>
      </w:r>
      <w:r>
        <w:rPr/>
        <w:t xml:space="preserve">O NASCIMENTO” </w:t>
      </w:r>
    </w:p>
    <w:p>
      <w:pPr>
        <w:pStyle w:val="Normal"/>
        <w:jc w:val="both"/>
        <w:rPr>
          <w:sz w:val="16"/>
        </w:rPr>
      </w:pPr>
      <w:r>
        <w:rPr>
          <w:sz w:val="16"/>
        </w:rPr>
      </w:r>
    </w:p>
    <w:p>
      <w:pPr>
        <w:pStyle w:val="Normal"/>
        <w:rPr/>
      </w:pPr>
      <w:r>
        <w:rPr/>
        <w:tab/>
        <w:t xml:space="preserve">Na primeira Iniciação, deveria ter alcançado o domínio do Ego no corpo físico um grau alto de he/she leva a cabo ción. Eles têm que conquistar «os pecados da carne», como he/she diz o phraseology Cristão. A ganância, a intoxicação e o lechery, que eles já não deveriam dominar. O elementar um físico já não é obedecido as demandas deles/delas; o domínio deve estar completo, dispersou a atratividade. Uma atitude geral deveria ter sido alcançada da obediência ao Ego, e deveria ser forte o testamento bom de obedecer. O canal entre a coisa superior e a coisa inferior se põe mais larga, e a submissão da carne é praticamente automática. </w:t>
      </w:r>
    </w:p>
    <w:p>
      <w:pPr>
        <w:pStyle w:val="Normal"/>
        <w:rPr/>
      </w:pPr>
      <w:r>
        <w:rPr/>
        <w:tab/>
        <w:t xml:space="preserve">O um que não todos o iniciado alcançam esta norma, pode vir de várias causas; mas a nota que you/they pulsam, deveria ser sintonizado com a retidão; o reconhecimento evidente de suas próprias limitações será sincero e público, e notório sua briga adaptar ao padrão superior, ainda quando eles não chegaram à perfeição. </w:t>
      </w:r>
      <w:r>
        <w:rPr>
          <w:b/>
        </w:rPr>
        <w:t xml:space="preserve">- </w:t>
      </w:r>
    </w:p>
    <w:p>
      <w:pPr>
        <w:pStyle w:val="Normal"/>
        <w:rPr/>
      </w:pPr>
      <w:r>
        <w:rPr>
          <w:b/>
        </w:rPr>
        <w:t xml:space="preserve">"Na primeira grande Iniciação, o Cristo nasce no aluno. </w:t>
      </w:r>
      <w:r>
        <w:rPr/>
        <w:t xml:space="preserve">Então percebe pela primeira vez em si mesmo o afluxo do Amor divino e experimenta a mudança maravilhosa que faz isto sinta a pessoa com tudo aquilo vive. Isto é o “Segundo Nascimento” de qual todos os seres celestiais estão contentes, porque he/she nasce dentro o “eu Reino dos Céus”, como um desses “pequeno”, como um “a criança”, nome que eles são aplicados ao novo Inicia. </w:t>
      </w:r>
      <w:r>
        <w:rPr>
          <w:spacing w:val="-4"/>
        </w:rPr>
        <w:t xml:space="preserve">Tal é o significado das palavras de Jesus que you/they sugerem que um homem deveria se tornar um menino para entrar no Reino." </w:t>
      </w:r>
    </w:p>
    <w:p>
      <w:pPr>
        <w:pStyle w:val="Normal"/>
        <w:jc w:val="both"/>
        <w:rPr>
          <w:sz w:val="14"/>
        </w:rPr>
      </w:pPr>
      <w:r>
        <w:rPr>
          <w:sz w:val="14"/>
        </w:rPr>
      </w:r>
    </w:p>
    <w:p>
      <w:pPr>
        <w:pStyle w:val="Normal"/>
        <w:rPr/>
      </w:pPr>
      <w:r>
        <w:rPr/>
        <w:tab/>
        <w:t xml:space="preserve">Pode ser sugerido que na primeira Iniciação, no um aquele Cristo, o Centro do Coração nasce normalmente é o único vitalizado para adquirir um domínio mais efetivo do veículo astral, e de emprestar os adultos eu servi cios à humanidade. Depois que este he/she de Iniciação seja ensinado principalmente ao iniciado, que preocupações para o avião astral. Tem que estabilizar o veículo comovente deles/delas, e aprender a operar no avião astral com a mesma facilidade e familiaridade que no avião físico. He/she entra em contato com o devas astral; apren de dominar o elementar do astral; tem que agir facilmente no subplanos inferior; e he/she aumenta o valor e qualidade do trabalho deles/delas no avião físico. Acontece nisto Começa ción, do Quarto da Instrução para o da Sabedoria. Neste momento, he/she é determinada importância especial ao desenvolvimento astral, embora a habilidade mental deles/delas constantemente progride. </w:t>
      </w:r>
      <w:r>
        <w:rPr>
          <w:b/>
        </w:rPr>
        <w:t xml:space="preserve">- Nesta Iniciação, a REVELAÇÃO DA PRESENÇA coloca ao Iniciado antes do Terceiro Aspecto ou inferior do Alma, a Inteligência Ativa. </w:t>
      </w:r>
      <w:r>
        <w:rPr/>
        <w:t xml:space="preserve">He/she enfrenta com o Ángel Solar que era ele confiante como guarda do momento da individualização operativa deles/delas no Lemuria; e reconhece sem lugar para duvida que aquela entidade que é nifestación de ma da Inteligência, é seu sócio eterno pelo Times de acordo com de quem imagem que a encarnação de Alma é modelada depois de encarnação. </w:t>
      </w:r>
    </w:p>
    <w:p>
      <w:pPr>
        <w:pStyle w:val="Normal"/>
        <w:rPr/>
      </w:pPr>
      <w:r>
        <w:rPr/>
        <w:tab/>
        <w:t xml:space="preserve">" Um sem o número de homens o primeiro passo levará para o desenvolvimento da consciência que Crística e eles se seguirão pela Iniciação de Primera deste modo. Freqüentemente (he/she apodreceriam muito bem para geralmente dizer), isto acontece sem a compreensão atento do cérebro físico, isto significa que muitos de nós, é possível que nós já estejamos ainda iniciados de Primeiro Grau sem conhecer isto. Esta Iniciação de Primera é, e sempre foi, uma Iniciação volumosa, embora é individualmente registrado e anotado." Muitas vidas podem decair entre o primeiro e a segunda Iniciação. Um período longo de trans de encarnações labuta antes completou o domínio do corpo astral, esteja disposto o iniciado para o próximo passo. A analogia está de forma interessante exposta no Testamento Novo, na vida do Jesus iniciado. Muitos anos passados entre o eu nasci eu minto e o Batismo; mas em três he/she de anos deram os três passos restantes. Passando a segunda Iniciação uma vez, o progresso é rápido, e o terço e os quartos provavelmente continuarão na mesma vida, ou no seguindo. </w:t>
      </w:r>
    </w:p>
    <w:p>
      <w:pPr>
        <w:pStyle w:val="Normal"/>
        <w:jc w:val="both"/>
        <w:rPr>
          <w:b/>
          <w:b/>
          <w:sz w:val="16"/>
          <w:u w:val="single"/>
        </w:rPr>
      </w:pPr>
      <w:r>
        <w:rPr>
          <w:b/>
          <w:sz w:val="16"/>
          <w:u w:val="single"/>
        </w:rPr>
      </w:r>
    </w:p>
    <w:p>
      <w:pPr>
        <w:pStyle w:val="Normal"/>
        <w:rPr/>
      </w:pPr>
      <w:r>
        <w:rPr/>
        <w:t xml:space="preserve">Faça um comentário Sobre A Entrada Em A CORRENTE </w:t>
      </w:r>
    </w:p>
    <w:p>
      <w:pPr>
        <w:pStyle w:val="Normal"/>
        <w:jc w:val="both"/>
        <w:rPr>
          <w:sz w:val="16"/>
        </w:rPr>
      </w:pPr>
      <w:r>
        <w:rPr>
          <w:sz w:val="16"/>
        </w:rPr>
      </w:r>
    </w:p>
    <w:p>
      <w:pPr>
        <w:pStyle w:val="Normal"/>
        <w:rPr/>
      </w:pPr>
      <w:r>
        <w:rPr/>
        <w:t xml:space="preserve">Narração oculta: </w:t>
      </w:r>
    </w:p>
    <w:p>
      <w:pPr>
        <w:pStyle w:val="Normal"/>
        <w:jc w:val="both"/>
        <w:rPr>
          <w:sz w:val="10"/>
        </w:rPr>
      </w:pPr>
      <w:r>
        <w:rPr>
          <w:sz w:val="10"/>
        </w:rPr>
      </w:r>
    </w:p>
    <w:p>
      <w:pPr>
        <w:pStyle w:val="Normal"/>
        <w:rPr/>
      </w:pPr>
      <w:r>
        <w:rPr/>
        <w:tab/>
        <w:t xml:space="preserve">Este momento, pequeno antes de receber a PRIMEIRA INICIAÇÃO, é de villosidad de mara imponderável na vida espiritual do candidato, como a muito tempo atrás o Professor manifestou KUTHUMI ao aceitar um aluno, o dizendo,: </w:t>
      </w:r>
    </w:p>
    <w:p>
      <w:pPr>
        <w:pStyle w:val="Normal"/>
        <w:jc w:val="both"/>
        <w:rPr>
          <w:sz w:val="12"/>
        </w:rPr>
      </w:pPr>
      <w:r>
        <w:rPr>
          <w:sz w:val="12"/>
        </w:rPr>
      </w:r>
    </w:p>
    <w:tbl>
      <w:tblPr>
        <w:tblW w:w="6237" w:type="dxa"/>
        <w:jc w:val="left"/>
        <w:tblInd w:w="142" w:type="dxa"/>
        <w:tblLayout w:type="fixed"/>
        <w:tblCellMar>
          <w:top w:w="0" w:type="dxa"/>
          <w:left w:w="70" w:type="dxa"/>
          <w:bottom w:w="0" w:type="dxa"/>
          <w:right w:w="70" w:type="dxa"/>
        </w:tblCellMar>
      </w:tblPr>
      <w:tblGrid>
        <w:gridCol w:w="6237"/>
      </w:tblGrid>
      <w:tr>
        <w:trPr/>
        <w:tc>
          <w:tcPr>
            <w:tcW w:w="6237" w:type="dxa"/>
            <w:tcBorders/>
          </w:tcPr>
          <w:p>
            <w:pPr>
              <w:pStyle w:val="Normal"/>
              <w:rPr/>
            </w:pPr>
            <w:r>
              <w:rPr/>
              <w:t>“</w:t>
            </w:r>
            <w:r>
              <w:rPr/>
              <w:t xml:space="preserve">Agora que você alcançou a meta imediata de seu piraciones de ás, eu o exorto àquela notificação nas muitos exigências maiores da próxima fase para a qual você tem que se preparar e é «a entrada na corrente», ou o que o tianos de cris chama «salvação». Este ideal será o sa de ponto o amarra na linha longa de suas existências terrestres, a culminação de setecentas vidas. Séculos atrás você o individualizou no Reino humano. Em um futuro que, como espero eu, não será remoto, você deixará o Reino humano para a porta do adeptado e você entrará no superhumano. Entre estes dois fins não há posição de mais importância que a iniciação para a qual você deveria dirigir seus pensamentos de agora em diante. Você não só será deste modo sempre com exceção de mas bastante você entrará no liadora de auxi de Fraternidade eterno do mundo. He/she pensa no cuidado supremo com que você tem que se preparar para evento tão prodigioso. He/she queria que você se representasse de contínuo a glória deles/delas e beleza de forma que vidas na luz do ideal deles/delas. Jô vem é seu corpo para esforço tão formidável, mas você é disposto uma oportunidade esplêndida e desejo e eu esperamos completamente você tira vantagem disto.” </w:t>
            </w:r>
          </w:p>
        </w:tc>
      </w:tr>
    </w:tbl>
    <w:p>
      <w:pPr>
        <w:pStyle w:val="Normal"/>
        <w:jc w:val="both"/>
        <w:rPr>
          <w:sz w:val="16"/>
        </w:rPr>
      </w:pPr>
      <w:r>
        <w:rPr>
          <w:sz w:val="22"/>
        </w:rPr>
        <w:tab/>
      </w:r>
    </w:p>
    <w:p>
      <w:pPr>
        <w:pStyle w:val="Normal"/>
        <w:rPr/>
      </w:pPr>
      <w:r>
        <w:rPr/>
        <w:tab/>
        <w:t xml:space="preserve">Quando começando a um ego este he/she entra para fazer parte da corporação mais compacta no mundo e he/she une ao oceano extenso de consciência da Grande Fraternidade Blanca. Durante he/she de tempo longo não será capaz para o novo um inicia para entender tanto quanto envolve esta união, e mu que mais cho têm que penetrar dentro do santuário antes de he/she percebesse o estreito do nó e da magnitude da consciência do Rei da qual you/they participam os irmãos até certo ponto. Tudo isso é incompreensível e inexplicável no mundo profano, porque as metafísicas deles/delas e sutileza transcendem a efetividade do idioma; e, porém, he/she é um lidad criminal glorioso até o fim que que o começa a brar de vislum, ele acha ilusório o resto. Uma vez levado a cabo os esforços oportunos e disciplinas, e certo meca integrado nismos interno, o candidato já está preparado para receber a PRIMEIRA INICIAÇÃO. E depois de uma Grande e formidável cerimônia nos aviões sutis, manifesta O Iniciador o candidato que entra na corrente para ter fazer isto já é sempre dentro com exceção de, embora he/she ainda corre um risco para demorar seu avanço consideravelmente que se dá qualquer um das tentações que hão ele disto agarra diar no caminho. A oração «ser sempre economiza» he/she leva no senso de significar a certeza de gastar à frente no período atual de evolução, e não ser vagabundos o «dia da Tentativa», na média da quinta batida, quando Cristo que terá descido então ao assunto, declara que pode e quem não alcançar a meta de evolução notável à cadeia planetária presente, dependendo esta decisão do avanço evolutivo de cada indivíduo. </w:t>
      </w:r>
      <w:r>
        <w:rPr>
          <w:u w:val="single"/>
        </w:rPr>
        <w:t xml:space="preserve">Não há nenhuma condenação eterna. </w:t>
      </w:r>
      <w:r>
        <w:rPr/>
        <w:t xml:space="preserve">Simplesmente é, como Cristo, diz eoniana de condenação. Haverá que não pode continuar à frente no período atual de evolução, mas sim drán de po em próximo período, da própria sorte que um estudante suspenso em um curso de estudos pode continuar sendo colocado à cabeça da classe para o tir de repe o curso o ano seguinte à frente e ainda. </w:t>
      </w:r>
    </w:p>
    <w:p>
      <w:pPr>
        <w:pStyle w:val="Normal"/>
        <w:rPr>
          <w:b/>
          <w:b/>
          <w:i/>
          <w:i/>
          <w:u w:val="single"/>
        </w:rPr>
      </w:pPr>
      <w:r>
        <w:rPr/>
        <w:tab/>
        <w:t xml:space="preserve">Não imagine o candidato que já está isento de testes ter entrado na corrente, brigas e impede você dá. Pelo contrário, eles ainda serão mais intensos os esforços deles/delas embora terá força maior para os levar a cabo. O poder deles/delas será muito maior que antes de, mas também será isto sua responsabilidade. Tem que considerar que não é ele, como separa para ser que danifica um pel que coloca isto em seus vizinhos, ascendeu mas bastante bastante he/she deveriam estar contentes que porque seu he/she de meios vai sendo levado fora algum ponto a humanidade, enquanto sendo liberado na mesma porção de profissional de suas cadeias e enobrecendo muito mais sua consciência. </w:t>
      </w:r>
      <w:r>
        <w:rPr>
          <w:b/>
          <w:i/>
          <w:u w:val="single"/>
        </w:rPr>
        <w:t xml:space="preserve">Sempre o acompanha a bênção da Fraternidade, mas descerá nele na mesma medida dentro que o derramamento no outro, porque tal é a lei de na de éter. </w:t>
      </w:r>
    </w:p>
    <w:p>
      <w:pPr>
        <w:pStyle w:val="Normal"/>
        <w:jc w:val="both"/>
        <w:rPr>
          <w:b/>
          <w:b/>
          <w:i/>
          <w:i/>
          <w:sz w:val="22"/>
          <w:u w:val="single"/>
        </w:rPr>
      </w:pPr>
      <w:r>
        <w:rPr>
          <w:b/>
          <w:i/>
          <w:sz w:val="22"/>
          <w:u w:val="single"/>
        </w:rPr>
      </w:r>
    </w:p>
    <w:p>
      <w:pPr>
        <w:pStyle w:val="Normal"/>
        <w:rPr/>
      </w:pPr>
      <w:r>
        <w:rPr/>
        <w:t xml:space="preserve">O Segunda Iniciação maior </w:t>
      </w:r>
    </w:p>
    <w:p>
      <w:pPr>
        <w:pStyle w:val="Normal"/>
        <w:jc w:val="center"/>
        <w:rPr>
          <w:b/>
          <w:b/>
          <w:sz w:val="16"/>
          <w:u w:val="single"/>
        </w:rPr>
      </w:pPr>
      <w:r>
        <w:rPr>
          <w:b/>
          <w:sz w:val="16"/>
          <w:u w:val="single"/>
        </w:rPr>
      </w:r>
    </w:p>
    <w:p>
      <w:pPr>
        <w:pStyle w:val="Normal"/>
        <w:rPr/>
      </w:pPr>
      <w:r>
        <w:rPr/>
        <w:t xml:space="preserve">" O BATISMO" </w:t>
      </w:r>
    </w:p>
    <w:p>
      <w:pPr>
        <w:pStyle w:val="P0"/>
        <w:widowControl/>
        <w:tabs>
          <w:tab w:val="clear" w:pos="720"/>
        </w:tabs>
        <w:spacing w:lineRule="auto" w:line="240"/>
        <w:rPr>
          <w:sz w:val="12"/>
          <w:szCs w:val="24"/>
        </w:rPr>
      </w:pPr>
      <w:r>
        <w:rPr>
          <w:sz w:val="12"/>
          <w:szCs w:val="24"/>
        </w:rPr>
      </w:r>
    </w:p>
    <w:p>
      <w:pPr>
        <w:pStyle w:val="Normal"/>
        <w:rPr/>
      </w:pPr>
      <w:r>
        <w:rPr/>
        <w:tab/>
        <w:t xml:space="preserve">A Iniciação de Primera foi levada a cabo. CRISTO nasceu em Natividade (no coração do Iniciado). O Alma alcançou a expressão externa dela, e agora com esta alma, o iniciado singular vai para a grandeza. </w:t>
      </w:r>
    </w:p>
    <w:p>
      <w:pPr>
        <w:pStyle w:val="Normal"/>
        <w:rPr/>
      </w:pPr>
      <w:r>
        <w:rPr/>
        <w:tab/>
        <w:t xml:space="preserve">O Iniciado que deu o primeiro grande passo agora deveria ACENTUAR a PURIFICAÇÃO da natureza inferior, essencial para o prefácio da SEGUNDA INICIAÇÃO. O BAU TISMO de Juan o Apóstolo, era o símbolo desta purificação. A segunda Iniciação constitui a crise no domínio do corpo astral. Como também na primeira Iniciação você festa de amendoim o domínio do corpo físico denso, deste modo em segunda hora é manifestado o domínio do astral semelhantemente. O sacrifício e a morte do desejo foram o propósito do esforço. O Ego dominou ao desejo, e a coisa boa só é ansiada para o colectivi você dá e estar em harmonia com o testamento do Ego e do tro de Maes. O elementar um astral é sujeitado, he/she limpa e purifica o corpo emocional e se deteriora o rior de infe de natureza depressa. Neste momento, o Ego captura com ter renovado energia os dois veículos inferiores, e os sujeita a seu testamento. A aspiração e deseja servir, amar e progredir fins para cima ser tão intenso que desenvolvimento expresso normalmente é notado. Isto explica a nós que freqüentemente embora não de um modo invariável, eles seguem a pessoa a outro em uma única vida o segundo e terceira iniciação. No período atual da história do mundo tal um estímulo foi dado à evolução que as almas ansiosas, ao sentir o afligindo e necessidade peremptória dos humanos, sacrifício tudo para satisfazer aquele cesidad de ne. </w:t>
      </w:r>
    </w:p>
    <w:p>
      <w:pPr>
        <w:pStyle w:val="Normal"/>
        <w:rPr/>
      </w:pPr>
      <w:r>
        <w:rPr/>
        <w:tab/>
        <w:t xml:space="preserve">Geralmente, como também na iniciação de Primera o CORAÇÃO que CHAKRA é energizado, no Segunda energiza normalmente o CENTRO de LARYNGEAL, que que supõe uma atividade maior que ocasionalmente pode ser expressada por meio da palavra falada ou pode ser escrita. O candidato que recebeu a primeira iniciação já está definitivamente no caminho que conduz ao tado de adep e moveu o portal da estrada que leva ao superhumano do cone fundação humana. Olhando de debaixo deste caminho, surpresa de causas que o candidato já não é esvaziado depois do trabalho que ele achou difícil chegar à primeira iniciação e que ele não volta desencorajado ao ver as alturas enormes que sempre sobem no caminho superior antes dos passos dele. Mas he/she bebeu na fonte da vida e «a força deles/delas vale para isso de dez, porque seu coração é puro» e o esplendor da humanidade ideal que he/she sempre descobre com limpidez crescente tem para ele uma atratividade inspiradora que não admite comparação com qualquer interesse nenhum estímulo material. </w:t>
      </w:r>
    </w:p>
    <w:p>
      <w:pPr>
        <w:pStyle w:val="Normal"/>
        <w:jc w:val="both"/>
        <w:rPr>
          <w:sz w:val="16"/>
        </w:rPr>
      </w:pPr>
      <w:r>
        <w:rPr>
          <w:sz w:val="16"/>
        </w:rPr>
      </w:r>
    </w:p>
    <w:p>
      <w:pPr>
        <w:pStyle w:val="Normal"/>
        <w:rPr/>
      </w:pPr>
      <w:r>
        <w:rPr/>
        <w:tab/>
        <w:t xml:space="preserve">A SEGUNDA INICIAÇÃO dá para resultado um desenvolvimento notável e expansão do CORPO MENTAL </w:t>
      </w:r>
    </w:p>
    <w:p>
      <w:pPr>
        <w:pStyle w:val="Normal"/>
        <w:jc w:val="both"/>
        <w:rPr>
          <w:sz w:val="22"/>
        </w:rPr>
      </w:pPr>
      <w:r>
        <w:rPr>
          <w:sz w:val="22"/>
        </w:rPr>
      </w:r>
    </w:p>
    <w:p>
      <w:pPr>
        <w:pStyle w:val="Normal"/>
        <w:rPr/>
      </w:pPr>
      <w:r>
        <w:rPr/>
        <w:tab/>
        <w:t xml:space="preserve">O período subseqüente para a segunda iniciação é para o iniciado um o mais perigoso de tudo esses do caminho, embora enquanto a quinta iniciação não é alcançada, sempre há risco de voltar ou de errabundear durante algumas encarnações. Mas especialmente neste he/she de período é descoberto se houver tal ou qual fraqueza no caráter do iniciado. Deveria ser impossível o retrocesso para quem altura tão sublime alcança; e, porém, a experiência nos ensina que infelizmente há deste modo às vezes dido de suce. </w:t>
      </w:r>
      <w:r>
        <w:rPr>
          <w:u w:val="single"/>
        </w:rPr>
        <w:t xml:space="preserve">Em quase todos os casos, o perigo está na arrogância. Se o caráter do iniciado tem a mancha mais clara de arrogância que está em risco de outono. </w:t>
      </w:r>
      <w:r>
        <w:rPr/>
        <w:t xml:space="preserve">O que nós chamamos inteligência no mundo físico não é mais que uma reflexão simples da verdadeira inteligência; e não obstante há no mundo físico que fica convencido da inteligência deles/delas e da intuição deles/delas. Então, quando um homem adquire o vislumbre disso pelo menos que seu em teligencia estará no futuro, o ameaça um sério você riso vá, e sofrerá terrivelmente se para isto é escurecido isto. Uma vigilância incessante e crescente só o qualificará passar em cima de com sucesso feliz este período, para o que constantemente deveria fazer um esforço apagando toda a impressão de orgulho, egoísmo e preconceito. </w:t>
      </w:r>
    </w:p>
    <w:p>
      <w:pPr>
        <w:pStyle w:val="Normal"/>
        <w:rPr/>
      </w:pPr>
      <w:r>
        <w:rPr/>
        <w:tab/>
        <w:t xml:space="preserve">Antes da próxima Iniciação, o Terço, he/she deveriam mergulhar o ponto de vista pessoal nas necessidades do grupo do nidad de huma, o que insinua o domínio da mente concreta. Depois do dela Você Iniciação de gunda, o Iniciado aprende o controle do veículo Mental deles/delas, é qualificado para administrar este assunto, e he/she aprende a construção de pensamentos criativos. </w:t>
      </w:r>
    </w:p>
    <w:p>
      <w:pPr>
        <w:pStyle w:val="Normal"/>
        <w:rPr>
          <w:sz w:val="16"/>
        </w:rPr>
      </w:pPr>
      <w:r>
        <w:rPr>
          <w:sz w:val="16"/>
        </w:rPr>
      </w:r>
    </w:p>
    <w:p>
      <w:pPr>
        <w:pStyle w:val="Normal"/>
        <w:rPr/>
      </w:pPr>
      <w:r>
        <w:rPr/>
        <w:t xml:space="preserve">O Terço Iniciação maior </w:t>
      </w:r>
    </w:p>
    <w:p>
      <w:pPr>
        <w:pStyle w:val="Normal"/>
        <w:jc w:val="both"/>
        <w:rPr>
          <w:sz w:val="22"/>
        </w:rPr>
      </w:pPr>
      <w:r>
        <w:rPr>
          <w:sz w:val="22"/>
        </w:rPr>
      </w:r>
    </w:p>
    <w:p>
      <w:pPr>
        <w:pStyle w:val="Normal"/>
        <w:rPr>
          <w:b/>
          <w:b/>
        </w:rPr>
      </w:pPr>
      <w:r>
        <w:rPr/>
        <w:t>“</w:t>
      </w:r>
      <w:r>
        <w:rPr/>
        <w:t xml:space="preserve">A TRANSFIGURAÇÃO” </w:t>
      </w:r>
    </w:p>
    <w:p>
      <w:pPr>
        <w:pStyle w:val="Normal"/>
        <w:jc w:val="both"/>
        <w:rPr>
          <w:b/>
          <w:b/>
          <w:sz w:val="14"/>
        </w:rPr>
      </w:pPr>
      <w:r>
        <w:rPr>
          <w:b/>
          <w:sz w:val="14"/>
        </w:rPr>
      </w:r>
    </w:p>
    <w:p>
      <w:pPr>
        <w:pStyle w:val="Normal"/>
        <w:rPr/>
      </w:pPr>
      <w:r>
        <w:rPr/>
        <w:tab/>
        <w:t xml:space="preserve">A Terceira Iniciação é representada no simbolis mo Cristão pela Transfiguração de Cristo no monte Tabor antes de seus alunos. He/she foi transfigurado assim «a face deles/delas lustrou como o sol e seus vestidos eram cos de blan como a luz, tão extremamente branco quanto a neve, até o ponto que nenhum batanero da terra pôde lhes dar brancura maior». Esta descrição o giere deles/delas o conceito do Augoeides, o homem glorioso, e he/she pinta o que acontece na terceira iniciação, exatamente porque como também a segunda preocupação principalmente para o desenvolvimento do corpo mental, o terço está relacionado com isso do causal. O ego contata o mónada e verdadeiramente he/she é transfigurado deste modo. A mesma personalidade ainda recebe a influência desta erupção maravilhosa. </w:t>
      </w:r>
    </w:p>
    <w:p>
      <w:pPr>
        <w:pStyle w:val="Normal"/>
        <w:rPr/>
      </w:pPr>
      <w:r>
        <w:rPr/>
        <w:t xml:space="preserve">No Terço chamada Iniciação, toda a personalidade mergulha completamente no ma super Luz. Depois que esta Iniciação o Mónada guia definedly ao Ego, enquanto crescentemente infiltrando Sua vida divina no a pessoa predispôs e purificou canal. Depois que a segunda Iniciação que ascende de nível o ensino. O iniciado aprende a dominar o veículo mental; a capacidade aduz de operar com o assunto mental e apren das leis de construção do pensamento criativo. Age livremente no quatro subplanos inferior do tal homem plano; e antes da terceira Iniciação deveria dominar consciente ou inconscientemente o quatro subplanos inferior, dos três mundos. Afunda o conhecimento deles/delas dos microcosmos e domina teórico e praticamente em grande medida as leis da própria natureza deles/delas. </w:t>
      </w:r>
    </w:p>
    <w:p>
      <w:pPr>
        <w:pStyle w:val="Normal"/>
        <w:rPr/>
      </w:pPr>
      <w:r>
        <w:rPr/>
        <w:tab/>
        <w:t xml:space="preserve">Novamente uma visão do futuro está fora pontuda. O iniciado está preparado em todo o momento reconhecer os outros sócios do Grande Chalé Blanca, estimular as habilidades psíquicas deles/delas e o vitalización dos centros da cabeça. Até ter passado isto para esta iniciação não é necessário nenhum forno de desarro aconselhável as habilidades sintéticas de clariaudiencia e clarividência. O propósito de todo o desenvolvimento é o despertamiento da intuição espiritual; e uma vez alcançou, quando o corpo físico é puro, o estábulo e corpo astral firme, e o corpo mental é dominado, então o iniciado pode administrar e usar as habilidades psíquicas sabiamente em ajuda da raça, e, também, já pode criar e vitalizar formas de pensamento claras e muito definidas, enquanto pulsando neles o espíri seu de serviço sem sujeição para o desejo nem a mente inferior. Estas formas de pensamento não serão (como esses criados pela generalidade dos homens) você forma sem coesão, relação nenhuma união, mas bastante eles alcançarão um grau sintético alto. Árduo e incessante deve ser o trabalho, antes disto pode ser feito, mas uma vez estabilizou e purificou a natureza de desejos, é mais fácil o domínio do corpo mental. </w:t>
      </w:r>
    </w:p>
    <w:p>
      <w:pPr>
        <w:pStyle w:val="Normal"/>
        <w:rPr>
          <w:i/>
          <w:i/>
        </w:rPr>
      </w:pPr>
      <w:r>
        <w:rPr/>
        <w:tab/>
        <w:t xml:space="preserve">Mas quando o iniciado leva a cabo progresso maior e busca posição duas iniciações que acontece uma mudança. O Sr. do Mun faça, o homem Velho dos Dias, o inefable Governa confere a terceira Iniciação. Por que é este possível? Porque o corpo físico, completamente consagrou, já pode apoiar com seguri que você dá para as vibrações dos outros dois corpos, quando eles voltam ao refúgio deles/delas por causa da presença do Rei; porque o astral purificou e o mental dominou já pode ser apresentado com segurança antes do Rei. Quando já purificou e dominou eles podem ficar firmes a pé, e durante primeiro tempo eles vibram conscientemente antes do raio do mónada, então você por mite e alcança a capacidade para ver e ouvir; E a habilidade para ler e de compreensão os anais que pode ser usado com segurança, desde ao conhecimento maior acompanha poder maior. O coração já é suficientemente puro e amoroso e o intelecto a coisa bastante estável para resistir à tensão de saber. </w:t>
      </w:r>
    </w:p>
    <w:p>
      <w:pPr>
        <w:pStyle w:val="Normal"/>
        <w:jc w:val="both"/>
        <w:rPr>
          <w:b/>
          <w:b/>
          <w:i/>
          <w:i/>
          <w:sz w:val="16"/>
          <w:u w:val="single"/>
        </w:rPr>
      </w:pPr>
      <w:r>
        <w:rPr>
          <w:sz w:val="22"/>
        </w:rPr>
        <w:tab/>
      </w:r>
    </w:p>
    <w:p>
      <w:pPr>
        <w:pStyle w:val="Normal"/>
        <w:rPr/>
      </w:pPr>
      <w:r>
        <w:rPr/>
        <w:t xml:space="preserve">Ponto: </w:t>
      </w:r>
    </w:p>
    <w:p>
      <w:pPr>
        <w:pStyle w:val="Normal"/>
        <w:ind w:firstLine="708"/>
        <w:jc w:val="both"/>
        <w:rPr>
          <w:b/>
          <w:b/>
          <w:i/>
          <w:i/>
          <w:sz w:val="12"/>
          <w:u w:val="single"/>
        </w:rPr>
      </w:pPr>
      <w:r>
        <w:rPr>
          <w:b/>
          <w:i/>
          <w:sz w:val="12"/>
          <w:u w:val="single"/>
        </w:rPr>
      </w:r>
    </w:p>
    <w:p>
      <w:pPr>
        <w:pStyle w:val="Normal"/>
        <w:rPr/>
      </w:pPr>
      <w:r>
        <w:rPr>
          <w:b/>
          <w:bCs/>
        </w:rPr>
        <w:t>-</w:t>
        <w:tab/>
        <w:t xml:space="preserve">De um ponto de vista HIERÁRQUICO a TERCEIRA INICIAÇÃO, é considerado como o PRIMERA verdadeiramente importante. </w:t>
      </w:r>
      <w:r>
        <w:rPr/>
        <w:t xml:space="preserve">Desde que está até agora o um que ligações o homem de perto, inferior, com o aspecto mais alto deles/delas ou" mim DIVINO", o ESPÍRITO do homem. </w:t>
      </w:r>
    </w:p>
    <w:p>
      <w:pPr>
        <w:pStyle w:val="Normal"/>
        <w:jc w:val="both"/>
        <w:rPr>
          <w:sz w:val="10"/>
        </w:rPr>
      </w:pPr>
      <w:r>
        <w:rPr>
          <w:sz w:val="10"/>
        </w:rPr>
      </w:r>
    </w:p>
    <w:p>
      <w:pPr>
        <w:pStyle w:val="Normal"/>
        <w:rPr/>
      </w:pPr>
      <w:r>
        <w:rPr/>
        <w:t>-</w:t>
        <w:tab/>
        <w:t xml:space="preserve">Notar de introdução CÓSMICA, nos deixou considerarmos que nosso ESBOÇO PLANETÁRIO está interiormente unido a outros Esboços e Sistemas Planetários, enquanto sendo o SISTEMA DE SÍRIO um vinculante de ponto no Caminho que o PROFESSORES de ra de pa de nossa Humanidade escolhem continuar evoluindo e servindo. Está na realidade neste ESBOÇO DE SÍRIO onde nosso TERÇO GRANDE INICIAÇÃO é seu PRIMERA. </w:t>
      </w:r>
    </w:p>
    <w:p>
      <w:pPr>
        <w:pStyle w:val="Normal"/>
        <w:jc w:val="both"/>
        <w:rPr>
          <w:sz w:val="10"/>
        </w:rPr>
      </w:pPr>
      <w:r>
        <w:rPr>
          <w:sz w:val="10"/>
        </w:rPr>
      </w:r>
    </w:p>
    <w:p>
      <w:pPr>
        <w:pStyle w:val="Normal"/>
        <w:rPr/>
      </w:pPr>
      <w:r>
        <w:rPr/>
        <w:t>-</w:t>
        <w:tab/>
        <w:t xml:space="preserve">Nós também nos lembraremos isso está na TERCEIRA INICIAÇÃO donde he/she acontece um porque ma natural a ASCENSÃO DA ENERGIA KUNDALÍNICA, ou Fogo Serpentino localizou na base do espinho dorsal. Até então o prematuro deles/delas acordar lata, e na realidade causa freqüentemente, muitas deficiências orgânicas no ser humano. Quando os instintos são dominados, as emoções conquistadas e o veículo mental integraram com a ALMA, é então quando o CANAL está preparado, e o FOGO ÍGNEO pode circular para ele, enquanto purificando e potenciando para o homem de um modo natural e rítmico. </w:t>
      </w:r>
    </w:p>
    <w:p>
      <w:pPr>
        <w:pStyle w:val="Normal"/>
        <w:jc w:val="both"/>
        <w:rPr>
          <w:sz w:val="16"/>
        </w:rPr>
      </w:pPr>
      <w:r>
        <w:rPr>
          <w:sz w:val="16"/>
        </w:rPr>
      </w:r>
    </w:p>
    <w:p>
      <w:pPr>
        <w:pStyle w:val="Normal"/>
        <w:rPr/>
      </w:pPr>
      <w:r>
        <w:rPr/>
        <w:t xml:space="preserve">Toda a possibilidade de cólera ou de ódio (Patigha). Estará disposto ele para auxiliar para nesta fase algum inimigo assim é pontáneamente sobre um amigo, e será para ele tão jovial ajudar um oponente sobre o parente mais caro deles/delas. Na alegoria gélica de Evan, nós vemos como tinha terminado toda a repulsão para o Cristo quando" para a mulher que era pecador" isto lhe permitiu vir mais íntimo a Ele, o var os pés deles/delas com as lágrimas deles/delas, os secar com o cabelo deles/delas. O aluno aprende como nesta fase subir em toda a atração e toda a repulsão. </w:t>
      </w:r>
    </w:p>
    <w:p>
      <w:pPr>
        <w:pStyle w:val="Normal"/>
        <w:rPr/>
      </w:pPr>
      <w:r>
        <w:rPr/>
        <w:t xml:space="preserve">A Quarta Iniciação maior </w:t>
      </w:r>
    </w:p>
    <w:p>
      <w:pPr>
        <w:pStyle w:val="Normal"/>
        <w:jc w:val="both"/>
        <w:rPr>
          <w:sz w:val="22"/>
        </w:rPr>
      </w:pPr>
      <w:r>
        <w:rPr>
          <w:sz w:val="22"/>
        </w:rPr>
      </w:r>
    </w:p>
    <w:p>
      <w:pPr>
        <w:pStyle w:val="Normal"/>
        <w:rPr/>
      </w:pPr>
      <w:r>
        <w:rPr/>
        <w:t>“</w:t>
      </w:r>
      <w:r>
        <w:rPr/>
        <w:t xml:space="preserve">A RENÚNCIA E A CRUCIFICAÇÃO” </w:t>
      </w:r>
    </w:p>
    <w:p>
      <w:pPr>
        <w:pStyle w:val="Normal"/>
        <w:jc w:val="both"/>
        <w:rPr>
          <w:sz w:val="16"/>
        </w:rPr>
      </w:pPr>
      <w:r>
        <w:rPr>
          <w:sz w:val="16"/>
        </w:rPr>
      </w:r>
    </w:p>
    <w:p>
      <w:pPr>
        <w:pStyle w:val="Normal"/>
        <w:rPr>
          <w:b/>
          <w:b/>
        </w:rPr>
      </w:pPr>
      <w:r>
        <w:rPr/>
        <w:tab/>
        <w:t xml:space="preserve">No he/she de terminologia budista ele chama arhar que há cibido de re a quarta iniciação, e significa o capaz, o bene merecem, o venerável, o perfeito. O Induistas o chama o paramahamsa, o que está além do hamsa. Os livros orientais elogiam muito para o iniciado do ta de cuar porque eles sabem que he/she está em muito alto nível. </w:t>
      </w:r>
      <w:r>
        <w:rPr>
          <w:b/>
        </w:rPr>
        <w:t xml:space="preserve">- No simbología Cristão o quarto re de iniciação apresentado pelas angústias sofridas no pomar de Getsemaní, a crucificação é. </w:t>
      </w:r>
      <w:r>
        <w:rPr/>
        <w:t xml:space="preserve">A quarta iniciação difere do outro em seu aspecto dobro mais estranho de sofrer e vitória. As primeiras três iniciações são simbolizadas respectivamente no Cristianismo pelo Nascimento, o Batismo e o guración de Transfi, mas simbolizar o quarto eles eram rios de necesa vários eventos. A Crucificação com tudo eu os sofri mientos que precedeu isto isto era bom para simbolizar o aflictivo de pecto de ás, enquanto o aspecto jovial é representado pela Ressurreição e a vitória no muer você. Nesta fase há sempre sofrimento físico, astral e mental, a derrisão de pessoas, hostilidade do mundo e fracasso de olhar, mas também há sempre no pla nós superiores, o estranho de vitória de esplendente para o mundo externo. A natureza especial do sofrimento que aflige o candidato nesta quarta iniciação elimina quantos resíduos de karmic podem intervir ainda eles em sua estrada, e a paciência e felicidade com que apóia isto que eles contribuirão o fortalecer o caráter e o ajudar a determinar seu grau de utilidade no trabalho que o espera valiosamente. O provérbio velho que he/she diz “não há nenhuma coroa sem cruz” pode ser interpretado no senso que sem a descida do homem para o assunto, sem sido amarrado até ela como uma cruz, seria impossível ele ressuscitar e receber a coroa de glória. </w:t>
      </w:r>
    </w:p>
    <w:p>
      <w:pPr>
        <w:pStyle w:val="Normal"/>
        <w:rPr/>
      </w:pPr>
      <w:r>
        <w:rPr/>
        <w:t xml:space="preserve">Desta quarta fase está consciente o arhat no búdico plano embora age no físico, e ao deixar este último durante o sonho ou a êxtase, a consciência deles/delas é transferida à glória de inefable do nirvánico plano. </w:t>
      </w:r>
    </w:p>
    <w:p>
      <w:pPr>
        <w:pStyle w:val="Normal"/>
        <w:rPr/>
      </w:pPr>
      <w:r>
        <w:rPr/>
        <w:tab/>
        <w:t xml:space="preserve">Entre o Terço e Iniciações de Quarto, existe O Golfo do Silêncio; durante qual o iniciado só tatos, suspenso no buraco, sem qualquer coisa na terra em o que confiar, sem qualquer coisa no céu para o que aclamar, e ainda com a visão confusa da coisa suprema e desconfiado, como é simbolizado pela Agonia no Pomar. Lante de ade seguinte, pelas fases da Paixão, deixam a si mesmo trai rejeitado faça, negou, contínuo na cruz da agonia de forma que todos os homens tire sarro dele e eles o rejeitam; he/she escutam o sura de cen dos inimigos" deles/delas: Economizou para outro e Ele mesmo não pôde sobreviver, estoura naquele grito horrível do coração": meu Deus, meu Deus, por que o tem determinado modo?" </w:t>
      </w:r>
      <w:r>
        <w:rPr>
          <w:u w:val="single"/>
        </w:rPr>
        <w:t xml:space="preserve">Eu sei que he/she se acha sempre naquela solidão completa, e ao perder ao Deus fora de Ele, he/she acha isto finalmente dentro sim. </w:t>
      </w:r>
      <w:r>
        <w:rPr>
          <w:b/>
        </w:rPr>
        <w:t xml:space="preserve">- Então a Quarta Iniciação é completada (a crucificação e o surrección de re do Cristo) Já é que acabou sendo o Cristo ficado de cruci e, por conseguinte, o ajudante do mundo. </w:t>
      </w:r>
      <w:r>
        <w:rPr/>
        <w:t xml:space="preserve">Para ele, terminou a solidão completamente porque he/she achou a Vida Um e he/she conhece isto sempre. Acabou sendo, conforme o phraseology hindu, o" Pararnahansa"," que além de que é o eu e Ele", onde já não existe nem mesmo a distinção entre"' eu" e" Ele", mas presente do" único exista Um"; e, conforme a nomenclatura budista, o" Arhat", o Venerável, o Perfeito, o Merecedor, sem qualquer outra encarnação obrigatória para ele,. Na coisa sucessiva subsiste a consciência deles/delas do Búdico plano enquanto ainda permanecer no corpo físico e quando abandonos de he/she que corpo durante o sonho ou transe, passa imediatamente à glória inexprimível do Nirvánico plano. </w:t>
      </w:r>
    </w:p>
    <w:p>
      <w:pPr>
        <w:pStyle w:val="Normal"/>
        <w:rPr/>
      </w:pPr>
      <w:r>
        <w:rPr/>
        <w:tab/>
        <w:t xml:space="preserve">A Iniciação da Crucificação tem uma característica instrutivo assim bresaliente, conservou para nós no nome determinado cuentemente de fre para a quarta iniciação: A Grande Renúncia. Uma experiência enorme é concedida neste momento ao iniciado; com firma (porque você vai e he/she sabe) que o antakarana foi completado prosperamente e que há uma linha direta de energia da Tríade espiritual até sua mente e quebra a cabeça, pelo antakarana. Isto põe no primeiro avião da consciência deles/delas, o pentino de re de reconhecimento e surpreendendo que a mesma alma, o egóico de corpo no próprio nível deles/delas, e o que foi a fonte suposta da existência deles/delas, o guia deles/delas e mentor durante idades, é nenhum mais longo necessário; como personalidade fundida com o he/she de alma relação direta tem agora com o Mónada o Espírito. É roubado e se curvou para exclamar como he/she fez isto o Professor Jesus" meu Deus, meu Deus, por que o tem determinado modo?" Mas he/she faz a renúncia necessária e o corpo causal, o corpo da alma, é abandonado e desaparece. Estas é a renúncia culminando e a expressão de máximo de idades de he/she de renúncias de ñas peca; a renúncia marca a carreira de todos os candidatos e alunos - a renúncia, conscientemente em frentada, compreendido e levou a cabo. </w:t>
      </w:r>
    </w:p>
    <w:p>
      <w:pPr>
        <w:pStyle w:val="Normal"/>
        <w:rPr/>
      </w:pPr>
      <w:r>
        <w:rPr/>
        <w:tab/>
        <w:t xml:space="preserve">A mesma evolução é um processo de abandono, de renúncia. O símbolo deste processo inteiro é a Crucificação, a Grande Renúncia. Este, a quarta iniciação, provavelmente é o culminando em cinco horas que you/they conduzem ao Mestre. Não necessariamente o mais difícil, mas o culminando. É dito que o mais difícil são segundas horas, como qualquer um que vem mais íntimo ao he/she dela saberá mais que suficiente, ser os tido para ver com o corpo astral, e com todos seus mecanismos de resposta poderosos. É muito difícil de controlar tudo aquilo, e receber, então, a segunda iniciação. Mas o culminando a pessoa, o que realmente alcança a divindade para qual aspira, é a quarta iniciação. </w:t>
      </w:r>
      <w:r>
        <w:rPr>
          <w:b/>
        </w:rPr>
        <w:t xml:space="preserve">- O mesmo termo com que he/she conhece isto a ele, a Crucificação, ou melhor; a Grande Renúncia, aparente exatamente o que é necessário neste processo. </w:t>
      </w:r>
      <w:r>
        <w:rPr/>
        <w:t xml:space="preserve">É uma renúncia. É não ser um “santimonial.” O objetivo do iniciado não é melhor o um de ser nenhum mais agradável que outro, nem fazer melhor trabalhos que outro, nem ser reconhecível como uma pessoa muito especial ou muito espiritual. </w:t>
      </w:r>
    </w:p>
    <w:p>
      <w:pPr>
        <w:pStyle w:val="Normal"/>
        <w:jc w:val="both"/>
        <w:rPr>
          <w:sz w:val="16"/>
        </w:rPr>
      </w:pPr>
      <w:r>
        <w:rPr>
          <w:sz w:val="16"/>
        </w:rPr>
      </w:r>
    </w:p>
    <w:p>
      <w:pPr>
        <w:pStyle w:val="Normal"/>
        <w:rPr/>
      </w:pPr>
      <w:r>
        <w:rPr/>
        <w:t xml:space="preserve">Na quarta iniciação, a mesma alma, o intermediário divino entre a vida de princípio, o Mónada, e a reflexão deles/delas no avião físico, a personalidade, já não é precisado mais, e o Ángel solar empreende o ao sol o que voa. </w:t>
      </w:r>
    </w:p>
    <w:p>
      <w:pPr>
        <w:pStyle w:val="Textoindependiente3"/>
        <w:suppressAutoHyphens w:val="false"/>
        <w:rPr>
          <w:spacing w:val="0"/>
          <w:sz w:val="18"/>
        </w:rPr>
      </w:pPr>
      <w:r>
        <w:rPr>
          <w:spacing w:val="0"/>
          <w:sz w:val="22"/>
        </w:rPr>
        <w:tab/>
      </w:r>
    </w:p>
    <w:p>
      <w:pPr>
        <w:pStyle w:val="Normal"/>
        <w:rPr/>
      </w:pPr>
      <w:r>
        <w:rPr/>
        <w:t xml:space="preserve">O Quinto Iniciação maior </w:t>
      </w:r>
    </w:p>
    <w:p>
      <w:pPr>
        <w:pStyle w:val="Normal"/>
        <w:jc w:val="both"/>
        <w:rPr>
          <w:sz w:val="16"/>
        </w:rPr>
      </w:pPr>
      <w:r>
        <w:rPr>
          <w:sz w:val="16"/>
        </w:rPr>
      </w:r>
    </w:p>
    <w:p>
      <w:pPr>
        <w:pStyle w:val="Normal"/>
        <w:rPr>
          <w:sz w:val="22"/>
        </w:rPr>
      </w:pPr>
      <w:r>
        <w:rPr/>
        <w:t>“</w:t>
      </w:r>
      <w:r>
        <w:rPr/>
        <w:t xml:space="preserve">A REVELAÇÃO E A RESSURREIÇÃO” </w:t>
      </w:r>
    </w:p>
    <w:p>
      <w:pPr>
        <w:pStyle w:val="Normal"/>
        <w:jc w:val="both"/>
        <w:rPr>
          <w:sz w:val="16"/>
        </w:rPr>
      </w:pPr>
      <w:r>
        <w:rPr>
          <w:sz w:val="16"/>
        </w:rPr>
      </w:r>
    </w:p>
    <w:p>
      <w:pPr>
        <w:pStyle w:val="Normal"/>
        <w:rPr/>
      </w:pPr>
      <w:r>
        <w:rPr/>
        <w:tab/>
        <w:t xml:space="preserve">A quarta Iniciação busca nenhum mais longo muito fazer. O domínio do sexto subplano continua depressa, e o assunto do subplanos superior do búdico é coordenado. É admitido ao iniciado em tratamento mais estreito com o Chalé e o contato deles/delas com o devas está mais completo. He/she vai escoar os recursos do Quarto do Sabidu depressa he/she ri, e dominando os planos mais complicados e esboços. He/she se torna o seguidor assim que he/she recorra à cor e o som; pode operar com a lei nos três mundos, e entrar em contato com o mónada deles/delas com mais liberdade que o um da maioria das espécies humanas entrar em contato com o Ego. He/she também é responsável para; he/she ensina a alunos, he/she ajuda em muitos planos e junta debaixo do endereço deles/delas a esses que o têm que ajudar em tempos próximos. Isto só se refere para esse aquela permanência neste mundo para ajudar a humanidade. Mais tarde nós tomaremos conta de de algumas das linhas de desempenho que estendem antes do Seguidor que transcende o serviço da terra. </w:t>
      </w:r>
    </w:p>
    <w:p>
      <w:pPr>
        <w:pStyle w:val="Normal"/>
        <w:jc w:val="both"/>
        <w:rPr>
          <w:sz w:val="14"/>
        </w:rPr>
      </w:pPr>
      <w:r>
        <w:rPr>
          <w:sz w:val="14"/>
        </w:rPr>
      </w:r>
    </w:p>
    <w:p>
      <w:pPr>
        <w:pStyle w:val="Normal"/>
        <w:rPr>
          <w:bCs/>
          <w:iCs/>
        </w:rPr>
      </w:pPr>
      <w:r>
        <w:rPr/>
        <w:t xml:space="preserve">--- O iniciado passa pelo Quinto lizada de simbo de Iniciação então para o Resureción do Cristo e feriu para ser o Jivamnukta, a" vida liberada" do hindu; o asekha, o um que já qualquer coisa tem que aprender, de acordo com o Budismo. Tendo completado o ciclo de humanidade e cheio o ideal do non Divi Humano, é agora o Homem Perfeito, Professor da vida e da morte, livre dos laços inteiros que podem o amarrar, e com todos os poderes o conferiu nos céus e na terra. Há cido de na durante a última vez e alcançou a salvação final. Alcançou a vida eterna e he/she está agora entre os muitos Irmãos dos quais o Cristo é o Primogênito; acabou sendo" um pilar no templo de meu Deus que nunca sairá de lá", e já alcançou “a estatura da abundância do Cristo.” </w:t>
      </w:r>
      <w:r>
        <w:rPr>
          <w:iCs/>
        </w:rPr>
        <w:t>---</w:t>
      </w:r>
    </w:p>
    <w:p>
      <w:pPr>
        <w:pStyle w:val="Normal"/>
        <w:rPr/>
      </w:pPr>
      <w:r>
        <w:rPr/>
        <w:t xml:space="preserve">Tendo completado a peregrinação deles/delas, o Seguidor vai, agora antes de sim, de acordo com isto já foi dito, sete estradas, sete caminhos de glória e de ser capaz a isso o dirigirão para o Reino grande do superfísica de vida, tudo esses que, exclua um, eles liberam isto sempre da carga da carne humana, e eles estendem mesmo longe de nossa terra. Como ele contempla estes sete caminhos, dê tro da música primorosa que cerca isto, um som de angústia surge e de dor, Ele escuta o grito do mundo na miséria deles/delas, no curidad de obs deles/delas, no esgotamento espiritual deles/delas, na degradação moral deles/delas, o grito da humanidade escravizada, e he/she olha para a procura incerta do ignorante, do abandonado e do homem cego. Então, moveu a sión de compa e para a condolência velha deles/delas para a humanidade da qual Ele já é uma flor, se torna he/she atrás, para o mundo que partiu, e em vez de descartar o peso da carne isto levando de novo, ainda apoiar isto para poder ajudar a humanidade. Pisoteando o dero de Sen de Santidade, Ele alcançou a perfeição, conquistou à morte e conquistou a imortalidade. Alcançou a Liberdade e he/she vive agora na coisa Eterna. Mas, estando perfeito, Ele permanece ajudar a quem está até mesmo imperfeito; havendo Ele levaram a cabo a Eternidade, fica entre as sombras do tempo até nós nós também levamos a cabo isto. Franqueou a entrada à felicidade e mantém isto aberto, enquanto permanecendo ao lado deles/delas, de forma que nós possa depois dele entrar, porque Ele isso foi o primeiro triunfando, você na de desig para si mesmo como o último desfrutando. </w:t>
      </w:r>
    </w:p>
    <w:p>
      <w:pPr>
        <w:pStyle w:val="Normal"/>
        <w:rPr/>
      </w:pPr>
      <w:r>
        <w:rPr/>
        <w:tab/>
        <w:t xml:space="preserve">E ele acaba sendo deste modo o que nós chamamos um Professor; um nó entre Deus e o Homem; um Espírito liberado, cobiçoso de ainda apoiar o fardo da carne para não perder o contato com a humanidade que ama, e de vestir para si mesmo para o serviço dela para o ato supremo de renúncia, permanecendo na escravidão até que eles são grátis, e indo para o Nirvana quando tudo podem ir que eu fluo à mão com ele. Ele e outros como ele, subindo em grau, além do grau de sabedoria e superhumanos de poder, eles formam a Hierarquia Escondida que consiste nos Guardiães do mundo Que necen de perma conosco para dirigir, ensinar, para guiar e definitivamente ajudar a humanidade ao longo do difícil a caminho dos fluxos de hu de evolução. </w:t>
      </w:r>
    </w:p>
    <w:p>
      <w:pPr>
        <w:pStyle w:val="Normal"/>
        <w:rPr>
          <w:b/>
          <w:b/>
        </w:rPr>
      </w:pPr>
      <w:r>
        <w:rPr/>
        <w:tab/>
        <w:t xml:space="preserve">A Natureza inteira está contente em sua vitória, porque a Salvador nova da Humanidade uniu a esses desses que ao vivo ser dado completamente igual dá o Logoses. É dito que quando um de nosso za de alcan de Humanidade a Perfeição. </w:t>
      </w:r>
      <w:r>
        <w:rPr>
          <w:b/>
        </w:rPr>
        <w:t xml:space="preserve">- A Natureza inteira treme de reverência jovial e é conquistado. </w:t>
      </w:r>
      <w:r>
        <w:rPr/>
        <w:t xml:space="preserve">A estrela de titila prateado a nova para as flores noturnas, o córrego a murmura às remendagens, as ondas escuras do Oceano a berrarão às pedras de penteações, as brisas perfumadas cantam isto para os vales, o soberbo anseia "uncannily de sussurro: um Professor surgiu, Professor do dia" </w:t>
      </w:r>
    </w:p>
    <w:p>
      <w:pPr>
        <w:pStyle w:val="Normal"/>
        <w:jc w:val="both"/>
        <w:rPr>
          <w:b/>
          <w:b/>
          <w:sz w:val="16"/>
        </w:rPr>
      </w:pPr>
      <w:r>
        <w:rPr>
          <w:b/>
          <w:sz w:val="22"/>
        </w:rPr>
        <w:tab/>
      </w:r>
    </w:p>
    <w:p>
      <w:pPr>
        <w:pStyle w:val="Normal"/>
        <w:rPr/>
      </w:pPr>
      <w:r>
        <w:rPr/>
        <w:t xml:space="preserve">He/she pode trabalhar durante um corpo físico (com o nível de envoltu sutil deles/delas) ou não, como os juízes de he/she isto conveniente. He/she entende, como indivíduo que já não precisa de um corpo físico ou uma consciência astral, e que a mente é só um instrumento de serviço. Trabalha, agora em um corpo de luz que possui, o próprio tipo de substância deles/delas. Porém, o Professor pode construir um corpo que ele tirá de permi para vir mais íntimo aos alunos dele que entram e também para esses que receberam as iniciações superiores; quando é normalmente necessário decora truirá o corpo dele para semelhança do modo humano, fazendo isto imediatamente e para um ato do testamento. A maioria dos Professores que trabalham definedly com o manidad de hu, conserve o corpo velho naquele you/they recebeu a quinta iniciação, caso contrário eles constroem, com substância física, o" "pa de mayaviru ou corpo de maia. Este corpo se aparecerá na forma que teve originalmente ao receber a iniciação. </w:t>
      </w:r>
    </w:p>
    <w:p>
      <w:pPr>
        <w:pStyle w:val="Normal"/>
        <w:rPr/>
      </w:pPr>
      <w:r>
        <w:rPr/>
        <w:tab/>
        <w:t xml:space="preserve">Quando nós alcançamos o Crístico estatal, todas as celas de nosso corpo foram regeneradas? Durante a última fase do processo evolutivo - o Caminho de he/she Iniciação-tem lugar uma transformação na estrutura celular dos corpos sucessivos do iniciado. É questão de natureza mais subatômica absorvida (quer dizer, luz) que gradualmente substitui ao assunto de substância atômica. Na quinta iniciação - a Ressurreição - o processo foi completado, e o Professor levou a cabo em Deus alcançou a meta dele neste planeta: Ele e o corpo dele estão perfeitos e “incorruptível”, como isto é denominado na Bíblia Cristã. </w:t>
      </w:r>
    </w:p>
    <w:p>
      <w:pPr>
        <w:pStyle w:val="Normal"/>
        <w:jc w:val="both"/>
        <w:rPr>
          <w:b/>
          <w:b/>
          <w:sz w:val="22"/>
        </w:rPr>
      </w:pPr>
      <w:r>
        <w:rPr>
          <w:b/>
          <w:sz w:val="22"/>
        </w:rPr>
      </w:r>
    </w:p>
    <w:p>
      <w:pPr>
        <w:pStyle w:val="Normal"/>
        <w:jc w:val="both"/>
        <w:rPr>
          <w:b/>
          <w:b/>
          <w:sz w:val="22"/>
        </w:rPr>
      </w:pPr>
      <w:r>
        <w:rPr>
          <w:b/>
          <w:sz w:val="22"/>
        </w:rPr>
      </w:r>
    </w:p>
    <w:p>
      <w:pPr>
        <w:pStyle w:val="Normal"/>
        <w:rPr/>
      </w:pPr>
      <w:r>
        <w:rPr/>
        <w:t xml:space="preserve">Os 7 CAMINHOS do Professor: </w:t>
      </w:r>
    </w:p>
    <w:p>
      <w:pPr>
        <w:pStyle w:val="P27"/>
        <w:tabs>
          <w:tab w:val="clear" w:pos="720"/>
        </w:tabs>
        <w:rPr>
          <w:sz w:val="10"/>
          <w:lang w:val="es-ES"/>
        </w:rPr>
      </w:pPr>
      <w:r>
        <w:rPr>
          <w:sz w:val="10"/>
          <w:lang w:val="es-ES"/>
        </w:rPr>
      </w:r>
    </w:p>
    <w:p>
      <w:pPr>
        <w:pStyle w:val="Normal"/>
        <w:rPr/>
      </w:pPr>
      <w:r>
        <w:rPr/>
        <w:tab/>
        <w:t xml:space="preserve">Quando o Iniciado enfrenta antes sim a QUINTA Iniciação, e deste modo localizou o MESTRE, abre antes de Ele um fã de Sete PORTAS ou CAMINHOS de serviço e evolução que he/she escolherão. Embora este tópico transcende qualquer raciocínio ou descrição de humano, nós diremos aquele dessas portas é só O Caminho do serviço terrestre: é o Caminho que retém o homem conectado com a Hierarquia, ter sido consagrado ao serviço de nosso planeta, em ajuda de suas evoluções. Eles seguem este Caminho esse aquele ato para as ordens do Sr. do Mundo, nos sete grupos de Professores de Sabedoria. Eles não seguem este Caminho muitos Seguidores, porque a entidade de sufici de número só é permitida levar a evolução planetária satisfatoriamente à frente. </w:t>
      </w:r>
    </w:p>
    <w:p>
      <w:pPr>
        <w:pStyle w:val="Normal"/>
        <w:rPr>
          <w:b/>
          <w:b/>
        </w:rPr>
      </w:pPr>
      <w:r>
        <w:rPr/>
        <w:t xml:space="preserve">Depois da QUINTA INICIAÇÃO, o homem foi aperfeiçoado em o que recorre a este sistema, embora se ele quer isto que ele pode receber outras duas Iniciações, e outro mais fora de nosso sistema. </w:t>
      </w:r>
    </w:p>
    <w:p>
      <w:pPr>
        <w:pStyle w:val="Heading3"/>
        <w:suppressAutoHyphens w:val="false"/>
        <w:rPr>
          <w:b/>
          <w:b/>
          <w:spacing w:val="0"/>
          <w:sz w:val="14"/>
          <w:lang w:val="es-ES_tradnl"/>
        </w:rPr>
      </w:pPr>
      <w:r>
        <w:rPr>
          <w:b/>
          <w:spacing w:val="0"/>
          <w:sz w:val="14"/>
          <w:lang w:val="es-ES_tradnl"/>
        </w:rPr>
      </w:r>
    </w:p>
    <w:p>
      <w:pPr>
        <w:pStyle w:val="Normal"/>
        <w:rPr>
          <w:i/>
          <w:i/>
        </w:rPr>
      </w:pPr>
      <w:r>
        <w:rPr/>
        <w:t xml:space="preserve">Efeitos da Iniciação no Iniciado </w:t>
      </w:r>
    </w:p>
    <w:p>
      <w:pPr>
        <w:pStyle w:val="Normal"/>
        <w:jc w:val="both"/>
        <w:rPr>
          <w:i/>
          <w:i/>
          <w:sz w:val="12"/>
        </w:rPr>
      </w:pPr>
      <w:r>
        <w:rPr>
          <w:i/>
          <w:sz w:val="12"/>
        </w:rPr>
      </w:r>
    </w:p>
    <w:p>
      <w:pPr>
        <w:pStyle w:val="Normal"/>
        <w:rPr>
          <w:b/>
          <w:b/>
        </w:rPr>
      </w:pPr>
      <w:r>
        <w:rPr/>
        <w:tab/>
        <w:t xml:space="preserve">Embora todas as Iniciações maiores acontecem no Avião Mental, isto não insinua que são limitadas as repercussões das descargas de energia consideráveis no Iniciado para aquele Avião, mas bastante eles têm um largo e estudou repercussão nos veículos deles/delas, a todos os níveis, por exemplo,: </w:t>
      </w:r>
    </w:p>
    <w:p>
      <w:pPr>
        <w:pStyle w:val="Normal"/>
        <w:jc w:val="both"/>
        <w:rPr>
          <w:b/>
          <w:b/>
          <w:sz w:val="10"/>
        </w:rPr>
      </w:pPr>
      <w:r>
        <w:rPr>
          <w:b/>
          <w:sz w:val="10"/>
        </w:rPr>
      </w:r>
    </w:p>
    <w:tbl>
      <w:tblPr>
        <w:tblW w:w="6379" w:type="dxa"/>
        <w:jc w:val="left"/>
        <w:tblInd w:w="142" w:type="dxa"/>
        <w:tblLayout w:type="fixed"/>
        <w:tblCellMar>
          <w:top w:w="0" w:type="dxa"/>
          <w:left w:w="70" w:type="dxa"/>
          <w:bottom w:w="0" w:type="dxa"/>
          <w:right w:w="70" w:type="dxa"/>
        </w:tblCellMar>
      </w:tblPr>
      <w:tblGrid>
        <w:gridCol w:w="408"/>
        <w:gridCol w:w="5971"/>
      </w:tblGrid>
      <w:tr>
        <w:trPr>
          <w:trHeight w:val="1080" w:hRule="atLeast"/>
        </w:trPr>
        <w:tc>
          <w:tcPr>
            <w:tcW w:w="408" w:type="dxa"/>
            <w:tcBorders/>
          </w:tcPr>
          <w:p>
            <w:pPr>
              <w:pStyle w:val="Normal"/>
              <w:jc w:val="both"/>
              <w:rPr>
                <w:b/>
                <w:b/>
                <w:sz w:val="22"/>
              </w:rPr>
            </w:pPr>
            <w:r>
              <w:rPr>
                <w:b/>
                <w:sz w:val="22"/>
              </w:rPr>
              <w:t>1.</w:t>
            </w:r>
          </w:p>
        </w:tc>
        <w:tc>
          <w:tcPr>
            <w:tcW w:w="5971" w:type="dxa"/>
            <w:tcBorders/>
          </w:tcPr>
          <w:p>
            <w:pPr>
              <w:pStyle w:val="Normal"/>
              <w:rPr>
                <w:b/>
                <w:b/>
              </w:rPr>
            </w:pPr>
            <w:r>
              <w:rPr>
                <w:u w:val="single"/>
              </w:rPr>
              <w:t xml:space="preserve">No CORPO de ETHERIC. </w:t>
            </w:r>
            <w:r>
              <w:rPr/>
              <w:t xml:space="preserve">No Chakras que recebe um estímulo poderoso e eles aumentam a própria energia deles/delas deste modo, enquanto qualificando ao Iniciado poder levar à prática os planos que, até aquele momento tinha considerado como impossível. </w:t>
            </w:r>
          </w:p>
        </w:tc>
      </w:tr>
    </w:tbl>
    <w:p>
      <w:pPr>
        <w:pStyle w:val="Normal"/>
        <w:jc w:val="both"/>
        <w:rPr>
          <w:sz w:val="10"/>
        </w:rPr>
      </w:pPr>
      <w:r>
        <w:rPr>
          <w:sz w:val="10"/>
        </w:rPr>
        <w:tab/>
      </w:r>
    </w:p>
    <w:tbl>
      <w:tblPr>
        <w:tblW w:w="6379" w:type="dxa"/>
        <w:jc w:val="left"/>
        <w:tblInd w:w="142" w:type="dxa"/>
        <w:tblLayout w:type="fixed"/>
        <w:tblCellMar>
          <w:top w:w="0" w:type="dxa"/>
          <w:left w:w="70" w:type="dxa"/>
          <w:bottom w:w="0" w:type="dxa"/>
          <w:right w:w="70" w:type="dxa"/>
        </w:tblCellMar>
      </w:tblPr>
      <w:tblGrid>
        <w:gridCol w:w="425"/>
        <w:gridCol w:w="5954"/>
      </w:tblGrid>
      <w:tr>
        <w:trPr/>
        <w:tc>
          <w:tcPr>
            <w:tcW w:w="425" w:type="dxa"/>
            <w:tcBorders/>
          </w:tcPr>
          <w:p>
            <w:pPr>
              <w:pStyle w:val="Normal"/>
              <w:jc w:val="both"/>
              <w:rPr>
                <w:b/>
                <w:b/>
                <w:sz w:val="22"/>
              </w:rPr>
            </w:pPr>
            <w:r>
              <w:rPr>
                <w:b/>
                <w:sz w:val="22"/>
              </w:rPr>
              <w:t>2.</w:t>
            </w:r>
          </w:p>
        </w:tc>
        <w:tc>
          <w:tcPr>
            <w:tcW w:w="5954" w:type="dxa"/>
            <w:tcBorders/>
          </w:tcPr>
          <w:p>
            <w:pPr>
              <w:pStyle w:val="Normal"/>
              <w:rPr>
                <w:b/>
                <w:b/>
              </w:rPr>
            </w:pPr>
            <w:r>
              <w:rPr/>
              <w:t xml:space="preserve">No CORPO FÍSICO: </w:t>
            </w:r>
          </w:p>
        </w:tc>
      </w:tr>
    </w:tbl>
    <w:p>
      <w:pPr>
        <w:pStyle w:val="P0"/>
        <w:widowControl/>
        <w:tabs>
          <w:tab w:val="clear" w:pos="720"/>
        </w:tabs>
        <w:spacing w:lineRule="auto" w:line="240"/>
        <w:rPr>
          <w:sz w:val="10"/>
          <w:szCs w:val="24"/>
        </w:rPr>
      </w:pPr>
      <w:r>
        <w:rPr>
          <w:sz w:val="10"/>
          <w:szCs w:val="24"/>
        </w:rPr>
        <w:tab/>
      </w:r>
    </w:p>
    <w:tbl>
      <w:tblPr>
        <w:tblW w:w="6024" w:type="dxa"/>
        <w:jc w:val="left"/>
        <w:tblInd w:w="567" w:type="dxa"/>
        <w:tblLayout w:type="fixed"/>
        <w:tblCellMar>
          <w:top w:w="0" w:type="dxa"/>
          <w:left w:w="70" w:type="dxa"/>
          <w:bottom w:w="0" w:type="dxa"/>
          <w:right w:w="70" w:type="dxa"/>
        </w:tblCellMar>
      </w:tblPr>
      <w:tblGrid>
        <w:gridCol w:w="426"/>
        <w:gridCol w:w="5598"/>
      </w:tblGrid>
      <w:tr>
        <w:trPr/>
        <w:tc>
          <w:tcPr>
            <w:tcW w:w="426" w:type="dxa"/>
            <w:tcBorders/>
          </w:tcPr>
          <w:p>
            <w:pPr>
              <w:pStyle w:val="Normal"/>
              <w:rPr/>
            </w:pPr>
            <w:r>
              <w:rPr/>
              <w:t>para)</w:t>
              <w:tab/>
              <w:t xml:space="preserve">  </w:t>
            </w:r>
          </w:p>
        </w:tc>
        <w:tc>
          <w:tcPr>
            <w:tcW w:w="5598" w:type="dxa"/>
            <w:tcBorders/>
          </w:tcPr>
          <w:p>
            <w:pPr>
              <w:pStyle w:val="Normal"/>
              <w:rPr>
                <w:b/>
                <w:b/>
              </w:rPr>
            </w:pPr>
            <w:r>
              <w:rPr/>
              <w:t xml:space="preserve">Nos centros ou plexuses nervoso e nas glândulas correspondentes, como o Pineal um e a Hipófise que começarão um desenvolvimento expresso, enquanto acordando deste modo o fa cultades perspicaz superior, com controle cheio e com ciência por parte do Iniciado. </w:t>
            </w:r>
          </w:p>
        </w:tc>
      </w:tr>
    </w:tbl>
    <w:p>
      <w:pPr>
        <w:pStyle w:val="Normal"/>
        <w:jc w:val="both"/>
        <w:rPr>
          <w:b/>
          <w:b/>
          <w:sz w:val="10"/>
        </w:rPr>
      </w:pPr>
      <w:r>
        <w:rPr>
          <w:b/>
          <w:sz w:val="10"/>
        </w:rPr>
      </w:r>
    </w:p>
    <w:tbl>
      <w:tblPr>
        <w:tblW w:w="6467" w:type="dxa"/>
        <w:jc w:val="left"/>
        <w:tblInd w:w="142" w:type="dxa"/>
        <w:tblLayout w:type="fixed"/>
        <w:tblCellMar>
          <w:top w:w="0" w:type="dxa"/>
          <w:left w:w="0" w:type="dxa"/>
          <w:bottom w:w="0" w:type="dxa"/>
          <w:right w:w="0" w:type="dxa"/>
        </w:tblCellMar>
      </w:tblPr>
      <w:tblGrid>
        <w:gridCol w:w="425"/>
        <w:gridCol w:w="446"/>
        <w:gridCol w:w="5508"/>
        <w:gridCol w:w="88"/>
      </w:tblGrid>
      <w:tr>
        <w:trPr/>
        <w:tc>
          <w:tcPr>
            <w:tcW w:w="425" w:type="dxa"/>
            <w:tcBorders/>
          </w:tcPr>
          <w:p>
            <w:pPr>
              <w:pStyle w:val="TableHeading"/>
              <w:rPr/>
            </w:pPr>
            <w:r>
              <w:rPr/>
            </w:r>
          </w:p>
        </w:tc>
        <w:tc>
          <w:tcPr>
            <w:tcW w:w="446" w:type="dxa"/>
            <w:tcBorders/>
            <w:tcMar>
              <w:left w:w="70" w:type="dxa"/>
              <w:right w:w="70" w:type="dxa"/>
            </w:tcMar>
          </w:tcPr>
          <w:p>
            <w:pPr>
              <w:pStyle w:val="Normal"/>
              <w:rPr/>
            </w:pPr>
            <w:r>
              <w:rPr/>
              <w:t xml:space="preserve">b) </w:t>
            </w:r>
          </w:p>
        </w:tc>
        <w:tc>
          <w:tcPr>
            <w:tcW w:w="5596" w:type="dxa"/>
            <w:gridSpan w:val="2"/>
            <w:tcBorders/>
            <w:tcMar>
              <w:left w:w="70" w:type="dxa"/>
              <w:right w:w="70" w:type="dxa"/>
            </w:tcMar>
          </w:tcPr>
          <w:p>
            <w:pPr>
              <w:pStyle w:val="Normal"/>
              <w:rPr>
                <w:b/>
                <w:b/>
              </w:rPr>
            </w:pPr>
            <w:r>
              <w:rPr/>
              <w:t xml:space="preserve">No sistema nervoso que é a materialização e o intermediário do corpo Astral, enquanto fortalecendo o e zándolo de sensibili ao mesmo tempo, transformando ao cérebro em um transmissor efetivo do búdicas de intuições. </w:t>
            </w:r>
          </w:p>
        </w:tc>
      </w:tr>
      <w:tr>
        <w:trPr/>
        <w:tc>
          <w:tcPr>
            <w:tcW w:w="425" w:type="dxa"/>
            <w:tcBorders/>
            <w:tcMar>
              <w:left w:w="70" w:type="dxa"/>
              <w:right w:w="70" w:type="dxa"/>
            </w:tcMar>
          </w:tcPr>
          <w:p>
            <w:pPr>
              <w:pStyle w:val="Normal"/>
              <w:jc w:val="both"/>
              <w:rPr>
                <w:sz w:val="22"/>
              </w:rPr>
            </w:pPr>
            <w:r>
              <w:rPr>
                <w:b/>
                <w:sz w:val="22"/>
              </w:rPr>
              <w:t>3.</w:t>
            </w:r>
          </w:p>
        </w:tc>
        <w:tc>
          <w:tcPr>
            <w:tcW w:w="5954" w:type="dxa"/>
            <w:gridSpan w:val="2"/>
            <w:tcBorders/>
            <w:tcMar>
              <w:left w:w="70" w:type="dxa"/>
              <w:right w:w="70" w:type="dxa"/>
            </w:tcMar>
          </w:tcPr>
          <w:p>
            <w:pPr>
              <w:pStyle w:val="Normal"/>
              <w:rPr/>
            </w:pPr>
            <w:r>
              <w:rPr/>
              <w:t xml:space="preserve">Na MEMÓRIA: Isso irá inclusive aspec tussa progressivamente do Plano Hierárquico, nas linhas que são unidas com o trabalho pessoal. "A expansão de consciência, o Professor D.K diz. - inclui ao cérebro físico, caso contrário he/she não teriam valor." </w:t>
            </w:r>
          </w:p>
        </w:tc>
        <w:tc>
          <w:tcPr>
            <w:tcW w:w="88" w:type="dxa"/>
            <w:tcBorders/>
          </w:tcPr>
          <w:p>
            <w:pPr>
              <w:pStyle w:val="Normal"/>
              <w:snapToGrid w:val="false"/>
              <w:rPr>
                <w:sz w:val="22"/>
              </w:rPr>
            </w:pPr>
            <w:r>
              <w:rPr>
                <w:sz w:val="22"/>
              </w:rPr>
            </w:r>
          </w:p>
        </w:tc>
      </w:tr>
    </w:tbl>
    <w:p>
      <w:pPr>
        <w:pStyle w:val="Normal"/>
        <w:jc w:val="both"/>
        <w:rPr>
          <w:sz w:val="16"/>
        </w:rPr>
      </w:pPr>
      <w:r>
        <w:rPr>
          <w:sz w:val="16"/>
        </w:rPr>
      </w:r>
    </w:p>
    <w:p>
      <w:pPr>
        <w:pStyle w:val="Normal"/>
        <w:rPr/>
      </w:pPr>
      <w:r>
        <w:rPr/>
        <w:t xml:space="preserve">NO CHAKRAS: </w:t>
      </w:r>
    </w:p>
    <w:p>
      <w:pPr>
        <w:pStyle w:val="Normal"/>
        <w:jc w:val="both"/>
        <w:rPr>
          <w:sz w:val="16"/>
        </w:rPr>
      </w:pPr>
      <w:r>
        <w:rPr>
          <w:sz w:val="16"/>
        </w:rPr>
      </w:r>
    </w:p>
    <w:p>
      <w:pPr>
        <w:pStyle w:val="Normal"/>
        <w:rPr/>
      </w:pPr>
      <w:r>
        <w:rPr/>
        <w:tab/>
        <w:t xml:space="preserve">Na cerimônia da Iniciação está todo o Chakras ac tivos, e os quatro inferior comece a transferir a energia aos três superiores. Esta energia é o Kundalini denominado que ordinariamente restos acumularam no Chakra Mula dhara, da base da espinha. Nesta ocasião é acordado para cima e dirigiu a um do Chakras superior que riacho vai de acordo com a natureza do Iniciado e o grau da Iniciação. O Chakra aumenta sua atividade, a velocidade de suas voltas, e a energia emanada então. Por conseguinte espirillas de nas de algu dos átomos permanentes do riores de infe de corpos é ativado. A partir da Terceira Iniciação eles são o nentes de perma de átomos da Tríade que esses ativaram. Igualmente he/she triplica o canal de energia do Alma que cora à Personalidade e os corpos inferiores. </w:t>
      </w:r>
    </w:p>
    <w:p>
      <w:pPr>
        <w:pStyle w:val="Normal"/>
        <w:jc w:val="center"/>
        <w:rPr>
          <w:b/>
          <w:b/>
          <w:sz w:val="14"/>
          <w:u w:val="single"/>
        </w:rPr>
      </w:pPr>
      <w:r>
        <w:rPr>
          <w:b/>
          <w:sz w:val="14"/>
          <w:u w:val="single"/>
        </w:rPr>
      </w:r>
    </w:p>
    <w:p>
      <w:pPr>
        <w:pStyle w:val="Normal"/>
        <w:rPr/>
      </w:pPr>
      <w:r>
        <w:rPr/>
        <w:t xml:space="preserve">Uma vez o Iniciado recebeu a aplicação do Cetro, he/she se torna o sócio do Chalé, e os Professores você reti correram junto com os componentes do Triângulo Focal e os Padrinhos, cada um para as posições correspondendo deles/delas, contanto que o Iniciado do mesmo grau que o recentemente admitido o cerca e eles ajudam nas fases finais da cerimônia. Esses que possuem um grau inferior se aposentam ao fundo da Sala de aula de Iniciação em Shamballa, e eles estão isolados por meio de uma parede vibratória do resto dos eventos. Ces de Enton é consagrado a uma meditação funda e para isto entona isto ción de certas fórmulas. Dentro da parede é recebido o ramento de Ju do Iniciado e eles são confiados nas Palavras de Poder e um dos Sete Segredos Cósmicos, de acordo com o Grau da Iniciação. O Juramento é levado a cabo pelo Iniciado, enquanto repetindo oração para oração a fórmula que o indica o Iniciador. Ao término de alguns deles o Iniciado do mesmo grau algumas palavras entonam em Senzar que quer dizer" isto é" deste modo. </w:t>
      </w:r>
    </w:p>
    <w:p>
      <w:pPr>
        <w:pStyle w:val="Normal"/>
        <w:ind w:firstLine="708"/>
        <w:jc w:val="both"/>
        <w:rPr>
          <w:b/>
          <w:b/>
          <w:sz w:val="16"/>
        </w:rPr>
      </w:pPr>
      <w:r>
        <w:rPr>
          <w:b/>
          <w:sz w:val="16"/>
        </w:rPr>
      </w:r>
    </w:p>
    <w:tbl>
      <w:tblPr>
        <w:tblW w:w="6379" w:type="dxa"/>
        <w:jc w:val="left"/>
        <w:tblInd w:w="140" w:type="dxa"/>
        <w:tblLayout w:type="fixed"/>
        <w:tblCellMar>
          <w:top w:w="0" w:type="dxa"/>
          <w:left w:w="70" w:type="dxa"/>
          <w:bottom w:w="0" w:type="dxa"/>
          <w:right w:w="70" w:type="dxa"/>
        </w:tblCellMar>
      </w:tblPr>
      <w:tblGrid>
        <w:gridCol w:w="425"/>
        <w:gridCol w:w="5954"/>
      </w:tblGrid>
      <w:tr>
        <w:trPr/>
        <w:tc>
          <w:tcPr>
            <w:tcW w:w="425" w:type="dxa"/>
            <w:tcBorders>
              <w:top w:val="single" w:sz="2" w:space="0" w:color="000000"/>
              <w:left w:val="single" w:sz="2" w:space="0" w:color="000000"/>
              <w:bottom w:val="single" w:sz="2" w:space="0" w:color="000000"/>
              <w:right w:val="single" w:sz="2" w:space="0" w:color="000000"/>
            </w:tcBorders>
          </w:tcPr>
          <w:p>
            <w:pPr>
              <w:pStyle w:val="Normal"/>
              <w:jc w:val="both"/>
              <w:rPr>
                <w:b/>
                <w:b/>
                <w:sz w:val="22"/>
              </w:rPr>
            </w:pPr>
            <w:r>
              <w:rPr>
                <w:b/>
                <w:sz w:val="22"/>
              </w:rPr>
              <w:t>1.</w:t>
            </w:r>
          </w:p>
        </w:tc>
        <w:tc>
          <w:tcPr>
            <w:tcW w:w="5954" w:type="dxa"/>
            <w:tcBorders>
              <w:top w:val="single" w:sz="2" w:space="0" w:color="000000"/>
              <w:left w:val="single" w:sz="2" w:space="0" w:color="000000"/>
              <w:bottom w:val="single" w:sz="2" w:space="0" w:color="000000"/>
              <w:right w:val="single" w:sz="2" w:space="0" w:color="000000"/>
            </w:tcBorders>
          </w:tcPr>
          <w:p>
            <w:pPr>
              <w:pStyle w:val="Normal"/>
              <w:rPr>
                <w:b/>
                <w:b/>
              </w:rPr>
            </w:pPr>
            <w:r>
              <w:rPr/>
              <w:t xml:space="preserve">O Iniciado expõe a natureza do propósito que ele mue vai, he/she afirma o voluntariedad de sua atitude, he/she declara sua preensão de com, e he/she promete não revelar nada do que esteve exposto ele do Plano Logoico. </w:t>
            </w:r>
          </w:p>
        </w:tc>
      </w:tr>
    </w:tbl>
    <w:p>
      <w:pPr>
        <w:pStyle w:val="Normal"/>
        <w:jc w:val="both"/>
        <w:rPr>
          <w:b/>
          <w:b/>
          <w:sz w:val="22"/>
        </w:rPr>
      </w:pPr>
      <w:r>
        <w:rPr>
          <w:b/>
          <w:sz w:val="22"/>
        </w:rPr>
      </w:r>
    </w:p>
    <w:tbl>
      <w:tblPr>
        <w:tblW w:w="6379" w:type="dxa"/>
        <w:jc w:val="left"/>
        <w:tblInd w:w="140" w:type="dxa"/>
        <w:tblLayout w:type="fixed"/>
        <w:tblCellMar>
          <w:top w:w="0" w:type="dxa"/>
          <w:left w:w="70" w:type="dxa"/>
          <w:bottom w:w="0" w:type="dxa"/>
          <w:right w:w="70" w:type="dxa"/>
        </w:tblCellMar>
      </w:tblPr>
      <w:tblGrid>
        <w:gridCol w:w="425"/>
        <w:gridCol w:w="5954"/>
      </w:tblGrid>
      <w:tr>
        <w:trPr/>
        <w:tc>
          <w:tcPr>
            <w:tcW w:w="425" w:type="dxa"/>
            <w:tcBorders>
              <w:top w:val="single" w:sz="2" w:space="0" w:color="000000"/>
              <w:left w:val="single" w:sz="2" w:space="0" w:color="000000"/>
              <w:bottom w:val="single" w:sz="2" w:space="0" w:color="000000"/>
              <w:right w:val="single" w:sz="2" w:space="0" w:color="000000"/>
            </w:tcBorders>
          </w:tcPr>
          <w:p>
            <w:pPr>
              <w:pStyle w:val="Normal"/>
              <w:jc w:val="both"/>
              <w:rPr>
                <w:b/>
                <w:b/>
                <w:sz w:val="22"/>
              </w:rPr>
            </w:pPr>
            <w:r>
              <w:rPr>
                <w:b/>
                <w:sz w:val="22"/>
              </w:rPr>
              <w:t>2.</w:t>
            </w:r>
          </w:p>
        </w:tc>
        <w:tc>
          <w:tcPr>
            <w:tcW w:w="5954" w:type="dxa"/>
            <w:tcBorders>
              <w:top w:val="single" w:sz="2" w:space="0" w:color="000000"/>
              <w:left w:val="single" w:sz="2" w:space="0" w:color="000000"/>
              <w:bottom w:val="single" w:sz="2" w:space="0" w:color="000000"/>
              <w:right w:val="single" w:sz="2" w:space="0" w:color="000000"/>
            </w:tcBorders>
          </w:tcPr>
          <w:p>
            <w:pPr>
              <w:pStyle w:val="Normal"/>
              <w:rPr>
                <w:b/>
                <w:b/>
              </w:rPr>
            </w:pPr>
            <w:r>
              <w:rPr/>
              <w:t xml:space="preserve">He/she comete solenemente com o Chalé e com o um com junto das Almas de todos os homens, como também para guar dar o aspecto do Alma que foi ele revisa lado secretamente, e também as relações entre o Logoses Solar, o Logoses Planetário e o Esboço da Terra. </w:t>
            </w:r>
          </w:p>
        </w:tc>
      </w:tr>
    </w:tbl>
    <w:p>
      <w:pPr>
        <w:pStyle w:val="Normal"/>
        <w:jc w:val="both"/>
        <w:rPr>
          <w:b/>
          <w:b/>
          <w:sz w:val="10"/>
        </w:rPr>
      </w:pPr>
      <w:r>
        <w:rPr>
          <w:b/>
          <w:sz w:val="10"/>
        </w:rPr>
      </w:r>
    </w:p>
    <w:tbl>
      <w:tblPr>
        <w:tblW w:w="6379" w:type="dxa"/>
        <w:jc w:val="left"/>
        <w:tblInd w:w="140" w:type="dxa"/>
        <w:tblLayout w:type="fixed"/>
        <w:tblCellMar>
          <w:top w:w="0" w:type="dxa"/>
          <w:left w:w="70" w:type="dxa"/>
          <w:bottom w:w="0" w:type="dxa"/>
          <w:right w:w="70" w:type="dxa"/>
        </w:tblCellMar>
      </w:tblPr>
      <w:tblGrid>
        <w:gridCol w:w="425"/>
        <w:gridCol w:w="5954"/>
      </w:tblGrid>
      <w:tr>
        <w:trPr/>
        <w:tc>
          <w:tcPr>
            <w:tcW w:w="425" w:type="dxa"/>
            <w:tcBorders>
              <w:top w:val="single" w:sz="2" w:space="0" w:color="000000"/>
              <w:left w:val="single" w:sz="2" w:space="0" w:color="000000"/>
              <w:bottom w:val="single" w:sz="2" w:space="0" w:color="000000"/>
              <w:right w:val="single" w:sz="2" w:space="0" w:color="000000"/>
            </w:tcBorders>
          </w:tcPr>
          <w:p>
            <w:pPr>
              <w:pStyle w:val="Normal"/>
              <w:jc w:val="both"/>
              <w:rPr>
                <w:b/>
                <w:b/>
                <w:sz w:val="22"/>
              </w:rPr>
            </w:pPr>
            <w:r>
              <w:rPr>
                <w:b/>
                <w:sz w:val="22"/>
              </w:rPr>
              <w:t>3.</w:t>
            </w:r>
          </w:p>
        </w:tc>
        <w:tc>
          <w:tcPr>
            <w:tcW w:w="5954" w:type="dxa"/>
            <w:tcBorders>
              <w:top w:val="single" w:sz="2" w:space="0" w:color="000000"/>
              <w:left w:val="single" w:sz="2" w:space="0" w:color="000000"/>
              <w:bottom w:val="single" w:sz="2" w:space="0" w:color="000000"/>
              <w:right w:val="single" w:sz="2" w:space="0" w:color="000000"/>
            </w:tcBorders>
          </w:tcPr>
          <w:p>
            <w:pPr>
              <w:pStyle w:val="Normal"/>
              <w:rPr>
                <w:b/>
                <w:b/>
              </w:rPr>
            </w:pPr>
            <w:r>
              <w:rPr/>
              <w:t xml:space="preserve">He/she também promete manter o conhecimento secretamente do acesso para a energia Fuentes com esses que hão em trado em contato, como também dos modos disto manipula ción do mesmo; e o compromisso firme deles/delas de só usar isto a favor da Evolução. </w:t>
            </w:r>
          </w:p>
        </w:tc>
      </w:tr>
    </w:tbl>
    <w:p>
      <w:pPr>
        <w:pStyle w:val="Normal"/>
        <w:jc w:val="both"/>
        <w:rPr>
          <w:b/>
          <w:b/>
          <w:sz w:val="16"/>
        </w:rPr>
      </w:pPr>
      <w:r>
        <w:rPr>
          <w:b/>
          <w:sz w:val="16"/>
        </w:rPr>
      </w:r>
    </w:p>
    <w:p>
      <w:pPr>
        <w:pStyle w:val="Normal"/>
        <w:rPr/>
      </w:pPr>
      <w:r>
        <w:rPr/>
        <w:tab/>
        <w:t xml:space="preserve">Cada oração do Juramento corresponde um do três pectos de Ás do Logoses, e eles o autorizam para a recepção disto determina dois tipos de energia que vêm de cada um dos primeiros três Raios, focalizados pelos Chefes dos Departamentos da Hierarquia. Aquela energia repercute no recentemente Iniciado e em tudo esses que participam do mesmo Grau. </w:t>
      </w:r>
    </w:p>
    <w:p>
      <w:pPr>
        <w:pStyle w:val="Normal"/>
        <w:ind w:firstLine="708"/>
        <w:jc w:val="both"/>
        <w:rPr>
          <w:sz w:val="16"/>
        </w:rPr>
      </w:pPr>
      <w:r>
        <w:rPr>
          <w:sz w:val="16"/>
        </w:rPr>
      </w:r>
    </w:p>
    <w:p>
      <w:pPr>
        <w:pStyle w:val="Normal"/>
        <w:rPr/>
      </w:pPr>
      <w:r>
        <w:rPr/>
        <w:t>“</w:t>
      </w:r>
      <w:r>
        <w:rPr/>
        <w:t xml:space="preserve">Eu relaciono Simples De Uma Iniciação.” </w:t>
      </w:r>
    </w:p>
    <w:p>
      <w:pPr>
        <w:pStyle w:val="Normal"/>
        <w:rPr>
          <w:rFonts w:ascii="Gautami" w:hAnsi="Gautami" w:cs="Gautami"/>
          <w:sz w:val="20"/>
        </w:rPr>
      </w:pPr>
      <w:r>
        <w:rPr/>
        <w:tab/>
        <w:tab/>
        <w:tab/>
        <w:tab/>
        <w:t xml:space="preserve">   Por Vicente Beltran Anglada. </w:t>
      </w:r>
    </w:p>
    <w:p>
      <w:pPr>
        <w:pStyle w:val="Normal"/>
        <w:jc w:val="both"/>
        <w:rPr>
          <w:rFonts w:ascii="Gautami" w:hAnsi="Gautami" w:cs="Gautami"/>
          <w:b/>
          <w:b/>
          <w:sz w:val="16"/>
        </w:rPr>
      </w:pPr>
      <w:r>
        <w:rPr>
          <w:rFonts w:cs="Gautami" w:ascii="Gautami" w:hAnsi="Gautami"/>
          <w:b/>
          <w:sz w:val="16"/>
        </w:rPr>
      </w:r>
    </w:p>
    <w:p>
      <w:pPr>
        <w:pStyle w:val="Normal"/>
        <w:rPr/>
      </w:pPr>
      <w:r>
        <w:rPr>
          <w:b/>
          <w:i/>
          <w:iCs/>
        </w:rPr>
        <w:t>“</w:t>
      </w:r>
      <w:r>
        <w:rPr>
          <w:bCs/>
          <w:i/>
          <w:iCs/>
        </w:rPr>
        <w:t xml:space="preserve">.......O Professor nos faz testemunhar a Iniciação de um sócio de grupo...” </w:t>
      </w:r>
      <w:r>
        <w:rPr>
          <w:b/>
        </w:rPr>
        <w:t>“...</w:t>
      </w:r>
      <w:r>
        <w:rPr/>
        <w:t xml:space="preserve"> Embora aparentemente eu estava só nisso “lugar” onde he/she terão efeito o Iniciação de nosso irmão de grupo, he/she souberam com certeza funda que you/they eram muitos o iniciado e pulos de discí do Ashramas diferente que estava" lá" e que eles prestaram atenção como eu àquele iniciática de cerimônia, enquanto contribuindo mais ou menos diretamente ao desenvolvimento do mesmo. Qualquer coisa era possível ver dentro que primeiro fase de contato, exclua uma grande quantidade de pontos luminosos de cores diferentes, symmetrically distribuíram e tricotando e desemaranhando figuras geométricas entre essas explosões de luz que eu como ondas de vida universal foi encher a imensidão daquele" documento anexo sagrado." </w:t>
      </w:r>
    </w:p>
    <w:p>
      <w:pPr>
        <w:pStyle w:val="Normal"/>
        <w:rPr/>
      </w:pPr>
      <w:r>
        <w:rPr/>
        <w:t xml:space="preserve">Mas ao dirigir a atenção para o lugar que intuitivamente soube que o HIEROFANTE deveria ocupar, eu poderia apreciar claramente que era o Cristo. Durante o período preliminar daquela cerimônia eu poderia contemplar a silhueta brilhante deles/delas se salientando nitidamente dentro de um fundo de insolada claro durante algum tempo. Depois, tudo desapareceu de minha visão, tudo parecia desaparecer para minha visão limitada, talvez para o fato que minha percepção interna não me permitiu" ainda penetrar" certos aspectos daquele ritual sagrado. Porém, sentia penetrado profundamente do segredo respeitável que he/she estava revelando nesses momentos e he/she poderia ver meu irmão de grupo claramente, o candidato para a iniciação e tentou compartilhar na medida de minhas forças a responsabilidade infinita desses momentos inesquecíveis. De vez em quando, uma explosão de percepção me permitiu abraçar o grupo formado pelo Cristo, os dois professores que eram o padrinho o candidato e isto no centro do Triângulo formado, para os Três. </w:t>
      </w:r>
    </w:p>
    <w:p>
      <w:pPr>
        <w:pStyle w:val="Normal"/>
        <w:rPr/>
      </w:pPr>
      <w:r>
        <w:rPr/>
        <w:t xml:space="preserve">O Luz tinha destinado do" lugar inteiro", ou" documento anexo", mas do fundo intensamente iluminado I/you/he/she continuou se salientando o Luz de Cristo que ardeu de tal modo que o próprio Luz do lugar era como escurecido. Eu poderia ver em certos momentos que são cortados mesmo definedly do oceano de Luz, não a Face brilhante deles/delas, mas a estrela imaculada de cinco gorjetas, o símbolo sagrado de Cristo que representa a perfeição do Homem, a união dos aspectos divinos de Will e Inteligência duas vezes como muito dentro de um Centro de Amor infinito, a coalizão dos dois Sons criativos, ou Mantrams OM sagrado e o AUM triplo dá tro da marca eterna da evolução planetária. E eu sentia meu coração profundamente surpreendido pela imensidão daquele Mistério de União inexprimível. </w:t>
      </w:r>
    </w:p>
    <w:p>
      <w:pPr>
        <w:pStyle w:val="Normal"/>
        <w:rPr/>
      </w:pPr>
      <w:r>
        <w:rPr/>
        <w:t xml:space="preserve">A estrela de Cristo irradiou um Luz que partiu escuro a própria luz, magnificente porém daquele lugar sagrado onde ela estava sendo levada fora aquela cerimônia transcendente. Eu pude com para firmar então diretamente e sem intermediários, o significado exato dessas orações ocultas": dentro do Luz você verá a LUZ" e" Cristo, a LUZ do mundo", perdido no passado no labirinto das equações mentais. E meu coração ardeu de alegria. </w:t>
      </w:r>
    </w:p>
    <w:p>
      <w:pPr>
        <w:pStyle w:val="Normal"/>
        <w:rPr/>
      </w:pPr>
      <w:r>
        <w:rPr/>
        <w:tab/>
        <w:t xml:space="preserve">Havia um ápice de momento durante o desenvolvimento daquele iniciática de experiência dentro que a própria luz de Cristo se ficava pálida quando um Luz o adulto" ainda invadiu" ou era apropriado do lugar, enquanto enchendo de um dinamismo indescritível cada um das partículas de luz que estava liberando pelo ritual mágico. Esta invasão do poder ígneo-elétrico de Shamballa aconteceu a mente imediata, do coração da estrela do Cristo a substância do Verbo solar subiu para o Sobressair a pessoa nessas palavras sacramentais": o PAI, eu FAÇO ISTO EM SEU LADO." A resposta imediata era o aparecimento de um Círculo mais luminoso que todo possível LUZ, desde que irradiou diretamente do próprio SANAT KUMARA, o Sr. do Mundo. </w:t>
      </w:r>
    </w:p>
    <w:p>
      <w:pPr>
        <w:pStyle w:val="Normal"/>
        <w:rPr/>
      </w:pPr>
      <w:r>
        <w:rPr/>
        <w:t xml:space="preserve">A estrela do Cristo de um brilho azulou intensamente nesses momentos, ardeu indescribably dentro de um círculo de luz dourada cujos intensidade, beleza e dinamismo estão além de toda a descrição. Havia outro momento, enquanto a cerimônia entrou mais íntima a sua culminação que o círculo talentoso desapareceu de minha visão para adotar a forma de uma estrela de nove gorjetas que irradiaram na estrela do Cristo o poder extraordinário do fogo de Shamballa. Eu entendi o alcance universal daquela declaração oculta então, apresente no espírito de todo o verdadeiro aluno; eu motivo de tantos e tão fundas reflexões:..... Para os Pés do Único Iniciador e brilho vendo a Estrela deles/delas... A estrela de Sanat Kumara, símbolo das nove perfeições deles/delas - da mesma maneira que mystically é mencionado - derramando na estrela do Cristo o terrível ser capaz para do Fogo Elétrico, era o certo e irrefutável teste que o candidato para a iniciação, nosso irmão de grupo, tinha sido admitido dentro dos Mistérios sagrados do Grande Chalé Blanca do Planeta. </w:t>
      </w:r>
    </w:p>
    <w:p>
      <w:pPr>
        <w:pStyle w:val="Normal"/>
        <w:rPr>
          <w:b/>
          <w:b/>
          <w:sz w:val="14"/>
        </w:rPr>
      </w:pPr>
      <w:r>
        <w:rPr/>
        <w:t xml:space="preserve">Esta transmissão de Força foi levada a cabo logicamente por meio dos Cetros de Poder, uma continuação do" Dedo do Sr.", - da mesma maneira que nós podemos ler nos livros sagrados do comentário Velho - e eles envolveram para o Iniciado um o Poder da Resolução Eterna. Os Professores que eram o padrinho nosso irmão decoram tituían, como no caso da eletricidade comum, os dois postes, positivo e negativo do mesmo, no centro do qual era ele possível ao recentemente iniciado manter em equilíbrio estável os veículos sutis deles/delas e receber sem perigo o liberadora de força, embora levou a uma mente perigosa extrema do Fogo elétrico da Deidade planetária. Mien depois de tanto, um grupo especial de Devas protegeu o corpo físico de nosso irmão de grupo, penetrado sonho fundo, no lugar previamente eleito para o professor"....... </w:t>
      </w:r>
    </w:p>
    <w:p>
      <w:pPr>
        <w:pStyle w:val="Normal"/>
        <w:jc w:val="both"/>
        <w:rPr>
          <w:b/>
          <w:b/>
          <w:sz w:val="10"/>
          <w:szCs w:val="10"/>
        </w:rPr>
      </w:pPr>
      <w:r>
        <w:rPr>
          <w:b/>
          <w:sz w:val="10"/>
          <w:szCs w:val="10"/>
        </w:rPr>
      </w:r>
    </w:p>
    <w:p>
      <w:pPr>
        <w:pStyle w:val="Normal"/>
        <w:rPr/>
      </w:pPr>
      <w:r>
        <w:rPr/>
        <w:t xml:space="preserve">Ser um iniciado exige todo o poder de cada um dos aspectos de nossa natureza. Não é uma tarefa fácil. Confrontar os testes inevitáveis que nós enfrentaremos ao pisotear o caminho que o Cristo viajou, requer um valor excepcional. Colaborar sábio e satamente de sen com o Plano de Deus e fundir nosso testamento com o Will divinal não só deveriam pôr em atividade o amor mais fundo em nosso coração, mas também o siones de deci mais afiado na mente. </w:t>
      </w:r>
      <w:r>
        <w:rPr>
          <w:b/>
          <w:u w:val="single"/>
        </w:rPr>
        <w:t xml:space="preserve">A iniciação deveria ser contemplada como uma grande experiência. </w:t>
      </w:r>
      <w:r>
        <w:rPr/>
        <w:t xml:space="preserve">Havia um tempo, talvez quando este processo de volvimiento de desen foi instituído que era possível restabelecer na terra certos processos internos, conhecido então só por algum poucos. Então, a coisa interna poderia ser apresentada em forma simbólica para ensinar a" o pequeno", mais tarde a mesma coisa poderia ser levada a cabo abertamente e poderia ser expressada na terra pelo Filho de Deus, o Cristo. Começa isto ción é um processo vivo, e por meio dele tudo que você plinan de disci corretamente e eles completam voluntariamente, eles podem ser tados de acep, podem analisar e podem ajudar por aquele grupo de Inicie e he/she Sabe que você doura que eles são os guias da raça, conhecido por muitos e nomes diversos em parte diferente do mundo e em tempos diferentes. Em Oeste você A chama o Cristo e a Igreja deles/delas, os Irmãos maior que a Humanidade. Então, a iniciação é uma realidade e não une visão facilmente alcançada bonita, como isto pareciam estabelecer isto tantos livros ocultos e ocultistas. A iniciação não é um processo que uns alcances individuais quando entra em certas organizações e que que só entra em tal pode ser entendido se agrupa. A iniciação não tem nada que ver com sociedades, é você puxa oculto ou organizações. Tudo aquilo que you/they podem fazer é ensinar o candidato certo, muito famoso e fundamental," você regra da estrada", e deixar isto isso entende ou não, de acordo com o desejo deles/delas e desenvolvimento eles permitem isto a ele, e que cruza o portal, se o time deles/delas e o destino deles/delas permitem isto a ele. </w:t>
      </w:r>
    </w:p>
    <w:p>
      <w:pPr>
        <w:pStyle w:val="Normal"/>
        <w:rPr/>
      </w:pPr>
      <w:r>
        <w:rPr/>
        <w:tab/>
        <w:t xml:space="preserve">O iniciado do mundo está em toda a nação, igreja e grupo onde hão os homens de ativos de testamento bons e onde um serviço mundial é emprestado. Os grupos dernos de mo oculto nem não são os guardas dos ensinos da iniciação é a prerrogativa deles/delas para preparar o indivíduo para este desenvolvimento. A melhor lata pedagógica só prepara os homens para a fase do processo evolutivo denominado Discipulado. O em rota para o lugar da iniciação e para o Centro onde o Cristo é, é o um a caminho da alma, a estrada solitária do próprio desenvolvimento, desapercibimiento e disciplina. É o ca eu mino da iluminação mental e da percepção intuitiva. Isto era muito tinha explicado por muitos anos e he/she disseram: </w:t>
      </w:r>
    </w:p>
    <w:p>
      <w:pPr>
        <w:pStyle w:val="Normal"/>
        <w:jc w:val="both"/>
        <w:rPr>
          <w:sz w:val="10"/>
        </w:rPr>
      </w:pPr>
      <w:r>
        <w:rPr>
          <w:sz w:val="10"/>
        </w:rPr>
      </w:r>
    </w:p>
    <w:p>
      <w:pPr>
        <w:pStyle w:val="Normal"/>
        <w:rPr/>
      </w:pPr>
      <w:r>
        <w:rPr/>
        <w:t xml:space="preserve">"Porém, a verdade é que o homem inteligente faz do mundo a própria máquina fotográfica de iniciação dele, e da mesma vida o limiar dos mistérios. Se um homem pode ser se administrado com perfeição, pode administrar tudo o resto. Possui a força. O modo exato de plearla de em é uma mera pergunta de detalhe. Nós deveríamos fazer uso de cada oportunidade que nós somos apresentados, e quando qualquer coisa acontece que nós tentamos nos prover nossa própria oportunidade.” </w:t>
      </w:r>
    </w:p>
    <w:p>
      <w:pPr>
        <w:pStyle w:val="Normal"/>
        <w:jc w:val="both"/>
        <w:rPr/>
      </w:pPr>
      <w:r>
        <w:rPr/>
        <w:t xml:space="preserve">      </w:t>
      </w:r>
    </w:p>
    <w:tbl>
      <w:tblPr>
        <w:tblW w:w="5528" w:type="dxa"/>
        <w:jc w:val="left"/>
        <w:tblInd w:w="381" w:type="dxa"/>
        <w:tblLayout w:type="fixed"/>
        <w:tblCellMar>
          <w:top w:w="0" w:type="dxa"/>
          <w:left w:w="70" w:type="dxa"/>
          <w:bottom w:w="0" w:type="dxa"/>
          <w:right w:w="70" w:type="dxa"/>
        </w:tblCellMar>
      </w:tblPr>
      <w:tblGrid>
        <w:gridCol w:w="5528"/>
      </w:tblGrid>
      <w:tr>
        <w:trPr/>
        <w:tc>
          <w:tcPr>
            <w:tcW w:w="55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C2"/>
              <w:snapToGrid w:val="false"/>
              <w:spacing w:lineRule="auto" w:line="240"/>
              <w:rPr>
                <w:rFonts w:ascii="Bookman Old Style" w:hAnsi="Bookman Old Style" w:cs="Bookman Old Style"/>
                <w:bCs/>
                <w:iCs/>
                <w:sz w:val="10"/>
                <w:szCs w:val="10"/>
                <w:lang w:val="es-ES"/>
              </w:rPr>
            </w:pPr>
            <w:r>
              <w:rPr>
                <w:rFonts w:cs="Bookman Old Style" w:ascii="Bookman Old Style" w:hAnsi="Bookman Old Style"/>
                <w:bCs/>
                <w:iCs/>
                <w:sz w:val="10"/>
                <w:szCs w:val="10"/>
                <w:lang w:val="es-ES"/>
              </w:rPr>
            </w:r>
          </w:p>
          <w:p>
            <w:pPr>
              <w:pStyle w:val="Normal"/>
              <w:rPr/>
            </w:pPr>
            <w:r>
              <w:rPr/>
              <w:t xml:space="preserve">"Esses que aspiram a um verdadeiro progresso deveriam considerar tudo aquilo acontece eles na vida como um iniciática de teste, e ser, para deste modo dizer isto, os próprios iniciadores" deles/delas. </w:t>
            </w:r>
          </w:p>
          <w:p>
            <w:pPr>
              <w:pStyle w:val="C2"/>
              <w:spacing w:lineRule="auto" w:line="240"/>
              <w:rPr>
                <w:rFonts w:ascii="Bookman Old Style" w:hAnsi="Bookman Old Style" w:cs="Bookman Old Style"/>
                <w:b/>
                <w:b/>
                <w:bCs/>
                <w:i/>
                <w:i/>
                <w:iCs/>
                <w:sz w:val="10"/>
                <w:szCs w:val="10"/>
                <w:lang w:val="es-ES"/>
              </w:rPr>
            </w:pPr>
            <w:r>
              <w:rPr>
                <w:rFonts w:cs="Bookman Old Style" w:ascii="Bookman Old Style" w:hAnsi="Bookman Old Style"/>
                <w:b/>
                <w:bCs/>
                <w:i/>
                <w:iCs/>
                <w:sz w:val="10"/>
                <w:szCs w:val="10"/>
                <w:lang w:val="es-ES"/>
              </w:rPr>
            </w:r>
          </w:p>
        </w:tc>
      </w:tr>
    </w:tbl>
    <w:p>
      <w:pPr>
        <w:pStyle w:val="Normal"/>
        <w:jc w:val="both"/>
        <w:rPr>
          <w:b/>
          <w:b/>
          <w:i/>
          <w:i/>
          <w:sz w:val="10"/>
          <w:szCs w:val="10"/>
        </w:rPr>
      </w:pPr>
      <w:r>
        <w:rPr>
          <w:b/>
          <w:i/>
          <w:sz w:val="10"/>
          <w:szCs w:val="10"/>
        </w:rPr>
      </w:r>
    </w:p>
    <w:tbl>
      <w:tblPr>
        <w:tblW w:w="6095" w:type="dxa"/>
        <w:jc w:val="left"/>
        <w:tblInd w:w="97" w:type="dxa"/>
        <w:tblLayout w:type="fixed"/>
        <w:tblCellMar>
          <w:top w:w="0" w:type="dxa"/>
          <w:left w:w="70" w:type="dxa"/>
          <w:bottom w:w="0" w:type="dxa"/>
          <w:right w:w="70" w:type="dxa"/>
        </w:tblCellMar>
      </w:tblPr>
      <w:tblGrid>
        <w:gridCol w:w="6095"/>
      </w:tblGrid>
      <w:tr>
        <w:trPr/>
        <w:tc>
          <w:tcPr>
            <w:tcW w:w="609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Bookman Old Style" w:hAnsi="Bookman Old Style" w:cs="Bookman Old Style"/>
                <w:b/>
                <w:b/>
                <w:sz w:val="10"/>
                <w:szCs w:val="10"/>
              </w:rPr>
            </w:pPr>
            <w:r>
              <w:rPr>
                <w:rFonts w:cs="Bookman Old Style" w:ascii="Bookman Old Style" w:hAnsi="Bookman Old Style"/>
                <w:b/>
                <w:sz w:val="10"/>
                <w:szCs w:val="10"/>
              </w:rPr>
            </w:r>
          </w:p>
          <w:p>
            <w:pPr>
              <w:pStyle w:val="Normal"/>
              <w:rPr/>
            </w:pPr>
            <w:r>
              <w:rPr/>
              <w:t xml:space="preserve">A iniciação é então umas séries diplomado e positivas de expansões de consciência, um crescimento e percepção de constante da divindade e todos seu implicancias. </w:t>
            </w:r>
          </w:p>
          <w:p>
            <w:pPr>
              <w:pStyle w:val="Normal"/>
              <w:jc w:val="center"/>
              <w:rPr>
                <w:bCs/>
                <w:iCs/>
                <w:sz w:val="10"/>
                <w:szCs w:val="10"/>
              </w:rPr>
            </w:pPr>
            <w:r>
              <w:rPr>
                <w:bCs/>
                <w:iCs/>
                <w:sz w:val="10"/>
                <w:szCs w:val="10"/>
              </w:rPr>
            </w:r>
          </w:p>
        </w:tc>
      </w:tr>
    </w:tbl>
    <w:p>
      <w:pPr>
        <w:pStyle w:val="Normal"/>
        <w:rPr/>
      </w:pPr>
      <w:r>
        <w:rPr/>
        <w:t xml:space="preserve">Capítulo. XV. </w:t>
      </w:r>
    </w:p>
    <w:p>
      <w:pPr>
        <w:pStyle w:val="Normal"/>
        <w:ind w:right="-52" w:hanging="0"/>
        <w:jc w:val="both"/>
        <w:rPr>
          <w:b/>
          <w:b/>
          <w:i/>
          <w:i/>
          <w:iCs/>
          <w:sz w:val="22"/>
        </w:rPr>
      </w:pPr>
      <w:r>
        <w:rPr>
          <w:b/>
          <w:i/>
          <w:iCs/>
          <w:sz w:val="22"/>
        </w:rPr>
      </w:r>
    </w:p>
    <w:p>
      <w:pPr>
        <w:pStyle w:val="Normal"/>
        <w:ind w:right="-52" w:hanging="0"/>
        <w:jc w:val="both"/>
        <w:rPr>
          <w:b/>
          <w:b/>
          <w:i/>
          <w:i/>
          <w:iCs/>
          <w:sz w:val="22"/>
        </w:rPr>
      </w:pPr>
      <w:r>
        <w:rPr>
          <w:b/>
          <w:i/>
          <w:iCs/>
          <w:sz w:val="22"/>
        </w:rPr>
      </w:r>
    </w:p>
    <w:p>
      <w:pPr>
        <w:pStyle w:val="Normal"/>
        <w:ind w:right="-52" w:hanging="0"/>
        <w:jc w:val="both"/>
        <w:rPr>
          <w:b/>
          <w:b/>
          <w:i/>
          <w:i/>
          <w:iCs/>
          <w:sz w:val="22"/>
        </w:rPr>
      </w:pPr>
      <w:r>
        <w:rPr>
          <w:b/>
          <w:i/>
          <w:iCs/>
          <w:sz w:val="22"/>
        </w:rPr>
      </w:r>
    </w:p>
    <w:p>
      <w:pPr>
        <w:pStyle w:val="Normal"/>
        <w:rPr/>
      </w:pPr>
      <w:r>
        <w:rPr/>
        <w:t>“</w:t>
      </w:r>
      <w:r>
        <w:rPr/>
        <w:t xml:space="preserve">AS LEIS UNVERSALES” </w:t>
      </w:r>
    </w:p>
    <w:p>
      <w:pPr>
        <w:pStyle w:val="Normal"/>
        <w:jc w:val="both"/>
        <w:rPr>
          <w:sz w:val="22"/>
        </w:rPr>
      </w:pPr>
      <w:r>
        <w:rPr>
          <w:sz w:val="22"/>
        </w:rPr>
      </w:r>
    </w:p>
    <w:p>
      <w:pPr>
        <w:pStyle w:val="Normal"/>
        <w:jc w:val="center"/>
        <w:rPr>
          <w:b/>
          <w:b/>
          <w:bCs/>
          <w:i/>
          <w:i/>
          <w:sz w:val="22"/>
          <w:u w:val="single"/>
        </w:rPr>
      </w:pPr>
      <w:r>
        <w:rPr>
          <w:b/>
          <w:bCs/>
          <w:i/>
          <w:sz w:val="22"/>
          <w:u w:val="single"/>
        </w:rPr>
      </w:r>
    </w:p>
    <w:p>
      <w:pPr>
        <w:pStyle w:val="Normal"/>
        <w:jc w:val="both"/>
        <w:rPr>
          <w:b/>
          <w:b/>
          <w:bCs/>
          <w:i/>
          <w:i/>
          <w:sz w:val="22"/>
          <w:u w:val="single"/>
        </w:rPr>
      </w:pPr>
      <w:r>
        <w:rPr>
          <w:b/>
          <w:bCs/>
          <w:i/>
          <w:sz w:val="22"/>
          <w:u w:val="single"/>
        </w:rPr>
      </w:r>
    </w:p>
    <w:p>
      <w:pPr>
        <w:pStyle w:val="Normal"/>
        <w:rPr/>
      </w:pPr>
      <w:r>
        <w:rPr/>
        <w:t xml:space="preserve">A existência como também a vida e a criação não puderam ter espaço sem uma ordem. O equilíbrio é necessário e pára que é indispensável uma premeditação apesar de nossa evolução científica positiva, e suas realizações no campo da investigação da energia e o assunto, ajustes para afirmar que ainda está em sua primeira fase de aproximação à verdadeira CAUSA da Existência. Muito é conhecido no ASPECTO FORMA das coisas, no forro material da vida, mas ainda muito pequeno envelope a VIDA de ASPECTO deles/delas, no aspecto superior deles/delas, essencial ou alma desse mesmo. </w:t>
      </w:r>
    </w:p>
    <w:p>
      <w:pPr>
        <w:pStyle w:val="Normal"/>
        <w:rPr>
          <w:b/>
          <w:b/>
          <w:i/>
          <w:i/>
          <w:u w:val="single"/>
        </w:rPr>
      </w:pPr>
      <w:r>
        <w:rPr/>
        <w:t xml:space="preserve">Em um Universo como nosso, onde eles têm avião muitos espaço, DIMENSÕES ou estados subliminais do assunto, a pergunta de quanto e o qual as LEIS deles/delas são REGULADORAS nos que nos afetam um ou outro modo, dirija ou indiretamente, interno ou externamente, he/she não tem uma resposta segura nestes momentos da evolução humana. Se eu arrecado, e lá apesar de nossa ignorância, estão eles, enquanto condicionando nossas vidas e se mudando para a maré da existência, no oceano da vida sem ser capaz para certamente dirija nossa direção (o qual muitas vezes ignoram). Para bem ou para ruim embora aparentemente parece duro que a ignorância tem um preço, doloroso muitas vezes. Porém, sempre há uma saída, e os PROFESSORES e os INSTRUTORES DIVINOS mostraram para eles a nós, e eles ainda continuam ensino isto, lá as impressões deles/delas, os ensinos deles/delas e trabalhos estão. </w:t>
      </w:r>
    </w:p>
    <w:p>
      <w:pPr>
        <w:pStyle w:val="Normal"/>
        <w:rPr/>
      </w:pPr>
      <w:r>
        <w:rPr/>
        <w:t xml:space="preserve">Nós nascemos sem um manual de instruções e nós quase sempre aprendemos as lições pela dor e do sofrimento, e iguala deste modo em muitos casos, nós achamos difícil dos aprender. Se nós perguntarmos a Professor de Sabedoria como estar contente, he/she nos responderiam possivelmente nos dizendo que nós NOS DESCENTRALIZAMOS de nós mesmos e nós ajudamos para o mundo. Talvez, alguém diria que é um inconsciente ou não resposta muito acreditável. Porém, a resposta simplesmente é a colocação em prática de uma LEI DIVINA que todos os Professores e Inicia de todas as vezes que eles praticaram com 100% de efetividade. As Leis sempre agem a 100%, de não ser eles não seriam deste modo leis, mas projeto de leis. E igual a motorista de veículos têm que aprender as leis e circulação assina, com o propósito de viajar seguramente e igualmente para chegar são e salvo ao destino dele, o CANDIDATO tem que aprender as LEIS DA VIDA, apressar a evolução dela e levar a cabo o PLANO que está nele e ela o fará livrar. </w:t>
      </w:r>
    </w:p>
    <w:p>
      <w:pPr>
        <w:pStyle w:val="Normal"/>
        <w:rPr/>
      </w:pPr>
      <w:r>
        <w:rPr/>
        <w:t xml:space="preserve">Aqui nós exporemos algumas destas Leis, possivelmente o mais importante para o candidato e também para o aluno. Estas Leis são de importância vital, enquanto sendo necessário o estudo deles/delas viajar o CAMINHO com segurança e sucesso. Estas LEIS que nós exporemos logo são reconhecidas pela maioria das escolas ocultas do mundo, enquanto formando estas folhas de LEGADO do Patrimônio de nossos" IRMÃOS maiores ou Professores de Sabedoria que sabiamente tinha mantido, com exceção desses que poderiam fazer uso bom deles com segurança. Hoje em dia que eles estão ao alcance de tudo, mas só esse aquele tato o impulso das Almas famintas deles/delas de sabedoria, pode os levar para sair o verdadeiro lucro deles/delas... </w:t>
      </w:r>
    </w:p>
    <w:p>
      <w:pPr>
        <w:pStyle w:val="Normal"/>
        <w:jc w:val="both"/>
        <w:rPr>
          <w:sz w:val="16"/>
        </w:rPr>
      </w:pPr>
      <w:r>
        <w:rPr>
          <w:sz w:val="16"/>
        </w:rPr>
      </w:r>
    </w:p>
    <w:p>
      <w:pPr>
        <w:pStyle w:val="Normal"/>
        <w:rPr/>
      </w:pPr>
      <w:r>
        <w:rPr/>
        <w:t>-</w:t>
        <w:tab/>
        <w:t xml:space="preserve">As LEIS pertencem o" TUDO." </w:t>
      </w:r>
    </w:p>
    <w:p>
      <w:pPr>
        <w:pStyle w:val="Normal"/>
        <w:rPr/>
      </w:pPr>
      <w:r>
        <w:rPr/>
        <w:t>-</w:t>
        <w:tab/>
        <w:t xml:space="preserve">Todas as coisas pertencem o" TUDO." </w:t>
      </w:r>
    </w:p>
    <w:p>
      <w:pPr>
        <w:pStyle w:val="Normal"/>
        <w:rPr/>
      </w:pPr>
      <w:r>
        <w:rPr/>
        <w:t>-</w:t>
        <w:tab/>
        <w:t xml:space="preserve">E o" TUDO" está em tudo e cada um das coisas. </w:t>
      </w:r>
    </w:p>
    <w:p>
      <w:pPr>
        <w:pStyle w:val="Normal"/>
        <w:rPr/>
      </w:pPr>
      <w:r>
        <w:rPr/>
        <w:t>-</w:t>
        <w:tab/>
        <w:t xml:space="preserve">Para o" TUDO" é chamado DEUS, e qualquer coisa escapa às LEIS DIVINAS deles/delas, porque qualquer coisa pode existir fora de ELE. </w:t>
      </w:r>
    </w:p>
    <w:p>
      <w:pPr>
        <w:pStyle w:val="Normal"/>
        <w:jc w:val="both"/>
        <w:rPr>
          <w:sz w:val="16"/>
        </w:rPr>
      </w:pPr>
      <w:r>
        <w:rPr>
          <w:sz w:val="16"/>
        </w:rPr>
      </w:r>
    </w:p>
    <w:p>
      <w:pPr>
        <w:pStyle w:val="Normal"/>
        <w:rPr>
          <w:b/>
          <w:b/>
        </w:rPr>
      </w:pPr>
      <w:r>
        <w:rPr/>
        <w:t xml:space="preserve">Antes de continuar com nossos estudos, nós quisemos os enunciar TRÊS PROVÉRBIOS (embora verdadeiramente eles são único) aquele claro qualquer dúvida em O TRABALHO ESCONDIDO: </w:t>
      </w:r>
    </w:p>
    <w:p>
      <w:pPr>
        <w:pStyle w:val="Normal"/>
        <w:jc w:val="both"/>
        <w:rPr>
          <w:b/>
          <w:b/>
          <w:sz w:val="22"/>
        </w:rPr>
      </w:pPr>
      <w:r>
        <w:rPr>
          <w:b/>
          <w:sz w:val="22"/>
        </w:rPr>
      </w:r>
    </w:p>
    <w:tbl>
      <w:tblPr>
        <w:tblW w:w="6649" w:type="dxa"/>
        <w:jc w:val="center"/>
        <w:tblInd w:w="0" w:type="dxa"/>
        <w:tblLayout w:type="fixed"/>
        <w:tblCellMar>
          <w:top w:w="0" w:type="dxa"/>
          <w:left w:w="70" w:type="dxa"/>
          <w:bottom w:w="0" w:type="dxa"/>
          <w:right w:w="70" w:type="dxa"/>
        </w:tblCellMar>
      </w:tblPr>
      <w:tblGrid>
        <w:gridCol w:w="6649"/>
      </w:tblGrid>
      <w:tr>
        <w:trPr/>
        <w:tc>
          <w:tcPr>
            <w:tcW w:w="6649" w:type="dxa"/>
            <w:tcBorders/>
          </w:tcPr>
          <w:p>
            <w:pPr>
              <w:pStyle w:val="Normal"/>
              <w:rPr/>
            </w:pPr>
            <w:r>
              <w:rPr/>
              <w:t>“</w:t>
            </w:r>
            <w:r>
              <w:rPr/>
              <w:t xml:space="preserve">ONDE DESEJOS DE HE/SHE QUE AS IMPRESSÕES DE O PROFESSOR SÃO, LÁ AS AUDIÇÕES DE QUAL ESTÁ PRONTO PARA RECEBER OS ENSINOS DELES/DELAS ABRA ATÉ MESMO ATÉ MESMO PARA CIMA DE DENTRO” </w:t>
            </w:r>
          </w:p>
        </w:tc>
      </w:tr>
    </w:tbl>
    <w:p>
      <w:pPr>
        <w:pStyle w:val="Normal"/>
        <w:jc w:val="both"/>
        <w:rPr>
          <w:sz w:val="22"/>
        </w:rPr>
      </w:pPr>
      <w:r>
        <w:rPr>
          <w:sz w:val="22"/>
        </w:rPr>
      </w:r>
    </w:p>
    <w:tbl>
      <w:tblPr>
        <w:tblW w:w="6827" w:type="dxa"/>
        <w:jc w:val="center"/>
        <w:tblInd w:w="0" w:type="dxa"/>
        <w:tblLayout w:type="fixed"/>
        <w:tblCellMar>
          <w:top w:w="0" w:type="dxa"/>
          <w:left w:w="70" w:type="dxa"/>
          <w:bottom w:w="0" w:type="dxa"/>
          <w:right w:w="70" w:type="dxa"/>
        </w:tblCellMar>
      </w:tblPr>
      <w:tblGrid>
        <w:gridCol w:w="6827"/>
      </w:tblGrid>
      <w:tr>
        <w:trPr/>
        <w:tc>
          <w:tcPr>
            <w:tcW w:w="6827" w:type="dxa"/>
            <w:tcBorders/>
          </w:tcPr>
          <w:p>
            <w:pPr>
              <w:pStyle w:val="Normal"/>
              <w:rPr/>
            </w:pPr>
            <w:r>
              <w:rPr/>
              <w:t>“</w:t>
            </w:r>
            <w:r>
              <w:rPr/>
              <w:t xml:space="preserve">QUANDO A AUDIÇÃO PUDER OUVIR, ENTÃO OS LÁBIOS QUE OS TÊM QUE ENCHER DE SABEDORIA VÊM” </w:t>
            </w:r>
          </w:p>
        </w:tc>
      </w:tr>
    </w:tbl>
    <w:p>
      <w:pPr>
        <w:pStyle w:val="Normal"/>
        <w:jc w:val="both"/>
        <w:rPr>
          <w:sz w:val="22"/>
        </w:rPr>
      </w:pPr>
      <w:r>
        <w:rPr>
          <w:sz w:val="22"/>
        </w:rPr>
      </w:r>
    </w:p>
    <w:tbl>
      <w:tblPr>
        <w:tblW w:w="6804" w:type="dxa"/>
        <w:jc w:val="left"/>
        <w:tblInd w:w="0" w:type="dxa"/>
        <w:tblLayout w:type="fixed"/>
        <w:tblCellMar>
          <w:top w:w="0" w:type="dxa"/>
          <w:left w:w="70" w:type="dxa"/>
          <w:bottom w:w="0" w:type="dxa"/>
          <w:right w:w="70" w:type="dxa"/>
        </w:tblCellMar>
      </w:tblPr>
      <w:tblGrid>
        <w:gridCol w:w="6804"/>
      </w:tblGrid>
      <w:tr>
        <w:trPr/>
        <w:tc>
          <w:tcPr>
            <w:tcW w:w="6804" w:type="dxa"/>
            <w:tcBorders/>
          </w:tcPr>
          <w:p>
            <w:pPr>
              <w:pStyle w:val="Normal"/>
              <w:rPr/>
            </w:pPr>
            <w:r>
              <w:rPr/>
              <w:t>“</w:t>
            </w:r>
            <w:r>
              <w:rPr/>
              <w:t xml:space="preserve">OS LÁBIOS DA SABEDORIA PERMANECEM FECHADOS, COM EXCEÇÃO DA AUDIÇÃO CAPAZ ENTENDER” </w:t>
            </w:r>
          </w:p>
        </w:tc>
      </w:tr>
    </w:tbl>
    <w:p>
      <w:pPr>
        <w:pStyle w:val="Normal"/>
        <w:jc w:val="center"/>
        <w:rPr>
          <w:b/>
          <w:b/>
          <w:sz w:val="22"/>
          <w:u w:val="single"/>
        </w:rPr>
      </w:pPr>
      <w:r>
        <w:rPr>
          <w:b/>
          <w:sz w:val="22"/>
          <w:u w:val="single"/>
        </w:rPr>
      </w:r>
    </w:p>
    <w:p>
      <w:pPr>
        <w:pStyle w:val="Normal"/>
        <w:rPr/>
      </w:pPr>
      <w:r>
        <w:rPr/>
        <w:t xml:space="preserve">OS SETE PRINCÍPIOS HERMÉTICOS </w:t>
      </w:r>
    </w:p>
    <w:p>
      <w:pPr>
        <w:pStyle w:val="Normal"/>
        <w:jc w:val="both"/>
        <w:rPr>
          <w:sz w:val="22"/>
        </w:rPr>
      </w:pPr>
      <w:r>
        <w:rPr>
          <w:sz w:val="22"/>
        </w:rPr>
      </w:r>
    </w:p>
    <w:p>
      <w:pPr>
        <w:pStyle w:val="Normal"/>
        <w:jc w:val="both"/>
        <w:rPr>
          <w:sz w:val="22"/>
        </w:rPr>
      </w:pPr>
      <w:r>
        <w:rPr>
          <w:sz w:val="22"/>
        </w:rPr>
      </w:r>
    </w:p>
    <w:p>
      <w:pPr>
        <w:pStyle w:val="Normal"/>
        <w:rPr/>
      </w:pPr>
      <w:r>
        <w:rPr/>
        <w:t xml:space="preserve">Nenhum conhecimento escondido foi mantido assim zelosamente como os fragmentos desses em señanzas hermético, esses que chegaram até nós pelos séculos decaíram das vezes do Grande Fundador “HERMES TRISMEGISTO”, “o eleito dos deuses” quem o Egito viveu dentro o um tiguo, quando a raça atual estava em sua infância. Contemporâneo de Abraham, e, se o leyen dá que he/she não mente, o instrutor daquela salva venerável, o Hermes era e é o Grande Sol Central do Ocultismo cujos raios iluminaram todo o conhecimento que foi dado dali em diante. Todas as bases fundamentais dos ensinos ocultos nos que foram dados qualquer hora ao za de ra são você originaria, em essência, desses formulados por Hermes. As doutrinas mais velhas na Índia ainda tiveram a fonte deles/delas nos ensinos herméticos. </w:t>
      </w:r>
    </w:p>
    <w:p>
      <w:pPr>
        <w:pStyle w:val="Normal"/>
        <w:ind w:firstLine="708"/>
        <w:jc w:val="both"/>
        <w:rPr>
          <w:sz w:val="16"/>
        </w:rPr>
      </w:pPr>
      <w:r>
        <w:rPr>
          <w:sz w:val="16"/>
        </w:rPr>
      </w:r>
    </w:p>
    <w:p>
      <w:pPr>
        <w:pStyle w:val="Normal"/>
        <w:rPr/>
      </w:pPr>
      <w:r>
        <w:rPr/>
        <w:t>“</w:t>
      </w:r>
      <w:r>
        <w:rPr/>
        <w:t xml:space="preserve">Os Princípios De A Verdade são Sete; O Que Entende Esta mente Perfeita, Possui “A Chave Mágica Antes da Qual Todas As Portas Do Templo Abrirão Largo aberto.” </w:t>
      </w:r>
    </w:p>
    <w:p>
      <w:pPr>
        <w:pStyle w:val="Normal"/>
        <w:rPr>
          <w:b/>
          <w:b/>
          <w:bCs/>
          <w:i/>
          <w:i/>
          <w:iCs/>
          <w:sz w:val="18"/>
        </w:rPr>
      </w:pPr>
      <w:r>
        <w:rPr/>
        <w:t xml:space="preserve">O Kybalion </w:t>
      </w:r>
    </w:p>
    <w:p>
      <w:pPr>
        <w:pStyle w:val="Normal"/>
        <w:jc w:val="both"/>
        <w:rPr>
          <w:b/>
          <w:b/>
          <w:bCs/>
          <w:i/>
          <w:i/>
          <w:iCs/>
          <w:sz w:val="22"/>
        </w:rPr>
      </w:pPr>
      <w:r>
        <w:rPr>
          <w:b/>
          <w:bCs/>
          <w:i/>
          <w:iCs/>
          <w:sz w:val="22"/>
        </w:rPr>
      </w:r>
    </w:p>
    <w:p>
      <w:pPr>
        <w:pStyle w:val="Normal"/>
        <w:rPr/>
      </w:pPr>
      <w:r>
        <w:rPr/>
        <w:t xml:space="preserve">Os sete Princípios nesses que a Filosofia Hermética inteira é baseada é o seguinte: </w:t>
      </w:r>
    </w:p>
    <w:p>
      <w:pPr>
        <w:pStyle w:val="Normal"/>
        <w:jc w:val="both"/>
        <w:rPr>
          <w:sz w:val="22"/>
        </w:rPr>
      </w:pPr>
      <w:r>
        <w:rPr>
          <w:sz w:val="22"/>
        </w:rPr>
      </w:r>
    </w:p>
    <w:p>
      <w:pPr>
        <w:pStyle w:val="Normal"/>
        <w:rPr/>
      </w:pPr>
      <w:r>
        <w:rPr>
          <w:sz w:val="22"/>
        </w:rPr>
        <w:tab/>
        <w:t>EU.</w:t>
        <w:tab/>
        <w:t xml:space="preserve">  </w:t>
      </w:r>
      <w:r>
        <w:rPr/>
        <w:t xml:space="preserve">- O princípio do MENTALISMO. </w:t>
      </w:r>
    </w:p>
    <w:p>
      <w:pPr>
        <w:pStyle w:val="Normal"/>
        <w:rPr/>
      </w:pPr>
      <w:r>
        <w:rPr/>
        <w:tab/>
        <w:t>II.</w:t>
        <w:tab/>
        <w:t xml:space="preserve">  - O princípio de CORRESPONDÊNCIA. </w:t>
      </w:r>
    </w:p>
    <w:p>
      <w:pPr>
        <w:pStyle w:val="Normal"/>
        <w:rPr/>
      </w:pPr>
      <w:r>
        <w:rPr/>
        <w:tab/>
        <w:t xml:space="preserve">III. </w:t>
        <w:tab/>
        <w:t xml:space="preserve">- O princípio de VIBRAÇÃO. </w:t>
      </w:r>
    </w:p>
    <w:p>
      <w:pPr>
        <w:pStyle w:val="Normal"/>
        <w:rPr/>
      </w:pPr>
      <w:r>
        <w:rPr/>
        <w:t xml:space="preserve">IV. </w:t>
        <w:tab/>
        <w:t xml:space="preserve">- O princípio de POLARIDADE. </w:t>
      </w:r>
    </w:p>
    <w:p>
      <w:pPr>
        <w:pStyle w:val="Normal"/>
        <w:rPr/>
      </w:pPr>
      <w:r>
        <w:rPr/>
        <w:t xml:space="preserve">V. </w:t>
        <w:tab/>
        <w:t xml:space="preserve">- O princípio de RITMO. </w:t>
      </w:r>
    </w:p>
    <w:p>
      <w:pPr>
        <w:pStyle w:val="Normal"/>
        <w:rPr/>
      </w:pPr>
      <w:r>
        <w:rPr/>
        <w:tab/>
        <w:t>VI.</w:t>
        <w:tab/>
        <w:t xml:space="preserve">  - O princípio de CAUSA e EFEITO. </w:t>
      </w:r>
    </w:p>
    <w:p>
      <w:pPr>
        <w:pStyle w:val="Normal"/>
        <w:rPr/>
      </w:pPr>
      <w:r>
        <w:rPr/>
        <w:t xml:space="preserve">VII. </w:t>
        <w:tab/>
        <w:t xml:space="preserve">- O princípio de GERAÇÃO. </w:t>
      </w:r>
    </w:p>
    <w:p>
      <w:pPr>
        <w:pStyle w:val="Normal"/>
        <w:jc w:val="both"/>
        <w:rPr>
          <w:sz w:val="16"/>
          <w:u w:val="single"/>
        </w:rPr>
      </w:pPr>
      <w:r>
        <w:rPr>
          <w:sz w:val="16"/>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rPr>
          <w:b/>
          <w:b/>
        </w:rPr>
      </w:pPr>
      <w:r>
        <w:rPr/>
        <w:t xml:space="preserve">Nos deixe ver cada Princípio próximo para separe: </w:t>
      </w:r>
    </w:p>
    <w:p>
      <w:pPr>
        <w:pStyle w:val="Normal"/>
        <w:jc w:val="both"/>
        <w:rPr>
          <w:b/>
          <w:b/>
          <w:sz w:val="16"/>
        </w:rPr>
      </w:pPr>
      <w:r>
        <w:rPr>
          <w:b/>
          <w:sz w:val="16"/>
        </w:rPr>
      </w:r>
    </w:p>
    <w:p>
      <w:pPr>
        <w:pStyle w:val="Normal"/>
        <w:rPr/>
      </w:pPr>
      <w:r>
        <w:rPr/>
        <w:t>1.</w:t>
        <w:tab/>
        <w:t xml:space="preserve"> O PRINCÍPIO DO MENTALISMO </w:t>
      </w:r>
    </w:p>
    <w:p>
      <w:pPr>
        <w:pStyle w:val="Normal"/>
        <w:jc w:val="center"/>
        <w:rPr>
          <w:b/>
          <w:b/>
          <w:sz w:val="16"/>
        </w:rPr>
      </w:pPr>
      <w:r>
        <w:rPr>
          <w:b/>
          <w:sz w:val="16"/>
        </w:rPr>
        <w:t xml:space="preserve">          </w:t>
      </w:r>
    </w:p>
    <w:tbl>
      <w:tblPr>
        <w:tblW w:w="3579" w:type="dxa"/>
        <w:jc w:val="left"/>
        <w:tblInd w:w="2524" w:type="dxa"/>
        <w:tblLayout w:type="fixed"/>
        <w:tblCellMar>
          <w:top w:w="0" w:type="dxa"/>
          <w:left w:w="70" w:type="dxa"/>
          <w:bottom w:w="0" w:type="dxa"/>
          <w:right w:w="70" w:type="dxa"/>
        </w:tblCellMar>
      </w:tblPr>
      <w:tblGrid>
        <w:gridCol w:w="3579"/>
      </w:tblGrid>
      <w:tr>
        <w:trPr/>
        <w:tc>
          <w:tcPr>
            <w:tcW w:w="3579" w:type="dxa"/>
            <w:tcBorders>
              <w:top w:val="thinThickSmallGap" w:sz="12" w:space="0" w:color="000000"/>
              <w:left w:val="thinThickSmallGap" w:sz="12" w:space="0" w:color="000000"/>
              <w:bottom w:val="thickThinSmallGap" w:sz="12" w:space="0" w:color="000000"/>
              <w:right w:val="thickThinSmallGap" w:sz="12" w:space="0" w:color="000000"/>
            </w:tcBorders>
          </w:tcPr>
          <w:p>
            <w:pPr>
              <w:pStyle w:val="Normal"/>
              <w:snapToGrid w:val="false"/>
              <w:jc w:val="both"/>
              <w:rPr>
                <w:i/>
                <w:i/>
                <w:sz w:val="10"/>
              </w:rPr>
            </w:pPr>
            <w:r>
              <w:rPr>
                <w:i/>
                <w:sz w:val="10"/>
              </w:rPr>
            </w:r>
          </w:p>
          <w:p>
            <w:pPr>
              <w:pStyle w:val="Normal"/>
              <w:rPr/>
            </w:pPr>
            <w:r>
              <w:rPr/>
              <w:t>“</w:t>
            </w:r>
            <w:r>
              <w:rPr/>
              <w:t xml:space="preserve">O TUDO é a Mente; O universo é mental.” </w:t>
            </w:r>
          </w:p>
          <w:p>
            <w:pPr>
              <w:pStyle w:val="Normal"/>
              <w:jc w:val="both"/>
              <w:rPr>
                <w:i/>
                <w:i/>
                <w:sz w:val="10"/>
              </w:rPr>
            </w:pPr>
            <w:r>
              <w:rPr>
                <w:i/>
                <w:sz w:val="10"/>
              </w:rPr>
            </w:r>
          </w:p>
        </w:tc>
      </w:tr>
    </w:tbl>
    <w:p>
      <w:pPr>
        <w:pStyle w:val="Normal"/>
        <w:jc w:val="both"/>
        <w:rPr>
          <w:sz w:val="22"/>
        </w:rPr>
      </w:pPr>
      <w:r>
        <w:rPr>
          <w:sz w:val="22"/>
        </w:rPr>
      </w:r>
    </w:p>
    <w:p>
      <w:pPr>
        <w:pStyle w:val="Normal"/>
        <w:rPr/>
      </w:pPr>
      <w:r>
        <w:rPr/>
        <w:t xml:space="preserve">Este princípio contém a verdade que TUDO é a MENTE." He/she explica que o TUDO o que é a realidade significativa que esconde atrás de todos o festaciones de amendoim e aparecimentos que nós sabemos debaixo dos nomes de" "universo material" fenômenos da vida"," assunto"," energia" etc., e em uma palavra, tudo aquilo é sensível a nossos sensos importe eles, é espírito que é incognizable e indefinível em si mesmo, mas que pode ser considerado como um infinito, mente universal e viva. He/she explica bién de tam que todo o mundo fenomenal ou universo é completamente uma criação mental dentro de quem presta atenção a vidas, nós movemos e nós temos nosso ser. Este princípio ao estabelecer a natureza mental do universo, garantia anterior facilmente os vários fenômenos mentais e psíquicos que tanto preocuparam a atenção do blico de pú, e que sem tal uma explicação eles não são compreensíveis e eles desafiam hipótese todo científica. A compreensão deste princípio hermético de mentalismo permite o indivíduo a levar a cabo e saber a lei que governa o universo mental, enquanto aplicando isto a seu bem-estar e desenvolvimento. O estudante da Filosofia Hermética enlata plear de em conscientemente as leis mentais grandes, em vez dos usar por casualidade ou ser usado por eles. Com o professor fundamental no poder deles/delas, o aluno pode abrir as portas do Templo do conhecimento mental e psíquico e entrar na mesma, livre e inteligente mente. Este princípio explica o verdadeiro leza de natureza da energia, da força e do assunto, e o como e o por que tudo estes são subordinados ao domínio da mente. Um do tros de Maes velho escreveu tempo longo atrás: </w:t>
      </w:r>
    </w:p>
    <w:p>
      <w:pPr>
        <w:pStyle w:val="Normal"/>
        <w:ind w:firstLine="708"/>
        <w:jc w:val="both"/>
        <w:rPr>
          <w:sz w:val="16"/>
        </w:rPr>
      </w:pPr>
      <w:r>
        <w:rPr>
          <w:sz w:val="16"/>
        </w:rPr>
      </w:r>
    </w:p>
    <w:p>
      <w:pPr>
        <w:pStyle w:val="Normal"/>
        <w:rPr/>
      </w:pPr>
      <w:r>
        <w:rPr/>
        <w:t xml:space="preserve">"O que entende a verdade que o universo é mental, é mesmo zado de avan no caminho do adeptado." </w:t>
      </w:r>
    </w:p>
    <w:p>
      <w:pPr>
        <w:pStyle w:val="Normal"/>
        <w:jc w:val="both"/>
        <w:rPr>
          <w:sz w:val="16"/>
        </w:rPr>
      </w:pPr>
      <w:r>
        <w:rPr>
          <w:sz w:val="16"/>
        </w:rPr>
      </w:r>
    </w:p>
    <w:p>
      <w:pPr>
        <w:pStyle w:val="Normal"/>
        <w:rPr>
          <w:b/>
          <w:b/>
        </w:rPr>
      </w:pPr>
      <w:r>
        <w:rPr/>
        <w:t xml:space="preserve">E estas palavras são assim verdade hoje em dia como eles fossem isto quando eles foram escritos. Sem este professor fundamental o adeptado é impossível, e o estudante que não possui isto, em vão chamará à porta do Templo... </w:t>
      </w:r>
    </w:p>
    <w:p>
      <w:pPr>
        <w:pStyle w:val="Normal"/>
        <w:jc w:val="both"/>
        <w:rPr>
          <w:b/>
          <w:b/>
          <w:sz w:val="22"/>
        </w:rPr>
      </w:pPr>
      <w:r>
        <w:rPr>
          <w:b/>
          <w:sz w:val="22"/>
        </w:rPr>
      </w:r>
    </w:p>
    <w:p>
      <w:pPr>
        <w:pStyle w:val="Normal"/>
        <w:rPr/>
      </w:pPr>
      <w:r>
        <w:rPr/>
        <w:t>II.</w:t>
        <w:tab/>
        <w:t xml:space="preserve">  O PRINCÍPIO DE CORRESPONDÊNCIA </w:t>
      </w:r>
    </w:p>
    <w:p>
      <w:pPr>
        <w:pStyle w:val="TextBodyIndent"/>
        <w:ind w:left="708" w:firstLine="708"/>
        <w:rPr>
          <w:sz w:val="16"/>
        </w:rPr>
      </w:pPr>
      <w:r>
        <w:rPr>
          <w:sz w:val="16"/>
        </w:rPr>
        <w:t xml:space="preserve">    </w:t>
      </w:r>
    </w:p>
    <w:tbl>
      <w:tblPr>
        <w:tblW w:w="3402" w:type="dxa"/>
        <w:jc w:val="left"/>
        <w:tblInd w:w="2854" w:type="dxa"/>
        <w:tblLayout w:type="fixed"/>
        <w:tblCellMar>
          <w:top w:w="0" w:type="dxa"/>
          <w:left w:w="70" w:type="dxa"/>
          <w:bottom w:w="0" w:type="dxa"/>
          <w:right w:w="70" w:type="dxa"/>
        </w:tblCellMar>
      </w:tblPr>
      <w:tblGrid>
        <w:gridCol w:w="3402"/>
      </w:tblGrid>
      <w:tr>
        <w:trPr/>
        <w:tc>
          <w:tcPr>
            <w:tcW w:w="3402" w:type="dxa"/>
            <w:tcBorders>
              <w:top w:val="thinThickSmallGap" w:sz="12" w:space="0" w:color="000000"/>
              <w:left w:val="thinThickSmallGap" w:sz="12" w:space="0" w:color="000000"/>
              <w:bottom w:val="thickThinSmallGap" w:sz="12" w:space="0" w:color="000000"/>
              <w:right w:val="thickThinSmallGap" w:sz="12" w:space="0" w:color="000000"/>
            </w:tcBorders>
          </w:tcPr>
          <w:p>
            <w:pPr>
              <w:pStyle w:val="Normal"/>
              <w:snapToGrid w:val="false"/>
              <w:jc w:val="center"/>
              <w:rPr>
                <w:i/>
                <w:i/>
                <w:sz w:val="10"/>
              </w:rPr>
            </w:pPr>
            <w:r>
              <w:rPr>
                <w:i/>
                <w:sz w:val="10"/>
              </w:rPr>
            </w:r>
          </w:p>
          <w:p>
            <w:pPr>
              <w:pStyle w:val="Normal"/>
              <w:rPr/>
            </w:pPr>
            <w:r>
              <w:rPr/>
              <w:t>“</w:t>
            </w:r>
            <w:r>
              <w:rPr/>
              <w:t xml:space="preserve">Goste Para cima está Abaixo; eu Como Debaixo disto é Para cima” </w:t>
            </w:r>
          </w:p>
          <w:p>
            <w:pPr>
              <w:pStyle w:val="Normal"/>
              <w:jc w:val="center"/>
              <w:rPr>
                <w:i/>
                <w:i/>
                <w:sz w:val="10"/>
              </w:rPr>
            </w:pPr>
            <w:r>
              <w:rPr>
                <w:i/>
                <w:sz w:val="10"/>
              </w:rPr>
            </w:r>
          </w:p>
        </w:tc>
      </w:tr>
    </w:tbl>
    <w:p>
      <w:pPr>
        <w:pStyle w:val="Normal"/>
        <w:jc w:val="both"/>
        <w:rPr>
          <w:b/>
          <w:b/>
          <w:sz w:val="16"/>
        </w:rPr>
      </w:pPr>
      <w:r>
        <w:rPr>
          <w:b/>
          <w:sz w:val="16"/>
        </w:rPr>
      </w:r>
    </w:p>
    <w:p>
      <w:pPr>
        <w:pStyle w:val="Normal"/>
        <w:rPr/>
      </w:pPr>
      <w:r>
        <w:rPr/>
        <w:t xml:space="preserve">Este princípio contém a verdade que sempre há uma certa correspondência entre as leis e os fenômenos dos vários estados do ser e da vida, e o axioma hermético muito velho recorre na realidade a isto, e he/she afirma": Goste para cima está abaixo; eu como debaixo disto é para cima", e a compreensão deste princípio dá uma chave para resolver muitos dos problemas mais escuros e paradoxos dos segredos misteriosos da Natureza. Há muitos aviões que nós não conhecemos, mas quando nós aplicamos aquela lei de correspondência a eles, muito do que seria nós incompreensível de outro nera de ma fica claro a nossa consciência. Este princípio é de aplicação universal nos aviões diversos; mental, material ou espiritual do Cosmo: é uma lei universal. O velho o metistas dela consideraram este princípio como um dos assistentes mais importantes na mente para de quem em termedio pode puxar você que o véu que esconde isto dá famoso a nossa visão. A aplicação deles/delas enlata rrar de desga um ponto o “Véu de Isis”, de tal um modo que nos permite ver, embora só é, algum do gos de nível da Deusa. </w:t>
      </w:r>
    </w:p>
    <w:p>
      <w:pPr>
        <w:pStyle w:val="Normal"/>
        <w:rPr/>
      </w:pPr>
      <w:r>
        <w:rPr/>
        <w:t xml:space="preserve">De mesmo modo que sabendo os princípios da geometria permite o homem a medir o diâmetro, órbita e o movimento das estrelas mais distantes, enquanto isto restos se sentaram no observatório deles/delas, igualmente o conhecimento do princi piedoso de correspondência permite o homem a argumentar smartly daquele conhecido a isso ignorado; estudando o mónada você fins para cima entender o arcanjo. </w:t>
      </w:r>
    </w:p>
    <w:p>
      <w:pPr>
        <w:pStyle w:val="P24"/>
        <w:tabs>
          <w:tab w:val="clear" w:pos="720"/>
        </w:tabs>
        <w:spacing w:lineRule="auto" w:line="240"/>
        <w:rPr>
          <w:sz w:val="16"/>
        </w:rPr>
      </w:pPr>
      <w:r>
        <w:rPr>
          <w:sz w:val="16"/>
        </w:rPr>
      </w:r>
    </w:p>
    <w:p>
      <w:pPr>
        <w:pStyle w:val="Normal"/>
        <w:rPr/>
      </w:pPr>
      <w:r>
        <w:rPr/>
        <w:t>III.</w:t>
        <w:tab/>
        <w:t xml:space="preserve">       O PRINCÍPIO DE VIBRAÇÃO </w:t>
      </w:r>
    </w:p>
    <w:p>
      <w:pPr>
        <w:pStyle w:val="Normal"/>
        <w:jc w:val="both"/>
        <w:rPr>
          <w:b/>
          <w:b/>
          <w:sz w:val="16"/>
        </w:rPr>
      </w:pPr>
      <w:r>
        <w:rPr>
          <w:b/>
          <w:sz w:val="16"/>
        </w:rPr>
      </w:r>
    </w:p>
    <w:tbl>
      <w:tblPr>
        <w:tblW w:w="3119" w:type="dxa"/>
        <w:jc w:val="left"/>
        <w:tblInd w:w="2742" w:type="dxa"/>
        <w:tblLayout w:type="fixed"/>
        <w:tblCellMar>
          <w:top w:w="0" w:type="dxa"/>
          <w:left w:w="70" w:type="dxa"/>
          <w:bottom w:w="0" w:type="dxa"/>
          <w:right w:w="70" w:type="dxa"/>
        </w:tblCellMar>
      </w:tblPr>
      <w:tblGrid>
        <w:gridCol w:w="3119"/>
      </w:tblGrid>
      <w:tr>
        <w:trPr/>
        <w:tc>
          <w:tcPr>
            <w:tcW w:w="3119" w:type="dxa"/>
            <w:tcBorders>
              <w:top w:val="thinThickSmallGap" w:sz="18" w:space="0" w:color="000000"/>
              <w:left w:val="thinThickSmallGap" w:sz="18" w:space="0" w:color="000000"/>
              <w:bottom w:val="thickThinSmallGap" w:sz="18" w:space="0" w:color="000000"/>
              <w:right w:val="thickThinSmallGap" w:sz="18" w:space="0" w:color="000000"/>
            </w:tcBorders>
          </w:tcPr>
          <w:p>
            <w:pPr>
              <w:pStyle w:val="Normal"/>
              <w:snapToGrid w:val="false"/>
              <w:jc w:val="both"/>
              <w:rPr>
                <w:i/>
                <w:i/>
                <w:sz w:val="10"/>
              </w:rPr>
            </w:pPr>
            <w:r>
              <w:rPr>
                <w:i/>
                <w:sz w:val="10"/>
              </w:rPr>
            </w:r>
          </w:p>
          <w:p>
            <w:pPr>
              <w:pStyle w:val="Normal"/>
              <w:rPr/>
            </w:pPr>
            <w:r>
              <w:rPr/>
              <w:t>“</w:t>
            </w:r>
            <w:r>
              <w:rPr/>
              <w:t xml:space="preserve">Qualquer coisa está imóvel; tudo move; tudo vibra." </w:t>
            </w:r>
          </w:p>
          <w:p>
            <w:pPr>
              <w:pStyle w:val="Normal"/>
              <w:jc w:val="both"/>
              <w:rPr>
                <w:i/>
                <w:i/>
                <w:sz w:val="10"/>
              </w:rPr>
            </w:pPr>
            <w:r>
              <w:rPr>
                <w:i/>
                <w:sz w:val="10"/>
              </w:rPr>
            </w:r>
          </w:p>
        </w:tc>
      </w:tr>
    </w:tbl>
    <w:p>
      <w:pPr>
        <w:pStyle w:val="Normal"/>
        <w:jc w:val="both"/>
        <w:rPr>
          <w:b/>
          <w:b/>
          <w:sz w:val="16"/>
        </w:rPr>
      </w:pPr>
      <w:r>
        <w:rPr>
          <w:b/>
          <w:sz w:val="16"/>
        </w:rPr>
      </w:r>
    </w:p>
    <w:p>
      <w:pPr>
        <w:pStyle w:val="Normal"/>
        <w:rPr/>
      </w:pPr>
      <w:r>
        <w:rPr/>
        <w:t xml:space="preserve">Este princípio contém a verdade que tudo está em movimento, que qualquer coisa permanece imóvel. Cosa ambos que confirma o derna de mo de ciência por outro lado, e cada descoberta nova verifica isto e confere. Apesar de tudo, e este tico de hermé de princípio já foi enunciado cem anos atrás pelo tros de Maes do Egito velho. Este princípio explica as diferenças entre as manifestações diversas do assunto, da força, da mente e ainda do mesmo espírito, esses que não são mas o resultado dos vários estados vibratórios. Do TUDO o que é puro Espírito, até a forma de assunto mais rude, tudo está em vibração: o mais descarga é isto, ponto mais alto é sua posição na balança. A vibração do espírito é de uma intensidade infinita; tanto aquele ticamente de prác podem ser considerados como se estivesse em resto, de mesmo modo que uma roda que gira dísimamente de rapi parece que está sem movimento. E no outro fim da balança há formas de assunto denso cuja vibração é tão fraca que também parece estar em resto. Entre ambos postes estão milhões de milhões de graus de intensidade vibratória. </w:t>
      </w:r>
    </w:p>
    <w:p>
      <w:pPr>
        <w:pStyle w:val="Normal"/>
        <w:rPr/>
      </w:pPr>
      <w:r>
        <w:rPr/>
        <w:t xml:space="preserve">Do corpúsculo e o elétron, do átomo e a molécula até a estrela e os universos, tudo está em vibração. E isto é igualmente certo em que preocupações para os estados ou aviões da energia ou força (o que não é nenhum mais que um certo estado vibra torio, e para os aviões mentais e espirituais. Uma compreensão perfeita deste princípio habilita o um é tudiante para controlar seu próprio vibracio nes mental, como também esses do outro. O tros de Maes também usa este princípio para conquistar os fenômenos naturais. </w:t>
      </w:r>
    </w:p>
    <w:p>
      <w:pPr>
        <w:pStyle w:val="Normal"/>
        <w:jc w:val="both"/>
        <w:rPr>
          <w:sz w:val="16"/>
        </w:rPr>
      </w:pPr>
      <w:r>
        <w:rPr>
          <w:sz w:val="16"/>
        </w:rPr>
      </w:r>
    </w:p>
    <w:tbl>
      <w:tblPr>
        <w:tblW w:w="6804" w:type="dxa"/>
        <w:jc w:val="left"/>
        <w:tblInd w:w="0" w:type="dxa"/>
        <w:tblLayout w:type="fixed"/>
        <w:tblCellMar>
          <w:top w:w="0" w:type="dxa"/>
          <w:left w:w="70" w:type="dxa"/>
          <w:bottom w:w="0" w:type="dxa"/>
          <w:right w:w="70" w:type="dxa"/>
        </w:tblCellMar>
      </w:tblPr>
      <w:tblGrid>
        <w:gridCol w:w="6804"/>
      </w:tblGrid>
      <w:tr>
        <w:trPr/>
        <w:tc>
          <w:tcPr>
            <w:tcW w:w="6804" w:type="dxa"/>
            <w:tcBorders/>
          </w:tcPr>
          <w:p>
            <w:pPr>
              <w:pStyle w:val="Normal"/>
              <w:rPr/>
            </w:pPr>
            <w:r>
              <w:rPr/>
              <w:t>“</w:t>
            </w:r>
            <w:r>
              <w:rPr/>
              <w:t xml:space="preserve">O que entende o prin cipio VIBRATÓRIO alcançou o cetro do poder.” </w:t>
            </w:r>
          </w:p>
        </w:tc>
      </w:tr>
    </w:tbl>
    <w:p>
      <w:pPr>
        <w:pStyle w:val="Normal"/>
        <w:jc w:val="both"/>
        <w:rPr>
          <w:b/>
          <w:b/>
          <w:sz w:val="22"/>
        </w:rPr>
      </w:pPr>
      <w:r>
        <w:rPr>
          <w:b/>
          <w:sz w:val="22"/>
        </w:rPr>
      </w:r>
    </w:p>
    <w:p>
      <w:pPr>
        <w:pStyle w:val="Normal"/>
        <w:rPr/>
      </w:pPr>
      <w:r>
        <w:rPr/>
        <w:t>IV.</w:t>
        <w:tab/>
        <w:t xml:space="preserve">      O PRINCÍPIO DE POLARIDADE </w:t>
      </w:r>
    </w:p>
    <w:p>
      <w:pPr>
        <w:pStyle w:val="Normal"/>
        <w:ind w:left="1416" w:hanging="0"/>
        <w:jc w:val="both"/>
        <w:rPr>
          <w:b/>
          <w:b/>
          <w:sz w:val="16"/>
        </w:rPr>
      </w:pPr>
      <w:r>
        <w:rPr>
          <w:b/>
          <w:sz w:val="16"/>
        </w:rPr>
        <w:t xml:space="preserve">      </w:t>
      </w:r>
    </w:p>
    <w:tbl>
      <w:tblPr>
        <w:tblW w:w="4903" w:type="dxa"/>
        <w:jc w:val="left"/>
        <w:tblInd w:w="1795" w:type="dxa"/>
        <w:tblLayout w:type="fixed"/>
        <w:tblCellMar>
          <w:top w:w="0" w:type="dxa"/>
          <w:left w:w="70" w:type="dxa"/>
          <w:bottom w:w="0" w:type="dxa"/>
          <w:right w:w="70" w:type="dxa"/>
        </w:tblCellMar>
      </w:tblPr>
      <w:tblGrid>
        <w:gridCol w:w="4903"/>
      </w:tblGrid>
      <w:tr>
        <w:trPr>
          <w:trHeight w:val="45" w:hRule="atLeast"/>
        </w:trPr>
        <w:tc>
          <w:tcPr>
            <w:tcW w:w="4903" w:type="dxa"/>
            <w:tcBorders>
              <w:top w:val="thinThickSmallGap" w:sz="12" w:space="0" w:color="000000"/>
              <w:left w:val="thinThickSmallGap" w:sz="12" w:space="0" w:color="000000"/>
              <w:bottom w:val="thickThinSmallGap" w:sz="12" w:space="0" w:color="000000"/>
              <w:right w:val="thickThinSmallGap" w:sz="12" w:space="0" w:color="000000"/>
            </w:tcBorders>
          </w:tcPr>
          <w:p>
            <w:pPr>
              <w:pStyle w:val="Normal"/>
              <w:snapToGrid w:val="false"/>
              <w:jc w:val="both"/>
              <w:rPr>
                <w:i/>
                <w:i/>
                <w:sz w:val="10"/>
              </w:rPr>
            </w:pPr>
            <w:r>
              <w:rPr>
                <w:i/>
                <w:sz w:val="10"/>
              </w:rPr>
            </w:r>
          </w:p>
          <w:p>
            <w:pPr>
              <w:pStyle w:val="Normal"/>
              <w:rPr/>
            </w:pPr>
            <w:r>
              <w:rPr/>
              <w:t xml:space="preserve">"Tudo é dobro; tudo tem dois postes; todos seu par de contrário; os membros da raça humana e o antagônico são a mesma coisa; O contrário são idênticos em natureza, mas diferente em grau; os fins são jogados; todas as verdades são semiverdades; todos o pue de paradoxos dão para reconciliar. </w:t>
            </w:r>
          </w:p>
          <w:p>
            <w:pPr>
              <w:pStyle w:val="Normal"/>
              <w:jc w:val="both"/>
              <w:rPr>
                <w:i/>
                <w:i/>
                <w:sz w:val="10"/>
              </w:rPr>
            </w:pPr>
            <w:r>
              <w:rPr>
                <w:i/>
                <w:sz w:val="10"/>
              </w:rPr>
            </w:r>
          </w:p>
        </w:tc>
      </w:tr>
    </w:tbl>
    <w:p>
      <w:pPr>
        <w:pStyle w:val="Normal"/>
        <w:ind w:firstLine="708"/>
        <w:jc w:val="both"/>
        <w:rPr>
          <w:sz w:val="22"/>
        </w:rPr>
      </w:pPr>
      <w:r>
        <w:rPr>
          <w:sz w:val="22"/>
        </w:rPr>
      </w:r>
    </w:p>
    <w:p>
      <w:pPr>
        <w:pStyle w:val="Normal"/>
        <w:rPr/>
      </w:pPr>
      <w:r>
        <w:rPr/>
        <w:t xml:space="preserve">Este princípio contém a verdade que tudo é dual; tudo tem dois postes; todos seu par de declarações contrárias que you/they são outros tantos axiomas herméticos. He/she explica e elucida os paradoxos velhos que you/they partiram desconcertados a investigar tantísimos, e que literalmente eles disseram: “A tese e a antítese é" idêntica" em natureza, enquanto só diferindo em grau”; “o contrário são na realidade idênticos, enquanto diferindo na graduação deles/delas.” </w:t>
      </w:r>
      <w:r>
        <w:rPr>
          <w:bCs/>
        </w:rPr>
        <w:t xml:space="preserve">"Os pares de pue contrário dão para reconciliar, os fins são jogados"; “tudo é e não é ao mesmo tempo “; “toda a verdade não é mas meia verdade”"; toda a verdade é meio falsa", etc. </w:t>
      </w:r>
      <w:r>
        <w:rPr/>
        <w:t xml:space="preserve">Este princípio explica isso em cada coisa há DOS POLES, dois aspectos, e que o" contrário" não são, na realidade, mas os dois fins da mesma coisa, com sistiendo a diferença, simplesmente, em gra dois diverso entre ambos. </w:t>
      </w:r>
    </w:p>
    <w:p>
      <w:pPr>
        <w:pStyle w:val="Normal"/>
        <w:rPr/>
      </w:pPr>
      <w:r>
        <w:rPr/>
        <w:t xml:space="preserve">O calor e o resfriado, embora contrário, eles realmente são a mesma coisa, enquanto consistindo o cia de diferen, simplesmente, em graus diversos disso. Meu rad um termômetro e tenta descobrir onde pedaço de em o calor e onde termina o resfriado. Não há nada que é na realidade calor absoluto, enquanto indicando ambas as condições, resfriado e calor simplesmente, graus diversos da mesma coisa, e que isto é manifestado nesse contrário que não é mais que os postes disso que o chama calor, quer dizer, a manifestação do princípio de ridad de pola que nos ocupa. O mesmo princípio é manifestado na" luz" e a" escuridão", esses que, em resumo, eles não são mas a mesma coisa, sendo causado o rencia de dife pela diversidade de grau entre os dois postes do fenômeno Onde termina a escuridão e dón da luz isto começa? O qual é, a diferença entre grande e pequeno? O qual entre duro e eu brando? O qual entre branco e preto? O qual entre alto e eu abaixo? O qual entre positivo e negativo? O princípio de ca de expli de polaridade este paradoxo. </w:t>
      </w:r>
    </w:p>
    <w:p>
      <w:pPr>
        <w:pStyle w:val="Normal"/>
        <w:rPr/>
      </w:pPr>
      <w:r>
        <w:rPr/>
        <w:t xml:space="preserve">O mesmo princípio opera de modo de tica de idén no avião mental. Nos deixe levar, para plo de ejem, o amor e o ódio, dois estados comple mental tamente diferente aparentemente, e nós notaremos que há muitos graus entre ambos; tantos que os trabalhos de pa que nós usamos para os designar," agradável" e" desagradável", eles desaparecem a pessoa no outro, para tal uma extensão que muitas vezes nós não podemos afirmar se uma coisa nos causar prazer ou desgosto. Tudo não são mais que gradações da si mesmo sa de co, como você entenderá quase isto claramente que você medita nisto. E ainda mais que isto, é possível mudar ou transmudar as vibrações de ódio porque eu vi braciones de amor, na própria mente e na mente do outro, o que é considerado como a coisa mais importante pelos ocultistas. Muitos desses que você leu estas páginas terá tido experiências em você mesmo e no outro da transição rápida e involuntária do amor em ódio e recíprocamen você. E agora você entenderá a possibilidade para fazer isto por meio do poder do testamento, conforme as fórmulas herméticas. </w:t>
      </w:r>
      <w:r>
        <w:rPr>
          <w:u w:val="single"/>
        </w:rPr>
        <w:t xml:space="preserve">O" Bem" e a" Injustiça" não é mas os postes da si mesmo e única coisa, e o aluno entende e ele conhece a arte perfeitamente transmudando a injustiça no bem, enquanto aplicando o princípio de smartly de polaridade. </w:t>
      </w:r>
      <w:r>
        <w:rPr/>
        <w:t xml:space="preserve">Em uma palavra, a" arte de polarizar" transforma em uma fase da alquimia mental, famosa e praticou pelo guos de anti e ocultistas de Professores modernos. </w:t>
      </w:r>
    </w:p>
    <w:p>
      <w:pPr>
        <w:pStyle w:val="Normal"/>
        <w:ind w:firstLine="708"/>
        <w:jc w:val="both"/>
        <w:rPr>
          <w:sz w:val="16"/>
        </w:rPr>
      </w:pPr>
      <w:r>
        <w:rPr>
          <w:sz w:val="16"/>
        </w:rPr>
      </w:r>
    </w:p>
    <w:p>
      <w:pPr>
        <w:pStyle w:val="Normal"/>
        <w:rPr/>
      </w:pPr>
      <w:r>
        <w:rPr/>
        <w:t>“</w:t>
      </w:r>
      <w:r>
        <w:rPr/>
        <w:t xml:space="preserve">A compreensão perfeita deste princípio qualifica para mudar a própria polaridade, como também o do outro, se a pessoa leva o tempo e he/she estuda a coisa necessária para nar de domi esta arte” </w:t>
      </w:r>
    </w:p>
    <w:p>
      <w:pPr>
        <w:pStyle w:val="Heading7"/>
        <w:suppressAutoHyphens w:val="false"/>
        <w:ind w:firstLine="720"/>
        <w:rPr>
          <w:sz w:val="22"/>
        </w:rPr>
      </w:pPr>
      <w:r>
        <w:rPr>
          <w:sz w:val="22"/>
        </w:rPr>
      </w:r>
    </w:p>
    <w:p>
      <w:pPr>
        <w:pStyle w:val="Normal"/>
        <w:rPr/>
      </w:pPr>
      <w:r>
        <w:rPr/>
        <w:t xml:space="preserve">O PRINCÍPIO DO RITMO </w:t>
      </w:r>
    </w:p>
    <w:p>
      <w:pPr>
        <w:pStyle w:val="Normal"/>
        <w:rPr>
          <w:sz w:val="16"/>
        </w:rPr>
      </w:pPr>
      <w:r>
        <w:rPr>
          <w:sz w:val="16"/>
        </w:rPr>
      </w:r>
    </w:p>
    <w:p>
      <w:pPr>
        <w:pStyle w:val="Normal"/>
        <w:ind w:left="1416" w:firstLine="708"/>
        <w:jc w:val="both"/>
        <w:rPr>
          <w:b/>
          <w:b/>
          <w:sz w:val="22"/>
        </w:rPr>
      </w:pPr>
      <w:r>
        <w:rPr>
          <w:b/>
          <w:sz w:val="22"/>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77470</wp:posOffset>
                </wp:positionV>
                <wp:extent cx="3510915" cy="1098550"/>
                <wp:effectExtent l="0" t="0" r="0" b="0"/>
                <wp:wrapSquare wrapText="bothSides"/>
                <wp:docPr id="15" name="Frame4"/>
                <a:graphic xmlns:a="http://schemas.openxmlformats.org/drawingml/2006/main">
                  <a:graphicData uri="http://schemas.microsoft.com/office/word/2010/wordprocessingShape">
                    <wps:wsp>
                      <wps:cNvSpPr txBox="1"/>
                      <wps:spPr>
                        <a:xfrm>
                          <a:off x="0" y="0"/>
                          <a:ext cx="3510915" cy="1098550"/>
                        </a:xfrm>
                        <a:prstGeom prst="rect"/>
                        <a:solidFill>
                          <a:srgbClr val="FFFFFF">
                            <a:alpha val="0"/>
                          </a:srgbClr>
                        </a:solidFill>
                      </wps:spPr>
                      <wps:txbx>
                        <w:txbxContent>
                          <w:tbl>
                            <w:tblPr>
                              <w:tblW w:w="5529" w:type="dxa"/>
                              <w:jc w:val="left"/>
                              <w:tblInd w:w="-30" w:type="dxa"/>
                              <w:tblLayout w:type="fixed"/>
                              <w:tblCellMar>
                                <w:top w:w="0" w:type="dxa"/>
                                <w:left w:w="70" w:type="dxa"/>
                                <w:bottom w:w="0" w:type="dxa"/>
                                <w:right w:w="70" w:type="dxa"/>
                              </w:tblCellMar>
                            </w:tblPr>
                            <w:tblGrid>
                              <w:gridCol w:w="5529"/>
                            </w:tblGrid>
                            <w:tr>
                              <w:trPr/>
                              <w:tc>
                                <w:tcPr>
                                  <w:tcW w:w="5529" w:type="dxa"/>
                                  <w:tcBorders>
                                    <w:top w:val="thinThickSmallGap" w:sz="12" w:space="0" w:color="000000"/>
                                    <w:left w:val="thinThickSmallGap" w:sz="12" w:space="0" w:color="000000"/>
                                    <w:bottom w:val="thickThinSmallGap" w:sz="12" w:space="0" w:color="000000"/>
                                    <w:right w:val="thickThinSmallGap" w:sz="12" w:space="0" w:color="000000"/>
                                  </w:tcBorders>
                                </w:tcPr>
                                <w:p>
                                  <w:pPr>
                                    <w:pStyle w:val="Normal"/>
                                    <w:snapToGrid w:val="false"/>
                                    <w:jc w:val="center"/>
                                    <w:rPr>
                                      <w:i/>
                                      <w:i/>
                                      <w:sz w:val="10"/>
                                    </w:rPr>
                                  </w:pPr>
                                  <w:r>
                                    <w:rPr>
                                      <w:i/>
                                      <w:sz w:val="10"/>
                                    </w:rPr>
                                  </w:r>
                                </w:p>
                                <w:p>
                                  <w:pPr>
                                    <w:pStyle w:val="Normal"/>
                                    <w:rPr/>
                                  </w:pPr>
                                  <w:r>
                                    <w:rPr/>
                                    <w:t>“</w:t>
                                  </w:r>
                                  <w:r>
                                    <w:rPr/>
                                    <w:t xml:space="preserve">Tudo flui e redunda; tudo tem os períodos deles/delas de avanço e retrocesso; tudo ascende e desce; tudo move como um pêndulo; a medida de seu movimento à direita, é o mesmo que o de seu movimento para a esquerda; o ritmo é a compensação.” </w:t>
                                  </w:r>
                                </w:p>
                                <w:p>
                                  <w:pPr>
                                    <w:pStyle w:val="Normal"/>
                                    <w:jc w:val="center"/>
                                    <w:rPr>
                                      <w:i/>
                                      <w:i/>
                                      <w:sz w:val="10"/>
                                    </w:rPr>
                                  </w:pPr>
                                  <w:r>
                                    <w:rPr>
                                      <w:i/>
                                      <w:sz w:val="10"/>
                                    </w:rPr>
                                  </w:r>
                                </w:p>
                              </w:tc>
                            </w:tr>
                          </w:tbl>
                        </w:txbxContent>
                      </wps:txbx>
                      <wps:bodyPr anchor="t" lIns="0" tIns="0" rIns="0" bIns="0">
                        <a:noAutofit/>
                      </wps:bodyPr>
                    </wps:wsp>
                  </a:graphicData>
                </a:graphic>
              </wp:anchor>
            </w:drawing>
          </mc:Choice>
          <mc:Fallback>
            <w:pict>
              <v:rect fillcolor="#FFFFFF" style="position:absolute;rotation:-0;width:276.45pt;height:86.5pt;mso-wrap-distance-left:7.05pt;mso-wrap-distance-right:7.05pt;mso-wrap-distance-top:0pt;mso-wrap-distance-bottom:0pt;margin-top:6.1pt;mso-position-vertical-relative:text;margin-left:24.8pt;mso-position-horizontal:center;mso-position-horizontal-relative:margin">
                <v:fill opacity="0f"/>
                <v:textbox inset="0in,0in,0in,0in">
                  <w:txbxContent>
                    <w:tbl>
                      <w:tblPr>
                        <w:tblW w:w="5529" w:type="dxa"/>
                        <w:jc w:val="left"/>
                        <w:tblInd w:w="-30" w:type="dxa"/>
                        <w:tblLayout w:type="fixed"/>
                        <w:tblCellMar>
                          <w:top w:w="0" w:type="dxa"/>
                          <w:left w:w="70" w:type="dxa"/>
                          <w:bottom w:w="0" w:type="dxa"/>
                          <w:right w:w="70" w:type="dxa"/>
                        </w:tblCellMar>
                      </w:tblPr>
                      <w:tblGrid>
                        <w:gridCol w:w="5529"/>
                      </w:tblGrid>
                      <w:tr>
                        <w:trPr/>
                        <w:tc>
                          <w:tcPr>
                            <w:tcW w:w="5529" w:type="dxa"/>
                            <w:tcBorders>
                              <w:top w:val="thinThickSmallGap" w:sz="12" w:space="0" w:color="000000"/>
                              <w:left w:val="thinThickSmallGap" w:sz="12" w:space="0" w:color="000000"/>
                              <w:bottom w:val="thickThinSmallGap" w:sz="12" w:space="0" w:color="000000"/>
                              <w:right w:val="thickThinSmallGap" w:sz="12" w:space="0" w:color="000000"/>
                            </w:tcBorders>
                          </w:tcPr>
                          <w:p>
                            <w:pPr>
                              <w:pStyle w:val="Normal"/>
                              <w:snapToGrid w:val="false"/>
                              <w:jc w:val="center"/>
                              <w:rPr>
                                <w:i/>
                                <w:i/>
                                <w:sz w:val="10"/>
                              </w:rPr>
                            </w:pPr>
                            <w:r>
                              <w:rPr>
                                <w:i/>
                                <w:sz w:val="10"/>
                              </w:rPr>
                            </w:r>
                          </w:p>
                          <w:p>
                            <w:pPr>
                              <w:pStyle w:val="Normal"/>
                              <w:rPr/>
                            </w:pPr>
                            <w:r>
                              <w:rPr/>
                              <w:t>“</w:t>
                            </w:r>
                            <w:r>
                              <w:rPr/>
                              <w:t xml:space="preserve">Tudo flui e redunda; tudo tem os períodos deles/delas de avanço e retrocesso; tudo ascende e desce; tudo move como um pêndulo; a medida de seu movimento à direita, é o mesmo que o de seu movimento para a esquerda; o ritmo é a compensação.” </w:t>
                            </w:r>
                          </w:p>
                          <w:p>
                            <w:pPr>
                              <w:pStyle w:val="Normal"/>
                              <w:jc w:val="center"/>
                              <w:rPr>
                                <w:i/>
                                <w:i/>
                                <w:sz w:val="10"/>
                              </w:rPr>
                            </w:pPr>
                            <w:r>
                              <w:rPr>
                                <w:i/>
                                <w:sz w:val="10"/>
                              </w:rPr>
                            </w:r>
                          </w:p>
                        </w:tc>
                      </w:tr>
                    </w:tbl>
                  </w:txbxContent>
                </v:textbox>
                <w10:wrap type="square"/>
              </v:rect>
            </w:pict>
          </mc:Fallback>
        </mc:AlternateContent>
      </w:r>
    </w:p>
    <w:p>
      <w:pPr>
        <w:pStyle w:val="Normal"/>
        <w:ind w:firstLine="708"/>
        <w:jc w:val="both"/>
        <w:rPr>
          <w:b/>
          <w:b/>
          <w:sz w:val="22"/>
        </w:rPr>
      </w:pPr>
      <w:r>
        <w:rPr>
          <w:b/>
          <w:sz w:val="22"/>
        </w:rPr>
      </w:r>
    </w:p>
    <w:p>
      <w:pPr>
        <w:pStyle w:val="Normal"/>
        <w:ind w:firstLine="708"/>
        <w:jc w:val="both"/>
        <w:rPr>
          <w:sz w:val="22"/>
        </w:rPr>
      </w:pPr>
      <w:r>
        <w:rPr>
          <w:sz w:val="22"/>
        </w:rPr>
      </w:r>
    </w:p>
    <w:p>
      <w:pPr>
        <w:pStyle w:val="Normal"/>
        <w:ind w:firstLine="708"/>
        <w:jc w:val="both"/>
        <w:rPr>
          <w:sz w:val="22"/>
        </w:rPr>
      </w:pPr>
      <w:r>
        <w:rPr>
          <w:sz w:val="22"/>
        </w:rPr>
      </w:r>
    </w:p>
    <w:p>
      <w:pPr>
        <w:pStyle w:val="Normal"/>
        <w:ind w:firstLine="708"/>
        <w:jc w:val="both"/>
        <w:rPr>
          <w:sz w:val="22"/>
        </w:rPr>
      </w:pPr>
      <w:r>
        <w:rPr>
          <w:sz w:val="22"/>
        </w:rPr>
      </w:r>
    </w:p>
    <w:p>
      <w:pPr>
        <w:pStyle w:val="Normal"/>
        <w:ind w:firstLine="708"/>
        <w:jc w:val="both"/>
        <w:rPr>
          <w:sz w:val="22"/>
        </w:rPr>
      </w:pPr>
      <w:r>
        <w:rPr>
          <w:sz w:val="22"/>
        </w:rPr>
      </w:r>
    </w:p>
    <w:p>
      <w:pPr>
        <w:pStyle w:val="Normal"/>
        <w:ind w:firstLine="708"/>
        <w:jc w:val="both"/>
        <w:rPr>
          <w:sz w:val="22"/>
        </w:rPr>
      </w:pPr>
      <w:r>
        <w:rPr>
          <w:sz w:val="22"/>
        </w:rPr>
      </w:r>
    </w:p>
    <w:p>
      <w:pPr>
        <w:pStyle w:val="Normal"/>
        <w:ind w:firstLine="708"/>
        <w:jc w:val="both"/>
        <w:rPr>
          <w:sz w:val="16"/>
        </w:rPr>
      </w:pPr>
      <w:r>
        <w:rPr>
          <w:sz w:val="16"/>
        </w:rPr>
      </w:r>
    </w:p>
    <w:p>
      <w:pPr>
        <w:pStyle w:val="Normal"/>
        <w:rPr/>
      </w:pPr>
      <w:r>
        <w:rPr/>
        <w:t xml:space="preserve">Este princípio contém a verdade que tudo é manifestado em um certo movimento de viagem de ida-e-volta; um fluxo e reflux, uma oscilação de pêndulo entre os dois postes que existem de acordo com o princípio de polaridade. Sempre há uma ação e uma reação, um avanço e um retrocesso, uma ascensão e uma descida. E esta lei governa para tudo: sóis, mundos, animais, mente, gía de ener, assunto,. Esta Lei que a mesma coisa é manifestada na criação como na destruição dos mundos, no progresso goste na decadência das nações, na vida, nas coisas tudo, e, finalmente, nos estados mentais do homem, e está com referência a este último isso acredita o hermetistas que este princípio é o mais importante. O hermetistas tem bierto de descu este princípio, enquanto achando isto de aplicação uniram versal, e eles descobriram, também, certos métodos para escapar aos efeitos deles/delas, por meio do emprego das fórmulas e métodos apropriados. </w:t>
      </w:r>
      <w:r>
        <w:rPr>
          <w:u w:val="single"/>
        </w:rPr>
        <w:t xml:space="preserve">Eles usam para isto a lei mental de neutralização. </w:t>
      </w:r>
      <w:r>
        <w:rPr/>
        <w:t xml:space="preserve">Eles não podem exterminar o princípio ou impedir que opera, mas eles aprenderam a evitar os efeitos deles/delas até um certo grau, grau que depende do domínio aquele tem deste princípio. </w:t>
      </w:r>
      <w:r>
        <w:rPr>
          <w:b/>
        </w:rPr>
        <w:t xml:space="preserve">Eles sabem usar isto, em vez de ser usado por ele. </w:t>
      </w:r>
      <w:r>
        <w:rPr/>
        <w:t xml:space="preserve">Nisto e em outros métodos semelhantes consiste a ciência OCULTA. </w:t>
      </w:r>
    </w:p>
    <w:p>
      <w:pPr>
        <w:pStyle w:val="Normal"/>
        <w:ind w:firstLine="708"/>
        <w:jc w:val="both"/>
        <w:rPr>
          <w:sz w:val="22"/>
          <w:u w:val="single"/>
        </w:rPr>
      </w:pPr>
      <w:r>
        <w:rPr>
          <w:sz w:val="22"/>
          <w:u w:val="single"/>
        </w:rPr>
      </w:r>
    </w:p>
    <w:p>
      <w:pPr>
        <w:pStyle w:val="Normal"/>
        <w:rPr/>
      </w:pPr>
      <w:r>
        <w:rPr/>
        <w:t xml:space="preserve">O Professor polariza a si mesmo no ponto onde ele quer ficar, e então neutraliza o pendulous oscilação rítmica que esparramaria para arrastar isto para o outro poste. </w:t>
      </w:r>
    </w:p>
    <w:p>
      <w:pPr>
        <w:pStyle w:val="C2"/>
        <w:spacing w:lineRule="auto" w:line="240"/>
        <w:jc w:val="left"/>
        <w:rPr>
          <w:sz w:val="16"/>
        </w:rPr>
      </w:pPr>
      <w:r>
        <w:rPr>
          <w:sz w:val="16"/>
        </w:rPr>
      </w:r>
    </w:p>
    <w:p>
      <w:pPr>
        <w:pStyle w:val="Normal"/>
        <w:rPr/>
      </w:pPr>
      <w:r>
        <w:rPr/>
        <w:t xml:space="preserve">Tudo esses que adquiriram certo grau de domínio em eles executam isto há ta certo ponto, consciente ou inconscientemente, mas o Professor faz isto conscientemente. E para o único poder do testamento deles/delas alcança um tal grau deste bilidad e estabilidade mental quase impossível de conceber para aquela imensa multidão que he/she vai e he/she entra em um ondulatorio de movimento contínuo impelido por aquele princípio de ritmo. Isto, como também o do ridad de pola, eles foram estudados cuidadosamente pelos ocultistas, e os métodos dos contrabalançar, os neutralizar e os usar, eles formam um do até mesmo chás mais importantes do “Alquimia Mental” hermético. </w:t>
      </w:r>
    </w:p>
    <w:p>
      <w:pPr>
        <w:pStyle w:val="Heading7"/>
        <w:suppressAutoHyphens w:val="false"/>
        <w:ind w:firstLine="708"/>
        <w:jc w:val="left"/>
        <w:rPr>
          <w:sz w:val="22"/>
        </w:rPr>
      </w:pPr>
      <w:r>
        <w:rPr>
          <w:sz w:val="22"/>
        </w:rPr>
      </w:r>
    </w:p>
    <w:p>
      <w:pPr>
        <w:pStyle w:val="Normal"/>
        <w:rPr/>
      </w:pPr>
      <w:r>
        <w:rPr/>
        <w:t xml:space="preserve">VI. O PRINCÍPIO DISTO CAUSA E EFEITO </w:t>
      </w:r>
    </w:p>
    <w:p>
      <w:pPr>
        <w:pStyle w:val="Normal"/>
        <w:ind w:left="708" w:firstLine="708"/>
        <w:jc w:val="both"/>
        <w:rPr>
          <w:b/>
          <w:b/>
          <w:sz w:val="16"/>
        </w:rPr>
      </w:pPr>
      <w:r>
        <w:rPr>
          <w:b/>
          <w:sz w:val="16"/>
        </w:rPr>
      </w:r>
    </w:p>
    <w:p>
      <w:pPr>
        <w:pStyle w:val="Normal"/>
        <w:jc w:val="both"/>
        <w:rPr>
          <w:b/>
          <w:b/>
          <w:sz w:val="22"/>
        </w:rPr>
      </w:pPr>
      <w:r>
        <w:rPr>
          <w:b/>
          <w:sz w:val="22"/>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61595</wp:posOffset>
                </wp:positionV>
                <wp:extent cx="3284855" cy="1117600"/>
                <wp:effectExtent l="0" t="0" r="0" b="0"/>
                <wp:wrapSquare wrapText="bothSides"/>
                <wp:docPr id="16" name="Frame5"/>
                <a:graphic xmlns:a="http://schemas.openxmlformats.org/drawingml/2006/main">
                  <a:graphicData uri="http://schemas.microsoft.com/office/word/2010/wordprocessingShape">
                    <wps:wsp>
                      <wps:cNvSpPr txBox="1"/>
                      <wps:spPr>
                        <a:xfrm>
                          <a:off x="0" y="0"/>
                          <a:ext cx="3284855" cy="1117600"/>
                        </a:xfrm>
                        <a:prstGeom prst="rect"/>
                        <a:solidFill>
                          <a:srgbClr val="FFFFFF">
                            <a:alpha val="0"/>
                          </a:srgbClr>
                        </a:solidFill>
                      </wps:spPr>
                      <wps:txbx>
                        <w:txbxContent>
                          <w:tbl>
                            <w:tblPr>
                              <w:tblW w:w="5173" w:type="dxa"/>
                              <w:jc w:val="left"/>
                              <w:tblInd w:w="-37" w:type="dxa"/>
                              <w:tblLayout w:type="fixed"/>
                              <w:tblCellMar>
                                <w:top w:w="0" w:type="dxa"/>
                                <w:left w:w="70" w:type="dxa"/>
                                <w:bottom w:w="0" w:type="dxa"/>
                                <w:right w:w="70" w:type="dxa"/>
                              </w:tblCellMar>
                            </w:tblPr>
                            <w:tblGrid>
                              <w:gridCol w:w="5173"/>
                            </w:tblGrid>
                            <w:tr>
                              <w:trPr/>
                              <w:tc>
                                <w:tcPr>
                                  <w:tcW w:w="5173" w:type="dxa"/>
                                  <w:tcBorders>
                                    <w:top w:val="thinThickSmallGap" w:sz="18" w:space="0" w:color="000000"/>
                                    <w:left w:val="thinThickSmallGap" w:sz="18" w:space="0" w:color="000000"/>
                                    <w:bottom w:val="thickThinSmallGap" w:sz="18" w:space="0" w:color="000000"/>
                                    <w:right w:val="thickThinSmallGap" w:sz="18" w:space="0" w:color="000000"/>
                                  </w:tcBorders>
                                </w:tcPr>
                                <w:p>
                                  <w:pPr>
                                    <w:pStyle w:val="Normal"/>
                                    <w:snapToGrid w:val="false"/>
                                    <w:jc w:val="both"/>
                                    <w:rPr>
                                      <w:i/>
                                      <w:i/>
                                      <w:sz w:val="10"/>
                                    </w:rPr>
                                  </w:pPr>
                                  <w:r>
                                    <w:rPr>
                                      <w:i/>
                                      <w:sz w:val="10"/>
                                    </w:rPr>
                                  </w:r>
                                </w:p>
                                <w:p>
                                  <w:pPr>
                                    <w:pStyle w:val="Normal"/>
                                    <w:rPr/>
                                  </w:pPr>
                                  <w:r>
                                    <w:rPr/>
                                    <w:t>“</w:t>
                                  </w:r>
                                  <w:r>
                                    <w:rPr/>
                                    <w:t xml:space="preserve">Toda a causa tem seu efeito; todo o efeito tem sua causa; tudo acontece de acordo à Lei; a sorte não é mais que o nome que é dado a um non lei famosa; há muitos aviões de causação, mas qualquer coisa escapa à Lei.” </w:t>
                                  </w:r>
                                </w:p>
                                <w:p>
                                  <w:pPr>
                                    <w:pStyle w:val="Normal"/>
                                    <w:jc w:val="both"/>
                                    <w:rPr>
                                      <w:i/>
                                      <w:i/>
                                      <w:sz w:val="10"/>
                                    </w:rPr>
                                  </w:pPr>
                                  <w:r>
                                    <w:rPr>
                                      <w:i/>
                                      <w:sz w:val="10"/>
                                    </w:rPr>
                                  </w:r>
                                </w:p>
                              </w:tc>
                            </w:tr>
                          </w:tbl>
                        </w:txbxContent>
                      </wps:txbx>
                      <wps:bodyPr anchor="t" lIns="0" tIns="0" rIns="0" bIns="0">
                        <a:noAutofit/>
                      </wps:bodyPr>
                    </wps:wsp>
                  </a:graphicData>
                </a:graphic>
              </wp:anchor>
            </w:drawing>
          </mc:Choice>
          <mc:Fallback>
            <w:pict>
              <v:rect fillcolor="#FFFFFF" style="position:absolute;rotation:-0;width:258.65pt;height:88pt;mso-wrap-distance-left:7.05pt;mso-wrap-distance-right:0pt;mso-wrap-distance-top:0pt;mso-wrap-distance-bottom:0pt;margin-top:4.85pt;mso-position-vertical-relative:text;margin-left:67.35pt;mso-position-horizontal:right;mso-position-horizontal-relative:margin">
                <v:fill opacity="0f"/>
                <v:textbox inset="0in,0in,0in,0in">
                  <w:txbxContent>
                    <w:tbl>
                      <w:tblPr>
                        <w:tblW w:w="5173" w:type="dxa"/>
                        <w:jc w:val="left"/>
                        <w:tblInd w:w="-37" w:type="dxa"/>
                        <w:tblLayout w:type="fixed"/>
                        <w:tblCellMar>
                          <w:top w:w="0" w:type="dxa"/>
                          <w:left w:w="70" w:type="dxa"/>
                          <w:bottom w:w="0" w:type="dxa"/>
                          <w:right w:w="70" w:type="dxa"/>
                        </w:tblCellMar>
                      </w:tblPr>
                      <w:tblGrid>
                        <w:gridCol w:w="5173"/>
                      </w:tblGrid>
                      <w:tr>
                        <w:trPr/>
                        <w:tc>
                          <w:tcPr>
                            <w:tcW w:w="5173" w:type="dxa"/>
                            <w:tcBorders>
                              <w:top w:val="thinThickSmallGap" w:sz="18" w:space="0" w:color="000000"/>
                              <w:left w:val="thinThickSmallGap" w:sz="18" w:space="0" w:color="000000"/>
                              <w:bottom w:val="thickThinSmallGap" w:sz="18" w:space="0" w:color="000000"/>
                              <w:right w:val="thickThinSmallGap" w:sz="18" w:space="0" w:color="000000"/>
                            </w:tcBorders>
                          </w:tcPr>
                          <w:p>
                            <w:pPr>
                              <w:pStyle w:val="Normal"/>
                              <w:snapToGrid w:val="false"/>
                              <w:jc w:val="both"/>
                              <w:rPr>
                                <w:i/>
                                <w:i/>
                                <w:sz w:val="10"/>
                              </w:rPr>
                            </w:pPr>
                            <w:r>
                              <w:rPr>
                                <w:i/>
                                <w:sz w:val="10"/>
                              </w:rPr>
                            </w:r>
                          </w:p>
                          <w:p>
                            <w:pPr>
                              <w:pStyle w:val="Normal"/>
                              <w:rPr/>
                            </w:pPr>
                            <w:r>
                              <w:rPr/>
                              <w:t>“</w:t>
                            </w:r>
                            <w:r>
                              <w:rPr/>
                              <w:t xml:space="preserve">Toda a causa tem seu efeito; todo o efeito tem sua causa; tudo acontece de acordo à Lei; a sorte não é mais que o nome que é dado a um non lei famosa; há muitos aviões de causação, mas qualquer coisa escapa à Lei.” </w:t>
                            </w:r>
                          </w:p>
                          <w:p>
                            <w:pPr>
                              <w:pStyle w:val="Normal"/>
                              <w:jc w:val="both"/>
                              <w:rPr>
                                <w:i/>
                                <w:i/>
                                <w:sz w:val="10"/>
                              </w:rPr>
                            </w:pPr>
                            <w:r>
                              <w:rPr>
                                <w:i/>
                                <w:sz w:val="10"/>
                              </w:rPr>
                            </w:r>
                          </w:p>
                        </w:tc>
                      </w:tr>
                    </w:tbl>
                  </w:txbxContent>
                </v:textbox>
                <w10:wrap type="square"/>
              </v:rect>
            </w:pict>
          </mc:Fallback>
        </mc:AlternateContent>
      </w:r>
    </w:p>
    <w:p>
      <w:pPr>
        <w:pStyle w:val="Normal"/>
        <w:jc w:val="both"/>
        <w:rPr>
          <w:b/>
          <w:b/>
          <w:sz w:val="22"/>
        </w:rPr>
      </w:pPr>
      <w:r>
        <w:rPr>
          <w:b/>
          <w:sz w:val="22"/>
        </w:rPr>
      </w:r>
    </w:p>
    <w:p>
      <w:pPr>
        <w:pStyle w:val="Normal"/>
        <w:jc w:val="both"/>
        <w:rPr>
          <w:b/>
          <w:b/>
          <w:sz w:val="22"/>
        </w:rPr>
      </w:pPr>
      <w:r>
        <w:rPr>
          <w:b/>
          <w:sz w:val="22"/>
        </w:rPr>
      </w:r>
    </w:p>
    <w:p>
      <w:pPr>
        <w:pStyle w:val="Normal"/>
        <w:ind w:firstLine="708"/>
        <w:jc w:val="both"/>
        <w:rPr>
          <w:b/>
          <w:b/>
          <w:sz w:val="22"/>
          <w:u w:val="single"/>
        </w:rPr>
      </w:pPr>
      <w:r>
        <w:rPr>
          <w:b/>
          <w:sz w:val="22"/>
          <w:u w:val="single"/>
        </w:rPr>
      </w:r>
    </w:p>
    <w:p>
      <w:pPr>
        <w:pStyle w:val="Normal"/>
        <w:ind w:firstLine="708"/>
        <w:jc w:val="both"/>
        <w:rPr>
          <w:sz w:val="22"/>
          <w:u w:val="single"/>
        </w:rPr>
      </w:pPr>
      <w:r>
        <w:rPr>
          <w:sz w:val="22"/>
          <w:u w:val="single"/>
        </w:rPr>
      </w:r>
    </w:p>
    <w:p>
      <w:pPr>
        <w:pStyle w:val="Normal"/>
        <w:ind w:firstLine="708"/>
        <w:jc w:val="both"/>
        <w:rPr>
          <w:sz w:val="22"/>
          <w:u w:val="single"/>
        </w:rPr>
      </w:pPr>
      <w:r>
        <w:rPr>
          <w:sz w:val="22"/>
          <w:u w:val="single"/>
        </w:rPr>
      </w:r>
    </w:p>
    <w:p>
      <w:pPr>
        <w:pStyle w:val="Normal"/>
        <w:ind w:firstLine="708"/>
        <w:jc w:val="both"/>
        <w:rPr>
          <w:sz w:val="22"/>
          <w:u w:val="single"/>
        </w:rPr>
      </w:pPr>
      <w:r>
        <w:rPr>
          <w:sz w:val="22"/>
          <w:u w:val="single"/>
        </w:rPr>
      </w:r>
    </w:p>
    <w:p>
      <w:pPr>
        <w:pStyle w:val="Normal"/>
        <w:ind w:firstLine="708"/>
        <w:jc w:val="both"/>
        <w:rPr>
          <w:sz w:val="16"/>
          <w:u w:val="single"/>
        </w:rPr>
      </w:pPr>
      <w:r>
        <w:rPr>
          <w:sz w:val="16"/>
          <w:u w:val="single"/>
        </w:rPr>
      </w:r>
    </w:p>
    <w:p>
      <w:pPr>
        <w:pStyle w:val="Normal"/>
        <w:rPr/>
      </w:pPr>
      <w:r>
        <w:rPr>
          <w:u w:val="single"/>
        </w:rPr>
        <w:t xml:space="preserve">Este princípio contém a verdade que todo o efeito tem sua causa, e toda a causa seu efeito. </w:t>
      </w:r>
      <w:r>
        <w:rPr/>
        <w:t xml:space="preserve">He/she afirma que qualquer coisa acontece acidentalmente e que tudo acontece de acordo com a Lei. A sorte é uma palavra que varia, e embora muitos aviões de causas e efeitos existem, nando de domi os superiores para o inferior, iguale deste modo nenhum totalmente escapa à Lei. Os Ocultistas conhecem os meios e os métodos por qual enlate cender de ás além do avião ordinário de causas e efec tussa, até certo grau, e chegar ao avião superior mentalmente se torna causas em vez de tosse de efec. São permitidas para as pessoas levar, rastejou pelo ambiente que os embrulha ou para os desejos e lega do outro, se estes são que superio vão a esses deles. A herança, as sugestões e outras causas externas múltiplas os empurram como tas de autóma no grande enredo da vida. Mas os Professores, tendo chegado ao avião superior, eles dominam as modalidades deles/delas, os caráter deles/delas, as qualidades deles/delas e poderes, como também o ambiente que os cerca, com virtiéndose deste modo em líderes, em vez de ser esses dirigidos. Eles ajudam às massas e os duetos de indivi para ter um tempo bom no jogo da vida, em vez de ser eles os jogadores ou os robôs moveu para he/she envelhece testamentos de nas. Eles usam o princípio, em vez de ser os instrumentos deles/delas. </w:t>
      </w:r>
    </w:p>
    <w:p>
      <w:pPr>
        <w:pStyle w:val="Normal"/>
        <w:rPr/>
      </w:pPr>
      <w:r>
        <w:rPr/>
        <w:t xml:space="preserve">Os Professores obedecem o CAU SACIÓN dos aviões superiores no um que você tran de encuen, mas eles emprestam a colaboração deles/delas para regular e gir de re no próprio avião deles/delas. Nisso disse um valioso conhecimento de espiritual prático é condensado: que o que pode ler entre linhas descobre isto, é nosso desejo. </w:t>
      </w:r>
    </w:p>
    <w:p>
      <w:pPr>
        <w:pStyle w:val="Normal"/>
        <w:ind w:firstLine="708"/>
        <w:jc w:val="both"/>
        <w:rPr>
          <w:sz w:val="22"/>
        </w:rPr>
      </w:pPr>
      <w:r>
        <w:rPr>
          <w:sz w:val="22"/>
        </w:rPr>
      </w:r>
    </w:p>
    <w:p>
      <w:pPr>
        <w:pStyle w:val="Normal"/>
        <w:rPr/>
      </w:pPr>
      <w:r>
        <w:rPr/>
        <w:t>VII.</w:t>
        <w:tab/>
        <w:t xml:space="preserve">        O PRINCÍPIO DE GERAÇÃO </w:t>
      </w:r>
    </w:p>
    <w:p>
      <w:pPr>
        <w:pStyle w:val="Normal"/>
        <w:ind w:left="1416" w:firstLine="708"/>
        <w:jc w:val="both"/>
        <w:rPr/>
      </w:pPr>
      <w:r>
        <w:rPr/>
        <w:t xml:space="preserve">     </w:t>
      </w:r>
    </w:p>
    <w:tbl>
      <w:tblPr>
        <w:tblW w:w="4253" w:type="dxa"/>
        <w:jc w:val="left"/>
        <w:tblInd w:w="1684" w:type="dxa"/>
        <w:tblLayout w:type="fixed"/>
        <w:tblCellMar>
          <w:top w:w="0" w:type="dxa"/>
          <w:left w:w="70" w:type="dxa"/>
          <w:bottom w:w="0" w:type="dxa"/>
          <w:right w:w="70" w:type="dxa"/>
        </w:tblCellMar>
      </w:tblPr>
      <w:tblGrid>
        <w:gridCol w:w="4253"/>
      </w:tblGrid>
      <w:tr>
        <w:trPr/>
        <w:tc>
          <w:tcPr>
            <w:tcW w:w="4253" w:type="dxa"/>
            <w:tcBorders>
              <w:top w:val="thinThickSmallGap" w:sz="12" w:space="0" w:color="000000"/>
              <w:left w:val="thinThickSmallGap" w:sz="12" w:space="0" w:color="000000"/>
              <w:bottom w:val="thickThinSmallGap" w:sz="12" w:space="0" w:color="000000"/>
              <w:right w:val="thickThinSmallGap" w:sz="12" w:space="0" w:color="000000"/>
            </w:tcBorders>
          </w:tcPr>
          <w:p>
            <w:pPr>
              <w:pStyle w:val="Normal"/>
              <w:snapToGrid w:val="false"/>
              <w:jc w:val="both"/>
              <w:rPr>
                <w:i/>
                <w:i/>
                <w:sz w:val="10"/>
              </w:rPr>
            </w:pPr>
            <w:r>
              <w:rPr>
                <w:i/>
                <w:sz w:val="10"/>
              </w:rPr>
            </w:r>
          </w:p>
          <w:p>
            <w:pPr>
              <w:pStyle w:val="Normal"/>
              <w:rPr/>
            </w:pPr>
            <w:r>
              <w:rPr/>
              <w:t>“</w:t>
            </w:r>
            <w:r>
              <w:rPr/>
              <w:t xml:space="preserve">A geração existe em todos lugares; tudo tem seus princípios masculinos e femininos; a geração é manifestada em todos os aviões” </w:t>
            </w:r>
          </w:p>
          <w:p>
            <w:pPr>
              <w:pStyle w:val="Normal"/>
              <w:jc w:val="both"/>
              <w:rPr>
                <w:i/>
                <w:i/>
                <w:sz w:val="10"/>
              </w:rPr>
            </w:pPr>
            <w:r>
              <w:rPr>
                <w:i/>
                <w:sz w:val="10"/>
              </w:rPr>
            </w:r>
          </w:p>
        </w:tc>
      </w:tr>
    </w:tbl>
    <w:p>
      <w:pPr>
        <w:pStyle w:val="Normal"/>
        <w:jc w:val="both"/>
        <w:rPr>
          <w:sz w:val="22"/>
        </w:rPr>
      </w:pPr>
      <w:r>
        <w:rPr>
          <w:sz w:val="22"/>
        </w:rPr>
      </w:r>
    </w:p>
    <w:p>
      <w:pPr>
        <w:pStyle w:val="Normal"/>
        <w:rPr/>
      </w:pPr>
      <w:r>
        <w:rPr/>
        <w:t xml:space="preserve">Este princípio contém a verdade que a geração é manifestada em tudo, enquanto sempre estando em ação os princípios masculinos e femininos. Isto é verdade, não só no avião físico, mas também no mental e no espiritual. No sico de fí mundial este princípio é manifestado como “sexo”, e nos aviões tomada superior formas mais altas, mas o princípio que sempre subsiste o mesmo. Qualquer criação física, mental ou espiritual, é possível sem este princípio. A compreensão do mesmo ilumina chos de mu dos problemas que ponto confundiu a mente dos homens. Este princípio criativo sempre trabalha no senso de" gerar"," regenerar e" criar." </w:t>
      </w:r>
    </w:p>
    <w:p>
      <w:pPr>
        <w:pStyle w:val="Normal"/>
        <w:ind w:firstLine="708"/>
        <w:jc w:val="both"/>
        <w:rPr>
          <w:sz w:val="10"/>
        </w:rPr>
      </w:pPr>
      <w:r>
        <w:rPr>
          <w:sz w:val="10"/>
        </w:rPr>
      </w:r>
    </w:p>
    <w:p>
      <w:pPr>
        <w:pStyle w:val="Normal"/>
        <w:rPr/>
      </w:pPr>
      <w:r>
        <w:rPr/>
        <w:t xml:space="preserve">Cada ser contém em si mesmo o dois mentos dele deste princípio. Se você quiser saber o sofía de extremidade da criação, geração e regeneração tal e espiritual homem, você deveria estudar este tico de hermé de princípio, porque ele contém a solução de muitos dos mistérios da vida. Nós o notamos que este princi piedoso qualquer coisa tem que ver com o pernicioso e teorias de dantes de degra, ensinos e prático que você cian de anun com propriedade atraente, esses que não são mais que uma prostituição do grande princípio natural de geração. Tais teorias e práticas não são mais que a ressurreição das doutrinas fálicas velhas que you/they podem produzir só a ruína da mente, da alma e do corpo, e a Filosofia hermética sempre elevou seu verbo de protesto contra essas licenças e perversões dos princípios naturais. Se isso que você desejo é tais ensinos, você deve irlas para procurar para outra parte: o verdadeiro ocultismo que qualquer coisa contém neles. Para o charuto todas as coisas são puras; para o vil tudo são vis. </w:t>
      </w:r>
    </w:p>
    <w:p>
      <w:pPr>
        <w:pStyle w:val="C2"/>
        <w:spacing w:lineRule="auto" w:line="240"/>
        <w:rPr>
          <w:b/>
          <w:b/>
          <w:sz w:val="18"/>
        </w:rPr>
      </w:pPr>
      <w:r>
        <w:rPr>
          <w:b/>
          <w:sz w:val="18"/>
        </w:rPr>
      </w:r>
    </w:p>
    <w:p>
      <w:pPr>
        <w:pStyle w:val="Normal"/>
        <w:rPr/>
      </w:pPr>
      <w:r>
        <w:rPr/>
        <w:t xml:space="preserve">O seguinte que SETE LEIS experimentam A ORDEM DO UNIVERSO": </w:t>
      </w:r>
    </w:p>
    <w:p>
      <w:pPr>
        <w:pStyle w:val="C2"/>
        <w:spacing w:lineRule="auto" w:line="240"/>
        <w:rPr>
          <w:b/>
          <w:b/>
          <w:sz w:val="12"/>
        </w:rPr>
      </w:pPr>
      <w:r>
        <w:rPr>
          <w:b/>
          <w:sz w:val="12"/>
        </w:rPr>
      </w:r>
    </w:p>
    <w:p>
      <w:pPr>
        <w:pStyle w:val="Normal"/>
        <w:rPr/>
      </w:pPr>
      <w:r>
        <w:rPr/>
        <w:t xml:space="preserve">Mais tarde, nós um pequeno já afundaremos mais envelope que estas Leis ou Princípios expuseram. Mas completar um pequeno mais o conhecimento existente nas fontes ocultas, nós daremos um esboço pequeno logo em outras Leis ou Princípios, enquanto tendo estes no fundo a mesma IDÉIA que o prévio. </w:t>
      </w:r>
    </w:p>
    <w:p>
      <w:pPr>
        <w:pStyle w:val="Normal"/>
        <w:rPr>
          <w:b/>
          <w:b/>
        </w:rPr>
      </w:pPr>
      <w:r>
        <w:rPr/>
        <w:t xml:space="preserve">Pode ser dito que todas as normas, códigos, leis políticas, pensamentos e convicções religiosas, de qualquer grupo dos homens, nações e instituições internacionais que são, está dentro do Princípio Sem igual. Isto aceita e integra a dois. Até mesmo as faltas e erros, com relação para a Ordem salgam Univer, os assume, enquanto lhes dando a luz apropriada para sua integração correta em Ele. Esta integração que, chave disse, contém tudo, é resumido nas leis seguintes: </w:t>
      </w:r>
    </w:p>
    <w:p>
      <w:pPr>
        <w:pStyle w:val="Normal"/>
        <w:ind w:firstLine="708"/>
        <w:jc w:val="both"/>
        <w:rPr>
          <w:b/>
          <w:b/>
          <w:sz w:val="16"/>
        </w:rPr>
      </w:pPr>
      <w:r>
        <w:rPr>
          <w:b/>
          <w:sz w:val="16"/>
        </w:rPr>
      </w:r>
    </w:p>
    <w:p>
      <w:pPr>
        <w:pStyle w:val="Normal"/>
        <w:rPr/>
      </w:pPr>
      <w:r>
        <w:rPr/>
        <w:t xml:space="preserve">Leis da Ordem do Universo </w:t>
      </w:r>
    </w:p>
    <w:p>
      <w:pPr>
        <w:pStyle w:val="Normal"/>
        <w:jc w:val="both"/>
        <w:rPr>
          <w:b/>
          <w:b/>
          <w:sz w:val="16"/>
          <w:u w:val="single"/>
        </w:rPr>
      </w:pPr>
      <w:r>
        <w:rPr>
          <w:b/>
          <w:sz w:val="16"/>
          <w:u w:val="single"/>
        </w:rPr>
      </w:r>
    </w:p>
    <w:tbl>
      <w:tblPr>
        <w:tblW w:w="5670" w:type="dxa"/>
        <w:jc w:val="left"/>
        <w:tblInd w:w="426" w:type="dxa"/>
        <w:tblLayout w:type="fixed"/>
        <w:tblCellMar>
          <w:top w:w="0" w:type="dxa"/>
          <w:left w:w="70" w:type="dxa"/>
          <w:bottom w:w="0" w:type="dxa"/>
          <w:right w:w="70" w:type="dxa"/>
        </w:tblCellMar>
      </w:tblPr>
      <w:tblGrid>
        <w:gridCol w:w="708"/>
        <w:gridCol w:w="4962"/>
      </w:tblGrid>
      <w:tr>
        <w:trPr/>
        <w:tc>
          <w:tcPr>
            <w:tcW w:w="708" w:type="dxa"/>
            <w:tcBorders/>
          </w:tcPr>
          <w:p>
            <w:pPr>
              <w:pStyle w:val="Normal"/>
              <w:jc w:val="both"/>
              <w:rPr>
                <w:rFonts w:ascii="Book Antiqua" w:hAnsi="Book Antiqua" w:cs="Book Antiqua"/>
                <w:b/>
                <w:b/>
                <w:sz w:val="22"/>
              </w:rPr>
            </w:pPr>
            <w:r>
              <w:rPr>
                <w:rFonts w:cs="Book Antiqua" w:ascii="Book Antiqua" w:hAnsi="Book Antiqua"/>
                <w:b/>
                <w:sz w:val="22"/>
              </w:rPr>
              <w:t>1ª.</w:t>
            </w:r>
          </w:p>
        </w:tc>
        <w:tc>
          <w:tcPr>
            <w:tcW w:w="4962" w:type="dxa"/>
            <w:tcBorders/>
          </w:tcPr>
          <w:p>
            <w:pPr>
              <w:pStyle w:val="Normal"/>
              <w:rPr/>
            </w:pPr>
            <w:r>
              <w:rPr/>
              <w:t xml:space="preserve">Todo o começo tem um fim. </w:t>
            </w:r>
          </w:p>
        </w:tc>
      </w:tr>
      <w:tr>
        <w:trPr>
          <w:trHeight w:val="235" w:hRule="atLeast"/>
        </w:trPr>
        <w:tc>
          <w:tcPr>
            <w:tcW w:w="708" w:type="dxa"/>
            <w:tcBorders/>
          </w:tcPr>
          <w:p>
            <w:pPr>
              <w:pStyle w:val="Normal"/>
              <w:jc w:val="both"/>
              <w:rPr>
                <w:rFonts w:ascii="Book Antiqua" w:hAnsi="Book Antiqua" w:cs="Book Antiqua"/>
                <w:sz w:val="22"/>
              </w:rPr>
            </w:pPr>
            <w:r>
              <w:rPr>
                <w:rFonts w:cs="Book Antiqua" w:ascii="Book Antiqua" w:hAnsi="Book Antiqua"/>
                <w:b/>
                <w:sz w:val="22"/>
              </w:rPr>
              <w:t xml:space="preserve">2ª. </w:t>
            </w:r>
          </w:p>
        </w:tc>
        <w:tc>
          <w:tcPr>
            <w:tcW w:w="4962" w:type="dxa"/>
            <w:tcBorders/>
          </w:tcPr>
          <w:p>
            <w:pPr>
              <w:pStyle w:val="Normal"/>
              <w:rPr/>
            </w:pPr>
            <w:r>
              <w:rPr/>
              <w:t xml:space="preserve">Toda a face contém uma parte de trás. </w:t>
            </w:r>
          </w:p>
        </w:tc>
      </w:tr>
      <w:tr>
        <w:trPr>
          <w:trHeight w:val="100" w:hRule="atLeast"/>
        </w:trPr>
        <w:tc>
          <w:tcPr>
            <w:tcW w:w="708" w:type="dxa"/>
            <w:tcBorders/>
          </w:tcPr>
          <w:p>
            <w:pPr>
              <w:pStyle w:val="Normal"/>
              <w:jc w:val="both"/>
              <w:rPr>
                <w:rFonts w:ascii="Book Antiqua" w:hAnsi="Book Antiqua" w:cs="Book Antiqua"/>
                <w:b/>
                <w:b/>
                <w:sz w:val="22"/>
              </w:rPr>
            </w:pPr>
            <w:r>
              <w:rPr>
                <w:rFonts w:cs="Book Antiqua" w:ascii="Book Antiqua" w:hAnsi="Book Antiqua"/>
                <w:b/>
                <w:sz w:val="22"/>
              </w:rPr>
              <w:t>3ª.</w:t>
            </w:r>
          </w:p>
        </w:tc>
        <w:tc>
          <w:tcPr>
            <w:tcW w:w="4962" w:type="dxa"/>
            <w:tcBorders/>
          </w:tcPr>
          <w:p>
            <w:pPr>
              <w:pStyle w:val="Normal"/>
              <w:rPr/>
            </w:pPr>
            <w:r>
              <w:rPr/>
              <w:t xml:space="preserve">Qualquer coisa é idêntico. </w:t>
            </w:r>
          </w:p>
        </w:tc>
      </w:tr>
      <w:tr>
        <w:trPr/>
        <w:tc>
          <w:tcPr>
            <w:tcW w:w="708" w:type="dxa"/>
            <w:tcBorders/>
          </w:tcPr>
          <w:p>
            <w:pPr>
              <w:pStyle w:val="Normal"/>
              <w:jc w:val="both"/>
              <w:rPr>
                <w:rFonts w:ascii="Book Antiqua" w:hAnsi="Book Antiqua" w:cs="Book Antiqua"/>
                <w:b/>
                <w:b/>
                <w:sz w:val="22"/>
              </w:rPr>
            </w:pPr>
            <w:r>
              <w:rPr>
                <w:rFonts w:cs="Book Antiqua" w:ascii="Book Antiqua" w:hAnsi="Book Antiqua"/>
                <w:b/>
                <w:sz w:val="22"/>
              </w:rPr>
              <w:t>4ª.</w:t>
            </w:r>
          </w:p>
        </w:tc>
        <w:tc>
          <w:tcPr>
            <w:tcW w:w="4962" w:type="dxa"/>
            <w:tcBorders/>
          </w:tcPr>
          <w:p>
            <w:pPr>
              <w:pStyle w:val="Normal"/>
              <w:rPr/>
            </w:pPr>
            <w:r>
              <w:rPr/>
              <w:t xml:space="preserve">Para anverso maior, contrário maior. </w:t>
            </w:r>
          </w:p>
        </w:tc>
      </w:tr>
      <w:tr>
        <w:trPr>
          <w:trHeight w:val="275" w:hRule="atLeast"/>
        </w:trPr>
        <w:tc>
          <w:tcPr>
            <w:tcW w:w="708" w:type="dxa"/>
            <w:tcBorders/>
          </w:tcPr>
          <w:p>
            <w:pPr>
              <w:pStyle w:val="Normal"/>
              <w:jc w:val="both"/>
              <w:rPr>
                <w:rFonts w:ascii="Book Antiqua" w:hAnsi="Book Antiqua" w:cs="Book Antiqua"/>
                <w:b/>
                <w:b/>
                <w:sz w:val="22"/>
              </w:rPr>
            </w:pPr>
            <w:r>
              <w:rPr>
                <w:rFonts w:cs="Book Antiqua" w:ascii="Book Antiqua" w:hAnsi="Book Antiqua"/>
                <w:b/>
                <w:sz w:val="22"/>
              </w:rPr>
              <w:t>5.</w:t>
            </w:r>
          </w:p>
        </w:tc>
        <w:tc>
          <w:tcPr>
            <w:tcW w:w="4962" w:type="dxa"/>
            <w:tcBorders/>
          </w:tcPr>
          <w:p>
            <w:pPr>
              <w:pStyle w:val="Normal"/>
              <w:rPr/>
            </w:pPr>
            <w:r>
              <w:rPr/>
              <w:t xml:space="preserve">Todo o antagonismo é complementar. </w:t>
            </w:r>
          </w:p>
        </w:tc>
      </w:tr>
      <w:tr>
        <w:trPr/>
        <w:tc>
          <w:tcPr>
            <w:tcW w:w="708" w:type="dxa"/>
            <w:tcBorders/>
          </w:tcPr>
          <w:p>
            <w:pPr>
              <w:pStyle w:val="Normal"/>
              <w:jc w:val="both"/>
              <w:rPr>
                <w:rFonts w:ascii="Book Antiqua" w:hAnsi="Book Antiqua" w:cs="Book Antiqua"/>
                <w:b/>
                <w:b/>
                <w:sz w:val="22"/>
              </w:rPr>
            </w:pPr>
            <w:r>
              <w:rPr>
                <w:rFonts w:cs="Book Antiqua" w:ascii="Book Antiqua" w:hAnsi="Book Antiqua"/>
                <w:b/>
                <w:sz w:val="22"/>
              </w:rPr>
              <w:t>6ª.</w:t>
            </w:r>
          </w:p>
        </w:tc>
        <w:tc>
          <w:tcPr>
            <w:tcW w:w="4962" w:type="dxa"/>
            <w:tcBorders/>
          </w:tcPr>
          <w:p>
            <w:pPr>
              <w:pStyle w:val="Normal"/>
              <w:rPr/>
            </w:pPr>
            <w:r>
              <w:rPr/>
              <w:t xml:space="preserve">Tudo muda. </w:t>
            </w:r>
          </w:p>
        </w:tc>
      </w:tr>
      <w:tr>
        <w:trPr/>
        <w:tc>
          <w:tcPr>
            <w:tcW w:w="708" w:type="dxa"/>
            <w:tcBorders/>
          </w:tcPr>
          <w:p>
            <w:pPr>
              <w:pStyle w:val="Normal"/>
              <w:jc w:val="both"/>
              <w:rPr>
                <w:rFonts w:ascii="Book Antiqua" w:hAnsi="Book Antiqua" w:cs="Book Antiqua"/>
                <w:b/>
                <w:b/>
                <w:sz w:val="22"/>
              </w:rPr>
            </w:pPr>
            <w:r>
              <w:rPr>
                <w:rFonts w:cs="Book Antiqua" w:ascii="Book Antiqua" w:hAnsi="Book Antiqua"/>
                <w:b/>
                <w:sz w:val="22"/>
              </w:rPr>
              <w:t>7ª.</w:t>
            </w:r>
          </w:p>
        </w:tc>
        <w:tc>
          <w:tcPr>
            <w:tcW w:w="4962" w:type="dxa"/>
            <w:tcBorders/>
          </w:tcPr>
          <w:p>
            <w:pPr>
              <w:pStyle w:val="Normal"/>
              <w:rPr/>
            </w:pPr>
            <w:r>
              <w:rPr/>
              <w:t xml:space="preserve">Tudo vem do Um-infinito. </w:t>
            </w:r>
          </w:p>
        </w:tc>
      </w:tr>
    </w:tbl>
    <w:p>
      <w:pPr>
        <w:pStyle w:val="P24"/>
        <w:tabs>
          <w:tab w:val="clear" w:pos="720"/>
        </w:tabs>
        <w:spacing w:lineRule="auto" w:line="240"/>
        <w:rPr>
          <w:sz w:val="16"/>
        </w:rPr>
      </w:pPr>
      <w:r>
        <w:rPr>
          <w:sz w:val="16"/>
        </w:rPr>
      </w:r>
    </w:p>
    <w:p>
      <w:pPr>
        <w:pStyle w:val="Normal"/>
        <w:rPr/>
      </w:pPr>
      <w:r>
        <w:rPr/>
        <w:t xml:space="preserve">Estas leis Universais são evidentes que pára nossas mentalidades ocidentais modernas que eles têm que parecer banais e intrascendentes no esquematismo deles/delas. Mas se nós sabemos se roubar de nosso condicionamientos de formalista e nós continuamos vindo mais íntimo a esta compreensão mais estranha, nós terminaremos entre no Reino da Real coisa. Por enquanto avanço que diz que os sete separam dois prévio que eles são dinâmicos. Que eles pertencem à Lógica Universal, para que you/they superado à lógica formal que é estática. Eles podem ser aplicados a toda a situação, nível e para todas as coisas e seres existentes no mundo da relatividade. E, também, eles unificam todos os antagonismos. A lógica formal, como produto do pensamento que é erguido nada, é rígida, desde que é só um momento simples da vida do Universo. Enquanto a lógica Universal é uma imagem viva vitalícia e de toda a coisa. A lógica formal destrói a continuidade. O princípio de identidade que de nenhum-contradição, elas são só uma estática, imagem completada e prendeu no mundo fixo e certo do aparecimento construído por nossos sensos físicos ou nossos instrumentos. Qualquer coisa é estável ou constante no mundo da coisa relativa. Nes de Quie não vê o supracitado, eles procurarão constante que sempre você rán ilusório. Deste modo, tudo aquilo que eles pensam ser constantes não é mais que um «estale'» ou flash instantâneo, ilusório, eu não vivo, infinitésimo do Universo Infinito e Eterno. Os olhos analíticos são cegos para o Universo Infinito. </w:t>
      </w:r>
    </w:p>
    <w:p>
      <w:pPr>
        <w:pStyle w:val="P0"/>
        <w:widowControl/>
        <w:tabs>
          <w:tab w:val="clear" w:pos="720"/>
        </w:tabs>
        <w:spacing w:lineRule="auto" w:line="240"/>
        <w:rPr>
          <w:sz w:val="28"/>
          <w:szCs w:val="24"/>
        </w:rPr>
      </w:pPr>
      <w:r>
        <w:rPr>
          <w:sz w:val="28"/>
          <w:szCs w:val="24"/>
        </w:rPr>
      </w:r>
    </w:p>
    <w:p>
      <w:pPr>
        <w:pStyle w:val="Normal"/>
        <w:rPr/>
      </w:pPr>
      <w:r>
        <w:rPr/>
        <w:t xml:space="preserve">COMENTÁRIOS PRÁTICOS NO PRINCIPOS E LEIS UNIVERSAIS </w:t>
      </w:r>
    </w:p>
    <w:p>
      <w:pPr>
        <w:pStyle w:val="Normal"/>
        <w:jc w:val="both"/>
        <w:rPr>
          <w:sz w:val="16"/>
        </w:rPr>
      </w:pPr>
      <w:r>
        <w:rPr>
          <w:sz w:val="16"/>
        </w:rPr>
      </w:r>
    </w:p>
    <w:p>
      <w:pPr>
        <w:pStyle w:val="Normal"/>
        <w:rPr>
          <w:iCs/>
        </w:rPr>
      </w:pPr>
      <w:r>
        <w:rPr/>
        <w:t>1º)</w:t>
        <w:tab/>
        <w:t xml:space="preserve">   O PRINCÍPIO DE MENTALISMO: </w:t>
      </w:r>
    </w:p>
    <w:p>
      <w:pPr>
        <w:pStyle w:val="Normal"/>
        <w:jc w:val="both"/>
        <w:rPr>
          <w:iCs/>
          <w:sz w:val="16"/>
        </w:rPr>
      </w:pPr>
      <w:r>
        <w:rPr>
          <w:iCs/>
          <w:sz w:val="16"/>
        </w:rPr>
      </w:r>
    </w:p>
    <w:p>
      <w:pPr>
        <w:pStyle w:val="Normal"/>
        <w:rPr/>
      </w:pPr>
      <w:r>
        <w:rPr/>
        <w:t xml:space="preserve">TRANSMUTAÇÃO MENTAL </w:t>
      </w:r>
    </w:p>
    <w:p>
      <w:pPr>
        <w:pStyle w:val="Normal"/>
        <w:rPr/>
      </w:pPr>
      <w:r>
        <w:rPr/>
        <w:t>“</w:t>
      </w:r>
      <w:r>
        <w:rPr/>
        <w:t xml:space="preserve">A mente, como também todos os metais e outros elementos, eles podem ser transmudados, de estado em estado, por graus, de condição em condição, de poste propelir, de vibração em vibração. O verdadeiro ocultista de transmutação é uma prática, um método, uma arte mental.” </w:t>
      </w:r>
    </w:p>
    <w:p>
      <w:pPr>
        <w:pStyle w:val="Normal"/>
        <w:rPr/>
      </w:pPr>
      <w:r>
        <w:rPr/>
        <w:t xml:space="preserve">O primeiro dos sete princípios herméticos é isso de mentalismo que afirma que" o TUDO é o homem você que o universo é mental." Que meios que a única realidade que esconde aquele exis afinal de contas é você note; e o universo em si mesmo é uma criação mental, isto é, existe completamente na mente. </w:t>
      </w:r>
    </w:p>
    <w:p>
      <w:pPr>
        <w:pStyle w:val="Normal"/>
        <w:rPr/>
      </w:pPr>
      <w:r>
        <w:rPr/>
        <w:t xml:space="preserve">Se o universo é de natureza mental; então a transmutação mental deveria ser a arte de mudar ou transformar as condições do universo. Seja a questão, da energia ou da mente. De forma que transmutação não está outra coisa que a magia, do um que tanto os escritores velhos falaram nos trabalhos místicos deles/delas, mas sobre qual you/they deram tão poucas instruções práticas. Se tudo for mental, em tonces a posse dos meios que permitem transmudar as condições mentais deveria fazer do Professor dirigindo e controlador das condições importa eles, como também das operações chamadas mentais. </w:t>
      </w:r>
    </w:p>
    <w:p>
      <w:pPr>
        <w:pStyle w:val="Normal"/>
        <w:rPr/>
      </w:pPr>
      <w:r>
        <w:rPr/>
        <w:t xml:space="preserve">É muito certo que ninguém, exclua o tas de alquimis mentalistas mais avançado, eles alcançaram o grau de poder necessário para dominar o condi ciones físico mais denso, como os elementos da natureza, a produção e cessando das tempestades, a produção e cessando de terremotos ou outros fenômenos físicos de qualquer classe, mas aqueles tais homens existiram e que eles existem que é uma coisa que qualquer ocultista não duvida, seja da escola que é. Os melhores instrutores asseguram ao diantes de estu deles/delas que os Professores existem, enquanto havendo esses tidos um pouco de experiências pessoais que caban de justifi a convicção deles/delas. Estes Professores não fazem exibição pública dos poderes deles/delas, mas bastante, para ele com trario, solitários permanecem deste modo para poder agir e trabalhar melhor no caminho da realização e o serviço. </w:t>
      </w:r>
      <w:r>
        <w:rPr>
          <w:b/>
        </w:rPr>
        <w:t xml:space="preserve">- Nos deixe ter presente que o OCULTISTA, sempre, em toda a circunstância, he/she se lembra de dois AXIOMAS de primeira ordem, sem esses que qualquer coisa verdadeiramente importante poderia ser feito. </w:t>
      </w:r>
      <w:r>
        <w:rPr>
          <w:u w:val="single"/>
        </w:rPr>
        <w:t xml:space="preserve">Estes são: </w:t>
      </w:r>
    </w:p>
    <w:p>
      <w:pPr>
        <w:pStyle w:val="Normal"/>
        <w:ind w:firstLine="708"/>
        <w:jc w:val="both"/>
        <w:rPr>
          <w:sz w:val="16"/>
        </w:rPr>
      </w:pPr>
      <w:r>
        <w:rPr>
          <w:sz w:val="16"/>
        </w:rPr>
      </w:r>
    </w:p>
    <w:p>
      <w:pPr>
        <w:pStyle w:val="Normal"/>
        <w:rPr/>
      </w:pPr>
      <w:r>
        <w:rPr/>
        <w:t xml:space="preserve">TUDO É ENERGIA E" A ENERGIA CONTINUA AO PENSAMENTO" </w:t>
      </w:r>
    </w:p>
    <w:p>
      <w:pPr>
        <w:pStyle w:val="Normal"/>
        <w:ind w:firstLine="708"/>
        <w:jc w:val="both"/>
        <w:rPr>
          <w:sz w:val="16"/>
        </w:rPr>
      </w:pPr>
      <w:r>
        <w:rPr>
          <w:sz w:val="16"/>
        </w:rPr>
      </w:r>
    </w:p>
    <w:p>
      <w:pPr>
        <w:pStyle w:val="Normal"/>
        <w:rPr/>
      </w:pPr>
      <w:r>
        <w:rPr>
          <w:b/>
          <w:i/>
          <w:u w:val="single"/>
        </w:rPr>
        <w:t xml:space="preserve">Este é o Professor fundamental do que nós nunca deveríamos esquecer. </w:t>
      </w:r>
      <w:r>
        <w:rPr/>
        <w:t xml:space="preserve">Que tem que ver com o Princípio de Mentalismo gosta é evidente. O um que práticas a transmutação mental trabalha naquele avião; transformando condições e estados mentais dentro outro, de acordo com fórmulas mais efetivo. Os vários" tratamentos"," he/she afirma ciones"," auto-sugestões", etc., das escolas tripulam talistas eles não são mais que essas mesmas fórmulas (muito freqüentemente imperfeito e empírico) do tico de hermé de arte. A maioria desse aquela prática eles são alguns ignorantes comparados com os Professores velhos, porque eles não possuem o conhecimento fundamental no qual aquela operação é baseada. Não só os estados mentais de um que meu mo podem ser transmudados de acordo com os ocultistas de métodos, mas bastante isto também pode ser feito com a mentalidade do outro e, realmente, todos nós sofremos transformações mentais de qualquer ín distribuem, inconscientemente, em geral, mas às vezes conscientemente, quando nós entendemos algo sobre as leis e os princípios que os governam, e principalmente quando o outro ignoram os meios de tegerse de profissional a eles. Muitos estudantes de lismo novo sabem que as condições materiais dependem das mentes do outro, e eles podem ser transmuda você dá e mudou conforme a pessoa deseja que he/she queira modificar as condições deles/delas de vida. </w:t>
      </w:r>
    </w:p>
    <w:p>
      <w:pPr>
        <w:pStyle w:val="Normal"/>
        <w:jc w:val="both"/>
        <w:rPr>
          <w:sz w:val="22"/>
        </w:rPr>
      </w:pPr>
      <w:r>
        <w:rPr>
          <w:sz w:val="22"/>
        </w:rPr>
      </w:r>
    </w:p>
    <w:p>
      <w:pPr>
        <w:pStyle w:val="Normal"/>
        <w:rPr/>
      </w:pPr>
      <w:r>
        <w:rPr/>
        <w:t>“</w:t>
      </w:r>
      <w:r>
        <w:rPr/>
        <w:t xml:space="preserve">Nós estamos tristes ou deprimidos, nos deixe mudar nosso pensamento nisso oposto, com premeditação, com ênfase, e nós estaremos novamente vivos.” </w:t>
      </w:r>
    </w:p>
    <w:p>
      <w:pPr>
        <w:pStyle w:val="Sangra3detindependiente"/>
        <w:ind w:left="708" w:hanging="0"/>
        <w:rPr>
          <w:sz w:val="10"/>
        </w:rPr>
      </w:pPr>
      <w:r>
        <w:rPr>
          <w:sz w:val="10"/>
        </w:rPr>
      </w:r>
    </w:p>
    <w:p>
      <w:pPr>
        <w:pStyle w:val="Normal"/>
        <w:rPr/>
      </w:pPr>
      <w:r>
        <w:rPr/>
        <w:t>“</w:t>
      </w:r>
      <w:r>
        <w:rPr/>
        <w:t xml:space="preserve">Nós temos medo, nos deixe pensar em nossa imortalidade como almas e em Deus que está em nosso interior, vivo eu e poderoso.” </w:t>
      </w:r>
    </w:p>
    <w:p>
      <w:pPr>
        <w:pStyle w:val="Sangra3detindependiente"/>
        <w:ind w:hanging="0"/>
        <w:rPr>
          <w:sz w:val="10"/>
        </w:rPr>
      </w:pPr>
      <w:r>
        <w:rPr>
          <w:sz w:val="10"/>
        </w:rPr>
      </w:r>
    </w:p>
    <w:p>
      <w:pPr>
        <w:pStyle w:val="Normal"/>
        <w:rPr/>
      </w:pPr>
      <w:r>
        <w:rPr/>
        <w:t>-</w:t>
        <w:tab/>
        <w:t xml:space="preserve">“Nós queremos que nosso salivares de glândulas removam água, porque, pense em um limão.” </w:t>
      </w:r>
    </w:p>
    <w:p>
      <w:pPr>
        <w:pStyle w:val="Normal"/>
        <w:ind w:left="1413" w:hanging="705"/>
        <w:jc w:val="both"/>
        <w:rPr>
          <w:sz w:val="10"/>
        </w:rPr>
      </w:pPr>
      <w:r>
        <w:rPr>
          <w:sz w:val="10"/>
        </w:rPr>
      </w:r>
    </w:p>
    <w:p>
      <w:pPr>
        <w:pStyle w:val="Normal"/>
        <w:rPr/>
      </w:pPr>
      <w:r>
        <w:rPr/>
        <w:t>“</w:t>
      </w:r>
      <w:r>
        <w:rPr/>
        <w:t xml:space="preserve">Nós somos submergidos no ódio ou na raiva, pense do que o CRISTO trouxe os inimigos dele, pense no coração dele.” </w:t>
      </w:r>
    </w:p>
    <w:p>
      <w:pPr>
        <w:pStyle w:val="Normal"/>
        <w:jc w:val="both"/>
        <w:rPr>
          <w:sz w:val="10"/>
        </w:rPr>
      </w:pPr>
      <w:r>
        <w:rPr>
          <w:sz w:val="10"/>
        </w:rPr>
      </w:r>
    </w:p>
    <w:p>
      <w:pPr>
        <w:pStyle w:val="Normal"/>
        <w:rPr/>
      </w:pPr>
      <w:r>
        <w:rPr/>
        <w:t>-</w:t>
        <w:tab/>
        <w:t xml:space="preserve">Você quer ser os PROFESSORES DE SABEDORIA, deixou que a Mente de seu Espírito o guia. </w:t>
      </w:r>
    </w:p>
    <w:p>
      <w:pPr>
        <w:pStyle w:val="Normal"/>
        <w:jc w:val="both"/>
        <w:rPr>
          <w:sz w:val="16"/>
        </w:rPr>
      </w:pPr>
      <w:r>
        <w:rPr>
          <w:sz w:val="16"/>
        </w:rPr>
      </w:r>
    </w:p>
    <w:p>
      <w:pPr>
        <w:pStyle w:val="Normal"/>
        <w:rPr/>
      </w:pPr>
      <w:r>
        <w:rPr/>
        <w:t>“</w:t>
      </w:r>
      <w:r>
        <w:rPr/>
        <w:t xml:space="preserve">O Homem se torna o que pensa.” Nos deixe aprender a ARTE DO TRASMUTACIÓN MENTAL e nós somos o que nós estávamos em um princípio, OS REIS DA CRIAÇÃO novamente, com tudo aquilo agüenta verdadeiramente. </w:t>
      </w:r>
    </w:p>
    <w:p>
      <w:pPr>
        <w:pStyle w:val="Normal"/>
        <w:jc w:val="both"/>
        <w:rPr>
          <w:sz w:val="22"/>
        </w:rPr>
      </w:pPr>
      <w:r>
        <w:rPr>
          <w:sz w:val="22"/>
        </w:rPr>
      </w:r>
    </w:p>
    <w:p>
      <w:pPr>
        <w:pStyle w:val="Normal"/>
        <w:rPr/>
      </w:pPr>
      <w:r>
        <w:rPr/>
        <w:t>2º)</w:t>
        <w:tab/>
        <w:t xml:space="preserve">O PRINCÍPIO DE CORRESPONDÊNCIA, A LEI DE ANALOGIA, E A LEI DE SEMELHANÇA: </w:t>
      </w:r>
    </w:p>
    <w:p>
      <w:pPr>
        <w:pStyle w:val="Normal"/>
        <w:jc w:val="both"/>
        <w:rPr>
          <w:sz w:val="16"/>
        </w:rPr>
      </w:pPr>
      <w:r>
        <w:rPr>
          <w:sz w:val="16"/>
        </w:rPr>
      </w:r>
    </w:p>
    <w:p>
      <w:pPr>
        <w:pStyle w:val="Normal"/>
        <w:rPr/>
      </w:pPr>
      <w:r>
        <w:rPr/>
        <w:t xml:space="preserve">O segundo grande princípio hermético contém a verdade que existe entre os aviões diversos de manifestação da vida e do ser uma harmonia, acordo e correspondência. Esta verdade é isto porque tudo aquilo há no Universo emanou da mesma fonte, e as mesmas leis, princípios e característica que eles são aplicados a cada unidade ou combinação de unidades de atividade, conforme cada uma festa de amendoim seu próprio fenômeno em seu próprio avião. </w:t>
      </w:r>
    </w:p>
    <w:p>
      <w:pPr>
        <w:pStyle w:val="Normal"/>
        <w:ind w:firstLine="708"/>
        <w:jc w:val="both"/>
        <w:rPr>
          <w:sz w:val="16"/>
        </w:rPr>
      </w:pPr>
      <w:r>
        <w:rPr>
          <w:sz w:val="16"/>
        </w:rPr>
      </w:r>
    </w:p>
    <w:p>
      <w:pPr>
        <w:pStyle w:val="Normal"/>
        <w:rPr/>
      </w:pPr>
      <w:r>
        <w:rPr/>
        <w:t xml:space="preserve">A Lei de Analogia e Semelhança </w:t>
      </w:r>
    </w:p>
    <w:p>
      <w:pPr>
        <w:pStyle w:val="Normal"/>
        <w:jc w:val="both"/>
        <w:rPr>
          <w:sz w:val="12"/>
        </w:rPr>
      </w:pPr>
      <w:r>
        <w:rPr>
          <w:sz w:val="12"/>
        </w:rPr>
      </w:r>
    </w:p>
    <w:p>
      <w:pPr>
        <w:pStyle w:val="Normal"/>
        <w:rPr/>
      </w:pPr>
      <w:r>
        <w:rPr/>
        <w:t xml:space="preserve">O organismo humano representa um micro construiu cosmo exatamente a imagem do universo, os macrocosmos. Que que meios isso entre o homem e as analogias de universo existem. A ciência oculta inteira está baseado na lei de analogia. O homem é infinitamente pequeno e o cosmo infinitamente grande, mas entre a coisa infinitamente pequena e a coisa infinitamente grande há analogias: cada órgão de nosso corpo é aparentado com alguma região do cosmo. A mente evidente não deveria imaginar que o cosmo possui órgãos como nosso, mas em esen nossos órgãos de cia e esses «órgãos» do cosmo eles têm algo idêntico, e para a lei de semelhança, nós podemos jogar no espaço as forças, o tros de cen e os mundos que correspondem a certos elementos que hão em nós. Deste modo o eu soube que eu minto dessas correlações que nos apresenta pers pectivas surpreendente. </w:t>
      </w:r>
    </w:p>
    <w:p>
      <w:pPr>
        <w:pStyle w:val="Normal"/>
        <w:rPr/>
      </w:pPr>
      <w:r>
        <w:rPr/>
        <w:t xml:space="preserve">Entre o homem e o universo, entre os microcosmos e os macrocosmos, existe uma correspondência absoluta, mas para seu modo de viver o homem destruiu este ideal, relação perfeita, com os macrocosmos, com Deus. Agora a pergunta inteira reside sendo capaz a cerla de restable. E he/she podem fazer isto, porque ao deixar esses “lojas do Criador”, he/she receberam todo o necessário a ser desenvolvido e não achar o cami para a pátria celestial deles/delas no caso de se perder novamente. Quando um menino vier para o mundo, ele não falta nada; embora ele tem ligeiramente um pequeno à direita o coração ou o estômago menor ou os rins trabalham ele ruim, ele tem um coração afinal de contas um estômago, rins, nes de pulmo, ele não falta nada. Da mesma maneira, cada espírito até o que vai seja encarnado na terra, possui órgãos e instrumentos que correspondem a todas as virtudes e qualidades para cima as que hão, no Céu, e por isso tudo é possível para ele; progressivamente, se he/she sabe e respeita as leis, pode alcançar as realizações maiores. O qual são estas leis? Nos deixe supor que nós temos dois lances absolutamente idênticos: se você faz vibre um, você observará que o outro bién de tam vibra sem nós tenha nem mesmo jogado isto. </w:t>
      </w:r>
      <w:r>
        <w:rPr>
          <w:u w:val="single"/>
        </w:rPr>
        <w:t xml:space="preserve">Nós dizemos que há ressonância. </w:t>
      </w:r>
      <w:r>
        <w:rPr/>
        <w:t xml:space="preserve">Todo o mundo sabe este fenômeno, mas nós não tentamos a favor de fundizar, nós nem que a mesma coisa acontece exatamente entre o ser e o cosmo. Se o bre de hom pode afinar seu estado físico e psíquico com as vibrações do he/she de universo que poderá alcançar os poderes celestiais e trocar energia com eles, enquanto recebendo ajuda e conforto deste modo; é um modo para comunicar. Você fala e eles o escutam; e você pode atrair certas forças até mesmo para nós e beneficiar. </w:t>
      </w:r>
    </w:p>
    <w:p>
      <w:pPr>
        <w:pStyle w:val="Normal"/>
        <w:rPr/>
      </w:pPr>
      <w:r>
        <w:rPr/>
        <w:t xml:space="preserve">Em um passado distante quando a verdadeira ordem de coisas foi respeitada, tudo esse que eram pobres interiormente também eram isto he/she externo menciona, e esse que eram intimamente ricos também eram exteriormente isto. Como o Sr. que ao possuir todas as qualidades e virtudes, também possui toda a riqueza do universo. Só aqui, entre os humanos, esta ordem não existe. Mas como a lei é absoluto (goste está debaixo disto é ba de arri), um dia haverá uma ordem nova na qual cada um achará o lugar deles/delas: esses que são rico em inteligência, nobreza e bondade, possuirá toda a riqueza externa correspondente, e esses que não têm essas qualidades, estará na miséria. Evidentemente eles não serão os humanos que restabelecerão esta ordem, desde que eles não sabem que merece isto e quem não; será trabalho da inteligência cósmica, desde que a lei de analogia é um inamovible de lei no universo. </w:t>
      </w:r>
    </w:p>
    <w:p>
      <w:pPr>
        <w:pStyle w:val="Normal"/>
        <w:jc w:val="both"/>
        <w:rPr>
          <w:sz w:val="22"/>
        </w:rPr>
      </w:pPr>
      <w:r>
        <w:rPr>
          <w:sz w:val="22"/>
        </w:rPr>
      </w:r>
    </w:p>
    <w:p>
      <w:pPr>
        <w:pStyle w:val="Normal"/>
        <w:rPr>
          <w:i/>
          <w:i/>
        </w:rPr>
      </w:pPr>
      <w:r>
        <w:rPr/>
        <w:t xml:space="preserve">3º) VIBRAÇÃO </w:t>
      </w:r>
    </w:p>
    <w:p>
      <w:pPr>
        <w:pStyle w:val="TextBodyIndent"/>
        <w:rPr>
          <w:i/>
          <w:i/>
          <w:sz w:val="16"/>
        </w:rPr>
      </w:pPr>
      <w:r>
        <w:rPr>
          <w:i/>
          <w:sz w:val="16"/>
        </w:rPr>
      </w:r>
    </w:p>
    <w:p>
      <w:pPr>
        <w:pStyle w:val="Normal"/>
        <w:rPr/>
      </w:pPr>
      <w:r>
        <w:rPr/>
        <w:t xml:space="preserve">"Qualquer coisa descansa; tudo move; tudo vibra" </w:t>
      </w:r>
    </w:p>
    <w:p>
      <w:pPr>
        <w:pStyle w:val="TextBodyIndent"/>
        <w:rPr>
          <w:sz w:val="16"/>
        </w:rPr>
      </w:pPr>
      <w:r>
        <w:rPr>
          <w:sz w:val="16"/>
        </w:rPr>
      </w:r>
    </w:p>
    <w:p>
      <w:pPr>
        <w:pStyle w:val="Normal"/>
        <w:rPr/>
      </w:pPr>
      <w:r>
        <w:rPr/>
        <w:t xml:space="preserve">O terço Grande Princípio Hermético - o Princípio da Vibração - contém a verdade que o movimento é manifestado no Universo inteiro. Qualquer coisa está em resto, tudo move, vibra e circula. Este princípio Universal foi reconhecido por alguns dos filósofos gregos primitivos que o rum de expusie em seus sistemas. Mas depois, durante séculos inteiros, foi esquecido, eu economizo para os perseguidores das doutrinas ocultas. Pelo século de XIX o cem cia físico redescobriu aquela verdade, e o descu brimientos científico do século de XX eles contribuíram seu testemunho em confirmação daquela verdade sustentada pela Filosofia Hermética muito velha. </w:t>
      </w:r>
    </w:p>
    <w:p>
      <w:pPr>
        <w:pStyle w:val="Normal"/>
        <w:rPr/>
      </w:pPr>
      <w:r>
        <w:rPr/>
        <w:t xml:space="preserve">A ciência moderna conferiu que tudo aquilo nós chamamos assunto e energia não é mais que “mo dois de movimento vibratório”, e alguns dos homens de ciência mais avançados fazem é eles são depressa com guia para o ponto de vista que os ocultistas estão usando os fenômenos de menções de he/she ele: sim ples vibração modos ou movimento. Nos deixe ver ra de aho o que a ciência tem que dizer nisto vibra eles ciones no assunto e na energia. Os homens de ciência propõem goste ilustra ción para ver os efeitos da vibração aumentarem uma roda que gira com grande velocidade. Nos deixe supor primeiramente que a roda gira lentamente. Ces de Enton diriam que é um" objeto." Se o objeto gira lentamente que nós seremos capazes a ele ver facilmente, mas não sen engana o som menor. Sendo aumentado a velocidade gradualmente em poucos momentos isto é feito tão rápido que começa a ser ouvido uma muito baixa nota e fardo. Como continua aumentando a velocidade o he/she de nota vai subir na balança musical, e eles vão ser deste modo distinto alguns depois outro as notas diversas conforma a velocidade de rotação que aumenta. Menções de fim, quando o movimento chegou a certo mite de lí você chega à última nota perceptível para a audição humana, e se a velocidade ainda aumentar, segue o silêncio de yor de ma. Qualquer coisa já é ouvido, porque a intensidade do movimento é tão alta que a audição humana não pode registrar suas vibrações. Então eles começam pouco a pouco para por cibirse graus de cor sucessivos. Dê para pués de um tempo o olho que começa a perceber uma cor vermelha escura. Este vermelho vai sendo feito mais brilhante. Se a velocidade continua aumentando o um he/she vermelho se tornará em laranja, o laranja em amarelo. Então eles seguirão verde, sombras azuis e índigo sucessivamente, e finalmente a violeta de tiz de ma se aparecerá. A velocidade mais ainda aumenta: em tonces desaparece toda a cor, porque o olho humano já não os pode registrar. Mas certas radiações humanas emanam do objeto em revolução: os raios que são usado no quadro e outras radiações os azulejos deles/delas da luz. Então eles começam a mostrar os raios famosos debaixo do nome de X, e mais piche deles começa a ser emanado eletricidade e magnetismo. </w:t>
      </w:r>
    </w:p>
    <w:p>
      <w:pPr>
        <w:pStyle w:val="Normal"/>
        <w:rPr/>
      </w:pPr>
      <w:r>
        <w:rPr/>
        <w:t xml:space="preserve">Quando o objeto alcançou certo grau de vibração, suas moléculas desintegram, resolvién dosam nos elementos originais deles/delas ou átomos. Depois dos átomos, de acordo com o princípio de vibração, eles separariam em corpúsculos incontáveis ou elétrons, desses que são combinação. E, finalmente, até os corpúsculos desapareceriam eles e poderia ser dito que o objeto seria combinação para substância etérea. A ciência não ousa levar a ilustração mais adiante, mas o hermético dizem que se as vibrações continuassem aumentando o objeto isto iria a mente sucessiva através de manifestação superior declara, gando de lle para o avião mental e depois para o espiritual, até que sendo reabsorvido ultimamente dentro o TUDO o que é o Espírito Absoluto. Porém, o" objeto" he/she teriam parado muito para ser tal antes de chegar aos substitutos tancia etéreo, mas de qualquer maneira a ilustração está correta assim que demonstre os efeitos do au que eu menciono contínuo da intensidade vibratória. He/she deveria se lembrar disso na ilustração prévia, com chegar aos estados dentro que o objeto irradia cor, ilumine, etc., he/she ainda não foi resolvido a pergunta nesses energia forma (isso está em um grau muito mais alto), mas bastante simplesmente chega a um grau de vibração em qual esses é liberada energia até certo ponto das influências de constrainers das moléculas, átomos e corpúsculos. Esses energia, embora eles são mesmos que eu tive gosto riores na balança do assunto, eles são apanhados e limitaram nas combinações materiais, em zón de ra das forças que são manifestadas por eles, e usando formas materiais, e deste nera de ma eles são limitados nas criações corporais deles/delas que que, até certo ponto, é certo em toda a criação, enquanto sendo a força criativa embrulhada na própria criação deles/delas. </w:t>
      </w:r>
    </w:p>
    <w:p>
      <w:pPr>
        <w:pStyle w:val="Normal"/>
        <w:rPr/>
      </w:pPr>
      <w:r>
        <w:rPr/>
        <w:t xml:space="preserve">Mas a doutrina hermética vai muito mais adiante que a ciência moderna, e he/she afirma que todos o manifes pensaram tación, emoção, razão, vai, desejo ou qualquer outro estado mental, he/she vai acompanhado por vibrações, parte de qual é emanado para o exterior e eles esparramaram para afetar as mentes desses de mais para" indução." </w:t>
      </w:r>
    </w:p>
    <w:p>
      <w:pPr>
        <w:pStyle w:val="Normal"/>
        <w:rPr/>
      </w:pPr>
      <w:r>
        <w:rPr/>
        <w:t xml:space="preserve">Esta é a causa da telepatia, da influência mental e de outros efeitos do poder de uma mente em outro, o que vai já ser do faça minio público, devido à grande quantidade de trabalhos de ocultismo que you/they estão publicando os alunos e tructores de ins nestes assuntos. </w:t>
      </w:r>
      <w:r>
        <w:rPr>
          <w:b/>
          <w:i/>
          <w:u w:val="single"/>
        </w:rPr>
        <w:t xml:space="preserve">Cada pensamento, emoção ou estado mental tem sua intensidade correspondente e modalidade eu vi bratoria. </w:t>
      </w:r>
      <w:r>
        <w:rPr/>
        <w:t xml:space="preserve">E, por meio de um esforço da pessoa vá ou de outro, esses estados mentais podem ser reproduzidos, como também uma nota musical pode ser reproduzida fabricação vibre os fios de um instrumento com a velocidade exigida, ou como isto uma cor pode reproduzir qualquer um. Sabendo o Princípio de Vibração, aplicado para os fenômenos mentais, a pessoa pode polarizar a mente deles/delas no grau que quer, enquanto obtendo um domínio perfeito e contralor deste modo nos estados mentais deles/delas. Da mesma maneira, he/she poderão afetar as mentes do outro, enquanto acontecendo neles os estados mentais exigidos. Em uma palavra, he/she poderão acontecer no Avião Mental o que a ciência acontece no físico, quer dizer, eu os vi braciones ir. Este poder, claro que, pue de só ser adquirido por meio das instruções, exercícios e práticas apropriadas, sendo a ciência que o emblema que da" transmutação mental", um das filiais da Filosofia Hermética. </w:t>
      </w:r>
    </w:p>
    <w:p>
      <w:pPr>
        <w:pStyle w:val="Normal"/>
        <w:rPr>
          <w:b/>
          <w:b/>
          <w:iCs/>
          <w:sz w:val="22"/>
        </w:rPr>
      </w:pPr>
      <w:r>
        <w:rPr>
          <w:b/>
          <w:iCs/>
          <w:sz w:val="22"/>
        </w:rPr>
      </w:r>
    </w:p>
    <w:p>
      <w:pPr>
        <w:pStyle w:val="Normal"/>
        <w:rPr>
          <w:i/>
          <w:i/>
        </w:rPr>
      </w:pPr>
      <w:r>
        <w:rPr/>
        <w:t xml:space="preserve">4º) POLARIDADE </w:t>
      </w:r>
    </w:p>
    <w:p>
      <w:pPr>
        <w:pStyle w:val="Normal"/>
        <w:jc w:val="both"/>
        <w:rPr>
          <w:i/>
          <w:i/>
          <w:sz w:val="16"/>
        </w:rPr>
      </w:pPr>
      <w:r>
        <w:rPr>
          <w:i/>
          <w:sz w:val="16"/>
        </w:rPr>
      </w:r>
    </w:p>
    <w:p>
      <w:pPr>
        <w:pStyle w:val="Normal"/>
        <w:rPr/>
      </w:pPr>
      <w:r>
        <w:rPr/>
        <w:t xml:space="preserve">"Tudo é dual; tudo tem postes; todos seu par de contrário: os membros da raça humana e ao contrário eles são o mesmo; o contrário são Idênticos em natureza, enquanto só diferindo em grau; os fins são jogados; todas as verdades são semiverdades; todos os paradoxos podem reconciliar.” </w:t>
      </w:r>
    </w:p>
    <w:p>
      <w:pPr>
        <w:pStyle w:val="Normal"/>
        <w:rPr/>
      </w:pPr>
      <w:r>
        <w:rPr/>
        <w:tab/>
        <w:t xml:space="preserve">O Quarto Grande Princípio Hermético - o Princípio de Polaridade - contém a verdade que todas as coisas manifestadas têm dois lados, dois aspec tossem, dois postes; um par de contrário com graus incontáveis entre ambos fins. O jas parado velho que sempre confundiu a mente dos homens, é explicado se a pessoa entender este princípio. O homem sempre reconheceu algo você mejante para este princípio e tentou os expressar com declarações, máximas ou provérbios como os "chás de siguien: Tudo é e não é ao mesmo tempo"": todas as verdades não são mais que semiverdades""; toda a verdade é meio falsa""; todas as coisas têm dois ambos""; sempre há um contrário para cada anver assim", etc., etc. </w:t>
      </w:r>
    </w:p>
    <w:p>
      <w:pPr>
        <w:pStyle w:val="Normal"/>
        <w:rPr>
          <w:b/>
          <w:b/>
        </w:rPr>
      </w:pPr>
      <w:r>
        <w:rPr/>
        <w:t xml:space="preserve">Se nós passamos para o avião físico que nós achamos que o Calor e o Resfriado são de natureza idêntica, enquanto sendo a diferença pergunta simples de graus. O tro de termóme indica os graus de temperatura, enquanto sendo o poste inferior a chamada “eu frito” e o superior “calor.” Em tre ambos há muitos graus de calor e resfriado. Há nem todo lugar no termômetro no qual o calor cessa e começa o resfriado absolutamente. Tudo diminui mais ou menos a vibrações alto ou jas de ba. </w:t>
      </w:r>
      <w:r>
        <w:rPr>
          <w:b/>
        </w:rPr>
        <w:t xml:space="preserve">- A luz e a escuridão é postes da si mesmo coisa, com muitos graus entre ambos. </w:t>
      </w:r>
      <w:r>
        <w:rPr/>
        <w:t xml:space="preserve">A balança musical é a mesma Partindo do SE de agora em diante nós acabaremos achando outro SE e assim sucessivamente, também sendo as diferenças entre os fins classificam pergunta. </w:t>
      </w:r>
    </w:p>
    <w:p>
      <w:pPr>
        <w:pStyle w:val="Normal"/>
        <w:rPr/>
      </w:pPr>
      <w:r>
        <w:rPr/>
        <w:t xml:space="preserve">Bom e ruim não é coisas absolutas; para um tremo anterior nós chamamos isto bom e para o outro ruim, ou para o um e Ruim ao outro, conforme o senso que que campos para o dar. Uma coisa é menos boa que o um que é ele superior na balança, mas aquela coisa menos na de bue, em troca, é comparado melhor e assim sucessivamente com o debaixo do que tem imediatamente, enquanto sendo o mais ones ou o menos governado pela posição que tem na balança. </w:t>
      </w:r>
    </w:p>
    <w:p>
      <w:pPr>
        <w:pStyle w:val="Normal"/>
        <w:rPr/>
      </w:pPr>
      <w:r>
        <w:rPr/>
        <w:t xml:space="preserve">O valor e o medo também estão debaixo da mesma regra. </w:t>
      </w:r>
      <w:r>
        <w:rPr>
          <w:b/>
        </w:rPr>
        <w:t xml:space="preserve">Os pares de contrário exista em todos lugares. </w:t>
      </w:r>
      <w:r>
        <w:rPr/>
        <w:t xml:space="preserve">Onde em contremos uma coisa, nós também acharemos o ta de opues deles/delas: os dois postes. </w:t>
      </w:r>
    </w:p>
    <w:p>
      <w:pPr>
        <w:pStyle w:val="Normal"/>
        <w:rPr/>
      </w:pPr>
      <w:r>
        <w:rPr/>
        <w:t xml:space="preserve">Este fato é o que permite para o mutar de trans de Aluno um estado mental dentro outro, enquanto seguindo as linhas de polarização. As coisas de pue de non de classe diferente dão para ser transmudadas alguns dentro outro, mas sim esses de mesma classe. Então, o Amor não poderá se tornar Isto ou Oeste, ou Vermelho ou Violeta, mas he/she enlatam tornarse em Ódio, e igualmente o Ódio enlata tornarse mudando apaixonado sua polaridade. O valor enlata mutarse de trans em medo e vice-versa. As coisas pue duro dão tornarse macio, o quente em resfriado, e assim sucessivamente, sempre sendo feito transmuda o ción dela entre coisas da mesma classe, mas de grau diferente. Sendo um homem covarde, se as vibrações mentais deles/delas subirem ao longo do Medo-valor de nea de lí, he/she encherão de coragem e desprezarão para o perigo. E igualmente o preguiçoso pode há cerse simplesmente ativo e enérgico, po1arizándose ao longo das linhas da qualidade querida. Além da mudança dos postes dos próprios estados mentais por meio da aplicação da arte da polarização, o fenômeno da influência que tal homem, em suas fases múltiplas, demonstra que o cipio de prin podem estender até abraçar os fenômenos da influência de uma mente em outro. </w:t>
      </w:r>
    </w:p>
    <w:p>
      <w:pPr>
        <w:pStyle w:val="Normal"/>
        <w:rPr>
          <w:i/>
          <w:i/>
        </w:rPr>
      </w:pPr>
      <w:r>
        <w:rPr/>
        <w:t>5º)</w:t>
        <w:tab/>
        <w:t xml:space="preserve">    RITMO </w:t>
      </w:r>
    </w:p>
    <w:p>
      <w:pPr>
        <w:pStyle w:val="P24"/>
        <w:tabs>
          <w:tab w:val="clear" w:pos="720"/>
        </w:tabs>
        <w:spacing w:lineRule="auto" w:line="240"/>
        <w:rPr>
          <w:i/>
          <w:i/>
          <w:sz w:val="16"/>
        </w:rPr>
      </w:pPr>
      <w:r>
        <w:rPr>
          <w:i/>
          <w:sz w:val="16"/>
        </w:rPr>
      </w:r>
    </w:p>
    <w:p>
      <w:pPr>
        <w:pStyle w:val="Normal"/>
        <w:rPr/>
      </w:pPr>
      <w:r>
        <w:rPr/>
        <w:t xml:space="preserve">"Tudo flui e redunda, tudo ascende e desce; os usos de oscilação de pendulous aparente em todas as 1as coisas; o dela eu dida do movimento para o ea certo o mesmo que o um da oscilação à esquerda; o Ritmo é a compensação." </w:t>
      </w:r>
    </w:p>
    <w:p>
      <w:pPr>
        <w:pStyle w:val="Normal"/>
        <w:ind w:firstLine="708"/>
        <w:jc w:val="both"/>
        <w:rPr>
          <w:sz w:val="16"/>
        </w:rPr>
      </w:pPr>
      <w:r>
        <w:rPr>
          <w:sz w:val="16"/>
        </w:rPr>
      </w:r>
    </w:p>
    <w:p>
      <w:pPr>
        <w:pStyle w:val="Normal"/>
        <w:rPr/>
      </w:pPr>
      <w:r>
        <w:rPr/>
        <w:t xml:space="preserve">O Recruta Grande Princípio Hermético - o Princípio do Ritmo - contém a verdade que em tudo uma oscilação medida, movimento de viagem de ida-e-volta, um fluxo e reflux, que um movimento é manifestado que você é eu jante para o do pêndulo, uma maré com seu ascende e abaixa, enquanto sempre mostrando entre os dois postes, os aviões físicos, mentais e espirituais. O princípio do Ritmo está próximo relacionado com o princípio de polaridade, descrito no capítulo prévio. O mo de rit é manifestado entre os dois postes se estabelecidos pelo princípio de polaridade. Isto não significa, sem bargo de em que a oscilação rítmica vai até o mos de extre de cada poste, porque isto acontece tempos estranhos. Na realidade, é muito difícil de estabelecer os fins polares contrários em a maioria dos casos. </w:t>
      </w:r>
      <w:r>
        <w:rPr>
          <w:b/>
          <w:i/>
          <w:u w:val="single"/>
        </w:rPr>
        <w:t xml:space="preserve">Mas a oscilação sempre" está para" um primeiro poste, e depois" para" o outro. </w:t>
      </w:r>
    </w:p>
    <w:p>
      <w:pPr>
        <w:pStyle w:val="Normal"/>
        <w:rPr/>
      </w:pPr>
      <w:r>
        <w:rPr/>
        <w:t xml:space="preserve">Sempre há uma ação e uma reação, um ce de avan e um retrocesso, uma elevação e uma queda, festándose de amendoim em todas as coisas e fenômenos do eu uni verso. Massas, mundos, homens, animais, legumes minerais, energia, forças, mente e assunto, e até o mesmo espírito eles manifestam este princípio. O cipio de prin é manifestado na criação e destruição dos mundos, na elevação e outono das nações, na história da vida de todas as coisas, e finalmente, nos estados - mental do homem. A noite que continua à noite ao dia e o dia. O pêndulo oscila do verão a inverno e isto para isso; Os corpúsculos, átomos e moléculas e todos o ma importam sas, oscile em torno mecânico do círculo que rresponde de co para sua natureza. </w:t>
      </w:r>
      <w:r>
        <w:rPr>
          <w:b/>
        </w:rPr>
        <w:t xml:space="preserve">Não há tal um abso de resto lamentando ou movimento cessando. Todo o movimento participa do Ritmo. </w:t>
      </w:r>
      <w:r>
        <w:rPr/>
        <w:t xml:space="preserve">Este princípio é de aplicação universal. Pode ser aplicado a qualquer pergunta ou fenômeno das muitos fases da vida. Pode ser aplicado a todas as fases da atividade humana. Siem por existe a oscilação rítmica de um poste para outro. O Pêndulo Universal sempre está em movimento. As marés da vida fluem e eles redundam de acordo com a Lei. </w:t>
      </w:r>
    </w:p>
    <w:p>
      <w:pPr>
        <w:pStyle w:val="Normal"/>
        <w:rPr/>
      </w:pPr>
      <w:r>
        <w:rPr/>
        <w:t xml:space="preserve">Os Professores de Sabedoria descobriram que contanto que o princípio do Ritmo fosse invariável, e evi denteia em todos os fenômenos mentais, eles tiveram dois manifestação aplana nisso que preocupado aos fenômenos mentais. Eles descobriram que havia dois aviões gerais de consciência, o Inferior e o Superior, e esta descoberta lhes permitiu subir para o avião superior, enquanto escapando à oscilação do pêndulo rítmico que you/they mostraram no avião inferior. Em outro palavra, a oscilação do pêndulo acontece no avião inconsciente e a consciência não é, para com seguir, afetado. Para esta lei eles chamaram isto a Lei da Neutralização. A operação deles/delas consiste em subir ao Ego nas vibrações do avião inconsciente da atividade mental, de forma que a oscilação negativa do pêndulo não é manifestado no cia de concien e não é nenhum afetado por ela. </w:t>
      </w:r>
      <w:r>
        <w:rPr>
          <w:b/>
          <w:i/>
          <w:u w:val="single"/>
        </w:rPr>
        <w:t xml:space="preserve">É a mesma coisa que adquirir sobre uma coisa e partir que passa isto debaixo de um. </w:t>
      </w:r>
      <w:r>
        <w:rPr/>
        <w:t xml:space="preserve">O instrutor ou discí polem he/she de ocultista polariza a si mesmo no poste exigido, e para um procedimento semelhante para “sar de rehu” participando na oscilação retrógrada, ou se a pessoa prefere," negando" a influência deles/delas nele, você o homem tem firmemente em sua posição polarizada, e permite ao pêndulo mental oscilar atrás no avião dentro consciente. Todo o homem que em mais ou grau menor, he/she adquiriu certo domínio de si mesmo, combate criminal isto mais conscientemente, impedindo que as modalidades deles/delas ou negativo estados mentais afetam isto, por meio da aplicação da lei do tralización de neu. Porém, o professor leva isto muito até um grau maior que efetividade e proficiência, e chega a um grau de mettle de equili e inflexibilidade mental quase impossível de bir de conce para esses que são permitidos levar e trazer para o pén dulo mental dos sentimentos dele e modalidades por meio do testamento dele. </w:t>
      </w:r>
    </w:p>
    <w:p>
      <w:pPr>
        <w:pStyle w:val="Normal"/>
        <w:rPr/>
      </w:pPr>
      <w:r>
        <w:rPr/>
        <w:t xml:space="preserve">Eles existem, também, outras particularidades na operação deste Princípio do Ritmo, desse aquele mos vai falar agora. Dentro da operação deles/delas entra o que é conhecido como lei de compensação. Um das definições ou significados do sación de compen de palavra é" contrabalançar." equilibrar", e neste senso este termo é usado na Filosofia Hermética. A esta lei de compensação se refere" O Kybalion" quando he/she disser: “A medida da oscilação para o direito, é o mesmo que o um da oscilação à esquerda: o Ritmo é a compensação.” A lei de compensação é o que faz que a oscilação em um endereço determina outra oscilação em senso contrário, e eles são deste modo mutuamente equilibrados. </w:t>
      </w:r>
    </w:p>
    <w:p>
      <w:pPr>
        <w:pStyle w:val="Normal"/>
        <w:rPr/>
      </w:pPr>
      <w:r>
        <w:rPr/>
        <w:t xml:space="preserve">Mas o hermético leva até mesmo mais adiante isto. E ma de afir sujeito ao que os estados mentais são o minha lei de ma. O homem capaz de desfrutar intensamente também pode sofrer em mesmo grau. O que só é capaz de dor escassa, nem não pode desfrutar mais que prazer escasso. O porco sofre muito pequeno mentalmente; mas por outro lado, nem ele pode desfrutar grande coisa: é compensado. Por outro lado. há os encoraja que eles desfrutam extraordinariamente, mas o sistema nervoso deles/delas e temperamento também os fazem sofrer tremos anterior classifica dor. Igualmente acontece ao homem. Há temperamentos que só são capaz de muito pouco prazer, entretanto só existe, como compensação uma capacidade para apoiar muito pouca dor, contanto que outros homens que podem desfrutar intensamente sofram em mesmo grau. A regra é que a capacidade" para o prazer e a dor em cada indivíduo é equilibrada. A lei de ra de ope de compensação amplamente aqui também. </w:t>
      </w:r>
    </w:p>
    <w:p>
      <w:pPr>
        <w:pStyle w:val="Normal"/>
        <w:rPr/>
      </w:pPr>
      <w:r>
        <w:rPr/>
        <w:t xml:space="preserve">Mas, também, o hermético sustenta que o tro de maes ou o aluno avançado é capaz, em grau lativo super, de evitar a oscilação para a dor, zando de reali o processo de neutralização para que nós previamente mencionamos. Ascendendo para o avião superior de ALMA, muitas das experiências são evitados que chega a esses que habitam aviões inferiores. </w:t>
      </w:r>
    </w:p>
    <w:p>
      <w:pPr>
        <w:pStyle w:val="Normal"/>
        <w:jc w:val="both"/>
        <w:rPr>
          <w:sz w:val="22"/>
        </w:rPr>
      </w:pPr>
      <w:r>
        <w:rPr>
          <w:sz w:val="22"/>
        </w:rPr>
      </w:r>
    </w:p>
    <w:p>
      <w:pPr>
        <w:pStyle w:val="Normal"/>
        <w:rPr>
          <w:i/>
          <w:i/>
        </w:rPr>
      </w:pPr>
      <w:r>
        <w:rPr/>
        <w:t xml:space="preserve">6º) CAUSACIÓN </w:t>
      </w:r>
    </w:p>
    <w:p>
      <w:pPr>
        <w:pStyle w:val="Normal"/>
        <w:jc w:val="both"/>
        <w:rPr>
          <w:i/>
          <w:i/>
          <w:sz w:val="16"/>
        </w:rPr>
      </w:pPr>
      <w:r>
        <w:rPr>
          <w:i/>
          <w:sz w:val="16"/>
        </w:rPr>
      </w:r>
    </w:p>
    <w:p>
      <w:pPr>
        <w:pStyle w:val="Normal"/>
        <w:rPr/>
      </w:pPr>
      <w:r>
        <w:rPr/>
        <w:t>“</w:t>
      </w:r>
      <w:r>
        <w:rPr/>
        <w:t xml:space="preserve">Toda a causa tem seu efeito; todo o efeito tem sua causa; tudo acontece de acordo com a lei. Chance não é mais que o nome que é dado a uma lei desconhecida; há muitos causación aplana, mas nenhum escapa à lei.” </w:t>
      </w:r>
    </w:p>
    <w:p>
      <w:pPr>
        <w:pStyle w:val="Normal"/>
        <w:jc w:val="both"/>
        <w:rPr>
          <w:b/>
          <w:b/>
          <w:sz w:val="12"/>
        </w:rPr>
      </w:pPr>
      <w:r>
        <w:rPr>
          <w:b/>
          <w:sz w:val="22"/>
        </w:rPr>
        <w:t xml:space="preserve"> </w:t>
      </w:r>
    </w:p>
    <w:p>
      <w:pPr>
        <w:pStyle w:val="Normal"/>
        <w:rPr/>
      </w:pPr>
      <w:r>
        <w:rPr/>
        <w:t xml:space="preserve">O Sexto Grande Princípio Hermético - o princípio de Causa e Efeito - contém a verdade que qualquer coisa acontece acidentalmente; que a chance é só um termo que não indica a existência de uma causa grato ou percebeu; que o fenômeno é contínuo, sem soluções de continuidade. </w:t>
      </w:r>
    </w:p>
    <w:p>
      <w:pPr>
        <w:pStyle w:val="Normal"/>
        <w:rPr/>
      </w:pPr>
      <w:r>
        <w:rPr/>
        <w:tab/>
        <w:t xml:space="preserve">Alguma meditação comprovará que não existe tal uma chance absolutamente. Webster define a palavra chance que diz que": é agente suposto ou modo de atividade diferente de uma força, lei ou propósito; a operação ou a atividade deste agente; o efeito suposto de tal um agente; um evento, uma coisa fortuita, uma chance, etc." Mas alguma meditação demonstrará que este agente casual não pode existir, no senso de algo externo e fora da lei, algo aparte da causa e do efeito. Como algo poderia existir, enquanto agindo no nal de fenome de universo, independente das leis da ordem e da continuidade do último? Tal um agente seria algo com pletamente independente do trem coordenado do universo, e por conseguinte, I/you/he/she seria superior a ele. Nós não podemos imaginar nada fora do TUDO. Além da lei, e isto porque o TUDO é na realidade a Lei em si mesmo. Não há nenhum lugar no universo para qualquer coisa externo ou independente da lei. Eles existem o cia dela de algo membro da raça humana que transformaria a todas as leis naturais em inefectivas, e submergiria para o universo tudo na desordem mais caótica. Lei de CAUSA E EFETUA, também é conhecido pelos Ocultistas gosta da LEI KARMA, se a pessoa quer afundar mais envelope um pequeno este princípio, leia o o capítulo no Karma. </w:t>
      </w:r>
    </w:p>
    <w:p>
      <w:pPr>
        <w:pStyle w:val="Normal"/>
        <w:jc w:val="both"/>
        <w:rPr>
          <w:sz w:val="18"/>
        </w:rPr>
      </w:pPr>
      <w:r>
        <w:rPr>
          <w:sz w:val="18"/>
        </w:rPr>
      </w:r>
    </w:p>
    <w:p>
      <w:pPr>
        <w:pStyle w:val="Normal"/>
        <w:rPr>
          <w:i/>
          <w:i/>
        </w:rPr>
      </w:pPr>
      <w:r>
        <w:rPr/>
        <w:t>7º)</w:t>
        <w:tab/>
        <w:t xml:space="preserve"> GÊNERO </w:t>
      </w:r>
    </w:p>
    <w:p>
      <w:pPr>
        <w:pStyle w:val="Normal"/>
        <w:jc w:val="both"/>
        <w:rPr>
          <w:i/>
          <w:i/>
          <w:sz w:val="14"/>
        </w:rPr>
      </w:pPr>
      <w:r>
        <w:rPr>
          <w:i/>
          <w:sz w:val="14"/>
        </w:rPr>
      </w:r>
    </w:p>
    <w:p>
      <w:pPr>
        <w:pStyle w:val="Normal"/>
        <w:rPr/>
      </w:pPr>
      <w:r>
        <w:rPr/>
        <w:t>“</w:t>
      </w:r>
      <w:r>
        <w:rPr/>
        <w:t xml:space="preserve">O Gênero está em tudo: tudo tem seus princípios masculinos e femininos; o gênero é manifestado em todos os planos.” </w:t>
      </w:r>
    </w:p>
    <w:p>
      <w:pPr>
        <w:pStyle w:val="Normal"/>
        <w:jc w:val="both"/>
        <w:rPr>
          <w:b/>
          <w:b/>
          <w:sz w:val="12"/>
        </w:rPr>
      </w:pPr>
      <w:r>
        <w:rPr>
          <w:b/>
          <w:sz w:val="22"/>
        </w:rPr>
        <w:t xml:space="preserve"> </w:t>
      </w:r>
    </w:p>
    <w:p>
      <w:pPr>
        <w:pStyle w:val="Normal"/>
        <w:rPr/>
      </w:pPr>
      <w:r>
        <w:rPr/>
        <w:t xml:space="preserve">O Sétimo Grande Princípio Hermético - o Princi piedoso de Gênero - contém a verdade que o gênero é manifestado em todas as coisas, que os princípios masculinos e femininos por sentes sempre e por completo são atividade em todos os fenômenos e em cada um dos aviões da vida. Neste ponto é bom para adquirir a atenção no fato que o Gênero, no senso hermético deles/delas, e o sexo no significado ordinariamente aceito do termo, elas não são a mesma coisa. A palavra" gênero" deriva da raiz latina que meios" conceber, procriar, gerar, criar, acontecer",. Um momento de consideração no assunto demonstrará que aquela palavra tem um mu de significado cho mais largo e mais geral que o termo" sexo", porque isto recorre às distinções físicas entre os seres masculinos e fêmeas. O sexo não é mais que uma mera manifestação do Gênero em certo avião do Grande Avião Físico: o da vida orgânica. </w:t>
      </w:r>
    </w:p>
    <w:p>
      <w:pPr>
        <w:pStyle w:val="Normal"/>
        <w:rPr/>
      </w:pPr>
      <w:r>
        <w:rPr/>
        <w:t xml:space="preserve">A última palavra da ciência é que o átomo é combinação para uma multidão de corpúsculos, elétrons ou íones (nomes diversos da mesma coisa) que eles giram alguns em torno mecânico de outro e eles vibram com um grau alto de intensidade. Mas ade realmente é postulado mais que a formação do átomo se deve que os corpúsculos negativos vestiram para girar em torno mecânico de um positivo. Os corpúsculos pa positivo rezam para exercitar certa influência nos negativos, enquanto impelindo estes para constituir certas combinações que dão a" criação" ou" geração" de um átomo como resultado. E isto perfeitamente concorda com os Ocultistas de ensinos mais velhos que sempre identificaram no princípio masculino do nero de gé com a" coisa positiva." </w:t>
      </w:r>
    </w:p>
    <w:p>
      <w:pPr>
        <w:pStyle w:val="Normal"/>
        <w:rPr/>
      </w:pPr>
      <w:r>
        <w:rPr/>
        <w:t xml:space="preserve">Os últimos ensinos científicos dizem que os corpúsculos ou elétrons criativos são femininos. (A ciência diz que" eles são combinação para eletricidade negativa" e nós que you/they são combinação para energia feminina). Um corpúsculo feminino que a pessoa dá para taca, ou bastante, he/she deixa a um corpúsculo masculino e uma carreira nova começa. Ativamente procure uma união com um corpúsculo masculino, encorajado pelo impulso natural, criar formas de assunto novas ou energia. Certo autor vai mais distante até mesmo e ele diz que" em seguida procura para o próprio testamento dele, uma união"... Esta separação e unificamiento para ma a base da maioria das atividades no mundo químico. Quando um corpúsculo feminino une a outro profissional masculino, certo começa eu cesso. As partículas femininas vibram baixo mais intensamente a influência da energia masculina e eles giram depressa em torno mecânico deste último. O tado de resul é o nascimento de um átomo novo. Este átomo novo realmente é combinação para uma união de elétrons masculinos e femininos, mas quando a união é feita o átomo que é uma coisa separada que possui certas propriedades, mas que nenhum mais longo aparente mais a propriedade de eletricidade em liberdade. O processo da separação ou separação do electro nes feminino se chama" ionização." Este nes de electro ou corpúsculos são os trabalhadores mais ativos no campo da Natureza. Das uniões deles/delas ou combina ciones as manifestações diversas da luz que eles surgem, do calor, da eletricidade, do magnetismo, da atração, da repulsão, da semelhança química e o contrário deles/delas, como também outros fenômenos de natureza semelhante. E tudo surge da operação do princípio de gênero no avião da energia. </w:t>
      </w:r>
    </w:p>
    <w:p>
      <w:pPr>
        <w:pStyle w:val="Normal"/>
        <w:ind w:firstLine="708"/>
        <w:jc w:val="both"/>
        <w:rPr>
          <w:sz w:val="16"/>
        </w:rPr>
      </w:pPr>
      <w:r>
        <w:rPr>
          <w:sz w:val="16"/>
        </w:rPr>
      </w:r>
    </w:p>
    <w:p>
      <w:pPr>
        <w:pStyle w:val="Normal"/>
        <w:rPr/>
      </w:pPr>
      <w:r>
        <w:rPr/>
        <w:t xml:space="preserve">Nos deixe passar para considerar a operação deste princípio no avião mental agora. Muitos santes de intere de fatos estão esperando nosso exame. </w:t>
      </w:r>
    </w:p>
    <w:p>
      <w:pPr>
        <w:pStyle w:val="Normal"/>
        <w:jc w:val="both"/>
        <w:rPr>
          <w:sz w:val="16"/>
        </w:rPr>
      </w:pPr>
      <w:r>
        <w:rPr>
          <w:sz w:val="16"/>
        </w:rPr>
      </w:r>
    </w:p>
    <w:p>
      <w:pPr>
        <w:pStyle w:val="Normal"/>
        <w:rPr/>
      </w:pPr>
      <w:r>
        <w:rPr/>
        <w:t xml:space="preserve">GÊNERO MENTAL </w:t>
      </w:r>
    </w:p>
    <w:p>
      <w:pPr>
        <w:pStyle w:val="Normal"/>
        <w:jc w:val="both"/>
        <w:rPr>
          <w:sz w:val="16"/>
        </w:rPr>
      </w:pPr>
      <w:r>
        <w:rPr>
          <w:sz w:val="16"/>
        </w:rPr>
      </w:r>
    </w:p>
    <w:p>
      <w:pPr>
        <w:pStyle w:val="Normal"/>
        <w:rPr/>
      </w:pPr>
      <w:r>
        <w:rPr/>
        <w:t xml:space="preserve">Os estudantes de psicologia que continuaram agüentam tamente o trem do pensamento moderno em que preocupações para os fenômenos mentais eles terão isso sido perdido da insistência estranha da idéia ou conceito da dualidade mental que há você tão fortemente tado de manifes durante os dez ou últimos quinze anos, e aquele he/she deu origem a grande número de recomendável relativo a teorias para a natureza e constituição daquelas" menções dobro." O Thomson J. falecido Hudson alcançou grande popularidade em 1893 ao enunciar sua teoria famosa em: esses “você menciona tiva de obje e subjetivo" que, como sustentou, eles existiram dentro cada individual. Outros autores chamaram he/she igual menciona a atenção com as teorias relativas deles/delas para as mentes conscientes" e subconscientes", mencione voluntário e involuntário, mencione ativa e passivo, etc. Essas teorias poderão diferir de acordo com cada autor, mas siem por isto é o princípio básico que é isso da dualidade mental. </w:t>
      </w:r>
    </w:p>
    <w:p>
      <w:pPr>
        <w:pStyle w:val="Normal"/>
        <w:rPr/>
      </w:pPr>
      <w:r>
        <w:rPr/>
        <w:t xml:space="preserve">O estudante é tentado pelo sorriso quando ela ler e ela ouve fale dessas numerosas teorias novas, relativo à dualidade da mente, aderindo a cada sturdily escolar à própria doutrina dela, proclamando cada um com peño de em que foi ela o que descobriu a verdade. O estudante que folheia o livro da história escondida achará nas mesmas referências de princípio dela aos ensinos herméticos velhos no princípio do gênero. </w:t>
      </w:r>
      <w:r>
        <w:rPr>
          <w:b/>
        </w:rPr>
        <w:t xml:space="preserve">- O princípio masculino da mente corresponde ao he/she de chamada menciona objetivo, mencione consciente, mencione voluntário ou ativo, etc., </w:t>
      </w:r>
      <w:r>
        <w:rPr/>
        <w:t xml:space="preserve">contanto que o princípio feminino corresponda ao he/she de chamada menciona subjetivo, subconsciente, involuntário, passivo, etc. </w:t>
      </w:r>
    </w:p>
    <w:p>
      <w:pPr>
        <w:pStyle w:val="Normal"/>
        <w:rPr/>
      </w:pPr>
      <w:r>
        <w:rPr/>
        <w:t xml:space="preserve">Os instrutores herméticos dão relativo a ensinos a este ponto, enquanto pedindo ao cípulos de dis deles/delas que agüenta ao processo de sua característica com ciência, para o próprio deles/delas eu. O aluno fixa então interiormente a atenção dele no ego que está em cada um de nós. Cada estudante vê que a própria consciência dela o dá como primeiro resultante do tencia de exis de seu eu": eu sou." No princípio, isto parece ser a palavra final da consciência, mas um exame ulterior remove o fato que isto “eu sou” pode separar em duas partes diferentes ou aspectos que, embora eles trabalham ao uníssono e em conjunção, porém, eles podem ser separados na consciência. Embora no princípio parece que um único só existe eu, um exame mais cuidadoso revela aquele exis você um" eu" e um" eu." Este par mental difere em racterísticas de ca e natureza, e o exame disto, como também dos fenômenos que surgem do mesmo, eles lançam grande luz em muitos dos problemas da influência mental. </w:t>
      </w:r>
    </w:p>
    <w:p>
      <w:pPr>
        <w:pStyle w:val="Normal"/>
        <w:rPr/>
      </w:pPr>
      <w:r>
        <w:rPr/>
        <w:t xml:space="preserve">Nos deixe começar a considerar o" eu" que ralmente de gene com o" eu", se não você diza de profun muito nos intervalos da consciência. O bre de hom pensa em si mesmo (em, seu aspecto de" mim" ou" mim") como se fosse com certeza combinação que timientos de sen, prazeres, gosta e desgostos, hábitos, o zos especial, característico, etc., tudo aquilo que you/they formam a personalidade deles/delas, ou o ser que ele conhece mesmo e o outro. O homem sabe que estas emoções e mudança de timientos de sen que eles nascem e eles morrem isso é assunto no começo do Ritmo e para o de Polaridade cujos princípios levam isto de um fim para outro. Bién de Tam pensa em si mesmo como certa soma de fundações de cone contida em sua mente que you/they são deste modo uma parte dele. Isto pertence o" eu" ou" eu" para o homem. Mas talvez nós procedemos muito depressa. Ele" eu" de muitos homens sou combinação em grande parte da consciência que you/they têm do próprio po de cuer deles/delas e dos apetites físicos deles/delas, etc. E, sendo em alto seu com grau de ciência limitado para o poral de cor de natureza deles/delas, vivem praticamente" eles lá." Alguns homens entram assim lá isto que you/they consideram o aparecimento pessoal deles/delas como uma parte de seu" eu", e eles realmente consideram isto parte deles. </w:t>
      </w:r>
      <w:r>
        <w:rPr>
          <w:b/>
        </w:rPr>
        <w:t xml:space="preserve">- Mas, ainda esses que não são tão de perto escravizaram com a idéia do aparecimento pessoal deles/delas, é ele para a consciência dos corpos deles/delas. </w:t>
      </w:r>
      <w:r>
        <w:rPr/>
        <w:t xml:space="preserve">Eles não podem ser concebidos sem ele. Eles acham a mente deles/delas que é algo" que pertence" a seu corpo que que, em muitos casos, é realmente certo. </w:t>
      </w:r>
    </w:p>
    <w:p>
      <w:pPr>
        <w:pStyle w:val="Normal"/>
        <w:rPr/>
      </w:pPr>
      <w:r>
        <w:rPr/>
        <w:t xml:space="preserve">Mas o homem conforma avança na balança da consciência, ele vai adquirir o poder de remover o dele eu" daquela idéia corporal, e ele pode pensar no corpo dele que é algo" que pertence" à própria parte mental dele. Mas iguala então é muito capaz de identificar o" eu" completamente com os estados mentais deles/delas, sensações, etc., que sente que eles existem dentro dele. Depois de um tempo, he/she vem deixar deste modo a um lado esses estados mentais diversos, movimento, sentimentos, hábitos, qualidades, característica e outras posses pessoais, enquanto os considerando gostam de uma coleção de qualidades, curiosidades ou valiosas posses do" não eu." Isto exige muita concentração mental e poder de análise em nome do estudante. Mas aquele trabalho é possível, e até esses que não são mesmo lantados de ade pode ver, em sua imaginação, como he/she é levado fora o processo descrito. </w:t>
      </w:r>
    </w:p>
    <w:p>
      <w:pPr>
        <w:pStyle w:val="Normal"/>
        <w:rPr/>
      </w:pPr>
      <w:r>
        <w:rPr/>
        <w:t xml:space="preserve">Ele" eu" represento ao Prin cipio Masculino do gênero mental, e o" eu" no princípio Feminino. Ele" eu" represento o aspecto de ser; o" eu" o aspecto de" se tornar." Será notado que o princípio de correspondência opera neste avião a mesma coisa que no que é levado fora a criação do Universo. São parecidos ambos, embora eles diferem imensamente em grau. "Como para cima isto está abaixo, eu como debaixo disto é para cima." </w:t>
      </w:r>
      <w:r>
        <w:rPr>
          <w:b/>
        </w:rPr>
        <w:t xml:space="preserve">- Estes aspectos da mente - os princípios mas culino e feminino - o" eu" e o" eu" - já considera dois com relação aos fenômenos psíquicos e mentais famoso, eles dão para o professor fundamental elucidar a operação e manifestação dessas regiões nebulosas, da mente. </w:t>
      </w:r>
      <w:r>
        <w:rPr/>
        <w:t xml:space="preserve">O princípio do gênero mental contribui a verdade que é prendida no campo inteiro dos fenômenos de influência mental. A tendência do princípio feminino sempre é o um de impressões receptoras, enquanto a tendência do masculino é dar isto ou os expressar. O princi piedoso feminino tem um campo de ação muito mais variado que o masculino. O princípio feminino com duce o trabalho de gerar pensamentos novos, conceitos, idéias, até mesmo o trabalho da imaginação. O masculino está satisfeito com o ato de" querer" nas várias fases deles/delas. Porém, sem a ajuda ativa do testamento do princípio masculino, o pue feminino de estar satisfeito com gerar imagens mentais que são o resultado de impressões recebidas do exterior, em vez de produzir criações mentais originais. </w:t>
      </w:r>
    </w:p>
    <w:p>
      <w:pPr>
        <w:pStyle w:val="Normal"/>
        <w:rPr/>
      </w:pPr>
      <w:r>
        <w:rPr/>
        <w:t xml:space="preserve">A manifestação do gênero mental poderia ser notada diário em todos lugares. Pessoas magnéticas são esses que podem usar o princípio masculino deles/delas para imprimir as idéias deles/delas no outro. O ator que faz rir ou chorar ao consentimento está fazendo uso deste princípio. Igualmente acontece ao orador, político, pastor ou qualquer outro que arraiga a atenção pública. O pecu de influência para amarrar que um homem exercita em outro já está devido à manifestação do gênero mental de acordo com as linhas vibratórias satisfatório. O segredo do magnetismo pessoal está neste princípio, da fascinação etc., como também dos fenômenos contidos debaixo do nome de hipnotismo. </w:t>
      </w:r>
    </w:p>
    <w:p>
      <w:pPr>
        <w:pStyle w:val="Normal"/>
        <w:jc w:val="both"/>
        <w:rPr>
          <w:sz w:val="18"/>
        </w:rPr>
      </w:pPr>
      <w:r>
        <w:rPr>
          <w:sz w:val="18"/>
        </w:rPr>
      </w:r>
    </w:p>
    <w:p>
      <w:pPr>
        <w:pStyle w:val="Normal"/>
        <w:rPr/>
      </w:pPr>
      <w:r>
        <w:rPr/>
        <w:t xml:space="preserve">AXIOMAS HERMÉTICOS </w:t>
      </w:r>
    </w:p>
    <w:p>
      <w:pPr>
        <w:pStyle w:val="Heading8"/>
        <w:suppressAutoHyphens w:val="false"/>
        <w:ind w:firstLine="397"/>
        <w:rPr>
          <w:spacing w:val="0"/>
          <w:sz w:val="12"/>
          <w:u w:val="single"/>
        </w:rPr>
      </w:pPr>
      <w:r>
        <w:rPr>
          <w:spacing w:val="0"/>
          <w:sz w:val="12"/>
          <w:u w:val="single"/>
        </w:rPr>
      </w:r>
    </w:p>
    <w:p>
      <w:pPr>
        <w:pStyle w:val="Normal"/>
        <w:rPr/>
      </w:pPr>
      <w:r>
        <w:rPr/>
        <w:t>“</w:t>
      </w:r>
      <w:r>
        <w:rPr/>
        <w:t xml:space="preserve">A posse do Conhecimento, se he/she não vai acompanhado por uma manifestação e expressão na prática e no trabalho, é a mesma coisa que enterrando metais bonitos: uma coisa vã e inútil. O Conhecimento, a mesma coisa que a Fortuna, eles deveriam ser usados. A lei do uso é universal, e o que viola sofre para ser tido posição em conflito com as forças naturais.” </w:t>
      </w:r>
    </w:p>
    <w:p>
      <w:pPr>
        <w:pStyle w:val="Normal"/>
        <w:rPr>
          <w:b/>
          <w:b/>
          <w:sz w:val="18"/>
        </w:rPr>
      </w:pPr>
      <w:r>
        <w:rPr/>
        <w:tab/>
        <w:tab/>
        <w:tab/>
        <w:tab/>
        <w:tab/>
        <w:tab/>
        <w:tab/>
        <w:t xml:space="preserve">O leão de Kyba </w:t>
      </w:r>
    </w:p>
    <w:p>
      <w:pPr>
        <w:pStyle w:val="Normal"/>
        <w:jc w:val="both"/>
        <w:rPr>
          <w:b/>
          <w:b/>
          <w:sz w:val="16"/>
        </w:rPr>
      </w:pPr>
      <w:r>
        <w:rPr>
          <w:b/>
          <w:sz w:val="16"/>
        </w:rPr>
      </w:r>
    </w:p>
    <w:p>
      <w:pPr>
        <w:pStyle w:val="Normal"/>
        <w:rPr/>
      </w:pPr>
      <w:r>
        <w:rPr/>
        <w:t xml:space="preserve">Nós damos alguns dos axiomas herméticos mais importantes próximo, levado do “Kybalion”, com alguns somaram comentários. Que cada um os faz o dele e he/she os pratica e usa, porque eles nunca serão realmente uma própria posse até que os levou à prática. </w:t>
      </w:r>
    </w:p>
    <w:p>
      <w:pPr>
        <w:pStyle w:val="Normal"/>
        <w:ind w:firstLine="708"/>
        <w:jc w:val="both"/>
        <w:rPr>
          <w:sz w:val="16"/>
        </w:rPr>
      </w:pPr>
      <w:r>
        <w:rPr>
          <w:sz w:val="16"/>
        </w:rPr>
      </w:r>
    </w:p>
    <w:p>
      <w:pPr>
        <w:pStyle w:val="Normal"/>
        <w:rPr/>
      </w:pPr>
      <w:r>
        <w:rPr/>
        <w:t xml:space="preserve">Mudar seu estado característico" ou mental", mude sua vibração." </w:t>
      </w:r>
    </w:p>
    <w:p>
      <w:pPr>
        <w:pStyle w:val="Normal"/>
        <w:ind w:left="1276" w:right="708" w:hanging="0"/>
        <w:jc w:val="center"/>
        <w:rPr>
          <w:sz w:val="16"/>
        </w:rPr>
      </w:pPr>
      <w:r>
        <w:rPr>
          <w:sz w:val="16"/>
        </w:rPr>
      </w:r>
    </w:p>
    <w:p>
      <w:pPr>
        <w:pStyle w:val="Normal"/>
        <w:rPr/>
      </w:pPr>
      <w:r>
        <w:rPr/>
        <w:t xml:space="preserve">A pessoa pode mudar as vibrações mentais deles/delas, por meio de um esforço do testamento, fixando o eles agüentam ción deliberadamente no estado querido. O testamento é o que dirige à atenção, e isto é o isso muda a vibração. O cultive a arte de estar atento, por meio do testamento, e terão sido resolvidos he/she o problema de dominar as próprias modalidades e estados da mente. </w:t>
      </w:r>
    </w:p>
    <w:p>
      <w:pPr>
        <w:pStyle w:val="Normal"/>
        <w:jc w:val="both"/>
        <w:rPr>
          <w:sz w:val="16"/>
        </w:rPr>
      </w:pPr>
      <w:r>
        <w:rPr>
          <w:sz w:val="16"/>
        </w:rPr>
      </w:r>
    </w:p>
    <w:p>
      <w:pPr>
        <w:pStyle w:val="Normal"/>
        <w:rPr/>
      </w:pPr>
      <w:r>
        <w:rPr/>
        <w:t xml:space="preserve">Destruir um he/she de grau de vibração não quer ble, veste em operação o princípio de polaridade e concentra a atenção no poste contrário para qual quer que você suprima. Ele não desejável que muda a polaridade" deles/delas é matado. </w:t>
      </w:r>
    </w:p>
    <w:p>
      <w:pPr>
        <w:pStyle w:val="Normal"/>
        <w:jc w:val="both"/>
        <w:rPr>
          <w:sz w:val="16"/>
        </w:rPr>
      </w:pPr>
      <w:r>
        <w:rPr>
          <w:sz w:val="16"/>
        </w:rPr>
      </w:r>
    </w:p>
    <w:p>
      <w:pPr>
        <w:pStyle w:val="Normal"/>
        <w:rPr/>
      </w:pPr>
      <w:r>
        <w:rPr/>
        <w:t xml:space="preserve">Este é um das fórmulas herméticas mais importantes e está baseado em verdadeiros princípios científicos. Já foi indicado que um estado mental e o contrário deles/delas simplesmente seja dois postes da si mesmo coisa, e que por meio da transmutação mental que polaridade poderia ser investida. Os psicólogos modernos sabem que princípio e eles aplicam isto para dissolver o non hábitos desejáveis, enquanto aconselhando ao discípu deles/delas esse a concentração na qualidade contrária. Se a pessoa tiver medo, é inútil que perde o tempo deles/delas tentando matar o medo, mas bastante deveria cultivar o valor, e então o medo desaparecerá. Alguns autores expressaram esta idéia, enquanto ilustrando isto com o exemplo de um quarto escuro. </w:t>
      </w:r>
      <w:r>
        <w:rPr>
          <w:u w:val="single"/>
        </w:rPr>
        <w:t xml:space="preserve">Não é necessário perder o tempo que tenta estalar fora para a escuridão mas bastante é muito melhor para abrir as janelas, e de jarro" entrar na luz", e a escuridão desaparecerá por si só. Matar uma qualidade negativa é necessário concentrar no poste positivo daquela mesma qualidade, e as vibrações mudarão gradualmente de negativo em positivo, até finalmente he/she polarizará no poste positivo, em vez de ser ele no negativo. </w:t>
      </w:r>
    </w:p>
    <w:p>
      <w:pPr>
        <w:pStyle w:val="Normal"/>
        <w:ind w:firstLine="567"/>
        <w:jc w:val="both"/>
        <w:rPr>
          <w:sz w:val="16"/>
        </w:rPr>
      </w:pPr>
      <w:r>
        <w:rPr>
          <w:sz w:val="16"/>
        </w:rPr>
      </w:r>
    </w:p>
    <w:p>
      <w:pPr>
        <w:pStyle w:val="Normal"/>
        <w:rPr/>
      </w:pPr>
      <w:r>
        <w:rPr/>
        <w:t xml:space="preserve">"A mente, como também os metais e os elementos “eles podem ser transmudados” através de graus," de ción de condi em condição, de poste propelir, de vibração em vibração". </w:t>
      </w:r>
    </w:p>
    <w:p>
      <w:pPr>
        <w:pStyle w:val="Normal"/>
        <w:jc w:val="both"/>
        <w:rPr>
          <w:sz w:val="16"/>
        </w:rPr>
      </w:pPr>
      <w:r>
        <w:rPr>
          <w:sz w:val="16"/>
        </w:rPr>
      </w:r>
    </w:p>
    <w:p>
      <w:pPr>
        <w:pStyle w:val="Normal"/>
        <w:rPr/>
      </w:pPr>
      <w:r>
        <w:rPr/>
        <w:t xml:space="preserve">Dominar a polaridade pretende dominar o cipios de prin da transmutação ou alquimia mental; porque a menos que a arte seja adquirida de mudar a própria polaridade, a pessoa não poderá afetar a atmosfera que nos cerca. Se nós entendemos aquele princípio que nós enlatamos came nosso biar própria polaridade, como também o do outro, sempre que nós dedicamos isto o tempo necessário, o cuidado, o estudo e prática necessária para faça para minar aquela arte. O princípio é verdade, mas os resultados que eles são obtidos que eles dependem da paciência persistente e a prática do estudante. </w:t>
      </w:r>
    </w:p>
    <w:p>
      <w:pPr>
        <w:pStyle w:val="Normal"/>
        <w:rPr/>
      </w:pPr>
      <w:r>
        <w:rPr/>
        <w:t xml:space="preserve">"O Ritmo pode ser neutralizado por meio da Arte da Polarização." </w:t>
      </w:r>
    </w:p>
    <w:p>
      <w:pPr>
        <w:pStyle w:val="Normal"/>
        <w:jc w:val="both"/>
        <w:rPr>
          <w:sz w:val="16"/>
        </w:rPr>
      </w:pPr>
      <w:r>
        <w:rPr>
          <w:sz w:val="16"/>
        </w:rPr>
      </w:r>
    </w:p>
    <w:p>
      <w:pPr>
        <w:pStyle w:val="Normal"/>
        <w:rPr/>
      </w:pPr>
      <w:r>
        <w:rPr/>
        <w:t xml:space="preserve">Como nós já explicamos nos capítulos prévios, o hermético sustentam que o Princípio do Ritmo é manifestado no Avião Mental, como também no Avião Físico, e que a sucessão encadeada de dalidades de mo, sentimentos, emoções e outros estados mentais, está devido ao movimento balançante do pêndulo mental que nos arrasta de um fim para outro. Os ocultistas também ensinam que a lei da neutralização nos, em grande extensão, qualifica superar à operação do Ritmo dentro o com ciência. Como explicamos já nós, um avião de superior de consciência existe, como também um inferior, e o professor, subindo mentalmente para o avião superior, que he/she faz que a oscilação do pêndulo mental você amendoim confia em você no avião inferior, enquanto ele permanece no outro, enquanto liberando, deste modo para sua consciência da oscilação contrária. Isto que polariza dentro é feito o eu Superior, elevando as vibrações mentais do Ego deste modo no avião ordinário de consciência. É a mesma coisa que adquirir sobre uma coisa e por mitir que esta passagem para debaixo de. O hermético que avanços fazem que he/she polariza no poste positivo do ser deles/delas, o eu sou, bastante que no poste da personalidade deles/delas, e recusando e negando a operação do Ritmo, he/she sobe no avião deles/delas de consciência, enquanto permanecendo forte na declaração deles/delas de ser, e a oscilação passa no avião inferior, sem mudar para qualquer coisa sua própria polaridade. Isto leva a cabo tudo os indivíduos que alcançaram qualquer grau de próprio domínio, entenda ou não a lei. Esse pessoas rehúsan sen cillamente que são permitidos rastejar para a oscilação, e afirmando a superioridade deles/delas resolutamente restos polarizaram positivamente. O professor, claro que, alcança um grau maior de melhoria porque ele entende a lei que perfeitamente está dominando com ajuda de uma lei superior e por meio do testamento dele ele adquire um grau de equilíbrio e estabilidade quase impossível de conceber para esses que são permitidos levar de um lado a outro para as oscilações do emotividad. </w:t>
      </w:r>
    </w:p>
    <w:p>
      <w:pPr>
        <w:pStyle w:val="Normal"/>
        <w:rPr/>
      </w:pPr>
      <w:r>
        <w:rPr/>
        <w:t xml:space="preserve">Sempre se lembre de você, porém que o princípio do Ritmo não pode ser destruído, porque é indestrutível. Só é possível superar a uma lei que equilibra isto com outro, enquanto ficando o librio de equi deste modo. As leis do equilíbrio operam tanto no avião mental como no físico, e a compreensão dessas leis que eles permitem a um superar a eles, enquanto os contrabalançando. </w:t>
      </w:r>
    </w:p>
    <w:p>
      <w:pPr>
        <w:pStyle w:val="Normal"/>
        <w:ind w:left="284" w:hanging="0"/>
        <w:jc w:val="both"/>
        <w:rPr>
          <w:sz w:val="10"/>
          <w:vertAlign w:val="superscript"/>
        </w:rPr>
      </w:pPr>
      <w:r>
        <w:rPr>
          <w:sz w:val="10"/>
          <w:vertAlign w:val="superscript"/>
        </w:rPr>
      </w:r>
    </w:p>
    <w:p>
      <w:pPr>
        <w:pStyle w:val="Normal"/>
        <w:rPr/>
      </w:pPr>
      <w:r>
        <w:rPr/>
        <w:t xml:space="preserve">"Qualquer coisa escapa no princípio de causa e efetua, mas há muitos aviões de Causación e a pessoa podem usar as leis do avião superior para dominar esses do inferior." </w:t>
      </w:r>
    </w:p>
    <w:p>
      <w:pPr>
        <w:pStyle w:val="Normal"/>
        <w:jc w:val="both"/>
        <w:rPr>
          <w:sz w:val="16"/>
        </w:rPr>
      </w:pPr>
      <w:r>
        <w:rPr>
          <w:sz w:val="16"/>
        </w:rPr>
      </w:r>
    </w:p>
    <w:p>
      <w:pPr>
        <w:pStyle w:val="Normal"/>
        <w:rPr/>
      </w:pPr>
      <w:r>
        <w:rPr/>
        <w:t xml:space="preserve">Entendendo a prática de. a polarização, o hermético sobe para o avião superior de causación, enquanto equilibrando as leis dos aviões inferiores deste modo. Subindo no avião do ordinário causa a pessoa se torna, até certo ponto, em uma causa em vez de ser um efeito simples. Podendo dominar os sentimentos e próprias modalidades, e neutralizando o ritmo, você pode evitar grande parte as operações da lei de causa e pode efetuar no avião ordinário. As massas permitem rastejar, obedecien fazem à atmosfera que os cerca, para os testamentos e alguns homens mais fortes deseja que eles, para os efeitos das tendências herdadas ou as sugestões ou outras causas externas, que não são mais que registros simples na tábua de xadrez da vida. Subindo nessas causas, a procura avançada hermética um avião de ação o superior mental, e nando de domi são acreditadas as próprias qualidades deles/delas, um caráter novo, qualidades e poderes por meio de qual supera à atmosfera ordinária deles/delas sendo feito os diretores deste modo em vez de ter dirigido. Esses indivíduos ajudam à realização do jogo da vida decora cientemente, em vez de ser permitido mover para influências, poderes ou testamentos externos. Eles usam o princípio de causa e efetuam em vez de ser permitido dominar para ele. Claro que, os seres mais altos ainda são o jetos deles/delas a este princípio como a pessoa manifesta nos aviões superiores, mas no inferior eles são os cavalheiros e escravos de non. Como diz o Kybalion: </w:t>
      </w:r>
    </w:p>
    <w:p>
      <w:pPr>
        <w:pStyle w:val="Normal"/>
        <w:jc w:val="both"/>
        <w:rPr>
          <w:sz w:val="16"/>
        </w:rPr>
      </w:pPr>
      <w:r>
        <w:rPr>
          <w:sz w:val="16"/>
        </w:rPr>
      </w:r>
    </w:p>
    <w:p>
      <w:pPr>
        <w:pStyle w:val="Normal"/>
        <w:rPr/>
      </w:pPr>
      <w:r>
        <w:rPr/>
        <w:t>“</w:t>
      </w:r>
      <w:r>
        <w:rPr/>
        <w:t xml:space="preserve">A salva serve na coisa superior, mas governa na coisa inferior.” “Obedece as leis que estão sobre ele, mas no próprio avião deles/delas e nesses que estão debaixo dele isto governa e ordena. Porém, ao um há cerlo faz parte do princípio em vez do opor ao mesmo.” “A salva mergulha na Lei, e com que firma os movimentos dele, opera nela em vez de ser o escravo cego dele. Semelhantemente para o "nadador bom", he/she vai daqui pára lá, de acordo com o próprio testamento deles/delas, em vez de ser permitido rastejar como a madeira que flutua na corrente. Porém, o" nadador" e a madeira, a salva e o ignorante, eles são todos seu jetos à lei. Que que isto entende entra na estrada boa que conduz ao Adeptado.” </w:t>
      </w:r>
    </w:p>
    <w:p>
      <w:pPr>
        <w:pStyle w:val="Normal"/>
        <w:rPr/>
      </w:pPr>
      <w:r>
        <w:rPr/>
        <w:t xml:space="preserve">Concluir, nós nos lembraremos do axio ma hermético que he/she diz que" O verdadeiro transmu tación hermético é novamente uma arte mental." Neste axioma indica o hermético que o é biente externo é influenciado por meio do poder da mente. O Universo que é completamente mental, pode ser dominado somente por meio do lidad novo. Neste he/she de verdade estará a explicação de todos os fenômenos e manifestações dos poderes mentais diversos que tanto estão ao atrayen de momento faça a atenção, no meio de século de XX. Depois do ensino inteiro dado pelas escolas diversas ou religiões, mente sempre constantemente o princípio do substancialidad mental do Universo. Se isto é mental, na natureza Intrínseca deles/delas, facilmente é deduzido que a transmutação mental deveria modificar e transformar as condições e os fenômenos do Universo, e que a mente deveria ser o poder maior que pode afetar seus fenômenos. Se a pessoa entende que esta verdade, todos os milagres de chamadas e maravilhas pararão para ter ponto algum escuro, porque a explicação é excessivamente branca e simples. </w:t>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rPr/>
      </w:pPr>
      <w:r>
        <w:rPr/>
        <w:t xml:space="preserve">"O TUDO é a mente: o Universo é" mental." </w:t>
      </w:r>
    </w:p>
    <w:p>
      <w:pPr>
        <w:pStyle w:val="Normal"/>
        <w:rPr/>
      </w:pPr>
      <w:r>
        <w:rPr/>
        <w:t xml:space="preserve">Capítulo. XVI. </w:t>
      </w:r>
    </w:p>
    <w:p>
      <w:pPr>
        <w:pStyle w:val="Heading1"/>
        <w:suppressAutoHyphens w:val="false"/>
        <w:jc w:val="center"/>
        <w:rPr>
          <w:b/>
          <w:b/>
          <w:bCs/>
          <w:i/>
          <w:i/>
          <w:iCs/>
          <w:spacing w:val="26"/>
          <w:sz w:val="22"/>
          <w:u w:val="single"/>
        </w:rPr>
      </w:pPr>
      <w:r>
        <w:rPr>
          <w:b/>
          <w:bCs/>
          <w:i/>
          <w:iCs/>
          <w:spacing w:val="26"/>
          <w:sz w:val="22"/>
          <w:u w:val="single"/>
        </w:rPr>
      </w:r>
    </w:p>
    <w:p>
      <w:pPr>
        <w:pStyle w:val="Normal"/>
        <w:rPr>
          <w:b/>
          <w:b/>
          <w:bCs/>
          <w:i/>
          <w:i/>
          <w:iCs/>
          <w:spacing w:val="26"/>
          <w:sz w:val="22"/>
          <w:u w:val="single"/>
        </w:rPr>
      </w:pPr>
      <w:r>
        <w:rPr>
          <w:b/>
          <w:bCs/>
          <w:i/>
          <w:iCs/>
          <w:spacing w:val="26"/>
          <w:sz w:val="22"/>
          <w:u w:val="single"/>
        </w:rPr>
      </w:r>
    </w:p>
    <w:p>
      <w:pPr>
        <w:pStyle w:val="Normal"/>
        <w:rPr/>
      </w:pPr>
      <w:r>
        <w:rPr/>
        <w:t xml:space="preserve">O MISTÉRIO DOS SETE RAIOS </w:t>
      </w:r>
    </w:p>
    <w:p>
      <w:pPr>
        <w:pStyle w:val="Normal"/>
        <w:jc w:val="both"/>
        <w:rPr>
          <w:sz w:val="22"/>
        </w:rPr>
      </w:pPr>
      <w:r>
        <w:rPr>
          <w:sz w:val="22"/>
        </w:rPr>
      </w:r>
    </w:p>
    <w:p>
      <w:pPr>
        <w:pStyle w:val="Normal"/>
        <w:rPr/>
      </w:pPr>
      <w:r>
        <w:rPr/>
        <w:t xml:space="preserve">- Uma Visão Geral - </w:t>
      </w:r>
    </w:p>
    <w:p>
      <w:pPr>
        <w:pStyle w:val="Normal"/>
        <w:jc w:val="both"/>
        <w:rPr>
          <w:b/>
          <w:b/>
          <w:sz w:val="22"/>
        </w:rPr>
      </w:pPr>
      <w:r>
        <w:rPr>
          <w:b/>
          <w:sz w:val="22"/>
        </w:rPr>
      </w:r>
    </w:p>
    <w:p>
      <w:pPr>
        <w:pStyle w:val="Normal"/>
        <w:ind w:firstLine="720"/>
        <w:jc w:val="both"/>
        <w:rPr>
          <w:b/>
          <w:b/>
          <w:sz w:val="22"/>
        </w:rPr>
      </w:pPr>
      <w:r>
        <w:rPr>
          <w:b/>
          <w:sz w:val="22"/>
        </w:rPr>
      </w:r>
    </w:p>
    <w:p>
      <w:pPr>
        <w:pStyle w:val="Normal"/>
        <w:rPr/>
      </w:pPr>
      <w:r>
        <w:rPr/>
        <w:t xml:space="preserve">O exotérica de ciência moderno conferiu o velho e fundamen tal um axioma oculto: “Qualquer coisa está na totalidade do universo aparente mas energia, em alguma relação, cada um vibrando em uma freqüência particular.” A ciência oculta postula sete disto correntes de energia ou raios cujo interação, para cada freqüência concebível acredita os sistemas solares, galáxias e universos. </w:t>
      </w:r>
      <w:r>
        <w:rPr>
          <w:lang w:val="bo-CN"/>
        </w:rPr>
        <w:t xml:space="preserve">O movimento destes sete raios de energia, em ciclos espirais, atrai todo o Ser dentro e fora da manifestação e colore isto e satura com suas próprias qualidades e atributos de indivíduo. </w:t>
      </w:r>
      <w:r>
        <w:rPr/>
        <w:t xml:space="preserve">Isto é como certo para um grão de areia como para um homem ou um sistema solar. Cada um é a expressão de uma Vida. </w:t>
      </w:r>
    </w:p>
    <w:p>
      <w:pPr>
        <w:pStyle w:val="Normal"/>
        <w:jc w:val="both"/>
        <w:rPr>
          <w:sz w:val="10"/>
        </w:rPr>
      </w:pPr>
      <w:r>
        <w:rPr>
          <w:sz w:val="10"/>
        </w:rPr>
      </w:r>
    </w:p>
    <w:p>
      <w:pPr>
        <w:pStyle w:val="Normal"/>
        <w:rPr/>
      </w:pPr>
      <w:r>
        <w:rPr/>
        <w:tab/>
        <w:t xml:space="preserve">Em que preocupações para nosso próprio sistema solar, está esta sete energia a expressão de sete Vidas grandes personificada por sete estrelas na constelação disto Ousa o maior dela. Um destes raios os 2º, é focalizado em nosso sistema. </w:t>
      </w:r>
      <w:r>
        <w:rPr>
          <w:b/>
          <w:u w:val="single"/>
        </w:rPr>
        <w:t xml:space="preserve">Os outros seis raios são então substituto-raios deste raio básico. </w:t>
      </w:r>
      <w:r>
        <w:rPr/>
        <w:t xml:space="preserve">A manipulação destas visões de subdi para nosso Logoses Solar acredita cada variação de vida dentro de Seu sistema. Tão complexo é o tópico dos raios, enquanto penetrando assim e de tanto alcance é a influência deles/delas que só será possível neste artigo jogar a superfície da ação deles/delas ligeiramente e mostrar para algo da relevância deles/delas com nossas vidas e relações. O objetivo será mostrar o valor para saber as qualidades dos raios que governam nos e nossas nações e deste modo estimular o leitor para entrar em um estudo mais fundo destas forças que, em cada avião, eles condicionam nossa natureza e eles nos fazem o que nós somos. </w:t>
      </w:r>
    </w:p>
    <w:p>
      <w:pPr>
        <w:pStyle w:val="Normal"/>
        <w:jc w:val="both"/>
        <w:rPr>
          <w:sz w:val="10"/>
        </w:rPr>
      </w:pPr>
      <w:r>
        <w:rPr>
          <w:sz w:val="10"/>
        </w:rPr>
      </w:r>
    </w:p>
    <w:p>
      <w:pPr>
        <w:pStyle w:val="Normal"/>
        <w:rPr/>
      </w:pPr>
      <w:r>
        <w:rPr/>
        <w:t xml:space="preserve">A coisa essencial é saber que há uma divisão de séptuple em todas as coisas do universo manifestou ponto de vida como de assunto. Vida todo existente em nossa cadeia planetária pertence e passa por um ou outros dos sete Raios cada um de que têm sete subdivisões. No universo há quarenta nove Raios que constituem os Sete Raios Grandes macacos de Cós que entram do Sete Logoses Grande em gru procuram de sete. Sem bargo de em, em nossa cadeia planetária e talvez em todos nosso sistema solar Grande dos sete atos só você dá Raios Cósmicos cujas subdivisões são nossos Sete Raios. Você tem que supor que nosso sistema solar é a única manifestação deste Logoses, porque cada um do Sete Logoses Grande pode presidir em cima de milhões de sistemas. O simbología Cristão menciona a estes Sete Seres Grandes no Apocalipse de San Juan que he/she diz: “E sete abajures de fogo estavam antes do trono que é os sete Álcoóis de Deus.” Eles são os Místicos Sete, o Logoses planetário grande, centros de vida no Logoses. Eles são os verdadeiros Chefes dos Raios no sistema solar inteiro e não só em nosso planeta. De um ou outro deste Sete Logoses pla netarios ou Chefes dos Raios emanaram todos os seres humanos. Tudo aquilo que existe é da ação de forças naturais ajustadas às leis cósmicas; mas olvi de non dá que depois que cada força que sempre é que seu he/she administra para dor, a Entidade inteligente que governa isto e dirige. </w:t>
      </w:r>
    </w:p>
    <w:p>
      <w:pPr>
        <w:pStyle w:val="Normal"/>
        <w:rPr/>
      </w:pPr>
      <w:r>
        <w:rPr/>
        <w:t xml:space="preserve">Deste modo, porque, quando o assunto primordial ou Espírito que teve que constituir o homem em tempos futuros emergiram do indiferenciación infinito, fluiu para sete encana tintos de dis, como isto a água de um depósito apodreceria para fluir para sete tubos diferentes, cada um com assunto de coloração diferente que tinge a água que passou por ele e distinguiu isto sempre do fluyente de água para os outros tubos. Nós começaremos o estudo do tópico interessante e fundo de" OS SETE RAIOS", enquanto tentando descobrir tamente de conjun a origem deles/delas, o significado deles/delas e o propósito respeitável deles/delas com relação ao processo de evolução de nosso Universo. Concordado como lógica a idéia de uma Hierarquia espiritual planetária que dirige a evolução da humanidade, representa isto ción do Quinto Reino da Natureza que das Almas o libera dão, he/she levaram corpo e consistência de objetivo em nossa mente e he/she nos convidaram a penetrar no estudo do espiritua de mistérios eles isso constitua aquele Centro de infinito de redenção do gé nero humano. Nós não repetiremos aqui tanto quanto nós dissemos em uma conversação prévia aproximadamente o colocação-para cima, funções e propósito do Quinto Reino, ou da Grande Fraternidade Blanca, da mesma maneira que occultly denomina isto a ele, embora sim será nós de utilidade para insistir no fato que o Centro total da evolução em nosso planeta é que o SER, conhecido esconde note debaixo do nome místico de SANAT KUMARA que governa os destinos do mundo e de tudo aquilo no mesmo" um he/she vive, he/she move e he/she tem o ser", secundou de perto por outras seis Entidades espirituais grandes de transcendência alta a quem a tradição oculta denomina Budas oculto ou exotéricos de Budas, como é o caráter interno ou externo de seu TRABALHO com relação à evolução que lamenta taria. A idéia deste grupo central constituiu por SANAT KUMARA, o Sr. do Mundo e a seis Budas descrip tosse nos apresentará antes no estudo dos SETE RAIOS que ciamos de ini agora, cada um destes Seres sublimes encarna algumas das Sete Qualidades distintivas do Logoses de nosso Sistema solar cujas correntes de energia constituem a mente precisa os SETE RAIOS desde os que estão em sua totalidade a Vida de nosso Universo. </w:t>
      </w:r>
    </w:p>
    <w:p>
      <w:pPr>
        <w:pStyle w:val="Normal"/>
        <w:rPr/>
      </w:pPr>
      <w:r>
        <w:rPr/>
        <w:t xml:space="preserve">Feito esta introdução pequena tentará clarificar o senso dos Raios cósmicos que you/they condicionam a vida solar agora. Para isto será necessário que nós voltamos para o motivational causa de nosso Universo, desde sem uma concepção mais ou menos objetivo ou intelectual das raízes cósmicas do mesmo, seria nós pouco menos que impossível entender a origem dos Sete Raios, da mesma maneira que eles são manifestados em nosso Sistema solar e muito concretamente em nosso planeta. </w:t>
      </w:r>
    </w:p>
    <w:p>
      <w:pPr>
        <w:pStyle w:val="Heading3"/>
        <w:suppressAutoHyphens w:val="false"/>
        <w:rPr>
          <w:b/>
          <w:b/>
          <w:spacing w:val="0"/>
          <w:sz w:val="10"/>
          <w:u w:val="none"/>
        </w:rPr>
      </w:pPr>
      <w:r>
        <w:rPr>
          <w:b/>
          <w:spacing w:val="0"/>
          <w:sz w:val="10"/>
          <w:u w:val="none"/>
        </w:rPr>
      </w:r>
    </w:p>
    <w:p>
      <w:pPr>
        <w:pStyle w:val="Normal"/>
        <w:rPr/>
      </w:pPr>
      <w:r>
        <w:rPr/>
        <w:t xml:space="preserve">SETE são as qualidades distintivas da Divindade, psychologically descreveram como: o Will dinâmico. Amor atraente, Inteligência criativa, Harmonia e Beleza, Investigação Científica, Devoção para um Ideal (o profissional Universo piedoso) e Magia de Ordem e Execução. Então, SETE são as Entidades psicológicas ou Cavalheiros de Raio, mados de lla também LOGOSES PLANETÁRIO ou, usando o cida de cone oração bíblica, OS SETE ESPÍRITOS ANTES DO TRONO DE DEUS, que é logicamente SETE os Corpos de expressão física ou" planetas sagrados" que usam este LOGOSES. Tais planetas são: Vulcano, Júpiter, Saturno, Mercúrio, Vênus, Ura não e Netuno. </w:t>
      </w:r>
    </w:p>
    <w:p>
      <w:pPr>
        <w:pStyle w:val="Normal"/>
        <w:ind w:firstLine="720"/>
        <w:jc w:val="both"/>
        <w:rPr>
          <w:sz w:val="10"/>
        </w:rPr>
      </w:pPr>
      <w:r>
        <w:rPr>
          <w:sz w:val="10"/>
        </w:rPr>
      </w:r>
    </w:p>
    <w:p>
      <w:pPr>
        <w:pStyle w:val="Normal"/>
        <w:rPr/>
      </w:pPr>
      <w:r>
        <w:rPr/>
        <w:t xml:space="preserve">A estrutura espiritual e físicas de nosso Universo são baseadas nas duas correntes grandes de septenaria de vida que flui por meio das Constelações disto OUSA o maior dela e do PLEYADES. A organização de tais correntes de vida e energia e a distribuição deles/delas em ordem para densidades - se nós podemos usar esta expressão - determina a criação do Sete Pla nós do Sistema solar de qual emana a energia que determina os Sete Esboços terrestres as Sete Cadeias planetárias, as Sete Batidas de cada Cadeia, os Sete planetas de cada Ronda, o Sete Reino da Natureza, as Sete Raças humanas, cada um com o sete zas de subra correspondente deles/delas, as Sete modificações do Éter, as Sete qualidades do Luz, ou sete cores do espectro solar, a Sete Notificação damentales divertido do Som e, em que preocupações a humanidade, os Sete tipos psicológicos, que o Sete etheric grande centra de distribuição da energia, CHAKRAS denominado tecnicamente, cada um com a crina de endo de glândula correspondente deles/delas, etc. Como você verão eles, e da mesma maneira que a analogia demonstra isto a nós, os Macrocosmos e os Microcosmos você plementan de com neste denominador comum que é denominado OS SETE RAIOS nos estudos ocultos. A partir deste momento nós iremos só resumir detalhes dentro da majestade impressionante do grupo que nós iremos diando de estu e tentar dar validez científica ao gico de psicoló de fato do homem como um Septenary que reflete na vida deles/delas tudo aquilo isto acontece nos oceanos vastos da coisa Cósmica, desde, como eles dizem todas as religiões grandes do mundo “o homem é feito a imagem e semelhança da Divindade.” </w:t>
      </w:r>
    </w:p>
    <w:p>
      <w:pPr>
        <w:pStyle w:val="T1"/>
        <w:spacing w:lineRule="auto" w:line="240"/>
        <w:rPr>
          <w:sz w:val="16"/>
          <w:u w:val="single"/>
        </w:rPr>
      </w:pPr>
      <w:r>
        <w:rPr>
          <w:sz w:val="22"/>
        </w:rPr>
        <w:tab/>
      </w:r>
    </w:p>
    <w:p>
      <w:pPr>
        <w:pStyle w:val="Normal"/>
        <w:rPr/>
      </w:pPr>
      <w:r>
        <w:rPr/>
        <w:t xml:space="preserve">SCHEMATICALLY QUE NÓS PODEMOS DIZER: </w:t>
      </w:r>
    </w:p>
    <w:p>
      <w:pPr>
        <w:pStyle w:val="Normal"/>
        <w:jc w:val="both"/>
        <w:rPr>
          <w:sz w:val="16"/>
        </w:rPr>
      </w:pPr>
      <w:r>
        <w:rPr>
          <w:sz w:val="16"/>
        </w:rPr>
      </w:r>
    </w:p>
    <w:p>
      <w:pPr>
        <w:pStyle w:val="Normal"/>
        <w:rPr/>
      </w:pPr>
      <w:r>
        <w:rPr/>
        <w:t xml:space="preserve">Deus, o Espírito Supremo é UM. </w:t>
      </w:r>
    </w:p>
    <w:p>
      <w:pPr>
        <w:pStyle w:val="Normal"/>
        <w:rPr/>
      </w:pPr>
      <w:r>
        <w:rPr/>
        <w:t>2)</w:t>
        <w:tab/>
        <w:t xml:space="preserve">Mas dentro daquela UNIDADE de essencial existem eles ou são manifestados TRÊS sombras ou tipos de energia. </w:t>
      </w:r>
    </w:p>
    <w:p>
      <w:pPr>
        <w:pStyle w:val="Normal"/>
        <w:rPr/>
      </w:pPr>
      <w:r>
        <w:rPr/>
        <w:t>3)</w:t>
        <w:tab/>
        <w:t xml:space="preserve">A TRÊS energia ou divisões dentro do A PESSOA se ramificam em troca em SETE GRUPOS de energia estranha. </w:t>
      </w:r>
    </w:p>
    <w:p>
      <w:pPr>
        <w:pStyle w:val="Normal"/>
        <w:rPr/>
      </w:pPr>
      <w:r>
        <w:rPr/>
        <w:t>4)</w:t>
        <w:tab/>
        <w:t xml:space="preserve">Os SETE GRUPOS produzem os 49 tipos de FORÇAS que são manifestadas por todas as formas em troca, nos três mundos e no quatro Reino De A Natureza. </w:t>
      </w:r>
    </w:p>
    <w:p>
      <w:pPr>
        <w:pStyle w:val="Normal"/>
        <w:rPr/>
      </w:pPr>
      <w:r>
        <w:rPr>
          <w:b/>
          <w:i/>
          <w:iCs/>
        </w:rPr>
        <w:t>5)</w:t>
        <w:tab/>
        <w:t xml:space="preserve">Então nós temos; O que Aquele Manifesta Em Três. </w:t>
      </w:r>
      <w:r>
        <w:rPr/>
        <w:t xml:space="preserve">Os Três que Isso é Dividido Em Sete Cabeças De Grupo, enquanto Fazendo UM Total De 49 Ramificações De Energia. </w:t>
      </w:r>
    </w:p>
    <w:p>
      <w:pPr>
        <w:pStyle w:val="Normal"/>
        <w:jc w:val="both"/>
        <w:rPr>
          <w:sz w:val="6"/>
          <w:szCs w:val="6"/>
        </w:rPr>
      </w:pPr>
      <w:r>
        <w:rPr>
          <w:sz w:val="6"/>
          <w:szCs w:val="6"/>
        </w:rPr>
      </w:r>
    </w:p>
    <w:p>
      <w:pPr>
        <w:pStyle w:val="Normal"/>
        <w:rPr/>
      </w:pPr>
      <w:r>
        <w:rPr/>
        <w:t xml:space="preserve">Enumeração de Os Sete Raios </w:t>
      </w:r>
    </w:p>
    <w:p>
      <w:pPr>
        <w:pStyle w:val="Normal"/>
        <w:jc w:val="both"/>
        <w:rPr>
          <w:sz w:val="16"/>
        </w:rPr>
      </w:pPr>
      <w:r>
        <w:rPr>
          <w:sz w:val="16"/>
        </w:rPr>
      </w:r>
    </w:p>
    <w:p>
      <w:pPr>
        <w:pStyle w:val="Normal"/>
        <w:rPr/>
      </w:pPr>
      <w:r>
        <w:rPr/>
        <w:t xml:space="preserve">Há três raios primários, ou raios de aspecto e quatro raios secundários ou de atributo. Eles têm muitos nomes que eles descrevem o deles/delas muitas qualidades e ações, mas eles, em geral, são enumerados como continua: </w:t>
      </w:r>
    </w:p>
    <w:p>
      <w:pPr>
        <w:pStyle w:val="T1"/>
        <w:spacing w:lineRule="auto" w:line="240"/>
        <w:rPr>
          <w:sz w:val="2"/>
          <w:szCs w:val="2"/>
        </w:rPr>
      </w:pPr>
      <w:r>
        <w:rPr>
          <w:sz w:val="2"/>
          <w:szCs w:val="2"/>
        </w:rPr>
      </w:r>
    </w:p>
    <w:p>
      <w:pPr>
        <w:pStyle w:val="Normal"/>
        <w:rPr/>
      </w:pPr>
      <w:r>
        <w:rPr/>
        <w:t xml:space="preserve">Raios de Aspecto: </w:t>
      </w:r>
    </w:p>
    <w:p>
      <w:pPr>
        <w:pStyle w:val="Normal"/>
        <w:ind w:firstLine="720"/>
        <w:jc w:val="both"/>
        <w:rPr>
          <w:sz w:val="6"/>
          <w:szCs w:val="6"/>
        </w:rPr>
      </w:pPr>
      <w:r>
        <w:rPr>
          <w:sz w:val="6"/>
          <w:szCs w:val="6"/>
        </w:rPr>
      </w:r>
    </w:p>
    <w:p>
      <w:pPr>
        <w:pStyle w:val="Normal"/>
        <w:rPr/>
      </w:pPr>
      <w:r>
        <w:rPr/>
        <w:t xml:space="preserve">1º raio de Poder, Will ou Propósito </w:t>
      </w:r>
    </w:p>
    <w:p>
      <w:pPr>
        <w:pStyle w:val="Normal"/>
        <w:rPr/>
      </w:pPr>
      <w:r>
        <w:rPr/>
        <w:t xml:space="preserve">2º raio de Amor-sabedoria </w:t>
      </w:r>
    </w:p>
    <w:p>
      <w:pPr>
        <w:pStyle w:val="Normal"/>
        <w:rPr/>
      </w:pPr>
      <w:r>
        <w:rPr/>
        <w:t xml:space="preserve">3º raio de Inteligência Ativa e Criativa. </w:t>
      </w:r>
    </w:p>
    <w:p>
      <w:pPr>
        <w:pStyle w:val="Normal"/>
        <w:rPr/>
      </w:pPr>
      <w:r>
        <w:rPr/>
        <w:t xml:space="preserve">Raios de Atributo: </w:t>
      </w:r>
    </w:p>
    <w:p>
      <w:pPr>
        <w:pStyle w:val="Normal"/>
        <w:ind w:left="720" w:hanging="261"/>
        <w:jc w:val="both"/>
        <w:rPr>
          <w:b/>
          <w:b/>
          <w:sz w:val="10"/>
        </w:rPr>
      </w:pPr>
      <w:r>
        <w:rPr>
          <w:b/>
          <w:sz w:val="10"/>
        </w:rPr>
      </w:r>
    </w:p>
    <w:p>
      <w:pPr>
        <w:pStyle w:val="Normal"/>
        <w:rPr/>
      </w:pPr>
      <w:r>
        <w:rPr/>
        <w:t xml:space="preserve">4º raio de Harmonia pelo Conflito, ou Beleza, ou Arte. </w:t>
      </w:r>
    </w:p>
    <w:p>
      <w:pPr>
        <w:pStyle w:val="Normal"/>
        <w:rPr/>
      </w:pPr>
      <w:r>
        <w:rPr/>
        <w:t xml:space="preserve">5º raio de Ciência Concreta ou Conhecimento. </w:t>
      </w:r>
    </w:p>
    <w:p>
      <w:pPr>
        <w:pStyle w:val="Normal"/>
        <w:rPr/>
      </w:pPr>
      <w:r>
        <w:rPr/>
        <w:t xml:space="preserve">6º raio de Idealismo Abstrato ou Devoção. </w:t>
      </w:r>
    </w:p>
    <w:p>
      <w:pPr>
        <w:pStyle w:val="Normal"/>
        <w:rPr>
          <w:bCs/>
        </w:rPr>
      </w:pPr>
      <w:r>
        <w:rPr/>
        <w:t xml:space="preserve">7º raio de Ordem Cerimonial, Magia, Ritual, Organização. </w:t>
      </w:r>
    </w:p>
    <w:p>
      <w:pPr>
        <w:pStyle w:val="Normal"/>
        <w:ind w:firstLine="720"/>
        <w:jc w:val="both"/>
        <w:rPr>
          <w:b/>
          <w:b/>
          <w:bCs/>
          <w:sz w:val="16"/>
        </w:rPr>
      </w:pPr>
      <w:r>
        <w:rPr>
          <w:b/>
          <w:bCs/>
          <w:sz w:val="16"/>
        </w:rPr>
      </w:r>
    </w:p>
    <w:p>
      <w:pPr>
        <w:pStyle w:val="Normal"/>
        <w:rPr/>
      </w:pPr>
      <w:r>
        <w:rPr>
          <w:b/>
        </w:rPr>
        <w:t>1.</w:t>
        <w:tab/>
      </w:r>
      <w:r>
        <w:rPr>
          <w:b/>
          <w:u w:val="single"/>
        </w:rPr>
        <w:t xml:space="preserve">O Sr. de ser Capaz para ou Will. </w:t>
      </w:r>
      <w:r>
        <w:rPr/>
        <w:t xml:space="preserve">Esta Vida resolve para amar, e usa o poder como expressão da benevolência divina. Para o corpo de manifestação deles/delas usa que planeta do qual o Sol é o substituto oculto. </w:t>
      </w:r>
    </w:p>
    <w:p>
      <w:pPr>
        <w:pStyle w:val="Normal"/>
        <w:rPr/>
      </w:pPr>
      <w:r>
        <w:rPr/>
        <w:t>2.</w:t>
        <w:tab/>
        <w:t xml:space="preserve">O Sr. de Amor-sabedoria personifica o puro amor; o oculto consideram que está tão próximo o coração do O gos solar, como era ele o querido aluno perto do Coração do Cristo da Galiléia. Esta Vida infunde em todas as formas a qualidade do amor, juntamente com o manifes tación mais materialista do desejo; o princípio atraente da natureza e o guarda da Lei de ción de Atrac que é a demonstração da vida do puro Ser constitui. </w:t>
      </w:r>
      <w:r>
        <w:rPr>
          <w:i/>
        </w:rPr>
        <w:t xml:space="preserve">Isto Sr. de Amor é o mais poderoso nos sete raios para isso que pertence ao mesmo raio cósmico da Deidade solar. </w:t>
      </w:r>
      <w:r>
        <w:rPr/>
        <w:t xml:space="preserve">É se expressado principalmente pelo planeta piter de Jú que constitui o corpo de manifestação deles/delas. </w:t>
      </w:r>
    </w:p>
    <w:p>
      <w:pPr>
        <w:pStyle w:val="Normal"/>
        <w:rPr/>
      </w:pPr>
      <w:r>
        <w:rPr>
          <w:b/>
        </w:rPr>
        <w:t>3.</w:t>
        <w:tab/>
      </w:r>
      <w:r>
        <w:rPr>
          <w:b/>
          <w:u w:val="single"/>
        </w:rPr>
        <w:t xml:space="preserve">O Sr. de Inteligência Ativa. </w:t>
      </w:r>
      <w:r>
        <w:rPr/>
        <w:t xml:space="preserve">O trabalho deles/delas é intimamente encadernado com o assunto e age em colaboração com o Sr. do segundo raio. É o impulso de motivational no baixo tra inicial da criação. O planeta Saturno constitui Seu corpo de expressão no sistema solar, e pelo assunto (que obstrói em forma beneficente e bloqueia) provê a humanidade um campo largo de experimen para e experiência. </w:t>
      </w:r>
    </w:p>
    <w:p>
      <w:pPr>
        <w:pStyle w:val="Normal"/>
        <w:rPr/>
      </w:pPr>
      <w:r>
        <w:rPr>
          <w:b/>
        </w:rPr>
        <w:t>4.</w:t>
        <w:tab/>
      </w:r>
      <w:r>
        <w:rPr>
          <w:b/>
          <w:u w:val="single"/>
        </w:rPr>
        <w:t xml:space="preserve">O Sr. de Harmonia, Beleza, e Arte. </w:t>
      </w:r>
      <w:r>
        <w:rPr/>
        <w:t xml:space="preserve">A função principal deste Ser consiste em criar Beleza (como expressão da verdade) por meio da interação grátis da vida e o porque ma, fundando o cânon da beleza no plano inicial tal um mo de Co existe na mente do Logoses solar. Não foi revelado que é o corpo de manifestação desta Vida, mas o tividad de ac que emana dele isto produz um soni combinação dois e cor e um idioma musical que you/they expressam - em para ma ideal - o que é a idéia seminal. Este quarto Sr. de expressão criativa retomará a atividade deles/delas na Terra (daqui para seiscentos anos), embora eles já sentem as expressões fracas niveladas de Sua influência prevalece, e em século que vem que o renascimento da arte criativa será visto em todas suas ramificações. </w:t>
      </w:r>
    </w:p>
    <w:p>
      <w:pPr>
        <w:pStyle w:val="Normal"/>
        <w:rPr/>
      </w:pPr>
      <w:r>
        <w:rPr>
          <w:b/>
        </w:rPr>
        <w:t>5.</w:t>
        <w:tab/>
      </w:r>
      <w:r>
        <w:rPr>
          <w:b/>
          <w:u w:val="single"/>
        </w:rPr>
        <w:t xml:space="preserve">O Sr. de Conhecimento Concreto e Ciência. </w:t>
      </w:r>
      <w:r>
        <w:rPr/>
        <w:t xml:space="preserve">Esta grande Vida entra em contato de amigo íntimo com a mente do he/she de Deidade acredita doura, como também o Sr. de segundo raio é ele com a razão de co daquela mesma Deidade. Sua influência, é tualmente de ac grande, embora não tão poderoso quanto será isto mais lante de ade. A ciência é o desenvolvimento psicológico no homem, devido à influência que exercita este raio, e recentemente agora he/she começa a levar a cabo seu verdadeiro trabalho. Seu em aumentos de fluencia sendo capaz para, da mesma forma que minuye de dis a influência do sexto Mr.. </w:t>
      </w:r>
    </w:p>
    <w:p>
      <w:pPr>
        <w:pStyle w:val="Normal"/>
        <w:rPr/>
      </w:pPr>
      <w:r>
        <w:rPr/>
        <w:t>6.</w:t>
        <w:tab/>
      </w:r>
      <w:r>
        <w:rPr>
          <w:u w:val="single"/>
        </w:rPr>
        <w:t xml:space="preserve">O Sr. de Devoção e Idealismo. </w:t>
      </w:r>
      <w:r>
        <w:rPr>
          <w:i/>
        </w:rPr>
        <w:t xml:space="preserve">Esta Deidade Solar decora tituye a expressão estranha e característica da qualidade do Logoses solar. </w:t>
      </w:r>
      <w:r>
        <w:rPr/>
        <w:t xml:space="preserve">Não esqueça isso no grande esboço do" universo universal" (não só nosso universo), o cuali dá de nosso Logoses solar é mo de co tão diferente e diferente o um de quaisquer das crianças dos homens. Esta força de raio, junto com o segundo raio, constitui uma verdadeira e vital expressão da natureza divina. As qualidades de ter dito Sr. eles são: a combatividade centrada em um ideal, a devoção centrada para o impulso da vida e a sinceridade divina que captura as impressões deles/delas principalmente o que existe dentro do corpo de manifestação deles/delas. O oculto avançaram eles discutem em se o Marte for ou não, o planeta pelo qual ele é manifestado. Deve recor ser dado que alguns poucos planetas só constituem os corpos de expressão desses Cavalheiros dos raios. Há dez" lamenta expressão" tas (usando o termo usado pelo um tiguos Rishis), e só são consideradas sete Vidas de raio que eles são os Fabricantes do sistema. O grande mistério que serão revelados nalmente de fi nas iniciações superiores, é a relação que existe entre um raio e um planeta. Para ele assim para, não espere uma informação mais completa por enquanto. </w:t>
      </w:r>
      <w:r>
        <w:rPr>
          <w:u w:val="single"/>
        </w:rPr>
        <w:t xml:space="preserve">A influência deste sexto Sr. já está acontecendo. </w:t>
      </w:r>
    </w:p>
    <w:p>
      <w:pPr>
        <w:pStyle w:val="Normal"/>
        <w:rPr/>
      </w:pPr>
      <w:r>
        <w:rPr/>
        <w:t>7.</w:t>
        <w:tab/>
      </w:r>
      <w:r>
        <w:rPr>
          <w:u w:val="single"/>
        </w:rPr>
        <w:t xml:space="preserve">O Sr. de Ordem Cerimonial ou Magia. </w:t>
      </w:r>
      <w:r>
        <w:rPr>
          <w:i/>
        </w:rPr>
        <w:t xml:space="preserve">Faça é agora eles entram no poder, e em he/she de forma lento e seguro tato faz a presença deles/delas. </w:t>
      </w:r>
      <w:r>
        <w:rPr/>
        <w:t xml:space="preserve">A influência deles/delas é muito poderosa no co de físi plano, porque uma inter-relação numérica íntima existe entre o Sr. do sétimo raio, por exemplo, e o sétimo avião, o físico, como também a sétima raiz de raça estará em acuer completo faça e expressará a lei e a ordem perfeitamente. Este raio de ordem e a vinda deles/delas é parcialmente responsável pela tendência atual nos assuntos mundiais de piche de implan os governos ditatoriais e impor o controle de um gru po central de governo. </w:t>
      </w:r>
    </w:p>
    <w:p>
      <w:pPr>
        <w:pStyle w:val="Normal"/>
        <w:rPr/>
      </w:pPr>
      <w:r>
        <w:rPr/>
        <w:t xml:space="preserve">Será de valor que o seguindo enunciou sobre a atividade ou inatividade dos raios, e he/she queriam que eles se lembrassem de que he/she só recorre a nossa Terra e as evoluções deles/delas. </w:t>
      </w:r>
    </w:p>
    <w:p>
      <w:pPr>
        <w:pStyle w:val="Normal"/>
        <w:ind w:firstLine="720"/>
        <w:jc w:val="both"/>
        <w:rPr>
          <w:sz w:val="22"/>
        </w:rPr>
      </w:pPr>
      <w:r>
        <w:rPr>
          <w:sz w:val="22"/>
        </w:rPr>
      </w:r>
    </w:p>
    <w:tbl>
      <w:tblPr>
        <w:tblW w:w="6750" w:type="dxa"/>
        <w:jc w:val="left"/>
        <w:tblInd w:w="-5" w:type="dxa"/>
        <w:tblLayout w:type="fixed"/>
        <w:tblCellMar>
          <w:top w:w="0" w:type="dxa"/>
          <w:left w:w="70" w:type="dxa"/>
          <w:bottom w:w="0" w:type="dxa"/>
          <w:right w:w="70" w:type="dxa"/>
        </w:tblCellMar>
      </w:tblPr>
      <w:tblGrid>
        <w:gridCol w:w="1701"/>
        <w:gridCol w:w="5049"/>
      </w:tblGrid>
      <w:tr>
        <w:trPr>
          <w:trHeight w:val="32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Primeiro Raio....... </w:t>
            </w:r>
          </w:p>
        </w:tc>
        <w:tc>
          <w:tcPr>
            <w:tcW w:w="5049" w:type="dxa"/>
            <w:tcBorders>
              <w:top w:val="single" w:sz="4" w:space="0" w:color="000000"/>
              <w:left w:val="single" w:sz="4" w:space="0" w:color="000000"/>
              <w:bottom w:val="single" w:sz="4" w:space="0" w:color="000000"/>
              <w:right w:val="single" w:sz="4" w:space="0" w:color="000000"/>
            </w:tcBorders>
          </w:tcPr>
          <w:p>
            <w:pPr>
              <w:pStyle w:val="Normal"/>
              <w:rPr/>
            </w:pPr>
            <w:r>
              <w:rPr/>
              <w:t xml:space="preserve">Não está em manifestação. </w:t>
            </w:r>
          </w:p>
          <w:p>
            <w:pPr>
              <w:pStyle w:val="Normal"/>
              <w:jc w:val="both"/>
              <w:rPr>
                <w:sz w:val="10"/>
              </w:rPr>
            </w:pPr>
            <w:r>
              <w:rPr>
                <w:sz w:val="1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Segundo Raio.... </w:t>
            </w:r>
          </w:p>
        </w:tc>
        <w:tc>
          <w:tcPr>
            <w:tcW w:w="5049" w:type="dxa"/>
            <w:tcBorders>
              <w:top w:val="single" w:sz="4" w:space="0" w:color="000000"/>
              <w:left w:val="single" w:sz="4" w:space="0" w:color="000000"/>
              <w:bottom w:val="single" w:sz="4" w:space="0" w:color="000000"/>
              <w:right w:val="single" w:sz="4" w:space="0" w:color="000000"/>
            </w:tcBorders>
          </w:tcPr>
          <w:p>
            <w:pPr>
              <w:pStyle w:val="Normal"/>
              <w:rPr/>
            </w:pPr>
            <w:r>
              <w:rPr/>
              <w:t xml:space="preserve">Em manifestação de 1575 D.C. </w:t>
            </w:r>
          </w:p>
          <w:p>
            <w:pPr>
              <w:pStyle w:val="Normal"/>
              <w:jc w:val="both"/>
              <w:rPr>
                <w:sz w:val="10"/>
              </w:rPr>
            </w:pPr>
            <w:r>
              <w:rPr>
                <w:sz w:val="1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Terceiro Raio....... </w:t>
            </w:r>
          </w:p>
        </w:tc>
        <w:tc>
          <w:tcPr>
            <w:tcW w:w="5049" w:type="dxa"/>
            <w:tcBorders>
              <w:top w:val="single" w:sz="4" w:space="0" w:color="000000"/>
              <w:left w:val="single" w:sz="4" w:space="0" w:color="000000"/>
              <w:bottom w:val="single" w:sz="4" w:space="0" w:color="000000"/>
              <w:right w:val="single" w:sz="4" w:space="0" w:color="000000"/>
            </w:tcBorders>
          </w:tcPr>
          <w:p>
            <w:pPr>
              <w:pStyle w:val="Normal"/>
              <w:rPr/>
            </w:pPr>
            <w:r>
              <w:rPr/>
              <w:t xml:space="preserve">Em manifestação de 1425 D.C. </w:t>
            </w:r>
          </w:p>
          <w:p>
            <w:pPr>
              <w:pStyle w:val="Normal"/>
              <w:jc w:val="both"/>
              <w:rPr>
                <w:sz w:val="10"/>
              </w:rPr>
            </w:pPr>
            <w:r>
              <w:rPr>
                <w:sz w:val="1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Quarto Raio...... </w:t>
            </w:r>
          </w:p>
        </w:tc>
        <w:tc>
          <w:tcPr>
            <w:tcW w:w="5049" w:type="dxa"/>
            <w:tcBorders>
              <w:top w:val="single" w:sz="4" w:space="0" w:color="000000"/>
              <w:left w:val="single" w:sz="4" w:space="0" w:color="000000"/>
              <w:bottom w:val="single" w:sz="4" w:space="0" w:color="000000"/>
              <w:right w:val="single" w:sz="4" w:space="0" w:color="000000"/>
            </w:tcBorders>
          </w:tcPr>
          <w:p>
            <w:pPr>
              <w:pStyle w:val="Normal"/>
              <w:rPr/>
            </w:pPr>
            <w:r>
              <w:rPr/>
              <w:t xml:space="preserve">He/she virá lentamente à manifestação atrás do ano 2025 D.C. </w:t>
            </w:r>
          </w:p>
          <w:p>
            <w:pPr>
              <w:pStyle w:val="Normal"/>
              <w:rPr>
                <w:sz w:val="10"/>
              </w:rPr>
            </w:pPr>
            <w:r>
              <w:rPr>
                <w:sz w:val="1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Quinto Raio...... </w:t>
            </w:r>
          </w:p>
        </w:tc>
        <w:tc>
          <w:tcPr>
            <w:tcW w:w="5049" w:type="dxa"/>
            <w:tcBorders>
              <w:top w:val="single" w:sz="4" w:space="0" w:color="000000"/>
              <w:left w:val="single" w:sz="4" w:space="0" w:color="000000"/>
              <w:bottom w:val="single" w:sz="4" w:space="0" w:color="000000"/>
              <w:right w:val="single" w:sz="4" w:space="0" w:color="000000"/>
            </w:tcBorders>
          </w:tcPr>
          <w:p>
            <w:pPr>
              <w:pStyle w:val="Normal"/>
              <w:rPr/>
            </w:pPr>
            <w:r>
              <w:rPr/>
              <w:t xml:space="preserve">Em manifestação de 1775 D.C. </w:t>
            </w:r>
          </w:p>
          <w:p>
            <w:pPr>
              <w:pStyle w:val="T1"/>
              <w:spacing w:lineRule="auto" w:line="240"/>
              <w:rPr>
                <w:sz w:val="10"/>
                <w:szCs w:val="24"/>
              </w:rPr>
            </w:pPr>
            <w:r>
              <w:rPr>
                <w:sz w:val="10"/>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Sexto Raio........ </w:t>
            </w:r>
          </w:p>
        </w:tc>
        <w:tc>
          <w:tcPr>
            <w:tcW w:w="5049" w:type="dxa"/>
            <w:tcBorders>
              <w:top w:val="single" w:sz="4" w:space="0" w:color="000000"/>
              <w:left w:val="single" w:sz="4" w:space="0" w:color="000000"/>
              <w:bottom w:val="single" w:sz="4" w:space="0" w:color="000000"/>
              <w:right w:val="single" w:sz="4" w:space="0" w:color="000000"/>
            </w:tcBorders>
          </w:tcPr>
          <w:p>
            <w:pPr>
              <w:pStyle w:val="Normal"/>
              <w:rPr/>
            </w:pPr>
            <w:r>
              <w:rPr/>
              <w:t xml:space="preserve">Está deixando a manifestação depressa do ano 1625 D.C. </w:t>
            </w:r>
          </w:p>
          <w:p>
            <w:pPr>
              <w:pStyle w:val="Normal"/>
              <w:jc w:val="both"/>
              <w:rPr>
                <w:sz w:val="10"/>
              </w:rPr>
            </w:pPr>
            <w:r>
              <w:rPr>
                <w:sz w:val="1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Sétimo Raio.... </w:t>
            </w:r>
          </w:p>
        </w:tc>
        <w:tc>
          <w:tcPr>
            <w:tcW w:w="5049" w:type="dxa"/>
            <w:tcBorders>
              <w:top w:val="single" w:sz="4" w:space="0" w:color="000000"/>
              <w:left w:val="single" w:sz="4" w:space="0" w:color="000000"/>
              <w:bottom w:val="single" w:sz="4" w:space="0" w:color="000000"/>
              <w:right w:val="single" w:sz="4" w:space="0" w:color="000000"/>
            </w:tcBorders>
          </w:tcPr>
          <w:p>
            <w:pPr>
              <w:pStyle w:val="Normal"/>
              <w:rPr/>
            </w:pPr>
            <w:r>
              <w:rPr/>
              <w:t>Em manifestação de 1675 d. C.</w:t>
            </w:r>
          </w:p>
        </w:tc>
      </w:tr>
    </w:tbl>
    <w:p>
      <w:pPr>
        <w:pStyle w:val="Normal"/>
        <w:ind w:firstLine="708"/>
        <w:jc w:val="both"/>
        <w:rPr>
          <w:sz w:val="22"/>
        </w:rPr>
      </w:pPr>
      <w:r>
        <w:rPr>
          <w:sz w:val="22"/>
        </w:rPr>
      </w:r>
    </w:p>
    <w:p>
      <w:pPr>
        <w:pStyle w:val="Normal"/>
        <w:rPr/>
      </w:pPr>
      <w:r>
        <w:rPr/>
        <w:t xml:space="preserve">Nós vemos que há quatro raios no momento em manifestação: segundo, terço, quinto e sétimo. Surge a pergunta aqui: Como pode ser que as pessoas que pertencem ao mesmo tempo a todos os raios existem? A razão reside, como facilmente he/she possa vira dentro que a quarta linha em mienza de Co para vir mais íntimo e os sextos se aposentam, que que permite que seis desses raios levam à manifestação a seus egos. Sem embar vá, agora há muito poucos egos do quarto raio na Terra, e um sem número de egos do sexto raio, e eles passarão duzentos anos mais ou menos antes de todos os egos do sexto desencarnen de linha. </w:t>
      </w:r>
    </w:p>
    <w:p>
      <w:pPr>
        <w:pStyle w:val="Normal"/>
        <w:rPr/>
      </w:pPr>
      <w:r>
        <w:rPr>
          <w:b/>
        </w:rPr>
        <w:t xml:space="preserve">Relativo a Almas de primeiro raio, puros tipos não existem no planeta. </w:t>
      </w:r>
      <w:r>
        <w:rPr/>
        <w:t xml:space="preserve">Para quem os denomina a ele de primeiro eu revisto necen de perte ao primeiro que eu sublinho do segundo raio que é dentro em carnación. Um puro ego de primeiro raio em encarnação a mente atual seria um desastre. Nem não há bastante inteligência ame no mundo goste de equilibrar o testamento dinâmico de um ego que pertence ao raio do destruidor. </w:t>
      </w:r>
      <w:r>
        <w:rPr>
          <w:b/>
        </w:rPr>
        <w:t xml:space="preserve">- O testamento da Deidade coloriu a corrente de unidades de energia que nós chamamos Raio de Will ou Damos poder a, o primeiro raio, e o impacto daquela corrente no assunto do espaço assegurou que o propósito escondido da Deidade seria, oportuno e inevitavelmente revelado. </w:t>
      </w:r>
      <w:r>
        <w:rPr/>
        <w:t xml:space="preserve">Este é um raio de intensidade tão dinâmico que denomina isto a ele Raio do Destruidor. Ainda não é por completo nenhuma atividade, e ele só será quando pode ser revelado sem perigo o propósito. Eles são muito poucos as unidades de energia deste raio que existe no Reino humano. Como disse previamente eu, ainda não encarnou um verdadeiro tipo de primeiro raio. O poder principal deles/delas está no Reino mineral e a chave do mistério do primeiro raio está no rádio. </w:t>
      </w:r>
    </w:p>
    <w:p>
      <w:pPr>
        <w:pStyle w:val="Normal"/>
        <w:rPr/>
      </w:pPr>
      <w:r>
        <w:rPr/>
        <w:t xml:space="preserve">O segundo raio é peculiarmente ativo no Reino vegetal; he/she leva coloque a atração magnética das flores entre outras coisas. O mistério do segundo raio é escondido no significado do perfume das flores. Perfume e rádio você cionan de rela, e elas são expressões que emanam dos efeitos acontecidas pelos raios ao agir nos agrupamentos diversos do tancias material deles/delas. </w:t>
      </w:r>
    </w:p>
    <w:p>
      <w:pPr>
        <w:pStyle w:val="Normal"/>
        <w:rPr/>
      </w:pPr>
      <w:r>
        <w:rPr/>
        <w:t xml:space="preserve">O terceiro raio está especialmente em troca relacionado com o Reino animal, e produz a tendência à atividade inteligente que aquele observa nos animais doméstico mais lucionados de evo. Para a analogia que existe entre a radioatividade e o perfume que emana do Reino mineral e legume, a devoção de namos de denomi, característica da interação atraente entre os animais domésticos e o homem. Que sentem devoção pelas personalidades eles poderiam transmudar aquela devoção mais depressa no analogia-amor mais alto deles/delas para os princípios - se eles percebessem que eles só exalam emanações animais. </w:t>
      </w:r>
    </w:p>
    <w:p>
      <w:pPr>
        <w:pStyle w:val="Normal"/>
        <w:rPr>
          <w:b/>
          <w:b/>
        </w:rPr>
      </w:pPr>
      <w:r>
        <w:rPr/>
        <w:t xml:space="preserve">Os três raios de Will, de Amor e de Inteligência eles produzem aparecimento, eles contribuem qualidade e, por meio da vida de princípio, o aspecto subjacente na unidade, eles asseguram o continui no que você dá do progresso até o momento que o testamento de Deus é comprovado como sendo capaz para, enquanto atraindo para sim isso quis, enquanto aplicando com sabedoria a experiência de uma facção de satis gradual e crescente, e usando isso adquirido no riencia de expe para produzir mais sensível e mais bonito forma smartly que anterior mais presen completamente a qualidade da vida. </w:t>
      </w:r>
    </w:p>
    <w:p>
      <w:pPr>
        <w:pStyle w:val="Normal"/>
        <w:rPr/>
      </w:pPr>
      <w:r>
        <w:rPr/>
        <w:t xml:space="preserve">Estes três raios são a soma total em todos os modos ou aparecimentos, os doadores de todas as qualidades e é Vida de aspecto que emerge atrás da manifestação tangível. Eles correspondem, na família humana para os três aspectos: Personalidade, Alma e Mónada. O Mónada é testamento dinâmico ou pretende, mas não é revelado até a Terceira Iniciação. O Alma é o Sr. de Amor e sabedoria, enquanto a Personalidade é o Sr. do Conhecimento e da Atividade Inteligente. </w:t>
      </w:r>
      <w:r>
        <w:rPr>
          <w:b/>
        </w:rPr>
        <w:t xml:space="preserve">- Um do septenary fundamental dos raios personifica dentro sim o princípio de harmonia; este QUARTO RAIO de harmonia dá a todas as formas o que produz beleza e age alcançar harmonização em todos os efeitos que emanam do mundo das causas, o mundo dos três raios maiores. </w:t>
      </w:r>
      <w:r>
        <w:rPr>
          <w:spacing w:val="-4"/>
          <w:szCs w:val="22"/>
        </w:rPr>
        <w:t xml:space="preserve">Este quarto raio de beleza, arte e harmonia produz a qualidade da ORGANIZAÇÃO DO MODO. Então pode ser dito que é o raio do exac titud matemático e não do artista, como muitos acreditam eles. </w:t>
      </w:r>
    </w:p>
    <w:p>
      <w:pPr>
        <w:pStyle w:val="Normal"/>
        <w:rPr>
          <w:bCs/>
        </w:rPr>
      </w:pPr>
      <w:r>
        <w:rPr/>
        <w:t xml:space="preserve">O quarto raio é essencialmente o refinador, o um aquele ce de produ a perfeição na forma e o manipulador principal da energia de Deus; he/she faz isto de tal um modo que o Templo do Sr. é verdadeiramente famoso em sua natureza exata como llo de aque que o Luz abriga. O Shekinah lustrará deste modo dentro do lugar secreto do Templo em sua glória completa. É o trabalho dos sete Fabricantes. Este raio é expressado principalmente no primeiro dos aviões amorfos que contam de debaixo de lá é cia para cima, e seu verdadeiro propósito não pode emergir até que a alma acordou e a consciência registrou adecuadamen você aquele conhecido. Os aviões ou as esferas de expressão são ciados de influen na manifestação para ordem numérica. </w:t>
      </w:r>
    </w:p>
    <w:p>
      <w:pPr>
        <w:pStyle w:val="Normal"/>
        <w:rPr/>
      </w:pPr>
      <w:r>
        <w:rPr/>
        <w:t xml:space="preserve">O quinto raio age ativamente no avião de mais portancia de im para a humanidade, enquanto sendo para o homem o avião da alma e da mente superior e inferior. Personifica o cipio de prin do conhecimento, e devido à atividade deles/delas e para a relação íntima deles/delas com o terceiro Raio de Inteligência Ativa, apodreceria especialmente com siderárselo nestes momentos como o raio que he/she tem relação vital maior com o homem. É o raio que a favor de duce a individualização - como quando era ativo no lemuriana de ca de épo - que que meios a mudança do evolucionante de vida de Deus textually em uma esfera nova de percepção. No princípio, este trasferencia particular para formas mais altas de percepção, esparrama ao separatividad. O quinto raio produziu o que nós chamamos ciência. Na ciência nós achamos uma condição extremamente estranha. A ciência é uma separatista de seu modo de enfrentar o pectos de ás diferente da manifestação divina que nós denominamos o mundo de fenômenos naturais, mas na realidade he/she não é um separatista porque pequeno antagonismo existe entre as ciências e pequena competição entre os cientistas. Os trabalhadores do campo científico diferem profundamente nisto desses do campo religioso. A razão reside no fato que o verdadeiro cientista, ser uma personalidade coordenada que he/she trabalha em níveis mentais, age muito perto da alma. Uma personalidade desenvolvida clarifica as diferenciações da mente inferior predominante, mas as imediações da alma (se você pode usar tal uma expressão simbólica) he/she nega um separatista de atitude. O gioso de reli de homem é prominently astral ou emocional, e age em forma mesmo separatista, especialmente no pisciana de era que ele vai desaparecer. Ao homem religioso dizer recorre ao místico e que que prevê a visão de beatific, e não para os alunos nem as chamadas iniciadas, porque estes acrescentam ao tica de mís de visão uma recepção mental treinada. </w:t>
      </w:r>
    </w:p>
    <w:p>
      <w:pPr>
        <w:pStyle w:val="Normal"/>
        <w:rPr/>
      </w:pPr>
      <w:r>
        <w:rPr/>
        <w:tab/>
        <w:t xml:space="preserve">O sexto raio de devoção personifica o princípio de nocimiento de reco. Com isto eu quero significar a capacidade para ver a realidade ideal que reside atrás da forma; insinua que deveria ser aplicado em forma concentrada o desejo e a inteligência para expressar a idéia prevista. É responsável pela maioria das formulações de Idéias que you/they fizeram o homem avance e de grande parte do em ênfase no aparecimento que ocultou e escondeu esses ideais. Neste raio - como he/she entra e deixa o cyclically de manifestação - é levado principalmente a bo de ca a tarefa de diferenciar o aparecimento e o lidad de cua, que que tem o campo de atividade deles/delas no avião astral. Então é evidente a complexidade deste tópico e a agudez do sentimento incluído. </w:t>
      </w:r>
    </w:p>
    <w:p>
      <w:pPr>
        <w:pStyle w:val="Normal"/>
        <w:rPr/>
      </w:pPr>
      <w:r>
        <w:rPr/>
        <w:t xml:space="preserve">O sétimo Raio de Ordem Cerimonial ou Magia, personifique uma qualidade curiosa, característica excelente da Vida é pecial que encoraja este raio. A qualidade ou princípio, constitua o fator coordenando com o que unifica a qualidade interna o porque ma, ou o aparecimento tangível externo. Este trabalho você lla de desarro principalmente nos níveis de etheric e inclui ca de físi de energia. </w:t>
      </w:r>
      <w:r>
        <w:rPr>
          <w:i/>
        </w:rPr>
        <w:t xml:space="preserve">Tal é verdadeiro trabalho de magia. </w:t>
      </w:r>
      <w:r>
        <w:rPr/>
        <w:t xml:space="preserve">He/she quis indicar que como faça o quarto e os sétimos raios vêm junto à encarnação, nós teremos um período muito estranho de revelação e beneficiário de luz. Foi dito que naquele período" o Templo do Sr. rirá de adqui mais glória e os Fabricantes estarão contentes." Espiritualmente compreendido, este será o momento culminando do trabalho maçônico. A Palavra Perdida será recuperada e será expressada ra de pa que tudo que eles escutam isto, e o Professor se levantará e ele entrará entre os fabricantes dele na luz cheia da glória que lustra de Leste. O espiritualización dos modos podem ser considerados como o trabalho principal do sétimo raio, e este princípio de coalizão, coordenação e união, é toda vez ativo nos níveis de etheric que uma alma encarna e um menino nasce na Terra </w:t>
      </w:r>
    </w:p>
    <w:p>
      <w:pPr>
        <w:pStyle w:val="Normal"/>
        <w:ind w:firstLine="720"/>
        <w:jc w:val="both"/>
        <w:rPr>
          <w:sz w:val="16"/>
        </w:rPr>
      </w:pPr>
      <w:r>
        <w:rPr>
          <w:sz w:val="16"/>
        </w:rPr>
      </w:r>
    </w:p>
    <w:p>
      <w:pPr>
        <w:pStyle w:val="Normal"/>
        <w:rPr/>
      </w:pPr>
      <w:r>
        <w:rPr/>
        <w:t>“</w:t>
      </w:r>
      <w:r>
        <w:rPr/>
        <w:t xml:space="preserve">Os sete raios são a soma total da Consciência divina, a Mente Universal; eles poderiam ser considerados como o sete Enti dades inteligente pelo qual o plano é desenvolvido. Eles personificam o propósito divino; eles expressam o ridas de reque de qualidades para a materialização daquele propósito; eles acreditam as formas, e elas são as formas por meio das quais a idéia divina pode ser levada a sua consumação. Symbolically como o que eles podem ser considerados que eles constituem o cérebro do Homem Celestial divino. </w:t>
      </w:r>
      <w:r>
        <w:rPr>
          <w:spacing w:val="-4"/>
          <w:szCs w:val="22"/>
        </w:rPr>
        <w:t xml:space="preserve">Eles correspondem aos ventrículos do cérebro, para os sete centros do cérebro, para os sete centros de força e o sete cipales de prin de glândulas que determinam a qualidade do corpo físico. Eles são os executores de cientes de trapaceiros do propósito divino e os sete Encorajamentos que encorajam todas as formas que foram criadas por Eles para levar a cabo o plano.” </w:t>
      </w:r>
    </w:p>
    <w:p>
      <w:pPr>
        <w:pStyle w:val="Normal"/>
        <w:tabs>
          <w:tab w:val="clear" w:pos="708"/>
          <w:tab w:val="left" w:pos="5812" w:leader="none"/>
        </w:tabs>
        <w:ind w:firstLine="720"/>
        <w:jc w:val="both"/>
        <w:rPr>
          <w:sz w:val="14"/>
        </w:rPr>
      </w:pPr>
      <w:r>
        <w:rPr>
          <w:sz w:val="14"/>
        </w:rPr>
      </w:r>
    </w:p>
    <w:p>
      <w:pPr>
        <w:pStyle w:val="Normal"/>
        <w:rPr/>
      </w:pPr>
      <w:r>
        <w:rPr/>
        <w:tab/>
        <w:t xml:space="preserve">A energia destas sete Vidas, porém, que eles não são limitados à expressão planetária deles/delas, mas bastante eles estendem ao redor dos confim do sistema solar, como também os impulsos da vida de um ser humano - as forças vitais deles/delas, o impulso dos desejos deles/delas e a energia mental deles/delas - eles viajam o corpo deles/delas ativando os órgãos de sos de mergulhador, enquanto lhe permitindo levar a cabo a intenção deles/delas, viver a vida deles/delas e completar o objetivo para o um que creó o corpo deles/delas de festación de amendoim. Cada um do sete Reino da natureza reage à energia de alguma Vida estranho de raio. Cada um dos sete aviões reage em forma semelhante. Cada septenary da natureza, vibra com um do septenary inicial, porque os sete raios estabelecem aquele processo que nomeia os limites influencie para todas as formas. Eles são que que determina todas as coisas, e ao usar estas palavras que eu quero indicar a necessidade a Lei prevalecer. A Lei é o testamento das sete Deidades que são capturados you/they na substância para produzir uma intenção específica, por meio do método do processo evolutivo. </w:t>
      </w:r>
    </w:p>
    <w:p>
      <w:pPr>
        <w:pStyle w:val="C2"/>
        <w:rPr>
          <w:bCs/>
          <w:iCs/>
          <w:sz w:val="22"/>
        </w:rPr>
      </w:pPr>
      <w:r>
        <w:rPr>
          <w:bCs/>
          <w:iCs/>
          <w:sz w:val="22"/>
        </w:rPr>
      </w:r>
    </w:p>
    <w:p>
      <w:pPr>
        <w:pStyle w:val="Normal"/>
        <w:rPr/>
      </w:pPr>
      <w:r>
        <w:rPr/>
        <w:t xml:space="preserve">DEZ PROPOSIÇÕES FUNDAMENTAIS </w:t>
      </w:r>
    </w:p>
    <w:p>
      <w:pPr>
        <w:pStyle w:val="Normal"/>
        <w:jc w:val="both"/>
        <w:rPr>
          <w:sz w:val="14"/>
          <w:lang w:val="es-ES_tradnl"/>
        </w:rPr>
      </w:pPr>
      <w:r>
        <w:rPr>
          <w:sz w:val="14"/>
          <w:lang w:val="es-ES_tradnl"/>
        </w:rPr>
      </w:r>
    </w:p>
    <w:p>
      <w:pPr>
        <w:pStyle w:val="Normal"/>
        <w:rPr/>
      </w:pPr>
      <w:r>
        <w:rPr/>
        <w:t>Um:</w:t>
        <w:tab/>
        <w:t xml:space="preserve"> Uma Vida que é se expressada, existe primeiro, por meio de sete qualidades ou aspectos básicos e, segundo, por meio de uma diversidade infinita de modos. </w:t>
      </w:r>
    </w:p>
    <w:p>
      <w:pPr>
        <w:pStyle w:val="Normal"/>
        <w:jc w:val="both"/>
        <w:rPr>
          <w:sz w:val="10"/>
        </w:rPr>
      </w:pPr>
      <w:r>
        <w:rPr>
          <w:sz w:val="10"/>
        </w:rPr>
      </w:r>
    </w:p>
    <w:p>
      <w:pPr>
        <w:pStyle w:val="Normal"/>
        <w:rPr/>
      </w:pPr>
      <w:r>
        <w:rPr/>
        <w:t>Dois:</w:t>
        <w:tab/>
        <w:t xml:space="preserve"> Estas sete qualidades brilhantes são os sete Raios, as sete Vidas que dão a vida deles/delas às formas, e para o mundo dos modos eles lhe dão o significado deles/delas, as leis deles/delas e o anseio deles/delas de evoluir. </w:t>
      </w:r>
    </w:p>
    <w:p>
      <w:pPr>
        <w:pStyle w:val="Normal"/>
        <w:jc w:val="both"/>
        <w:rPr>
          <w:sz w:val="10"/>
        </w:rPr>
      </w:pPr>
      <w:r>
        <w:rPr>
          <w:sz w:val="10"/>
        </w:rPr>
      </w:r>
    </w:p>
    <w:p>
      <w:pPr>
        <w:pStyle w:val="Normal"/>
        <w:rPr/>
      </w:pPr>
      <w:r>
        <w:rPr>
          <w:b/>
          <w:i/>
          <w:u w:val="single"/>
        </w:rPr>
        <w:t>Três:</w:t>
        <w:tab/>
        <w:t xml:space="preserve"> Vida. </w:t>
      </w:r>
      <w:r>
        <w:rPr/>
        <w:t xml:space="preserve">qualidade e aparecimento, ou espírito, alma e corpo, que eles constituem que tudo aquilo existe. Elas são a mesma existência, com a capacidade deles/delas para crescer, agir e manifestar a beleza e estar em acordo completo com o Plano que está arraigado na consciência das sete Vidas de raio. </w:t>
      </w:r>
    </w:p>
    <w:p>
      <w:pPr>
        <w:pStyle w:val="Normal"/>
        <w:jc w:val="both"/>
        <w:rPr>
          <w:sz w:val="10"/>
        </w:rPr>
      </w:pPr>
      <w:r>
        <w:rPr>
          <w:sz w:val="10"/>
        </w:rPr>
      </w:r>
    </w:p>
    <w:p>
      <w:pPr>
        <w:pStyle w:val="Normal"/>
        <w:rPr/>
      </w:pPr>
      <w:r>
        <w:rPr/>
        <w:t xml:space="preserve">Quatro: Estas sete Vidas cuja natureza é consciência e de quem expressão é sensibilidade e qualidade específica, eles produzem o cyclically mundial manifestado; eles trabalham junto na união mais estreita e harmonia; eles são os guardas do Plano e eles colaboram smartly com ele. Eles são os sete fabricantes Que e eles governam o Templo brilhante do Sr., guiado pela mente do Grande Arquiteto do Universo. </w:t>
      </w:r>
    </w:p>
    <w:p>
      <w:pPr>
        <w:pStyle w:val="Normal"/>
        <w:jc w:val="both"/>
        <w:rPr>
          <w:b/>
          <w:b/>
          <w:i/>
          <w:i/>
          <w:sz w:val="10"/>
          <w:u w:val="single"/>
        </w:rPr>
      </w:pPr>
      <w:r>
        <w:rPr>
          <w:b/>
          <w:i/>
          <w:sz w:val="10"/>
          <w:u w:val="single"/>
        </w:rPr>
      </w:r>
    </w:p>
    <w:p>
      <w:pPr>
        <w:pStyle w:val="Normal"/>
        <w:rPr/>
      </w:pPr>
      <w:r>
        <w:rPr/>
        <w:t xml:space="preserve">Cinco: Cada vida de raio é se expressada predominantemente por meio dos sete planetas sagrados, mas a vida dos sete raios flui por cada planeta, até mesmo a Terra, réplica do esboço geral, e cada um concorda completamente com a intenção e propósito. </w:t>
      </w:r>
    </w:p>
    <w:p>
      <w:pPr>
        <w:pStyle w:val="Normal"/>
        <w:jc w:val="both"/>
        <w:rPr>
          <w:sz w:val="10"/>
        </w:rPr>
      </w:pPr>
      <w:r>
        <w:rPr>
          <w:sz w:val="10"/>
        </w:rPr>
      </w:r>
    </w:p>
    <w:p>
      <w:pPr>
        <w:pStyle w:val="Normal"/>
        <w:rPr/>
      </w:pPr>
      <w:r>
        <w:rPr/>
        <w:t>Seis:</w:t>
        <w:tab/>
        <w:t xml:space="preserve">A humanidade de qual está em custo deste tratado é uma expressão da vida de Deus, e todo o ser humano vem de um das sete forças de raio. A natureza da alma está qualificada ou é determinado pela Vida de raio que a exalou, e o raleza de natu do modo está colorido pela Vida de raio que - de acordo com seu aparecimento periódico, no avião físico, em um determi de momento nado eu - estabelece a qualidade da vida racial e do modo no Reino da natureza. A natureza da alma ou a qualidade deles/delas, é o mesmo durante um período mundial; a natureza e a vida na mudança de modo deles/delas uma vida para outro, de acordo com a necessidade periódica deles/delas e o grupales de condições do ambiente. Este último determina isto o raio ou raios que prevalecem naquele momento. </w:t>
      </w:r>
    </w:p>
    <w:p>
      <w:pPr>
        <w:pStyle w:val="Normal"/>
        <w:jc w:val="both"/>
        <w:rPr>
          <w:i/>
          <w:i/>
          <w:sz w:val="10"/>
        </w:rPr>
      </w:pPr>
      <w:r>
        <w:rPr>
          <w:i/>
          <w:sz w:val="10"/>
        </w:rPr>
      </w:r>
    </w:p>
    <w:p>
      <w:pPr>
        <w:pStyle w:val="Normal"/>
        <w:rPr/>
      </w:pPr>
      <w:r>
        <w:rPr>
          <w:b/>
          <w:u w:val="single"/>
        </w:rPr>
        <w:t xml:space="preserve">Sete: O Mónada é a Vida vivida ao uníssono com as sete Vidas de raio. </w:t>
      </w:r>
      <w:r>
        <w:rPr/>
        <w:t xml:space="preserve">Um Mónada, sete raios e infinidade de modos, eles estruturam os mundos manifestados. </w:t>
      </w:r>
    </w:p>
    <w:p>
      <w:pPr>
        <w:pStyle w:val="Normal"/>
        <w:jc w:val="both"/>
        <w:rPr>
          <w:sz w:val="10"/>
        </w:rPr>
      </w:pPr>
      <w:r>
        <w:rPr>
          <w:sz w:val="10"/>
        </w:rPr>
      </w:r>
    </w:p>
    <w:p>
      <w:pPr>
        <w:pStyle w:val="Normal"/>
        <w:rPr/>
      </w:pPr>
      <w:r>
        <w:rPr/>
        <w:t xml:space="preserve">Oito: As Leis que governam o aparecimento da qualidade ou a alma, pelas formas, simplesmente são a profissional pósito mental e a orientação de vida desses Cavalheiros de raio; o propósito deles/delas é inalterável, Sua visão está perfeita e Sua justiça é suprema. </w:t>
      </w:r>
    </w:p>
    <w:p>
      <w:pPr>
        <w:pStyle w:val="Normal"/>
        <w:jc w:val="both"/>
        <w:rPr>
          <w:b/>
          <w:b/>
          <w:i/>
          <w:i/>
          <w:sz w:val="10"/>
          <w:u w:val="single"/>
        </w:rPr>
      </w:pPr>
      <w:r>
        <w:rPr>
          <w:b/>
          <w:i/>
          <w:sz w:val="10"/>
          <w:u w:val="single"/>
        </w:rPr>
      </w:r>
    </w:p>
    <w:p>
      <w:pPr>
        <w:pStyle w:val="Normal"/>
        <w:rPr/>
      </w:pPr>
      <w:r>
        <w:rPr>
          <w:b/>
          <w:i/>
          <w:u w:val="single"/>
        </w:rPr>
        <w:t xml:space="preserve">Nove: O modo ou método para o desenvolvimento da humanidade são a própria expressão ou compreensão de carro. </w:t>
      </w:r>
      <w:r>
        <w:rPr/>
        <w:t xml:space="preserve">Quando isto é alcançado, o eu que é expressado é o verdadeiro eu ou Vida de raio, e a compreensão obtida revela a Deus como a qualidade do mundo manifestado e a Vida que encoraja o aparecimento e a qualidade. O sete raio Vive, ou os sete tipos de almas, é observado como expressão da Vida um, e a diversidade se perde na visão do Um e na identificação com o Um. </w:t>
      </w:r>
    </w:p>
    <w:p>
      <w:pPr>
        <w:pStyle w:val="Normal"/>
        <w:jc w:val="both"/>
        <w:rPr>
          <w:sz w:val="10"/>
        </w:rPr>
      </w:pPr>
      <w:r>
        <w:rPr>
          <w:sz w:val="10"/>
        </w:rPr>
      </w:r>
    </w:p>
    <w:p>
      <w:pPr>
        <w:pStyle w:val="Normal"/>
        <w:rPr/>
      </w:pPr>
      <w:r>
        <w:rPr/>
        <w:t>Dez:</w:t>
        <w:tab/>
        <w:t xml:space="preserve"> O método obtinha esta compreensão é a experiência, enquanto começando com a individualização e terminando com a iniciação, produzindo a coalizão perfeita e expressão de vida, qualidade e aparecimento deste modo. </w:t>
      </w:r>
    </w:p>
    <w:p>
      <w:pPr>
        <w:pStyle w:val="Heading9"/>
        <w:suppressAutoHyphens w:val="false"/>
        <w:ind w:hanging="0"/>
        <w:jc w:val="center"/>
        <w:rPr>
          <w:rFonts w:ascii="Book Antiqua" w:hAnsi="Book Antiqua" w:cs="Book Antiqua"/>
          <w:spacing w:val="0"/>
          <w:sz w:val="24"/>
        </w:rPr>
      </w:pPr>
      <w:r>
        <w:rPr>
          <w:rFonts w:cs="Book Antiqua" w:ascii="Book Antiqua" w:hAnsi="Book Antiqua"/>
          <w:spacing w:val="0"/>
          <w:sz w:val="24"/>
        </w:rPr>
      </w:r>
    </w:p>
    <w:p>
      <w:pPr>
        <w:pStyle w:val="Normal"/>
        <w:rPr/>
      </w:pPr>
      <w:r>
        <w:rPr/>
        <w:t xml:space="preserve">OS RAIOS E O HOMEM </w:t>
      </w:r>
    </w:p>
    <w:p>
      <w:pPr>
        <w:pStyle w:val="Normal"/>
        <w:jc w:val="both"/>
        <w:rPr>
          <w:sz w:val="22"/>
        </w:rPr>
      </w:pPr>
      <w:r>
        <w:rPr>
          <w:sz w:val="22"/>
        </w:rPr>
      </w:r>
    </w:p>
    <w:p>
      <w:pPr>
        <w:pStyle w:val="Normal"/>
        <w:rPr>
          <w:b/>
          <w:b/>
        </w:rPr>
      </w:pPr>
      <w:r>
        <w:rPr/>
        <w:tab/>
        <w:t xml:space="preserve">Ser se conhecido é indispensável. Eles são muitos as formas de fazer isto. Mas a CIÊNCIA que sucesso maior terá, será quando você começa a estudar a verdadeira CIÊNCIA DA PSICOLOGIA OCULTA, e isso insinuará diretamente à CIÊNCIA DOS RAIOS que serão como a culminação do estudo do homem em seus aspectos mais fundos. Os RAIOS que influenciam diretamente na ESTRUTURA e COMPOSIÇÃO e eles fazem isto ser o que é, e eles realmente localizam isto onde é.: </w:t>
      </w:r>
    </w:p>
    <w:p>
      <w:pPr>
        <w:pStyle w:val="TextBody"/>
        <w:rPr>
          <w:b/>
          <w:b/>
          <w:sz w:val="16"/>
        </w:rPr>
      </w:pPr>
      <w:r>
        <w:rPr>
          <w:b/>
          <w:sz w:val="16"/>
        </w:rPr>
      </w:r>
    </w:p>
    <w:p>
      <w:pPr>
        <w:pStyle w:val="Normal"/>
        <w:rPr/>
      </w:pPr>
      <w:r>
        <w:rPr/>
        <w:t xml:space="preserve">O Raio De O Mónada ou Espírito. </w:t>
      </w:r>
    </w:p>
    <w:p>
      <w:pPr>
        <w:pStyle w:val="Normal"/>
        <w:rPr/>
      </w:pPr>
      <w:r>
        <w:rPr/>
        <w:t xml:space="preserve">O Raio Do Ego ou Alma. </w:t>
      </w:r>
    </w:p>
    <w:p>
      <w:pPr>
        <w:pStyle w:val="Normal"/>
        <w:rPr/>
      </w:pPr>
      <w:r>
        <w:rPr/>
        <w:t xml:space="preserve">O Raio E Ele Sublinham De A Personalidade. </w:t>
      </w:r>
    </w:p>
    <w:p>
      <w:pPr>
        <w:pStyle w:val="Normal"/>
        <w:rPr/>
      </w:pPr>
      <w:r>
        <w:rPr/>
        <w:t xml:space="preserve">O Raio E Ele Sublinham Do Corpo Mental. </w:t>
      </w:r>
    </w:p>
    <w:p>
      <w:pPr>
        <w:pStyle w:val="Normal"/>
        <w:rPr/>
      </w:pPr>
      <w:r>
        <w:rPr/>
        <w:t xml:space="preserve">O Raio E Ele Sublinham Do Corpo Astral. </w:t>
      </w:r>
    </w:p>
    <w:p>
      <w:pPr>
        <w:pStyle w:val="Normal"/>
        <w:rPr/>
      </w:pPr>
      <w:r>
        <w:rPr/>
        <w:t xml:space="preserve">O Raio E Ele Sublinham Do Físico-etheric Corpo. </w:t>
      </w:r>
    </w:p>
    <w:p>
      <w:pPr>
        <w:pStyle w:val="T1"/>
        <w:spacing w:lineRule="auto" w:line="240"/>
        <w:rPr>
          <w:sz w:val="22"/>
          <w:szCs w:val="24"/>
        </w:rPr>
      </w:pPr>
      <w:r>
        <w:rPr>
          <w:sz w:val="22"/>
          <w:szCs w:val="24"/>
        </w:rPr>
      </w:r>
    </w:p>
    <w:p>
      <w:pPr>
        <w:pStyle w:val="Normal"/>
        <w:rPr/>
      </w:pPr>
      <w:r>
        <w:rPr/>
        <w:tab/>
        <w:t xml:space="preserve">O Raio do ESPÍRITO ou Mónada só pode ser principal dos três ou de ASPECTO, quer dizer, primeiro um dos três. Enquanto a ALMA, como também a personalidade e os corpos diferentes podem ser de qualquer um dos SETE RAIOS, já seja de ASPECTO ou de ATRIBUTO. </w:t>
      </w:r>
      <w:r>
        <w:rPr>
          <w:b/>
        </w:rPr>
        <w:t xml:space="preserve">- Em geral o Aluno pode ser informado nos RAIOS dele na totalidade dele, para exceção do RAIO do MÓNADA, como o conhecimento disto, aparte de não ser importante como para os primeiros passos no Caminho, está um SEGREDO que será revelado ao INICIADO nas iniciações Superiores. </w:t>
      </w:r>
    </w:p>
    <w:p>
      <w:pPr>
        <w:pStyle w:val="Normal"/>
        <w:ind w:firstLine="720"/>
        <w:jc w:val="both"/>
        <w:rPr>
          <w:sz w:val="16"/>
        </w:rPr>
      </w:pPr>
      <w:r>
        <w:rPr>
          <w:sz w:val="16"/>
        </w:rPr>
      </w:r>
    </w:p>
    <w:p>
      <w:pPr>
        <w:pStyle w:val="Normal"/>
        <w:rPr/>
      </w:pPr>
      <w:r>
        <w:rPr/>
        <w:t xml:space="preserve">Cyclically, de acordo com o Plano do Logoses, os raios entram em manifestação que acontece por meio da influência deles/delas a sucessão de civilizações e culturas que marcam e eles medem a evolução das raças. Os três centros planetários principais, Shamballa, a Hierarquia e a Humanidade, que eles são, respectivamente, os explicadores dos três raios maior que aspecto: o Will, Amor-sabedoria e Inteligência Ativa. </w:t>
      </w:r>
    </w:p>
    <w:p>
      <w:pPr>
        <w:pStyle w:val="Normal"/>
        <w:rPr/>
      </w:pPr>
      <w:r>
        <w:rPr/>
        <w:t xml:space="preserve">Cada ser humano está dentro um ou outro desta sete energia e nós tudo são governados basicamente por forças de cinco raios: </w:t>
      </w:r>
    </w:p>
    <w:p>
      <w:pPr>
        <w:pStyle w:val="Normal"/>
        <w:ind w:firstLine="720"/>
        <w:jc w:val="both"/>
        <w:rPr>
          <w:sz w:val="10"/>
        </w:rPr>
      </w:pPr>
      <w:r>
        <w:rPr>
          <w:sz w:val="10"/>
        </w:rPr>
      </w:r>
    </w:p>
    <w:p>
      <w:pPr>
        <w:pStyle w:val="Normal"/>
        <w:rPr/>
      </w:pPr>
      <w:r>
        <w:rPr/>
        <w:t xml:space="preserve">O raio da alma que o mesmo permanece durante eternidades incontáveis; </w:t>
      </w:r>
    </w:p>
    <w:p>
      <w:pPr>
        <w:pStyle w:val="Normal"/>
        <w:ind w:left="720" w:hanging="0"/>
        <w:jc w:val="both"/>
        <w:rPr>
          <w:b/>
          <w:b/>
          <w:sz w:val="10"/>
          <w:u w:val="single"/>
        </w:rPr>
      </w:pPr>
      <w:r>
        <w:rPr>
          <w:b/>
          <w:sz w:val="10"/>
          <w:u w:val="single"/>
        </w:rPr>
      </w:r>
    </w:p>
    <w:p>
      <w:pPr>
        <w:pStyle w:val="Normal"/>
        <w:rPr/>
      </w:pPr>
      <w:r>
        <w:rPr/>
        <w:t>-</w:t>
        <w:tab/>
        <w:t xml:space="preserve">O raio da personalidade que varia de vida em vida até que todas as qualidades são desenvolvidas; </w:t>
      </w:r>
    </w:p>
    <w:p>
      <w:pPr>
        <w:pStyle w:val="Normal"/>
        <w:ind w:left="720" w:hanging="0"/>
        <w:jc w:val="both"/>
        <w:rPr>
          <w:sz w:val="10"/>
        </w:rPr>
      </w:pPr>
      <w:r>
        <w:rPr>
          <w:sz w:val="10"/>
        </w:rPr>
      </w:r>
    </w:p>
    <w:p>
      <w:pPr>
        <w:pStyle w:val="Normal"/>
        <w:rPr/>
      </w:pPr>
      <w:r>
        <w:rPr/>
        <w:t xml:space="preserve">O raio que governa o corpo mental; </w:t>
      </w:r>
    </w:p>
    <w:p>
      <w:pPr>
        <w:pStyle w:val="Normal"/>
        <w:ind w:left="720" w:hanging="0"/>
        <w:jc w:val="both"/>
        <w:rPr>
          <w:sz w:val="10"/>
        </w:rPr>
      </w:pPr>
      <w:r>
        <w:rPr>
          <w:sz w:val="10"/>
        </w:rPr>
      </w:r>
    </w:p>
    <w:p>
      <w:pPr>
        <w:pStyle w:val="Normal"/>
        <w:rPr/>
      </w:pPr>
      <w:r>
        <w:rPr/>
        <w:t xml:space="preserve">Aquele raio que governa o time emocional-astral; </w:t>
      </w:r>
    </w:p>
    <w:p>
      <w:pPr>
        <w:pStyle w:val="Normal"/>
        <w:ind w:left="720" w:hanging="0"/>
        <w:jc w:val="both"/>
        <w:rPr>
          <w:sz w:val="10"/>
        </w:rPr>
      </w:pPr>
      <w:r>
        <w:rPr>
          <w:sz w:val="10"/>
        </w:rPr>
      </w:r>
    </w:p>
    <w:p>
      <w:pPr>
        <w:pStyle w:val="Normal"/>
        <w:rPr/>
      </w:pPr>
      <w:r>
        <w:rPr/>
        <w:t xml:space="preserve">E o raio do corpo Físico, inclusive o cérebro. </w:t>
      </w:r>
    </w:p>
    <w:p>
      <w:pPr>
        <w:pStyle w:val="Normal"/>
        <w:ind w:left="720" w:hanging="0"/>
        <w:jc w:val="both"/>
        <w:rPr>
          <w:sz w:val="16"/>
        </w:rPr>
      </w:pPr>
      <w:r>
        <w:rPr>
          <w:sz w:val="16"/>
        </w:rPr>
      </w:r>
    </w:p>
    <w:p>
      <w:pPr>
        <w:pStyle w:val="Normal"/>
        <w:rPr/>
      </w:pPr>
      <w:r>
        <w:rPr/>
        <w:t xml:space="preserve">Todos estes raios variam cyclically. Cada um dos trabalhos de raios fundamentalmente por um centro (ou chakra) e junto eles determinam a estrutura e o aspecto físico, a natureza astral-emocional, a qualidade da unidade mental. Eles nos predispõem a certas aptidões da mente e certas forças e fraquezas (as virtudes e hábitos ruins dos raios). Eles nos dão nossa cor particular e tom geral da personalidade no avião físico. Durante a maioria de nossa experiência evolutiva nesta terra os raios da personalidade governam nossa expressão, mas quando nós já cobrimos dois terços do caminho, o raio da alma começa a dominar e ser expressado. "Tripule, o conheça a você", eles disseram o grego para o velho. "Tripule, sabe seus raios", ele diz o oculto. Um conhecimento dos próprios raios provê a um de uma visão interna das forças e próprias limitações, da linha de resistência mínima nesta vida e também de uma compreensão das pontes e as barreiras entre um e o outro, ergueu pela estrutura de nosso raio particular. </w:t>
      </w:r>
    </w:p>
    <w:p>
      <w:pPr>
        <w:pStyle w:val="Normal"/>
        <w:rPr/>
      </w:pPr>
      <w:r>
        <w:rPr/>
        <w:t xml:space="preserve">Esses de raios semelhantes esparramaram ver as coisas do mesmo ponto de vista, ter o mesmo foco da vida, enquanto esses de raios desiguais acham dificuldade para chegar a uma compreensão das atitudes do outro e que you/they signifique. Será evidente como este fator condiciona a qualidade do nial de matrimo de vida. Afeta, também, para o resultado bom ou fracasso das reuniões dos líderes das nações, especialmente quando a pessoa entende que cada nação é governada através de dois raios: o raio superior da alma que expressa os ideais mais altos na nação (em geral até agora não manifestou); e o raio inferior da personalidade que governa os desejos egoístas nacionais de pessoas. </w:t>
      </w:r>
    </w:p>
    <w:p>
      <w:pPr>
        <w:pStyle w:val="Normal"/>
        <w:rPr/>
      </w:pPr>
      <w:r>
        <w:rPr/>
        <w:t xml:space="preserve">Um conhecimento da estrutura do raio de alguns dos indivíduos grandes que criaram nossa cultura e civilização nos permite ver como seus raios os fizeram ser que you/they eram, naron de condicio que as ações deles/delas e qualidades e eles trabalharam os destinos deles/delas. </w:t>
      </w:r>
      <w:r>
        <w:rPr>
          <w:b/>
        </w:rPr>
        <w:t xml:space="preserve">- A ciência da psicologia está em sua infância; he/she tenta entender as operações da psique humana e em he/she de psicoterapia trabalha para mitigar os sintomas do estrés e deficiência orgânica. </w:t>
      </w:r>
      <w:r>
        <w:rPr/>
        <w:t xml:space="preserve">Porém, até que não é alcançado o homem está entendendo como uma alma em encarnação, governada pelas influências de certo raio, muito permanecerá escuro. </w:t>
      </w:r>
      <w:r>
        <w:rPr>
          <w:u w:val="single"/>
        </w:rPr>
        <w:t xml:space="preserve">É a alma o que determina os raios (e então as influências e Fatora constrainers) da personalidade e os veículos deles/delas. A psicologia nova no momento oculto, partirá daquela premissa. </w:t>
      </w:r>
    </w:p>
    <w:p>
      <w:pPr>
        <w:pStyle w:val="T1"/>
        <w:spacing w:lineRule="auto" w:line="240"/>
        <w:rPr>
          <w:szCs w:val="24"/>
        </w:rPr>
      </w:pPr>
      <w:r>
        <w:rPr>
          <w:szCs w:val="24"/>
        </w:rPr>
      </w:r>
    </w:p>
    <w:p>
      <w:pPr>
        <w:pStyle w:val="Normal"/>
        <w:rPr/>
      </w:pPr>
      <w:r>
        <w:rPr/>
        <w:t xml:space="preserve">ANÁLISE DOS RAIOS E A EXPRESSÃO DELES/DELAS </w:t>
      </w:r>
    </w:p>
    <w:p>
      <w:pPr>
        <w:pStyle w:val="Normal"/>
        <w:jc w:val="both"/>
        <w:rPr>
          <w:i/>
          <w:i/>
          <w:sz w:val="16"/>
        </w:rPr>
      </w:pPr>
      <w:r>
        <w:rPr>
          <w:i/>
          <w:sz w:val="16"/>
        </w:rPr>
      </w:r>
    </w:p>
    <w:p>
      <w:pPr>
        <w:pStyle w:val="Normal"/>
        <w:rPr/>
      </w:pPr>
      <w:r>
        <w:rPr/>
        <w:t xml:space="preserve">Primeiro Raio De Will OU Poder. </w:t>
      </w:r>
    </w:p>
    <w:p>
      <w:pPr>
        <w:pStyle w:val="Normal"/>
        <w:jc w:val="both"/>
        <w:rPr>
          <w:sz w:val="16"/>
        </w:rPr>
      </w:pPr>
      <w:r>
        <w:rPr>
          <w:sz w:val="16"/>
        </w:rPr>
      </w:r>
    </w:p>
    <w:p>
      <w:pPr>
        <w:pStyle w:val="Normal"/>
        <w:rPr/>
      </w:pPr>
      <w:r>
        <w:rPr/>
        <w:t xml:space="preserve">Denomina isto corretamente a ele isso do Poder para este raio, mas se só fosse nem não ser capaz para sem sabedoria ame, seria uma força destrutiva e desíntegradora. Porém, quando o três rísticas de caracte é que he/she unido se torna um raio criativo e regidor. Que pertencem a este raio eles possuem muita força de vontade, seja bem para o ou para a injustiça, para o bem quando o testamento é dirigido com sabedoria e o amor transformou isto em altruísmo. O homem que pertence às primeiras linhas isto sempre" será à samambaia você" no campo de atividade dele. He/she pode ser o ladrão ou o juiz que o condena, mas de qualquer maneira he/she serão à cabeça da profissão deles/delas. He/she é o líder nascido em qualquer carreira pública, alguém em quem pode confiar e depender, defende ao fraco e reprime a opressão, he/she não teme às conseqüências e é completamente indiferente aos comentários. Por outro lado um primeiro raio que não foi modificado um homem de natureza cruel, implacável e inflexível pode acontecer. </w:t>
      </w:r>
    </w:p>
    <w:p>
      <w:pPr>
        <w:pStyle w:val="Normal"/>
        <w:rPr>
          <w:spacing w:val="-4"/>
        </w:rPr>
      </w:pPr>
      <w:r>
        <w:rPr/>
        <w:t xml:space="preserve">O homem que pertence ao primeiro raio freqüentemente é muito sentimental e afetuoso, mas não expressa isto facilmente; ele gosta dos contrastes fortes e as massas de cor grandes, ro de pe raramente serão um artista; eles o deleitam os efeitos grandes ou questales e os coros tumultuosos; se contrariamente seu raio é modificado pelo quarto, sexto ou sétimo, será um grande sitor de compo. Alguns indivíduos que pertencem a este raio são surdos às tonalidades e outros sofrem de daltonismo, e eles não distinguem as cores transparentes. Um homem deste raio distinguirá as cores vermelhas e amarelas, e confundirá o azul, o verde e a violeta desesperadamente. </w:t>
      </w:r>
    </w:p>
    <w:p>
      <w:pPr>
        <w:pStyle w:val="Normal"/>
        <w:rPr/>
      </w:pPr>
      <w:r>
        <w:rPr/>
        <w:t xml:space="preserve">O homem de primeiro raio trabalho literário será enérgico e pungente, ele nem não preocupará sobre seu estilo o tediousness. Exemplos deste tipo poderiam ser Lutero, Carlyle e Walt Whitman. É dito que o melhor método que o homem de primeiro raio pode usar para curar doenças, será extrair saúde e força da grande fonte de vida universal para a força do testamento dele, e o maría de derra na pessoa doente. Claro que isto pressupõe um conhecimento prévio dos métodos escondidos. O método característico deste raio para empreender a grande Procura será feito por meio da força do testamento. Um homem desta natureza pôde, para deste modo ser dito, arrebatar o Reino dos céus" para a violência". Nós observamos que o líder nascido pertence a este tipo de raio, total ou parcialmente. O chefe supremo acontece, como Napoleon ou Kitchener. O Napoleon pertenceu ao primeiro e quartos raios e Kitchener ao primeiro e sétimos raios, enquanto lhe concedendo o sétimo o poder de organização notável dele. </w:t>
      </w:r>
    </w:p>
    <w:p>
      <w:pPr>
        <w:pStyle w:val="T1"/>
        <w:spacing w:lineRule="auto" w:line="240"/>
        <w:rPr>
          <w:sz w:val="16"/>
        </w:rPr>
      </w:pPr>
      <w:r>
        <w:rPr>
          <w:sz w:val="16"/>
        </w:rPr>
      </w:r>
    </w:p>
    <w:p>
      <w:pPr>
        <w:pStyle w:val="Normal"/>
        <w:rPr/>
      </w:pPr>
      <w:r>
        <w:rPr/>
        <w:t xml:space="preserve">O Segundo Raio De Amor-sabedoria </w:t>
      </w:r>
    </w:p>
    <w:p>
      <w:pPr>
        <w:pStyle w:val="Normal"/>
        <w:jc w:val="both"/>
        <w:rPr>
          <w:sz w:val="16"/>
        </w:rPr>
      </w:pPr>
      <w:r>
        <w:rPr>
          <w:sz w:val="16"/>
        </w:rPr>
      </w:r>
    </w:p>
    <w:p>
      <w:pPr>
        <w:pStyle w:val="Normal"/>
        <w:rPr/>
      </w:pPr>
      <w:r>
        <w:rPr/>
        <w:t xml:space="preserve">Denomina isto a ele isso da sabedoria para este raio, devido ao desejo característico deles/delas de adquirir puro conhecimento e alcançar a verdade absoluta - está frio e egoísta se he/she não ama, e é inativo se he/she não possuir para ser capaz para. Se possui amor e dá poder a, então nós temos o raio do Buddhas e dos instrutores grandes da humanidade - esses que tendo alcançado a sabedoria, usar bem isto dentro do outro, eles rendem para difundir isto completamente. O diante de estu que pertence a este raio sempre está insatisfeito de suas realizações mais altas; não se preocupa como largo é seu conhecimento, sua mente sempre permanece fixo nisso ignorado, no mais adiante e nos ápices não igualam escaladas. </w:t>
      </w:r>
    </w:p>
    <w:p>
      <w:pPr>
        <w:pStyle w:val="Normal"/>
        <w:rPr/>
      </w:pPr>
      <w:r>
        <w:rPr/>
        <w:tab/>
        <w:t xml:space="preserve">O homem de segundo raio terá tato e previsão; ele será embaixador excelente, professor excelente ou diretor disto é puxa; como homem mundano ele terá uma inteligência clara e sábia os assuntos que são apresentados para tentar e ele terá capacidade para inculcar para outro o verdadeiro ponto de vista das coisas e fazer vendo como ele você os veja; ele será um homem de negócios bom se o raio dele é modificado pelo quarto, quinto e sétimos raios. O militar que pertence a este raio projetará campanhas inteligentes e preverá as possibilidades; será intuitivo relativo ao melhor em rota para continuar e nunca porá unwisely em perigo a vida dos homens deles/delas. Não será rápido na ação nenhum muito enérgico. O artista que pertence a este raio sempre tentará ensinar por meio da arte dela, e os quadrados dela terão um significado. O rario de lite de trabalho deles/delas sempre serão instrutivos. O método para curar enfermeda dá do homem de segundo raio, será saber o ramento de tempe do paciente completamente e também a natureza da doença para aplicar sua força de vontade em forma efetiva. </w:t>
      </w:r>
    </w:p>
    <w:p>
      <w:pPr>
        <w:pStyle w:val="Normal"/>
        <w:rPr/>
      </w:pPr>
      <w:r>
        <w:rPr/>
        <w:t xml:space="preserve">O método característico para entrar mais íntimo ao tirá de consis de Caminho em um estudo agradável dos ensinos, até que elas fazem parte da consciência do homem, e não um mero conhecimento intelectual, mas uma regra espiritual da vida, atraindo sentiam isto ción e a verdadeira sabedoria deste modo. </w:t>
      </w:r>
      <w:r>
        <w:rPr>
          <w:b/>
        </w:rPr>
        <w:t xml:space="preserve">- Um tipo indesejável de segundo raio que é conhecido para adquirir só conhecimento por si mesmo, é completamente indiferente às necessidades humanas. </w:t>
      </w:r>
      <w:r>
        <w:rPr/>
        <w:t xml:space="preserve">A previsão de um homem deste modo nerará de dege em desconfie, a calma deles/delas em indiferença e inflexibilidade. </w:t>
      </w:r>
    </w:p>
    <w:p>
      <w:pPr>
        <w:pStyle w:val="Normal"/>
        <w:jc w:val="both"/>
        <w:rPr>
          <w:sz w:val="16"/>
        </w:rPr>
      </w:pPr>
      <w:r>
        <w:rPr>
          <w:sz w:val="16"/>
        </w:rPr>
      </w:r>
    </w:p>
    <w:p>
      <w:pPr>
        <w:pStyle w:val="Normal"/>
        <w:rPr/>
      </w:pPr>
      <w:r>
        <w:rPr/>
        <w:t xml:space="preserve">O Terceiro Raio De A Mente Superior </w:t>
      </w:r>
    </w:p>
    <w:p>
      <w:pPr>
        <w:pStyle w:val="Normal"/>
        <w:jc w:val="both"/>
        <w:rPr>
          <w:sz w:val="16"/>
        </w:rPr>
      </w:pPr>
      <w:r>
        <w:rPr>
          <w:sz w:val="16"/>
        </w:rPr>
      </w:r>
    </w:p>
    <w:p>
      <w:pPr>
        <w:pStyle w:val="Normal"/>
        <w:rPr/>
      </w:pPr>
      <w:r>
        <w:rPr/>
        <w:tab/>
        <w:t xml:space="preserve">Este é o raio do pensador abstrato, do filósofo e do eu tafísico, do homem que se encanta na matemática superior mas, se não é modificado por um raio prático, he/she não preocuparão para ter um dia a contabilidade deles/delas. He/she terá uma imaginação muito desenvolvida; para o poder da imaginação deles/delas capturará a essência de uma verdade; o idealismo deles/delas freqüentemente será muito marcado, é sonhador e teórico; devido a seus pontos de vista largos e grande precaução você vai com a mesma claridade todas as facetas de um assunto que que às vezes paradas sua ação. He/she será um homem de negócios bom; como exército resolverá os problemas de táticas teoricamente no escritório deles/delas, mas raramente he/she se salientarão no campo de batalha. Como artista, a técnica deles/delas que não será refinado, mas os tópicos deles/delas serão cundos de fé em idéias e eles acordarão interesse. A música amará, mas se não é influenciado pelo quarto he/she de raio não será um compositor. Possuirá idéias férteis em todos os setores da vida, mas é muito não prático para para os levar a cabo. </w:t>
      </w:r>
    </w:p>
    <w:p>
      <w:pPr>
        <w:pStyle w:val="Normal"/>
        <w:rPr/>
      </w:pPr>
      <w:r>
        <w:rPr/>
        <w:t xml:space="preserve">O indivíduo que pertence a este raio é excessivamente você dá preocupado, sujo, preguiçoso e intempestivamente; ele não se preocupa os aparecimentos mas se ele tem o recruta como raio secundário, o suje para totalmente mudará. O terço de raios e quinto produto o historiador perfeito e equilibrado que captura o tópico deles/delas completamente e verifica com precisão paciente todos os detalhes. Também, o terço de raios unido e quinto, eles produzem o grande matemático que eles voltam aos níveis do pensamento e os cálculos abstratos e eles podem levar os resultados obtidos à aplicação científica. O homem de terceiro raio estilo literário é com de freqüência de masiada complicada e indefinido, mas isto muda se é influenciado pelo primeiro, se aloje, quinto ou sétimos raios. Debaixo do quinto he/she de raio estará professor da pena. </w:t>
      </w:r>
    </w:p>
    <w:p>
      <w:pPr>
        <w:pStyle w:val="Normal"/>
        <w:rPr/>
      </w:pPr>
      <w:r>
        <w:rPr/>
        <w:t xml:space="preserve">O método para curar o homem de terceiras doenças de raio consiste em usar as drogas de minerais ou de ervas que pertencem ao mesmo raio do paciente para quem quer aliviar. </w:t>
      </w:r>
      <w:r>
        <w:rPr>
          <w:b/>
        </w:rPr>
        <w:t xml:space="preserve">- O método de empreender a grande Procura que corresponde a este tipo de raio está meditando profundamente em linhas filosóficas ou metafísicas, até acabar entendendo o grandioso Mais adiante e a grande importância que tem que pisotear o Caminho que o dirige lá. </w:t>
      </w:r>
    </w:p>
    <w:p>
      <w:pPr>
        <w:pStyle w:val="Normal"/>
        <w:jc w:val="both"/>
        <w:rPr>
          <w:sz w:val="16"/>
        </w:rPr>
      </w:pPr>
      <w:r>
        <w:rPr>
          <w:sz w:val="16"/>
        </w:rPr>
      </w:r>
    </w:p>
    <w:p>
      <w:pPr>
        <w:pStyle w:val="Normal"/>
        <w:rPr/>
      </w:pPr>
      <w:r>
        <w:rPr/>
        <w:t xml:space="preserve">O Quarto Raio De Harmonia Pelo Conflito </w:t>
      </w:r>
    </w:p>
    <w:p>
      <w:pPr>
        <w:pStyle w:val="Normal"/>
        <w:ind w:firstLine="720"/>
        <w:jc w:val="both"/>
        <w:rPr>
          <w:sz w:val="16"/>
        </w:rPr>
      </w:pPr>
      <w:r>
        <w:rPr>
          <w:sz w:val="16"/>
        </w:rPr>
      </w:r>
    </w:p>
    <w:p>
      <w:pPr>
        <w:pStyle w:val="Normal"/>
        <w:rPr/>
      </w:pPr>
      <w:r>
        <w:rPr/>
        <w:t xml:space="preserve">Para este raio denomina" isto a ele o raio da briga" porque nele as rachas de qualidades (atividade) e tamas (inércia) elas estão em forma que perde, assim equilibrou que a briga entre ambos aquele branta o homem de quarta natureza de raio; quando o tado de resul é satisfatório que denomina isto a ele o" Nascimento de Horus" ou do Cristo, originou pela agonia da dor e o constante que eu sofri que eu minto. </w:t>
      </w:r>
      <w:r>
        <w:rPr>
          <w:i/>
        </w:rPr>
        <w:t xml:space="preserve">Tamas ou inércia, produza anexo aos confortos e o ceres de pla, he/she odeia causar dor e chega até a covardia moral, o em doença, e deixar as coisas como eles fossem, descansar e para não pensar do amanhã. Você rasga ou atividade, é fogoso, impaciente e sempre impele à ação. </w:t>
      </w:r>
      <w:r>
        <w:rPr/>
        <w:t xml:space="preserve">Estas forças contrárias da natureza com eles vertem o homem de quarta vida de raio em uma briga perpétua e ansiedade; as fricções e as experiências adquiriram deste modo eles trazem uma evolução rápida, mas o homem pode se tornar um herói facilmente ou em uma nulidade. É o raio do capitão de cavalheirismo valoroso, indiferente aos próprios riscos deles/delas e esses dos seguidores deles/delas., O homem que por tenece para este raio fará isso que o reborns de esperança perdido, porque nos momentos de grande excitação é dominado totalmente por rachas ou atividade; é o raio do especulador arriscado e do tahúr, cheio com entusiasmo e projetos, facilmente subjugou para o fracasso ou a dor, mas recuperando depressa de seus retrocessos e tunios de infor. </w:t>
      </w:r>
    </w:p>
    <w:p>
      <w:pPr>
        <w:pStyle w:val="Normal"/>
        <w:rPr/>
      </w:pPr>
      <w:r>
        <w:rPr/>
        <w:tab/>
        <w:t xml:space="preserve">É prominently o raio da cor, do artista cujo lorido de Co sempre é admirável, embora seus desenhos muitas vezes estão defeituosos (Watts pertenceram ao Quarto e segundos raios). O homem de quarto raio ama a cor, e geralmente pode criar isto. Se he/she não teve entretenimento como artista, com todo o ridad de segu o senso da cor será expressado em outra forma, como ción de selec vestindo e na decoração. </w:t>
      </w:r>
      <w:r>
        <w:rPr>
          <w:b/>
        </w:rPr>
        <w:t xml:space="preserve">- As composições musicais de quarto raio estão cheio de melodia, porque o homem que pertence a este raio ama a melodia. </w:t>
      </w:r>
      <w:r>
        <w:rPr/>
        <w:t xml:space="preserve">Como escritor ou poeta, o trabalho dele será freqüentemente brilhante e as descrições pictóricas pitorescas serão abundantes, mas eles serão xactas de ine, exagerou e freqüentemente pessimista. Em geral é expressado bem e he/she tem senso de humor, mas, de acordo com a disposição deles/delas de espírito, passará de uma conversação brilhante a um silêncio melan cólico. </w:t>
      </w:r>
      <w:r>
        <w:rPr>
          <w:spacing w:val="-4"/>
        </w:rPr>
        <w:t xml:space="preserve">He/she é uma pessoa deliciosa e difícil de coabitar com ela. </w:t>
      </w:r>
    </w:p>
    <w:p>
      <w:pPr>
        <w:pStyle w:val="Normal"/>
        <w:rPr/>
      </w:pPr>
      <w:r>
        <w:rPr/>
        <w:t xml:space="preserve">O melhor método para curar, do homem que pertence ao quarto raio, é a massagem e o magnetismo, usado comigo soube que eu minto. O método de aproximação para o Caminho será para autocontrol, enquanto adquirindo o equilíbrio deste modo entre as forças antagônicas da natureza. A estrada inferior e extremamente perigosa, é isso da Ioga de Hatha. </w:t>
      </w:r>
    </w:p>
    <w:p>
      <w:pPr>
        <w:pStyle w:val="Normal"/>
        <w:jc w:val="both"/>
        <w:rPr>
          <w:sz w:val="16"/>
        </w:rPr>
      </w:pPr>
      <w:r>
        <w:rPr>
          <w:sz w:val="16"/>
        </w:rPr>
      </w:r>
    </w:p>
    <w:p>
      <w:pPr>
        <w:pStyle w:val="Normal"/>
        <w:rPr/>
      </w:pPr>
      <w:r>
        <w:rPr/>
        <w:t xml:space="preserve">O Quinto Raio De A Mente Inferior </w:t>
      </w:r>
    </w:p>
    <w:p>
      <w:pPr>
        <w:pStyle w:val="Normal"/>
        <w:jc w:val="both"/>
        <w:rPr>
          <w:sz w:val="16"/>
        </w:rPr>
      </w:pPr>
      <w:r>
        <w:rPr>
          <w:sz w:val="16"/>
        </w:rPr>
      </w:r>
    </w:p>
    <w:p>
      <w:pPr>
        <w:pStyle w:val="Normal"/>
        <w:rPr/>
      </w:pPr>
      <w:r>
        <w:rPr/>
        <w:t xml:space="preserve">É o raio da ciência e da investigação; O homem que pertence a este raio possuirá um intelecto precisão acentuada, grande nos detalhes e ele fará para esforços infatigáveis chegar à origem dos detalhes menores e conferir todas as teorias. Para o neral de ge será excessivamente verdadeiro, he/she explicarão em forma lúcida há eles chos, embora às vezes é arrogante e cansador devido ao he/she deles/delas se torna ción obstinado repetindo ninharias triviais e desnecessárias. Será orde que eu nado, pontual e eficiente; ele não gostará de receber favorece nenhum lisonjas. É o raio do químico eminente, do eletricista prático, do engenheiro excelente, do grande cirurgião. O estadista que nece de perte para o quinto raio terão pontos de vista estreitos, mas he/she serão o diretor excelente de algum departamento técnico especial, embora a pessoa desagradável para seus subordinados. O militar você adap mais tará facilmente para a artilharia e a engenharia. É estranho em contrar para o artista neste raio, a menos que eles influenciem isto, como ra yos secundário, o quarto e o sétimo. Até mesmo deste modo, a coloração estará fora e as esculturas faltarão vida; a música, se for positor de com, não será atraente, embora tecnicamente correto em seu para ma. O estilo no escritor e o orador será a mesma claridade, mas faltará veemência e essência; freqüentemente ele estenderá muito devido ao desejo de dizer tudo aquilo possa no tópico que tenta. Como cirurgião estará perfeito e as melhores curas deles/delas serão feitas por meio da cirurgia e a eletricidade. </w:t>
      </w:r>
    </w:p>
    <w:p>
      <w:pPr>
        <w:pStyle w:val="Normal"/>
        <w:rPr/>
      </w:pPr>
      <w:r>
        <w:rPr/>
        <w:t xml:space="preserve">O método de aproximação para o Caminho para esse aquele cen de pertene para o quinto raio está por meio da investigação científica levada ao máximo, e a aceitação das deduções. </w:t>
      </w:r>
    </w:p>
    <w:p>
      <w:pPr>
        <w:pStyle w:val="T1"/>
        <w:spacing w:lineRule="auto" w:line="240"/>
        <w:rPr>
          <w:sz w:val="16"/>
        </w:rPr>
      </w:pPr>
      <w:r>
        <w:rPr>
          <w:sz w:val="16"/>
        </w:rPr>
      </w:r>
    </w:p>
    <w:p>
      <w:pPr>
        <w:pStyle w:val="Normal"/>
        <w:rPr/>
      </w:pPr>
      <w:r>
        <w:rPr/>
        <w:t xml:space="preserve">O Sexto Raio De Devoção </w:t>
      </w:r>
    </w:p>
    <w:p>
      <w:pPr>
        <w:pStyle w:val="Normal"/>
        <w:jc w:val="both"/>
        <w:rPr>
          <w:sz w:val="16"/>
        </w:rPr>
      </w:pPr>
      <w:r>
        <w:rPr>
          <w:sz w:val="16"/>
        </w:rPr>
      </w:r>
    </w:p>
    <w:p>
      <w:pPr>
        <w:pStyle w:val="Normal"/>
        <w:rPr/>
      </w:pPr>
      <w:r>
        <w:rPr/>
        <w:t xml:space="preserve">Para este raio denomina isto a ele o raio da devoção. O homem que pertence a este raio tem instintos e impulsos religiosos e um intenso sentimento pessoal e não considera nada a mente igual. Tudo para os olhos deles/delas está perfeito ou intolerável; os amigos deles/delas são anjos, os inimigos deles/delas o contrário. Os pontos de vista deles/delas, em ambos os casos, não estão baseado nos méritos intrínsecos de cada um, mas do modo com que a pessoa atrai isto, ou para a condolência ou repugna que you/he/she se manifesta para os ídolos favoritos deles/delas, é estes concretos ou resume, porque you/he/she é mesmo dedique a uma pessoa ou uma causa. </w:t>
      </w:r>
      <w:r>
        <w:rPr>
          <w:b/>
        </w:rPr>
        <w:t xml:space="preserve">- He/she sempre deveria ter um" Deus pessoal", uma encarnação da Deidade para adorar. </w:t>
      </w:r>
      <w:r>
        <w:rPr/>
        <w:t xml:space="preserve">O melhor indivíduo neste tipo de raios é o santo, o pior o intolerante e o fanático, o mártir e o um em quisidor típico. </w:t>
      </w:r>
      <w:r>
        <w:rPr>
          <w:u w:val="single"/>
        </w:rPr>
        <w:t xml:space="preserve">Todo o religioso ou cruzou guerras, eles foram originados devido ao fanatismo de sexto raio. </w:t>
      </w:r>
    </w:p>
    <w:p>
      <w:pPr>
        <w:pStyle w:val="Normal"/>
        <w:rPr/>
      </w:pPr>
      <w:r>
        <w:rPr/>
        <w:t xml:space="preserve">O homem freqüentemente é de natureza benevolente, mas pode ficar furioso e ser irritável. Ofrendará a vida deles/delas para o objeto da devoção deles/delas ou adoração, mas he/she não erguerão um dedo para ayu dar a esses para quem não sente condolência. Como soldado odeia a guerra, mas muitas vezes no repique da batalha lutará como um possesso. He/she nunca será nem um grande estadista tripule de gocios de ne, mas he/she podem ser grande pastor ou orador. He/she será o poeta das emoções (da mesma maneira que Tennyson) e o autor de giosos de reli de livros, em poesia ou em prosa. Sente devoção pela beleza, a cor e todas as coisas agradáveis, mas he/she não terão grande capacidade a favor de ductiva, a menos que he/she seja influenciado antes de um dos raios das artes práticas, o quarto ou o sétimo. A música deles/delas será melodiosa e freqüentemente comporá música oratória ou sagrada. </w:t>
      </w:r>
    </w:p>
    <w:p>
      <w:pPr>
        <w:pStyle w:val="Normal"/>
        <w:rPr/>
      </w:pPr>
      <w:r>
        <w:rPr/>
        <w:t xml:space="preserve">O método de cura para o homem deste raio será para a fé e a oração. A aproximação para o Caminho será pelas orações e a meditação para alcançar a união com Deus. </w:t>
      </w:r>
    </w:p>
    <w:p>
      <w:pPr>
        <w:pStyle w:val="Normal"/>
        <w:ind w:firstLine="720"/>
        <w:jc w:val="both"/>
        <w:rPr>
          <w:sz w:val="16"/>
        </w:rPr>
      </w:pPr>
      <w:r>
        <w:rPr>
          <w:sz w:val="16"/>
        </w:rPr>
      </w:r>
    </w:p>
    <w:p>
      <w:pPr>
        <w:pStyle w:val="Normal"/>
        <w:rPr/>
      </w:pPr>
      <w:r>
        <w:rPr/>
        <w:t xml:space="preserve">O Sétimo Raio De Ordem Cerimonial OU Magia </w:t>
      </w:r>
    </w:p>
    <w:p>
      <w:pPr>
        <w:pStyle w:val="Normal"/>
        <w:rPr/>
      </w:pPr>
      <w:r>
        <w:rPr/>
        <w:t xml:space="preserve">Este raio do cerimonial para o qual o homem se encanta de" todas as coisas levou a cabo em forma decente e ordenada" e de acordo com regras e precedentes. Do grande padre e o lán de chambe do tribunal, do militar que nasce gênio para a organização; do administrador geral que vestirá e alimentará às tropas deles/delas do melhor possível modo; do enfermeira perfeito que leva ao cuidado dos detalhes menores, embora he/she às vezes apóia muito a não considerar a idiossincrasia dos pacientes, e he/she tenta os forçar a isso é ajustado a uma rotina. É o raio do modo, do escultor perfeito que você vai e produz a beleza ideal, do desenhista de modos bonitos e do mol você dá de qualquer tipo; mas um homem não teria deste modo êxito como pintor, a menos que exercite influência o quarto raio. Combina isto ción do quarto com o sétimo he/she de raio poderia dar o tipo mais alto de artista, a forma e a cor eles seriam sublimes. O trabalho literário do homem que pertence ao sétimo raio será notável para seu estilo refinou súper, e eu como he/she de escritor preocuparão mais para a forma que para o tópico de seu trabalho, mas possuirá fluência para escrever e falar. O homem de sétimo raio será freqüentemente sectário; ele se encantará com os cerimoniais e as festas de manter, as procissões grandes e espetáculos, as paradas navais e militares, o estudo da árvore genealógica e as regras de precedência. </w:t>
      </w:r>
    </w:p>
    <w:p>
      <w:pPr>
        <w:pStyle w:val="Normal"/>
        <w:rPr/>
      </w:pPr>
      <w:r>
        <w:rPr/>
        <w:t xml:space="preserve">O indivíduo indesejável que pertence ao sétimo raio é supersticioso; um homem desta natureza preocupará aproximadamente o por moniciones, os sonhos, os ocultistas práticos e os fenômenos espiritualistas. O indivíduo desejável deste raio tem a intenção absoluta de fazer a coisa correta, pronunciar a palavra correta no momento oportuno, de lá o grande sucesso social dele. </w:t>
      </w:r>
    </w:p>
    <w:p>
      <w:pPr>
        <w:pStyle w:val="Normal"/>
        <w:rPr/>
      </w:pPr>
      <w:r>
        <w:rPr/>
        <w:t xml:space="preserve">Os métodos de cura para o homem de sétimo raio serão aplicar com precisão extrema o tratamento ortodoxo curar a doença. A prática da Ioga não o causa injustiças físicas. </w:t>
      </w:r>
      <w:r>
        <w:rPr>
          <w:b/>
        </w:rPr>
        <w:t xml:space="preserve">- He/she virá mais íntimo ao Caminho que completa as regras da prática e o ritual, e facilmente pode evocar e controlar as forças ele mental. </w:t>
      </w:r>
    </w:p>
    <w:p>
      <w:pPr>
        <w:pStyle w:val="Normal"/>
        <w:rPr/>
      </w:pPr>
      <w:r>
        <w:rPr/>
        <w:t xml:space="preserve">Disso exposto será podido deduzir que as características de qualquer raio têm uma analogia mais estreita com um dos raios que com o outro. Isto é verdadeiro. O único que você encuen tra só e he/she não tem relação com o outro é o quarto raio, que que lembra a posição singular para nós que o número quatro colonizador no processo evolutivo. Nós temos a quarta raiz de raça, a quarto-cadeia planetária, o quarto planeta da cadeia, o quarto manvantara planetário, etc. Uma relação estreita existe entre o terço e o quinto yos de ra. Ao procurar o conhecimento, o caminho para continuar é, por exemplo, o estudo laborioso e meticuloso dos detalhes, tanto em filosofia, matemática superior, como nas ciências práticas. A analogia entre o segundo e os sextos raios se manifestaram na recepção intuitiva do conhecimento sintetizado e no laço comum de lealdade e fidelidade. Destreza, imutabilidade e perseverança, eles são o cas de característi que correspondem ao primeiro e os sétimos raios. </w:t>
      </w:r>
    </w:p>
    <w:p>
      <w:pPr>
        <w:pStyle w:val="Normal"/>
        <w:jc w:val="both"/>
        <w:rPr>
          <w:sz w:val="20"/>
        </w:rPr>
      </w:pPr>
      <w:r>
        <w:rPr>
          <w:sz w:val="20"/>
        </w:rPr>
      </w:r>
    </w:p>
    <w:p>
      <w:pPr>
        <w:pStyle w:val="Normal"/>
        <w:rPr/>
      </w:pPr>
      <w:r>
        <w:rPr/>
        <w:t xml:space="preserve">Relacione Entre os Raios das Nações </w:t>
      </w:r>
    </w:p>
    <w:p>
      <w:pPr>
        <w:pStyle w:val="Normal"/>
        <w:jc w:val="both"/>
        <w:rPr>
          <w:b/>
          <w:b/>
          <w:sz w:val="16"/>
        </w:rPr>
      </w:pPr>
      <w:r>
        <w:rPr>
          <w:b/>
          <w:sz w:val="16"/>
        </w:rPr>
      </w:r>
    </w:p>
    <w:p>
      <w:pPr>
        <w:pStyle w:val="Normal"/>
        <w:rPr/>
      </w:pPr>
      <w:r>
        <w:rPr/>
        <w:t xml:space="preserve">Introdução </w:t>
      </w:r>
    </w:p>
    <w:p>
      <w:pPr>
        <w:pStyle w:val="Normal"/>
        <w:jc w:val="both"/>
        <w:rPr>
          <w:i/>
          <w:i/>
          <w:sz w:val="16"/>
        </w:rPr>
      </w:pPr>
      <w:r>
        <w:rPr>
          <w:i/>
          <w:sz w:val="16"/>
        </w:rPr>
      </w:r>
    </w:p>
    <w:p>
      <w:pPr>
        <w:pStyle w:val="Normal"/>
        <w:rPr/>
      </w:pPr>
      <w:r>
        <w:rPr/>
        <w:t xml:space="preserve">É de grande interesse por nós sabermos algo com respeito à energia e forças que originam a situação internacional atual e eles apresentam os problemas complexos enfrentados para he/she nasceu eles nes Unido. Em última análise, a história inteira é a inscrição dos efeitos destes energia ou radiações (em outro palavra, RAIOS) como eles agem na humanidade nas muitos e variadas fases de seu desenvolvimento evolutivo que estende da fase da humanidade primitiva até nosso vilización de ci moderno; tudo aquilo que aconteceu é o resultado deste gías de ener que you/they coram cyclically pela natureza e daquela parte do mesmo que nós chamamos Reino humano. </w:t>
      </w:r>
    </w:p>
    <w:p>
      <w:pPr>
        <w:pStyle w:val="Normal"/>
        <w:rPr/>
      </w:pPr>
      <w:r>
        <w:rPr/>
        <w:t xml:space="preserve">Estes ato de energia incessantemente na humanidade, a favor de mudanças de duciendo e sendo expressado por meio de sucessivo civiliza ciones e culturas, enquanto dando forma às raças diferentes e nações. Isto infringe a livre vontade do bre de hom de nenhuma maneira; tal força presente um aspecto superior e outro inferior e o homem responde a eles de acordo com o desenvolvimento mental e espiritual dele, como eles fazem isto a totalidade das nações e raças. A humanidade chegou à fase onde há uma resposta muito sensível à coisa superior e melhor. </w:t>
      </w:r>
    </w:p>
    <w:p>
      <w:pPr>
        <w:pStyle w:val="Normal"/>
        <w:jc w:val="both"/>
        <w:rPr>
          <w:sz w:val="16"/>
        </w:rPr>
      </w:pPr>
      <w:r>
        <w:rPr>
          <w:sz w:val="16"/>
        </w:rPr>
      </w:r>
    </w:p>
    <w:p>
      <w:pPr>
        <w:pStyle w:val="Normal"/>
        <w:rPr/>
      </w:pPr>
      <w:r>
        <w:rPr/>
        <w:t xml:space="preserve">Cada nação, como cada indivíduo é governado através de dois raios: </w:t>
      </w:r>
    </w:p>
    <w:p>
      <w:pPr>
        <w:pStyle w:val="Normal"/>
        <w:ind w:firstLine="720"/>
        <w:jc w:val="both"/>
        <w:rPr>
          <w:sz w:val="16"/>
        </w:rPr>
      </w:pPr>
      <w:r>
        <w:rPr>
          <w:sz w:val="16"/>
        </w:rPr>
      </w:r>
    </w:p>
    <w:p>
      <w:pPr>
        <w:pStyle w:val="Normal"/>
        <w:rPr/>
      </w:pPr>
      <w:r>
        <w:rPr/>
        <w:t xml:space="preserve">Um raio da alma que é sentida e expressou pelo iniciado e alunos da nação; e um raio da personalidade que é a influência e expressão dominante da maioria. No momento, a maioria dos atos de nações no próprio separatista de interesse deles/delas em vez de no interesse da comunidade mundial em geral e eles estão expressando o raio deles/delas da personalidade então. Porém, de vez em quando por meio da atividade do iniciado e alunos do país, o raio da alma pode ser expressado e a verdadeira qualidade do nação a pessoa pode ver. Ver a história de uma compreensão dos raios que you/they governam às nações e raças são fazer isto com uma luz nova. Acaba sendo evidente por que certas nações são aliadas enquanto outros não tiverem muito em comum e eles são tradicionalmente hostis o um com o outro. Acaba sendo fascinatingly razão clara as idéias singulares, os movimentos e as religiões floresça em um período e eles se deterioram dentro outro; razão alguns países surgem durante um tempo e eles acabam sendo influências dominantes no mundo enquanto outros estão descansando, para deste modo dizer isto, esperando o tempo deles/delas de acordar por meio dos estímulos de um raio no que he/she está entrando. Nos deixe ver, porque, os raios de algumas nações: </w:t>
      </w:r>
    </w:p>
    <w:p>
      <w:pPr>
        <w:pStyle w:val="Normal"/>
        <w:ind w:firstLine="720"/>
        <w:jc w:val="both"/>
        <w:rPr>
          <w:b/>
          <w:b/>
          <w:sz w:val="16"/>
          <w:u w:val="single"/>
        </w:rPr>
      </w:pPr>
      <w:r>
        <w:rPr>
          <w:b/>
          <w:sz w:val="16"/>
          <w:u w:val="single"/>
        </w:rPr>
      </w:r>
    </w:p>
    <w:p>
      <w:pPr>
        <w:pStyle w:val="Normal"/>
        <w:rPr/>
      </w:pPr>
      <w:r>
        <w:rPr/>
        <w:t xml:space="preserve">Os Raios das Nações </w:t>
      </w:r>
    </w:p>
    <w:p>
      <w:pPr>
        <w:pStyle w:val="Normal"/>
        <w:jc w:val="both"/>
        <w:rPr>
          <w:b/>
          <w:b/>
          <w:sz w:val="16"/>
        </w:rPr>
      </w:pPr>
      <w:r>
        <w:rPr>
          <w:b/>
          <w:sz w:val="16"/>
        </w:rPr>
        <w:tab/>
      </w:r>
    </w:p>
    <w:tbl>
      <w:tblPr>
        <w:tblW w:w="6395" w:type="dxa"/>
        <w:jc w:val="left"/>
        <w:tblInd w:w="0" w:type="dxa"/>
        <w:tblLayout w:type="fixed"/>
        <w:tblCellMar>
          <w:top w:w="0" w:type="dxa"/>
          <w:left w:w="70" w:type="dxa"/>
          <w:bottom w:w="0" w:type="dxa"/>
          <w:right w:w="70" w:type="dxa"/>
        </w:tblCellMar>
      </w:tblPr>
      <w:tblGrid>
        <w:gridCol w:w="1560"/>
        <w:gridCol w:w="708"/>
        <w:gridCol w:w="1134"/>
        <w:gridCol w:w="161"/>
        <w:gridCol w:w="2"/>
        <w:gridCol w:w="1131"/>
        <w:gridCol w:w="725"/>
        <w:gridCol w:w="974"/>
      </w:tblGrid>
      <w:tr>
        <w:trPr>
          <w:trHeight w:val="432" w:hRule="atLeast"/>
        </w:trPr>
        <w:tc>
          <w:tcPr>
            <w:tcW w:w="1560" w:type="dxa"/>
            <w:tcBorders/>
          </w:tcPr>
          <w:p>
            <w:pPr>
              <w:pStyle w:val="Normal"/>
              <w:rPr/>
            </w:pPr>
            <w:r>
              <w:rPr/>
              <w:t xml:space="preserve">País </w:t>
            </w:r>
          </w:p>
        </w:tc>
        <w:tc>
          <w:tcPr>
            <w:tcW w:w="708" w:type="dxa"/>
            <w:tcBorders/>
          </w:tcPr>
          <w:p>
            <w:pPr>
              <w:pStyle w:val="Normal"/>
              <w:rPr/>
            </w:pPr>
            <w:r>
              <w:rPr/>
              <w:t xml:space="preserve">Alma </w:t>
            </w:r>
          </w:p>
        </w:tc>
        <w:tc>
          <w:tcPr>
            <w:tcW w:w="1134" w:type="dxa"/>
            <w:tcBorders/>
          </w:tcPr>
          <w:p>
            <w:pPr>
              <w:pStyle w:val="Normal"/>
              <w:rPr/>
            </w:pPr>
            <w:r>
              <w:rPr/>
              <w:t xml:space="preserve">Personalidade </w:t>
            </w:r>
          </w:p>
        </w:tc>
        <w:tc>
          <w:tcPr>
            <w:tcW w:w="163" w:type="dxa"/>
            <w:gridSpan w:val="2"/>
            <w:tcBorders/>
          </w:tcPr>
          <w:p>
            <w:pPr>
              <w:pStyle w:val="Normal"/>
              <w:snapToGrid w:val="false"/>
              <w:jc w:val="both"/>
              <w:rPr>
                <w:b/>
                <w:b/>
                <w:sz w:val="22"/>
                <w:u w:val="single"/>
              </w:rPr>
            </w:pPr>
            <w:r>
              <w:rPr>
                <w:b/>
                <w:sz w:val="22"/>
                <w:u w:val="single"/>
              </w:rPr>
            </w:r>
          </w:p>
        </w:tc>
        <w:tc>
          <w:tcPr>
            <w:tcW w:w="1131" w:type="dxa"/>
            <w:tcBorders/>
          </w:tcPr>
          <w:p>
            <w:pPr>
              <w:pStyle w:val="Normal"/>
              <w:rPr/>
            </w:pPr>
            <w:r>
              <w:rPr/>
              <w:t xml:space="preserve">País </w:t>
            </w:r>
          </w:p>
        </w:tc>
        <w:tc>
          <w:tcPr>
            <w:tcW w:w="725" w:type="dxa"/>
            <w:tcBorders/>
          </w:tcPr>
          <w:p>
            <w:pPr>
              <w:pStyle w:val="Normal"/>
              <w:rPr/>
            </w:pPr>
            <w:r>
              <w:rPr/>
              <w:t xml:space="preserve">Alma </w:t>
            </w:r>
          </w:p>
        </w:tc>
        <w:tc>
          <w:tcPr>
            <w:tcW w:w="974" w:type="dxa"/>
            <w:tcBorders/>
          </w:tcPr>
          <w:p>
            <w:pPr>
              <w:pStyle w:val="Normal"/>
              <w:rPr/>
            </w:pPr>
            <w:r>
              <w:rPr/>
              <w:t xml:space="preserve">Personalidade </w:t>
            </w:r>
          </w:p>
          <w:p>
            <w:pPr>
              <w:pStyle w:val="Normal"/>
              <w:jc w:val="center"/>
              <w:rPr>
                <w:b/>
                <w:b/>
                <w:sz w:val="22"/>
              </w:rPr>
            </w:pPr>
            <w:r>
              <w:rPr>
                <w:b/>
                <w:sz w:val="22"/>
              </w:rPr>
            </w:r>
          </w:p>
        </w:tc>
      </w:tr>
      <w:tr>
        <w:trPr/>
        <w:tc>
          <w:tcPr>
            <w:tcW w:w="1560" w:type="dxa"/>
            <w:tcBorders/>
          </w:tcPr>
          <w:p>
            <w:pPr>
              <w:pStyle w:val="Normal"/>
              <w:rPr>
                <w:b/>
                <w:b/>
              </w:rPr>
            </w:pPr>
            <w:r>
              <w:rPr/>
              <w:t xml:space="preserve">Afeganistão </w:t>
            </w:r>
          </w:p>
        </w:tc>
        <w:tc>
          <w:tcPr>
            <w:tcW w:w="708" w:type="dxa"/>
            <w:tcBorders/>
          </w:tcPr>
          <w:p>
            <w:pPr>
              <w:pStyle w:val="Normal"/>
              <w:jc w:val="center"/>
              <w:rPr>
                <w:b/>
                <w:b/>
                <w:sz w:val="22"/>
              </w:rPr>
            </w:pPr>
            <w:r>
              <w:rPr>
                <w:b/>
                <w:sz w:val="22"/>
              </w:rPr>
              <w:t>6</w:t>
            </w:r>
          </w:p>
        </w:tc>
        <w:tc>
          <w:tcPr>
            <w:tcW w:w="1134" w:type="dxa"/>
            <w:tcBorders/>
          </w:tcPr>
          <w:p>
            <w:pPr>
              <w:pStyle w:val="Normal"/>
              <w:jc w:val="center"/>
              <w:rPr>
                <w:b/>
                <w:b/>
                <w:sz w:val="22"/>
              </w:rPr>
            </w:pPr>
            <w:r>
              <w:rPr>
                <w:b/>
                <w:sz w:val="22"/>
              </w:rPr>
              <w:t>4</w:t>
            </w:r>
          </w:p>
        </w:tc>
        <w:tc>
          <w:tcPr>
            <w:tcW w:w="163" w:type="dxa"/>
            <w:gridSpan w:val="2"/>
            <w:tcBorders/>
          </w:tcPr>
          <w:p>
            <w:pPr>
              <w:pStyle w:val="Normal"/>
              <w:snapToGrid w:val="false"/>
              <w:jc w:val="both"/>
              <w:rPr>
                <w:b/>
                <w:b/>
                <w:sz w:val="22"/>
              </w:rPr>
            </w:pPr>
            <w:r>
              <w:rPr>
                <w:b/>
                <w:sz w:val="22"/>
              </w:rPr>
            </w:r>
          </w:p>
        </w:tc>
        <w:tc>
          <w:tcPr>
            <w:tcW w:w="1131" w:type="dxa"/>
            <w:tcBorders/>
          </w:tcPr>
          <w:p>
            <w:pPr>
              <w:pStyle w:val="Normal"/>
              <w:jc w:val="both"/>
              <w:rPr>
                <w:b/>
                <w:b/>
                <w:sz w:val="22"/>
              </w:rPr>
            </w:pPr>
            <w:r>
              <w:rPr>
                <w:sz w:val="22"/>
              </w:rPr>
              <w:t>Irlanda</w:t>
            </w:r>
          </w:p>
        </w:tc>
        <w:tc>
          <w:tcPr>
            <w:tcW w:w="725" w:type="dxa"/>
            <w:tcBorders/>
          </w:tcPr>
          <w:p>
            <w:pPr>
              <w:pStyle w:val="Normal"/>
              <w:jc w:val="center"/>
              <w:rPr>
                <w:b/>
                <w:b/>
                <w:sz w:val="22"/>
              </w:rPr>
            </w:pPr>
            <w:r>
              <w:rPr>
                <w:b/>
                <w:sz w:val="22"/>
              </w:rPr>
              <w:t>6</w:t>
            </w:r>
          </w:p>
        </w:tc>
        <w:tc>
          <w:tcPr>
            <w:tcW w:w="974" w:type="dxa"/>
            <w:tcBorders/>
          </w:tcPr>
          <w:p>
            <w:pPr>
              <w:pStyle w:val="Normal"/>
              <w:jc w:val="center"/>
              <w:rPr>
                <w:b/>
                <w:b/>
                <w:sz w:val="22"/>
              </w:rPr>
            </w:pPr>
            <w:r>
              <w:rPr>
                <w:b/>
                <w:sz w:val="22"/>
              </w:rPr>
              <w:t>6</w:t>
            </w:r>
          </w:p>
        </w:tc>
      </w:tr>
      <w:tr>
        <w:trPr/>
        <w:tc>
          <w:tcPr>
            <w:tcW w:w="1560" w:type="dxa"/>
            <w:tcBorders/>
          </w:tcPr>
          <w:p>
            <w:pPr>
              <w:pStyle w:val="Normal"/>
              <w:rPr>
                <w:b/>
                <w:b/>
              </w:rPr>
            </w:pPr>
            <w:r>
              <w:rPr/>
              <w:t xml:space="preserve">Albânia </w:t>
            </w:r>
          </w:p>
        </w:tc>
        <w:tc>
          <w:tcPr>
            <w:tcW w:w="708" w:type="dxa"/>
            <w:tcBorders/>
          </w:tcPr>
          <w:p>
            <w:pPr>
              <w:pStyle w:val="Normal"/>
              <w:jc w:val="center"/>
              <w:rPr>
                <w:b/>
                <w:b/>
                <w:sz w:val="22"/>
              </w:rPr>
            </w:pPr>
            <w:r>
              <w:rPr>
                <w:b/>
                <w:sz w:val="22"/>
              </w:rPr>
              <w:t>2</w:t>
            </w:r>
          </w:p>
        </w:tc>
        <w:tc>
          <w:tcPr>
            <w:tcW w:w="1134" w:type="dxa"/>
            <w:tcBorders/>
          </w:tcPr>
          <w:p>
            <w:pPr>
              <w:pStyle w:val="Normal"/>
              <w:jc w:val="center"/>
              <w:rPr>
                <w:b/>
                <w:b/>
                <w:sz w:val="22"/>
              </w:rPr>
            </w:pPr>
            <w:r>
              <w:rPr>
                <w:b/>
                <w:sz w:val="22"/>
              </w:rPr>
              <w:t>7</w:t>
            </w:r>
          </w:p>
        </w:tc>
        <w:tc>
          <w:tcPr>
            <w:tcW w:w="163" w:type="dxa"/>
            <w:gridSpan w:val="2"/>
            <w:tcBorders/>
          </w:tcPr>
          <w:p>
            <w:pPr>
              <w:pStyle w:val="Normal"/>
              <w:snapToGrid w:val="false"/>
              <w:jc w:val="both"/>
              <w:rPr>
                <w:b/>
                <w:b/>
                <w:sz w:val="22"/>
              </w:rPr>
            </w:pPr>
            <w:r>
              <w:rPr>
                <w:b/>
                <w:sz w:val="22"/>
              </w:rPr>
            </w:r>
          </w:p>
        </w:tc>
        <w:tc>
          <w:tcPr>
            <w:tcW w:w="1131" w:type="dxa"/>
            <w:tcBorders/>
          </w:tcPr>
          <w:p>
            <w:pPr>
              <w:pStyle w:val="Normal"/>
              <w:jc w:val="both"/>
              <w:rPr>
                <w:b/>
                <w:b/>
                <w:sz w:val="22"/>
              </w:rPr>
            </w:pPr>
            <w:r>
              <w:rPr>
                <w:sz w:val="22"/>
              </w:rPr>
              <w:t>Islandia</w:t>
            </w:r>
          </w:p>
        </w:tc>
        <w:tc>
          <w:tcPr>
            <w:tcW w:w="725" w:type="dxa"/>
            <w:tcBorders/>
          </w:tcPr>
          <w:p>
            <w:pPr>
              <w:pStyle w:val="Normal"/>
              <w:jc w:val="center"/>
              <w:rPr>
                <w:b/>
                <w:b/>
                <w:sz w:val="22"/>
              </w:rPr>
            </w:pPr>
            <w:r>
              <w:rPr>
                <w:b/>
                <w:sz w:val="22"/>
              </w:rPr>
              <w:t>3</w:t>
            </w:r>
          </w:p>
        </w:tc>
        <w:tc>
          <w:tcPr>
            <w:tcW w:w="974" w:type="dxa"/>
            <w:tcBorders/>
          </w:tcPr>
          <w:p>
            <w:pPr>
              <w:pStyle w:val="Normal"/>
              <w:jc w:val="center"/>
              <w:rPr>
                <w:b/>
                <w:b/>
                <w:sz w:val="22"/>
              </w:rPr>
            </w:pPr>
            <w:r>
              <w:rPr>
                <w:b/>
                <w:sz w:val="22"/>
              </w:rPr>
              <w:t>4</w:t>
            </w:r>
          </w:p>
        </w:tc>
      </w:tr>
      <w:tr>
        <w:trPr/>
        <w:tc>
          <w:tcPr>
            <w:tcW w:w="1560" w:type="dxa"/>
            <w:tcBorders/>
          </w:tcPr>
          <w:p>
            <w:pPr>
              <w:pStyle w:val="Normal"/>
              <w:rPr>
                <w:b/>
                <w:b/>
              </w:rPr>
            </w:pPr>
            <w:r>
              <w:rPr/>
              <w:t xml:space="preserve">Alemanha </w:t>
            </w:r>
          </w:p>
        </w:tc>
        <w:tc>
          <w:tcPr>
            <w:tcW w:w="708" w:type="dxa"/>
            <w:tcBorders/>
          </w:tcPr>
          <w:p>
            <w:pPr>
              <w:pStyle w:val="Normal"/>
              <w:jc w:val="center"/>
              <w:rPr>
                <w:b/>
                <w:b/>
                <w:sz w:val="22"/>
              </w:rPr>
            </w:pPr>
            <w:r>
              <w:rPr>
                <w:b/>
                <w:sz w:val="22"/>
              </w:rPr>
              <w:t>4</w:t>
            </w:r>
          </w:p>
        </w:tc>
        <w:tc>
          <w:tcPr>
            <w:tcW w:w="1134" w:type="dxa"/>
            <w:tcBorders/>
          </w:tcPr>
          <w:p>
            <w:pPr>
              <w:pStyle w:val="Normal"/>
              <w:jc w:val="center"/>
              <w:rPr>
                <w:b/>
                <w:b/>
                <w:sz w:val="22"/>
              </w:rPr>
            </w:pPr>
            <w:r>
              <w:rPr>
                <w:b/>
                <w:sz w:val="22"/>
              </w:rPr>
              <w:t>1</w:t>
            </w:r>
          </w:p>
        </w:tc>
        <w:tc>
          <w:tcPr>
            <w:tcW w:w="163" w:type="dxa"/>
            <w:gridSpan w:val="2"/>
            <w:tcBorders/>
          </w:tcPr>
          <w:p>
            <w:pPr>
              <w:pStyle w:val="Normal"/>
              <w:snapToGrid w:val="false"/>
              <w:jc w:val="both"/>
              <w:rPr>
                <w:b/>
                <w:b/>
                <w:sz w:val="22"/>
              </w:rPr>
            </w:pPr>
            <w:r>
              <w:rPr>
                <w:b/>
                <w:sz w:val="22"/>
              </w:rPr>
            </w:r>
          </w:p>
        </w:tc>
        <w:tc>
          <w:tcPr>
            <w:tcW w:w="1131" w:type="dxa"/>
            <w:tcBorders/>
          </w:tcPr>
          <w:p>
            <w:pPr>
              <w:pStyle w:val="Normal"/>
              <w:jc w:val="both"/>
              <w:rPr>
                <w:b/>
                <w:b/>
                <w:sz w:val="22"/>
              </w:rPr>
            </w:pPr>
            <w:r>
              <w:rPr>
                <w:sz w:val="22"/>
              </w:rPr>
              <w:t>Italia</w:t>
            </w:r>
          </w:p>
        </w:tc>
        <w:tc>
          <w:tcPr>
            <w:tcW w:w="725" w:type="dxa"/>
            <w:tcBorders/>
          </w:tcPr>
          <w:p>
            <w:pPr>
              <w:pStyle w:val="Normal"/>
              <w:jc w:val="center"/>
              <w:rPr>
                <w:b/>
                <w:b/>
                <w:sz w:val="22"/>
              </w:rPr>
            </w:pPr>
            <w:r>
              <w:rPr>
                <w:b/>
                <w:sz w:val="22"/>
              </w:rPr>
              <w:t>6</w:t>
            </w:r>
          </w:p>
        </w:tc>
        <w:tc>
          <w:tcPr>
            <w:tcW w:w="974" w:type="dxa"/>
            <w:tcBorders/>
          </w:tcPr>
          <w:p>
            <w:pPr>
              <w:pStyle w:val="Normal"/>
              <w:jc w:val="center"/>
              <w:rPr>
                <w:b/>
                <w:b/>
                <w:sz w:val="22"/>
              </w:rPr>
            </w:pPr>
            <w:r>
              <w:rPr>
                <w:b/>
                <w:sz w:val="22"/>
              </w:rPr>
              <w:t>4</w:t>
            </w:r>
          </w:p>
        </w:tc>
      </w:tr>
      <w:tr>
        <w:trPr/>
        <w:tc>
          <w:tcPr>
            <w:tcW w:w="1560" w:type="dxa"/>
            <w:tcBorders/>
          </w:tcPr>
          <w:p>
            <w:pPr>
              <w:pStyle w:val="Normal"/>
              <w:rPr>
                <w:b/>
                <w:b/>
              </w:rPr>
            </w:pPr>
            <w:r>
              <w:rPr/>
              <w:t xml:space="preserve">Argentina </w:t>
            </w:r>
          </w:p>
        </w:tc>
        <w:tc>
          <w:tcPr>
            <w:tcW w:w="708" w:type="dxa"/>
            <w:tcBorders/>
          </w:tcPr>
          <w:p>
            <w:pPr>
              <w:pStyle w:val="Normal"/>
              <w:jc w:val="center"/>
              <w:rPr>
                <w:b/>
                <w:b/>
                <w:sz w:val="22"/>
              </w:rPr>
            </w:pPr>
            <w:r>
              <w:rPr>
                <w:b/>
                <w:sz w:val="22"/>
              </w:rPr>
              <w:t>l</w:t>
            </w:r>
          </w:p>
        </w:tc>
        <w:tc>
          <w:tcPr>
            <w:tcW w:w="1134" w:type="dxa"/>
            <w:tcBorders/>
          </w:tcPr>
          <w:p>
            <w:pPr>
              <w:pStyle w:val="Normal"/>
              <w:jc w:val="center"/>
              <w:rPr>
                <w:b/>
                <w:b/>
                <w:sz w:val="22"/>
              </w:rPr>
            </w:pPr>
            <w:r>
              <w:rPr>
                <w:b/>
                <w:sz w:val="22"/>
              </w:rPr>
              <w:t>6</w:t>
            </w:r>
          </w:p>
        </w:tc>
        <w:tc>
          <w:tcPr>
            <w:tcW w:w="163" w:type="dxa"/>
            <w:gridSpan w:val="2"/>
            <w:tcBorders/>
          </w:tcPr>
          <w:p>
            <w:pPr>
              <w:pStyle w:val="Normal"/>
              <w:snapToGrid w:val="false"/>
              <w:jc w:val="both"/>
              <w:rPr>
                <w:b/>
                <w:b/>
                <w:sz w:val="22"/>
              </w:rPr>
            </w:pPr>
            <w:r>
              <w:rPr>
                <w:b/>
                <w:sz w:val="22"/>
              </w:rPr>
            </w:r>
          </w:p>
        </w:tc>
        <w:tc>
          <w:tcPr>
            <w:tcW w:w="1131" w:type="dxa"/>
            <w:tcBorders/>
          </w:tcPr>
          <w:p>
            <w:pPr>
              <w:pStyle w:val="Normal"/>
              <w:jc w:val="both"/>
              <w:rPr>
                <w:b/>
                <w:b/>
                <w:sz w:val="22"/>
              </w:rPr>
            </w:pPr>
            <w:r>
              <w:rPr>
                <w:sz w:val="22"/>
              </w:rPr>
              <w:t>Japón</w:t>
            </w:r>
          </w:p>
        </w:tc>
        <w:tc>
          <w:tcPr>
            <w:tcW w:w="725" w:type="dxa"/>
            <w:tcBorders/>
          </w:tcPr>
          <w:p>
            <w:pPr>
              <w:pStyle w:val="Normal"/>
              <w:jc w:val="center"/>
              <w:rPr>
                <w:b/>
                <w:b/>
                <w:sz w:val="22"/>
              </w:rPr>
            </w:pPr>
            <w:r>
              <w:rPr>
                <w:b/>
                <w:sz w:val="22"/>
              </w:rPr>
              <w:t>6</w:t>
            </w:r>
          </w:p>
        </w:tc>
        <w:tc>
          <w:tcPr>
            <w:tcW w:w="974" w:type="dxa"/>
            <w:tcBorders/>
          </w:tcPr>
          <w:p>
            <w:pPr>
              <w:pStyle w:val="Normal"/>
              <w:jc w:val="center"/>
              <w:rPr>
                <w:b/>
                <w:b/>
                <w:sz w:val="22"/>
              </w:rPr>
            </w:pPr>
            <w:r>
              <w:rPr>
                <w:b/>
                <w:sz w:val="22"/>
              </w:rPr>
              <w:t>4</w:t>
            </w:r>
          </w:p>
        </w:tc>
      </w:tr>
      <w:tr>
        <w:trPr/>
        <w:tc>
          <w:tcPr>
            <w:tcW w:w="1560" w:type="dxa"/>
            <w:tcBorders/>
          </w:tcPr>
          <w:p>
            <w:pPr>
              <w:pStyle w:val="Normal"/>
              <w:rPr>
                <w:b/>
                <w:b/>
              </w:rPr>
            </w:pPr>
            <w:r>
              <w:rPr/>
              <w:t xml:space="preserve">Austrália </w:t>
            </w:r>
          </w:p>
        </w:tc>
        <w:tc>
          <w:tcPr>
            <w:tcW w:w="708" w:type="dxa"/>
            <w:tcBorders/>
          </w:tcPr>
          <w:p>
            <w:pPr>
              <w:pStyle w:val="Normal"/>
              <w:jc w:val="center"/>
              <w:rPr>
                <w:b/>
                <w:b/>
                <w:sz w:val="22"/>
              </w:rPr>
            </w:pPr>
            <w:r>
              <w:rPr>
                <w:b/>
                <w:sz w:val="22"/>
              </w:rPr>
              <w:t>2</w:t>
            </w:r>
          </w:p>
        </w:tc>
        <w:tc>
          <w:tcPr>
            <w:tcW w:w="1134" w:type="dxa"/>
            <w:tcBorders/>
          </w:tcPr>
          <w:p>
            <w:pPr>
              <w:pStyle w:val="Normal"/>
              <w:jc w:val="center"/>
              <w:rPr>
                <w:b/>
                <w:b/>
                <w:sz w:val="22"/>
              </w:rPr>
            </w:pPr>
            <w:r>
              <w:rPr>
                <w:b/>
                <w:sz w:val="22"/>
              </w:rPr>
              <w:t>7</w:t>
            </w:r>
          </w:p>
        </w:tc>
        <w:tc>
          <w:tcPr>
            <w:tcW w:w="163" w:type="dxa"/>
            <w:gridSpan w:val="2"/>
            <w:tcBorders/>
          </w:tcPr>
          <w:p>
            <w:pPr>
              <w:pStyle w:val="Normal"/>
              <w:snapToGrid w:val="false"/>
              <w:jc w:val="both"/>
              <w:rPr>
                <w:b/>
                <w:b/>
                <w:sz w:val="22"/>
              </w:rPr>
            </w:pPr>
            <w:r>
              <w:rPr>
                <w:b/>
                <w:sz w:val="22"/>
              </w:rPr>
            </w:r>
          </w:p>
        </w:tc>
        <w:tc>
          <w:tcPr>
            <w:tcW w:w="1131" w:type="dxa"/>
            <w:tcBorders/>
          </w:tcPr>
          <w:p>
            <w:pPr>
              <w:pStyle w:val="Normal"/>
              <w:jc w:val="both"/>
              <w:rPr>
                <w:b/>
                <w:b/>
                <w:sz w:val="22"/>
              </w:rPr>
            </w:pPr>
            <w:r>
              <w:rPr>
                <w:sz w:val="22"/>
              </w:rPr>
              <w:t>Corea</w:t>
            </w:r>
          </w:p>
        </w:tc>
        <w:tc>
          <w:tcPr>
            <w:tcW w:w="725" w:type="dxa"/>
            <w:tcBorders/>
          </w:tcPr>
          <w:p>
            <w:pPr>
              <w:pStyle w:val="Normal"/>
              <w:jc w:val="center"/>
              <w:rPr>
                <w:b/>
                <w:b/>
                <w:sz w:val="22"/>
              </w:rPr>
            </w:pPr>
            <w:r>
              <w:rPr>
                <w:b/>
                <w:sz w:val="22"/>
              </w:rPr>
              <w:t>6</w:t>
            </w:r>
          </w:p>
        </w:tc>
        <w:tc>
          <w:tcPr>
            <w:tcW w:w="974" w:type="dxa"/>
            <w:tcBorders/>
          </w:tcPr>
          <w:p>
            <w:pPr>
              <w:pStyle w:val="Normal"/>
              <w:jc w:val="center"/>
              <w:rPr>
                <w:b/>
                <w:b/>
                <w:sz w:val="22"/>
              </w:rPr>
            </w:pPr>
            <w:r>
              <w:rPr>
                <w:b/>
                <w:sz w:val="22"/>
              </w:rPr>
              <w:t>4</w:t>
            </w:r>
          </w:p>
        </w:tc>
      </w:tr>
      <w:tr>
        <w:trPr/>
        <w:tc>
          <w:tcPr>
            <w:tcW w:w="1560" w:type="dxa"/>
            <w:tcBorders/>
          </w:tcPr>
          <w:p>
            <w:pPr>
              <w:pStyle w:val="Normal"/>
              <w:rPr>
                <w:b/>
                <w:b/>
              </w:rPr>
            </w:pPr>
            <w:r>
              <w:rPr/>
              <w:t xml:space="preserve">Áustria </w:t>
            </w:r>
          </w:p>
        </w:tc>
        <w:tc>
          <w:tcPr>
            <w:tcW w:w="708" w:type="dxa"/>
            <w:tcBorders/>
          </w:tcPr>
          <w:p>
            <w:pPr>
              <w:pStyle w:val="Normal"/>
              <w:jc w:val="center"/>
              <w:rPr>
                <w:b/>
                <w:b/>
                <w:sz w:val="22"/>
                <w:lang w:val="es-ES_tradnl"/>
              </w:rPr>
            </w:pPr>
            <w:r>
              <w:rPr>
                <w:b/>
                <w:sz w:val="22"/>
                <w:lang w:val="es-ES_tradnl"/>
              </w:rPr>
              <w:t>4</w:t>
            </w:r>
          </w:p>
        </w:tc>
        <w:tc>
          <w:tcPr>
            <w:tcW w:w="1134" w:type="dxa"/>
            <w:tcBorders/>
          </w:tcPr>
          <w:p>
            <w:pPr>
              <w:pStyle w:val="Normal"/>
              <w:jc w:val="center"/>
              <w:rPr>
                <w:b/>
                <w:b/>
                <w:sz w:val="22"/>
                <w:lang w:val="es-ES_tradnl"/>
              </w:rPr>
            </w:pPr>
            <w:r>
              <w:rPr>
                <w:b/>
                <w:sz w:val="22"/>
                <w:lang w:val="es-ES_tradnl"/>
              </w:rPr>
              <w:t>5</w:t>
            </w:r>
          </w:p>
        </w:tc>
        <w:tc>
          <w:tcPr>
            <w:tcW w:w="163" w:type="dxa"/>
            <w:gridSpan w:val="2"/>
            <w:tcBorders/>
          </w:tcPr>
          <w:p>
            <w:pPr>
              <w:pStyle w:val="Normal"/>
              <w:snapToGrid w:val="false"/>
              <w:jc w:val="both"/>
              <w:rPr>
                <w:b/>
                <w:b/>
                <w:sz w:val="22"/>
                <w:lang w:val="es-ES_tradnl"/>
              </w:rPr>
            </w:pPr>
            <w:r>
              <w:rPr>
                <w:b/>
                <w:sz w:val="22"/>
                <w:lang w:val="es-ES_tradnl"/>
              </w:rPr>
            </w:r>
          </w:p>
        </w:tc>
        <w:tc>
          <w:tcPr>
            <w:tcW w:w="1131" w:type="dxa"/>
            <w:tcBorders/>
          </w:tcPr>
          <w:p>
            <w:pPr>
              <w:pStyle w:val="Normal"/>
              <w:jc w:val="both"/>
              <w:rPr>
                <w:sz w:val="22"/>
              </w:rPr>
            </w:pPr>
            <w:r>
              <w:rPr>
                <w:sz w:val="22"/>
              </w:rPr>
              <w:t>Grecia</w:t>
            </w:r>
          </w:p>
        </w:tc>
        <w:tc>
          <w:tcPr>
            <w:tcW w:w="725" w:type="dxa"/>
            <w:tcBorders/>
          </w:tcPr>
          <w:p>
            <w:pPr>
              <w:pStyle w:val="Normal"/>
              <w:jc w:val="center"/>
              <w:rPr>
                <w:b/>
                <w:b/>
                <w:sz w:val="22"/>
              </w:rPr>
            </w:pPr>
            <w:r>
              <w:rPr>
                <w:b/>
                <w:sz w:val="22"/>
              </w:rPr>
              <w:t>1</w:t>
            </w:r>
          </w:p>
        </w:tc>
        <w:tc>
          <w:tcPr>
            <w:tcW w:w="974" w:type="dxa"/>
            <w:tcBorders/>
          </w:tcPr>
          <w:p>
            <w:pPr>
              <w:pStyle w:val="Normal"/>
              <w:jc w:val="center"/>
              <w:rPr>
                <w:b/>
                <w:b/>
                <w:sz w:val="22"/>
              </w:rPr>
            </w:pPr>
            <w:r>
              <w:rPr>
                <w:b/>
                <w:sz w:val="22"/>
              </w:rPr>
              <w:t>3</w:t>
            </w:r>
          </w:p>
        </w:tc>
      </w:tr>
      <w:tr>
        <w:trPr/>
        <w:tc>
          <w:tcPr>
            <w:tcW w:w="1560" w:type="dxa"/>
            <w:tcBorders/>
          </w:tcPr>
          <w:p>
            <w:pPr>
              <w:pStyle w:val="Normal"/>
              <w:rPr>
                <w:b/>
                <w:b/>
                <w:lang w:val="es-ES_tradnl"/>
              </w:rPr>
            </w:pPr>
            <w:r>
              <w:rPr>
                <w:lang w:val="es-ES_tradnl"/>
              </w:rPr>
              <w:t xml:space="preserve">Bangladesh </w:t>
            </w:r>
          </w:p>
        </w:tc>
        <w:tc>
          <w:tcPr>
            <w:tcW w:w="708" w:type="dxa"/>
            <w:tcBorders/>
          </w:tcPr>
          <w:p>
            <w:pPr>
              <w:pStyle w:val="Normal"/>
              <w:jc w:val="center"/>
              <w:rPr>
                <w:b/>
                <w:b/>
                <w:sz w:val="22"/>
                <w:lang w:val="es-ES_tradnl"/>
              </w:rPr>
            </w:pPr>
            <w:r>
              <w:rPr>
                <w:b/>
                <w:sz w:val="22"/>
                <w:lang w:val="es-ES_tradnl"/>
              </w:rPr>
              <w:t>7</w:t>
            </w:r>
          </w:p>
        </w:tc>
        <w:tc>
          <w:tcPr>
            <w:tcW w:w="1134" w:type="dxa"/>
            <w:tcBorders/>
          </w:tcPr>
          <w:p>
            <w:pPr>
              <w:pStyle w:val="Normal"/>
              <w:jc w:val="center"/>
              <w:rPr>
                <w:b/>
                <w:b/>
                <w:sz w:val="22"/>
                <w:lang w:val="es-ES_tradnl"/>
              </w:rPr>
            </w:pPr>
            <w:r>
              <w:rPr>
                <w:b/>
                <w:sz w:val="22"/>
                <w:lang w:val="es-ES_tradnl"/>
              </w:rPr>
              <w:t>6</w:t>
            </w:r>
          </w:p>
        </w:tc>
        <w:tc>
          <w:tcPr>
            <w:tcW w:w="163" w:type="dxa"/>
            <w:gridSpan w:val="2"/>
            <w:tcBorders/>
          </w:tcPr>
          <w:p>
            <w:pPr>
              <w:pStyle w:val="Normal"/>
              <w:snapToGrid w:val="false"/>
              <w:jc w:val="both"/>
              <w:rPr>
                <w:b/>
                <w:b/>
                <w:sz w:val="22"/>
                <w:lang w:val="es-ES_tradnl"/>
              </w:rPr>
            </w:pPr>
            <w:r>
              <w:rPr>
                <w:b/>
                <w:sz w:val="22"/>
                <w:lang w:val="es-ES_tradnl"/>
              </w:rPr>
            </w:r>
          </w:p>
        </w:tc>
        <w:tc>
          <w:tcPr>
            <w:tcW w:w="1131" w:type="dxa"/>
            <w:tcBorders/>
          </w:tcPr>
          <w:p>
            <w:pPr>
              <w:pStyle w:val="Normal"/>
              <w:jc w:val="both"/>
              <w:rPr>
                <w:b/>
                <w:b/>
                <w:sz w:val="22"/>
                <w:lang w:val="es-ES_tradnl"/>
              </w:rPr>
            </w:pPr>
            <w:r>
              <w:rPr>
                <w:sz w:val="22"/>
                <w:lang w:val="es-ES_tradnl"/>
              </w:rPr>
              <w:t>Malasia</w:t>
            </w:r>
          </w:p>
        </w:tc>
        <w:tc>
          <w:tcPr>
            <w:tcW w:w="725" w:type="dxa"/>
            <w:tcBorders/>
          </w:tcPr>
          <w:p>
            <w:pPr>
              <w:pStyle w:val="Normal"/>
              <w:jc w:val="center"/>
              <w:rPr>
                <w:b/>
                <w:b/>
                <w:sz w:val="22"/>
              </w:rPr>
            </w:pPr>
            <w:r>
              <w:rPr>
                <w:b/>
                <w:sz w:val="22"/>
              </w:rPr>
              <w:t>3</w:t>
            </w:r>
          </w:p>
        </w:tc>
        <w:tc>
          <w:tcPr>
            <w:tcW w:w="974" w:type="dxa"/>
            <w:tcBorders/>
          </w:tcPr>
          <w:p>
            <w:pPr>
              <w:pStyle w:val="Normal"/>
              <w:jc w:val="center"/>
              <w:rPr>
                <w:b/>
                <w:b/>
                <w:sz w:val="22"/>
              </w:rPr>
            </w:pPr>
            <w:r>
              <w:rPr>
                <w:b/>
                <w:sz w:val="22"/>
              </w:rPr>
              <w:t>3</w:t>
            </w:r>
          </w:p>
        </w:tc>
      </w:tr>
      <w:tr>
        <w:trPr/>
        <w:tc>
          <w:tcPr>
            <w:tcW w:w="1560" w:type="dxa"/>
            <w:tcBorders/>
          </w:tcPr>
          <w:p>
            <w:pPr>
              <w:pStyle w:val="Normal"/>
              <w:rPr>
                <w:b/>
                <w:b/>
              </w:rPr>
            </w:pPr>
            <w:r>
              <w:rPr/>
              <w:t xml:space="preserve">Bélgica </w:t>
            </w:r>
          </w:p>
        </w:tc>
        <w:tc>
          <w:tcPr>
            <w:tcW w:w="708" w:type="dxa"/>
            <w:tcBorders/>
          </w:tcPr>
          <w:p>
            <w:pPr>
              <w:pStyle w:val="Normal"/>
              <w:jc w:val="center"/>
              <w:rPr>
                <w:b/>
                <w:b/>
                <w:sz w:val="22"/>
              </w:rPr>
            </w:pPr>
            <w:r>
              <w:rPr>
                <w:b/>
                <w:sz w:val="22"/>
              </w:rPr>
              <w:t>5</w:t>
            </w:r>
          </w:p>
        </w:tc>
        <w:tc>
          <w:tcPr>
            <w:tcW w:w="1134" w:type="dxa"/>
            <w:tcBorders/>
          </w:tcPr>
          <w:p>
            <w:pPr>
              <w:pStyle w:val="Normal"/>
              <w:jc w:val="center"/>
              <w:rPr>
                <w:b/>
                <w:b/>
                <w:sz w:val="22"/>
              </w:rPr>
            </w:pPr>
            <w:r>
              <w:rPr>
                <w:b/>
                <w:sz w:val="22"/>
              </w:rPr>
              <w:t>7</w:t>
            </w:r>
          </w:p>
        </w:tc>
        <w:tc>
          <w:tcPr>
            <w:tcW w:w="163" w:type="dxa"/>
            <w:gridSpan w:val="2"/>
            <w:tcBorders/>
          </w:tcPr>
          <w:p>
            <w:pPr>
              <w:pStyle w:val="Normal"/>
              <w:snapToGrid w:val="false"/>
              <w:jc w:val="both"/>
              <w:rPr>
                <w:b/>
                <w:b/>
                <w:sz w:val="22"/>
              </w:rPr>
            </w:pPr>
            <w:r>
              <w:rPr>
                <w:b/>
                <w:sz w:val="22"/>
              </w:rPr>
            </w:r>
          </w:p>
        </w:tc>
        <w:tc>
          <w:tcPr>
            <w:tcW w:w="1131" w:type="dxa"/>
            <w:tcBorders/>
          </w:tcPr>
          <w:p>
            <w:pPr>
              <w:pStyle w:val="Normal"/>
              <w:jc w:val="both"/>
              <w:rPr>
                <w:b/>
                <w:b/>
                <w:sz w:val="22"/>
              </w:rPr>
            </w:pPr>
            <w:r>
              <w:rPr>
                <w:sz w:val="22"/>
              </w:rPr>
              <w:t>Mongolia</w:t>
            </w:r>
          </w:p>
        </w:tc>
        <w:tc>
          <w:tcPr>
            <w:tcW w:w="725" w:type="dxa"/>
            <w:tcBorders/>
          </w:tcPr>
          <w:p>
            <w:pPr>
              <w:pStyle w:val="Normal"/>
              <w:jc w:val="center"/>
              <w:rPr>
                <w:b/>
                <w:b/>
                <w:sz w:val="22"/>
              </w:rPr>
            </w:pPr>
            <w:r>
              <w:rPr>
                <w:b/>
                <w:sz w:val="22"/>
              </w:rPr>
              <w:t>3</w:t>
            </w:r>
          </w:p>
        </w:tc>
        <w:tc>
          <w:tcPr>
            <w:tcW w:w="974" w:type="dxa"/>
            <w:tcBorders/>
          </w:tcPr>
          <w:p>
            <w:pPr>
              <w:pStyle w:val="Normal"/>
              <w:jc w:val="center"/>
              <w:rPr>
                <w:b/>
                <w:b/>
                <w:sz w:val="22"/>
              </w:rPr>
            </w:pPr>
            <w:r>
              <w:rPr>
                <w:b/>
                <w:sz w:val="22"/>
              </w:rPr>
              <w:t>6</w:t>
            </w:r>
          </w:p>
        </w:tc>
      </w:tr>
      <w:tr>
        <w:trPr/>
        <w:tc>
          <w:tcPr>
            <w:tcW w:w="1560" w:type="dxa"/>
            <w:tcBorders/>
          </w:tcPr>
          <w:p>
            <w:pPr>
              <w:pStyle w:val="Normal"/>
              <w:rPr/>
            </w:pPr>
            <w:r>
              <w:rPr/>
              <w:t xml:space="preserve">Holanda </w:t>
            </w:r>
          </w:p>
        </w:tc>
        <w:tc>
          <w:tcPr>
            <w:tcW w:w="708" w:type="dxa"/>
            <w:tcBorders/>
          </w:tcPr>
          <w:p>
            <w:pPr>
              <w:pStyle w:val="Normal"/>
              <w:jc w:val="center"/>
              <w:rPr>
                <w:b/>
                <w:b/>
                <w:sz w:val="22"/>
              </w:rPr>
            </w:pPr>
            <w:r>
              <w:rPr>
                <w:b/>
                <w:sz w:val="22"/>
              </w:rPr>
              <w:t>5</w:t>
            </w:r>
          </w:p>
        </w:tc>
        <w:tc>
          <w:tcPr>
            <w:tcW w:w="1134" w:type="dxa"/>
            <w:tcBorders/>
          </w:tcPr>
          <w:p>
            <w:pPr>
              <w:pStyle w:val="Normal"/>
              <w:jc w:val="center"/>
              <w:rPr>
                <w:b/>
                <w:b/>
                <w:sz w:val="22"/>
              </w:rPr>
            </w:pPr>
            <w:r>
              <w:rPr>
                <w:b/>
                <w:sz w:val="22"/>
              </w:rPr>
              <w:t>7</w:t>
            </w:r>
          </w:p>
        </w:tc>
        <w:tc>
          <w:tcPr>
            <w:tcW w:w="163" w:type="dxa"/>
            <w:gridSpan w:val="2"/>
            <w:tcBorders/>
          </w:tcPr>
          <w:p>
            <w:pPr>
              <w:pStyle w:val="Normal"/>
              <w:snapToGrid w:val="false"/>
              <w:jc w:val="both"/>
              <w:rPr>
                <w:b/>
                <w:b/>
                <w:sz w:val="22"/>
              </w:rPr>
            </w:pPr>
            <w:r>
              <w:rPr>
                <w:b/>
                <w:sz w:val="22"/>
              </w:rPr>
            </w:r>
          </w:p>
        </w:tc>
        <w:tc>
          <w:tcPr>
            <w:tcW w:w="1131" w:type="dxa"/>
            <w:tcBorders/>
          </w:tcPr>
          <w:p>
            <w:pPr>
              <w:pStyle w:val="Normal"/>
              <w:jc w:val="both"/>
              <w:rPr>
                <w:b/>
                <w:b/>
                <w:sz w:val="22"/>
              </w:rPr>
            </w:pPr>
            <w:r>
              <w:rPr>
                <w:sz w:val="22"/>
              </w:rPr>
              <w:t>Nepal</w:t>
            </w:r>
          </w:p>
        </w:tc>
        <w:tc>
          <w:tcPr>
            <w:tcW w:w="725" w:type="dxa"/>
            <w:tcBorders/>
          </w:tcPr>
          <w:p>
            <w:pPr>
              <w:pStyle w:val="Normal"/>
              <w:jc w:val="center"/>
              <w:rPr>
                <w:b/>
                <w:b/>
                <w:sz w:val="22"/>
              </w:rPr>
            </w:pPr>
            <w:r>
              <w:rPr>
                <w:b/>
                <w:sz w:val="22"/>
              </w:rPr>
              <w:t>6</w:t>
            </w:r>
          </w:p>
        </w:tc>
        <w:tc>
          <w:tcPr>
            <w:tcW w:w="974" w:type="dxa"/>
            <w:tcBorders/>
          </w:tcPr>
          <w:p>
            <w:pPr>
              <w:pStyle w:val="Normal"/>
              <w:jc w:val="center"/>
              <w:rPr>
                <w:b/>
                <w:b/>
                <w:sz w:val="22"/>
              </w:rPr>
            </w:pPr>
            <w:r>
              <w:rPr>
                <w:b/>
                <w:sz w:val="22"/>
              </w:rPr>
              <w:t>3</w:t>
            </w:r>
          </w:p>
        </w:tc>
      </w:tr>
      <w:tr>
        <w:trPr/>
        <w:tc>
          <w:tcPr>
            <w:tcW w:w="1560" w:type="dxa"/>
            <w:tcBorders/>
          </w:tcPr>
          <w:p>
            <w:pPr>
              <w:pStyle w:val="Normal"/>
              <w:rPr>
                <w:b/>
                <w:b/>
              </w:rPr>
            </w:pPr>
            <w:r>
              <w:rPr/>
              <w:t xml:space="preserve">Brasil </w:t>
            </w:r>
          </w:p>
        </w:tc>
        <w:tc>
          <w:tcPr>
            <w:tcW w:w="708" w:type="dxa"/>
            <w:tcBorders/>
          </w:tcPr>
          <w:p>
            <w:pPr>
              <w:pStyle w:val="Normal"/>
              <w:jc w:val="center"/>
              <w:rPr>
                <w:b/>
                <w:b/>
                <w:sz w:val="22"/>
              </w:rPr>
            </w:pPr>
            <w:r>
              <w:rPr>
                <w:b/>
                <w:sz w:val="22"/>
              </w:rPr>
              <w:t>4</w:t>
            </w:r>
          </w:p>
        </w:tc>
        <w:tc>
          <w:tcPr>
            <w:tcW w:w="1134" w:type="dxa"/>
            <w:tcBorders/>
          </w:tcPr>
          <w:p>
            <w:pPr>
              <w:pStyle w:val="Normal"/>
              <w:jc w:val="center"/>
              <w:rPr>
                <w:b/>
                <w:b/>
                <w:sz w:val="22"/>
              </w:rPr>
            </w:pPr>
            <w:r>
              <w:rPr>
                <w:b/>
                <w:sz w:val="22"/>
              </w:rPr>
              <w:t>2</w:t>
            </w:r>
          </w:p>
        </w:tc>
        <w:tc>
          <w:tcPr>
            <w:tcW w:w="163" w:type="dxa"/>
            <w:gridSpan w:val="2"/>
            <w:tcBorders/>
          </w:tcPr>
          <w:p>
            <w:pPr>
              <w:pStyle w:val="Normal"/>
              <w:snapToGrid w:val="false"/>
              <w:jc w:val="both"/>
              <w:rPr>
                <w:b/>
                <w:b/>
                <w:sz w:val="22"/>
              </w:rPr>
            </w:pPr>
            <w:r>
              <w:rPr>
                <w:b/>
                <w:sz w:val="22"/>
              </w:rPr>
            </w:r>
          </w:p>
        </w:tc>
        <w:tc>
          <w:tcPr>
            <w:tcW w:w="1131" w:type="dxa"/>
            <w:tcBorders/>
          </w:tcPr>
          <w:p>
            <w:pPr>
              <w:pStyle w:val="Normal"/>
              <w:jc w:val="both"/>
              <w:rPr>
                <w:b/>
                <w:b/>
                <w:sz w:val="22"/>
              </w:rPr>
            </w:pPr>
            <w:r>
              <w:rPr>
                <w:sz w:val="22"/>
              </w:rPr>
              <w:t>Noruega</w:t>
            </w:r>
          </w:p>
        </w:tc>
        <w:tc>
          <w:tcPr>
            <w:tcW w:w="725" w:type="dxa"/>
            <w:tcBorders/>
          </w:tcPr>
          <w:p>
            <w:pPr>
              <w:pStyle w:val="Normal"/>
              <w:jc w:val="center"/>
              <w:rPr>
                <w:b/>
                <w:b/>
                <w:sz w:val="22"/>
              </w:rPr>
            </w:pPr>
            <w:r>
              <w:rPr>
                <w:b/>
                <w:sz w:val="22"/>
              </w:rPr>
              <w:t>2</w:t>
            </w:r>
          </w:p>
        </w:tc>
        <w:tc>
          <w:tcPr>
            <w:tcW w:w="974" w:type="dxa"/>
            <w:tcBorders/>
          </w:tcPr>
          <w:p>
            <w:pPr>
              <w:pStyle w:val="Normal"/>
              <w:jc w:val="center"/>
              <w:rPr>
                <w:b/>
                <w:b/>
                <w:sz w:val="22"/>
              </w:rPr>
            </w:pPr>
            <w:r>
              <w:rPr>
                <w:b/>
                <w:sz w:val="22"/>
              </w:rPr>
              <w:t>4</w:t>
            </w:r>
          </w:p>
        </w:tc>
      </w:tr>
      <w:tr>
        <w:trPr/>
        <w:tc>
          <w:tcPr>
            <w:tcW w:w="1560" w:type="dxa"/>
            <w:tcBorders/>
          </w:tcPr>
          <w:p>
            <w:pPr>
              <w:pStyle w:val="Normal"/>
              <w:rPr>
                <w:b/>
                <w:b/>
              </w:rPr>
            </w:pPr>
            <w:r>
              <w:rPr/>
              <w:t xml:space="preserve">Bután </w:t>
            </w:r>
          </w:p>
        </w:tc>
        <w:tc>
          <w:tcPr>
            <w:tcW w:w="708" w:type="dxa"/>
            <w:tcBorders/>
          </w:tcPr>
          <w:p>
            <w:pPr>
              <w:pStyle w:val="Normal"/>
              <w:jc w:val="center"/>
              <w:rPr>
                <w:b/>
                <w:b/>
                <w:sz w:val="22"/>
              </w:rPr>
            </w:pPr>
            <w:r>
              <w:rPr>
                <w:b/>
                <w:sz w:val="22"/>
              </w:rPr>
              <w:t>6</w:t>
            </w:r>
          </w:p>
        </w:tc>
        <w:tc>
          <w:tcPr>
            <w:tcW w:w="1134" w:type="dxa"/>
            <w:tcBorders/>
          </w:tcPr>
          <w:p>
            <w:pPr>
              <w:pStyle w:val="Normal"/>
              <w:jc w:val="center"/>
              <w:rPr>
                <w:b/>
                <w:b/>
                <w:sz w:val="22"/>
              </w:rPr>
            </w:pPr>
            <w:r>
              <w:rPr>
                <w:b/>
                <w:sz w:val="22"/>
              </w:rPr>
              <w:t>2</w:t>
            </w:r>
          </w:p>
        </w:tc>
        <w:tc>
          <w:tcPr>
            <w:tcW w:w="163" w:type="dxa"/>
            <w:gridSpan w:val="2"/>
            <w:tcBorders/>
          </w:tcPr>
          <w:p>
            <w:pPr>
              <w:pStyle w:val="Normal"/>
              <w:snapToGrid w:val="false"/>
              <w:jc w:val="both"/>
              <w:rPr>
                <w:b/>
                <w:b/>
                <w:sz w:val="22"/>
              </w:rPr>
            </w:pPr>
            <w:r>
              <w:rPr>
                <w:b/>
                <w:sz w:val="22"/>
              </w:rPr>
            </w:r>
          </w:p>
        </w:tc>
        <w:tc>
          <w:tcPr>
            <w:tcW w:w="1131" w:type="dxa"/>
            <w:tcBorders/>
          </w:tcPr>
          <w:p>
            <w:pPr>
              <w:pStyle w:val="Normal"/>
              <w:jc w:val="both"/>
              <w:rPr>
                <w:b/>
                <w:b/>
                <w:sz w:val="22"/>
              </w:rPr>
            </w:pPr>
            <w:r>
              <w:rPr>
                <w:sz w:val="22"/>
              </w:rPr>
              <w:t>Pakistán</w:t>
            </w:r>
          </w:p>
        </w:tc>
        <w:tc>
          <w:tcPr>
            <w:tcW w:w="725" w:type="dxa"/>
            <w:tcBorders/>
          </w:tcPr>
          <w:p>
            <w:pPr>
              <w:pStyle w:val="Normal"/>
              <w:jc w:val="center"/>
              <w:rPr>
                <w:b/>
                <w:b/>
                <w:sz w:val="22"/>
              </w:rPr>
            </w:pPr>
            <w:r>
              <w:rPr>
                <w:b/>
                <w:sz w:val="22"/>
              </w:rPr>
              <w:t>6</w:t>
            </w:r>
          </w:p>
        </w:tc>
        <w:tc>
          <w:tcPr>
            <w:tcW w:w="974" w:type="dxa"/>
            <w:tcBorders/>
          </w:tcPr>
          <w:p>
            <w:pPr>
              <w:pStyle w:val="Normal"/>
              <w:jc w:val="center"/>
              <w:rPr>
                <w:b/>
                <w:b/>
                <w:sz w:val="22"/>
              </w:rPr>
            </w:pPr>
            <w:r>
              <w:rPr>
                <w:b/>
                <w:sz w:val="22"/>
              </w:rPr>
              <w:t>4</w:t>
            </w:r>
          </w:p>
        </w:tc>
      </w:tr>
      <w:tr>
        <w:trPr>
          <w:trHeight w:val="248" w:hRule="atLeast"/>
        </w:trPr>
        <w:tc>
          <w:tcPr>
            <w:tcW w:w="1560" w:type="dxa"/>
            <w:tcBorders/>
            <w:tcMar>
              <w:left w:w="69" w:type="dxa"/>
              <w:right w:w="69" w:type="dxa"/>
            </w:tcMar>
          </w:tcPr>
          <w:p>
            <w:pPr>
              <w:pStyle w:val="Normal"/>
              <w:rPr/>
            </w:pPr>
            <w:r>
              <w:rPr/>
              <w:t xml:space="preserve">Bulgária </w:t>
            </w:r>
          </w:p>
        </w:tc>
        <w:tc>
          <w:tcPr>
            <w:tcW w:w="708" w:type="dxa"/>
            <w:tcBorders/>
            <w:tcMar>
              <w:left w:w="69" w:type="dxa"/>
              <w:right w:w="69" w:type="dxa"/>
            </w:tcMar>
          </w:tcPr>
          <w:p>
            <w:pPr>
              <w:pStyle w:val="Normal"/>
              <w:jc w:val="center"/>
              <w:rPr>
                <w:b/>
                <w:b/>
                <w:sz w:val="22"/>
              </w:rPr>
            </w:pPr>
            <w:r>
              <w:rPr>
                <w:b/>
                <w:sz w:val="22"/>
              </w:rPr>
              <w:t>6</w:t>
            </w:r>
          </w:p>
        </w:tc>
        <w:tc>
          <w:tcPr>
            <w:tcW w:w="1134" w:type="dxa"/>
            <w:tcBorders/>
            <w:tcMar>
              <w:left w:w="69" w:type="dxa"/>
              <w:right w:w="69" w:type="dxa"/>
            </w:tcMar>
          </w:tcPr>
          <w:p>
            <w:pPr>
              <w:pStyle w:val="Normal"/>
              <w:jc w:val="center"/>
              <w:rPr>
                <w:b/>
                <w:b/>
                <w:sz w:val="22"/>
              </w:rPr>
            </w:pPr>
            <w:r>
              <w:rPr>
                <w:b/>
                <w:sz w:val="22"/>
              </w:rPr>
              <w:t>7</w:t>
            </w:r>
          </w:p>
        </w:tc>
        <w:tc>
          <w:tcPr>
            <w:tcW w:w="161" w:type="dxa"/>
            <w:tcBorders/>
            <w:tcMar>
              <w:left w:w="69" w:type="dxa"/>
              <w:right w:w="69" w:type="dxa"/>
            </w:tcMar>
          </w:tcPr>
          <w:p>
            <w:pPr>
              <w:pStyle w:val="Normal"/>
              <w:snapToGrid w:val="false"/>
              <w:rPr>
                <w:b/>
                <w:b/>
                <w:sz w:val="22"/>
              </w:rPr>
            </w:pPr>
            <w:r>
              <w:rPr>
                <w:b/>
                <w:sz w:val="22"/>
              </w:rPr>
            </w:r>
          </w:p>
        </w:tc>
        <w:tc>
          <w:tcPr>
            <w:tcW w:w="1133" w:type="dxa"/>
            <w:gridSpan w:val="2"/>
            <w:tcBorders/>
            <w:tcMar>
              <w:left w:w="69" w:type="dxa"/>
              <w:right w:w="69" w:type="dxa"/>
            </w:tcMar>
          </w:tcPr>
          <w:p>
            <w:pPr>
              <w:pStyle w:val="Normal"/>
              <w:rPr>
                <w:b/>
                <w:b/>
                <w:sz w:val="22"/>
              </w:rPr>
            </w:pPr>
            <w:r>
              <w:rPr>
                <w:sz w:val="22"/>
              </w:rPr>
              <w:t>Polonia</w:t>
            </w:r>
          </w:p>
        </w:tc>
        <w:tc>
          <w:tcPr>
            <w:tcW w:w="725" w:type="dxa"/>
            <w:tcBorders/>
            <w:tcMar>
              <w:left w:w="69" w:type="dxa"/>
              <w:right w:w="69" w:type="dxa"/>
            </w:tcMar>
          </w:tcPr>
          <w:p>
            <w:pPr>
              <w:pStyle w:val="Normal"/>
              <w:jc w:val="center"/>
              <w:rPr>
                <w:b/>
                <w:b/>
                <w:sz w:val="22"/>
              </w:rPr>
            </w:pPr>
            <w:r>
              <w:rPr>
                <w:b/>
                <w:sz w:val="22"/>
              </w:rPr>
              <w:t>6</w:t>
            </w:r>
          </w:p>
        </w:tc>
        <w:tc>
          <w:tcPr>
            <w:tcW w:w="974" w:type="dxa"/>
            <w:tcBorders/>
            <w:tcMar>
              <w:left w:w="69" w:type="dxa"/>
              <w:right w:w="69" w:type="dxa"/>
            </w:tcMar>
          </w:tcPr>
          <w:p>
            <w:pPr>
              <w:pStyle w:val="Normal"/>
              <w:jc w:val="center"/>
              <w:rPr>
                <w:b/>
                <w:b/>
                <w:sz w:val="22"/>
              </w:rPr>
            </w:pPr>
            <w:r>
              <w:rPr>
                <w:b/>
                <w:sz w:val="22"/>
              </w:rPr>
              <w:t>6 (4)</w:t>
            </w:r>
          </w:p>
        </w:tc>
      </w:tr>
      <w:tr>
        <w:trPr/>
        <w:tc>
          <w:tcPr>
            <w:tcW w:w="1560" w:type="dxa"/>
            <w:tcBorders/>
            <w:tcMar>
              <w:left w:w="69" w:type="dxa"/>
              <w:right w:w="69" w:type="dxa"/>
            </w:tcMar>
          </w:tcPr>
          <w:p>
            <w:pPr>
              <w:pStyle w:val="Normal"/>
              <w:rPr/>
            </w:pPr>
            <w:r>
              <w:rPr/>
              <w:t xml:space="preserve">Grã Bretanha </w:t>
            </w:r>
          </w:p>
        </w:tc>
        <w:tc>
          <w:tcPr>
            <w:tcW w:w="708" w:type="dxa"/>
            <w:tcBorders/>
            <w:tcMar>
              <w:left w:w="69" w:type="dxa"/>
              <w:right w:w="69" w:type="dxa"/>
            </w:tcMar>
          </w:tcPr>
          <w:p>
            <w:pPr>
              <w:pStyle w:val="Normal"/>
              <w:jc w:val="center"/>
              <w:rPr>
                <w:b/>
                <w:b/>
                <w:sz w:val="22"/>
              </w:rPr>
            </w:pPr>
            <w:r>
              <w:rPr>
                <w:b/>
                <w:sz w:val="22"/>
              </w:rPr>
              <w:t>2</w:t>
            </w:r>
          </w:p>
        </w:tc>
        <w:tc>
          <w:tcPr>
            <w:tcW w:w="1134" w:type="dxa"/>
            <w:tcBorders/>
            <w:tcMar>
              <w:left w:w="69" w:type="dxa"/>
              <w:right w:w="69" w:type="dxa"/>
            </w:tcMar>
          </w:tcPr>
          <w:p>
            <w:pPr>
              <w:pStyle w:val="Normal"/>
              <w:jc w:val="center"/>
              <w:rPr>
                <w:b/>
                <w:b/>
                <w:sz w:val="22"/>
              </w:rPr>
            </w:pPr>
            <w:r>
              <w:rPr>
                <w:b/>
                <w:sz w:val="22"/>
              </w:rPr>
              <w:t>1</w:t>
            </w:r>
          </w:p>
        </w:tc>
        <w:tc>
          <w:tcPr>
            <w:tcW w:w="161" w:type="dxa"/>
            <w:tcBorders/>
            <w:tcMar>
              <w:left w:w="69" w:type="dxa"/>
              <w:right w:w="69" w:type="dxa"/>
            </w:tcMar>
          </w:tcPr>
          <w:p>
            <w:pPr>
              <w:pStyle w:val="Normal"/>
              <w:snapToGrid w:val="false"/>
              <w:rPr>
                <w:b/>
                <w:b/>
                <w:sz w:val="22"/>
              </w:rPr>
            </w:pPr>
            <w:r>
              <w:rPr>
                <w:b/>
                <w:sz w:val="22"/>
              </w:rPr>
            </w:r>
          </w:p>
        </w:tc>
        <w:tc>
          <w:tcPr>
            <w:tcW w:w="1133" w:type="dxa"/>
            <w:gridSpan w:val="2"/>
            <w:tcBorders/>
            <w:tcMar>
              <w:left w:w="69" w:type="dxa"/>
              <w:right w:w="69" w:type="dxa"/>
            </w:tcMar>
          </w:tcPr>
          <w:p>
            <w:pPr>
              <w:pStyle w:val="Normal"/>
              <w:rPr>
                <w:b/>
                <w:b/>
                <w:sz w:val="22"/>
              </w:rPr>
            </w:pPr>
            <w:r>
              <w:rPr>
                <w:sz w:val="22"/>
              </w:rPr>
              <w:t>Portugal</w:t>
            </w:r>
          </w:p>
        </w:tc>
        <w:tc>
          <w:tcPr>
            <w:tcW w:w="725" w:type="dxa"/>
            <w:tcBorders/>
            <w:tcMar>
              <w:left w:w="69" w:type="dxa"/>
              <w:right w:w="69" w:type="dxa"/>
            </w:tcMar>
          </w:tcPr>
          <w:p>
            <w:pPr>
              <w:pStyle w:val="Normal"/>
              <w:jc w:val="center"/>
              <w:rPr>
                <w:b/>
                <w:b/>
                <w:sz w:val="22"/>
              </w:rPr>
            </w:pPr>
            <w:r>
              <w:rPr>
                <w:b/>
                <w:sz w:val="22"/>
              </w:rPr>
              <w:t>6</w:t>
            </w:r>
          </w:p>
        </w:tc>
        <w:tc>
          <w:tcPr>
            <w:tcW w:w="974" w:type="dxa"/>
            <w:tcBorders/>
            <w:tcMar>
              <w:left w:w="69" w:type="dxa"/>
              <w:right w:w="69" w:type="dxa"/>
            </w:tcMar>
          </w:tcPr>
          <w:p>
            <w:pPr>
              <w:pStyle w:val="Normal"/>
              <w:jc w:val="center"/>
              <w:rPr>
                <w:b/>
                <w:b/>
                <w:sz w:val="22"/>
              </w:rPr>
            </w:pPr>
            <w:r>
              <w:rPr>
                <w:b/>
                <w:sz w:val="22"/>
              </w:rPr>
              <w:t>7</w:t>
            </w:r>
          </w:p>
        </w:tc>
      </w:tr>
      <w:tr>
        <w:trPr/>
        <w:tc>
          <w:tcPr>
            <w:tcW w:w="1560" w:type="dxa"/>
            <w:tcBorders/>
            <w:tcMar>
              <w:left w:w="69" w:type="dxa"/>
              <w:right w:w="69" w:type="dxa"/>
            </w:tcMar>
          </w:tcPr>
          <w:p>
            <w:pPr>
              <w:pStyle w:val="Normal"/>
              <w:rPr/>
            </w:pPr>
            <w:r>
              <w:rPr/>
              <w:t xml:space="preserve">Canadá </w:t>
            </w:r>
          </w:p>
        </w:tc>
        <w:tc>
          <w:tcPr>
            <w:tcW w:w="708" w:type="dxa"/>
            <w:tcBorders/>
            <w:tcMar>
              <w:left w:w="69" w:type="dxa"/>
              <w:right w:w="69" w:type="dxa"/>
            </w:tcMar>
          </w:tcPr>
          <w:p>
            <w:pPr>
              <w:pStyle w:val="Normal"/>
              <w:jc w:val="center"/>
              <w:rPr>
                <w:b/>
                <w:b/>
                <w:sz w:val="22"/>
              </w:rPr>
            </w:pPr>
            <w:r>
              <w:rPr>
                <w:b/>
                <w:sz w:val="22"/>
              </w:rPr>
              <w:t>2</w:t>
            </w:r>
          </w:p>
        </w:tc>
        <w:tc>
          <w:tcPr>
            <w:tcW w:w="1134" w:type="dxa"/>
            <w:tcBorders/>
            <w:tcMar>
              <w:left w:w="69" w:type="dxa"/>
              <w:right w:w="69" w:type="dxa"/>
            </w:tcMar>
          </w:tcPr>
          <w:p>
            <w:pPr>
              <w:pStyle w:val="Normal"/>
              <w:jc w:val="center"/>
              <w:rPr>
                <w:b/>
                <w:b/>
                <w:sz w:val="22"/>
              </w:rPr>
            </w:pPr>
            <w:r>
              <w:rPr>
                <w:b/>
                <w:sz w:val="22"/>
              </w:rPr>
              <w:t>1</w:t>
            </w:r>
          </w:p>
        </w:tc>
        <w:tc>
          <w:tcPr>
            <w:tcW w:w="161" w:type="dxa"/>
            <w:tcBorders/>
            <w:tcMar>
              <w:left w:w="69" w:type="dxa"/>
              <w:right w:w="69" w:type="dxa"/>
            </w:tcMar>
          </w:tcPr>
          <w:p>
            <w:pPr>
              <w:pStyle w:val="Normal"/>
              <w:snapToGrid w:val="false"/>
              <w:rPr>
                <w:b/>
                <w:b/>
                <w:sz w:val="22"/>
              </w:rPr>
            </w:pPr>
            <w:r>
              <w:rPr>
                <w:b/>
                <w:sz w:val="22"/>
              </w:rPr>
            </w:r>
          </w:p>
        </w:tc>
        <w:tc>
          <w:tcPr>
            <w:tcW w:w="1133" w:type="dxa"/>
            <w:gridSpan w:val="2"/>
            <w:tcBorders/>
            <w:tcMar>
              <w:left w:w="69" w:type="dxa"/>
              <w:right w:w="69" w:type="dxa"/>
            </w:tcMar>
          </w:tcPr>
          <w:p>
            <w:pPr>
              <w:pStyle w:val="Normal"/>
              <w:rPr>
                <w:b/>
                <w:b/>
                <w:sz w:val="22"/>
              </w:rPr>
            </w:pPr>
            <w:r>
              <w:rPr>
                <w:sz w:val="22"/>
              </w:rPr>
              <w:t>Rumania</w:t>
            </w:r>
          </w:p>
        </w:tc>
        <w:tc>
          <w:tcPr>
            <w:tcW w:w="725" w:type="dxa"/>
            <w:tcBorders/>
            <w:tcMar>
              <w:left w:w="69" w:type="dxa"/>
              <w:right w:w="69" w:type="dxa"/>
            </w:tcMar>
          </w:tcPr>
          <w:p>
            <w:pPr>
              <w:pStyle w:val="Normal"/>
              <w:jc w:val="center"/>
              <w:rPr>
                <w:b/>
                <w:b/>
                <w:sz w:val="22"/>
              </w:rPr>
            </w:pPr>
            <w:r>
              <w:rPr>
                <w:b/>
                <w:sz w:val="22"/>
              </w:rPr>
              <w:t>6</w:t>
            </w:r>
          </w:p>
        </w:tc>
        <w:tc>
          <w:tcPr>
            <w:tcW w:w="974" w:type="dxa"/>
            <w:tcBorders/>
            <w:tcMar>
              <w:left w:w="69" w:type="dxa"/>
              <w:right w:w="69" w:type="dxa"/>
            </w:tcMar>
          </w:tcPr>
          <w:p>
            <w:pPr>
              <w:pStyle w:val="Normal"/>
              <w:jc w:val="center"/>
              <w:rPr>
                <w:b/>
                <w:b/>
                <w:sz w:val="22"/>
              </w:rPr>
            </w:pPr>
            <w:r>
              <w:rPr>
                <w:b/>
                <w:sz w:val="22"/>
              </w:rPr>
              <w:t>7</w:t>
            </w:r>
          </w:p>
        </w:tc>
      </w:tr>
      <w:tr>
        <w:trPr/>
        <w:tc>
          <w:tcPr>
            <w:tcW w:w="1560" w:type="dxa"/>
            <w:tcBorders/>
            <w:tcMar>
              <w:left w:w="69" w:type="dxa"/>
              <w:right w:w="69" w:type="dxa"/>
            </w:tcMar>
          </w:tcPr>
          <w:p>
            <w:pPr>
              <w:pStyle w:val="Normal"/>
              <w:rPr/>
            </w:pPr>
            <w:r>
              <w:rPr/>
              <w:t xml:space="preserve">Tchecoslováquia </w:t>
            </w:r>
          </w:p>
        </w:tc>
        <w:tc>
          <w:tcPr>
            <w:tcW w:w="708" w:type="dxa"/>
            <w:tcBorders/>
            <w:tcMar>
              <w:left w:w="69" w:type="dxa"/>
              <w:right w:w="69" w:type="dxa"/>
            </w:tcMar>
          </w:tcPr>
          <w:p>
            <w:pPr>
              <w:pStyle w:val="Normal"/>
              <w:jc w:val="center"/>
              <w:rPr>
                <w:b/>
                <w:b/>
                <w:sz w:val="22"/>
              </w:rPr>
            </w:pPr>
            <w:r>
              <w:rPr>
                <w:b/>
                <w:sz w:val="22"/>
              </w:rPr>
              <w:t>4</w:t>
            </w:r>
          </w:p>
        </w:tc>
        <w:tc>
          <w:tcPr>
            <w:tcW w:w="1134" w:type="dxa"/>
            <w:tcBorders/>
            <w:tcMar>
              <w:left w:w="69" w:type="dxa"/>
              <w:right w:w="69" w:type="dxa"/>
            </w:tcMar>
          </w:tcPr>
          <w:p>
            <w:pPr>
              <w:pStyle w:val="Normal"/>
              <w:jc w:val="center"/>
              <w:rPr>
                <w:b/>
                <w:b/>
                <w:sz w:val="22"/>
              </w:rPr>
            </w:pPr>
            <w:r>
              <w:rPr>
                <w:b/>
                <w:sz w:val="22"/>
              </w:rPr>
              <w:t>6</w:t>
            </w:r>
          </w:p>
        </w:tc>
        <w:tc>
          <w:tcPr>
            <w:tcW w:w="161" w:type="dxa"/>
            <w:tcBorders/>
            <w:tcMar>
              <w:left w:w="69" w:type="dxa"/>
              <w:right w:w="69" w:type="dxa"/>
            </w:tcMar>
          </w:tcPr>
          <w:p>
            <w:pPr>
              <w:pStyle w:val="Normal"/>
              <w:snapToGrid w:val="false"/>
              <w:rPr>
                <w:b/>
                <w:b/>
                <w:sz w:val="22"/>
              </w:rPr>
            </w:pPr>
            <w:r>
              <w:rPr>
                <w:b/>
                <w:sz w:val="22"/>
              </w:rPr>
            </w:r>
          </w:p>
        </w:tc>
        <w:tc>
          <w:tcPr>
            <w:tcW w:w="1133" w:type="dxa"/>
            <w:gridSpan w:val="2"/>
            <w:tcBorders/>
            <w:tcMar>
              <w:left w:w="69" w:type="dxa"/>
              <w:right w:w="69" w:type="dxa"/>
            </w:tcMar>
          </w:tcPr>
          <w:p>
            <w:pPr>
              <w:pStyle w:val="Normal"/>
              <w:rPr>
                <w:b/>
                <w:b/>
                <w:sz w:val="22"/>
              </w:rPr>
            </w:pPr>
            <w:r>
              <w:rPr>
                <w:sz w:val="22"/>
              </w:rPr>
              <w:t>Rusia</w:t>
            </w:r>
          </w:p>
        </w:tc>
        <w:tc>
          <w:tcPr>
            <w:tcW w:w="725" w:type="dxa"/>
            <w:tcBorders/>
            <w:tcMar>
              <w:left w:w="69" w:type="dxa"/>
              <w:right w:w="69" w:type="dxa"/>
            </w:tcMar>
          </w:tcPr>
          <w:p>
            <w:pPr>
              <w:pStyle w:val="Normal"/>
              <w:jc w:val="center"/>
              <w:rPr>
                <w:b/>
                <w:b/>
                <w:sz w:val="22"/>
              </w:rPr>
            </w:pPr>
            <w:r>
              <w:rPr>
                <w:b/>
                <w:sz w:val="22"/>
              </w:rPr>
              <w:t>7</w:t>
            </w:r>
          </w:p>
        </w:tc>
        <w:tc>
          <w:tcPr>
            <w:tcW w:w="974" w:type="dxa"/>
            <w:tcBorders/>
            <w:tcMar>
              <w:left w:w="69" w:type="dxa"/>
              <w:right w:w="69" w:type="dxa"/>
            </w:tcMar>
          </w:tcPr>
          <w:p>
            <w:pPr>
              <w:pStyle w:val="Normal"/>
              <w:jc w:val="center"/>
              <w:rPr>
                <w:b/>
                <w:b/>
                <w:sz w:val="22"/>
              </w:rPr>
            </w:pPr>
            <w:r>
              <w:rPr>
                <w:b/>
                <w:sz w:val="22"/>
              </w:rPr>
              <w:t>6</w:t>
            </w:r>
          </w:p>
        </w:tc>
      </w:tr>
      <w:tr>
        <w:trPr/>
        <w:tc>
          <w:tcPr>
            <w:tcW w:w="1560" w:type="dxa"/>
            <w:tcBorders/>
            <w:tcMar>
              <w:left w:w="69" w:type="dxa"/>
              <w:right w:w="69" w:type="dxa"/>
            </w:tcMar>
          </w:tcPr>
          <w:p>
            <w:pPr>
              <w:pStyle w:val="Normal"/>
              <w:rPr/>
            </w:pPr>
            <w:r>
              <w:rPr/>
              <w:t xml:space="preserve">China </w:t>
            </w:r>
          </w:p>
        </w:tc>
        <w:tc>
          <w:tcPr>
            <w:tcW w:w="708" w:type="dxa"/>
            <w:tcBorders/>
            <w:tcMar>
              <w:left w:w="69" w:type="dxa"/>
              <w:right w:w="69" w:type="dxa"/>
            </w:tcMar>
          </w:tcPr>
          <w:p>
            <w:pPr>
              <w:pStyle w:val="Normal"/>
              <w:jc w:val="center"/>
              <w:rPr>
                <w:b/>
                <w:b/>
                <w:sz w:val="22"/>
              </w:rPr>
            </w:pPr>
            <w:r>
              <w:rPr>
                <w:b/>
                <w:sz w:val="22"/>
              </w:rPr>
              <w:t>1</w:t>
            </w:r>
          </w:p>
        </w:tc>
        <w:tc>
          <w:tcPr>
            <w:tcW w:w="1134" w:type="dxa"/>
            <w:tcBorders/>
            <w:tcMar>
              <w:left w:w="69" w:type="dxa"/>
              <w:right w:w="69" w:type="dxa"/>
            </w:tcMar>
          </w:tcPr>
          <w:p>
            <w:pPr>
              <w:pStyle w:val="Normal"/>
              <w:jc w:val="center"/>
              <w:rPr>
                <w:b/>
                <w:b/>
                <w:sz w:val="22"/>
              </w:rPr>
            </w:pPr>
            <w:r>
              <w:rPr>
                <w:b/>
                <w:sz w:val="22"/>
              </w:rPr>
              <w:t>3</w:t>
            </w:r>
          </w:p>
        </w:tc>
        <w:tc>
          <w:tcPr>
            <w:tcW w:w="161" w:type="dxa"/>
            <w:tcBorders/>
            <w:tcMar>
              <w:left w:w="69" w:type="dxa"/>
              <w:right w:w="69" w:type="dxa"/>
            </w:tcMar>
          </w:tcPr>
          <w:p>
            <w:pPr>
              <w:pStyle w:val="Normal"/>
              <w:snapToGrid w:val="false"/>
              <w:rPr>
                <w:b/>
                <w:b/>
                <w:sz w:val="22"/>
              </w:rPr>
            </w:pPr>
            <w:r>
              <w:rPr>
                <w:b/>
                <w:sz w:val="22"/>
              </w:rPr>
            </w:r>
          </w:p>
        </w:tc>
        <w:tc>
          <w:tcPr>
            <w:tcW w:w="1133" w:type="dxa"/>
            <w:gridSpan w:val="2"/>
            <w:tcBorders/>
            <w:tcMar>
              <w:left w:w="69" w:type="dxa"/>
              <w:right w:w="69" w:type="dxa"/>
            </w:tcMar>
          </w:tcPr>
          <w:p>
            <w:pPr>
              <w:pStyle w:val="Normal"/>
              <w:rPr>
                <w:sz w:val="22"/>
              </w:rPr>
            </w:pPr>
            <w:r>
              <w:rPr>
                <w:sz w:val="22"/>
              </w:rPr>
              <w:t>Sri Lanka</w:t>
            </w:r>
          </w:p>
        </w:tc>
        <w:tc>
          <w:tcPr>
            <w:tcW w:w="725" w:type="dxa"/>
            <w:tcBorders/>
            <w:tcMar>
              <w:left w:w="69" w:type="dxa"/>
              <w:right w:w="69" w:type="dxa"/>
            </w:tcMar>
          </w:tcPr>
          <w:p>
            <w:pPr>
              <w:pStyle w:val="Normal"/>
              <w:jc w:val="center"/>
              <w:rPr>
                <w:b/>
                <w:b/>
                <w:sz w:val="22"/>
              </w:rPr>
            </w:pPr>
            <w:r>
              <w:rPr>
                <w:b/>
                <w:sz w:val="22"/>
              </w:rPr>
              <w:t>6</w:t>
            </w:r>
          </w:p>
        </w:tc>
        <w:tc>
          <w:tcPr>
            <w:tcW w:w="974" w:type="dxa"/>
            <w:tcBorders/>
            <w:tcMar>
              <w:left w:w="69" w:type="dxa"/>
              <w:right w:w="69" w:type="dxa"/>
            </w:tcMar>
          </w:tcPr>
          <w:p>
            <w:pPr>
              <w:pStyle w:val="Normal"/>
              <w:jc w:val="center"/>
              <w:rPr>
                <w:b/>
                <w:b/>
                <w:sz w:val="22"/>
              </w:rPr>
            </w:pPr>
            <w:r>
              <w:rPr>
                <w:b/>
                <w:sz w:val="22"/>
              </w:rPr>
              <w:t>4</w:t>
            </w:r>
          </w:p>
        </w:tc>
      </w:tr>
      <w:tr>
        <w:trPr/>
        <w:tc>
          <w:tcPr>
            <w:tcW w:w="1560" w:type="dxa"/>
            <w:tcBorders/>
            <w:tcMar>
              <w:left w:w="69" w:type="dxa"/>
              <w:right w:w="69" w:type="dxa"/>
            </w:tcMar>
          </w:tcPr>
          <w:p>
            <w:pPr>
              <w:pStyle w:val="Normal"/>
              <w:rPr/>
            </w:pPr>
            <w:r>
              <w:rPr/>
              <w:t xml:space="preserve">Dinamarca </w:t>
            </w:r>
          </w:p>
        </w:tc>
        <w:tc>
          <w:tcPr>
            <w:tcW w:w="708" w:type="dxa"/>
            <w:tcBorders/>
            <w:tcMar>
              <w:left w:w="69" w:type="dxa"/>
              <w:right w:w="69" w:type="dxa"/>
            </w:tcMar>
          </w:tcPr>
          <w:p>
            <w:pPr>
              <w:pStyle w:val="Normal"/>
              <w:jc w:val="center"/>
              <w:rPr>
                <w:b/>
                <w:b/>
                <w:sz w:val="22"/>
              </w:rPr>
            </w:pPr>
            <w:r>
              <w:rPr>
                <w:b/>
                <w:sz w:val="22"/>
              </w:rPr>
              <w:t>3</w:t>
            </w:r>
          </w:p>
        </w:tc>
        <w:tc>
          <w:tcPr>
            <w:tcW w:w="1134" w:type="dxa"/>
            <w:tcBorders/>
            <w:tcMar>
              <w:left w:w="69" w:type="dxa"/>
              <w:right w:w="69" w:type="dxa"/>
            </w:tcMar>
          </w:tcPr>
          <w:p>
            <w:pPr>
              <w:pStyle w:val="Normal"/>
              <w:jc w:val="center"/>
              <w:rPr>
                <w:b/>
                <w:b/>
                <w:sz w:val="22"/>
              </w:rPr>
            </w:pPr>
            <w:r>
              <w:rPr>
                <w:b/>
                <w:sz w:val="22"/>
              </w:rPr>
              <w:t>2</w:t>
            </w:r>
          </w:p>
        </w:tc>
        <w:tc>
          <w:tcPr>
            <w:tcW w:w="161" w:type="dxa"/>
            <w:tcBorders/>
            <w:tcMar>
              <w:left w:w="69" w:type="dxa"/>
              <w:right w:w="69" w:type="dxa"/>
            </w:tcMar>
          </w:tcPr>
          <w:p>
            <w:pPr>
              <w:pStyle w:val="Normal"/>
              <w:snapToGrid w:val="false"/>
              <w:rPr>
                <w:b/>
                <w:b/>
                <w:sz w:val="22"/>
              </w:rPr>
            </w:pPr>
            <w:r>
              <w:rPr>
                <w:b/>
                <w:sz w:val="22"/>
              </w:rPr>
            </w:r>
          </w:p>
        </w:tc>
        <w:tc>
          <w:tcPr>
            <w:tcW w:w="1133" w:type="dxa"/>
            <w:gridSpan w:val="2"/>
            <w:tcBorders/>
            <w:tcMar>
              <w:left w:w="69" w:type="dxa"/>
              <w:right w:w="69" w:type="dxa"/>
            </w:tcMar>
          </w:tcPr>
          <w:p>
            <w:pPr>
              <w:pStyle w:val="Normal"/>
              <w:rPr>
                <w:sz w:val="22"/>
              </w:rPr>
            </w:pPr>
            <w:r>
              <w:rPr>
                <w:sz w:val="22"/>
              </w:rPr>
              <w:t>Suecia</w:t>
            </w:r>
          </w:p>
        </w:tc>
        <w:tc>
          <w:tcPr>
            <w:tcW w:w="725" w:type="dxa"/>
            <w:tcBorders/>
            <w:tcMar>
              <w:left w:w="69" w:type="dxa"/>
              <w:right w:w="69" w:type="dxa"/>
            </w:tcMar>
          </w:tcPr>
          <w:p>
            <w:pPr>
              <w:pStyle w:val="Normal"/>
              <w:jc w:val="center"/>
              <w:rPr>
                <w:b/>
                <w:b/>
                <w:sz w:val="22"/>
              </w:rPr>
            </w:pPr>
            <w:r>
              <w:rPr>
                <w:b/>
                <w:sz w:val="22"/>
              </w:rPr>
              <w:t>3</w:t>
            </w:r>
          </w:p>
        </w:tc>
        <w:tc>
          <w:tcPr>
            <w:tcW w:w="974" w:type="dxa"/>
            <w:tcBorders/>
            <w:tcMar>
              <w:left w:w="69" w:type="dxa"/>
              <w:right w:w="69" w:type="dxa"/>
            </w:tcMar>
          </w:tcPr>
          <w:p>
            <w:pPr>
              <w:pStyle w:val="Normal"/>
              <w:jc w:val="center"/>
              <w:rPr>
                <w:b/>
                <w:b/>
                <w:sz w:val="22"/>
              </w:rPr>
            </w:pPr>
            <w:r>
              <w:rPr>
                <w:b/>
                <w:sz w:val="22"/>
              </w:rPr>
              <w:t>2</w:t>
            </w:r>
          </w:p>
        </w:tc>
      </w:tr>
      <w:tr>
        <w:trPr/>
        <w:tc>
          <w:tcPr>
            <w:tcW w:w="1560" w:type="dxa"/>
            <w:tcBorders/>
            <w:tcMar>
              <w:left w:w="69" w:type="dxa"/>
              <w:right w:w="69" w:type="dxa"/>
            </w:tcMar>
          </w:tcPr>
          <w:p>
            <w:pPr>
              <w:pStyle w:val="Normal"/>
              <w:rPr/>
            </w:pPr>
            <w:r>
              <w:rPr/>
              <w:t xml:space="preserve">E.U.A. </w:t>
            </w:r>
          </w:p>
        </w:tc>
        <w:tc>
          <w:tcPr>
            <w:tcW w:w="708" w:type="dxa"/>
            <w:tcBorders/>
            <w:tcMar>
              <w:left w:w="69" w:type="dxa"/>
              <w:right w:w="69" w:type="dxa"/>
            </w:tcMar>
          </w:tcPr>
          <w:p>
            <w:pPr>
              <w:pStyle w:val="Normal"/>
              <w:jc w:val="center"/>
              <w:rPr>
                <w:b/>
                <w:b/>
                <w:sz w:val="22"/>
              </w:rPr>
            </w:pPr>
            <w:r>
              <w:rPr>
                <w:b/>
                <w:sz w:val="22"/>
              </w:rPr>
              <w:t>2</w:t>
            </w:r>
          </w:p>
        </w:tc>
        <w:tc>
          <w:tcPr>
            <w:tcW w:w="1134" w:type="dxa"/>
            <w:tcBorders/>
            <w:tcMar>
              <w:left w:w="69" w:type="dxa"/>
              <w:right w:w="69" w:type="dxa"/>
            </w:tcMar>
          </w:tcPr>
          <w:p>
            <w:pPr>
              <w:pStyle w:val="Normal"/>
              <w:jc w:val="center"/>
              <w:rPr>
                <w:b/>
                <w:b/>
                <w:sz w:val="22"/>
              </w:rPr>
            </w:pPr>
            <w:r>
              <w:rPr>
                <w:b/>
                <w:sz w:val="22"/>
              </w:rPr>
              <w:t>6</w:t>
            </w:r>
          </w:p>
        </w:tc>
        <w:tc>
          <w:tcPr>
            <w:tcW w:w="161" w:type="dxa"/>
            <w:tcBorders/>
            <w:tcMar>
              <w:left w:w="69" w:type="dxa"/>
              <w:right w:w="69" w:type="dxa"/>
            </w:tcMar>
          </w:tcPr>
          <w:p>
            <w:pPr>
              <w:pStyle w:val="Normal"/>
              <w:snapToGrid w:val="false"/>
              <w:rPr>
                <w:b/>
                <w:b/>
                <w:sz w:val="22"/>
              </w:rPr>
            </w:pPr>
            <w:r>
              <w:rPr>
                <w:b/>
                <w:sz w:val="22"/>
              </w:rPr>
            </w:r>
          </w:p>
        </w:tc>
        <w:tc>
          <w:tcPr>
            <w:tcW w:w="1133" w:type="dxa"/>
            <w:gridSpan w:val="2"/>
            <w:tcBorders/>
            <w:tcMar>
              <w:left w:w="69" w:type="dxa"/>
              <w:right w:w="69" w:type="dxa"/>
            </w:tcMar>
          </w:tcPr>
          <w:p>
            <w:pPr>
              <w:pStyle w:val="Normal"/>
              <w:rPr>
                <w:sz w:val="22"/>
              </w:rPr>
            </w:pPr>
            <w:r>
              <w:rPr>
                <w:sz w:val="22"/>
              </w:rPr>
              <w:t>Suiza</w:t>
            </w:r>
          </w:p>
        </w:tc>
        <w:tc>
          <w:tcPr>
            <w:tcW w:w="725" w:type="dxa"/>
            <w:tcBorders/>
            <w:tcMar>
              <w:left w:w="69" w:type="dxa"/>
              <w:right w:w="69" w:type="dxa"/>
            </w:tcMar>
          </w:tcPr>
          <w:p>
            <w:pPr>
              <w:pStyle w:val="Normal"/>
              <w:jc w:val="center"/>
              <w:rPr>
                <w:b/>
                <w:b/>
                <w:sz w:val="22"/>
              </w:rPr>
            </w:pPr>
            <w:r>
              <w:rPr>
                <w:b/>
                <w:sz w:val="22"/>
              </w:rPr>
              <w:t>2</w:t>
            </w:r>
          </w:p>
        </w:tc>
        <w:tc>
          <w:tcPr>
            <w:tcW w:w="974" w:type="dxa"/>
            <w:tcBorders/>
            <w:tcMar>
              <w:left w:w="69" w:type="dxa"/>
              <w:right w:w="69" w:type="dxa"/>
            </w:tcMar>
          </w:tcPr>
          <w:p>
            <w:pPr>
              <w:pStyle w:val="Normal"/>
              <w:jc w:val="center"/>
              <w:rPr>
                <w:b/>
                <w:b/>
                <w:sz w:val="22"/>
              </w:rPr>
            </w:pPr>
            <w:r>
              <w:rPr>
                <w:b/>
                <w:sz w:val="22"/>
              </w:rPr>
              <w:t>3</w:t>
            </w:r>
          </w:p>
        </w:tc>
      </w:tr>
      <w:tr>
        <w:trPr/>
        <w:tc>
          <w:tcPr>
            <w:tcW w:w="1560" w:type="dxa"/>
            <w:tcBorders/>
            <w:tcMar>
              <w:left w:w="69" w:type="dxa"/>
              <w:right w:w="69" w:type="dxa"/>
            </w:tcMar>
          </w:tcPr>
          <w:p>
            <w:pPr>
              <w:pStyle w:val="Normal"/>
              <w:rPr/>
            </w:pPr>
            <w:r>
              <w:rPr/>
              <w:t xml:space="preserve">Egito </w:t>
            </w:r>
          </w:p>
        </w:tc>
        <w:tc>
          <w:tcPr>
            <w:tcW w:w="708" w:type="dxa"/>
            <w:tcBorders/>
            <w:tcMar>
              <w:left w:w="69" w:type="dxa"/>
              <w:right w:w="69" w:type="dxa"/>
            </w:tcMar>
          </w:tcPr>
          <w:p>
            <w:pPr>
              <w:pStyle w:val="Normal"/>
              <w:jc w:val="center"/>
              <w:rPr>
                <w:b/>
                <w:b/>
                <w:sz w:val="22"/>
              </w:rPr>
            </w:pPr>
            <w:r>
              <w:rPr>
                <w:b/>
                <w:sz w:val="22"/>
              </w:rPr>
              <w:t>1</w:t>
            </w:r>
          </w:p>
        </w:tc>
        <w:tc>
          <w:tcPr>
            <w:tcW w:w="1134" w:type="dxa"/>
            <w:tcBorders/>
            <w:tcMar>
              <w:left w:w="69" w:type="dxa"/>
              <w:right w:w="69" w:type="dxa"/>
            </w:tcMar>
          </w:tcPr>
          <w:p>
            <w:pPr>
              <w:pStyle w:val="Normal"/>
              <w:jc w:val="center"/>
              <w:rPr>
                <w:b/>
                <w:b/>
                <w:sz w:val="22"/>
              </w:rPr>
            </w:pPr>
            <w:r>
              <w:rPr>
                <w:b/>
                <w:sz w:val="22"/>
              </w:rPr>
              <w:t>7</w:t>
            </w:r>
          </w:p>
        </w:tc>
        <w:tc>
          <w:tcPr>
            <w:tcW w:w="161" w:type="dxa"/>
            <w:tcBorders/>
            <w:tcMar>
              <w:left w:w="69" w:type="dxa"/>
              <w:right w:w="69" w:type="dxa"/>
            </w:tcMar>
          </w:tcPr>
          <w:p>
            <w:pPr>
              <w:pStyle w:val="Normal"/>
              <w:snapToGrid w:val="false"/>
              <w:rPr>
                <w:b/>
                <w:b/>
                <w:sz w:val="22"/>
              </w:rPr>
            </w:pPr>
            <w:r>
              <w:rPr>
                <w:b/>
                <w:sz w:val="22"/>
              </w:rPr>
            </w:r>
          </w:p>
        </w:tc>
        <w:tc>
          <w:tcPr>
            <w:tcW w:w="1133" w:type="dxa"/>
            <w:gridSpan w:val="2"/>
            <w:tcBorders/>
            <w:tcMar>
              <w:left w:w="69" w:type="dxa"/>
              <w:right w:w="69" w:type="dxa"/>
            </w:tcMar>
          </w:tcPr>
          <w:p>
            <w:pPr>
              <w:pStyle w:val="Normal"/>
              <w:rPr>
                <w:sz w:val="22"/>
              </w:rPr>
            </w:pPr>
            <w:r>
              <w:rPr>
                <w:sz w:val="22"/>
              </w:rPr>
              <w:t>Tailandia</w:t>
            </w:r>
          </w:p>
        </w:tc>
        <w:tc>
          <w:tcPr>
            <w:tcW w:w="725" w:type="dxa"/>
            <w:tcBorders/>
            <w:tcMar>
              <w:left w:w="69" w:type="dxa"/>
              <w:right w:w="69" w:type="dxa"/>
            </w:tcMar>
          </w:tcPr>
          <w:p>
            <w:pPr>
              <w:pStyle w:val="Normal"/>
              <w:jc w:val="center"/>
              <w:rPr>
                <w:b/>
                <w:b/>
                <w:sz w:val="22"/>
              </w:rPr>
            </w:pPr>
            <w:r>
              <w:rPr>
                <w:b/>
                <w:sz w:val="22"/>
              </w:rPr>
              <w:t>7</w:t>
            </w:r>
          </w:p>
        </w:tc>
        <w:tc>
          <w:tcPr>
            <w:tcW w:w="974" w:type="dxa"/>
            <w:tcBorders/>
            <w:tcMar>
              <w:left w:w="69" w:type="dxa"/>
              <w:right w:w="69" w:type="dxa"/>
            </w:tcMar>
          </w:tcPr>
          <w:p>
            <w:pPr>
              <w:pStyle w:val="Normal"/>
              <w:jc w:val="center"/>
              <w:rPr>
                <w:b/>
                <w:b/>
                <w:sz w:val="22"/>
              </w:rPr>
            </w:pPr>
            <w:r>
              <w:rPr>
                <w:b/>
                <w:sz w:val="22"/>
              </w:rPr>
              <w:t>6</w:t>
            </w:r>
          </w:p>
        </w:tc>
      </w:tr>
      <w:tr>
        <w:trPr/>
        <w:tc>
          <w:tcPr>
            <w:tcW w:w="1560" w:type="dxa"/>
            <w:tcBorders/>
            <w:tcMar>
              <w:left w:w="69" w:type="dxa"/>
              <w:right w:w="69" w:type="dxa"/>
            </w:tcMar>
          </w:tcPr>
          <w:p>
            <w:pPr>
              <w:pStyle w:val="Normal"/>
              <w:rPr/>
            </w:pPr>
            <w:r>
              <w:rPr/>
              <w:t xml:space="preserve">Espanha </w:t>
            </w:r>
          </w:p>
        </w:tc>
        <w:tc>
          <w:tcPr>
            <w:tcW w:w="708" w:type="dxa"/>
            <w:tcBorders/>
            <w:tcMar>
              <w:left w:w="69" w:type="dxa"/>
              <w:right w:w="69" w:type="dxa"/>
            </w:tcMar>
          </w:tcPr>
          <w:p>
            <w:pPr>
              <w:pStyle w:val="Normal"/>
              <w:jc w:val="center"/>
              <w:rPr>
                <w:b/>
                <w:b/>
                <w:sz w:val="22"/>
              </w:rPr>
            </w:pPr>
            <w:r>
              <w:rPr>
                <w:b/>
                <w:sz w:val="22"/>
              </w:rPr>
              <w:t>6</w:t>
            </w:r>
          </w:p>
        </w:tc>
        <w:tc>
          <w:tcPr>
            <w:tcW w:w="1134" w:type="dxa"/>
            <w:tcBorders/>
            <w:tcMar>
              <w:left w:w="69" w:type="dxa"/>
              <w:right w:w="69" w:type="dxa"/>
            </w:tcMar>
          </w:tcPr>
          <w:p>
            <w:pPr>
              <w:pStyle w:val="Normal"/>
              <w:jc w:val="center"/>
              <w:rPr>
                <w:b/>
                <w:b/>
                <w:sz w:val="22"/>
              </w:rPr>
            </w:pPr>
            <w:r>
              <w:rPr>
                <w:b/>
                <w:sz w:val="22"/>
              </w:rPr>
              <w:t>7</w:t>
            </w:r>
          </w:p>
        </w:tc>
        <w:tc>
          <w:tcPr>
            <w:tcW w:w="161" w:type="dxa"/>
            <w:tcBorders/>
            <w:tcMar>
              <w:left w:w="69" w:type="dxa"/>
              <w:right w:w="69" w:type="dxa"/>
            </w:tcMar>
          </w:tcPr>
          <w:p>
            <w:pPr>
              <w:pStyle w:val="Normal"/>
              <w:snapToGrid w:val="false"/>
              <w:rPr>
                <w:b/>
                <w:b/>
                <w:sz w:val="22"/>
              </w:rPr>
            </w:pPr>
            <w:r>
              <w:rPr>
                <w:b/>
                <w:sz w:val="22"/>
              </w:rPr>
            </w:r>
          </w:p>
        </w:tc>
        <w:tc>
          <w:tcPr>
            <w:tcW w:w="1133" w:type="dxa"/>
            <w:gridSpan w:val="2"/>
            <w:tcBorders/>
            <w:tcMar>
              <w:left w:w="69" w:type="dxa"/>
              <w:right w:w="69" w:type="dxa"/>
            </w:tcMar>
          </w:tcPr>
          <w:p>
            <w:pPr>
              <w:pStyle w:val="Normal"/>
              <w:rPr>
                <w:sz w:val="22"/>
              </w:rPr>
            </w:pPr>
            <w:r>
              <w:rPr>
                <w:sz w:val="22"/>
              </w:rPr>
              <w:t>Tíbet</w:t>
            </w:r>
          </w:p>
        </w:tc>
        <w:tc>
          <w:tcPr>
            <w:tcW w:w="725" w:type="dxa"/>
            <w:tcBorders/>
            <w:tcMar>
              <w:left w:w="69" w:type="dxa"/>
              <w:right w:w="69" w:type="dxa"/>
            </w:tcMar>
          </w:tcPr>
          <w:p>
            <w:pPr>
              <w:pStyle w:val="Normal"/>
              <w:jc w:val="center"/>
              <w:rPr>
                <w:b/>
                <w:b/>
                <w:sz w:val="22"/>
              </w:rPr>
            </w:pPr>
            <w:r>
              <w:rPr>
                <w:b/>
                <w:sz w:val="22"/>
              </w:rPr>
              <w:t>7</w:t>
            </w:r>
          </w:p>
        </w:tc>
        <w:tc>
          <w:tcPr>
            <w:tcW w:w="974" w:type="dxa"/>
            <w:tcBorders/>
            <w:tcMar>
              <w:left w:w="69" w:type="dxa"/>
              <w:right w:w="69" w:type="dxa"/>
            </w:tcMar>
          </w:tcPr>
          <w:p>
            <w:pPr>
              <w:pStyle w:val="Normal"/>
              <w:jc w:val="center"/>
              <w:rPr>
                <w:b/>
                <w:b/>
                <w:sz w:val="22"/>
              </w:rPr>
            </w:pPr>
            <w:r>
              <w:rPr>
                <w:b/>
                <w:sz w:val="22"/>
              </w:rPr>
              <w:t>4</w:t>
            </w:r>
          </w:p>
        </w:tc>
      </w:tr>
      <w:tr>
        <w:trPr/>
        <w:tc>
          <w:tcPr>
            <w:tcW w:w="1560" w:type="dxa"/>
            <w:tcBorders/>
            <w:tcMar>
              <w:left w:w="69" w:type="dxa"/>
              <w:right w:w="69" w:type="dxa"/>
            </w:tcMar>
          </w:tcPr>
          <w:p>
            <w:pPr>
              <w:pStyle w:val="Normal"/>
              <w:rPr/>
            </w:pPr>
            <w:r>
              <w:rPr/>
              <w:t xml:space="preserve">Índia </w:t>
            </w:r>
          </w:p>
        </w:tc>
        <w:tc>
          <w:tcPr>
            <w:tcW w:w="708" w:type="dxa"/>
            <w:tcBorders/>
            <w:tcMar>
              <w:left w:w="69" w:type="dxa"/>
              <w:right w:w="69" w:type="dxa"/>
            </w:tcMar>
          </w:tcPr>
          <w:p>
            <w:pPr>
              <w:pStyle w:val="Normal"/>
              <w:jc w:val="center"/>
              <w:rPr>
                <w:b/>
                <w:b/>
                <w:sz w:val="22"/>
              </w:rPr>
            </w:pPr>
            <w:r>
              <w:rPr>
                <w:b/>
                <w:sz w:val="22"/>
              </w:rPr>
              <w:t>1</w:t>
            </w:r>
          </w:p>
        </w:tc>
        <w:tc>
          <w:tcPr>
            <w:tcW w:w="1134" w:type="dxa"/>
            <w:tcBorders/>
            <w:tcMar>
              <w:left w:w="69" w:type="dxa"/>
              <w:right w:w="69" w:type="dxa"/>
            </w:tcMar>
          </w:tcPr>
          <w:p>
            <w:pPr>
              <w:pStyle w:val="Normal"/>
              <w:jc w:val="center"/>
              <w:rPr>
                <w:b/>
                <w:b/>
                <w:sz w:val="22"/>
              </w:rPr>
            </w:pPr>
            <w:r>
              <w:rPr>
                <w:b/>
                <w:sz w:val="22"/>
              </w:rPr>
              <w:t>4</w:t>
            </w:r>
          </w:p>
        </w:tc>
        <w:tc>
          <w:tcPr>
            <w:tcW w:w="161" w:type="dxa"/>
            <w:tcBorders/>
            <w:tcMar>
              <w:left w:w="69" w:type="dxa"/>
              <w:right w:w="69" w:type="dxa"/>
            </w:tcMar>
          </w:tcPr>
          <w:p>
            <w:pPr>
              <w:pStyle w:val="Normal"/>
              <w:snapToGrid w:val="false"/>
              <w:rPr>
                <w:b/>
                <w:b/>
                <w:sz w:val="22"/>
              </w:rPr>
            </w:pPr>
            <w:r>
              <w:rPr>
                <w:b/>
                <w:sz w:val="22"/>
              </w:rPr>
            </w:r>
          </w:p>
        </w:tc>
        <w:tc>
          <w:tcPr>
            <w:tcW w:w="1133" w:type="dxa"/>
            <w:gridSpan w:val="2"/>
            <w:tcBorders/>
            <w:tcMar>
              <w:left w:w="69" w:type="dxa"/>
              <w:right w:w="69" w:type="dxa"/>
            </w:tcMar>
          </w:tcPr>
          <w:p>
            <w:pPr>
              <w:pStyle w:val="Normal"/>
              <w:rPr>
                <w:sz w:val="22"/>
              </w:rPr>
            </w:pPr>
            <w:r>
              <w:rPr>
                <w:sz w:val="22"/>
              </w:rPr>
              <w:t>Turquía</w:t>
            </w:r>
          </w:p>
        </w:tc>
        <w:tc>
          <w:tcPr>
            <w:tcW w:w="725" w:type="dxa"/>
            <w:tcBorders/>
            <w:tcMar>
              <w:left w:w="69" w:type="dxa"/>
              <w:right w:w="69" w:type="dxa"/>
            </w:tcMar>
          </w:tcPr>
          <w:p>
            <w:pPr>
              <w:pStyle w:val="Normal"/>
              <w:jc w:val="center"/>
              <w:rPr>
                <w:b/>
                <w:b/>
                <w:sz w:val="22"/>
                <w:lang w:val="en-GB"/>
              </w:rPr>
            </w:pPr>
            <w:r>
              <w:rPr>
                <w:b/>
                <w:sz w:val="22"/>
                <w:lang w:val="en-GB"/>
              </w:rPr>
              <w:t>3</w:t>
            </w:r>
          </w:p>
        </w:tc>
        <w:tc>
          <w:tcPr>
            <w:tcW w:w="974" w:type="dxa"/>
            <w:tcBorders/>
            <w:tcMar>
              <w:left w:w="69" w:type="dxa"/>
              <w:right w:w="69" w:type="dxa"/>
            </w:tcMar>
          </w:tcPr>
          <w:p>
            <w:pPr>
              <w:pStyle w:val="Normal"/>
              <w:jc w:val="center"/>
              <w:rPr>
                <w:b/>
                <w:b/>
                <w:sz w:val="22"/>
                <w:lang w:val="en-GB"/>
              </w:rPr>
            </w:pPr>
            <w:r>
              <w:rPr>
                <w:b/>
                <w:sz w:val="22"/>
                <w:lang w:val="en-GB"/>
              </w:rPr>
              <w:t>6</w:t>
            </w:r>
          </w:p>
        </w:tc>
      </w:tr>
      <w:tr>
        <w:trPr/>
        <w:tc>
          <w:tcPr>
            <w:tcW w:w="1560" w:type="dxa"/>
            <w:tcBorders/>
            <w:tcMar>
              <w:left w:w="69" w:type="dxa"/>
              <w:right w:w="69" w:type="dxa"/>
            </w:tcMar>
          </w:tcPr>
          <w:p>
            <w:pPr>
              <w:pStyle w:val="Normal"/>
              <w:rPr>
                <w:lang w:val="en-GB"/>
              </w:rPr>
            </w:pPr>
            <w:r>
              <w:rPr>
                <w:lang w:val="en-GB"/>
              </w:rPr>
              <w:t xml:space="preserve">Finlândia </w:t>
            </w:r>
          </w:p>
        </w:tc>
        <w:tc>
          <w:tcPr>
            <w:tcW w:w="708" w:type="dxa"/>
            <w:tcBorders/>
            <w:tcMar>
              <w:left w:w="69" w:type="dxa"/>
              <w:right w:w="69" w:type="dxa"/>
            </w:tcMar>
          </w:tcPr>
          <w:p>
            <w:pPr>
              <w:pStyle w:val="Normal"/>
              <w:jc w:val="center"/>
              <w:rPr>
                <w:b/>
                <w:b/>
                <w:sz w:val="22"/>
                <w:lang w:val="en-GB"/>
              </w:rPr>
            </w:pPr>
            <w:r>
              <w:rPr>
                <w:b/>
                <w:sz w:val="22"/>
                <w:lang w:val="en-GB"/>
              </w:rPr>
              <w:t>3</w:t>
            </w:r>
          </w:p>
        </w:tc>
        <w:tc>
          <w:tcPr>
            <w:tcW w:w="1134" w:type="dxa"/>
            <w:tcBorders/>
            <w:tcMar>
              <w:left w:w="69" w:type="dxa"/>
              <w:right w:w="69" w:type="dxa"/>
            </w:tcMar>
          </w:tcPr>
          <w:p>
            <w:pPr>
              <w:pStyle w:val="Normal"/>
              <w:jc w:val="center"/>
              <w:rPr>
                <w:b/>
                <w:b/>
                <w:sz w:val="22"/>
                <w:lang w:val="en-GB"/>
              </w:rPr>
            </w:pPr>
            <w:r>
              <w:rPr>
                <w:b/>
                <w:sz w:val="22"/>
                <w:lang w:val="en-GB"/>
              </w:rPr>
              <w:t>2</w:t>
            </w:r>
          </w:p>
        </w:tc>
        <w:tc>
          <w:tcPr>
            <w:tcW w:w="161" w:type="dxa"/>
            <w:tcBorders/>
            <w:tcMar>
              <w:left w:w="69" w:type="dxa"/>
              <w:right w:w="69" w:type="dxa"/>
            </w:tcMar>
          </w:tcPr>
          <w:p>
            <w:pPr>
              <w:pStyle w:val="Normal"/>
              <w:snapToGrid w:val="false"/>
              <w:rPr>
                <w:b/>
                <w:b/>
                <w:sz w:val="22"/>
                <w:lang w:val="en-GB"/>
              </w:rPr>
            </w:pPr>
            <w:r>
              <w:rPr>
                <w:b/>
                <w:sz w:val="22"/>
                <w:lang w:val="en-GB"/>
              </w:rPr>
            </w:r>
          </w:p>
        </w:tc>
        <w:tc>
          <w:tcPr>
            <w:tcW w:w="1133" w:type="dxa"/>
            <w:gridSpan w:val="2"/>
            <w:tcBorders/>
            <w:tcMar>
              <w:left w:w="69" w:type="dxa"/>
              <w:right w:w="69" w:type="dxa"/>
            </w:tcMar>
          </w:tcPr>
          <w:p>
            <w:pPr>
              <w:pStyle w:val="Normal"/>
              <w:rPr>
                <w:sz w:val="22"/>
                <w:lang w:val="en-GB"/>
              </w:rPr>
            </w:pPr>
            <w:r>
              <w:rPr>
                <w:sz w:val="22"/>
                <w:lang w:val="en-GB"/>
              </w:rPr>
              <w:t>Vietnam</w:t>
            </w:r>
          </w:p>
        </w:tc>
        <w:tc>
          <w:tcPr>
            <w:tcW w:w="725" w:type="dxa"/>
            <w:tcBorders/>
            <w:tcMar>
              <w:left w:w="69" w:type="dxa"/>
              <w:right w:w="69" w:type="dxa"/>
            </w:tcMar>
          </w:tcPr>
          <w:p>
            <w:pPr>
              <w:pStyle w:val="Normal"/>
              <w:jc w:val="center"/>
              <w:rPr>
                <w:b/>
                <w:b/>
                <w:sz w:val="22"/>
                <w:lang w:val="en-GB"/>
              </w:rPr>
            </w:pPr>
            <w:r>
              <w:rPr>
                <w:b/>
                <w:sz w:val="22"/>
                <w:lang w:val="en-GB"/>
              </w:rPr>
              <w:t>4</w:t>
            </w:r>
          </w:p>
        </w:tc>
        <w:tc>
          <w:tcPr>
            <w:tcW w:w="974" w:type="dxa"/>
            <w:tcBorders/>
            <w:tcMar>
              <w:left w:w="69" w:type="dxa"/>
              <w:right w:w="69" w:type="dxa"/>
            </w:tcMar>
          </w:tcPr>
          <w:p>
            <w:pPr>
              <w:pStyle w:val="Normal"/>
              <w:jc w:val="center"/>
              <w:rPr>
                <w:b/>
                <w:b/>
                <w:sz w:val="22"/>
                <w:lang w:val="en-GB"/>
              </w:rPr>
            </w:pPr>
            <w:r>
              <w:rPr>
                <w:b/>
                <w:sz w:val="22"/>
                <w:lang w:val="en-GB"/>
              </w:rPr>
              <w:t>6</w:t>
            </w:r>
          </w:p>
        </w:tc>
      </w:tr>
      <w:tr>
        <w:trPr/>
        <w:tc>
          <w:tcPr>
            <w:tcW w:w="1560" w:type="dxa"/>
            <w:tcBorders/>
            <w:tcMar>
              <w:left w:w="69" w:type="dxa"/>
              <w:right w:w="69" w:type="dxa"/>
            </w:tcMar>
          </w:tcPr>
          <w:p>
            <w:pPr>
              <w:pStyle w:val="Normal"/>
              <w:rPr>
                <w:lang w:val="en-GB"/>
              </w:rPr>
            </w:pPr>
            <w:r>
              <w:rPr>
                <w:lang w:val="en-GB"/>
              </w:rPr>
              <w:t xml:space="preserve">França </w:t>
            </w:r>
          </w:p>
        </w:tc>
        <w:tc>
          <w:tcPr>
            <w:tcW w:w="708" w:type="dxa"/>
            <w:tcBorders/>
            <w:tcMar>
              <w:left w:w="69" w:type="dxa"/>
              <w:right w:w="69" w:type="dxa"/>
            </w:tcMar>
          </w:tcPr>
          <w:p>
            <w:pPr>
              <w:pStyle w:val="Normal"/>
              <w:jc w:val="center"/>
              <w:rPr>
                <w:b/>
                <w:b/>
                <w:sz w:val="22"/>
              </w:rPr>
            </w:pPr>
            <w:r>
              <w:rPr>
                <w:b/>
                <w:sz w:val="22"/>
              </w:rPr>
              <w:t>5</w:t>
            </w:r>
          </w:p>
        </w:tc>
        <w:tc>
          <w:tcPr>
            <w:tcW w:w="1134" w:type="dxa"/>
            <w:tcBorders/>
            <w:tcMar>
              <w:left w:w="69" w:type="dxa"/>
              <w:right w:w="69" w:type="dxa"/>
            </w:tcMar>
          </w:tcPr>
          <w:p>
            <w:pPr>
              <w:pStyle w:val="Normal"/>
              <w:jc w:val="center"/>
              <w:rPr>
                <w:b/>
                <w:b/>
                <w:sz w:val="22"/>
              </w:rPr>
            </w:pPr>
            <w:r>
              <w:rPr>
                <w:b/>
                <w:sz w:val="22"/>
              </w:rPr>
              <w:t>3</w:t>
            </w:r>
          </w:p>
        </w:tc>
        <w:tc>
          <w:tcPr>
            <w:tcW w:w="161" w:type="dxa"/>
            <w:tcBorders/>
            <w:tcMar>
              <w:left w:w="69" w:type="dxa"/>
              <w:right w:w="69" w:type="dxa"/>
            </w:tcMar>
          </w:tcPr>
          <w:p>
            <w:pPr>
              <w:pStyle w:val="Normal"/>
              <w:snapToGrid w:val="false"/>
              <w:rPr>
                <w:b/>
                <w:b/>
                <w:sz w:val="22"/>
              </w:rPr>
            </w:pPr>
            <w:r>
              <w:rPr>
                <w:b/>
                <w:sz w:val="22"/>
              </w:rPr>
            </w:r>
          </w:p>
        </w:tc>
        <w:tc>
          <w:tcPr>
            <w:tcW w:w="1133" w:type="dxa"/>
            <w:gridSpan w:val="2"/>
            <w:tcBorders/>
            <w:tcMar>
              <w:left w:w="69" w:type="dxa"/>
              <w:right w:w="69" w:type="dxa"/>
            </w:tcMar>
          </w:tcPr>
          <w:p>
            <w:pPr>
              <w:pStyle w:val="Normal"/>
              <w:rPr>
                <w:spacing w:val="-4"/>
                <w:sz w:val="22"/>
                <w:szCs w:val="22"/>
              </w:rPr>
            </w:pPr>
            <w:r>
              <w:rPr>
                <w:spacing w:val="-4"/>
                <w:sz w:val="22"/>
                <w:szCs w:val="22"/>
              </w:rPr>
              <w:t>Yugoslavia</w:t>
            </w:r>
          </w:p>
        </w:tc>
        <w:tc>
          <w:tcPr>
            <w:tcW w:w="725" w:type="dxa"/>
            <w:tcBorders/>
            <w:tcMar>
              <w:left w:w="69" w:type="dxa"/>
              <w:right w:w="69" w:type="dxa"/>
            </w:tcMar>
          </w:tcPr>
          <w:p>
            <w:pPr>
              <w:pStyle w:val="Normal"/>
              <w:jc w:val="center"/>
              <w:rPr>
                <w:b/>
                <w:b/>
                <w:sz w:val="22"/>
              </w:rPr>
            </w:pPr>
            <w:r>
              <w:rPr>
                <w:b/>
                <w:sz w:val="22"/>
              </w:rPr>
              <w:t>6</w:t>
            </w:r>
          </w:p>
        </w:tc>
        <w:tc>
          <w:tcPr>
            <w:tcW w:w="974" w:type="dxa"/>
            <w:tcBorders/>
            <w:tcMar>
              <w:left w:w="69" w:type="dxa"/>
              <w:right w:w="69" w:type="dxa"/>
            </w:tcMar>
          </w:tcPr>
          <w:p>
            <w:pPr>
              <w:pStyle w:val="Normal"/>
              <w:jc w:val="center"/>
              <w:rPr>
                <w:b/>
                <w:b/>
                <w:sz w:val="22"/>
              </w:rPr>
            </w:pPr>
            <w:r>
              <w:rPr>
                <w:b/>
                <w:sz w:val="22"/>
              </w:rPr>
              <w:t>7</w:t>
            </w:r>
          </w:p>
        </w:tc>
      </w:tr>
    </w:tbl>
    <w:p>
      <w:pPr>
        <w:pStyle w:val="Normal"/>
        <w:rPr/>
      </w:pPr>
      <w:r>
        <w:rPr/>
        <w:t xml:space="preserve">Os Raios e os Planetas </w:t>
      </w:r>
    </w:p>
    <w:p>
      <w:pPr>
        <w:pStyle w:val="Normal"/>
        <w:jc w:val="both"/>
        <w:rPr>
          <w:b/>
          <w:b/>
          <w:sz w:val="16"/>
          <w:lang w:val="es-ES_tradnl"/>
        </w:rPr>
      </w:pPr>
      <w:r>
        <w:rPr>
          <w:b/>
          <w:sz w:val="16"/>
          <w:lang w:val="es-ES_tradnl"/>
        </w:rPr>
      </w:r>
    </w:p>
    <w:p>
      <w:pPr>
        <w:pStyle w:val="Normal"/>
        <w:rPr/>
      </w:pPr>
      <w:r>
        <w:rPr/>
        <w:t xml:space="preserve">Cada um dos planetas tem a deidade deles/delas ou o Homem Celestial que he/she lhe dá a alma. Os Sete homens Celestiais são os" Sete Álcoóis antes do Trono", o Logoses dos sete planetas sagrados que focalizan a energia dos sete raios. </w:t>
      </w:r>
    </w:p>
    <w:p>
      <w:pPr>
        <w:pStyle w:val="Normal"/>
        <w:rPr>
          <w:b/>
          <w:b/>
        </w:rPr>
      </w:pPr>
      <w:r>
        <w:rPr/>
        <w:t xml:space="preserve">Os planetas sagrados são esses nesses que o Sr. da Vida do planeta (Logoses planetário) he/she recebeu a iniciação cósmica que corresponde à terceira iniciação no homem, a Transfiguração. Os Homens Celestiais que dão alma ao non planetas sagrados ainda não alcançaram aquela fase da evolução e o corpo de expressão deles/delas, o planeta, expressa e transmite a qualidade da casa de particu de raio com menos pureza do um que eles fazem isto os planetas sagrados. </w:t>
      </w:r>
      <w:r>
        <w:rPr>
          <w:u w:val="single"/>
        </w:rPr>
        <w:t xml:space="preserve">Estes planetas são: </w:t>
      </w:r>
    </w:p>
    <w:p>
      <w:pPr>
        <w:pStyle w:val="T1"/>
        <w:spacing w:lineRule="auto" w:line="240"/>
        <w:rPr>
          <w:b/>
          <w:b/>
          <w:sz w:val="16"/>
        </w:rPr>
      </w:pPr>
      <w:r>
        <w:rPr>
          <w:b/>
          <w:sz w:val="16"/>
        </w:rPr>
      </w:r>
    </w:p>
    <w:p>
      <w:pPr>
        <w:pStyle w:val="Normal"/>
        <w:rPr>
          <w:b/>
          <w:b/>
        </w:rPr>
      </w:pPr>
      <w:r>
        <w:rPr/>
        <w:t>Planetas sagrados:</w:t>
        <w:tab/>
        <w:t xml:space="preserve">  Non planetas Sagrados: </w:t>
      </w:r>
    </w:p>
    <w:p>
      <w:pPr>
        <w:pStyle w:val="Normal"/>
        <w:ind w:left="720" w:hanging="0"/>
        <w:jc w:val="both"/>
        <w:rPr>
          <w:b/>
          <w:b/>
          <w:sz w:val="16"/>
        </w:rPr>
      </w:pPr>
      <w:r>
        <w:rPr>
          <w:b/>
          <w:sz w:val="16"/>
        </w:rPr>
      </w:r>
    </w:p>
    <w:tbl>
      <w:tblPr>
        <w:tblW w:w="6237" w:type="dxa"/>
        <w:jc w:val="left"/>
        <w:tblInd w:w="142" w:type="dxa"/>
        <w:tblLayout w:type="fixed"/>
        <w:tblCellMar>
          <w:top w:w="0" w:type="dxa"/>
          <w:left w:w="70" w:type="dxa"/>
          <w:bottom w:w="0" w:type="dxa"/>
          <w:right w:w="70" w:type="dxa"/>
        </w:tblCellMar>
      </w:tblPr>
      <w:tblGrid>
        <w:gridCol w:w="2126"/>
        <w:gridCol w:w="4111"/>
      </w:tblGrid>
      <w:tr>
        <w:trPr/>
        <w:tc>
          <w:tcPr>
            <w:tcW w:w="2126" w:type="dxa"/>
            <w:tcBorders/>
          </w:tcPr>
          <w:p>
            <w:pPr>
              <w:pStyle w:val="Normal"/>
              <w:rPr/>
            </w:pPr>
            <w:r>
              <w:rPr/>
              <w:t xml:space="preserve">Vulcano - 1er raio </w:t>
            </w:r>
          </w:p>
        </w:tc>
        <w:tc>
          <w:tcPr>
            <w:tcW w:w="4111" w:type="dxa"/>
            <w:tcBorders/>
          </w:tcPr>
          <w:p>
            <w:pPr>
              <w:pStyle w:val="Normal"/>
              <w:rPr/>
            </w:pPr>
            <w:r>
              <w:rPr/>
              <w:t xml:space="preserve">Marte-6º raio </w:t>
            </w:r>
          </w:p>
        </w:tc>
      </w:tr>
      <w:tr>
        <w:trPr>
          <w:trHeight w:val="233" w:hRule="atLeast"/>
        </w:trPr>
        <w:tc>
          <w:tcPr>
            <w:tcW w:w="2126" w:type="dxa"/>
            <w:tcBorders/>
          </w:tcPr>
          <w:p>
            <w:pPr>
              <w:pStyle w:val="Normal"/>
              <w:rPr/>
            </w:pPr>
            <w:r>
              <w:rPr/>
              <w:t xml:space="preserve">Mercúrio - 4º raio </w:t>
            </w:r>
          </w:p>
        </w:tc>
        <w:tc>
          <w:tcPr>
            <w:tcW w:w="4111" w:type="dxa"/>
            <w:tcBorders/>
          </w:tcPr>
          <w:p>
            <w:pPr>
              <w:pStyle w:val="Normal"/>
              <w:rPr/>
            </w:pPr>
            <w:r>
              <w:rPr/>
              <w:t xml:space="preserve">A Terra - 3er raio </w:t>
            </w:r>
          </w:p>
        </w:tc>
      </w:tr>
      <w:tr>
        <w:trPr/>
        <w:tc>
          <w:tcPr>
            <w:tcW w:w="2126" w:type="dxa"/>
            <w:tcBorders/>
          </w:tcPr>
          <w:p>
            <w:pPr>
              <w:pStyle w:val="Normal"/>
              <w:rPr/>
            </w:pPr>
            <w:r>
              <w:rPr/>
              <w:t xml:space="preserve">Vênus - 5º raio </w:t>
            </w:r>
          </w:p>
        </w:tc>
        <w:tc>
          <w:tcPr>
            <w:tcW w:w="4111" w:type="dxa"/>
            <w:tcBorders/>
          </w:tcPr>
          <w:p>
            <w:pPr>
              <w:pStyle w:val="Normal"/>
              <w:rPr/>
            </w:pPr>
            <w:r>
              <w:rPr/>
              <w:t xml:space="preserve">Plutão - 1er raio </w:t>
            </w:r>
          </w:p>
        </w:tc>
      </w:tr>
      <w:tr>
        <w:trPr/>
        <w:tc>
          <w:tcPr>
            <w:tcW w:w="2126" w:type="dxa"/>
            <w:tcBorders/>
          </w:tcPr>
          <w:p>
            <w:pPr>
              <w:pStyle w:val="Normal"/>
              <w:rPr/>
            </w:pPr>
            <w:r>
              <w:rPr/>
              <w:t xml:space="preserve">Júpiter - 2º raio </w:t>
            </w:r>
          </w:p>
        </w:tc>
        <w:tc>
          <w:tcPr>
            <w:tcW w:w="4111" w:type="dxa"/>
            <w:tcBorders/>
          </w:tcPr>
          <w:p>
            <w:pPr>
              <w:pStyle w:val="Normal"/>
              <w:rPr/>
            </w:pPr>
            <w:r>
              <w:rPr/>
              <w:t xml:space="preserve">A Lua (cobrindo um planeta escondido) 4º raio </w:t>
            </w:r>
          </w:p>
        </w:tc>
      </w:tr>
      <w:tr>
        <w:trPr/>
        <w:tc>
          <w:tcPr>
            <w:tcW w:w="2126" w:type="dxa"/>
            <w:tcBorders/>
          </w:tcPr>
          <w:p>
            <w:pPr>
              <w:pStyle w:val="Normal"/>
              <w:rPr/>
            </w:pPr>
            <w:r>
              <w:rPr/>
              <w:t xml:space="preserve">Saturno - 3er raio </w:t>
            </w:r>
          </w:p>
        </w:tc>
        <w:tc>
          <w:tcPr>
            <w:tcW w:w="4111" w:type="dxa"/>
            <w:tcBorders/>
          </w:tcPr>
          <w:p>
            <w:pPr>
              <w:pStyle w:val="Normal"/>
              <w:rPr/>
            </w:pPr>
            <w:r>
              <w:rPr/>
              <w:t xml:space="preserve">O Sol (cobrindo um raio de planet)-2º escondido </w:t>
            </w:r>
          </w:p>
        </w:tc>
      </w:tr>
      <w:tr>
        <w:trPr/>
        <w:tc>
          <w:tcPr>
            <w:tcW w:w="2126" w:type="dxa"/>
            <w:tcBorders/>
          </w:tcPr>
          <w:p>
            <w:pPr>
              <w:pStyle w:val="Normal"/>
              <w:rPr/>
            </w:pPr>
            <w:r>
              <w:rPr/>
              <w:t xml:space="preserve">Netuno - 6º raio </w:t>
            </w:r>
          </w:p>
        </w:tc>
        <w:tc>
          <w:tcPr>
            <w:tcW w:w="4111" w:type="dxa"/>
            <w:tcBorders/>
          </w:tcPr>
          <w:p>
            <w:pPr>
              <w:pStyle w:val="Normal"/>
              <w:snapToGrid w:val="false"/>
              <w:jc w:val="both"/>
              <w:rPr>
                <w:sz w:val="22"/>
              </w:rPr>
            </w:pPr>
            <w:r>
              <w:rPr>
                <w:sz w:val="22"/>
              </w:rPr>
            </w:r>
          </w:p>
        </w:tc>
      </w:tr>
      <w:tr>
        <w:trPr/>
        <w:tc>
          <w:tcPr>
            <w:tcW w:w="2126" w:type="dxa"/>
            <w:tcBorders/>
          </w:tcPr>
          <w:p>
            <w:pPr>
              <w:pStyle w:val="Normal"/>
              <w:rPr/>
            </w:pPr>
            <w:r>
              <w:rPr/>
              <w:t xml:space="preserve">Urano - 7º raio </w:t>
            </w:r>
          </w:p>
        </w:tc>
        <w:tc>
          <w:tcPr>
            <w:tcW w:w="4111" w:type="dxa"/>
            <w:tcBorders/>
          </w:tcPr>
          <w:p>
            <w:pPr>
              <w:pStyle w:val="Normal"/>
              <w:snapToGrid w:val="false"/>
              <w:jc w:val="both"/>
              <w:rPr>
                <w:sz w:val="22"/>
              </w:rPr>
            </w:pPr>
            <w:r>
              <w:rPr>
                <w:sz w:val="22"/>
              </w:rPr>
            </w:r>
          </w:p>
        </w:tc>
      </w:tr>
    </w:tbl>
    <w:p>
      <w:pPr>
        <w:pStyle w:val="Normal"/>
        <w:ind w:firstLine="720"/>
        <w:jc w:val="both"/>
        <w:rPr>
          <w:sz w:val="16"/>
        </w:rPr>
      </w:pPr>
      <w:r>
        <w:rPr>
          <w:sz w:val="16"/>
        </w:rPr>
      </w:r>
    </w:p>
    <w:p>
      <w:pPr>
        <w:pStyle w:val="Normal"/>
        <w:rPr/>
      </w:pPr>
      <w:r>
        <w:rPr/>
        <w:t xml:space="preserve">Em ordem de evolução, estão os planetas sagrados: 1) o Urano; 2) o Mercúrio; 3) Vulcano; 4) Vênus; 5) Júpiter e Netuno, 6) Saturno. O non planetas sagrados em ordem de evolução são: 1) o Marte; 2) Terra; 3) o Plutão e um planeta escondido; 4) um planeta escondido. </w:t>
      </w:r>
    </w:p>
    <w:p>
      <w:pPr>
        <w:pStyle w:val="Normal"/>
        <w:ind w:firstLine="720"/>
        <w:jc w:val="both"/>
        <w:rPr>
          <w:sz w:val="20"/>
        </w:rPr>
      </w:pPr>
      <w:r>
        <w:rPr>
          <w:sz w:val="20"/>
        </w:rPr>
      </w:r>
    </w:p>
    <w:p>
      <w:pPr>
        <w:pStyle w:val="Normal"/>
        <w:rPr/>
      </w:pPr>
      <w:r>
        <w:rPr/>
        <w:t xml:space="preserve">Cada um dos sete raios (cada um de que é a expressão de uma Vida Solar) é expressado por três constelações do zodíaco ou para meio o de um triângulo de energia. É esta relação o um que formas a base da Ciência dos Triângulos e da mesma astrologia. Relaciona nosso planeta com o sistema solar e o sistema solar com a grande totalidade. Os raios usam os planetas como agentes de transmissão. </w:t>
      </w:r>
    </w:p>
    <w:p>
      <w:pPr>
        <w:pStyle w:val="Header"/>
        <w:tabs>
          <w:tab w:val="clear" w:pos="4252"/>
          <w:tab w:val="clear" w:pos="8504"/>
        </w:tabs>
        <w:rPr>
          <w:sz w:val="22"/>
        </w:rPr>
      </w:pPr>
      <w:r>
        <w:rPr>
          <w:sz w:val="22"/>
        </w:rPr>
      </w:r>
    </w:p>
    <w:p>
      <w:pPr>
        <w:pStyle w:val="Header"/>
        <w:tabs>
          <w:tab w:val="clear" w:pos="4252"/>
          <w:tab w:val="clear" w:pos="8504"/>
        </w:tabs>
        <w:rPr>
          <w:sz w:val="22"/>
        </w:rPr>
      </w:pPr>
      <w:r>
        <w:rPr>
          <w:sz w:val="22"/>
        </w:rPr>
      </w:r>
    </w:p>
    <w:p>
      <w:pPr>
        <w:pStyle w:val="Header"/>
        <w:tabs>
          <w:tab w:val="clear" w:pos="4252"/>
          <w:tab w:val="clear" w:pos="8504"/>
        </w:tabs>
        <w:rPr>
          <w:sz w:val="22"/>
        </w:rPr>
      </w:pPr>
      <w:r>
        <w:rPr>
          <w:sz w:val="22"/>
        </w:rPr>
      </w:r>
    </w:p>
    <w:p>
      <w:pPr>
        <w:pStyle w:val="Normal"/>
        <w:ind w:firstLine="720"/>
        <w:jc w:val="both"/>
        <w:rPr>
          <w:sz w:val="22"/>
        </w:rPr>
      </w:pPr>
      <w:r>
        <w:rPr>
          <w:sz w:val="22"/>
        </w:rPr>
      </w:r>
    </w:p>
    <w:p>
      <w:pPr>
        <w:pStyle w:val="Normal"/>
        <w:rPr>
          <w:sz w:val="20"/>
        </w:rPr>
      </w:pPr>
      <w:r>
        <w:rPr/>
        <w:t xml:space="preserve">9 TIPOS DE INFLUÊNCIA DE RAIOS QUE FAZEM PARA O HOMEM O QUE É E ELES DETERMINAM O PROBLEMA DELES/DELAS: </w:t>
      </w:r>
    </w:p>
    <w:p>
      <w:pPr>
        <w:pStyle w:val="Normal"/>
        <w:rPr>
          <w:sz w:val="20"/>
        </w:rPr>
      </w:pPr>
      <w:r>
        <w:rPr>
          <w:sz w:val="20"/>
        </w:rPr>
        <w:t xml:space="preserve">                                                                         </w:t>
      </w:r>
    </w:p>
    <w:p>
      <w:pPr>
        <w:pStyle w:val="Normal"/>
        <w:rPr/>
      </w:pPr>
      <w:r>
        <w:rPr/>
        <w:t xml:space="preserve">O Raio Do Sistema solar: </w:t>
      </w:r>
    </w:p>
    <w:p>
      <w:pPr>
        <w:pStyle w:val="T1"/>
        <w:spacing w:lineRule="auto" w:line="240"/>
        <w:ind w:left="720" w:hanging="0"/>
        <w:rPr>
          <w:sz w:val="10"/>
        </w:rPr>
      </w:pPr>
      <w:r>
        <w:rPr>
          <w:sz w:val="10"/>
        </w:rPr>
      </w:r>
    </w:p>
    <w:p>
      <w:pPr>
        <w:pStyle w:val="Normal"/>
        <w:rPr/>
      </w:pPr>
      <w:r>
        <w:rPr/>
        <w:t xml:space="preserve">É o 2º Grande Raio Cósmico De Amor - Sabedoria. </w:t>
      </w:r>
    </w:p>
    <w:p>
      <w:pPr>
        <w:pStyle w:val="C33"/>
        <w:spacing w:lineRule="auto" w:line="240"/>
        <w:rPr>
          <w:sz w:val="16"/>
          <w:lang w:val="es-ES_tradnl"/>
        </w:rPr>
      </w:pPr>
      <w:r>
        <w:rPr>
          <w:sz w:val="16"/>
          <w:lang w:val="es-ES_tradnl"/>
        </w:rPr>
      </w:r>
    </w:p>
    <w:p>
      <w:pPr>
        <w:pStyle w:val="Normal"/>
        <w:rPr/>
      </w:pPr>
      <w:r>
        <w:rPr/>
        <w:t xml:space="preserve">O Raio Do Logoses Planetário De Nosso Planeta: </w:t>
      </w:r>
    </w:p>
    <w:p>
      <w:pPr>
        <w:pStyle w:val="Normal"/>
        <w:ind w:firstLine="720"/>
        <w:jc w:val="both"/>
        <w:rPr>
          <w:sz w:val="10"/>
        </w:rPr>
      </w:pPr>
      <w:r>
        <w:rPr>
          <w:sz w:val="10"/>
        </w:rPr>
      </w:r>
    </w:p>
    <w:p>
      <w:pPr>
        <w:pStyle w:val="Normal"/>
        <w:rPr/>
      </w:pPr>
      <w:r>
        <w:rPr/>
        <w:t xml:space="preserve">É O 3º Raio De Inteligência-ativo </w:t>
      </w:r>
    </w:p>
    <w:p>
      <w:pPr>
        <w:pStyle w:val="C33"/>
        <w:spacing w:lineRule="auto" w:line="240"/>
        <w:rPr>
          <w:sz w:val="16"/>
        </w:rPr>
      </w:pPr>
      <w:r>
        <w:rPr>
          <w:sz w:val="16"/>
        </w:rPr>
      </w:r>
    </w:p>
    <w:p>
      <w:pPr>
        <w:pStyle w:val="Normal"/>
        <w:rPr/>
      </w:pPr>
      <w:r>
        <w:rPr/>
        <w:t xml:space="preserve">O Raio Do Reino Humano: </w:t>
      </w:r>
    </w:p>
    <w:p>
      <w:pPr>
        <w:pStyle w:val="P27"/>
        <w:ind w:firstLine="720"/>
        <w:rPr>
          <w:b/>
          <w:b/>
          <w:sz w:val="10"/>
        </w:rPr>
      </w:pPr>
      <w:r>
        <w:rPr>
          <w:b/>
          <w:sz w:val="10"/>
        </w:rPr>
      </w:r>
    </w:p>
    <w:p>
      <w:pPr>
        <w:pStyle w:val="Normal"/>
        <w:rPr/>
      </w:pPr>
      <w:r>
        <w:rPr/>
        <w:t xml:space="preserve">- É O Raio Egoico 4º De Harmonia Pelo Conflito. </w:t>
      </w:r>
    </w:p>
    <w:p>
      <w:pPr>
        <w:pStyle w:val="Normal"/>
        <w:rPr/>
      </w:pPr>
      <w:r>
        <w:rPr/>
        <w:t xml:space="preserve">- É O Raio De A Personalidade 5º De Conhecimento Concreto. </w:t>
      </w:r>
    </w:p>
    <w:p>
      <w:pPr>
        <w:pStyle w:val="C33"/>
        <w:spacing w:lineRule="auto" w:line="240"/>
        <w:rPr>
          <w:sz w:val="16"/>
        </w:rPr>
      </w:pPr>
      <w:r>
        <w:rPr>
          <w:sz w:val="16"/>
        </w:rPr>
      </w:r>
    </w:p>
    <w:p>
      <w:pPr>
        <w:pStyle w:val="Normal"/>
        <w:rPr/>
      </w:pPr>
      <w:r>
        <w:rPr/>
        <w:t xml:space="preserve">4 - nosso Raio Racial (ariano): </w:t>
      </w:r>
    </w:p>
    <w:p>
      <w:pPr>
        <w:pStyle w:val="Normal"/>
        <w:rPr>
          <w:sz w:val="10"/>
        </w:rPr>
      </w:pPr>
      <w:r>
        <w:rPr>
          <w:sz w:val="10"/>
        </w:rPr>
      </w:r>
    </w:p>
    <w:p>
      <w:pPr>
        <w:pStyle w:val="Normal"/>
        <w:rPr/>
      </w:pPr>
      <w:r>
        <w:rPr/>
        <w:t xml:space="preserve">Eu revisto 3º De Inteligência E O Raio 2º De Conhecimento Concreto. </w:t>
      </w:r>
    </w:p>
    <w:p>
      <w:pPr>
        <w:pStyle w:val="Normal"/>
        <w:rPr>
          <w:sz w:val="16"/>
        </w:rPr>
      </w:pPr>
      <w:r>
        <w:rPr>
          <w:sz w:val="16"/>
        </w:rPr>
      </w:r>
    </w:p>
    <w:p>
      <w:pPr>
        <w:pStyle w:val="Normal"/>
        <w:rPr>
          <w:b/>
          <w:b/>
        </w:rPr>
      </w:pPr>
      <w:r>
        <w:rPr/>
        <w:t xml:space="preserve">5 - os Raios Que Governam Qualquer Ciclo Particular: </w:t>
      </w:r>
    </w:p>
    <w:p>
      <w:pPr>
        <w:pStyle w:val="Normal"/>
        <w:rPr>
          <w:sz w:val="10"/>
        </w:rPr>
      </w:pPr>
      <w:r>
        <w:rPr>
          <w:sz w:val="20"/>
        </w:rPr>
        <w:tab/>
      </w:r>
    </w:p>
    <w:p>
      <w:pPr>
        <w:pStyle w:val="Normal"/>
        <w:rPr/>
      </w:pPr>
      <w:r>
        <w:rPr/>
        <w:t>- 2º</w:t>
        <w:tab/>
        <w:t>Raio</w:t>
        <w:tab/>
        <w:t xml:space="preserve">Em Manifestação De 1.557 D.C. </w:t>
      </w:r>
    </w:p>
    <w:p>
      <w:pPr>
        <w:pStyle w:val="Normal"/>
        <w:rPr/>
      </w:pPr>
      <w:r>
        <w:rPr/>
        <w:tab/>
        <w:t>- 3º</w:t>
        <w:tab/>
        <w:t>Raio</w:t>
        <w:tab/>
        <w:t xml:space="preserve">Em Manifestação De 1.425 D.C. </w:t>
      </w:r>
    </w:p>
    <w:p>
      <w:pPr>
        <w:pStyle w:val="Normal"/>
        <w:rPr/>
      </w:pPr>
      <w:r>
        <w:rPr/>
        <w:tab/>
        <w:t>- 5º</w:t>
        <w:tab/>
        <w:t>Raio</w:t>
        <w:tab/>
        <w:t xml:space="preserve">Em Manifestação De 1.775 D.C. </w:t>
      </w:r>
    </w:p>
    <w:p>
      <w:pPr>
        <w:pStyle w:val="Normal"/>
        <w:rPr/>
      </w:pPr>
      <w:r>
        <w:rPr/>
        <w:tab/>
        <w:t>- 7º</w:t>
        <w:tab/>
        <w:t>Raio</w:t>
        <w:tab/>
        <w:t xml:space="preserve">Em Manifestação De 1.675 D.C. </w:t>
      </w:r>
    </w:p>
    <w:p>
      <w:pPr>
        <w:pStyle w:val="Normal"/>
        <w:jc w:val="both"/>
        <w:rPr>
          <w:sz w:val="16"/>
        </w:rPr>
      </w:pPr>
      <w:r>
        <w:rPr>
          <w:sz w:val="16"/>
        </w:rPr>
      </w:r>
    </w:p>
    <w:p>
      <w:pPr>
        <w:pStyle w:val="Normal"/>
        <w:rPr/>
      </w:pPr>
      <w:r>
        <w:rPr/>
        <w:t xml:space="preserve">(O 6º Raio Deixa Depressa para A Manifestação D.C. De 1.625) </w:t>
      </w:r>
    </w:p>
    <w:p>
      <w:pPr>
        <w:pStyle w:val="C33"/>
        <w:spacing w:lineRule="auto" w:line="240"/>
        <w:rPr>
          <w:sz w:val="20"/>
        </w:rPr>
      </w:pPr>
      <w:r>
        <w:rPr>
          <w:sz w:val="20"/>
        </w:rPr>
        <w:tab/>
      </w:r>
    </w:p>
    <w:p>
      <w:pPr>
        <w:pStyle w:val="Normal"/>
        <w:rPr>
          <w:lang w:val="es-ES_tradnl"/>
        </w:rPr>
      </w:pPr>
      <w:r>
        <w:rPr>
          <w:lang w:val="es-ES_tradnl"/>
        </w:rPr>
        <w:t>6 -</w:t>
        <w:tab/>
        <w:t xml:space="preserve"> O Raio Nacional: Em Nosso Caso “a Espanha” </w:t>
      </w:r>
    </w:p>
    <w:p>
      <w:pPr>
        <w:pStyle w:val="Normal"/>
        <w:rPr>
          <w:sz w:val="10"/>
          <w:u w:val="single"/>
        </w:rPr>
      </w:pPr>
      <w:r>
        <w:rPr>
          <w:sz w:val="10"/>
          <w:u w:val="single"/>
        </w:rPr>
      </w:r>
    </w:p>
    <w:p>
      <w:pPr>
        <w:pStyle w:val="Normal"/>
        <w:rPr/>
      </w:pPr>
      <w:r>
        <w:rPr/>
        <w:t xml:space="preserve">- Eu revisto Egóico 6º De Devoção E Idealismo. </w:t>
      </w:r>
    </w:p>
    <w:p>
      <w:pPr>
        <w:pStyle w:val="Normal"/>
        <w:rPr/>
      </w:pPr>
      <w:r>
        <w:rPr/>
        <w:t xml:space="preserve">- Eu enfileiro De A Personalidade 7º De Ordem. </w:t>
      </w:r>
    </w:p>
    <w:p>
      <w:pPr>
        <w:pStyle w:val="C33"/>
        <w:spacing w:lineRule="auto" w:line="240"/>
        <w:rPr>
          <w:sz w:val="16"/>
        </w:rPr>
      </w:pPr>
      <w:r>
        <w:rPr>
          <w:sz w:val="16"/>
        </w:rPr>
      </w:r>
    </w:p>
    <w:p>
      <w:pPr>
        <w:pStyle w:val="Normal"/>
        <w:rPr>
          <w:bCs/>
        </w:rPr>
      </w:pPr>
      <w:r>
        <w:rPr/>
        <w:t xml:space="preserve">7 - o Raio do Alma OU Ego: Pessoal De cada um. </w:t>
      </w:r>
    </w:p>
    <w:p>
      <w:pPr>
        <w:pStyle w:val="Normal"/>
        <w:rPr>
          <w:bCs/>
          <w:sz w:val="14"/>
        </w:rPr>
      </w:pPr>
      <w:r>
        <w:rPr>
          <w:bCs/>
          <w:sz w:val="14"/>
        </w:rPr>
      </w:r>
    </w:p>
    <w:p>
      <w:pPr>
        <w:pStyle w:val="Normal"/>
        <w:rPr>
          <w:bCs/>
        </w:rPr>
      </w:pPr>
      <w:r>
        <w:rPr/>
        <w:t xml:space="preserve">8 - o Raio E eu Sublinho De A Personalidade: De cada um. </w:t>
      </w:r>
    </w:p>
    <w:p>
      <w:pPr>
        <w:pStyle w:val="Normal"/>
        <w:rPr>
          <w:bCs/>
          <w:sz w:val="14"/>
        </w:rPr>
      </w:pPr>
      <w:r>
        <w:rPr>
          <w:bCs/>
          <w:sz w:val="14"/>
        </w:rPr>
      </w:r>
    </w:p>
    <w:p>
      <w:pPr>
        <w:pStyle w:val="Normal"/>
        <w:rPr/>
      </w:pPr>
      <w:r>
        <w:rPr/>
        <w:t>9 -</w:t>
        <w:tab/>
        <w:t xml:space="preserve"> Os Raios E Subrayos Que Governam Nosso Assunto: </w:t>
      </w:r>
    </w:p>
    <w:p>
      <w:pPr>
        <w:pStyle w:val="Normal"/>
        <w:rPr>
          <w:sz w:val="10"/>
          <w:u w:val="single"/>
        </w:rPr>
      </w:pPr>
      <w:r>
        <w:rPr>
          <w:sz w:val="10"/>
          <w:u w:val="single"/>
        </w:rPr>
      </w:r>
    </w:p>
    <w:p>
      <w:pPr>
        <w:pStyle w:val="Normal"/>
        <w:rPr/>
      </w:pPr>
      <w:r>
        <w:rPr/>
        <w:t xml:space="preserve">Para - O Corpo Mental. </w:t>
      </w:r>
    </w:p>
    <w:p>
      <w:pPr>
        <w:pStyle w:val="Normal"/>
        <w:rPr/>
      </w:pPr>
      <w:r>
        <w:rPr/>
        <w:t xml:space="preserve">B - O Corpo Emocional OU Astral. </w:t>
      </w:r>
    </w:p>
    <w:p>
      <w:pPr>
        <w:pStyle w:val="Normal"/>
        <w:rPr/>
      </w:pPr>
      <w:r>
        <w:rPr/>
        <w:t xml:space="preserve">C - O Corpo Físico. </w:t>
      </w:r>
    </w:p>
    <w:p>
      <w:pPr>
        <w:pStyle w:val="Normal"/>
        <w:rPr>
          <w:sz w:val="20"/>
        </w:rPr>
      </w:pPr>
      <w:r>
        <w:rPr>
          <w:sz w:val="20"/>
        </w:rPr>
      </w:r>
    </w:p>
    <w:p>
      <w:pPr>
        <w:pStyle w:val="Normal"/>
        <w:rPr/>
      </w:pPr>
      <w:r>
        <w:rPr/>
        <w:t xml:space="preserve">(Outros Raios incluídos existem, mas o exposto possuem um poder de condicionamento maior) </w:t>
      </w:r>
    </w:p>
    <w:p>
      <w:pPr>
        <w:pStyle w:val="Normal"/>
        <w:rPr>
          <w:sz w:val="22"/>
        </w:rPr>
      </w:pPr>
      <w:r>
        <w:rPr>
          <w:sz w:val="22"/>
        </w:rPr>
      </w:r>
    </w:p>
    <w:p>
      <w:pPr>
        <w:pStyle w:val="Normal"/>
        <w:rPr/>
      </w:pPr>
      <w:r>
        <w:rPr/>
        <w:t xml:space="preserve">Capítulo. XVII. </w:t>
      </w:r>
    </w:p>
    <w:p>
      <w:pPr>
        <w:pStyle w:val="Normal"/>
        <w:ind w:right="-52" w:hanging="0"/>
        <w:jc w:val="both"/>
        <w:rPr>
          <w:b/>
          <w:b/>
          <w:i/>
          <w:i/>
          <w:iCs/>
          <w:sz w:val="22"/>
        </w:rPr>
      </w:pPr>
      <w:r>
        <w:rPr>
          <w:b/>
          <w:i/>
          <w:iCs/>
          <w:sz w:val="22"/>
        </w:rPr>
      </w:r>
    </w:p>
    <w:p>
      <w:pPr>
        <w:pStyle w:val="Normal"/>
        <w:ind w:right="-52" w:hanging="0"/>
        <w:jc w:val="both"/>
        <w:rPr>
          <w:b/>
          <w:b/>
          <w:i/>
          <w:i/>
          <w:iCs/>
          <w:sz w:val="22"/>
        </w:rPr>
      </w:pPr>
      <w:r>
        <w:rPr>
          <w:b/>
          <w:i/>
          <w:iCs/>
          <w:sz w:val="22"/>
        </w:rPr>
      </w:r>
    </w:p>
    <w:p>
      <w:pPr>
        <w:pStyle w:val="Normal"/>
        <w:rPr/>
      </w:pPr>
      <w:r>
        <w:rPr/>
        <w:t>“</w:t>
      </w:r>
      <w:r>
        <w:rPr/>
        <w:t xml:space="preserve">PRÁTICO E EXERCÍCIOS </w:t>
      </w:r>
    </w:p>
    <w:p>
      <w:pPr>
        <w:pStyle w:val="Normal"/>
        <w:rPr>
          <w:sz w:val="22"/>
        </w:rPr>
      </w:pPr>
      <w:r>
        <w:rPr/>
        <w:t xml:space="preserve">ESPIRITUAL” </w:t>
      </w:r>
    </w:p>
    <w:p>
      <w:pPr>
        <w:pStyle w:val="Normal"/>
        <w:rPr>
          <w:sz w:val="22"/>
          <w:lang w:val="es-ES_tradnl"/>
        </w:rPr>
      </w:pPr>
      <w:r>
        <w:rPr>
          <w:sz w:val="22"/>
          <w:lang w:val="es-ES_tradnl"/>
        </w:rPr>
      </w:r>
    </w:p>
    <w:p>
      <w:pPr>
        <w:pStyle w:val="Footer"/>
        <w:tabs>
          <w:tab w:val="clear" w:pos="4252"/>
          <w:tab w:val="clear" w:pos="8504"/>
        </w:tabs>
        <w:rPr>
          <w:sz w:val="22"/>
          <w:szCs w:val="24"/>
          <w:lang w:val="es-ES_tradnl"/>
        </w:rPr>
      </w:pPr>
      <w:r>
        <w:rPr>
          <w:sz w:val="22"/>
          <w:szCs w:val="24"/>
          <w:lang w:val="es-ES_tradnl"/>
        </w:rPr>
      </w:r>
    </w:p>
    <w:p>
      <w:pPr>
        <w:pStyle w:val="Footer"/>
        <w:tabs>
          <w:tab w:val="clear" w:pos="4252"/>
          <w:tab w:val="clear" w:pos="8504"/>
        </w:tabs>
        <w:rPr>
          <w:sz w:val="22"/>
          <w:szCs w:val="24"/>
          <w:lang w:val="es-ES_tradnl"/>
        </w:rPr>
      </w:pPr>
      <w:r>
        <w:rPr>
          <w:sz w:val="22"/>
          <w:szCs w:val="24"/>
          <w:lang w:val="es-ES_tradnl"/>
        </w:rPr>
      </w:r>
    </w:p>
    <w:p>
      <w:pPr>
        <w:pStyle w:val="Normal"/>
        <w:rPr/>
      </w:pPr>
      <w:r>
        <w:rPr/>
        <w:t xml:space="preserve">Nós vamos expor alguns ocultistas práticos agora, mas propostas excelentes que nos ajudaram em grau supremo, nos desembrulhar prosperamente em nossa Estrada Espiritual. </w:t>
      </w:r>
    </w:p>
    <w:p>
      <w:pPr>
        <w:pStyle w:val="Normal"/>
        <w:rPr>
          <w:sz w:val="16"/>
        </w:rPr>
      </w:pPr>
      <w:r>
        <w:rPr>
          <w:sz w:val="16"/>
        </w:rPr>
      </w:r>
    </w:p>
    <w:p>
      <w:pPr>
        <w:pStyle w:val="Normal"/>
        <w:rPr/>
      </w:pPr>
      <w:r>
        <w:rPr/>
        <w:t>“</w:t>
      </w:r>
      <w:r>
        <w:rPr/>
        <w:t xml:space="preserve">He/she se lembra sempre que mais importante que qualquer prática, fórmula, exercício, ou qualquer disciplina, é seu preconceito interior natural em cada momento para a vida, por meio da prece contínua do poder da alma no único e eterno aqui e agora. Não há mais alto nenhum método mais efetivo que isto...” </w:t>
      </w:r>
    </w:p>
    <w:p>
      <w:pPr>
        <w:pStyle w:val="Normal"/>
        <w:rPr/>
      </w:pPr>
      <w:r>
        <w:rPr/>
        <w:t>“</w:t>
      </w:r>
      <w:r>
        <w:rPr/>
        <w:t xml:space="preserve">Nosso primeiro e meta principal no caminho espiritual, deve ser: “o contato com nossa alma” isso é nosso verdadeiro residente interno. Isto será alcançado depois de um período longo de treinar, onde são adquiridos a limpeza, a transmutação e o alinhamento correto dos três corpos da personalidade com a alma.” </w:t>
      </w:r>
    </w:p>
    <w:p>
      <w:pPr>
        <w:pStyle w:val="Normal"/>
        <w:jc w:val="both"/>
        <w:rPr>
          <w:sz w:val="16"/>
        </w:rPr>
      </w:pPr>
      <w:r>
        <w:rPr>
          <w:sz w:val="16"/>
        </w:rPr>
      </w:r>
    </w:p>
    <w:p>
      <w:pPr>
        <w:pStyle w:val="Normal"/>
        <w:rPr/>
      </w:pPr>
      <w:r>
        <w:rPr/>
        <w:t xml:space="preserve">A alma divina é o primeiro e verdadeira professora interna para o que deveria procurar, achar e fundir em nós. Nos deixe afinar então, a audição, e nos deixou prestarmos atenção especial à voz da alma que constantemente ressona em nosso interior. O Alma é o verdadeiro MÁGICO. </w:t>
      </w:r>
    </w:p>
    <w:p>
      <w:pPr>
        <w:pStyle w:val="Normal"/>
        <w:jc w:val="both"/>
        <w:rPr>
          <w:sz w:val="16"/>
        </w:rPr>
      </w:pPr>
      <w:r>
        <w:rPr>
          <w:sz w:val="16"/>
        </w:rPr>
      </w:r>
    </w:p>
    <w:p>
      <w:pPr>
        <w:pStyle w:val="Normal"/>
        <w:rPr/>
      </w:pPr>
      <w:r>
        <w:rPr/>
        <w:t xml:space="preserve">Assiste em cima de seus pensamentos oh o peregrino da estrada sagrada!. Você deveria se lembrar que antes de poder estabelecer contato contato com sua alma, você deve ter alcançado certo controle, e ter subjugado sua natureza emocional. </w:t>
      </w:r>
    </w:p>
    <w:p>
      <w:pPr>
        <w:pStyle w:val="Normal"/>
        <w:jc w:val="both"/>
        <w:rPr>
          <w:sz w:val="16"/>
        </w:rPr>
      </w:pPr>
      <w:r>
        <w:rPr>
          <w:sz w:val="16"/>
        </w:rPr>
      </w:r>
    </w:p>
    <w:p>
      <w:pPr>
        <w:pStyle w:val="Normal"/>
        <w:rPr/>
      </w:pPr>
      <w:r>
        <w:rPr/>
        <w:t xml:space="preserve">Quando você alcançou isto, oh o aluno!, só então, sua alma divina poderá usar sua mente como instrumento apropriado de contato, tanto do mundo interno como externo. Então o sucesso espiritual está seguro.... Controla e coordena seu mecanismo mental. </w:t>
      </w:r>
    </w:p>
    <w:p>
      <w:pPr>
        <w:pStyle w:val="Normal"/>
        <w:jc w:val="both"/>
        <w:rPr>
          <w:sz w:val="22"/>
        </w:rPr>
      </w:pPr>
      <w:r>
        <w:rPr>
          <w:sz w:val="22"/>
        </w:rPr>
      </w:r>
    </w:p>
    <w:p>
      <w:pPr>
        <w:pStyle w:val="Normal"/>
        <w:rPr>
          <w:lang w:val="es-ES_tradnl"/>
        </w:rPr>
      </w:pPr>
      <w:r>
        <w:rPr>
          <w:lang w:val="es-ES_tradnl"/>
        </w:rPr>
        <w:t xml:space="preserve">TRÊS são as práticas essenciais que sempre deveriam fazer parte de nosso trabalho espiritual: MEDITAÇÃO, ESTUDO e SERVIÇO. E como para nossa atitude: ATENÇÃO. </w:t>
      </w:r>
    </w:p>
    <w:p>
      <w:pPr>
        <w:pStyle w:val="Normal"/>
        <w:rPr>
          <w:sz w:val="22"/>
          <w:lang w:val="es-ES_tradnl"/>
        </w:rPr>
      </w:pPr>
      <w:r>
        <w:rPr>
          <w:sz w:val="22"/>
          <w:lang w:val="es-ES_tradnl"/>
        </w:rPr>
      </w:r>
    </w:p>
    <w:p>
      <w:pPr>
        <w:pStyle w:val="Normal"/>
        <w:rPr/>
      </w:pPr>
      <w:r>
        <w:rPr/>
        <w:t>PRÁTICA:</w:t>
        <w:tab/>
        <w:t xml:space="preserve">    “ATENÇÃO SERENA” </w:t>
      </w:r>
    </w:p>
    <w:p>
      <w:pPr>
        <w:pStyle w:val="P0"/>
        <w:tabs>
          <w:tab w:val="clear" w:pos="720"/>
        </w:tabs>
        <w:spacing w:lineRule="auto" w:line="240"/>
        <w:rPr>
          <w:sz w:val="16"/>
        </w:rPr>
      </w:pPr>
      <w:r>
        <w:rPr>
          <w:sz w:val="16"/>
        </w:rPr>
      </w:r>
    </w:p>
    <w:p>
      <w:pPr>
        <w:pStyle w:val="Normal"/>
        <w:rPr/>
      </w:pPr>
      <w:r>
        <w:rPr/>
        <w:t xml:space="preserve">Isto é assim o primeiro e prática mais importante fora as que nós deveríamos levar, tente estudar isto completamente. </w:t>
      </w:r>
    </w:p>
    <w:p>
      <w:pPr>
        <w:pStyle w:val="TextBody"/>
        <w:suppressAutoHyphens w:val="false"/>
        <w:rPr>
          <w:sz w:val="16"/>
          <w:u w:val="single"/>
        </w:rPr>
      </w:pPr>
      <w:r>
        <w:rPr>
          <w:sz w:val="16"/>
          <w:u w:val="single"/>
        </w:rPr>
      </w:r>
    </w:p>
    <w:p>
      <w:pPr>
        <w:pStyle w:val="Normal"/>
        <w:rPr/>
      </w:pPr>
      <w:r>
        <w:rPr/>
        <w:tab/>
        <w:t xml:space="preserve">É necessário entender que a coisa mais importante na vida do aluno seja a Atitude Contínua com que confronta qualquer ou todas as circunstâncias, tanto interno como externo da vida. Permanecer na Cabeça sempre é a chave. A prática, se he/she puderem se chamar deste modo, consiste em permanecer constantemente ATENTO. A ATENÇÃO para qual se refere, só pode ser aparente na medida nisso nós alcançamos certo alinhamento com nossa alma. Não é um exercício onde nós deveríamos exercitar certa pressão, ou força alcançar isto, nada mais longe disto, mas há pouco o oposto, não deveria ter nenhum esforço, como o esforço em si mesmo a atenção serena e expectante impede com o um que a alma pronto a tudo e cada um das coisas, dentro de e fora do homem. </w:t>
      </w:r>
    </w:p>
    <w:p>
      <w:pPr>
        <w:pStyle w:val="Normal"/>
        <w:rPr/>
      </w:pPr>
      <w:r>
        <w:rPr/>
        <w:tab/>
        <w:t xml:space="preserve">Nos deixe permanecer os GUARDAS, EXPECTANTE e calmamente ATENTO para tudo, e em todo o momento. </w:t>
      </w:r>
      <w:r>
        <w:rPr>
          <w:u w:val="single"/>
        </w:rPr>
        <w:t xml:space="preserve">Não há nenhuma prática mais alta que isto. </w:t>
      </w:r>
      <w:r>
        <w:rPr>
          <w:b/>
        </w:rPr>
        <w:t xml:space="preserve">- É como quando terminar a meditação, nós normalmente voltamos interiormente a um estado chateado e ruidoso, mas quer dizer não bem, que não é o procedimento apropriado. </w:t>
      </w:r>
      <w:r>
        <w:rPr/>
        <w:t xml:space="preserve">Se nós adquirirmos diariamente, com a mesma atitude interior, de atenção serena e expectante que nós alcançamos na meditação, nossa vida espiritual e material serão um sucesso firme permanecer mais tempo em nossas vidas diárias. </w:t>
      </w:r>
      <w:r>
        <w:rPr>
          <w:b/>
        </w:rPr>
        <w:t xml:space="preserve">- Nós deveríamos dizer até mesmo que não há nenhum serviço mais alto isso permanecer neste Divine estado, desde que nós permanecemos transmitindo e irradiando em todos lugares, lá onde nós somos, uma grande energia espiritual. </w:t>
      </w:r>
    </w:p>
    <w:p>
      <w:pPr>
        <w:pStyle w:val="Normal"/>
        <w:jc w:val="both"/>
        <w:rPr>
          <w:sz w:val="10"/>
        </w:rPr>
      </w:pPr>
      <w:r>
        <w:rPr>
          <w:sz w:val="10"/>
        </w:rPr>
      </w:r>
    </w:p>
    <w:p>
      <w:pPr>
        <w:pStyle w:val="Normal"/>
        <w:rPr/>
      </w:pPr>
      <w:r>
        <w:rPr/>
        <w:t xml:space="preserve">COMENTÁRIO: Um das particularidades da IOGA de AGNI, da mesma maneira que pode ser entendido do ângulo psicológico, é o pacidad de ca de adaptação à sucessão de fatos e mientos completamente novo e inédito que acontecem em todos lugares aconteceu. A compreensão correta do senso de adaptação é realmente difícil, teve conta que o ser humano ele com he/she quase sempre é fundado com isso de transigencia psicológico, com as complicações individuais que para he/she dão isto lugar. Há deste modo, quase que nós examinamos isto, uma grande semelhança entre o senso de adaptação correta e o expecta sereno ción mental. Ambos os aspectos são complementares, porque não pode ter uma real adaptação aos fatos sem a mente está muito sereno e em um estado de alerta especial ou de expectativa que permite enfrentar as situações ambientais e sociais novas do mundo sem investir as perguntas que intervêm no processo, quer dizer, sem o espírito individual você dobrou às linhas de resistência mínima impostas pela tradição ou para esses que perpetuam o prazer que you/they provêem as conquistas materiais. Nem não pode ter uma expectativa mental serena sem o espírito é flexibly predisposto e traordinariamente atento anterior ao restar os fatos e as circunstâncias dentro das que acontecem e fora de nós. </w:t>
      </w:r>
    </w:p>
    <w:p>
      <w:pPr>
        <w:pStyle w:val="Normal"/>
        <w:jc w:val="both"/>
        <w:rPr>
          <w:sz w:val="10"/>
        </w:rPr>
      </w:pPr>
      <w:r>
        <w:rPr>
          <w:sz w:val="10"/>
        </w:rPr>
      </w:r>
    </w:p>
    <w:p>
      <w:pPr>
        <w:pStyle w:val="Normal"/>
        <w:rPr>
          <w:b/>
          <w:b/>
        </w:rPr>
      </w:pPr>
      <w:r>
        <w:rPr/>
        <w:t xml:space="preserve">Com o resultado que as linhas supremas como para a ATITUDE que o Aluno tem que adotar pode ser configurado de três diferente, embora ângulos absolutamente complementares: </w:t>
      </w:r>
    </w:p>
    <w:p>
      <w:pPr>
        <w:pStyle w:val="Normal"/>
        <w:ind w:firstLine="720"/>
        <w:jc w:val="both"/>
        <w:rPr>
          <w:b/>
          <w:b/>
          <w:sz w:val="10"/>
        </w:rPr>
      </w:pPr>
      <w:r>
        <w:rPr>
          <w:b/>
          <w:sz w:val="10"/>
        </w:rPr>
      </w:r>
    </w:p>
    <w:p>
      <w:pPr>
        <w:pStyle w:val="Normal"/>
        <w:rPr/>
      </w:pPr>
      <w:r>
        <w:rPr>
          <w:b/>
        </w:rPr>
        <w:t>para.</w:t>
        <w:tab/>
        <w:t xml:space="preserve">  </w:t>
      </w:r>
      <w:r>
        <w:rPr/>
        <w:t xml:space="preserve">o da expectativa mental serena </w:t>
      </w:r>
    </w:p>
    <w:p>
      <w:pPr>
        <w:pStyle w:val="Normal"/>
        <w:rPr/>
      </w:pPr>
      <w:r>
        <w:rPr>
          <w:b/>
        </w:rPr>
        <w:t>b.</w:t>
        <w:tab/>
        <w:t xml:space="preserve">  </w:t>
      </w:r>
      <w:r>
        <w:rPr/>
        <w:t xml:space="preserve">o da adaptabilidade psicológica perfeita </w:t>
      </w:r>
    </w:p>
    <w:p>
      <w:pPr>
        <w:pStyle w:val="Normal"/>
        <w:rPr/>
      </w:pPr>
      <w:r>
        <w:rPr>
          <w:b/>
        </w:rPr>
        <w:t>c.</w:t>
        <w:tab/>
        <w:t xml:space="preserve">  </w:t>
      </w:r>
      <w:r>
        <w:rPr/>
        <w:t xml:space="preserve">o da atenção funda para os fatos que você </w:t>
      </w:r>
    </w:p>
    <w:p>
      <w:pPr>
        <w:pStyle w:val="Normal"/>
        <w:rPr/>
      </w:pPr>
      <w:r>
        <w:rPr/>
        <w:t xml:space="preserve">eles acontecem restando a existência </w:t>
      </w:r>
    </w:p>
    <w:p>
      <w:pPr>
        <w:pStyle w:val="Normal"/>
        <w:jc w:val="both"/>
        <w:rPr>
          <w:sz w:val="10"/>
        </w:rPr>
      </w:pPr>
      <w:r>
        <w:rPr>
          <w:sz w:val="10"/>
        </w:rPr>
      </w:r>
    </w:p>
    <w:p>
      <w:pPr>
        <w:pStyle w:val="Normal"/>
        <w:rPr/>
      </w:pPr>
      <w:r>
        <w:rPr/>
        <w:t xml:space="preserve">Bem olhado, e estando atento da grande herança espi ritual do passado, nós vemos que Sr. BUDHA já tinha descrito com palavras muito simples que you/they foram diretos para o zón de cora dos homens, as éticas naturais da IOGA de AGNI: </w:t>
      </w:r>
    </w:p>
    <w:p>
      <w:pPr>
        <w:pStyle w:val="Normal"/>
        <w:ind w:firstLine="720"/>
        <w:jc w:val="both"/>
        <w:rPr>
          <w:sz w:val="10"/>
        </w:rPr>
      </w:pPr>
      <w:r>
        <w:rPr>
          <w:sz w:val="10"/>
        </w:rPr>
      </w:r>
    </w:p>
    <w:p>
      <w:pPr>
        <w:pStyle w:val="Normal"/>
        <w:rPr/>
      </w:pPr>
      <w:r>
        <w:rPr/>
        <w:t>“</w:t>
      </w:r>
      <w:r>
        <w:rPr/>
        <w:t xml:space="preserve">A Verdade está em todos lugares, no ar, no mar, na aposentadoria silenciosa das florestas ou no repique tumultuoso das populações grandes. Descobrir isto você deverá para plarlo de contem tudo com atenção macia e simplicidade, além do prazer dos sensos e das figurações mentais que you/they trarão confusão para só você e sofrendo.” </w:t>
      </w:r>
    </w:p>
    <w:p>
      <w:pPr>
        <w:pStyle w:val="Normal"/>
        <w:ind w:right="-1" w:firstLine="720"/>
        <w:jc w:val="both"/>
        <w:rPr>
          <w:rFonts w:ascii="Garamond" w:hAnsi="Garamond" w:cs="Garamond"/>
          <w:sz w:val="16"/>
        </w:rPr>
      </w:pPr>
      <w:r>
        <w:rPr>
          <w:rFonts w:cs="Garamond" w:ascii="Garamond" w:hAnsi="Garamond"/>
          <w:sz w:val="16"/>
        </w:rPr>
      </w:r>
    </w:p>
    <w:p>
      <w:pPr>
        <w:pStyle w:val="Normal"/>
        <w:rPr>
          <w:b/>
          <w:b/>
          <w:u w:val="single"/>
          <w:lang w:val="es-ES_tradnl"/>
        </w:rPr>
      </w:pPr>
      <w:r>
        <w:rPr/>
        <w:t xml:space="preserve">Esta visão clara e simples da Verdade recomendada por Sr. BUDHA só pode ser levado a cabo do centro místico do coração, enquanto sendo o coração o centro espiritual que é desenvolvido por meio da Ioga de Agni que sendo a Ioga de Síntese é, no próprio momento e para lei de analogia, a Ioga do Equilíbrio perfeito entre todas as razões aparentemente contraditórias da Vida... A procura deste centro de ciliación de recon sereno constitui a grande aventura da IOGA de AGNI, a Ioga dos alunos da Era Nova, mas que pode ser compartilhado, porém, para todos os candidatos do mundo cheio com intenção boa e de grande amor para a Síntese. </w:t>
      </w:r>
    </w:p>
    <w:p>
      <w:pPr>
        <w:pStyle w:val="Normal"/>
        <w:jc w:val="both"/>
        <w:rPr>
          <w:b/>
          <w:b/>
          <w:sz w:val="22"/>
          <w:u w:val="single"/>
          <w:lang w:val="es-ES_tradnl"/>
        </w:rPr>
      </w:pPr>
      <w:r>
        <w:rPr>
          <w:b/>
          <w:sz w:val="22"/>
          <w:u w:val="single"/>
          <w:lang w:val="es-ES_tradnl"/>
        </w:rPr>
      </w:r>
    </w:p>
    <w:p>
      <w:pPr>
        <w:pStyle w:val="Normal"/>
        <w:rPr>
          <w:lang w:val="es-ES_tradnl"/>
        </w:rPr>
      </w:pPr>
      <w:r>
        <w:rPr>
          <w:lang w:val="es-ES_tradnl"/>
        </w:rPr>
        <w:t xml:space="preserve">PRÁTICA: “A CARRO-OBSERVAÇÃO” </w:t>
      </w:r>
    </w:p>
    <w:p>
      <w:pPr>
        <w:pStyle w:val="Normal"/>
        <w:rPr>
          <w:lang w:val="es-ES_tradnl"/>
        </w:rPr>
      </w:pPr>
      <w:r>
        <w:rPr>
          <w:lang w:val="es-ES_tradnl"/>
        </w:rPr>
        <w:t xml:space="preserve">(a memória de sim). </w:t>
      </w:r>
    </w:p>
    <w:p>
      <w:pPr>
        <w:pStyle w:val="Normal"/>
        <w:jc w:val="both"/>
        <w:rPr>
          <w:sz w:val="16"/>
          <w:lang w:val="es-ES_tradnl"/>
        </w:rPr>
      </w:pPr>
      <w:r>
        <w:rPr>
          <w:sz w:val="16"/>
          <w:lang w:val="es-ES_tradnl"/>
        </w:rPr>
      </w:r>
    </w:p>
    <w:p>
      <w:pPr>
        <w:pStyle w:val="Normal"/>
        <w:rPr>
          <w:lang w:val="es-ES_tradnl"/>
        </w:rPr>
      </w:pPr>
      <w:r>
        <w:rPr>
          <w:b/>
          <w:u w:val="single"/>
          <w:lang w:val="es-ES_tradnl"/>
        </w:rPr>
        <w:t xml:space="preserve">Este exercício especial é de desempenho contínuo. </w:t>
      </w:r>
      <w:r>
        <w:rPr>
          <w:lang w:val="es-ES_tradnl"/>
        </w:rPr>
        <w:t xml:space="preserve">Constantemente, nos permite permanecer atento e acordado acima de tudo o que nos cerca, e muito especialmente, para tudo que isso acontece em nosso foro interior. Saber como nós reagíssemos em um certo momento, saber que são nossas respostas mecânicas antes dos estímulos diferentes e impressões que nós percebemos do mundo externo, e deste modo saber em nossa psique de profundidade. Este exercício não é complementar e eu abaixo qualquer conceito que pode gastar para alto, é então uma prática fundamental e indispensável nos ensinos ocultos e, então, para nosso desenvolvimento espiritual sincero. </w:t>
      </w:r>
    </w:p>
    <w:p>
      <w:pPr>
        <w:pStyle w:val="Normal"/>
        <w:jc w:val="both"/>
        <w:rPr>
          <w:sz w:val="14"/>
          <w:lang w:val="es-ES_tradnl"/>
        </w:rPr>
      </w:pPr>
      <w:r>
        <w:rPr>
          <w:sz w:val="14"/>
          <w:lang w:val="es-ES_tradnl"/>
        </w:rPr>
      </w:r>
    </w:p>
    <w:p>
      <w:pPr>
        <w:pStyle w:val="Normal"/>
        <w:rPr>
          <w:lang w:val="es-ES_tradnl"/>
        </w:rPr>
      </w:pPr>
      <w:r>
        <w:rPr>
          <w:lang w:val="es-ES_tradnl"/>
        </w:rPr>
        <w:t xml:space="preserve">FÓRMULA: é um exercício mental que consiste em ser acostumado e criar o mecanismo interior repetitivo de carro-observarse ou olhar para dentro. Para alguns momentos e em qualquer momento e situação, escaneamos ou nós observamos nossos estados interiores, o que estou pensando eu?, o que me sento eu ou como meu corpo emocional é, e por que é deste modo?, o que faço eu e onde eu sou?. Constantemente se lembrar que nós estamos no avião físico, nos deixe viver o presente intensamente, o aqui e agora, e principalmente se lembra que nós somos almas divinas, observadores divinos, deuses em estado de evolução. Constantemente nos deixe se lembrar, nos deixe se lembrar e nos deixou nos lembrarmos que nós somos almas dentro de alguns veículos ou corpos e, nos deixe mostrar todo nosso potencial espiritual. Isto só pode levar a cabo isto quando nós nos lembrarmos a nós mesmos e nós carro-nos lembramos. </w:t>
      </w:r>
    </w:p>
    <w:p>
      <w:pPr>
        <w:pStyle w:val="Normal"/>
        <w:rPr>
          <w:lang w:val="es-ES_tradnl"/>
        </w:rPr>
      </w:pPr>
      <w:r>
        <w:rPr>
          <w:lang w:val="es-ES_tradnl"/>
        </w:rPr>
        <w:t xml:space="preserve">Por exemplo, nestes momentos nisso você leu isto CARRO-OBSÉRVATE!, E separa três coisas fundamentais mentalmente para o sucesso do exercício: 1º - eu SEGURO, 2º - eu CONTESTO e 3º - o LUGAR. A chave é S.O.L. (eu cabo, objeto e lugar). Primeiro he/she se lembra que o companheiro é você, a parte viva, real, essencial e divino. O segundo fator, o objeto, é que que você está levando a cabo que você está fazendo, neste caso o que você tem nas mãos ou envelope a mesa, quer dizer, este livro que você está lendo. E o lugar ou terceiro fator, o ambiente que o cerca é onde eu sou?, em minha casa, no escritório, etc... Nesses momentos é necessário fazer uma síntese depressa de tudo aquilo envolvido e ao mesmo tempo nós observamos que é nosso estado interior. Sempre separar e criar uma dualidade interior entre isso observaram e o observador. Você é o observador, a consciência, o Eu-alma, e isso observou é tudo o resto, o que nós pensamos, o que nós sentimos e nós fazemos. Nós geralmente estamos nos identificando sempre com tudo aquilo nos cerca, e com todos os estados incoerentes que são expressados ou eles manifestam em nosso interior, enquanto perdendo a maioria deste modo de tempos para o COMPANHEIRO, para o eu CENTRAL, para o OBSERVADOR no avião da alma. </w:t>
      </w:r>
    </w:p>
    <w:p>
      <w:pPr>
        <w:pStyle w:val="Normal"/>
        <w:rPr>
          <w:lang w:val="es-ES_tradnl"/>
        </w:rPr>
      </w:pPr>
      <w:r>
        <w:rPr>
          <w:lang w:val="es-ES_tradnl"/>
        </w:rPr>
        <w:tab/>
        <w:t xml:space="preserve">Nós assistimos um filme e nós nos introduzimos dentro dela, nós choramos, nós rimos, nós ficamos furiosos, nós ficamos melancólicos, românticos, luxuriosos. Concretamente nesses momentos, nós nos esquecemos completamente, do eu, do observador ou companheiro, e nós deixamos que milhares de yoes menor reinem ao largo deles/delas em nossa personalidade pobre, em nossos pensamentos, emoções e atos. Assim ATENÇÃO!, nos deixe assistir em cima de como he/she faria isto a tempo um masthead de soldado de guerra, e nós acreditamos um CENTRO DE isto FAZ ATENTO PERMANENTE isso nos permite sempre permanecer firme e consciente naquele lugar sagrado alto, no “trono na cabeça.” </w:t>
      </w:r>
    </w:p>
    <w:p>
      <w:pPr>
        <w:pStyle w:val="Normal"/>
        <w:jc w:val="both"/>
        <w:rPr>
          <w:sz w:val="14"/>
          <w:lang w:val="es-ES_tradnl"/>
        </w:rPr>
      </w:pPr>
      <w:r>
        <w:rPr>
          <w:sz w:val="14"/>
          <w:lang w:val="es-ES_tradnl"/>
        </w:rPr>
      </w:r>
    </w:p>
    <w:p>
      <w:pPr>
        <w:pStyle w:val="Normal"/>
        <w:rPr>
          <w:lang w:val="es-ES_tradnl"/>
        </w:rPr>
      </w:pPr>
      <w:r>
        <w:rPr>
          <w:lang w:val="es-ES_tradnl"/>
        </w:rPr>
        <w:t xml:space="preserve">ALGUNS TRUQUES: Os truques seguintes não são mais que um pouco de apoios que nós podemos usar para praticar a memória do carro-observción. Por exemplo: nós podemos programar nossos relógios com alarme que you/they soam cada 15 minutos, se lembrar que somos nós e onde nós somos, quer dizer, a memória de sim; Outro truque consiste em pôr, em lugares estratégicos diversos, você nota ou notas que you/they lembram o trabalho de carro-observação para nós: na cozinha, no quarto, no estudo, no carro, sobre a televisão, etc,... </w:t>
      </w:r>
    </w:p>
    <w:p>
      <w:pPr>
        <w:pStyle w:val="Normal"/>
        <w:rPr>
          <w:u w:val="single"/>
          <w:lang w:val="es-ES_tradnl"/>
        </w:rPr>
      </w:pPr>
      <w:r>
        <w:rPr>
          <w:lang w:val="es-ES_tradnl"/>
        </w:rPr>
        <w:t xml:space="preserve">Nos deixe se lembrar que este exercício deveria ficar rápido, instantâneo. Nós não deveríamos pensar excessivamente no ato dentro sim, mas bastante permitir isto fluir de um modo natural. No princípio nós acharemos difícil um pequeno, mas como repetições de he/she de um modo regular, um mecanismo automático será criado que será nós de grande ajuda e sem esforço dificilmente mental. (Tudo em nossa personalidade é mecanismos, a coisa importante é saber o qual remover e o qual programar). </w:t>
      </w:r>
    </w:p>
    <w:p>
      <w:pPr>
        <w:pStyle w:val="Heading"/>
        <w:rPr>
          <w:rFonts w:ascii="Times New Roman" w:hAnsi="Times New Roman" w:cs="Times New Roman"/>
          <w:sz w:val="22"/>
          <w:u w:val="single"/>
          <w:lang w:val="es-ES_tradnl"/>
        </w:rPr>
      </w:pPr>
      <w:r>
        <w:rPr>
          <w:rFonts w:cs="Times New Roman" w:ascii="Times New Roman" w:hAnsi="Times New Roman"/>
          <w:sz w:val="22"/>
          <w:u w:val="single"/>
          <w:lang w:val="es-ES_tradnl"/>
        </w:rPr>
      </w:r>
    </w:p>
    <w:p>
      <w:pPr>
        <w:pStyle w:val="Heading"/>
        <w:rPr>
          <w:rFonts w:ascii="Times New Roman" w:hAnsi="Times New Roman" w:cs="Times New Roman"/>
          <w:sz w:val="22"/>
        </w:rPr>
      </w:pPr>
      <w:r>
        <w:rPr>
          <w:rFonts w:cs="Times New Roman" w:ascii="Times New Roman" w:hAnsi="Times New Roman"/>
          <w:sz w:val="22"/>
        </w:rPr>
      </w:r>
    </w:p>
    <w:p>
      <w:pPr>
        <w:pStyle w:val="Heading"/>
        <w:rPr>
          <w:rFonts w:ascii="Times New Roman" w:hAnsi="Times New Roman" w:cs="Times New Roman"/>
          <w:sz w:val="22"/>
        </w:rPr>
      </w:pPr>
      <w:r>
        <w:rPr>
          <w:rFonts w:cs="Times New Roman" w:ascii="Times New Roman" w:hAnsi="Times New Roman"/>
          <w:sz w:val="22"/>
        </w:rPr>
      </w:r>
    </w:p>
    <w:p>
      <w:pPr>
        <w:pStyle w:val="Heading"/>
        <w:rPr>
          <w:rFonts w:ascii="Times New Roman" w:hAnsi="Times New Roman" w:cs="Times New Roman"/>
          <w:sz w:val="22"/>
        </w:rPr>
      </w:pPr>
      <w:r>
        <w:rPr>
          <w:rFonts w:cs="Times New Roman" w:ascii="Times New Roman" w:hAnsi="Times New Roman"/>
          <w:sz w:val="22"/>
        </w:rPr>
      </w:r>
    </w:p>
    <w:p>
      <w:pPr>
        <w:pStyle w:val="Heading"/>
        <w:rPr>
          <w:rFonts w:ascii="Times New Roman" w:hAnsi="Times New Roman" w:cs="Times New Roman"/>
          <w:sz w:val="22"/>
        </w:rPr>
      </w:pPr>
      <w:r>
        <w:rPr>
          <w:rFonts w:cs="Times New Roman" w:ascii="Times New Roman" w:hAnsi="Times New Roman"/>
          <w:sz w:val="22"/>
        </w:rPr>
      </w:r>
    </w:p>
    <w:p>
      <w:pPr>
        <w:pStyle w:val="Normal"/>
        <w:rPr/>
      </w:pPr>
      <w:r>
        <w:rPr/>
        <w:t xml:space="preserve">EXERCÍCIO PRÉVIO INDISPENSÁVEL ANTES DE DE MEDITAR </w:t>
      </w:r>
    </w:p>
    <w:p>
      <w:pPr>
        <w:pStyle w:val="Normal"/>
        <w:jc w:val="both"/>
        <w:rPr>
          <w:b/>
          <w:b/>
          <w:sz w:val="22"/>
        </w:rPr>
      </w:pPr>
      <w:r>
        <w:rPr>
          <w:b/>
          <w:sz w:val="22"/>
        </w:rPr>
      </w:r>
    </w:p>
    <w:p>
      <w:pPr>
        <w:pStyle w:val="Normal"/>
        <w:rPr/>
      </w:pPr>
      <w:r>
        <w:rPr/>
        <w:t>“</w:t>
      </w:r>
      <w:r>
        <w:rPr/>
        <w:t xml:space="preserve">O ALINHAMENTO” </w:t>
      </w:r>
    </w:p>
    <w:p>
      <w:pPr>
        <w:pStyle w:val="Normal"/>
        <w:jc w:val="both"/>
        <w:rPr>
          <w:b/>
          <w:b/>
          <w:sz w:val="22"/>
        </w:rPr>
      </w:pPr>
      <w:r>
        <w:rPr>
          <w:b/>
          <w:sz w:val="22"/>
        </w:rPr>
      </w:r>
    </w:p>
    <w:p>
      <w:pPr>
        <w:pStyle w:val="Normal"/>
        <w:rPr/>
      </w:pPr>
      <w:r>
        <w:rPr/>
        <w:t>-</w:t>
        <w:tab/>
        <w:t xml:space="preserve">O exercício de ALINHAMENTO é fundamental, previamente para o que poderia o chamar MEDITAÇÃO, ou até mesmo, para qualquer prática, exercício ou ritual espiritual. Também é uma exigência básica para ter presente, como para a atitude que diário tem que caracterizar o ALUNO. </w:t>
      </w:r>
      <w:r>
        <w:rPr>
          <w:u w:val="single"/>
        </w:rPr>
        <w:t xml:space="preserve">Momento para Momento a PERSONALIDADE TRIPLA deve SER ALINHADA com o propósito do eu SUPERIOR. </w:t>
      </w:r>
    </w:p>
    <w:p>
      <w:pPr>
        <w:pStyle w:val="Normal"/>
        <w:jc w:val="both"/>
        <w:rPr>
          <w:sz w:val="16"/>
        </w:rPr>
      </w:pPr>
      <w:r>
        <w:rPr>
          <w:sz w:val="16"/>
        </w:rPr>
      </w:r>
    </w:p>
    <w:p>
      <w:pPr>
        <w:pStyle w:val="Normal"/>
        <w:rPr/>
      </w:pPr>
      <w:r>
        <w:rPr/>
        <w:t>-</w:t>
        <w:tab/>
        <w:t xml:space="preserve">O ALINHAMENTO afeta, como isto é de espera, para os TRÊS CORPOS Inferiores do homem, ou o que nós poderíamos chamar e nós chamamos A PERSONALIDADE. Com o ALINHAMENTO nós afetamos o físico-etheric corpo, para o corpo emocional e o mental um inferior ou concreto. Quando estes eles estão corretamente ALINHADOS e VIBRANDO na nota superior deles/delas que you/they podem entonar, o homem interno ou Alma podem usar os e riorizar de exte então por eles a Presença Magnífica dela. </w:t>
      </w:r>
    </w:p>
    <w:p>
      <w:pPr>
        <w:pStyle w:val="Normal"/>
        <w:jc w:val="both"/>
        <w:rPr>
          <w:b/>
          <w:b/>
          <w:sz w:val="16"/>
        </w:rPr>
      </w:pPr>
      <w:r>
        <w:rPr>
          <w:b/>
          <w:sz w:val="16"/>
        </w:rPr>
      </w:r>
    </w:p>
    <w:p>
      <w:pPr>
        <w:pStyle w:val="Normal"/>
        <w:rPr/>
      </w:pPr>
      <w:r>
        <w:rPr/>
        <w:t>-</w:t>
        <w:tab/>
        <w:t xml:space="preserve">Quando a pessoa alcança um ALINHAMENTO correto, o Corpo Físico se relaxa a mente funda (se nós estamos em Meditação), ou a mais possível coisa, se nós estamos em nosso queha ceres diário. Nesta atitude relaxada, o corpo físico está positivamente carregado da vitalidade que emana o Corpo de Etheric; a respiração fica macia, unifique, reduza a velocidade, rítmico e fundo. - O Corpo Astral ou Emocional não fica como uma lagoa imóvel e cristali onde eles não só podem ser percebidos perfeitamente suas profundidades iluminadas, mas bastante, também, pode ser um refletor perfeito do AMOR DIVINO. Naquela visão maravilhosa eles podem ser percebidos um intenso PERFUME ESPIRITUAL onde as emoções mundanas deixam para passo à verdadeira fragrância CRÍSTICA. - No Corpo Mental, o ALINHAMENTO produz uma PAZ FUNDA, uma INTENSA LUCIDEZ serena e expectante. Os objetos pegados tranqüilos colocam sem esforço e os pensamentos são positivamente conquistados e com guia pelas camas convenientes para o propósitos de nosso Alma. </w:t>
      </w:r>
    </w:p>
    <w:p>
      <w:pPr>
        <w:pStyle w:val="Normal"/>
        <w:jc w:val="both"/>
        <w:rPr>
          <w:sz w:val="16"/>
        </w:rPr>
      </w:pPr>
      <w:r>
        <w:rPr>
          <w:sz w:val="16"/>
        </w:rPr>
      </w:r>
    </w:p>
    <w:p>
      <w:pPr>
        <w:pStyle w:val="Normal"/>
        <w:rPr/>
      </w:pPr>
      <w:r>
        <w:rPr/>
        <w:t>-</w:t>
        <w:tab/>
        <w:t xml:space="preserve">Nesta atitude formidável de intensa espiritualidade onde a PERSONALIDADE TRIPLA está ALINHADA, eles podem ser forjados de um modo NATURAL, o Contato assim ansiou pelo Aluno com o SER INTERNO, o Professor Intrior. </w:t>
      </w:r>
    </w:p>
    <w:p>
      <w:pPr>
        <w:pStyle w:val="Normal"/>
        <w:rPr/>
      </w:pPr>
      <w:r>
        <w:rPr/>
        <w:t xml:space="preserve">Exercício De Rápido ou Abreviou Alinhamento: </w:t>
      </w:r>
    </w:p>
    <w:p>
      <w:pPr>
        <w:pStyle w:val="Normal"/>
        <w:jc w:val="both"/>
        <w:rPr>
          <w:sz w:val="16"/>
        </w:rPr>
      </w:pPr>
      <w:r>
        <w:rPr>
          <w:sz w:val="16"/>
        </w:rPr>
      </w:r>
    </w:p>
    <w:p>
      <w:pPr>
        <w:pStyle w:val="Normal"/>
        <w:rPr/>
      </w:pPr>
      <w:r>
        <w:rPr/>
        <w:t xml:space="preserve">Em todo o momento nós nos localizamos como CONSCIÊNCIAS dentro levar a cabo este exercício, o alto da cabeça, e daquele ponto alto de percepção nós levamos a cabo o ALINHAMENTO conscientemente. Nós chamamos a este exercício ALINHAMENTO RÁPIDO, ser como “UMA COLOCAÇÃO para APONTAR”, e que não durará mais de 5 a 7 minutos. Este ALINHAMENTO que nós vamos próximo a forno de desarro é o que nós praticaremos antes de mergulhar na MEDITAÇÃO. </w:t>
      </w:r>
    </w:p>
    <w:p>
      <w:pPr>
        <w:pStyle w:val="Normal"/>
        <w:jc w:val="both"/>
        <w:rPr>
          <w:b/>
          <w:b/>
          <w:sz w:val="16"/>
        </w:rPr>
      </w:pPr>
      <w:r>
        <w:rPr>
          <w:b/>
          <w:sz w:val="16"/>
        </w:rPr>
      </w:r>
    </w:p>
    <w:p>
      <w:pPr>
        <w:pStyle w:val="Normal"/>
        <w:rPr/>
      </w:pPr>
      <w:r>
        <w:rPr/>
        <w:t xml:space="preserve">PRÁTICA DO ALINHAMENTO RÁPIDO: </w:t>
      </w:r>
    </w:p>
    <w:p>
      <w:pPr>
        <w:pStyle w:val="Normal"/>
        <w:jc w:val="both"/>
        <w:rPr>
          <w:b/>
          <w:b/>
          <w:sz w:val="16"/>
          <w:u w:val="single"/>
        </w:rPr>
      </w:pPr>
      <w:r>
        <w:rPr>
          <w:b/>
          <w:sz w:val="16"/>
          <w:u w:val="single"/>
        </w:rPr>
      </w:r>
    </w:p>
    <w:p>
      <w:pPr>
        <w:pStyle w:val="Normal"/>
        <w:rPr/>
      </w:pPr>
      <w:r>
        <w:rPr/>
        <w:t>lº)</w:t>
        <w:tab/>
        <w:t xml:space="preserve">RELAXAMENTO FÍSICO: </w:t>
      </w:r>
    </w:p>
    <w:p>
      <w:pPr>
        <w:pStyle w:val="Normal"/>
        <w:jc w:val="both"/>
        <w:rPr>
          <w:sz w:val="16"/>
        </w:rPr>
      </w:pPr>
      <w:r>
        <w:rPr>
          <w:sz w:val="16"/>
        </w:rPr>
      </w:r>
    </w:p>
    <w:p>
      <w:pPr>
        <w:pStyle w:val="Normal"/>
        <w:rPr>
          <w:spacing w:val="-6"/>
        </w:rPr>
      </w:pPr>
      <w:r>
        <w:rPr/>
        <w:t>Para -</w:t>
        <w:tab/>
        <w:t xml:space="preserve">Nós relaxamos o corpo físico inteiro conscientemente, porque nós viajamos isto todas as partes do mesmo mentalmente, enquanto os relaxando cada vez mais e mais, destensando todos os músculos e tensões que contraem. </w:t>
      </w:r>
      <w:r>
        <w:rPr>
          <w:spacing w:val="-6"/>
        </w:rPr>
        <w:t xml:space="preserve">Nós começaremos da gorjeta dos pés que ascendem até o ápice da cabeça, sem esquecer de partes como o idioma, a testa e os ombros. </w:t>
      </w:r>
    </w:p>
    <w:p>
      <w:pPr>
        <w:pStyle w:val="Normal"/>
        <w:rPr/>
      </w:pPr>
      <w:r>
        <w:rPr/>
        <w:t>B -</w:t>
        <w:tab/>
        <w:t xml:space="preserve">Para ser mais efetivo em nosso relaxamento, TOMAREMOS FÔLEGO nós CONSCIENTEMENTE, e em cada exalação nós relaxamos o corpo mais profundamente. A respiração tem que ficar macia, reduza a velocidade, rítmico e fundo. Na medida fora a que isto é levado, nos deixe tentar perceber a sensação de formigamento pelo corpo que produz o Corpo de Etheric ao físico-denso. </w:t>
      </w:r>
    </w:p>
    <w:p>
      <w:pPr>
        <w:pStyle w:val="Normal"/>
        <w:jc w:val="both"/>
        <w:rPr>
          <w:b/>
          <w:b/>
          <w:sz w:val="16"/>
        </w:rPr>
      </w:pPr>
      <w:r>
        <w:rPr>
          <w:b/>
          <w:sz w:val="16"/>
        </w:rPr>
      </w:r>
    </w:p>
    <w:p>
      <w:pPr>
        <w:pStyle w:val="Normal"/>
        <w:rPr/>
      </w:pPr>
      <w:r>
        <w:rPr/>
        <w:t>2º)</w:t>
        <w:tab/>
        <w:t xml:space="preserve">ALINHAMENTO EMOCIONAL: </w:t>
      </w:r>
    </w:p>
    <w:p>
      <w:pPr>
        <w:pStyle w:val="Normal"/>
        <w:jc w:val="both"/>
        <w:rPr>
          <w:sz w:val="16"/>
        </w:rPr>
      </w:pPr>
      <w:r>
        <w:rPr>
          <w:sz w:val="16"/>
        </w:rPr>
      </w:r>
    </w:p>
    <w:p>
      <w:pPr>
        <w:pStyle w:val="Normal"/>
        <w:rPr>
          <w:b/>
          <w:b/>
        </w:rPr>
      </w:pPr>
      <w:r>
        <w:rPr/>
        <w:tab/>
        <w:t xml:space="preserve">Uma vez relaxado o corpo físico, nós nos centramos no corpo EMOCIONAL, porque nós dirigimos isto nossa atenção para a área do plexus solar e coração. Então nós observamos nosso estado emocional atual pacificamente e nós acalmamos isto. Para alcançar um verdadeiro e alto tom vibratório deste corpo, nós atraímos à qualidade do AMOR IMPESSOAL. Porque nós levaremos a cabo isto algumas visualizações de expansão amorosa depressa. Isto é levado a cabo do modo seguinte: </w:t>
      </w:r>
    </w:p>
    <w:p>
      <w:pPr>
        <w:pStyle w:val="Normal"/>
        <w:jc w:val="both"/>
        <w:rPr>
          <w:b/>
          <w:b/>
          <w:sz w:val="16"/>
        </w:rPr>
      </w:pPr>
      <w:r>
        <w:rPr>
          <w:b/>
          <w:sz w:val="16"/>
        </w:rPr>
      </w:r>
    </w:p>
    <w:tbl>
      <w:tblPr>
        <w:tblW w:w="8363" w:type="dxa"/>
        <w:jc w:val="left"/>
        <w:tblInd w:w="284" w:type="dxa"/>
        <w:tblLayout w:type="fixed"/>
        <w:tblCellMar>
          <w:top w:w="0" w:type="dxa"/>
          <w:left w:w="70" w:type="dxa"/>
          <w:bottom w:w="0" w:type="dxa"/>
          <w:right w:w="70" w:type="dxa"/>
        </w:tblCellMar>
      </w:tblPr>
      <w:tblGrid>
        <w:gridCol w:w="425"/>
        <w:gridCol w:w="7938"/>
      </w:tblGrid>
      <w:tr>
        <w:trPr/>
        <w:tc>
          <w:tcPr>
            <w:tcW w:w="425" w:type="dxa"/>
            <w:tcBorders/>
          </w:tcPr>
          <w:p>
            <w:pPr>
              <w:pStyle w:val="Normal"/>
              <w:rPr/>
            </w:pPr>
            <w:r>
              <w:rPr/>
              <w:t xml:space="preserve">para) </w:t>
            </w:r>
          </w:p>
        </w:tc>
        <w:tc>
          <w:tcPr>
            <w:tcW w:w="7938" w:type="dxa"/>
            <w:tcBorders/>
          </w:tcPr>
          <w:p>
            <w:pPr>
              <w:pStyle w:val="Normal"/>
              <w:rPr>
                <w:b/>
                <w:b/>
              </w:rPr>
            </w:pPr>
            <w:r>
              <w:rPr/>
              <w:t xml:space="preserve">Nós visualizamos mentalmente na frente de nós para um ser querido, e nós deixamos isso do centro de nosso coração emana AMOR para ele, então para o lado nós somamos para outro, depois para outro, e para outro. Deste modo a intensidade de aumentos de AMOR e fica mais extenso em rádio. </w:t>
            </w:r>
          </w:p>
        </w:tc>
      </w:tr>
    </w:tbl>
    <w:p>
      <w:pPr>
        <w:pStyle w:val="Normal"/>
        <w:jc w:val="both"/>
        <w:rPr>
          <w:sz w:val="10"/>
        </w:rPr>
      </w:pPr>
      <w:r>
        <w:rPr>
          <w:sz w:val="10"/>
        </w:rPr>
      </w:r>
    </w:p>
    <w:tbl>
      <w:tblPr>
        <w:tblW w:w="8100" w:type="dxa"/>
        <w:jc w:val="left"/>
        <w:tblInd w:w="284" w:type="dxa"/>
        <w:tblLayout w:type="fixed"/>
        <w:tblCellMar>
          <w:top w:w="0" w:type="dxa"/>
          <w:left w:w="70" w:type="dxa"/>
          <w:bottom w:w="0" w:type="dxa"/>
          <w:right w:w="70" w:type="dxa"/>
        </w:tblCellMar>
      </w:tblPr>
      <w:tblGrid>
        <w:gridCol w:w="446"/>
        <w:gridCol w:w="7654"/>
      </w:tblGrid>
      <w:tr>
        <w:trPr/>
        <w:tc>
          <w:tcPr>
            <w:tcW w:w="446" w:type="dxa"/>
            <w:tcBorders/>
          </w:tcPr>
          <w:p>
            <w:pPr>
              <w:pStyle w:val="Normal"/>
              <w:rPr/>
            </w:pPr>
            <w:r>
              <w:rPr/>
              <w:t xml:space="preserve">b) </w:t>
            </w:r>
          </w:p>
        </w:tc>
        <w:tc>
          <w:tcPr>
            <w:tcW w:w="7654" w:type="dxa"/>
            <w:tcBorders/>
          </w:tcPr>
          <w:p>
            <w:pPr>
              <w:pStyle w:val="Normal"/>
              <w:rPr/>
            </w:pPr>
            <w:r>
              <w:rPr/>
              <w:t xml:space="preserve">Então nós visualizamos para o mundo inteiro, e nós partimos que aquele AMOR alcance DIVINO e cerca ao planeta inteiro e todos os seres que o habitam, sem distinção ou exclusão de algum tipo. Nós visualizamos como nós nos tornamos um canal amoroso daquela energia espiritual formidável, e eu como em forma de ondas de choque de uma cor rósea, he/she se expande e he/she amplia saturando o planeta inteiro, e até mesmo além dele. </w:t>
            </w:r>
          </w:p>
          <w:p>
            <w:pPr>
              <w:pStyle w:val="Normal"/>
              <w:jc w:val="both"/>
              <w:rPr>
                <w:b/>
                <w:b/>
                <w:sz w:val="10"/>
              </w:rPr>
            </w:pPr>
            <w:r>
              <w:rPr>
                <w:b/>
                <w:sz w:val="10"/>
              </w:rPr>
            </w:r>
          </w:p>
        </w:tc>
      </w:tr>
      <w:tr>
        <w:trPr>
          <w:trHeight w:val="100" w:hRule="atLeast"/>
        </w:trPr>
        <w:tc>
          <w:tcPr>
            <w:tcW w:w="446" w:type="dxa"/>
            <w:tcBorders/>
          </w:tcPr>
          <w:p>
            <w:pPr>
              <w:pStyle w:val="Normal"/>
              <w:rPr/>
            </w:pPr>
            <w:r>
              <w:rPr/>
              <w:t xml:space="preserve">c) </w:t>
            </w:r>
          </w:p>
        </w:tc>
        <w:tc>
          <w:tcPr>
            <w:tcW w:w="7654" w:type="dxa"/>
            <w:tcBorders/>
          </w:tcPr>
          <w:p>
            <w:pPr>
              <w:pStyle w:val="Normal"/>
              <w:rPr/>
            </w:pPr>
            <w:r>
              <w:rPr/>
              <w:t xml:space="preserve">Então nós imaginamos e nós pensamos, o que é o que aconteceria se o mesmo CRISTO estivesse emanando o imenso AMOR dele por nosso coração. E nós deixamos que aquele sentimento fluxos tão fundos, ancorando o verdadeiro AMOR entre o bres de hom, </w:t>
            </w:r>
          </w:p>
          <w:p>
            <w:pPr>
              <w:pStyle w:val="Normal"/>
              <w:ind w:right="2056" w:hanging="0"/>
              <w:jc w:val="both"/>
              <w:rPr>
                <w:b/>
                <w:b/>
                <w:sz w:val="22"/>
              </w:rPr>
            </w:pPr>
            <w:r>
              <w:rPr>
                <w:b/>
                <w:sz w:val="22"/>
              </w:rPr>
            </w:r>
          </w:p>
        </w:tc>
      </w:tr>
    </w:tbl>
    <w:p>
      <w:pPr>
        <w:pStyle w:val="Normal"/>
        <w:jc w:val="both"/>
        <w:rPr>
          <w:b/>
          <w:b/>
          <w:sz w:val="16"/>
        </w:rPr>
      </w:pPr>
      <w:r>
        <w:rPr>
          <w:b/>
          <w:sz w:val="16"/>
        </w:rPr>
      </w:r>
    </w:p>
    <w:p>
      <w:pPr>
        <w:pStyle w:val="Normal"/>
        <w:rPr/>
      </w:pPr>
      <w:r>
        <w:rPr/>
        <w:t>3º)</w:t>
        <w:tab/>
        <w:t xml:space="preserve">SERENIDADE MENTAL: </w:t>
      </w:r>
    </w:p>
    <w:p>
      <w:pPr>
        <w:pStyle w:val="Normal"/>
        <w:jc w:val="both"/>
        <w:rPr>
          <w:sz w:val="10"/>
        </w:rPr>
      </w:pPr>
      <w:r>
        <w:rPr>
          <w:sz w:val="10"/>
        </w:rPr>
      </w:r>
    </w:p>
    <w:tbl>
      <w:tblPr>
        <w:tblW w:w="8221" w:type="dxa"/>
        <w:jc w:val="left"/>
        <w:tblInd w:w="284" w:type="dxa"/>
        <w:tblLayout w:type="fixed"/>
        <w:tblCellMar>
          <w:top w:w="0" w:type="dxa"/>
          <w:left w:w="70" w:type="dxa"/>
          <w:bottom w:w="0" w:type="dxa"/>
          <w:right w:w="70" w:type="dxa"/>
        </w:tblCellMar>
      </w:tblPr>
      <w:tblGrid>
        <w:gridCol w:w="425"/>
        <w:gridCol w:w="7796"/>
      </w:tblGrid>
      <w:tr>
        <w:trPr/>
        <w:tc>
          <w:tcPr>
            <w:tcW w:w="425" w:type="dxa"/>
            <w:tcBorders/>
          </w:tcPr>
          <w:p>
            <w:pPr>
              <w:pStyle w:val="Normal"/>
              <w:rPr/>
            </w:pPr>
            <w:r>
              <w:rPr/>
              <w:t xml:space="preserve">Para - </w:t>
            </w:r>
          </w:p>
        </w:tc>
        <w:tc>
          <w:tcPr>
            <w:tcW w:w="7796" w:type="dxa"/>
            <w:tcBorders/>
          </w:tcPr>
          <w:p>
            <w:pPr>
              <w:pStyle w:val="Normal"/>
              <w:rPr>
                <w:b/>
                <w:b/>
              </w:rPr>
            </w:pPr>
            <w:r>
              <w:rPr/>
              <w:t xml:space="preserve">Uma vez alcançado um relaxamento físico apropriado e uma serenidade emocional, só nos deixou acalmar a mente. Porque nós nos localizamos a isto na área de intermediário da cabeça e de lá nós prestamos atenção a nossos pensamentos, enquanto os observando simplesmente, sem forçar qualquer coisa. Nós nos ajudamos com a respiração tranqüila, acalmar nossa mente. Nos deixe visualizar a PAZ, a TRANQÜILIDADE, a SERENIDADE e a LUZ do um Ao ma. Nos deixe usar a visualização criativa, e nós construamos um espaço mentalmente na montanha, sem barulhos, sem multidões, na pura natureza, e situémonos lá. Quando nós só sentimos que PAZ, olvidémonos daquela paisagem maravilhosa e quedémonos com a sensação e a atitude da PAZ que nós alcançamos. </w:t>
            </w:r>
          </w:p>
        </w:tc>
      </w:tr>
    </w:tbl>
    <w:p>
      <w:pPr>
        <w:pStyle w:val="Normal"/>
        <w:jc w:val="both"/>
        <w:rPr>
          <w:b/>
          <w:b/>
          <w:sz w:val="22"/>
        </w:rPr>
      </w:pPr>
      <w:r>
        <w:rPr>
          <w:b/>
          <w:sz w:val="22"/>
        </w:rPr>
      </w:r>
    </w:p>
    <w:tbl>
      <w:tblPr>
        <w:tblW w:w="8221" w:type="dxa"/>
        <w:jc w:val="left"/>
        <w:tblInd w:w="284" w:type="dxa"/>
        <w:tblLayout w:type="fixed"/>
        <w:tblCellMar>
          <w:top w:w="0" w:type="dxa"/>
          <w:left w:w="70" w:type="dxa"/>
          <w:bottom w:w="0" w:type="dxa"/>
          <w:right w:w="70" w:type="dxa"/>
        </w:tblCellMar>
      </w:tblPr>
      <w:tblGrid>
        <w:gridCol w:w="425"/>
        <w:gridCol w:w="7796"/>
      </w:tblGrid>
      <w:tr>
        <w:trPr/>
        <w:tc>
          <w:tcPr>
            <w:tcW w:w="425" w:type="dxa"/>
            <w:tcBorders/>
          </w:tcPr>
          <w:p>
            <w:pPr>
              <w:pStyle w:val="Normal"/>
              <w:rPr/>
            </w:pPr>
            <w:r>
              <w:rPr/>
              <w:t xml:space="preserve">B - </w:t>
            </w:r>
          </w:p>
        </w:tc>
        <w:tc>
          <w:tcPr>
            <w:tcW w:w="7796" w:type="dxa"/>
            <w:tcBorders/>
          </w:tcPr>
          <w:p>
            <w:pPr>
              <w:pStyle w:val="Normal"/>
              <w:rPr>
                <w:b/>
                <w:b/>
              </w:rPr>
            </w:pPr>
            <w:r>
              <w:rPr/>
              <w:t xml:space="preserve">Nós também podemos, igual a nós fez no ALINHAMENTO emocional, desejar saber: o que aconteceria se O BUDHA estava emanando por nossa mente sua IMENSA PAZ e ILUMINA para todo o Reino da Terra e do espaço infinito... </w:t>
            </w:r>
          </w:p>
        </w:tc>
      </w:tr>
    </w:tbl>
    <w:p>
      <w:pPr>
        <w:pStyle w:val="Normal"/>
        <w:jc w:val="both"/>
        <w:rPr/>
      </w:pPr>
      <w:r>
        <w:rPr>
          <w:sz w:val="22"/>
        </w:rPr>
        <w:tab/>
      </w:r>
      <w:r>
        <w:rPr>
          <w:b/>
          <w:sz w:val="22"/>
        </w:rPr>
        <w:tab/>
      </w:r>
    </w:p>
    <w:p>
      <w:pPr>
        <w:pStyle w:val="Normal"/>
        <w:rPr/>
      </w:pPr>
      <w:r>
        <w:rPr/>
        <w:t xml:space="preserve">Nisto consiste o ALINHAMENTO. E o mais você prática mais fácil é chegar a estados superiores. O observe que quando nós ALINHAMOS o Corpo Emocional, o C., Físico se relaxa mais até mesmo, sem nós está pendente disto, isto acontece de um modo natural e espontâneo. A mesma coisa acontece quando nós acalmarmos o C. Mental, as emoções, e ainda mais até mesmo o C. Físico, eles estão mais ALINHADOS. </w:t>
      </w:r>
      <w:r>
        <w:rPr>
          <w:b/>
        </w:rPr>
        <w:t xml:space="preserve">“Um corpo superior influencia diretamente, para bem ou para ruim, para todos os corpos e aspectos que estão debaixo dele" </w:t>
      </w:r>
    </w:p>
    <w:p>
      <w:pPr>
        <w:pStyle w:val="TextBody"/>
        <w:suppressAutoHyphens w:val="false"/>
        <w:jc w:val="left"/>
        <w:rPr>
          <w:sz w:val="22"/>
        </w:rPr>
      </w:pPr>
      <w:r>
        <w:rPr>
          <w:sz w:val="22"/>
        </w:rPr>
      </w:r>
    </w:p>
    <w:p>
      <w:pPr>
        <w:pStyle w:val="TextBody"/>
        <w:suppressAutoHyphens w:val="false"/>
        <w:jc w:val="left"/>
        <w:rPr>
          <w:sz w:val="16"/>
        </w:rPr>
      </w:pPr>
      <w:r>
        <w:rPr>
          <w:sz w:val="16"/>
        </w:rPr>
      </w:r>
    </w:p>
    <w:p>
      <w:pPr>
        <w:pStyle w:val="Normal"/>
        <w:rPr>
          <w:b/>
          <w:b/>
          <w:lang w:val="en-GB"/>
        </w:rPr>
      </w:pPr>
      <w:r>
        <w:rPr>
          <w:lang w:val="en-GB"/>
        </w:rPr>
        <w:t>HE/SHE PRACTICES:</w:t>
        <w:tab/>
        <w:t xml:space="preserve">          “A MEDITAÇÃO do aluno” </w:t>
      </w:r>
    </w:p>
    <w:p>
      <w:pPr>
        <w:pStyle w:val="Heading"/>
        <w:jc w:val="both"/>
        <w:rPr>
          <w:rFonts w:ascii="Times New Roman" w:hAnsi="Times New Roman" w:cs="Times New Roman"/>
          <w:b/>
          <w:b/>
          <w:sz w:val="16"/>
          <w:lang w:val="en-GB"/>
        </w:rPr>
      </w:pPr>
      <w:r>
        <w:rPr>
          <w:rFonts w:cs="Times New Roman" w:ascii="Times New Roman" w:hAnsi="Times New Roman"/>
          <w:b/>
          <w:sz w:val="16"/>
          <w:lang w:val="en-GB"/>
        </w:rPr>
      </w:r>
    </w:p>
    <w:p>
      <w:pPr>
        <w:pStyle w:val="Normal"/>
        <w:rPr>
          <w:u w:val="single"/>
        </w:rPr>
      </w:pPr>
      <w:r>
        <w:rPr>
          <w:lang w:val="en-GB"/>
        </w:rPr>
        <w:tab/>
      </w:r>
      <w:r>
        <w:rPr/>
        <w:t xml:space="preserve">Os efeitos desta meditação são numerosos, embora nós pudéssemos realçar aqui, a TRANSFORMAÇÃO FUNDA que acontece, o contato íntimo com o Divine Alma ou Ángel Solar, e a dinâmica de influência especial e magnético isso exercita no restabelecimento De UMA Ordem Interna Nova. Além de gerar um Serviço Mundial efetivo. </w:t>
      </w:r>
    </w:p>
    <w:p>
      <w:pPr>
        <w:pStyle w:val="Heading"/>
        <w:rPr>
          <w:rFonts w:ascii="Times New Roman" w:hAnsi="Times New Roman" w:cs="Times New Roman"/>
          <w:b/>
          <w:b/>
          <w:sz w:val="10"/>
          <w:u w:val="single"/>
        </w:rPr>
      </w:pPr>
      <w:r>
        <w:rPr>
          <w:rFonts w:cs="Times New Roman" w:ascii="Times New Roman" w:hAnsi="Times New Roman"/>
          <w:b/>
          <w:sz w:val="10"/>
          <w:u w:val="single"/>
        </w:rPr>
      </w:r>
    </w:p>
    <w:p>
      <w:pPr>
        <w:pStyle w:val="Normal"/>
        <w:rPr>
          <w:b/>
          <w:b/>
        </w:rPr>
      </w:pPr>
      <w:r>
        <w:rPr/>
        <w:t xml:space="preserve">DURAÇÃO: Aproximadamente de 40 minutos. </w:t>
      </w:r>
    </w:p>
    <w:p>
      <w:pPr>
        <w:pStyle w:val="Heading"/>
        <w:numPr>
          <w:ilvl w:val="0"/>
          <w:numId w:val="0"/>
        </w:numPr>
        <w:outlineLvl w:val="0"/>
        <w:rPr>
          <w:rFonts w:ascii="Times New Roman" w:hAnsi="Times New Roman" w:cs="Times New Roman"/>
          <w:b/>
          <w:b/>
          <w:bCs/>
          <w:sz w:val="10"/>
          <w:u w:val="single"/>
        </w:rPr>
      </w:pPr>
      <w:r>
        <w:rPr>
          <w:rFonts w:cs="Times New Roman" w:ascii="Times New Roman" w:hAnsi="Times New Roman"/>
          <w:b/>
          <w:bCs/>
          <w:sz w:val="10"/>
          <w:u w:val="single"/>
        </w:rPr>
      </w:r>
    </w:p>
    <w:p>
      <w:pPr>
        <w:pStyle w:val="Normal"/>
        <w:rPr/>
      </w:pPr>
      <w:r>
        <w:rPr/>
        <w:t xml:space="preserve">A MEDITAÇÃO </w:t>
      </w:r>
    </w:p>
    <w:p>
      <w:pPr>
        <w:pStyle w:val="Heading"/>
        <w:rPr>
          <w:rFonts w:ascii="Times New Roman" w:hAnsi="Times New Roman" w:cs="Times New Roman"/>
          <w:sz w:val="10"/>
        </w:rPr>
      </w:pPr>
      <w:r>
        <w:rPr>
          <w:rFonts w:cs="Times New Roman" w:ascii="Times New Roman" w:hAnsi="Times New Roman"/>
          <w:sz w:val="10"/>
        </w:rPr>
      </w:r>
    </w:p>
    <w:p>
      <w:pPr>
        <w:pStyle w:val="Normal"/>
        <w:rPr/>
      </w:pPr>
      <w:r>
        <w:rPr/>
        <w:t>“</w:t>
      </w:r>
      <w:r>
        <w:rPr/>
        <w:t xml:space="preserve">O TRABALHO DE MAGIA DE ALMA” </w:t>
      </w:r>
    </w:p>
    <w:p>
      <w:pPr>
        <w:pStyle w:val="Subtitle"/>
        <w:jc w:val="left"/>
        <w:rPr>
          <w:rFonts w:ascii="Times New Roman" w:hAnsi="Times New Roman" w:cs="Times New Roman"/>
          <w:sz w:val="10"/>
          <w:u w:val="single"/>
        </w:rPr>
      </w:pPr>
      <w:r>
        <w:rPr>
          <w:rFonts w:cs="Times New Roman" w:ascii="Times New Roman" w:hAnsi="Times New Roman"/>
          <w:sz w:val="10"/>
          <w:u w:val="single"/>
        </w:rPr>
      </w:r>
    </w:p>
    <w:p>
      <w:pPr>
        <w:pStyle w:val="Normal"/>
        <w:rPr/>
      </w:pPr>
      <w:r>
        <w:rPr/>
        <w:t xml:space="preserve">Situação como observador no alto da cabeça. </w:t>
      </w:r>
    </w:p>
    <w:p>
      <w:pPr>
        <w:pStyle w:val="Normal"/>
        <w:rPr/>
      </w:pPr>
      <w:r>
        <w:rPr/>
        <w:t>-</w:t>
        <w:tab/>
        <w:t xml:space="preserve">Trabalhar como sim. (com convicção) </w:t>
      </w:r>
    </w:p>
    <w:p>
      <w:pPr>
        <w:pStyle w:val="Normal"/>
        <w:rPr/>
      </w:pPr>
      <w:r>
        <w:rPr/>
        <w:t>-</w:t>
        <w:tab/>
        <w:t xml:space="preserve">Atenção macia na respiração, nos relaxando. </w:t>
      </w:r>
    </w:p>
    <w:p>
      <w:pPr>
        <w:pStyle w:val="Normal"/>
        <w:rPr/>
      </w:pPr>
      <w:r>
        <w:rPr>
          <w:b/>
          <w:bCs/>
        </w:rPr>
        <w:t xml:space="preserve">Alinhamento da personalidade tripla. </w:t>
      </w:r>
      <w:r>
        <w:rPr/>
        <w:t xml:space="preserve">dando a cada corpo a tônica mais alta deles/delas. </w:t>
      </w:r>
    </w:p>
    <w:p>
      <w:pPr>
        <w:pStyle w:val="Subtitle"/>
        <w:jc w:val="both"/>
        <w:rPr>
          <w:rFonts w:ascii="Times New Roman" w:hAnsi="Times New Roman" w:cs="Times New Roman"/>
          <w:sz w:val="6"/>
        </w:rPr>
      </w:pPr>
      <w:r>
        <w:rPr>
          <w:rFonts w:cs="Times New Roman" w:ascii="Times New Roman" w:hAnsi="Times New Roman"/>
          <w:sz w:val="6"/>
        </w:rPr>
      </w:r>
    </w:p>
    <w:p>
      <w:pPr>
        <w:pStyle w:val="Normal"/>
        <w:rPr/>
      </w:pPr>
      <w:r>
        <w:rPr/>
        <w:t xml:space="preserve">Físico-etheric corpo....... Relaxamento, distensão. </w:t>
      </w:r>
    </w:p>
    <w:p>
      <w:pPr>
        <w:pStyle w:val="Normal"/>
        <w:rPr/>
      </w:pPr>
      <w:r>
        <w:rPr/>
        <w:t xml:space="preserve">Corpo emocional............. Serenidade, incluyente de amor. </w:t>
      </w:r>
    </w:p>
    <w:p>
      <w:pPr>
        <w:pStyle w:val="Normal"/>
        <w:rPr/>
      </w:pPr>
      <w:r>
        <w:rPr/>
        <w:t xml:space="preserve">Corpo mental................. Serenidade, luz e paz cheia. </w:t>
      </w:r>
    </w:p>
    <w:p>
      <w:pPr>
        <w:pStyle w:val="Subtitle"/>
        <w:jc w:val="both"/>
        <w:rPr>
          <w:rFonts w:ascii="Times New Roman" w:hAnsi="Times New Roman" w:cs="Times New Roman"/>
          <w:sz w:val="10"/>
        </w:rPr>
      </w:pPr>
      <w:r>
        <w:rPr>
          <w:rFonts w:cs="Times New Roman" w:ascii="Times New Roman" w:hAnsi="Times New Roman"/>
          <w:sz w:val="10"/>
        </w:rPr>
      </w:r>
    </w:p>
    <w:p>
      <w:pPr>
        <w:pStyle w:val="Normal"/>
        <w:rPr/>
      </w:pPr>
      <w:r>
        <w:rPr/>
        <w:t xml:space="preserve">Entonação do Om 7 vezes vocalmente, isso é: </w:t>
      </w:r>
    </w:p>
    <w:p>
      <w:pPr>
        <w:pStyle w:val="Subtitle"/>
        <w:jc w:val="both"/>
        <w:rPr>
          <w:rFonts w:ascii="Times New Roman" w:hAnsi="Times New Roman" w:cs="Times New Roman"/>
          <w:sz w:val="10"/>
        </w:rPr>
      </w:pPr>
      <w:r>
        <w:rPr>
          <w:rFonts w:cs="Times New Roman" w:ascii="Times New Roman" w:hAnsi="Times New Roman"/>
          <w:sz w:val="10"/>
        </w:rPr>
      </w:r>
    </w:p>
    <w:p>
      <w:pPr>
        <w:pStyle w:val="Normal"/>
        <w:rPr/>
      </w:pPr>
      <w:r>
        <w:rPr/>
        <w:t xml:space="preserve">1º OM--- Como Alma. </w:t>
      </w:r>
    </w:p>
    <w:p>
      <w:pPr>
        <w:pStyle w:val="Normal"/>
        <w:rPr/>
      </w:pPr>
      <w:r>
        <w:rPr/>
        <w:t xml:space="preserve">2º OM--- Goste de Mente Focalizada. </w:t>
      </w:r>
    </w:p>
    <w:p>
      <w:pPr>
        <w:pStyle w:val="Normal"/>
        <w:rPr/>
      </w:pPr>
      <w:r>
        <w:rPr/>
        <w:t xml:space="preserve">3º OM--- Como Estabilidade Astral. </w:t>
      </w:r>
    </w:p>
    <w:p>
      <w:pPr>
        <w:pStyle w:val="Normal"/>
        <w:rPr/>
      </w:pPr>
      <w:r>
        <w:rPr/>
        <w:t xml:space="preserve">4º OM--- Como Físico-etheric Vibração Alta. </w:t>
      </w:r>
    </w:p>
    <w:p>
      <w:pPr>
        <w:pStyle w:val="Normal"/>
        <w:rPr/>
      </w:pPr>
      <w:r>
        <w:rPr/>
        <w:t xml:space="preserve">5º OM--- Como Personalidade Alinhada. </w:t>
      </w:r>
    </w:p>
    <w:p>
      <w:pPr>
        <w:pStyle w:val="Normal"/>
        <w:rPr/>
      </w:pPr>
      <w:r>
        <w:rPr/>
        <w:t xml:space="preserve">6º OM--- Como Coalizão Entre Personalidade E O Alma </w:t>
      </w:r>
    </w:p>
    <w:p>
      <w:pPr>
        <w:pStyle w:val="Normal"/>
        <w:rPr/>
      </w:pPr>
      <w:r>
        <w:rPr/>
        <w:t xml:space="preserve">7º OM--- Como Alinhamento Do Alma Com Os Professores. </w:t>
      </w:r>
    </w:p>
    <w:p>
      <w:pPr>
        <w:pStyle w:val="Normal"/>
        <w:rPr/>
      </w:pPr>
      <w:r>
        <w:rPr/>
        <w:t xml:space="preserve">Visualização E Criação Mental Do Antakarana, Canal De Luz Que Une Nosso Cérebro Com O Alma, Situado A aproximadamente 15 Centímetros Sobre A Cabeça. </w:t>
      </w:r>
    </w:p>
    <w:p>
      <w:pPr>
        <w:pStyle w:val="Subtitle"/>
        <w:jc w:val="both"/>
        <w:rPr>
          <w:rFonts w:ascii="Times New Roman" w:hAnsi="Times New Roman" w:cs="Times New Roman"/>
          <w:sz w:val="22"/>
        </w:rPr>
      </w:pPr>
      <w:r>
        <w:rPr>
          <w:rFonts w:cs="Times New Roman" w:ascii="Times New Roman" w:hAnsi="Times New Roman"/>
          <w:sz w:val="22"/>
        </w:rPr>
      </w:r>
    </w:p>
    <w:p>
      <w:pPr>
        <w:pStyle w:val="Subtitle"/>
        <w:jc w:val="both"/>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g">
            <w:drawing>
              <wp:anchor behindDoc="0" distT="0" distB="0" distL="114935" distR="114935" simplePos="0" locked="0" layoutInCell="0" allowOverlap="1" relativeHeight="44">
                <wp:simplePos x="0" y="0"/>
                <wp:positionH relativeFrom="column">
                  <wp:posOffset>480695</wp:posOffset>
                </wp:positionH>
                <wp:positionV relativeFrom="paragraph">
                  <wp:posOffset>2540</wp:posOffset>
                </wp:positionV>
                <wp:extent cx="3308985" cy="790575"/>
                <wp:effectExtent l="5080" t="5080" r="5080" b="10160"/>
                <wp:wrapNone/>
                <wp:docPr id="17" name=""/>
                <a:graphic xmlns:a="http://schemas.openxmlformats.org/drawingml/2006/main">
                  <a:graphicData uri="http://schemas.microsoft.com/office/word/2010/wordprocessingGroup">
                    <wpg:wgp>
                      <wpg:cNvGrpSpPr/>
                      <wpg:grpSpPr>
                        <a:xfrm>
                          <a:off x="0" y="0"/>
                          <a:ext cx="3309120" cy="790560"/>
                          <a:chOff x="0" y="0"/>
                          <a:chExt cx="3309120" cy="790560"/>
                        </a:xfrm>
                      </wpg:grpSpPr>
                      <wps:wsp>
                        <wps:cNvSpPr/>
                        <wps:spPr>
                          <a:xfrm>
                            <a:off x="1563840" y="420840"/>
                            <a:ext cx="334800" cy="36972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wps:wsp>
                        <wps:cNvSpPr/>
                        <wps:spPr>
                          <a:xfrm>
                            <a:off x="1563840" y="51480"/>
                            <a:ext cx="334800" cy="276840"/>
                          </a:xfrm>
                          <a:prstGeom prst="star5">
                            <a:avLst/>
                          </a:prstGeom>
                          <a:solidFill>
                            <a:srgbClr val="ffffff"/>
                          </a:solidFill>
                          <a:ln w="19080">
                            <a:solidFill>
                              <a:srgbClr val="000000"/>
                            </a:solidFill>
                            <a:miter/>
                          </a:ln>
                        </wps:spPr>
                        <wps:style>
                          <a:lnRef idx="0"/>
                          <a:fillRef idx="0"/>
                          <a:effectRef idx="0"/>
                          <a:fontRef idx="minor"/>
                        </wps:style>
                        <wps:bodyPr/>
                      </wps:wsp>
                      <wps:wsp>
                        <wps:cNvSpPr/>
                        <wps:spPr>
                          <a:xfrm>
                            <a:off x="1731600" y="144000"/>
                            <a:ext cx="0" cy="369720"/>
                          </a:xfrm>
                          <a:prstGeom prst="line">
                            <a:avLst/>
                          </a:prstGeom>
                          <a:ln w="38160">
                            <a:solidFill>
                              <a:srgbClr val="000000"/>
                            </a:solidFill>
                            <a:miter/>
                          </a:ln>
                        </wps:spPr>
                        <wps:style>
                          <a:lnRef idx="0"/>
                          <a:fillRef idx="0"/>
                          <a:effectRef idx="0"/>
                          <a:fontRef idx="minor"/>
                        </wps:style>
                        <wps:bodyPr/>
                      </wps:wsp>
                      <wps:wsp>
                        <wps:cNvSpPr/>
                        <wps:spPr>
                          <a:xfrm>
                            <a:off x="1982520" y="605880"/>
                            <a:ext cx="417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840" y="561960"/>
                            <a:ext cx="90792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CEREBRO</w:t>
                              </w:r>
                            </w:p>
                          </w:txbxContent>
                        </wps:txbx>
                        <wps:bodyPr wrap="square" anchor="t">
                          <a:noAutofit/>
                        </wps:bodyPr>
                      </wps:wsp>
                      <wps:wsp>
                        <wps:cNvSpPr txBox="1"/>
                        <wps:spPr>
                          <a:xfrm>
                            <a:off x="0" y="144000"/>
                            <a:ext cx="1228680" cy="276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ANTAKARANA</w:t>
                              </w:r>
                            </w:p>
                          </w:txbxContent>
                        </wps:txbx>
                        <wps:bodyPr wrap="square" anchor="t">
                          <a:noAutofit/>
                        </wps:bodyPr>
                      </wps:wsp>
                      <wps:wsp>
                        <wps:cNvSpPr/>
                        <wps:spPr>
                          <a:xfrm flipH="1">
                            <a:off x="1145520" y="329040"/>
                            <a:ext cx="58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14760" y="143640"/>
                            <a:ext cx="669240" cy="92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84000" y="0"/>
                            <a:ext cx="654840" cy="236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ALMA</w:t>
                              </w:r>
                            </w:p>
                          </w:txbxContent>
                        </wps:txbx>
                        <wps:bodyPr wrap="square" anchor="t">
                          <a:noAutofit/>
                        </wps:bodyPr>
                      </wps:wsp>
                    </wpg:wgp>
                  </a:graphicData>
                </a:graphic>
              </wp:anchor>
            </w:drawing>
          </mc:Choice>
          <mc:Fallback>
            <w:pict>
              <v:group id="shape_0" style="position:absolute;margin-left:37.85pt;margin-top:0.2pt;width:260.5pt;height:62.25pt" coordorigin="757,4" coordsize="5210,1245">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3220;top:667;width:526;height:581;mso-wrap-style:none;v-text-anchor:middle" type="_x0000_t96">
                  <v:fill o:detectmouseclick="t" type="solid" color2="black"/>
                  <v:stroke color="black" weight="19080" joinstyle="miter" endcap="flat"/>
                  <w10:wrap type="none"/>
                </v:shap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3220;top:85;width:526;height:435;mso-wrap-style:none;v-text-anchor:middle" type="_x0000_t12">
                  <v:fill o:detectmouseclick="t" type="solid" color2="black"/>
                  <v:stroke color="black" weight="19080" joinstyle="miter" endcap="flat"/>
                  <w10:wrap type="none"/>
                </v:shape>
                <v:line id="shape_0" from="3484,231" to="3484,812" stroked="t" o:allowincell="f" style="position:absolute">
                  <v:stroke color="black" weight="38160" joinstyle="miter" endcap="flat"/>
                  <v:fill o:detectmouseclick="t" on="false"/>
                  <w10:wrap type="none"/>
                </v:line>
                <v:line id="shape_0" from="3879,958" to="4536,95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38;top:889;width:142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EREBRO</w:t>
                        </w:r>
                      </w:p>
                    </w:txbxContent>
                  </v:textbox>
                  <v:fill o:detectmouseclick="t" type="solid" color2="black"/>
                  <v:stroke color="black" weight="9360" joinstyle="miter" endcap="flat"/>
                  <w10:wrap type="none"/>
                </v:shape>
                <v:shape id="shape_0" fillcolor="white" stroked="t" o:allowincell="f" style="position:absolute;left:757;top:231;width:1934;height:4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NTAKARANA</w:t>
                        </w:r>
                      </w:p>
                    </w:txbxContent>
                  </v:textbox>
                  <v:fill o:detectmouseclick="t" type="solid" color2="black"/>
                  <v:stroke color="black" weight="9360" joinstyle="miter" endcap="flat"/>
                  <w10:wrap type="none"/>
                </v:shape>
                <v:line id="shape_0" from="2561,522" to="3482,522" stroked="t" o:allowincell="f" style="position:absolute;flip:x">
                  <v:stroke color="black" weight="9360" endarrow="block" endarrowwidth="medium" endarrowlength="medium" joinstyle="miter" endcap="flat"/>
                  <v:fill o:detectmouseclick="t" on="false"/>
                  <w10:wrap type="none"/>
                </v:line>
                <v:line id="shape_0" from="3615,230" to="4668,37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669;top:4;width:1030;height:3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LMA</w:t>
                        </w:r>
                      </w:p>
                    </w:txbxContent>
                  </v:textbox>
                  <v:fill o:detectmouseclick="t" type="solid" color2="black"/>
                  <v:stroke color="black" weight="9360" joinstyle="miter" endcap="flat"/>
                  <w10:wrap type="none"/>
                </v:shape>
              </v:group>
            </w:pict>
          </mc:Fallback>
        </mc:AlternateContent>
      </w:r>
    </w:p>
    <w:p>
      <w:pPr>
        <w:pStyle w:val="Subtitle"/>
        <w:jc w:val="both"/>
        <w:rPr>
          <w:rFonts w:ascii="Times New Roman" w:hAnsi="Times New Roman" w:cs="Times New Roman"/>
          <w:sz w:val="22"/>
        </w:rPr>
      </w:pPr>
      <w:r>
        <w:rPr>
          <w:rFonts w:cs="Times New Roman" w:ascii="Times New Roman" w:hAnsi="Times New Roman"/>
          <w:sz w:val="22"/>
        </w:rPr>
      </w:r>
    </w:p>
    <w:p>
      <w:pPr>
        <w:pStyle w:val="Subtitle"/>
        <w:jc w:val="both"/>
        <w:rPr>
          <w:rFonts w:ascii="Times New Roman" w:hAnsi="Times New Roman" w:cs="Times New Roman"/>
          <w:sz w:val="22"/>
        </w:rPr>
      </w:pPr>
      <w:r>
        <w:rPr>
          <w:rFonts w:cs="Times New Roman" w:ascii="Times New Roman" w:hAnsi="Times New Roman"/>
          <w:sz w:val="22"/>
        </w:rPr>
      </w:r>
    </w:p>
    <w:p>
      <w:pPr>
        <w:pStyle w:val="Subtitle"/>
        <w:jc w:val="both"/>
        <w:rPr>
          <w:rFonts w:ascii="Times New Roman" w:hAnsi="Times New Roman" w:cs="Times New Roman"/>
          <w:sz w:val="22"/>
        </w:rPr>
      </w:pPr>
      <w:r>
        <w:rPr>
          <w:rFonts w:cs="Times New Roman" w:ascii="Times New Roman" w:hAnsi="Times New Roman"/>
          <w:sz w:val="22"/>
        </w:rPr>
      </w:r>
    </w:p>
    <w:p>
      <w:pPr>
        <w:pStyle w:val="Subtitle"/>
        <w:jc w:val="both"/>
        <w:rPr>
          <w:rFonts w:ascii="Times New Roman" w:hAnsi="Times New Roman" w:cs="Times New Roman"/>
          <w:sz w:val="22"/>
        </w:rPr>
      </w:pPr>
      <w:r>
        <w:rPr>
          <w:rFonts w:cs="Times New Roman" w:ascii="Times New Roman" w:hAnsi="Times New Roman"/>
          <w:sz w:val="22"/>
        </w:rPr>
      </w:r>
    </w:p>
    <w:p>
      <w:pPr>
        <w:pStyle w:val="Subtitle"/>
        <w:jc w:val="both"/>
        <w:rPr>
          <w:rFonts w:ascii="Times New Roman" w:hAnsi="Times New Roman" w:cs="Times New Roman"/>
          <w:sz w:val="22"/>
        </w:rPr>
      </w:pPr>
      <w:r>
        <w:rPr>
          <w:rFonts w:cs="Times New Roman" w:ascii="Times New Roman" w:hAnsi="Times New Roman"/>
          <w:sz w:val="22"/>
        </w:rPr>
      </w:r>
    </w:p>
    <w:p>
      <w:pPr>
        <w:pStyle w:val="Normal"/>
        <w:rPr/>
      </w:pPr>
      <w:r>
        <w:rPr/>
        <w:t xml:space="preserve">Continuando focalizaram no canal de luz, nós recitamos, macio e vocalmente. </w:t>
      </w:r>
    </w:p>
    <w:p>
      <w:pPr>
        <w:pStyle w:val="Normal"/>
        <w:rPr/>
      </w:pPr>
      <w:r>
        <w:rPr/>
        <w:t xml:space="preserve">A Declaração do Aluno </w:t>
      </w:r>
    </w:p>
    <w:p>
      <w:pPr>
        <w:pStyle w:val="Subtitle"/>
        <w:rPr>
          <w:rFonts w:ascii="Times New Roman" w:hAnsi="Times New Roman" w:cs="Times New Roman"/>
          <w:sz w:val="10"/>
        </w:rPr>
      </w:pPr>
      <w:r>
        <w:rPr>
          <w:rFonts w:cs="Times New Roman" w:ascii="Times New Roman" w:hAnsi="Times New Roman"/>
          <w:sz w:val="10"/>
        </w:rPr>
      </w:r>
    </w:p>
    <w:p>
      <w:pPr>
        <w:pStyle w:val="Normal"/>
        <w:rPr/>
      </w:pPr>
      <w:r>
        <w:rPr/>
        <w:t xml:space="preserve">Eu sou o Ponto de Luz Dentro de UM Luz Adult </w:t>
      </w:r>
    </w:p>
    <w:p>
      <w:pPr>
        <w:pStyle w:val="Normal"/>
        <w:rPr/>
      </w:pPr>
      <w:r>
        <w:rPr/>
        <w:t xml:space="preserve">Eu sou UMA Linha De Energia Amorosa </w:t>
      </w:r>
    </w:p>
    <w:p>
      <w:pPr>
        <w:pStyle w:val="Normal"/>
        <w:rPr/>
      </w:pPr>
      <w:r>
        <w:rPr/>
        <w:t xml:space="preserve">Dentro de A Corrente De Divine Love </w:t>
      </w:r>
    </w:p>
    <w:p>
      <w:pPr>
        <w:pStyle w:val="Normal"/>
        <w:rPr/>
      </w:pPr>
      <w:r>
        <w:rPr/>
        <w:t xml:space="preserve">Eu sou UMA Faísca De Fogo De Sacrifício </w:t>
      </w:r>
    </w:p>
    <w:p>
      <w:pPr>
        <w:pStyle w:val="Normal"/>
        <w:rPr/>
      </w:pPr>
      <w:r>
        <w:rPr/>
        <w:t xml:space="preserve">Focalizado Dentro de O Will Ardente De Deus </w:t>
      </w:r>
    </w:p>
    <w:p>
      <w:pPr>
        <w:pStyle w:val="Normal"/>
        <w:rPr/>
      </w:pPr>
      <w:r>
        <w:rPr/>
        <w:t xml:space="preserve">E eu Permaneço deste modo </w:t>
      </w:r>
    </w:p>
    <w:p>
      <w:pPr>
        <w:pStyle w:val="Normal"/>
        <w:rPr/>
      </w:pPr>
      <w:r>
        <w:rPr/>
        <w:t xml:space="preserve">E Permanecer Se torna deste modo </w:t>
      </w:r>
    </w:p>
    <w:p>
      <w:pPr>
        <w:pStyle w:val="Normal"/>
        <w:rPr/>
      </w:pPr>
      <w:r>
        <w:rPr/>
        <w:t xml:space="preserve">E eu Vou Por A Estrada </w:t>
      </w:r>
    </w:p>
    <w:p>
      <w:pPr>
        <w:pStyle w:val="Normal"/>
        <w:rPr/>
      </w:pPr>
      <w:r>
        <w:rPr/>
        <w:t xml:space="preserve">O a caminho de Os Homens </w:t>
      </w:r>
    </w:p>
    <w:p>
      <w:pPr>
        <w:pStyle w:val="Normal"/>
        <w:rPr/>
      </w:pPr>
      <w:r>
        <w:rPr/>
        <w:t xml:space="preserve">E eu Sei As Estradas De Deus </w:t>
      </w:r>
    </w:p>
    <w:p>
      <w:pPr>
        <w:pStyle w:val="Normal"/>
        <w:rPr/>
      </w:pPr>
      <w:r>
        <w:rPr/>
        <w:t xml:space="preserve">E eu Permaneço deste modo. </w:t>
      </w:r>
    </w:p>
    <w:p>
      <w:pPr>
        <w:pStyle w:val="Subtitle"/>
        <w:ind w:left="705" w:hanging="705"/>
        <w:jc w:val="both"/>
        <w:rPr>
          <w:rFonts w:ascii="Times New Roman" w:hAnsi="Times New Roman" w:cs="Times New Roman"/>
          <w:sz w:val="12"/>
        </w:rPr>
      </w:pPr>
      <w:r>
        <w:rPr>
          <w:rFonts w:cs="Times New Roman" w:ascii="Times New Roman" w:hAnsi="Times New Roman"/>
          <w:sz w:val="12"/>
        </w:rPr>
      </w:r>
    </w:p>
    <w:p>
      <w:pPr>
        <w:pStyle w:val="Normal"/>
        <w:rPr/>
      </w:pPr>
      <w:r>
        <w:rPr/>
        <w:t xml:space="preserve">Nós entonamos três vezes vocalmente o Om, enquanto reforçando aquele laço. </w:t>
      </w:r>
    </w:p>
    <w:p>
      <w:pPr>
        <w:pStyle w:val="Subtitle"/>
        <w:jc w:val="both"/>
        <w:rPr>
          <w:rFonts w:ascii="Times New Roman" w:hAnsi="Times New Roman" w:cs="Times New Roman"/>
          <w:sz w:val="10"/>
        </w:rPr>
      </w:pPr>
      <w:r>
        <w:rPr>
          <w:rFonts w:cs="Times New Roman" w:ascii="Times New Roman" w:hAnsi="Times New Roman"/>
          <w:sz w:val="10"/>
        </w:rPr>
      </w:r>
    </w:p>
    <w:p>
      <w:pPr>
        <w:pStyle w:val="Normal"/>
        <w:rPr/>
      </w:pPr>
      <w:r>
        <w:rPr>
          <w:b/>
        </w:rPr>
        <w:t>-</w:t>
        <w:tab/>
        <w:t xml:space="preserve">ser centrado no coração, o visualizando como uma flor de loto de 12 pétalas fechadas de cor dourada. </w:t>
      </w:r>
      <w:r>
        <w:rPr/>
        <w:t xml:space="preserve">Entonar três vezes mentalmente o Om, e em cada entonação nós abrimos 4 pétalas. Então uma vez aberto o chakra, nós visualizamos dentro dele um giro de energia de cor azul elétrica. No centro daquele giro de energia, nós visualizamos um núcleo com todo o cores centelhar, enquanto representando o professor no coração, com todas as qualidades espirituais. </w:t>
      </w:r>
    </w:p>
    <w:p>
      <w:pPr>
        <w:pStyle w:val="Subtitle"/>
        <w:ind w:left="705" w:hanging="0"/>
        <w:jc w:val="both"/>
        <w:rPr>
          <w:rFonts w:ascii="Times New Roman" w:hAnsi="Times New Roman" w:cs="Times New Roman"/>
          <w:sz w:val="10"/>
        </w:rPr>
      </w:pPr>
      <w:r>
        <w:rPr>
          <w:rFonts w:cs="Times New Roman" w:ascii="Times New Roman" w:hAnsi="Times New Roman"/>
          <w:sz w:val="10"/>
        </w:rPr>
      </w:r>
    </w:p>
    <w:p>
      <w:pPr>
        <w:pStyle w:val="Normal"/>
        <w:rPr/>
      </w:pPr>
      <w:r>
        <w:rPr/>
        <w:t xml:space="preserve">Centrado no professor interior nós entonamos 3 vezes o Mantram: Amendoim de Om Padme Hum, suavemente. </w:t>
      </w:r>
    </w:p>
    <w:p>
      <w:pPr>
        <w:pStyle w:val="Subtitle"/>
        <w:jc w:val="both"/>
        <w:rPr>
          <w:rFonts w:ascii="Times New Roman" w:hAnsi="Times New Roman" w:cs="Times New Roman"/>
          <w:sz w:val="22"/>
        </w:rPr>
      </w:pPr>
      <w:r>
        <w:rPr>
          <w:rFonts w:cs="Times New Roman" w:ascii="Times New Roman" w:hAnsi="Times New Roman"/>
          <w:sz w:val="22"/>
        </w:rPr>
      </w:r>
    </w:p>
    <w:p>
      <w:pPr>
        <w:pStyle w:val="Normal"/>
        <w:rPr/>
      </w:pPr>
      <w:r>
        <w:rPr/>
        <w:t xml:space="preserve">Nós subimos à sobrancelha (eu centro Ajna), e nós meditamos lá, enquanto meditando, na semente de pensamento do mês. Durante 7 minutos (tanto individual como mundial). (ver comentário incluso ao fim) </w:t>
      </w:r>
    </w:p>
    <w:p>
      <w:pPr>
        <w:pStyle w:val="Subtitle"/>
        <w:jc w:val="both"/>
        <w:rPr>
          <w:rFonts w:ascii="Times New Roman" w:hAnsi="Times New Roman" w:cs="Times New Roman"/>
          <w:sz w:val="10"/>
        </w:rPr>
      </w:pPr>
      <w:r>
        <w:rPr>
          <w:rFonts w:cs="Times New Roman" w:ascii="Times New Roman" w:hAnsi="Times New Roman"/>
          <w:sz w:val="10"/>
        </w:rPr>
      </w:r>
    </w:p>
    <w:p>
      <w:pPr>
        <w:pStyle w:val="Normal"/>
        <w:rPr/>
      </w:pPr>
      <w:r>
        <w:rPr/>
        <w:t xml:space="preserve">Agora nós nos localizamos para cima, como almas, e eu como Almas nós entonamos a Grande Prece vocalmente. </w:t>
      </w:r>
    </w:p>
    <w:p>
      <w:pPr>
        <w:pStyle w:val="Subtitle"/>
        <w:jc w:val="both"/>
        <w:rPr>
          <w:rFonts w:ascii="Times New Roman" w:hAnsi="Times New Roman" w:cs="Times New Roman"/>
          <w:sz w:val="16"/>
        </w:rPr>
      </w:pPr>
      <w:r>
        <w:rPr>
          <w:rFonts w:cs="Times New Roman" w:ascii="Times New Roman" w:hAnsi="Times New Roman"/>
          <w:sz w:val="16"/>
        </w:rPr>
      </w:r>
    </w:p>
    <w:p>
      <w:pPr>
        <w:pStyle w:val="Normal"/>
        <w:rPr/>
      </w:pPr>
      <w:r>
        <w:rPr/>
        <w:t xml:space="preserve">A GRANDE PRECE </w:t>
      </w:r>
    </w:p>
    <w:p>
      <w:pPr>
        <w:pStyle w:val="Subtitle"/>
        <w:rPr>
          <w:rFonts w:ascii="Times New Roman" w:hAnsi="Times New Roman" w:cs="Times New Roman"/>
          <w:sz w:val="14"/>
        </w:rPr>
      </w:pPr>
      <w:r>
        <w:rPr>
          <w:rFonts w:cs="Times New Roman" w:ascii="Times New Roman" w:hAnsi="Times New Roman"/>
          <w:sz w:val="14"/>
        </w:rPr>
      </w:r>
    </w:p>
    <w:p>
      <w:pPr>
        <w:pStyle w:val="Normal"/>
        <w:rPr/>
      </w:pPr>
      <w:r>
        <w:rPr/>
        <w:t xml:space="preserve">Do Ponto de Luz Em A Mente De Deus </w:t>
      </w:r>
    </w:p>
    <w:p>
      <w:pPr>
        <w:pStyle w:val="Normal"/>
        <w:rPr/>
      </w:pPr>
      <w:r>
        <w:rPr/>
        <w:t xml:space="preserve">Aquele Luz Flushes Em As Mentes De Os Homens </w:t>
      </w:r>
    </w:p>
    <w:p>
      <w:pPr>
        <w:pStyle w:val="Normal"/>
        <w:rPr/>
      </w:pPr>
      <w:r>
        <w:rPr/>
        <w:t xml:space="preserve">Que O Luz Descends PARA A Terra </w:t>
      </w:r>
    </w:p>
    <w:p>
      <w:pPr>
        <w:pStyle w:val="Normal"/>
        <w:rPr/>
      </w:pPr>
      <w:r>
        <w:rPr/>
        <w:t xml:space="preserve">De O Ponto De Amor Em O Coração De Deus </w:t>
      </w:r>
    </w:p>
    <w:p>
      <w:pPr>
        <w:pStyle w:val="Normal"/>
        <w:rPr/>
      </w:pPr>
      <w:r>
        <w:rPr/>
        <w:t xml:space="preserve">Que Cora Amor A Os Corações De Os Homens </w:t>
      </w:r>
    </w:p>
    <w:p>
      <w:pPr>
        <w:pStyle w:val="Normal"/>
        <w:rPr/>
      </w:pPr>
      <w:r>
        <w:rPr/>
        <w:t xml:space="preserve">Aquele Cristo Returns PARA A Terra </w:t>
      </w:r>
    </w:p>
    <w:p>
      <w:pPr>
        <w:pStyle w:val="Normal"/>
        <w:rPr/>
      </w:pPr>
      <w:r>
        <w:rPr/>
        <w:t xml:space="preserve">De O Centro Onde O Will De Deus é Conhecido </w:t>
      </w:r>
    </w:p>
    <w:p>
      <w:pPr>
        <w:pStyle w:val="Normal"/>
        <w:rPr/>
      </w:pPr>
      <w:r>
        <w:rPr/>
        <w:t xml:space="preserve">Que O Propósito Guia A Os Testamentos Pequenos De Os Homens </w:t>
      </w:r>
    </w:p>
    <w:p>
      <w:pPr>
        <w:pStyle w:val="Normal"/>
        <w:rPr/>
      </w:pPr>
      <w:r>
        <w:rPr/>
        <w:t xml:space="preserve">O Propósito Que Os Professores Sabem E eles Servem </w:t>
      </w:r>
    </w:p>
    <w:p>
      <w:pPr>
        <w:pStyle w:val="Normal"/>
        <w:rPr/>
      </w:pPr>
      <w:r>
        <w:rPr/>
        <w:t xml:space="preserve">De O Centro que nós Chamamos A Raça De Os Homens </w:t>
      </w:r>
    </w:p>
    <w:p>
      <w:pPr>
        <w:pStyle w:val="Normal"/>
        <w:rPr/>
      </w:pPr>
      <w:r>
        <w:rPr/>
        <w:t xml:space="preserve">Aquele he/she é Levado O Plano De Amor E De Luz </w:t>
      </w:r>
    </w:p>
    <w:p>
      <w:pPr>
        <w:pStyle w:val="Normal"/>
        <w:rPr/>
      </w:pPr>
      <w:r>
        <w:rPr/>
        <w:t xml:space="preserve">E Marca A Porta Onde he/she é O Ruim </w:t>
      </w:r>
    </w:p>
    <w:p>
      <w:pPr>
        <w:pStyle w:val="Normal"/>
        <w:rPr/>
      </w:pPr>
      <w:r>
        <w:rPr/>
        <w:t xml:space="preserve">Que O Luz, O Amor, E O Poder, Restabelecem O Plano Em A Terra. </w:t>
      </w:r>
    </w:p>
    <w:p>
      <w:pPr>
        <w:pStyle w:val="Subtitle"/>
        <w:ind w:left="705" w:hanging="705"/>
        <w:jc w:val="both"/>
        <w:rPr>
          <w:rFonts w:ascii="Times New Roman" w:hAnsi="Times New Roman" w:cs="Times New Roman"/>
          <w:b/>
          <w:b/>
          <w:sz w:val="22"/>
        </w:rPr>
      </w:pPr>
      <w:r>
        <w:rPr>
          <w:rFonts w:cs="Times New Roman" w:ascii="Times New Roman" w:hAnsi="Times New Roman"/>
          <w:b/>
          <w:sz w:val="22"/>
        </w:rPr>
        <w:tab/>
      </w:r>
    </w:p>
    <w:p>
      <w:pPr>
        <w:pStyle w:val="Normal"/>
        <w:rPr/>
      </w:pPr>
      <w:r>
        <w:rPr/>
        <w:t xml:space="preserve">Nós entonamos o Om vocalmente 3 vezes, enquanto impelindo até mesmo mais a energia espiritual no mundo inteiro. </w:t>
      </w:r>
    </w:p>
    <w:p>
      <w:pPr>
        <w:pStyle w:val="Subtitle"/>
        <w:jc w:val="both"/>
        <w:rPr>
          <w:rFonts w:ascii="Times New Roman" w:hAnsi="Times New Roman" w:cs="Times New Roman"/>
          <w:sz w:val="10"/>
        </w:rPr>
      </w:pPr>
      <w:r>
        <w:rPr>
          <w:rFonts w:cs="Times New Roman" w:ascii="Times New Roman" w:hAnsi="Times New Roman"/>
          <w:sz w:val="10"/>
        </w:rPr>
      </w:r>
    </w:p>
    <w:p>
      <w:pPr>
        <w:pStyle w:val="Normal"/>
        <w:rPr/>
      </w:pPr>
      <w:r>
        <w:rPr/>
        <w:t xml:space="preserve">Localizado na coisa mais alta e para dentro de, nós permanecemos em silêncio. Atento e calmamente expectante para tudo aquilo acontece dentro e fora de nós, sem nos identificar com qualquer coisa, só com a alma, sem concentrar, mas respirando a presença do anjo solar ou alma divina. Durante 15 minutos. Nós podemos, se nós também queremos, de vez em quando, entonar o mantram suavemente OM, reafirmar nossa divindade inata. </w:t>
      </w:r>
    </w:p>
    <w:p>
      <w:pPr>
        <w:pStyle w:val="Subtitle"/>
        <w:jc w:val="both"/>
        <w:rPr>
          <w:rFonts w:ascii="Times New Roman" w:hAnsi="Times New Roman" w:cs="Times New Roman"/>
          <w:sz w:val="10"/>
        </w:rPr>
      </w:pPr>
      <w:r>
        <w:rPr>
          <w:rFonts w:cs="Times New Roman" w:ascii="Times New Roman" w:hAnsi="Times New Roman"/>
          <w:sz w:val="10"/>
        </w:rPr>
      </w:r>
    </w:p>
    <w:p>
      <w:pPr>
        <w:pStyle w:val="Normal"/>
        <w:rPr>
          <w:b/>
          <w:b/>
        </w:rPr>
      </w:pPr>
      <w:r>
        <w:rPr/>
        <w:t xml:space="preserve">Nós terminamos de entonar o mantram: </w:t>
      </w:r>
    </w:p>
    <w:p>
      <w:pPr>
        <w:pStyle w:val="Normal"/>
        <w:rPr/>
      </w:pPr>
      <w:r>
        <w:rPr/>
        <w:t xml:space="preserve">LOKA SAMASTA SUKINO BABANTU--- 3 VEZES </w:t>
      </w:r>
    </w:p>
    <w:p>
      <w:pPr>
        <w:pStyle w:val="Normal"/>
        <w:rPr/>
      </w:pPr>
      <w:r>
        <w:rPr/>
        <w:t xml:space="preserve">OM SSANTI SANTI SANTII--- 1 VEZ </w:t>
      </w:r>
    </w:p>
    <w:p>
      <w:pPr>
        <w:pStyle w:val="Normal"/>
        <w:rPr/>
      </w:pPr>
      <w:r>
        <w:rPr/>
        <w:t xml:space="preserve">Nada mais para terminar, permanecer atento e permanecer durante o dia inteiro com aquele estado alcançado alto de espiritualidade. </w:t>
      </w:r>
    </w:p>
    <w:p>
      <w:pPr>
        <w:pStyle w:val="Subtitle"/>
        <w:numPr>
          <w:ilvl w:val="0"/>
          <w:numId w:val="0"/>
        </w:numPr>
        <w:jc w:val="both"/>
        <w:outlineLvl w:val="0"/>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rPr/>
      </w:pPr>
      <w:r>
        <w:rPr/>
        <w:t xml:space="preserve">Em A Semente de Pensamentos Do Mês: </w:t>
      </w:r>
    </w:p>
    <w:p>
      <w:pPr>
        <w:pStyle w:val="Subtitle"/>
        <w:jc w:val="both"/>
        <w:rPr>
          <w:rFonts w:ascii="Times New Roman" w:hAnsi="Times New Roman" w:cs="Times New Roman"/>
          <w:b/>
          <w:b/>
          <w:sz w:val="16"/>
        </w:rPr>
      </w:pPr>
      <w:r>
        <w:rPr>
          <w:rFonts w:cs="Times New Roman" w:ascii="Times New Roman" w:hAnsi="Times New Roman"/>
          <w:b/>
          <w:sz w:val="16"/>
        </w:rPr>
      </w:r>
    </w:p>
    <w:p>
      <w:pPr>
        <w:pStyle w:val="Normal"/>
        <w:rPr/>
      </w:pPr>
      <w:r>
        <w:rPr/>
        <w:t xml:space="preserve">Eles terão DOZE sementes de pensamentos, um durante todos os meses, e todos nós meditaremos no mesmo todos os meses. A meditação da semente de pensamento não durará mais de 7 a 10 minutos. Também se lembrar daquele têm que meditar tanto a nível pessoal da qualidade e a expansão deles/delas, como em grupal nivelado ou mundo do mesmo. O aluno sempre para de funcionamento nesses dois níveis interno eu e mundo. </w:t>
      </w:r>
    </w:p>
    <w:p>
      <w:pPr>
        <w:pStyle w:val="Subtitle"/>
        <w:ind w:firstLine="708"/>
        <w:jc w:val="both"/>
        <w:rPr>
          <w:rFonts w:ascii="Times New Roman" w:hAnsi="Times New Roman" w:cs="Times New Roman"/>
          <w:sz w:val="16"/>
        </w:rPr>
      </w:pPr>
      <w:r>
        <w:rPr>
          <w:rFonts w:cs="Times New Roman" w:ascii="Times New Roman" w:hAnsi="Times New Roman"/>
          <w:sz w:val="16"/>
        </w:rPr>
      </w:r>
    </w:p>
    <w:p>
      <w:pPr>
        <w:pStyle w:val="Normal"/>
        <w:rPr/>
      </w:pPr>
      <w:r>
        <w:rPr/>
        <w:t xml:space="preserve">1º, mês, dezembro,: </w:t>
      </w:r>
    </w:p>
    <w:p>
      <w:pPr>
        <w:pStyle w:val="Subtitle"/>
        <w:ind w:firstLine="708"/>
        <w:jc w:val="both"/>
        <w:rPr>
          <w:rFonts w:ascii="Times New Roman" w:hAnsi="Times New Roman" w:cs="Times New Roman"/>
          <w:sz w:val="10"/>
        </w:rPr>
      </w:pPr>
      <w:r>
        <w:rPr>
          <w:rFonts w:cs="Times New Roman" w:ascii="Times New Roman" w:hAnsi="Times New Roman"/>
          <w:sz w:val="10"/>
        </w:rPr>
      </w:r>
    </w:p>
    <w:p>
      <w:pPr>
        <w:pStyle w:val="Normal"/>
        <w:rPr/>
      </w:pPr>
      <w:r>
        <w:rPr/>
        <w:t xml:space="preserve">Que O Alma Controls A Forma Externa, A Vida E Todos Os Eventos. Que Os Restos de Amor Que Todos Os Homens Amam. </w:t>
      </w:r>
    </w:p>
    <w:p>
      <w:pPr>
        <w:pStyle w:val="Subtitle"/>
        <w:rPr>
          <w:rFonts w:ascii="Times New Roman" w:hAnsi="Times New Roman" w:cs="Times New Roman"/>
          <w:b/>
          <w:b/>
          <w:i/>
          <w:i/>
          <w:sz w:val="10"/>
        </w:rPr>
      </w:pPr>
      <w:r>
        <w:rPr>
          <w:rFonts w:cs="Times New Roman" w:ascii="Times New Roman" w:hAnsi="Times New Roman"/>
          <w:b/>
          <w:i/>
          <w:sz w:val="10"/>
        </w:rPr>
      </w:r>
    </w:p>
    <w:p>
      <w:pPr>
        <w:pStyle w:val="Normal"/>
        <w:rPr/>
      </w:pPr>
      <w:r>
        <w:rPr/>
        <w:t>2º, mês, janeiro,:</w:t>
        <w:tab/>
        <w:t xml:space="preserve">  </w:t>
      </w:r>
    </w:p>
    <w:p>
      <w:pPr>
        <w:pStyle w:val="Subtitle"/>
        <w:rPr>
          <w:rFonts w:ascii="Times New Roman" w:hAnsi="Times New Roman" w:cs="Times New Roman"/>
          <w:b/>
          <w:b/>
          <w:i/>
          <w:i/>
          <w:sz w:val="10"/>
        </w:rPr>
      </w:pPr>
      <w:r>
        <w:rPr>
          <w:rFonts w:cs="Times New Roman" w:ascii="Times New Roman" w:hAnsi="Times New Roman"/>
          <w:b/>
          <w:i/>
          <w:sz w:val="10"/>
        </w:rPr>
      </w:r>
    </w:p>
    <w:p>
      <w:pPr>
        <w:pStyle w:val="Normal"/>
        <w:rPr/>
      </w:pPr>
      <w:r>
        <w:rPr/>
        <w:t xml:space="preserve">Estabilidade, Serenidade, Força E Serviço. </w:t>
      </w:r>
    </w:p>
    <w:p>
      <w:pPr>
        <w:pStyle w:val="Subtitle"/>
        <w:numPr>
          <w:ilvl w:val="0"/>
          <w:numId w:val="0"/>
        </w:numPr>
        <w:outlineLvl w:val="0"/>
        <w:rPr>
          <w:rFonts w:ascii="Times New Roman" w:hAnsi="Times New Roman" w:cs="Times New Roman"/>
          <w:b/>
          <w:b/>
          <w:sz w:val="10"/>
        </w:rPr>
      </w:pPr>
      <w:r>
        <w:rPr>
          <w:rFonts w:cs="Times New Roman" w:ascii="Times New Roman" w:hAnsi="Times New Roman"/>
          <w:b/>
          <w:sz w:val="10"/>
        </w:rPr>
      </w:r>
    </w:p>
    <w:p>
      <w:pPr>
        <w:pStyle w:val="Normal"/>
        <w:rPr/>
      </w:pPr>
      <w:r>
        <w:rPr/>
        <w:t xml:space="preserve">3º, mês, fevereiro,: </w:t>
      </w:r>
    </w:p>
    <w:p>
      <w:pPr>
        <w:pStyle w:val="Subtitle"/>
        <w:jc w:val="both"/>
        <w:rPr>
          <w:rFonts w:ascii="Times New Roman" w:hAnsi="Times New Roman" w:cs="Times New Roman"/>
          <w:sz w:val="10"/>
        </w:rPr>
      </w:pPr>
      <w:r>
        <w:rPr>
          <w:rFonts w:cs="Times New Roman" w:ascii="Times New Roman" w:hAnsi="Times New Roman"/>
          <w:sz w:val="10"/>
        </w:rPr>
      </w:r>
    </w:p>
    <w:p>
      <w:pPr>
        <w:pStyle w:val="Normal"/>
        <w:rPr/>
      </w:pPr>
      <w:r>
        <w:rPr/>
        <w:t xml:space="preserve">Que as Ações do Alma são Os Motivos De Minha Vida Diária. Eu sou Aquele Alma E A Ela eu sou Dedicado. Aquele Alma é A pessoa Com Todos Meus membros da raça humana E mim eu sou A pessoa Com Eles. A Nota Fundamental Da Ação do Alma é Sacrifício. </w:t>
      </w:r>
    </w:p>
    <w:p>
      <w:pPr>
        <w:pStyle w:val="Subtitle"/>
        <w:rPr>
          <w:rFonts w:ascii="Times New Roman" w:hAnsi="Times New Roman" w:cs="Times New Roman"/>
          <w:sz w:val="10"/>
        </w:rPr>
      </w:pPr>
      <w:r>
        <w:rPr>
          <w:rFonts w:cs="Times New Roman" w:ascii="Times New Roman" w:hAnsi="Times New Roman"/>
          <w:sz w:val="10"/>
        </w:rPr>
      </w:r>
    </w:p>
    <w:p>
      <w:pPr>
        <w:pStyle w:val="Normal"/>
        <w:rPr/>
      </w:pPr>
      <w:r>
        <w:rPr/>
        <w:t xml:space="preserve">4º, mês, março,: </w:t>
      </w:r>
    </w:p>
    <w:p>
      <w:pPr>
        <w:pStyle w:val="Subtitle"/>
        <w:rPr>
          <w:rFonts w:ascii="Times New Roman" w:hAnsi="Times New Roman" w:cs="Times New Roman"/>
          <w:b/>
          <w:b/>
          <w:i/>
          <w:i/>
          <w:sz w:val="10"/>
        </w:rPr>
      </w:pPr>
      <w:r>
        <w:rPr>
          <w:rFonts w:cs="Times New Roman" w:ascii="Times New Roman" w:hAnsi="Times New Roman"/>
          <w:b/>
          <w:i/>
          <w:sz w:val="10"/>
        </w:rPr>
      </w:r>
    </w:p>
    <w:p>
      <w:pPr>
        <w:pStyle w:val="Normal"/>
        <w:rPr/>
      </w:pPr>
      <w:r>
        <w:rPr/>
        <w:t xml:space="preserve">Ser consagrado Ao Serviço do Alma é, Em Última Análise, Servir A Humanidade E A Hierarquia. Tal é A Sucessão. </w:t>
      </w:r>
    </w:p>
    <w:p>
      <w:pPr>
        <w:pStyle w:val="Subtitle"/>
        <w:rPr>
          <w:rFonts w:ascii="Times New Roman" w:hAnsi="Times New Roman" w:cs="Times New Roman"/>
          <w:sz w:val="10"/>
        </w:rPr>
      </w:pPr>
      <w:r>
        <w:rPr>
          <w:rFonts w:cs="Times New Roman" w:ascii="Times New Roman" w:hAnsi="Times New Roman"/>
          <w:sz w:val="10"/>
        </w:rPr>
      </w:r>
    </w:p>
    <w:p>
      <w:pPr>
        <w:pStyle w:val="Normal"/>
        <w:rPr/>
      </w:pPr>
      <w:r>
        <w:rPr/>
        <w:t>5º, mês, abril,:</w:t>
        <w:tab/>
        <w:t xml:space="preserve">  </w:t>
      </w:r>
    </w:p>
    <w:p>
      <w:pPr>
        <w:pStyle w:val="Subtitle"/>
        <w:rPr>
          <w:rFonts w:ascii="Times New Roman" w:hAnsi="Times New Roman" w:cs="Times New Roman"/>
          <w:b/>
          <w:b/>
          <w:i/>
          <w:i/>
          <w:sz w:val="10"/>
        </w:rPr>
      </w:pPr>
      <w:r>
        <w:rPr>
          <w:rFonts w:cs="Times New Roman" w:ascii="Times New Roman" w:hAnsi="Times New Roman"/>
          <w:b/>
          <w:i/>
          <w:sz w:val="10"/>
        </w:rPr>
      </w:r>
    </w:p>
    <w:p>
      <w:pPr>
        <w:pStyle w:val="Normal"/>
        <w:rPr/>
      </w:pPr>
      <w:r>
        <w:rPr/>
        <w:t xml:space="preserve">Se esquecendo, eu Obtenho A coisa Necessária </w:t>
      </w:r>
    </w:p>
    <w:p>
      <w:pPr>
        <w:pStyle w:val="Normal"/>
        <w:rPr>
          <w:sz w:val="22"/>
        </w:rPr>
      </w:pPr>
      <w:r>
        <w:rPr/>
        <w:t xml:space="preserve">Ajudar Meus membros da raça humana. </w:t>
      </w:r>
    </w:p>
    <w:p>
      <w:pPr>
        <w:pStyle w:val="Subtitle"/>
        <w:ind w:firstLine="708"/>
        <w:jc w:val="both"/>
        <w:rPr>
          <w:rFonts w:ascii="Times New Roman" w:hAnsi="Times New Roman" w:cs="Times New Roman"/>
          <w:sz w:val="10"/>
        </w:rPr>
      </w:pPr>
      <w:r>
        <w:rPr>
          <w:rFonts w:cs="Times New Roman" w:ascii="Times New Roman" w:hAnsi="Times New Roman"/>
          <w:sz w:val="10"/>
        </w:rPr>
      </w:r>
    </w:p>
    <w:p>
      <w:pPr>
        <w:pStyle w:val="Normal"/>
        <w:rPr>
          <w:lang w:val="en-GB"/>
        </w:rPr>
      </w:pPr>
      <w:r>
        <w:rPr>
          <w:lang w:val="en-GB"/>
        </w:rPr>
        <w:t>6º, mês, maio,:</w:t>
        <w:tab/>
        <w:t xml:space="preserve">  </w:t>
      </w:r>
    </w:p>
    <w:p>
      <w:pPr>
        <w:pStyle w:val="Subtitle"/>
        <w:rPr>
          <w:rFonts w:ascii="Times New Roman" w:hAnsi="Times New Roman" w:cs="Times New Roman"/>
          <w:b/>
          <w:b/>
          <w:i/>
          <w:i/>
          <w:sz w:val="10"/>
          <w:lang w:val="en-GB"/>
        </w:rPr>
      </w:pPr>
      <w:r>
        <w:rPr>
          <w:rFonts w:cs="Times New Roman" w:ascii="Times New Roman" w:hAnsi="Times New Roman"/>
          <w:b/>
          <w:i/>
          <w:sz w:val="10"/>
          <w:lang w:val="en-GB"/>
        </w:rPr>
      </w:r>
    </w:p>
    <w:p>
      <w:pPr>
        <w:pStyle w:val="Normal"/>
        <w:rPr/>
      </w:pPr>
      <w:r>
        <w:rPr>
          <w:lang w:val="en-GB"/>
        </w:rPr>
        <w:t xml:space="preserve">O Will Becomes do Alma Meu Will. </w:t>
      </w:r>
      <w:r>
        <w:rPr/>
        <w:t xml:space="preserve">Eu não Sei Outro. Este Will é Amor, Paz, Ser capaz para E Força para Viver. Ela me Sustenta. Me Dirige AO Cruz E A Ressurreição. Eu só posso Subir deste modo E Subir Comigo A Meus membros da raça humana. </w:t>
      </w:r>
    </w:p>
    <w:p>
      <w:pPr>
        <w:pStyle w:val="Subtitle"/>
        <w:jc w:val="both"/>
        <w:rPr>
          <w:rFonts w:ascii="Times New Roman" w:hAnsi="Times New Roman" w:cs="Times New Roman"/>
          <w:bCs/>
          <w:iCs/>
          <w:sz w:val="10"/>
          <w:u w:val="single"/>
        </w:rPr>
      </w:pPr>
      <w:r>
        <w:rPr>
          <w:rFonts w:cs="Times New Roman" w:ascii="Times New Roman" w:hAnsi="Times New Roman"/>
          <w:bCs/>
          <w:iCs/>
          <w:sz w:val="10"/>
          <w:u w:val="single"/>
        </w:rPr>
      </w:r>
    </w:p>
    <w:p>
      <w:pPr>
        <w:pStyle w:val="Normal"/>
        <w:rPr/>
      </w:pPr>
      <w:r>
        <w:rPr/>
        <w:t xml:space="preserve">7º, mês, junho,: </w:t>
      </w:r>
    </w:p>
    <w:p>
      <w:pPr>
        <w:pStyle w:val="Subtitle"/>
        <w:ind w:firstLine="708"/>
        <w:jc w:val="both"/>
        <w:rPr>
          <w:rFonts w:ascii="Times New Roman" w:hAnsi="Times New Roman" w:cs="Times New Roman"/>
          <w:bCs/>
          <w:iCs/>
          <w:sz w:val="10"/>
          <w:u w:val="single"/>
        </w:rPr>
      </w:pPr>
      <w:r>
        <w:rPr>
          <w:rFonts w:cs="Times New Roman" w:ascii="Times New Roman" w:hAnsi="Times New Roman"/>
          <w:bCs/>
          <w:iCs/>
          <w:sz w:val="10"/>
          <w:u w:val="single"/>
        </w:rPr>
      </w:r>
    </w:p>
    <w:p>
      <w:pPr>
        <w:pStyle w:val="Normal"/>
        <w:rPr/>
      </w:pPr>
      <w:r>
        <w:rPr/>
        <w:t xml:space="preserve">Eu Fico Dentro de O Luz, E Como O Luz Shines Por Minha Forma, eu Irradio Aquele Luz. </w:t>
      </w:r>
    </w:p>
    <w:p>
      <w:pPr>
        <w:pStyle w:val="Subtitle"/>
        <w:rPr>
          <w:rFonts w:ascii="Times New Roman" w:hAnsi="Times New Roman" w:cs="Times New Roman"/>
          <w:b/>
          <w:b/>
          <w:i/>
          <w:i/>
          <w:sz w:val="10"/>
        </w:rPr>
      </w:pPr>
      <w:r>
        <w:rPr>
          <w:rFonts w:cs="Times New Roman" w:ascii="Times New Roman" w:hAnsi="Times New Roman"/>
          <w:b/>
          <w:i/>
          <w:sz w:val="10"/>
        </w:rPr>
      </w:r>
    </w:p>
    <w:p>
      <w:pPr>
        <w:pStyle w:val="Normal"/>
        <w:rPr>
          <w:b/>
          <w:b/>
          <w:i/>
          <w:i/>
        </w:rPr>
      </w:pPr>
      <w:r>
        <w:rPr/>
        <w:t xml:space="preserve">8, mês, julho,: </w:t>
      </w:r>
    </w:p>
    <w:p>
      <w:pPr>
        <w:pStyle w:val="Subtitle"/>
        <w:ind w:firstLine="708"/>
        <w:jc w:val="both"/>
        <w:rPr>
          <w:rFonts w:ascii="Times New Roman" w:hAnsi="Times New Roman" w:cs="Times New Roman"/>
          <w:b/>
          <w:b/>
          <w:i/>
          <w:i/>
          <w:sz w:val="10"/>
        </w:rPr>
      </w:pPr>
      <w:r>
        <w:rPr>
          <w:rFonts w:cs="Times New Roman" w:ascii="Times New Roman" w:hAnsi="Times New Roman"/>
          <w:b/>
          <w:i/>
          <w:sz w:val="10"/>
        </w:rPr>
      </w:r>
    </w:p>
    <w:p>
      <w:pPr>
        <w:pStyle w:val="Normal"/>
        <w:rPr/>
      </w:pPr>
      <w:r>
        <w:rPr/>
        <w:t xml:space="preserve">O Senso De Queimaduras de Responsabilidade Em Chamas Cintilantes Em Todo o Alma Que Procurou E Achou Alinhamento. </w:t>
      </w:r>
    </w:p>
    <w:p>
      <w:pPr>
        <w:pStyle w:val="Subtitle"/>
        <w:ind w:firstLine="708"/>
        <w:jc w:val="both"/>
        <w:rPr>
          <w:rFonts w:ascii="Times New Roman" w:hAnsi="Times New Roman" w:cs="Times New Roman"/>
          <w:b/>
          <w:b/>
          <w:i/>
          <w:i/>
          <w:sz w:val="10"/>
        </w:rPr>
      </w:pPr>
      <w:r>
        <w:rPr>
          <w:rFonts w:cs="Times New Roman" w:ascii="Times New Roman" w:hAnsi="Times New Roman"/>
          <w:b/>
          <w:i/>
          <w:sz w:val="10"/>
        </w:rPr>
      </w:r>
    </w:p>
    <w:p>
      <w:pPr>
        <w:pStyle w:val="Normal"/>
        <w:rPr/>
      </w:pPr>
      <w:r>
        <w:rPr/>
        <w:t xml:space="preserve">9º, mês, agosto,: </w:t>
      </w:r>
    </w:p>
    <w:p>
      <w:pPr>
        <w:pStyle w:val="Subtitle"/>
        <w:rPr>
          <w:rFonts w:ascii="Times New Roman" w:hAnsi="Times New Roman" w:cs="Times New Roman"/>
          <w:b/>
          <w:b/>
          <w:i/>
          <w:i/>
          <w:sz w:val="10"/>
        </w:rPr>
      </w:pPr>
      <w:r>
        <w:rPr>
          <w:rFonts w:cs="Times New Roman" w:ascii="Times New Roman" w:hAnsi="Times New Roman"/>
          <w:b/>
          <w:i/>
          <w:sz w:val="10"/>
        </w:rPr>
      </w:r>
    </w:p>
    <w:p>
      <w:pPr>
        <w:pStyle w:val="Normal"/>
        <w:rPr/>
      </w:pPr>
      <w:r>
        <w:rPr/>
        <w:t xml:space="preserve">Eu exijo De Meu Alma Que eu, O Espírito Em A Forma, Ato Como Canal De Compaixão E Instrumento De Amor, Até que me Reconhece Como O Mesmo Amor. Eu sou Aquele Amor. “E eu, Se era Alto De A Terra, A Tudo eu Me atrairei” </w:t>
      </w:r>
    </w:p>
    <w:p>
      <w:pPr>
        <w:pStyle w:val="Subtitle"/>
        <w:rPr>
          <w:rFonts w:ascii="Times New Roman" w:hAnsi="Times New Roman" w:cs="Times New Roman"/>
          <w:sz w:val="10"/>
        </w:rPr>
      </w:pPr>
      <w:r>
        <w:rPr>
          <w:rFonts w:cs="Times New Roman" w:ascii="Times New Roman" w:hAnsi="Times New Roman"/>
          <w:sz w:val="10"/>
        </w:rPr>
      </w:r>
    </w:p>
    <w:p>
      <w:pPr>
        <w:pStyle w:val="Normal"/>
        <w:rPr/>
      </w:pPr>
      <w:r>
        <w:rPr/>
        <w:t xml:space="preserve">10º, mês, setembro,: </w:t>
      </w:r>
    </w:p>
    <w:p>
      <w:pPr>
        <w:pStyle w:val="Subtitle"/>
        <w:ind w:firstLine="708"/>
        <w:jc w:val="both"/>
        <w:rPr>
          <w:rFonts w:ascii="Times New Roman" w:hAnsi="Times New Roman" w:cs="Times New Roman"/>
          <w:sz w:val="10"/>
        </w:rPr>
      </w:pPr>
      <w:r>
        <w:rPr>
          <w:rFonts w:cs="Times New Roman" w:ascii="Times New Roman" w:hAnsi="Times New Roman"/>
          <w:sz w:val="10"/>
        </w:rPr>
      </w:r>
    </w:p>
    <w:p>
      <w:pPr>
        <w:pStyle w:val="Normal"/>
        <w:rPr/>
      </w:pPr>
      <w:r>
        <w:rPr/>
        <w:t>“</w:t>
      </w:r>
      <w:r>
        <w:rPr/>
        <w:t xml:space="preserve">Eu Faço um esforço para Entender. Seu Will, Não Meu, seja Feito.” </w:t>
      </w:r>
    </w:p>
    <w:p>
      <w:pPr>
        <w:pStyle w:val="Subtitle"/>
        <w:jc w:val="left"/>
        <w:rPr>
          <w:rFonts w:ascii="Times New Roman" w:hAnsi="Times New Roman" w:cs="Times New Roman"/>
          <w:b/>
          <w:b/>
          <w:bCs/>
          <w:i/>
          <w:i/>
          <w:iCs/>
          <w:sz w:val="10"/>
        </w:rPr>
      </w:pPr>
      <w:r>
        <w:rPr>
          <w:rFonts w:cs="Times New Roman" w:ascii="Times New Roman" w:hAnsi="Times New Roman"/>
          <w:b/>
          <w:bCs/>
          <w:i/>
          <w:iCs/>
          <w:sz w:val="10"/>
        </w:rPr>
      </w:r>
    </w:p>
    <w:p>
      <w:pPr>
        <w:pStyle w:val="Normal"/>
        <w:rPr/>
      </w:pPr>
      <w:r>
        <w:rPr/>
        <w:t xml:space="preserve">11º, mês, outubro,: </w:t>
      </w:r>
    </w:p>
    <w:p>
      <w:pPr>
        <w:pStyle w:val="Subtitle"/>
        <w:rPr>
          <w:rFonts w:ascii="Times New Roman" w:hAnsi="Times New Roman" w:cs="Times New Roman"/>
          <w:sz w:val="10"/>
        </w:rPr>
      </w:pPr>
      <w:r>
        <w:rPr>
          <w:rFonts w:cs="Times New Roman" w:ascii="Times New Roman" w:hAnsi="Times New Roman"/>
          <w:sz w:val="10"/>
        </w:rPr>
      </w:r>
    </w:p>
    <w:p>
      <w:pPr>
        <w:pStyle w:val="Normal"/>
        <w:rPr/>
      </w:pPr>
      <w:r>
        <w:rPr/>
        <w:t>“</w:t>
      </w:r>
      <w:r>
        <w:rPr/>
        <w:t xml:space="preserve">Eu Faço um esforço para Entender. </w:t>
      </w:r>
    </w:p>
    <w:p>
      <w:pPr>
        <w:pStyle w:val="Normal"/>
        <w:rPr/>
      </w:pPr>
      <w:r>
        <w:rPr/>
        <w:t xml:space="preserve">Que A Sabedoria Ocupa O Lugar Do Conhecimento Em Minha Vida.” </w:t>
      </w:r>
    </w:p>
    <w:p>
      <w:pPr>
        <w:pStyle w:val="Subtitle"/>
        <w:rPr>
          <w:rFonts w:ascii="Times New Roman" w:hAnsi="Times New Roman" w:cs="Times New Roman"/>
          <w:b/>
          <w:b/>
          <w:bCs/>
          <w:i/>
          <w:i/>
          <w:iCs/>
          <w:sz w:val="10"/>
        </w:rPr>
      </w:pPr>
      <w:r>
        <w:rPr>
          <w:rFonts w:cs="Times New Roman" w:ascii="Times New Roman" w:hAnsi="Times New Roman"/>
          <w:b/>
          <w:bCs/>
          <w:i/>
          <w:iCs/>
          <w:sz w:val="10"/>
        </w:rPr>
      </w:r>
    </w:p>
    <w:p>
      <w:pPr>
        <w:pStyle w:val="Normal"/>
        <w:rPr/>
      </w:pPr>
      <w:r>
        <w:rPr/>
        <w:t xml:space="preserve">12º, mês, novembro,: </w:t>
      </w:r>
    </w:p>
    <w:p>
      <w:pPr>
        <w:pStyle w:val="Subtitle"/>
        <w:ind w:firstLine="708"/>
        <w:jc w:val="both"/>
        <w:rPr>
          <w:rFonts w:ascii="Times New Roman" w:hAnsi="Times New Roman" w:cs="Times New Roman"/>
          <w:sz w:val="10"/>
        </w:rPr>
      </w:pPr>
      <w:r>
        <w:rPr>
          <w:rFonts w:cs="Times New Roman" w:ascii="Times New Roman" w:hAnsi="Times New Roman"/>
          <w:sz w:val="10"/>
        </w:rPr>
      </w:r>
    </w:p>
    <w:p>
      <w:pPr>
        <w:pStyle w:val="Normal"/>
        <w:rPr/>
      </w:pPr>
      <w:r>
        <w:rPr/>
        <w:t>“</w:t>
      </w:r>
      <w:r>
        <w:rPr/>
        <w:t xml:space="preserve">Eu Faço um esforço para Colaborar. </w:t>
      </w:r>
    </w:p>
    <w:p>
      <w:pPr>
        <w:pStyle w:val="Normal"/>
        <w:rPr>
          <w:sz w:val="22"/>
        </w:rPr>
      </w:pPr>
      <w:r>
        <w:rPr/>
        <w:t xml:space="preserve">Que O Professor De Minha Vida, O Alma, E Também Que A quem Tentam Servir, Leve O Luz A Outros Para Minha Intermissão.” </w:t>
      </w:r>
    </w:p>
    <w:p>
      <w:pPr>
        <w:pStyle w:val="Normal"/>
        <w:jc w:val="both"/>
        <w:rPr>
          <w:sz w:val="16"/>
          <w:szCs w:val="16"/>
          <w:lang w:val="es-ES_tradnl"/>
        </w:rPr>
      </w:pPr>
      <w:r>
        <w:rPr>
          <w:sz w:val="16"/>
          <w:szCs w:val="16"/>
          <w:lang w:val="es-ES_tradnl"/>
        </w:rPr>
      </w:r>
    </w:p>
    <w:p>
      <w:pPr>
        <w:pStyle w:val="Normal"/>
        <w:rPr/>
      </w:pPr>
      <w:r>
        <w:rPr/>
        <w:t xml:space="preserve">SUGESTÕES PRÁTICAS PARA A MEDITAÇÃO </w:t>
      </w:r>
    </w:p>
    <w:p>
      <w:pPr>
        <w:pStyle w:val="Normal"/>
        <w:jc w:val="both"/>
        <w:rPr>
          <w:b/>
          <w:b/>
          <w:sz w:val="10"/>
          <w:szCs w:val="10"/>
        </w:rPr>
      </w:pPr>
      <w:r>
        <w:rPr>
          <w:b/>
          <w:sz w:val="10"/>
          <w:szCs w:val="10"/>
        </w:rPr>
      </w:r>
    </w:p>
    <w:p>
      <w:pPr>
        <w:pStyle w:val="Normal"/>
        <w:rPr/>
      </w:pPr>
      <w:r>
        <w:rPr>
          <w:b/>
        </w:rPr>
        <w:tab/>
        <w:t xml:space="preserve">É importante para fazer uma fundação forte para construir nele uma estrutura maior. </w:t>
      </w:r>
      <w:r>
        <w:rPr/>
        <w:t xml:space="preserve">Em nosso trabalho de meditação, o cuer procura física, emocional e mental tem um grande efeito. Eles devem flui jarse de um tal modo que provê o canal necessário de forma que isto passa a luz, o amor e o poder entrante, sem criar fricção nenhum conflitos impróprios. Estas regras foram provadas durante muitos séculos em lugares diferentes e eles provêem uma estrada segura para o progresso. </w:t>
      </w:r>
    </w:p>
    <w:p>
      <w:pPr>
        <w:pStyle w:val="Normal"/>
        <w:rPr>
          <w:bCs/>
        </w:rPr>
      </w:pPr>
      <w:r>
        <w:rPr/>
        <w:tab/>
        <w:t xml:space="preserve">Há uma grande variedade inteira de DISPOSIÇÕES prévias que you/they podem contribuir felizmente à MEDITAÇÃO uma aproximação maior e mais rápida. Por tal uma razão nós incluímos estas exigências - aparentemente cerimonial - mas que eles têm uma razão espiritual poderosa e ocultista. Leve a cabo estas disposições felizmente e até onde he/she possa, sempre use como guia o bom senso deles/delas, mas se he/she não puderem levar a cabo algumas destas exigências, não PREOCUPE, a verdadeira MEDITAÇÃO não depende deles. </w:t>
      </w:r>
      <w:r>
        <w:rPr>
          <w:u w:val="single"/>
        </w:rPr>
        <w:t xml:space="preserve">Algo que um Aluno deveria saber e praticar é que faz não deva é perar conveniente favorável ou considerou condições externas. </w:t>
      </w:r>
      <w:r>
        <w:rPr>
          <w:bCs/>
        </w:rPr>
        <w:t xml:space="preserve">O Verdadeiro Aluno Faz As Coisas apesar de As Circunstâncias. </w:t>
      </w:r>
    </w:p>
    <w:p>
      <w:pPr>
        <w:pStyle w:val="Normal"/>
        <w:jc w:val="both"/>
        <w:rPr>
          <w:b/>
          <w:b/>
          <w:bCs/>
          <w:sz w:val="10"/>
          <w:u w:val="single"/>
        </w:rPr>
      </w:pPr>
      <w:r>
        <w:rPr>
          <w:b/>
          <w:bCs/>
          <w:sz w:val="10"/>
          <w:u w:val="single"/>
        </w:rPr>
      </w:r>
    </w:p>
    <w:p>
      <w:pPr>
        <w:pStyle w:val="Normal"/>
        <w:rPr/>
      </w:pPr>
      <w:r>
        <w:rPr/>
        <w:t xml:space="preserve">Ocultistas de sugestões: </w:t>
      </w:r>
    </w:p>
    <w:p>
      <w:pPr>
        <w:pStyle w:val="Normal"/>
        <w:jc w:val="both"/>
        <w:rPr>
          <w:bCs/>
          <w:sz w:val="10"/>
        </w:rPr>
      </w:pPr>
      <w:r>
        <w:rPr>
          <w:bCs/>
          <w:sz w:val="10"/>
        </w:rPr>
      </w:r>
    </w:p>
    <w:p>
      <w:pPr>
        <w:pStyle w:val="Normal"/>
        <w:rPr/>
      </w:pPr>
      <w:r>
        <w:rPr>
          <w:b/>
          <w:bCs/>
        </w:rPr>
        <w:t>1)</w:t>
        <w:tab/>
        <w:t xml:space="preserve">A POSIÇÃO: he/she sempre Medita com a ESPINHA ERECTA, com a cabeça e o pescoço que mantém uma linha direta. </w:t>
      </w:r>
      <w:r>
        <w:rPr/>
        <w:t xml:space="preserve">Isto será feito sem esforço. Prova que a coluna deles/delas não toca para a parede nenhum apoio alguns. Não medite em tempo e forma forçada. Relaxe o e prova que a cabeça e o queixo nem não é rígido lançado atrás. Na meditação individual deles/delas evita o pe de energia de esca; poder conservar isto deveria cruzar os pés ou se sentar com as pernas cruzadas e o em mãos no colo o direito na esquerda ou nos joelhos com o dedo de índice e o ser de dedo polegar jogou, enquanto fechando qual fuga de energia de quier deste modo Quando meditar em grupo deveriam se sentar abaixo face com as mãos nos joelhos e os pés separados; nesta forma a energia é transmitida para uso GRUPAL. </w:t>
      </w:r>
    </w:p>
    <w:p>
      <w:pPr>
        <w:pStyle w:val="Normal"/>
        <w:ind w:left="1416" w:hanging="0"/>
        <w:jc w:val="both"/>
        <w:rPr>
          <w:sz w:val="10"/>
        </w:rPr>
      </w:pPr>
      <w:r>
        <w:rPr>
          <w:sz w:val="10"/>
        </w:rPr>
      </w:r>
    </w:p>
    <w:p>
      <w:pPr>
        <w:pStyle w:val="Normal"/>
        <w:rPr/>
      </w:pPr>
      <w:r>
        <w:rPr>
          <w:b/>
        </w:rPr>
        <w:t>2)</w:t>
        <w:tab/>
        <w:t xml:space="preserve">O LUGAR: O lugar onde você faz para a meditação isto é muito importante. </w:t>
      </w:r>
      <w:r>
        <w:rPr/>
        <w:t xml:space="preserve">É um lugar de inspiração, serenidade, radiação e bênçãos. É um santuário em onde você entra depois de mover longe dos problemas deles/delas, preocupações, dades de desejo e medos de diário. É um lugar ESPECIAL onde é acreditado uma ATMOSFERA sem igual de AMOR, LUZ e ENERGIA ESPIRITUAL. Sempre meditando no mesmo lugar a atmosfera do mesmo acaba sendo saturado da qualidade de energia gerou na meditação, e o MEDITADOR que constrói, automaticamente um TEMPLO minúsculo de energia sutil onde a pessoa poderá entrar com mais velocidade nos níveis superiores, devido à qualidade de energia do lugar. Naturalmente meditar ao ar livre, em uma montanha, no campo, se aproxime o mar, em um jardim etc., também é muito benéfico. </w:t>
      </w:r>
    </w:p>
    <w:p>
      <w:pPr>
        <w:pStyle w:val="Normal"/>
        <w:jc w:val="both"/>
        <w:rPr>
          <w:b/>
          <w:b/>
          <w:sz w:val="10"/>
          <w:u w:val="single"/>
        </w:rPr>
      </w:pPr>
      <w:r>
        <w:rPr>
          <w:b/>
          <w:sz w:val="10"/>
          <w:u w:val="single"/>
        </w:rPr>
      </w:r>
    </w:p>
    <w:p>
      <w:pPr>
        <w:pStyle w:val="Normal"/>
        <w:rPr/>
      </w:pPr>
      <w:r>
        <w:rPr/>
        <w:t>3)</w:t>
        <w:tab/>
        <w:t xml:space="preserve">A HORA: A meditação será atacar qualquer hora do dia, entre 4 na manhã e 8 à noite, mas a melhor hora para a meditação é de manhã cedo, preferivelmente no crepúsculo, entre o necer de dono e a saída do sol. Há muitos benefícios para a meditação no prano de tem matutino goste por exemplo: a mente deles/delas está menos carregada e relativamente livre do peso dos problemas diários; você começa seu dia depois de estar carregado com energia espiritual, e enfrenta sua vida diária deste modo com luz, amor e adultos de poder, e é consagrado a uma vida de serviço; O prana, ou a energia solar, é mais puro e mais forte para o ma ñana cedo, e nossos corpos de etheric enlatam asimi facilmente mais larlo àquela hora. O pránica de assimilação ajuda a nossos centros de etheric vitaliza nossa circulação sangüínea e he/she nos faz mais receptivo para as impressões eu soube riores. </w:t>
      </w:r>
    </w:p>
    <w:p>
      <w:pPr>
        <w:pStyle w:val="Normal"/>
        <w:jc w:val="both"/>
        <w:rPr>
          <w:b/>
          <w:b/>
          <w:sz w:val="10"/>
        </w:rPr>
      </w:pPr>
      <w:r>
        <w:rPr>
          <w:b/>
          <w:sz w:val="10"/>
        </w:rPr>
      </w:r>
    </w:p>
    <w:p>
      <w:pPr>
        <w:pStyle w:val="Normal"/>
        <w:rPr/>
      </w:pPr>
      <w:r>
        <w:rPr/>
        <w:t>4)</w:t>
        <w:tab/>
        <w:t xml:space="preserve">A DURAÇÃO: Isto depende em grande medida do estado da integração espiritual do candidato e, também do tipo de MEDITAÇÃO que é praticada, mas eu como norma geral, para os Ocultistas de Meditações, no princípio, não é conveniente que eles são excedidos de 30 minutos. Nós deveríamos saber que não é a duração a coisa mais importante mas a SINTONIA, com o Alma deles/delas, ou com Superiores de níveis. Uma Meditação de 15 minutos às vezes é melhor que isso de uma hora de meditação. A Meditação será regular (diariamente) porque os efeitos da meditação são ACUMULATIVOS, e os dias que você pára para fazer sua meditação isto perdem montões de energia. </w:t>
      </w:r>
    </w:p>
    <w:p>
      <w:pPr>
        <w:pStyle w:val="Normal"/>
        <w:jc w:val="both"/>
        <w:rPr>
          <w:b/>
          <w:b/>
          <w:sz w:val="10"/>
          <w:u w:val="single"/>
        </w:rPr>
      </w:pPr>
      <w:r>
        <w:rPr>
          <w:b/>
          <w:sz w:val="10"/>
          <w:u w:val="single"/>
        </w:rPr>
      </w:r>
    </w:p>
    <w:p>
      <w:pPr>
        <w:pStyle w:val="Normal"/>
        <w:rPr/>
      </w:pPr>
      <w:r>
        <w:rPr>
          <w:b/>
        </w:rPr>
        <w:t>5)</w:t>
        <w:tab/>
        <w:t xml:space="preserve">O ENDEREÇO para ENFRENTAR: há muitas energia espiritual que you/they vêm para o planeta para o NORTE e o LESTE. </w:t>
      </w:r>
      <w:r>
        <w:rPr/>
        <w:t xml:space="preserve">Então he/she busca conselho para meditar, enquanto olhando a estes dois endereços. Quando he/she medita de manhã cedo, na frente o LESTE; pela tarde, na frente o NORTE (sempre que he/she podem, como tudo, é clarear). </w:t>
      </w:r>
    </w:p>
    <w:p>
      <w:pPr>
        <w:pStyle w:val="Normal"/>
        <w:jc w:val="both"/>
        <w:rPr>
          <w:sz w:val="10"/>
        </w:rPr>
      </w:pPr>
      <w:r>
        <w:rPr>
          <w:sz w:val="10"/>
        </w:rPr>
      </w:r>
    </w:p>
    <w:p>
      <w:pPr>
        <w:pStyle w:val="Normal"/>
        <w:rPr/>
      </w:pPr>
      <w:r>
        <w:rPr/>
        <w:t>6)</w:t>
        <w:tab/>
        <w:t xml:space="preserve">AS RELAÇÕES SEXUAIS: Nunca empreende a meditação a menos que eles gastassem de seis a oito horas depois de um orgasmo sexual. Isto é extremamente Importante. Trabalhar caso contrário poderiam danificar as celas cerebrais deles/delas, quebrar o corpo de etheric deles/delas, causar fraqueza ocular, danificar a audição, para produzir desordena viosos de ner, deficiências orgânicas nervosas, etc.. Isto é devido, principalmente para que os órgãos sexuais estão conectados com o centro da garganta no corpo de etheric, com o esboço dos órgãos gera tivos nos corpos emocionais e mentais, com as pétalas do conhecimento do Loto Egóico, e com o átomo mental permanente. Durante o contato sexual, você tira energia destes centros, e se na hora do he/she de meditação não tenha bastante energia, você im põe pressão pesada a estes centros e seus chás de correspondien de órgãos. Aqui he/she tem a chave da sublimação do sexo e por que he/she veste ênfase sobre a abstenção ocasional. Em um livro chinês sobre a vida, chame O Segredo da Flor de Ouro é dito que: </w:t>
      </w:r>
    </w:p>
    <w:p>
      <w:pPr>
        <w:pStyle w:val="Normal"/>
        <w:jc w:val="both"/>
        <w:rPr>
          <w:sz w:val="6"/>
          <w:szCs w:val="6"/>
        </w:rPr>
      </w:pPr>
      <w:r>
        <w:rPr>
          <w:sz w:val="6"/>
          <w:szCs w:val="6"/>
        </w:rPr>
      </w:r>
    </w:p>
    <w:p>
      <w:pPr>
        <w:pStyle w:val="Normal"/>
        <w:rPr/>
      </w:pPr>
      <w:r>
        <w:rPr/>
        <w:t>“</w:t>
      </w:r>
      <w:r>
        <w:rPr/>
        <w:t xml:space="preserve">EI enganam desperdícios a jóia mais bonita em seu corpo no incontrolada de luxúria, e he/she não sabe conservar sua energia seminal. Quando isto terminar, o corpo perece. Os santos e as salvas não têm outro modo de cultivar as vidas deles/delas que por meio da destruição desses, riachos de luju e a proteção da semente.” </w:t>
      </w:r>
    </w:p>
    <w:p>
      <w:pPr>
        <w:pStyle w:val="Normal"/>
        <w:rPr/>
      </w:pPr>
      <w:r>
        <w:rPr/>
        <w:t xml:space="preserve">O conselho moderno é moderação em tudo. </w:t>
      </w:r>
    </w:p>
    <w:p>
      <w:pPr>
        <w:pStyle w:val="Normal"/>
        <w:jc w:val="both"/>
        <w:rPr>
          <w:b/>
          <w:b/>
          <w:sz w:val="14"/>
        </w:rPr>
      </w:pPr>
      <w:r>
        <w:rPr>
          <w:b/>
          <w:sz w:val="22"/>
        </w:rPr>
        <w:tab/>
      </w:r>
    </w:p>
    <w:p>
      <w:pPr>
        <w:pStyle w:val="Normal"/>
        <w:rPr>
          <w:b/>
          <w:b/>
          <w:sz w:val="10"/>
          <w:szCs w:val="10"/>
        </w:rPr>
      </w:pPr>
      <w:r>
        <w:rPr>
          <w:b/>
        </w:rPr>
        <w:t>7)</w:t>
        <w:tab/>
        <w:t xml:space="preserve">O SORRISO: Durante a meditação, tenha um sorriso bonito na face deles/delas. </w:t>
      </w:r>
      <w:r>
        <w:rPr/>
        <w:t>Permita realmente sorrir. Mantenha este sorriso até o fim da meditação deles/delas. Isto o porá de sitivo de po de humor e também limpará as ondas de pensamentos negativos dentro e em torno mecânico de você. Depois que he/she fizer sorriso à face deles/delas, tente a realmente também sorriso dentro; deixa que uma corrente de gría de cerveja inglesa emane de você e floresce como um sorriso, em sua face. Então estenda o espírito de humildade e abençoando.</w:t>
        <w:tab/>
        <w:t xml:space="preserve">  </w:t>
      </w:r>
    </w:p>
    <w:p>
      <w:pPr>
        <w:pStyle w:val="Normal"/>
        <w:rPr>
          <w:bCs/>
        </w:rPr>
      </w:pPr>
      <w:r>
        <w:rPr/>
        <w:t>8)</w:t>
        <w:tab/>
        <w:t xml:space="preserve">A IDADE: A idade mais sábia e o um que buscam conselho para levar a cabo a meditação são a partir dos 18 anos e não antes de (menos em almas muito evoluídas). Devem ser forçados as crianças e os meninos jovens a fazer qualquer formulado meditação. Se eles mostram grande interesse e aspiração que eles podem começar a Meditação em Gradiente, leitura e ajuntamento as virtudes seguintes: paciência, gratidão, zelo, magnanimidade, persistência, silêncio, senso de responsabilidade, autodisciplina, pontualidade, respeito, cortesia, bondade, serenidade, graça,,,. cidad de vera, cooperação, severidade, raiva, felicidade, simplicidade, lealdade e outro. Em vez de uma meditação formulada e específico, as biografias de heróis grandes, mitologia ou histórias, Professores ou Santos podem ler. Qualquer impôs meditação pode ter efeitos desastrosos nos cérebros e as vidas das crianças, enquanto os dirigindo a uma baixa psique ou desordens mentais e físicas. </w:t>
      </w:r>
      <w:r>
        <w:rPr>
          <w:bCs/>
        </w:rPr>
        <w:t xml:space="preserve">Só desde então um cérebro completamente maduro e normal pode enfrentar a energia que é manifestada quando nós meditarmos. </w:t>
      </w:r>
    </w:p>
    <w:p>
      <w:pPr>
        <w:pStyle w:val="Normal"/>
        <w:jc w:val="both"/>
        <w:rPr>
          <w:b/>
          <w:b/>
          <w:bCs/>
          <w:sz w:val="10"/>
        </w:rPr>
      </w:pPr>
      <w:r>
        <w:rPr>
          <w:b/>
          <w:bCs/>
          <w:sz w:val="10"/>
        </w:rPr>
      </w:r>
    </w:p>
    <w:p>
      <w:pPr>
        <w:pStyle w:val="Normal"/>
        <w:rPr/>
      </w:pPr>
      <w:r>
        <w:rPr/>
        <w:t>9)</w:t>
        <w:tab/>
        <w:t xml:space="preserve">QUANDO PARAR A MEDITAÇÃO: há alguns sinais principais que indicam que você parará a meditação deles/delas durante um período. Estes são o seguinte: Se sente cansado e he/she não podem descansar ou dormir nem malmente. Se he/she nota qualquer sobreestimulación, especialmente no centro sagrado deles/delas. Se está nervoso. Se he/she começa a esquecer de coisas. Se é forçado a fazer coisas e palavras de ciar de pronun que você não quer nem não fazer pronunciar intimamente." Se começa a ser negligenciado e irresponsável. Se he/she tem dores de cabeça, devido à meditação deles/delas. Se he/she começa a pensar linhas negativas seguintes e he/she fica crítico e ataca outras pessoas agressivamente. Se você vê alguma anormalidade no comportamento deles/delas, seja cauteloso. A meditação é um processo de flor interior, com sua beleza natural e fragrância. Não há nenhum perigo nela eu ditación correto. </w:t>
      </w:r>
    </w:p>
    <w:p>
      <w:pPr>
        <w:pStyle w:val="Normal"/>
        <w:rPr/>
      </w:pPr>
      <w:r>
        <w:rPr/>
        <w:t xml:space="preserve">Todos estes sinais indicam que você parará o deles/delas eu medi tación durante algum tempo e achar as razões antes porque os pontos mencionaram. Se he/she acha as causas que tenta os corrigir e de eli minar as raízes. Então é eu listo outro tempo pela meditação. Nós dizemos que o BOM SENSO é novamente o melhor professor nestes caos. </w:t>
      </w:r>
    </w:p>
    <w:p>
      <w:pPr>
        <w:pStyle w:val="Normal"/>
        <w:jc w:val="both"/>
        <w:rPr>
          <w:sz w:val="10"/>
        </w:rPr>
      </w:pPr>
      <w:r>
        <w:rPr>
          <w:sz w:val="10"/>
        </w:rPr>
      </w:r>
    </w:p>
    <w:p>
      <w:pPr>
        <w:pStyle w:val="Normal"/>
        <w:rPr/>
      </w:pPr>
      <w:r>
        <w:rPr>
          <w:b/>
        </w:rPr>
        <w:t>10)</w:t>
        <w:tab/>
        <w:t xml:space="preserve">COMO TERMINAR A MEDITAÇÃO: antes de abrir os olhos deles/delas, he/she se senta o corpo deles/delas. </w:t>
      </w:r>
      <w:r>
        <w:rPr/>
        <w:t xml:space="preserve">Jogue. Mova um pequeno. He/she se senta o lugar onde está sentado. Se lembre do quarto, a mobília. Leve o tempo deles/delas. Devolva lentamente, e faça algumas respirações fundas. Traga a consciência deles/delas lentamente à superfície e então abra os olhos deles/delas lentamente. Mas não se levanta imediatamente. Permaneça sentado abaixo durante um tempo em silêncio. </w:t>
      </w:r>
      <w:r>
        <w:rPr>
          <w:b/>
          <w:i/>
          <w:iCs/>
          <w:u w:val="single"/>
        </w:rPr>
        <w:t xml:space="preserve">OBSERVE ISTO: Imediatamente depois de terminar a meditação deles/delas isto permanece muito atento, e não parte que os pensamentos e sentimentos mundanos devolvem automaticamente, como isto normalmente acontece, mas bastante é “calmamente atento e expectante” e, o leve adquire, durante o dia inteiro que estado superior que alcançou na meditação deles/delas. </w:t>
      </w:r>
      <w:r>
        <w:rPr/>
        <w:t xml:space="preserve">Trabalhe deste modo e he/she se tornarão um Professor </w:t>
      </w:r>
    </w:p>
    <w:p>
      <w:pPr>
        <w:pStyle w:val="Normal"/>
        <w:jc w:val="both"/>
        <w:rPr>
          <w:sz w:val="10"/>
        </w:rPr>
      </w:pPr>
      <w:r>
        <w:rPr>
          <w:sz w:val="10"/>
        </w:rPr>
      </w:r>
    </w:p>
    <w:p>
      <w:pPr>
        <w:pStyle w:val="Normal"/>
        <w:rPr>
          <w:u w:val="single"/>
        </w:rPr>
      </w:pPr>
      <w:r>
        <w:rPr/>
        <w:tab/>
        <w:t xml:space="preserve">Pelo tempo em que a meditação começa, abençoe, perdoe e esqueça. Ao fim, abençoe a humanidade inteira. Se lembre das palavras do Sr.": Mas você, quando você rezar, he/she entra em seu quarto e fechado a porta, reza a seu Pai que é secretamente; e seu Pai que você vê a coisa secreta o recompensará em público." </w:t>
      </w:r>
      <w:r>
        <w:rPr>
          <w:i/>
          <w:iCs/>
        </w:rPr>
        <w:t xml:space="preserve">(Mateo 6:6.) </w:t>
      </w:r>
      <w:r>
        <w:rPr/>
        <w:t xml:space="preserve">Na tradição oculta o Pai está em você; é o estado de tribunal supremo dele de consciência que será revelada quando você faz a meditação dele fielmente, um ano depois de outro, até que todos sua Vida é uma Meditação....... </w:t>
      </w:r>
    </w:p>
    <w:p>
      <w:pPr>
        <w:pStyle w:val="Subtitle"/>
        <w:jc w:val="both"/>
        <w:rPr>
          <w:rFonts w:ascii="Times New Roman" w:hAnsi="Times New Roman" w:cs="Times New Roman"/>
          <w:b/>
          <w:b/>
          <w:sz w:val="28"/>
          <w:u w:val="single"/>
        </w:rPr>
      </w:pPr>
      <w:r>
        <w:rPr>
          <w:rFonts w:cs="Times New Roman" w:ascii="Times New Roman" w:hAnsi="Times New Roman"/>
          <w:b/>
          <w:sz w:val="28"/>
          <w:u w:val="single"/>
        </w:rPr>
      </w:r>
    </w:p>
    <w:p>
      <w:pPr>
        <w:pStyle w:val="Normal"/>
        <w:rPr/>
      </w:pPr>
      <w:r>
        <w:rPr/>
        <w:t>PRÁTICA:</w:t>
        <w:tab/>
        <w:t xml:space="preserve">        “A RECAPITULAÇÃO” </w:t>
      </w:r>
    </w:p>
    <w:p>
      <w:pPr>
        <w:pStyle w:val="Normal"/>
        <w:rPr>
          <w:sz w:val="16"/>
          <w:lang w:val="es-ES_tradnl"/>
        </w:rPr>
      </w:pPr>
      <w:r>
        <w:rPr>
          <w:sz w:val="16"/>
          <w:lang w:val="es-ES_tradnl"/>
        </w:rPr>
      </w:r>
    </w:p>
    <w:p>
      <w:pPr>
        <w:pStyle w:val="Normal"/>
        <w:rPr>
          <w:u w:val="single"/>
        </w:rPr>
      </w:pPr>
      <w:r>
        <w:rPr/>
        <w:t xml:space="preserve">O Carro-conhecimento, o Carro-descoberta, a Carro-exploração, é mais que necessário para nosso próprio AUTORREALIZACIÓN. E é para isto que em todas as Escolas Gnostics e Enigmático do passado e do presente eles fazem uma tensão especial nisso" CARRO-CONÓ CETE." Esta exigência, hoje em dia, continua ser um dos PILARES básicos para a Carro-realização íntima do SER. </w:t>
      </w:r>
    </w:p>
    <w:p>
      <w:pPr>
        <w:pStyle w:val="Normal"/>
        <w:rPr>
          <w:b/>
          <w:b/>
        </w:rPr>
      </w:pPr>
      <w:r>
        <w:rPr/>
        <w:t xml:space="preserve">É esperado que o estudante ofereça todas as noites, antes de se aposentar para descansar, recapitular todos os incidentes, eventos, pensamentos, emoções, palavras e atos do dia, deveria ser feito em ordem de tempo investido, enquanto começando com os eventos imediatos e voltando até que o momento para se levantar. Quatro razões principais existem de forma que a Recapitulação de Noite acaba sendo parte integrante de nosso trabalho: </w:t>
      </w:r>
    </w:p>
    <w:p>
      <w:pPr>
        <w:pStyle w:val="Normal"/>
        <w:jc w:val="both"/>
        <w:rPr>
          <w:b/>
          <w:b/>
          <w:sz w:val="14"/>
        </w:rPr>
      </w:pPr>
      <w:r>
        <w:rPr>
          <w:b/>
          <w:sz w:val="14"/>
        </w:rPr>
      </w:r>
    </w:p>
    <w:p>
      <w:pPr>
        <w:pStyle w:val="Normal"/>
        <w:rPr/>
      </w:pPr>
      <w:r>
        <w:rPr>
          <w:b/>
        </w:rPr>
        <w:t xml:space="preserve">   </w:t>
      </w:r>
      <w:r>
        <w:rPr>
          <w:b/>
        </w:rPr>
        <w:t>1.</w:t>
      </w:r>
      <w:r>
        <w:rPr/>
        <w:tab/>
        <w:t xml:space="preserve">O autoexamen é illuminator para o estudante. Um de - as primeiras recomendações para as que são feitas esse aquele ocultismo de estudo é": você SE CONHECE A você." Uma análise rígida dos fatos durante o dia ajuda chegar a este conhecimento. </w:t>
      </w:r>
    </w:p>
    <w:p>
      <w:pPr>
        <w:pStyle w:val="Normal"/>
        <w:ind w:left="720" w:hanging="720"/>
        <w:jc w:val="both"/>
        <w:rPr>
          <w:b/>
          <w:b/>
          <w:sz w:val="16"/>
        </w:rPr>
      </w:pPr>
      <w:r>
        <w:rPr>
          <w:b/>
          <w:sz w:val="22"/>
        </w:rPr>
        <w:t xml:space="preserve">   </w:t>
      </w:r>
    </w:p>
    <w:p>
      <w:pPr>
        <w:pStyle w:val="Normal"/>
        <w:rPr/>
      </w:pPr>
      <w:r>
        <w:rPr>
          <w:b/>
        </w:rPr>
        <w:t>2.</w:t>
      </w:r>
      <w:r>
        <w:rPr/>
        <w:tab/>
        <w:t xml:space="preserve">OCULTISTA é QUE que ela TRABALHA CONSCIENTEMENTE COM A LEI DE CAUSAS de you/he/she E EFETUA, ou em conexão eu me ponho mesmo ou com os aviões da evolução. UM PROFESSOR APLICA A LEI NOS TRÊS MUNDOS. </w:t>
      </w:r>
    </w:p>
    <w:p>
      <w:pPr>
        <w:pStyle w:val="Normal"/>
        <w:ind w:left="720" w:firstLine="696"/>
        <w:jc w:val="both"/>
        <w:rPr>
          <w:sz w:val="10"/>
        </w:rPr>
      </w:pPr>
      <w:r>
        <w:rPr>
          <w:sz w:val="10"/>
        </w:rPr>
      </w:r>
    </w:p>
    <w:p>
      <w:pPr>
        <w:pStyle w:val="Normal"/>
        <w:rPr/>
      </w:pPr>
      <w:r>
        <w:rPr/>
        <w:t xml:space="preserve">Como estudantes ocultos, nós deveríamos começar conosco mesmo e, por meio do estudo dos efeitos (até onde nós pode determinar isto) de nossos atos, palavras e ações, com o tempo chegar ao conhecimento das causas. Isto ficará mais evidente como as práticas de estudante a recapitulação e you/he/she revisa os efeitos diferentes na vida dela, até chegar às causas originais. Será desenvolvida a facilidade para fazer isto com a prática. </w:t>
      </w:r>
    </w:p>
    <w:p>
      <w:pPr>
        <w:pStyle w:val="Normal"/>
        <w:jc w:val="both"/>
        <w:rPr>
          <w:sz w:val="16"/>
        </w:rPr>
      </w:pPr>
      <w:r>
        <w:rPr>
          <w:sz w:val="16"/>
        </w:rPr>
      </w:r>
    </w:p>
    <w:p>
      <w:pPr>
        <w:pStyle w:val="Normal"/>
        <w:rPr/>
      </w:pPr>
      <w:r>
        <w:rPr>
          <w:b/>
        </w:rPr>
        <w:t xml:space="preserve">   </w:t>
      </w:r>
      <w:r>
        <w:rPr>
          <w:b/>
        </w:rPr>
        <w:t>3.</w:t>
      </w:r>
      <w:r>
        <w:rPr/>
        <w:tab/>
        <w:t xml:space="preserve">Outra valiosa ligação de investigação, para o estudante, é descobrir as razões que o impediram falar ou levar a cabo certo ato de particular. Por meio desta recapitulação, se he/she faz isto corretamente que he/she descobrirão o impul subjetivo de forma que produziu a ação ou a palavra. Deste modo he/she começa a trabalhar com a coisa subjetiva e a eles der compram o que está atrás de todo o fenômeno ou forma, enquanto acabando sendo deste modo compreendido isto, e tolerar mais é pliamente ao irmão. </w:t>
      </w:r>
    </w:p>
    <w:p>
      <w:pPr>
        <w:pStyle w:val="Normal"/>
        <w:jc w:val="both"/>
        <w:rPr>
          <w:sz w:val="16"/>
        </w:rPr>
      </w:pPr>
      <w:r>
        <w:rPr>
          <w:sz w:val="16"/>
        </w:rPr>
      </w:r>
    </w:p>
    <w:p>
      <w:pPr>
        <w:pStyle w:val="Normal"/>
        <w:rPr/>
      </w:pPr>
      <w:r>
        <w:rPr>
          <w:b/>
        </w:rPr>
        <w:t xml:space="preserve">   </w:t>
      </w:r>
      <w:r>
        <w:rPr>
          <w:b/>
        </w:rPr>
        <w:t>4.</w:t>
      </w:r>
      <w:r>
        <w:rPr/>
        <w:tab/>
        <w:t xml:space="preserve">Quando foi desenvolvido a consciência do completamente - EGO ou ALMA, é descoberto que o Eterno só existe Agora; são o passado, o presente e o futuro como um. Como a compreensão sintética dos eventos do dia é alcançado é desenvolvido, gradualmente, o você tem dencia para pensar em condições mais largas. </w:t>
      </w:r>
    </w:p>
    <w:p>
      <w:pPr>
        <w:pStyle w:val="Normal"/>
        <w:rPr/>
      </w:pPr>
      <w:r>
        <w:rPr/>
        <w:t xml:space="preserve">EXERCÍCIO: </w:t>
      </w:r>
    </w:p>
    <w:p>
      <w:pPr>
        <w:pStyle w:val="Normal"/>
        <w:jc w:val="both"/>
        <w:rPr>
          <w:sz w:val="16"/>
        </w:rPr>
      </w:pPr>
      <w:r>
        <w:rPr>
          <w:sz w:val="16"/>
        </w:rPr>
      </w:r>
    </w:p>
    <w:p>
      <w:pPr>
        <w:pStyle w:val="Normal"/>
        <w:rPr/>
      </w:pPr>
      <w:r>
        <w:rPr/>
        <w:t xml:space="preserve">Adote uma postura confortável e relaxada, uma posição não é recomendada no que é lançado ou mentindo na cama, desde nesta posição esparramaremos nós, depressa, divagar e dormir. </w:t>
      </w:r>
    </w:p>
    <w:p>
      <w:pPr>
        <w:pStyle w:val="P0"/>
        <w:tabs>
          <w:tab w:val="clear" w:pos="720"/>
        </w:tabs>
        <w:spacing w:lineRule="auto" w:line="240"/>
        <w:rPr>
          <w:sz w:val="10"/>
        </w:rPr>
      </w:pPr>
      <w:r>
        <w:rPr>
          <w:sz w:val="10"/>
        </w:rPr>
      </w:r>
    </w:p>
    <w:p>
      <w:pPr>
        <w:pStyle w:val="Normal"/>
        <w:rPr/>
      </w:pPr>
      <w:r>
        <w:rPr>
          <w:b/>
        </w:rPr>
        <w:t xml:space="preserve">Alinhe a personalidade e contate com a alma deles/delas. </w:t>
      </w:r>
      <w:r>
        <w:rPr/>
        <w:t xml:space="preserve">Localize você gosta de consciência dentro o alto da cabeça e daquele ponto alto e he/she de desapegado leva a cabo o recapitulativo de processo inteiro. Se lembre que é você o que será o JUIZ dos atos deles/delas, então aja com justiça e indiferença. </w:t>
      </w:r>
    </w:p>
    <w:p>
      <w:pPr>
        <w:pStyle w:val="Normal"/>
        <w:jc w:val="both"/>
        <w:rPr>
          <w:sz w:val="10"/>
        </w:rPr>
      </w:pPr>
      <w:r>
        <w:rPr>
          <w:sz w:val="10"/>
        </w:rPr>
      </w:r>
    </w:p>
    <w:p>
      <w:pPr>
        <w:pStyle w:val="Normal"/>
        <w:rPr/>
      </w:pPr>
      <w:r>
        <w:rPr/>
        <w:t xml:space="preserve">Comece a recapitulação com os próximos eventos, quer dizer, durante um minuto, e volta pouco a pouco até o momento naquele he/she se levantou pela manhã. Está exigindo nas recordações deles/delas e pára nesses episódios diários nisso que você percebe que aconteceu algo “o AGITADOR”, ou a níveis físicos, verbais, emocionais ou mentais. </w:t>
      </w:r>
      <w:r>
        <w:rPr>
          <w:spacing w:val="-2"/>
        </w:rPr>
        <w:t xml:space="preserve">Pare brevemente naquele evento, não PARE muito ENVELOPE OS ACIDENTES, OBSERVE A CAUSA, O EFEITO E a ATITUDE MENTAL deles/delas. </w:t>
      </w:r>
    </w:p>
    <w:p>
      <w:pPr>
        <w:pStyle w:val="Normal"/>
        <w:jc w:val="both"/>
        <w:rPr>
          <w:sz w:val="10"/>
        </w:rPr>
      </w:pPr>
      <w:r>
        <w:rPr>
          <w:sz w:val="10"/>
        </w:rPr>
      </w:r>
    </w:p>
    <w:p>
      <w:pPr>
        <w:pStyle w:val="Normal"/>
        <w:rPr/>
      </w:pPr>
      <w:r>
        <w:rPr/>
        <w:t xml:space="preserve">Uma vez achou o “o AGITADOR CAUSA”, mentalmente ILUMINE o acidente, RETIFIQUE o evento. Retifique o tal evento e como você teria feito isto se naquela circunstância Esteve alinhado, como se seu Professor Interior esteve naquele momento de presente. </w:t>
      </w:r>
      <w:r>
        <w:rPr>
          <w:b/>
        </w:rPr>
        <w:t xml:space="preserve">- Tudo tem que fazer isto, não ele de muitas voltas, depressa e tem que continuar recapitulando. </w:t>
      </w:r>
    </w:p>
    <w:p>
      <w:pPr>
        <w:pStyle w:val="Normal"/>
        <w:jc w:val="both"/>
        <w:rPr>
          <w:sz w:val="10"/>
          <w:u w:val="single"/>
        </w:rPr>
      </w:pPr>
      <w:r>
        <w:rPr>
          <w:sz w:val="10"/>
          <w:u w:val="single"/>
        </w:rPr>
      </w:r>
    </w:p>
    <w:p>
      <w:pPr>
        <w:pStyle w:val="Normal"/>
        <w:rPr/>
      </w:pPr>
      <w:r>
        <w:rPr/>
        <w:t xml:space="preserve">A duração da recapitulação deveria oscilar entre 10 e 15 minutos. </w:t>
      </w:r>
    </w:p>
    <w:p>
      <w:pPr>
        <w:pStyle w:val="Normal"/>
        <w:jc w:val="both"/>
        <w:rPr/>
      </w:pPr>
      <w:r>
        <w:rPr>
          <w:sz w:val="22"/>
        </w:rPr>
        <w:t xml:space="preserve"> </w:t>
      </w:r>
      <w:r>
        <w:rPr>
          <w:b/>
          <w:sz w:val="22"/>
        </w:rPr>
        <w:tab/>
        <w:tab/>
      </w:r>
    </w:p>
    <w:p>
      <w:pPr>
        <w:pStyle w:val="Normal"/>
        <w:rPr/>
      </w:pPr>
      <w:r>
        <w:rPr/>
        <w:t xml:space="preserve">É recomendada vigilância cuidadosa para evitar desabar uma carro-análise mórbida e na introspecção egoísta. Isto é insalubre. Uma vez feito a recapitulação não deveria ser pensada mais dela. Se foram feitos erros, foram o retificados, e foram pretendidos não caia outro tempo novamente na mesma ação. Mas não deveria ser pensado muito neles. O tempo é valioso, e deveria ser usado para criar o futuro e he/she não pára para lamentar o passado. Se ele achar impossível fazer esta recapitulação para o che de non, he/she podem levar a cabo isto a qualquer hora, enquanto abraçando as últimas vinte e quatro horas. Esta prática tem que ser regular. </w:t>
      </w:r>
    </w:p>
    <w:p>
      <w:pPr>
        <w:pStyle w:val="Normal"/>
        <w:jc w:val="both"/>
        <w:rPr>
          <w:b/>
          <w:b/>
          <w:sz w:val="22"/>
        </w:rPr>
      </w:pPr>
      <w:r>
        <w:rPr>
          <w:b/>
          <w:sz w:val="22"/>
        </w:rPr>
        <w:t xml:space="preserve">        </w:t>
      </w:r>
    </w:p>
    <w:p>
      <w:pPr>
        <w:pStyle w:val="Normal"/>
        <w:jc w:val="both"/>
        <w:rPr>
          <w:b/>
          <w:b/>
          <w:sz w:val="22"/>
        </w:rPr>
      </w:pPr>
      <w:r>
        <w:rPr>
          <w:b/>
          <w:sz w:val="22"/>
        </w:rPr>
      </w:r>
    </w:p>
    <w:p>
      <w:pPr>
        <w:pStyle w:val="Normal"/>
        <w:rPr/>
      </w:pPr>
      <w:r>
        <w:rPr/>
        <w:t xml:space="preserve">2do. EXERCITE RECAPITULATIVO </w:t>
      </w:r>
    </w:p>
    <w:p>
      <w:pPr>
        <w:pStyle w:val="Normal"/>
        <w:jc w:val="both"/>
        <w:rPr>
          <w:sz w:val="16"/>
        </w:rPr>
      </w:pPr>
      <w:r>
        <w:rPr>
          <w:sz w:val="16"/>
        </w:rPr>
      </w:r>
    </w:p>
    <w:p>
      <w:pPr>
        <w:pStyle w:val="Normal"/>
        <w:rPr/>
      </w:pPr>
      <w:r>
        <w:rPr/>
        <w:t xml:space="preserve">Este exercício complementar e bem parecido para o prévio, e na realidade os primeiros passos são mesmos, mas muda a tempo e em duração do exercício. Consiste em recapitular últimos eventos pelo tempo, do momento de nossa infância até hoje. Ao longo da vida nós fomos acumular muito “lixo psíquico” e é o causando de muitos problemas atuais, medos, fobias, complexo etc. Muita energia existe em nosso interior que é necessário liberar. </w:t>
      </w:r>
    </w:p>
    <w:p>
      <w:pPr>
        <w:pStyle w:val="Normal"/>
        <w:jc w:val="both"/>
        <w:rPr>
          <w:sz w:val="12"/>
        </w:rPr>
      </w:pPr>
      <w:r>
        <w:rPr>
          <w:sz w:val="12"/>
        </w:rPr>
      </w:r>
    </w:p>
    <w:p>
      <w:pPr>
        <w:pStyle w:val="Normal"/>
        <w:rPr/>
      </w:pPr>
      <w:r>
        <w:rPr/>
        <w:t xml:space="preserve">Alinha, e entra para alguns momentos em Silêncio Mental, e depois tenta se lembrar de qualquer último evento que parece ele “o agitador” ou que o acha irritado ou hurted em qualquer aspecto da personalidade deles/delas. Observe a CAUSA e Ilumine o evento, e retifique, mude o “clichê.” </w:t>
      </w:r>
      <w:r>
        <w:rPr>
          <w:u w:val="single"/>
        </w:rPr>
        <w:t xml:space="preserve">Não se preocupa a ordem de recordações como isto aconteceu no exercício prévio. </w:t>
      </w:r>
      <w:r>
        <w:rPr>
          <w:b/>
        </w:rPr>
        <w:t xml:space="preserve">- A duração pode variar, mas no princípio he/she serve para não estender mais de 30 minutos. </w:t>
      </w:r>
      <w:r>
        <w:rPr/>
        <w:t xml:space="preserve">Isto pode ser exercitado quando é querido e a qualquer hora, talvez duas vezes por mês. Será pegado de surpresa imediatamente dos resultados... </w:t>
      </w:r>
    </w:p>
    <w:p>
      <w:pPr>
        <w:pStyle w:val="Normal"/>
        <w:jc w:val="both"/>
        <w:rPr>
          <w:sz w:val="16"/>
        </w:rPr>
      </w:pPr>
      <w:r>
        <w:rPr>
          <w:sz w:val="16"/>
        </w:rPr>
      </w:r>
    </w:p>
    <w:p>
      <w:pPr>
        <w:pStyle w:val="Normal"/>
        <w:rPr/>
      </w:pPr>
      <w:r>
        <w:rPr/>
        <w:t xml:space="preserve">EFEITOS E COMENTÁRIOS: não importa quanto nós pensamos que nós já sabemos a fundo um ao outro, não é real, é uma ilusão, sempre há aspectos, características e silencioso psíquico isso ainda não curou. - Talvez acha alguém que recapitulou durante muitos anos e pensou que há nenhum mais muito tempo muito mais que he/she podem se lembrar sobre a vida deles/delas, mas a verdade é que a recapitulação de nossas vidas nunca fim, pelo menos não nisto só vida..., não se preocupa bem o nós para fazer isto. </w:t>
      </w:r>
    </w:p>
    <w:p>
      <w:pPr>
        <w:pStyle w:val="Normal"/>
        <w:rPr>
          <w:b/>
          <w:b/>
        </w:rPr>
      </w:pPr>
      <w:r>
        <w:rPr/>
        <w:t xml:space="preserve">A razão para a qual as pessoas ordinárias faltam controle e se dirigem nas vidas dela e no mundo dos sonhos, está you/he/she porque eles nunca recapitularam, e as vidas dela estão cheias até o fim de emoções densas e pesadas, de frustrações e não entendeu medos. </w:t>
      </w:r>
      <w:r>
        <w:rPr>
          <w:b/>
        </w:rPr>
        <w:t xml:space="preserve">- Graças à RECAPITULAÇÃO os Ocultistas estão relativamente livre de gravatas emocionais pesadas, e se algo os parar, naquele momento é suposto que ainda não há algo neles completamente claro. </w:t>
      </w:r>
      <w:r>
        <w:rPr/>
        <w:t xml:space="preserve">É um exercício indispensável, como recapitulamos nós o “peso” de nosso he/she de vidas vai desaparecer, e nós ficamos mais vaporosos. </w:t>
      </w:r>
      <w:r>
        <w:rPr>
          <w:b/>
        </w:rPr>
        <w:t xml:space="preserve">- Este exercício exercita a MEMÓRIA em grande parte, e é um pilar básico, não negociável, para o despertar da consciência superior, nisto e em todos os aviões. </w:t>
      </w:r>
    </w:p>
    <w:p>
      <w:pPr>
        <w:pStyle w:val="Normal"/>
        <w:rPr/>
      </w:pPr>
      <w:r>
        <w:rPr/>
        <w:t xml:space="preserve">A Recapitulação consiste em reavivar a totalidade de nossas experiências na vida, enquanto fazendo uma memória meticulosa e detalhada de tudo aquilo que nós não assimilamos corretamente. E é aquele momento onde he/she acontece a TRANSFORMAÇÃO, enquanto reavivando tudo, mas este tempo para A LUZ de ALMA. </w:t>
      </w:r>
    </w:p>
    <w:p>
      <w:pPr>
        <w:pStyle w:val="Normal"/>
        <w:jc w:val="both"/>
        <w:rPr>
          <w:sz w:val="16"/>
        </w:rPr>
      </w:pPr>
      <w:r>
        <w:rPr>
          <w:sz w:val="16"/>
        </w:rPr>
      </w:r>
    </w:p>
    <w:p>
      <w:pPr>
        <w:pStyle w:val="Normal"/>
        <w:rPr/>
      </w:pPr>
      <w:r>
        <w:rPr/>
        <w:t xml:space="preserve">VOCÊ pode CONSIDERAR À Recapitulação como o fator essencial para o redefinición e a redistribuição da energia necessária para a evolução. A recapitulação LIBERA ENERGIA apanhada dentro de nós, e não é possível evoluir sem aquela energia. A recapitulação começa quando a mente FIXAR a coisa pertinente ao que está recapitulando. Fixar meios para RECONSTRUIR o evento, pedaço para pedaço, que começa com os detalhes físicos do ambiente, passando a pessoa então com quem isso foi compartilhado acontecido e, depois, para a si mesmo; ao exame de tudo aquilo sentia a pessoa. </w:t>
      </w:r>
    </w:p>
    <w:p>
      <w:pPr>
        <w:pStyle w:val="Normal"/>
        <w:rPr/>
      </w:pPr>
      <w:r>
        <w:rPr/>
        <w:t xml:space="preserve">Qualquer acadêmico consideraria a recapitulação como um mero processo de analisar a vida de um. Mas os Professores insistem nisso é uma questão muito mais funda e mais complexa que uma psicanálise intelectual. Na prática da recapitulação nós tentamos diretamente com um grande fluxo de energia “engarrafou” que pouco a pouco vai liberar. É um dos trabalhos espirituais mais importantes e efetivos que existem para aumentar nossa energia espiritual, e desfazer todos o “nós psíquicos.” </w:t>
      </w:r>
    </w:p>
    <w:p>
      <w:pPr>
        <w:pStyle w:val="Sangra3detindependiente"/>
        <w:numPr>
          <w:ilvl w:val="0"/>
          <w:numId w:val="0"/>
        </w:numPr>
        <w:ind w:hanging="0"/>
        <w:outlineLvl w:val="0"/>
        <w:rPr>
          <w:b/>
          <w:b/>
          <w:sz w:val="28"/>
          <w:u w:val="single"/>
        </w:rPr>
      </w:pPr>
      <w:r>
        <w:rPr>
          <w:b/>
          <w:sz w:val="28"/>
          <w:u w:val="single"/>
        </w:rPr>
      </w:r>
    </w:p>
    <w:p>
      <w:pPr>
        <w:pStyle w:val="Normal"/>
        <w:rPr/>
      </w:pPr>
      <w:r>
        <w:rPr/>
        <w:t>PRÁTICA:</w:t>
        <w:tab/>
        <w:t xml:space="preserve">        “LEITURA ESPIRITUAL” </w:t>
      </w:r>
    </w:p>
    <w:p>
      <w:pPr>
        <w:pStyle w:val="Sangra3detindependiente"/>
        <w:rPr>
          <w:b/>
          <w:b/>
          <w:sz w:val="16"/>
          <w:u w:val="single"/>
        </w:rPr>
      </w:pPr>
      <w:r>
        <w:rPr>
          <w:b/>
          <w:sz w:val="16"/>
          <w:u w:val="single"/>
        </w:rPr>
      </w:r>
    </w:p>
    <w:p>
      <w:pPr>
        <w:pStyle w:val="Normal"/>
        <w:rPr/>
      </w:pPr>
      <w:r>
        <w:rPr/>
        <w:t xml:space="preserve">A leitura espiritual, o estudo, a aproximação intelectual para o ensino oculto, um das formas de exigências básicas no caminho espiritual. A parte de Aluno do adquirido, de forma que uma vez entendeu e assimilou conhecimento sempre pode o transmudar em experiência. Igual a doutor, cientista ou arquiteto, o aluno a pessoa tem que preparar e continuar estudando as últimas técnicas, as últimas descobertas, etc..., ir smartly de vantagem avançando e leva, como muito o tempo como os esforços deles/delas. </w:t>
      </w:r>
      <w:r>
        <w:rPr>
          <w:u w:val="single"/>
        </w:rPr>
        <w:t xml:space="preserve">O mais “é conhecido” melhor poderá usar a energia. </w:t>
      </w:r>
      <w:r>
        <w:rPr/>
        <w:t xml:space="preserve">Naturalmente, o conhecimento sempre deveria ir acompanhado por experimentação, caso contrário, que nós não estaríamos entrando em um modo apropriado. </w:t>
      </w:r>
    </w:p>
    <w:p>
      <w:pPr>
        <w:pStyle w:val="Normal"/>
        <w:rPr/>
      </w:pPr>
      <w:r>
        <w:rPr/>
        <w:t xml:space="preserve">Então, é sugerido ao estudante que lê 20 minutos pelo menos por dia, ou o equivalente uma semana. </w:t>
      </w:r>
    </w:p>
    <w:p>
      <w:pPr>
        <w:pStyle w:val="Sangra3detindependiente"/>
        <w:ind w:hanging="0"/>
        <w:rPr>
          <w:sz w:val="16"/>
        </w:rPr>
      </w:pPr>
      <w:r>
        <w:rPr>
          <w:sz w:val="16"/>
        </w:rPr>
      </w:r>
    </w:p>
    <w:p>
      <w:pPr>
        <w:pStyle w:val="Normal"/>
        <w:rPr/>
      </w:pPr>
      <w:r>
        <w:rPr/>
        <w:t xml:space="preserve">Há muita literatura oculta, ou pseudo-oculta em todos lugares. Mas uma orientação correta nos permitirá escolher os livros e autores certos mais adivinhados. Quando nós lemos conhecimento alto, espiritual ou oculto, nossa mente, também elevações, e he/she é projetado para esses mundos da iluminação. É uma forma de alimentar, e de polarizar em superiores de níveis. Nós não deveríamos subestimar os estudos. Que nossos pensamentos enchem de Sabedoria, e participa do Trabalho “o ocultista e redentora” de tantos Professores e Inicia e de todas as vezes. </w:t>
      </w:r>
    </w:p>
    <w:p>
      <w:pPr>
        <w:pStyle w:val="Normal"/>
        <w:numPr>
          <w:ilvl w:val="0"/>
          <w:numId w:val="0"/>
        </w:numPr>
        <w:jc w:val="both"/>
        <w:outlineLvl w:val="0"/>
        <w:rPr>
          <w:b/>
          <w:b/>
          <w:sz w:val="22"/>
          <w:u w:val="single"/>
        </w:rPr>
      </w:pPr>
      <w:r>
        <w:rPr>
          <w:b/>
          <w:sz w:val="22"/>
          <w:u w:val="single"/>
        </w:rPr>
      </w:r>
    </w:p>
    <w:p>
      <w:pPr>
        <w:pStyle w:val="Normal"/>
        <w:numPr>
          <w:ilvl w:val="0"/>
          <w:numId w:val="0"/>
        </w:numPr>
        <w:jc w:val="both"/>
        <w:outlineLvl w:val="0"/>
        <w:rPr>
          <w:b/>
          <w:b/>
          <w:sz w:val="16"/>
          <w:u w:val="single"/>
        </w:rPr>
      </w:pPr>
      <w:r>
        <w:rPr>
          <w:b/>
          <w:sz w:val="16"/>
          <w:u w:val="single"/>
        </w:rPr>
      </w:r>
    </w:p>
    <w:p>
      <w:pPr>
        <w:pStyle w:val="Normal"/>
        <w:rPr/>
      </w:pPr>
      <w:r>
        <w:rPr/>
        <w:t xml:space="preserve">PRÁTICA: A ORAÇÃO DA ERA NOVA </w:t>
      </w:r>
    </w:p>
    <w:p>
      <w:pPr>
        <w:pStyle w:val="Normal"/>
        <w:rPr/>
      </w:pPr>
      <w:r>
        <w:rPr/>
        <w:t xml:space="preserve">(Declaração interior) </w:t>
      </w:r>
    </w:p>
    <w:p>
      <w:pPr>
        <w:pStyle w:val="Normal"/>
        <w:numPr>
          <w:ilvl w:val="0"/>
          <w:numId w:val="0"/>
        </w:numPr>
        <w:jc w:val="center"/>
        <w:outlineLvl w:val="0"/>
        <w:rPr>
          <w:b/>
          <w:b/>
          <w:sz w:val="22"/>
        </w:rPr>
      </w:pPr>
      <w:r>
        <w:rPr>
          <w:b/>
          <w:sz w:val="22"/>
        </w:rPr>
      </w:r>
    </w:p>
    <w:p>
      <w:pPr>
        <w:pStyle w:val="Normal"/>
        <w:rPr/>
      </w:pPr>
      <w:r>
        <w:rPr/>
        <w:t xml:space="preserve">EU SOU O CRIADOR DO UNIVERSO. </w:t>
      </w:r>
    </w:p>
    <w:p>
      <w:pPr>
        <w:pStyle w:val="Normal"/>
        <w:rPr/>
      </w:pPr>
      <w:r>
        <w:rPr/>
        <w:t xml:space="preserve">EU SOU O PAI E A MÃE DO UNIVERSO. </w:t>
      </w:r>
    </w:p>
    <w:p>
      <w:pPr>
        <w:pStyle w:val="Normal"/>
        <w:rPr/>
      </w:pPr>
      <w:r>
        <w:rPr/>
        <w:t xml:space="preserve">TODO O VINHO DE MIM. </w:t>
      </w:r>
    </w:p>
    <w:p>
      <w:pPr>
        <w:pStyle w:val="Normal"/>
        <w:rPr/>
      </w:pPr>
      <w:r>
        <w:rPr/>
        <w:t xml:space="preserve">TUDO VOLTARÁ A MIM. </w:t>
      </w:r>
    </w:p>
    <w:p>
      <w:pPr>
        <w:pStyle w:val="Normal"/>
        <w:rPr/>
      </w:pPr>
      <w:r>
        <w:rPr/>
        <w:t xml:space="preserve">MENÇÃO, ESPÍRITO E CORPO SÃO MEUS TEMPLOS, </w:t>
      </w:r>
    </w:p>
    <w:p>
      <w:pPr>
        <w:pStyle w:val="Normal"/>
        <w:rPr/>
      </w:pPr>
      <w:r>
        <w:rPr/>
        <w:t xml:space="preserve">DE FORMA QUE O SER LEVA A CABO NELES </w:t>
      </w:r>
    </w:p>
    <w:p>
      <w:pPr>
        <w:pStyle w:val="Normal"/>
        <w:rPr/>
      </w:pPr>
      <w:r>
        <w:rPr/>
        <w:t xml:space="preserve">MI TRIBUNAL SUPREMO PARA SER E SE TORNAR. </w:t>
      </w:r>
    </w:p>
    <w:p>
      <w:pPr>
        <w:pStyle w:val="Normal"/>
        <w:numPr>
          <w:ilvl w:val="0"/>
          <w:numId w:val="0"/>
        </w:numPr>
        <w:jc w:val="center"/>
        <w:outlineLvl w:val="0"/>
        <w:rPr>
          <w:b/>
          <w:b/>
          <w:sz w:val="22"/>
        </w:rPr>
      </w:pPr>
      <w:r>
        <w:rPr>
          <w:b/>
          <w:sz w:val="22"/>
        </w:rPr>
      </w:r>
    </w:p>
    <w:p>
      <w:pPr>
        <w:pStyle w:val="Normal"/>
        <w:rPr/>
      </w:pPr>
      <w:r>
        <w:rPr/>
        <w:t xml:space="preserve">A Oração da Era Nova, dado por Maitreya, o Instrutor do Mundo, é um grande Mantram ou declaração com um efeito evocativo. Será uma ferramenta poderosa em nosso reconhecimento que o homem e Deus tem UM anos, que não há nenhuma separação. O “eu” é o Divine Principle atrás de toda a criação. O Ser emana do Princípio divino e é idêntico a ele. </w:t>
      </w:r>
    </w:p>
    <w:p>
      <w:pPr>
        <w:pStyle w:val="Normal"/>
        <w:rPr/>
      </w:pPr>
      <w:r>
        <w:rPr/>
        <w:t xml:space="preserve">A forma mais efetiva de usar este mantram quer dizer ou pensar o texto com os focalizaram vão, enquanto he/she fica a atenção no Centro Ajna entre as sobrancelhas. Quando a mente entende o significado dos conceitos, e o testamento é exercitado simultaneamente, estes conceitos serão ativados e o mantram trabalharão. Se a pessoa disser sinceramente diariamente, seu verdadeiro Ser está entendendo crescerá em você. </w:t>
      </w:r>
    </w:p>
    <w:p>
      <w:pPr>
        <w:pStyle w:val="Normal"/>
        <w:numPr>
          <w:ilvl w:val="0"/>
          <w:numId w:val="0"/>
        </w:numPr>
        <w:jc w:val="both"/>
        <w:outlineLvl w:val="0"/>
        <w:rPr>
          <w:b/>
          <w:b/>
          <w:sz w:val="22"/>
          <w:u w:val="single"/>
        </w:rPr>
      </w:pPr>
      <w:r>
        <w:rPr>
          <w:b/>
          <w:sz w:val="22"/>
          <w:u w:val="single"/>
        </w:rPr>
      </w:r>
    </w:p>
    <w:p>
      <w:pPr>
        <w:pStyle w:val="Normal"/>
        <w:numPr>
          <w:ilvl w:val="0"/>
          <w:numId w:val="0"/>
        </w:numPr>
        <w:jc w:val="both"/>
        <w:outlineLvl w:val="0"/>
        <w:rPr>
          <w:b/>
          <w:b/>
          <w:sz w:val="22"/>
          <w:u w:val="single"/>
        </w:rPr>
      </w:pPr>
      <w:r>
        <w:rPr>
          <w:b/>
          <w:sz w:val="22"/>
          <w:u w:val="single"/>
        </w:rPr>
      </w:r>
    </w:p>
    <w:p>
      <w:pPr>
        <w:pStyle w:val="Normal"/>
        <w:numPr>
          <w:ilvl w:val="0"/>
          <w:numId w:val="0"/>
        </w:numPr>
        <w:jc w:val="both"/>
        <w:outlineLvl w:val="0"/>
        <w:rPr>
          <w:b/>
          <w:b/>
          <w:sz w:val="22"/>
          <w:u w:val="single"/>
        </w:rPr>
      </w:pPr>
      <w:r>
        <w:rPr>
          <w:b/>
          <w:sz w:val="22"/>
          <w:u w:val="single"/>
        </w:rPr>
      </w:r>
    </w:p>
    <w:p>
      <w:pPr>
        <w:pStyle w:val="Normal"/>
        <w:rPr/>
      </w:pPr>
      <w:r>
        <w:rPr/>
        <w:t>PRÁTICA:</w:t>
        <w:tab/>
        <w:t xml:space="preserve">  “A REVOCAÇÃO DO MEIO-DIA” </w:t>
      </w:r>
    </w:p>
    <w:p>
      <w:pPr>
        <w:pStyle w:val="Normal"/>
        <w:jc w:val="both"/>
        <w:rPr>
          <w:b/>
          <w:b/>
          <w:u w:val="single"/>
        </w:rPr>
      </w:pPr>
      <w:r>
        <w:rPr>
          <w:b/>
          <w:u w:val="single"/>
        </w:rPr>
      </w:r>
    </w:p>
    <w:p>
      <w:pPr>
        <w:pStyle w:val="Normal"/>
        <w:rPr/>
      </w:pPr>
      <w:r>
        <w:rPr/>
        <w:t xml:space="preserve">A função primordial do Grupo Novo de Criados do Mundo com siste materializando as idéias que até agora era só teorias. Eles deveriam tirar a teoria da esfera da sentimentalidade, do idealismo e da aspiração mística e apresentar isto ao público como um fator concreto demonstrado e realçar a expressão do testamento bom e o a pessoa completaram eu minto da lei do amor e não acentuar a afiliação em alguns organiza ción, com os títulos deles/delas e doutrinas. </w:t>
      </w:r>
    </w:p>
    <w:p>
      <w:pPr>
        <w:pStyle w:val="Normal"/>
        <w:rPr/>
      </w:pPr>
      <w:r>
        <w:rPr/>
        <w:t xml:space="preserve">Os homens de testamento bom no mundo inteiro, una diariamente, a cinco na tarde, com este grande grupo de criados, recitando o mantram seguinte quietamente: </w:t>
      </w:r>
    </w:p>
    <w:tbl>
      <w:tblPr>
        <w:tblW w:w="6230" w:type="dxa"/>
        <w:jc w:val="left"/>
        <w:tblInd w:w="494" w:type="dxa"/>
        <w:tblLayout w:type="fixed"/>
        <w:tblCellMar>
          <w:top w:w="0" w:type="dxa"/>
          <w:left w:w="70" w:type="dxa"/>
          <w:bottom w:w="0" w:type="dxa"/>
          <w:right w:w="70" w:type="dxa"/>
        </w:tblCellMar>
      </w:tblPr>
      <w:tblGrid>
        <w:gridCol w:w="6230"/>
      </w:tblGrid>
      <w:tr>
        <w:trPr>
          <w:trHeight w:val="1775" w:hRule="atLeast"/>
        </w:trPr>
        <w:tc>
          <w:tcPr>
            <w:tcW w:w="6230" w:type="dxa"/>
            <w:tcBorders/>
          </w:tcPr>
          <w:p>
            <w:pPr>
              <w:pStyle w:val="Normal"/>
              <w:rPr/>
            </w:pPr>
            <w:r>
              <w:rPr/>
              <w:t xml:space="preserve">Que o Poder da Vida que A pessoa cora por todos os grupos de ver os criados de daderos. </w:t>
            </w:r>
          </w:p>
          <w:p>
            <w:pPr>
              <w:pStyle w:val="Normal"/>
              <w:jc w:val="center"/>
              <w:rPr>
                <w:rFonts w:ascii="Book Antiqua" w:hAnsi="Book Antiqua" w:cs="Book Antiqua"/>
                <w:sz w:val="10"/>
              </w:rPr>
            </w:pPr>
            <w:r>
              <w:rPr>
                <w:rFonts w:cs="Book Antiqua" w:ascii="Book Antiqua" w:hAnsi="Book Antiqua"/>
                <w:sz w:val="10"/>
              </w:rPr>
            </w:r>
          </w:p>
          <w:p>
            <w:pPr>
              <w:pStyle w:val="Normal"/>
              <w:rPr/>
            </w:pPr>
            <w:r>
              <w:rPr/>
              <w:t xml:space="preserve">Que o Amor do Alma A pessoa caracteriza a vida de tudo esse aquela prova para ajudar os Seres Grandes. </w:t>
            </w:r>
          </w:p>
          <w:p>
            <w:pPr>
              <w:pStyle w:val="Normal"/>
              <w:jc w:val="center"/>
              <w:rPr>
                <w:rFonts w:ascii="Book Antiqua" w:hAnsi="Book Antiqua" w:cs="Book Antiqua"/>
                <w:sz w:val="10"/>
              </w:rPr>
            </w:pPr>
            <w:r>
              <w:rPr>
                <w:rFonts w:cs="Book Antiqua" w:ascii="Book Antiqua" w:hAnsi="Book Antiqua"/>
                <w:sz w:val="10"/>
              </w:rPr>
            </w:r>
          </w:p>
          <w:p>
            <w:pPr>
              <w:pStyle w:val="Normal"/>
              <w:rPr/>
            </w:pPr>
            <w:r>
              <w:rPr/>
              <w:t xml:space="preserve">Que completa minha parte no Trabalho Um, por meio do esquecimento de eu, o inofensividad e a palavra correta. </w:t>
            </w:r>
          </w:p>
          <w:p>
            <w:pPr>
              <w:pStyle w:val="Normal"/>
              <w:jc w:val="both"/>
              <w:rPr>
                <w:sz w:val="10"/>
              </w:rPr>
            </w:pPr>
            <w:r>
              <w:rPr>
                <w:sz w:val="10"/>
              </w:rPr>
            </w:r>
          </w:p>
        </w:tc>
      </w:tr>
    </w:tbl>
    <w:p>
      <w:pPr>
        <w:pStyle w:val="Subtitle"/>
        <w:jc w:val="both"/>
        <w:rPr>
          <w:rFonts w:ascii="Times New Roman" w:hAnsi="Times New Roman" w:cs="Times New Roman"/>
          <w:b/>
          <w:b/>
          <w:sz w:val="6"/>
          <w:u w:val="single"/>
        </w:rPr>
      </w:pPr>
      <w:r>
        <w:rPr>
          <w:rFonts w:cs="Times New Roman" w:ascii="Times New Roman" w:hAnsi="Times New Roman"/>
          <w:b/>
          <w:sz w:val="6"/>
          <w:u w:val="single"/>
        </w:rPr>
      </w:r>
    </w:p>
    <w:p>
      <w:pPr>
        <w:pStyle w:val="Subtitle"/>
        <w:jc w:val="both"/>
        <w:rPr>
          <w:rFonts w:ascii="Times New Roman" w:hAnsi="Times New Roman" w:cs="Times New Roman"/>
          <w:b/>
          <w:b/>
          <w:sz w:val="16"/>
          <w:u w:val="single"/>
        </w:rPr>
      </w:pPr>
      <w:r>
        <w:rPr>
          <w:rFonts w:cs="Times New Roman" w:ascii="Times New Roman" w:hAnsi="Times New Roman"/>
          <w:b/>
          <w:sz w:val="16"/>
          <w:u w:val="single"/>
        </w:rPr>
      </w:r>
    </w:p>
    <w:p>
      <w:pPr>
        <w:pStyle w:val="Normal"/>
        <w:rPr/>
      </w:pPr>
      <w:r>
        <w:rPr/>
        <w:t xml:space="preserve">OBSERVAÇÕES: Este mantram sagrado é recitar isto uma vez por dia, a coisa ideal é fazer isto às 5 pela tarde, porque nós unimos subjectively deste modo com todos os criados que já estão usando isto, no ambiente nacional. Deste modo, já uma hora estabelecida estará depois dentro outro rural 5 pela tarde, e deste modo este mantram fabuloso, a todo uninterruptedly de hora estará recitando em algum lugar do mundo. - Nós podemos recitar isto sem necessidade de fazer confortável muito, será bastante um alinhamento rápido e uma aspiração espiritual fervente de serviço. Nós podemos fazer isto em voz alta, enquanto sussurrando ou mentalmente, dependendo onde e o que nós estamos fazendo. Esta prática pode considerar isto como um ponto de ancoradouro espiritual durante a tarde e noite, é como um se lembrar de nossa companhia como criados, ao mesmo tempo que nos, inevitavelmente, arrastará para a região de alma. Um truque, pelo menos no princípio para se lembrar disto, é pôr em nosso relógio o alarme que soa ao 16:57 h. Uma vez acostumado não será necessário, nosso relógio interno nos advertirá. </w:t>
      </w:r>
    </w:p>
    <w:p>
      <w:pPr>
        <w:pStyle w:val="Subtitle"/>
        <w:jc w:val="both"/>
        <w:rPr>
          <w:rFonts w:ascii="Book Antiqua" w:hAnsi="Book Antiqua" w:cs="Book Antiqua"/>
          <w:b/>
          <w:b/>
          <w:sz w:val="22"/>
          <w:u w:val="single"/>
        </w:rPr>
      </w:pPr>
      <w:r>
        <w:rPr>
          <w:rFonts w:cs="Book Antiqua" w:ascii="Book Antiqua" w:hAnsi="Book Antiqua"/>
          <w:b/>
          <w:sz w:val="22"/>
          <w:u w:val="single"/>
        </w:rPr>
      </w:r>
    </w:p>
    <w:p>
      <w:pPr>
        <w:pStyle w:val="Subtitle"/>
        <w:jc w:val="both"/>
        <w:rPr>
          <w:rFonts w:ascii="Book Antiqua" w:hAnsi="Book Antiqua" w:cs="Book Antiqua"/>
          <w:b/>
          <w:b/>
          <w:sz w:val="22"/>
          <w:u w:val="single"/>
        </w:rPr>
      </w:pPr>
      <w:r>
        <w:rPr>
          <w:rFonts w:cs="Book Antiqua" w:ascii="Book Antiqua" w:hAnsi="Book Antiqua"/>
          <w:b/>
          <w:sz w:val="22"/>
          <w:u w:val="single"/>
        </w:rPr>
      </w:r>
    </w:p>
    <w:p>
      <w:pPr>
        <w:pStyle w:val="Normal"/>
        <w:rPr/>
      </w:pPr>
      <w:r>
        <w:rPr/>
        <w:t xml:space="preserve">PRÁTICA: “OS TRIÂNGULOS” </w:t>
      </w:r>
    </w:p>
    <w:p>
      <w:pPr>
        <w:pStyle w:val="Subtitle"/>
        <w:jc w:val="both"/>
        <w:rPr>
          <w:rFonts w:ascii="Times New Roman" w:hAnsi="Times New Roman" w:cs="Times New Roman"/>
          <w:sz w:val="22"/>
        </w:rPr>
      </w:pPr>
      <w:r>
        <w:rPr>
          <w:rFonts w:cs="Times New Roman" w:ascii="Times New Roman" w:hAnsi="Times New Roman"/>
          <w:sz w:val="22"/>
        </w:rPr>
      </w:r>
    </w:p>
    <w:p>
      <w:pPr>
        <w:pStyle w:val="Normal"/>
        <w:rPr/>
      </w:pPr>
      <w:r>
        <w:rPr/>
        <w:t xml:space="preserve">Nós poderíamos dizer que esta prática é essencialmente um trabalho de serviço, com muito pequeno investimento de tempo e uma efetividade excelente. É o trabalho de Luz que no momento está levando a cabo tudo em cima dos milhares das pessoas mundiais. Para a ativação deles/delas são precisadas de três pessoas que voluntariamente quer emprestar o serviço deles/delas. </w:t>
      </w:r>
    </w:p>
    <w:p>
      <w:pPr>
        <w:pStyle w:val="Subtitle"/>
        <w:jc w:val="both"/>
        <w:rPr>
          <w:rFonts w:ascii="Times New Roman" w:hAnsi="Times New Roman" w:cs="Times New Roman"/>
          <w:sz w:val="12"/>
        </w:rPr>
      </w:pPr>
      <w:r>
        <w:rPr>
          <w:rFonts w:cs="Times New Roman" w:ascii="Times New Roman" w:hAnsi="Times New Roman"/>
          <w:sz w:val="12"/>
        </w:rPr>
      </w:r>
    </w:p>
    <w:p>
      <w:pPr>
        <w:pStyle w:val="Normal"/>
        <w:rPr/>
      </w:pPr>
      <w:r>
        <w:rPr>
          <w:b/>
          <w:u w:val="single"/>
        </w:rPr>
        <w:t xml:space="preserve">EXERCÍCIO: Para a realização deles/delas são precisadas de três pessoas que quer cooperar. </w:t>
      </w:r>
      <w:r>
        <w:rPr/>
        <w:t xml:space="preserve">Não é necessário (na realidade a união deles/delas é levada a cabo nos aviões internos) isso está fisicamente presente em um certo lugar, nenhum nem não é necessário que eles fazem isto à mesma hora, desde no avião mental não existe o tempo. A coisa importante é que o é exercitado diário no máximo hora conveniente para cada um. </w:t>
      </w:r>
    </w:p>
    <w:p>
      <w:pPr>
        <w:pStyle w:val="Subtitle"/>
        <w:jc w:val="both"/>
        <w:rPr>
          <w:rFonts w:ascii="Times New Roman" w:hAnsi="Times New Roman" w:cs="Times New Roman"/>
          <w:sz w:val="12"/>
        </w:rPr>
      </w:pPr>
      <w:r>
        <w:rPr>
          <w:rFonts w:cs="Times New Roman" w:ascii="Times New Roman" w:hAnsi="Times New Roman"/>
          <w:sz w:val="12"/>
        </w:rPr>
      </w:r>
    </w:p>
    <w:p>
      <w:pPr>
        <w:pStyle w:val="Normal"/>
        <w:rPr/>
      </w:pPr>
      <w:r>
        <w:rPr/>
        <w:t>1.</w:t>
        <w:tab/>
        <w:t xml:space="preserve">Nós nos sentamos confortavelmente em postura de meditação mais apropriada e nós nos damos conta que há uma necessidade mundial e nós ajudaremos. </w:t>
      </w:r>
    </w:p>
    <w:p>
      <w:pPr>
        <w:pStyle w:val="Normal"/>
        <w:jc w:val="both"/>
        <w:rPr>
          <w:sz w:val="10"/>
        </w:rPr>
      </w:pPr>
      <w:r>
        <w:rPr>
          <w:sz w:val="10"/>
        </w:rPr>
      </w:r>
    </w:p>
    <w:p>
      <w:pPr>
        <w:pStyle w:val="Normal"/>
        <w:rPr/>
      </w:pPr>
      <w:r>
        <w:rPr/>
        <w:t>2.</w:t>
        <w:tab/>
        <w:t xml:space="preserve">Uma vez ALINHADO nós nos localizamos como consciência dentro o alto da cabeça e daquele nível alto nós dirigimos o exercício inteiro. </w:t>
      </w:r>
    </w:p>
    <w:p>
      <w:pPr>
        <w:pStyle w:val="Normal"/>
        <w:jc w:val="both"/>
        <w:rPr>
          <w:sz w:val="10"/>
        </w:rPr>
      </w:pPr>
      <w:r>
        <w:rPr>
          <w:sz w:val="10"/>
        </w:rPr>
      </w:r>
    </w:p>
    <w:p>
      <w:pPr>
        <w:pStyle w:val="Normal"/>
        <w:rPr/>
      </w:pPr>
      <w:r>
        <w:rPr/>
        <w:t>3.</w:t>
        <w:tab/>
        <w:t xml:space="preserve">Nós imaginamos que nós somos um ponto de luz localizado na cabeça. </w:t>
      </w:r>
    </w:p>
    <w:p>
      <w:pPr>
        <w:pStyle w:val="Normal"/>
        <w:jc w:val="both"/>
        <w:rPr>
          <w:sz w:val="10"/>
        </w:rPr>
      </w:pPr>
      <w:r>
        <w:rPr>
          <w:sz w:val="10"/>
        </w:rPr>
      </w:r>
    </w:p>
    <w:p>
      <w:pPr>
        <w:pStyle w:val="Normal"/>
        <w:rPr/>
      </w:pPr>
      <w:r>
        <w:rPr/>
        <w:t>4.</w:t>
        <w:tab/>
        <w:t xml:space="preserve">Nós visualizamos nossos dois sócios formando um triângulo e nós pronunciamos três vezes o nome de cada um. Nós os vemos como Almas dentro das cabeças deles/delas, e a mente mental nós localizamos uma corrente de luz que une em um triângulo luminoso aos três. </w:t>
      </w:r>
    </w:p>
    <w:p>
      <w:pPr>
        <w:pStyle w:val="Normal"/>
        <w:jc w:val="both"/>
        <w:rPr>
          <w:sz w:val="10"/>
        </w:rPr>
      </w:pPr>
      <w:r>
        <w:rPr>
          <w:sz w:val="10"/>
        </w:rPr>
      </w:r>
    </w:p>
    <w:p>
      <w:pPr>
        <w:pStyle w:val="Normal"/>
        <w:rPr/>
      </w:pPr>
      <w:r>
        <w:rPr/>
        <w:t>5.</w:t>
        <w:tab/>
        <w:t xml:space="preserve">Nós também podemos localizar outras linhas de luz para cima, enquanto unindo os três em um ponto na coisa alta que forma uma pirâmide geométrica de três lados com base e altura. Nós fundimos também mentalmente com todos os outros triângulos do mundo que cerca isto e eles iluminam. </w:t>
      </w:r>
    </w:p>
    <w:p>
      <w:pPr>
        <w:pStyle w:val="TextBodyIndent"/>
        <w:ind w:left="705" w:hanging="705"/>
        <w:rPr>
          <w:sz w:val="10"/>
        </w:rPr>
      </w:pPr>
      <w:r>
        <w:rPr>
          <w:sz w:val="10"/>
        </w:rPr>
      </w:r>
    </w:p>
    <w:p>
      <w:pPr>
        <w:pStyle w:val="Normal"/>
        <w:rPr>
          <w:spacing w:val="-6"/>
        </w:rPr>
      </w:pPr>
      <w:r>
        <w:rPr/>
        <w:t>6.</w:t>
        <w:tab/>
        <w:t xml:space="preserve">Então, nós imaginamos subir do corpo com nossos sócios, e de um ponto distante no espaço contemple a Terra de planeta. Nós vemos nos muitos triângulos mundiais esparramados pelo planeta inteiro que you/they trabalham para o mesmo fim como nós. </w:t>
      </w:r>
      <w:r>
        <w:rPr>
          <w:spacing w:val="-6"/>
        </w:rPr>
        <w:t xml:space="preserve">Nós observamos uma rede grandiosa de energia de amor, paz e testamento bom que cobre tudo, enquanto penetrando em todos os corações e em todas as mentes dos homens. </w:t>
      </w:r>
    </w:p>
    <w:p>
      <w:pPr>
        <w:pStyle w:val="Normal"/>
        <w:rPr/>
      </w:pPr>
      <w:r>
        <w:rPr/>
        <w:t xml:space="preserve">Nós devolvemos lentamente, e do centro do triângulo nós acreditamos um canal de energia, uma ponte de pura luz que vai do triângulo para SAMBHALA que passa pela Hierarquia e o Cristo, enquanto construindo uma conexão firme e potente deste modo. </w:t>
      </w:r>
    </w:p>
    <w:p>
      <w:pPr>
        <w:pStyle w:val="Normal"/>
        <w:jc w:val="both"/>
        <w:rPr>
          <w:sz w:val="10"/>
        </w:rPr>
      </w:pPr>
      <w:r>
        <w:rPr>
          <w:sz w:val="10"/>
        </w:rPr>
      </w:r>
    </w:p>
    <w:p>
      <w:pPr>
        <w:pStyle w:val="Normal"/>
        <w:rPr/>
      </w:pPr>
      <w:r>
        <w:rPr/>
        <w:t xml:space="preserve">Agora nós Recitamos a Grande Prece atento de cada verso, imaginando como a energia é precipitado de Shamballa, sendo enviado por isso construiu uma quantidade enorme de energia espiritual que passando pelo triângulo se expande até a família humana inteira por canal, enquanto observando como aquela rede de mundo de triângulos, he/she vai crescendo e fortalecer. </w:t>
      </w:r>
    </w:p>
    <w:p>
      <w:pPr>
        <w:pStyle w:val="Normal"/>
        <w:jc w:val="both"/>
        <w:rPr>
          <w:sz w:val="10"/>
        </w:rPr>
      </w:pPr>
      <w:r>
        <w:rPr>
          <w:sz w:val="10"/>
        </w:rPr>
      </w:r>
    </w:p>
    <w:p>
      <w:pPr>
        <w:pStyle w:val="Normal"/>
        <w:rPr/>
      </w:pPr>
      <w:r>
        <w:rPr/>
        <w:t xml:space="preserve">Nós entonamos três vezes o mantram OM que precipita até mesmo mais a energia espiritual para o mundo, e ao concluir que nós damos graças à Hierarquia espiritual e para nossos sócios de triângulo. </w:t>
      </w:r>
    </w:p>
    <w:p>
      <w:pPr>
        <w:pStyle w:val="Normal"/>
        <w:jc w:val="both"/>
        <w:rPr>
          <w:sz w:val="10"/>
        </w:rPr>
      </w:pPr>
      <w:r>
        <w:rPr>
          <w:sz w:val="10"/>
        </w:rPr>
      </w:r>
    </w:p>
    <w:p>
      <w:pPr>
        <w:pStyle w:val="Normal"/>
        <w:rPr/>
      </w:pPr>
      <w:r>
        <w:rPr/>
        <w:t xml:space="preserve">Depois de terminar nós abrimos os olhos lentamente e nós movemos o corpo que tenta lentamente que aquela energia cora de nós rante de du o dia inteiro. </w:t>
      </w:r>
    </w:p>
    <w:p>
      <w:pPr>
        <w:pStyle w:val="Sangra2detindependiente"/>
        <w:rPr>
          <w:rFonts w:ascii="Times New Roman" w:hAnsi="Times New Roman" w:cs="Times New Roman"/>
          <w:sz w:val="16"/>
        </w:rPr>
      </w:pPr>
      <w:r>
        <w:rPr>
          <w:rFonts w:cs="Times New Roman" w:ascii="Times New Roman" w:hAnsi="Times New Roman"/>
          <w:sz w:val="16"/>
        </w:rPr>
      </w:r>
    </w:p>
    <w:p>
      <w:pPr>
        <w:pStyle w:val="Normal"/>
        <w:rPr/>
      </w:pPr>
      <w:r>
        <w:rPr>
          <w:b/>
          <w:u w:val="single"/>
        </w:rPr>
        <w:t xml:space="preserve">OBSERVAÇÕES: é conveniente para ser regular nos triângulos. </w:t>
      </w:r>
      <w:r>
        <w:rPr/>
        <w:t xml:space="preserve">O Triângulo desaparece quando algumas das três paradas de sócios levem a cabo o exercício durante três dias consecutivos. Se para qualquer razão um decide deixar o triângulo depressa he/she deveriam informar da decisão deles/delas aos outros dois sócios. Estes podem procurar em troca, também depressa, para um sócio novo. Deste modo o triângulo pode seguir sua operação normal. </w:t>
      </w:r>
    </w:p>
    <w:p>
      <w:pPr>
        <w:pStyle w:val="P0"/>
        <w:tabs>
          <w:tab w:val="clear" w:pos="720"/>
        </w:tabs>
        <w:spacing w:lineRule="auto" w:line="240"/>
        <w:rPr>
          <w:b/>
          <w:b/>
          <w:sz w:val="10"/>
          <w:u w:val="single"/>
        </w:rPr>
      </w:pPr>
      <w:r>
        <w:rPr>
          <w:b/>
          <w:sz w:val="10"/>
          <w:u w:val="single"/>
        </w:rPr>
      </w:r>
    </w:p>
    <w:p>
      <w:pPr>
        <w:pStyle w:val="Normal"/>
        <w:rPr/>
      </w:pPr>
      <w:r>
        <w:rPr/>
        <w:t xml:space="preserve">COMENTÁRIO: é formidável observar, de um nível perspicaz superior, como o trabalho de he/she de TRIÂNGULOS vai prosperar diariamente com mais poder e alcance. Occultly que fala poderiam dizer que os Trabalhadores da Rede, vá girar com linhas de luz espiritual nosso planeta. Eles são, nós poderíamos dizer, os criadores de um CORPO novo PLANETÁRIO de ETHERIC, mais luminoso, mais amoroso e incluyente que alcança tudo e embrulha. </w:t>
      </w:r>
    </w:p>
    <w:p>
      <w:pPr>
        <w:pStyle w:val="Normal"/>
        <w:rPr/>
      </w:pPr>
      <w:r>
        <w:rPr/>
        <w:t xml:space="preserve">A humanidade nunca precisou tantos beneficiários de luz gostam hoje. A era nova em qual está entrando oferece uma oportunidade de cional de excep à humanidade inteira, mas os problemas do período atual de transição são semelhantemente críticos. O serviço que you/they emprestam os Triângulos, enquanto ajudando construir um mundo melhor onde os homens e as nações podem viver junto em relações corretas, he/she tem a imensa responsabilidade de ajudar, aumentar e usar o energia-luz do planeta. </w:t>
      </w:r>
    </w:p>
    <w:p>
      <w:pPr>
        <w:pStyle w:val="Sangra2detindependiente"/>
        <w:ind w:left="0" w:firstLine="708"/>
        <w:rPr>
          <w:rFonts w:ascii="Times New Roman" w:hAnsi="Times New Roman" w:cs="Times New Roman"/>
          <w:sz w:val="10"/>
        </w:rPr>
      </w:pPr>
      <w:r>
        <w:rPr>
          <w:rFonts w:cs="Times New Roman" w:ascii="Times New Roman" w:hAnsi="Times New Roman"/>
          <w:sz w:val="10"/>
        </w:rPr>
      </w:r>
    </w:p>
    <w:p>
      <w:pPr>
        <w:pStyle w:val="Normal"/>
        <w:rPr>
          <w:b/>
          <w:b/>
        </w:rPr>
      </w:pPr>
      <w:r>
        <w:rPr/>
        <w:t>“</w:t>
      </w:r>
      <w:r>
        <w:rPr/>
        <w:t xml:space="preserve">Cada unidade de Triângulos pode ser um foco poderoso de energia-luz, dentro da rede de luz e testamento bom. A luz que flui para os atos líquidos inteiros como uma gavela de luz de forças incontáveis que you/they seguem a corrente principal do pensamento humano com intensidade e precisão, enquanto trazendo uma visão interna nova, uma compreensão nova e uma revelação nova às mentes e corações abertos.” </w:t>
      </w:r>
    </w:p>
    <w:p>
      <w:pPr>
        <w:pStyle w:val="Normal"/>
        <w:jc w:val="both"/>
        <w:rPr>
          <w:b/>
          <w:b/>
          <w:sz w:val="28"/>
        </w:rPr>
      </w:pPr>
      <w:r>
        <w:rPr>
          <w:b/>
          <w:sz w:val="28"/>
        </w:rPr>
      </w:r>
    </w:p>
    <w:p>
      <w:pPr>
        <w:pStyle w:val="Normal"/>
        <w:rPr/>
      </w:pPr>
      <w:r>
        <w:rPr/>
        <w:t>PRÁTICA:</w:t>
        <w:tab/>
        <w:t xml:space="preserve">               “O SONHO SOLAR” </w:t>
      </w:r>
    </w:p>
    <w:p>
      <w:pPr>
        <w:pStyle w:val="Sangra3detindependiente"/>
        <w:ind w:hanging="11"/>
        <w:rPr>
          <w:b/>
          <w:b/>
          <w:sz w:val="16"/>
        </w:rPr>
      </w:pPr>
      <w:r>
        <w:rPr>
          <w:b/>
          <w:sz w:val="16"/>
        </w:rPr>
      </w:r>
    </w:p>
    <w:p>
      <w:pPr>
        <w:pStyle w:val="Normal"/>
        <w:rPr/>
      </w:pPr>
      <w:r>
        <w:rPr/>
        <w:t xml:space="preserve">A preparação para o sonho é tão importante quanto a preparação comece um dia novo, por meio da meditação. Quando nós vamos para cama para descansar (eu prefiro usar a expressão “descansar”, e não “dormir”) nós somos, realmente, adquirindo pronto para levar a cabo uma viagem misteriosa, uma viagem para os mundos sutis do universo. E naturalmente, para este evento é muito importante para fazer isto a melhor coisa possível, desde daquela atividade dependerá a coisa benéfica ou não que pode ser para nosso resto, e para o uso de nosso trabalho espiritual. </w:t>
      </w:r>
    </w:p>
    <w:p>
      <w:pPr>
        <w:pStyle w:val="Normal"/>
        <w:rPr/>
      </w:pPr>
      <w:r>
        <w:rPr/>
        <w:t xml:space="preserve">Há alguns pontos que se eles são se lembrados corretamente de, eles podem nos ajudar a melhorar, tanto nosso resto, como nossa permanência nesses mundos internos. O sonho não é mais que a memória confusa de algo vivido e não entendeu. O que fazemos nós durante as 8 horas dentro que nossos restos de corpo puseram a cama?, onde nossa consciência está onde nosso Alma?, o que estamos fazendo nós e com quem estamos nós?... Nós passamos um terço de nossa vida em outros mundos, em outras regiões, sem saber que nem não fazer de forma que isto serve. E é nossa oportunidade e nosso dever como evolucionantes de almas, o um de se preparar e o um de ACORDAR FAZ ATENTO em tudo e cada um desses lugares e estados. O Professor “he/she nunca dorme.” Quando nós dormimos que nós perdemos a continuidade da consciência, e aquele problema está em grande parte devido à falta de INTEGRAÇÃO entre os mecanismos internos diversos do homem. Cosa que nós iremos corrigir por meio do trabalho consciente no campo espiritual. Da qualidade vibratória com o um aquele outono adormecido, dependerá o avião e subplano diretamente para qual irá, com o efeito ascendente. Nos aviões internos podemos aprender muito nós, continuar nosso trabalho espiritual, ajudar outros seres, e levar a cabo outras companhias altas. </w:t>
      </w:r>
    </w:p>
    <w:p>
      <w:pPr>
        <w:pStyle w:val="Normal"/>
        <w:rPr/>
      </w:pPr>
      <w:r>
        <w:rPr/>
        <w:t xml:space="preserve">ALGUMAS SUGESTÕES: </w:t>
      </w:r>
    </w:p>
    <w:p>
      <w:pPr>
        <w:pStyle w:val="Sangra3detindependiente"/>
        <w:ind w:hanging="11"/>
        <w:rPr>
          <w:b/>
          <w:b/>
          <w:sz w:val="16"/>
        </w:rPr>
      </w:pPr>
      <w:r>
        <w:rPr>
          <w:b/>
          <w:sz w:val="16"/>
        </w:rPr>
      </w:r>
    </w:p>
    <w:p>
      <w:pPr>
        <w:pStyle w:val="Normal"/>
        <w:rPr/>
      </w:pPr>
      <w:r>
        <w:rPr/>
        <w:t>-</w:t>
        <w:tab/>
        <w:t xml:space="preserve">Faça a recapitulação antes de ir para cama, he/she ajudarão isto a descongestionar a psique, e quase recuperar para o lucro deles/delas as primeiras duas horas do sonho. Estas primeiras duas horas os usa o subconsciente reorganizar e recapitular os eventos e circunstâncias do dia inconscientemente. </w:t>
      </w:r>
    </w:p>
    <w:p>
      <w:pPr>
        <w:pStyle w:val="Sangra3detindependiente"/>
        <w:ind w:left="142" w:hanging="0"/>
        <w:rPr>
          <w:sz w:val="10"/>
        </w:rPr>
      </w:pPr>
      <w:r>
        <w:rPr>
          <w:sz w:val="10"/>
        </w:rPr>
      </w:r>
    </w:p>
    <w:p>
      <w:pPr>
        <w:pStyle w:val="Normal"/>
        <w:rPr/>
      </w:pPr>
      <w:r>
        <w:rPr/>
        <w:t>-</w:t>
        <w:tab/>
        <w:t xml:space="preserve">Antes de sempre ir para he/she de cama faz um alinhamento bom (no caso de aquele he/she levou a cabo a recapitulação que não será necessário), e localiza a consciência deles/delas na parte mais alta na cabeça deles/delas, e de lá folhas você para introduzir suavemente nos mundos internos... </w:t>
      </w:r>
    </w:p>
    <w:p>
      <w:pPr>
        <w:pStyle w:val="Sangra3detindependiente"/>
        <w:ind w:left="142" w:hanging="11"/>
        <w:rPr>
          <w:sz w:val="10"/>
        </w:rPr>
      </w:pPr>
      <w:r>
        <w:rPr>
          <w:sz w:val="10"/>
        </w:rPr>
      </w:r>
    </w:p>
    <w:p>
      <w:pPr>
        <w:pStyle w:val="Normal"/>
        <w:rPr/>
      </w:pPr>
      <w:r>
        <w:rPr>
          <w:b/>
        </w:rPr>
        <w:t>-</w:t>
        <w:tab/>
        <w:t xml:space="preserve">Os últimos pensamentos deles/delas são de importância vital, razão por que mergulha no resto com pensamentos altos. </w:t>
      </w:r>
      <w:r>
        <w:rPr/>
        <w:t xml:space="preserve">“Durma” com a idéia que é você um Professor, e o subconsciente, pouco a pouco, raiva que modela aquela imagem em qual se tornará algum dia... (se lembra que a energia continua ao pensamento). </w:t>
      </w:r>
    </w:p>
    <w:p>
      <w:pPr>
        <w:pStyle w:val="Sangra3detindependiente"/>
        <w:ind w:left="142" w:hanging="11"/>
        <w:rPr>
          <w:sz w:val="10"/>
        </w:rPr>
      </w:pPr>
      <w:r>
        <w:rPr>
          <w:sz w:val="10"/>
        </w:rPr>
      </w:r>
    </w:p>
    <w:p>
      <w:pPr>
        <w:pStyle w:val="Normal"/>
        <w:rPr/>
      </w:pPr>
      <w:r>
        <w:rPr>
          <w:b/>
        </w:rPr>
        <w:t>-</w:t>
        <w:tab/>
        <w:t xml:space="preserve">Antes de pedidos de he/she dormentes para o Ángel Solar deles/delas humildemente, para os Professores, para o Ángel etc., </w:t>
      </w:r>
      <w:r>
        <w:rPr/>
        <w:t xml:space="preserve">que eles o ajudam que o acorda a consciência. He/she pode, se he/she quer, pedir estas três coisas: PROTEÇÃO, GUIAS E SERVIÇO. Quando nós recorrermos ao Serviço, é que você pode pedir que eles lhe permitem colaborar, ajudar nisso é necessário. Deste modo estará sendo útil, também, nos mundos internos. </w:t>
      </w:r>
    </w:p>
    <w:p>
      <w:pPr>
        <w:pStyle w:val="Sangra3detindependiente"/>
        <w:ind w:hanging="0"/>
        <w:rPr>
          <w:sz w:val="22"/>
        </w:rPr>
      </w:pPr>
      <w:r>
        <w:rPr>
          <w:sz w:val="22"/>
        </w:rPr>
      </w:r>
    </w:p>
    <w:p>
      <w:pPr>
        <w:pStyle w:val="Sangra3detindependiente"/>
        <w:ind w:hanging="0"/>
        <w:rPr>
          <w:sz w:val="22"/>
        </w:rPr>
      </w:pPr>
      <w:r>
        <w:rPr>
          <w:sz w:val="22"/>
        </w:rPr>
      </w:r>
    </w:p>
    <w:p>
      <w:pPr>
        <w:pStyle w:val="Normal"/>
        <w:rPr/>
      </w:pPr>
      <w:r>
        <w:rPr/>
        <w:t xml:space="preserve">EXERCITE DE RESPIRCIÓN CONSENTIMENTOS </w:t>
      </w:r>
    </w:p>
    <w:p>
      <w:pPr>
        <w:pStyle w:val="Normal"/>
        <w:jc w:val="both"/>
        <w:rPr>
          <w:sz w:val="16"/>
        </w:rPr>
      </w:pPr>
      <w:r>
        <w:rPr>
          <w:sz w:val="16"/>
        </w:rPr>
      </w:r>
    </w:p>
    <w:p>
      <w:pPr>
        <w:pStyle w:val="Normal"/>
        <w:rPr/>
      </w:pPr>
      <w:r>
        <w:rPr/>
        <w:t xml:space="preserve">Em o que Consiste A Respiração Consciente </w:t>
      </w:r>
    </w:p>
    <w:p>
      <w:pPr>
        <w:pStyle w:val="Normal"/>
        <w:jc w:val="both"/>
        <w:rPr>
          <w:sz w:val="16"/>
        </w:rPr>
      </w:pPr>
      <w:r>
        <w:rPr>
          <w:sz w:val="16"/>
        </w:rPr>
      </w:r>
    </w:p>
    <w:p>
      <w:pPr>
        <w:pStyle w:val="Normal"/>
        <w:rPr>
          <w:b/>
          <w:b/>
        </w:rPr>
      </w:pPr>
      <w:r>
        <w:rPr/>
        <w:t xml:space="preserve">A chave da respiração consciente (não do ejer cicios especial do pranayama), consiste na coisa seguinte: </w:t>
      </w:r>
    </w:p>
    <w:p>
      <w:pPr>
        <w:pStyle w:val="Normal"/>
        <w:jc w:val="both"/>
        <w:rPr>
          <w:b/>
          <w:b/>
          <w:sz w:val="16"/>
        </w:rPr>
      </w:pPr>
      <w:r>
        <w:rPr>
          <w:b/>
          <w:sz w:val="16"/>
        </w:rPr>
      </w:r>
    </w:p>
    <w:p>
      <w:pPr>
        <w:pStyle w:val="Normal"/>
        <w:rPr/>
      </w:pPr>
      <w:r>
        <w:rPr/>
        <w:tab/>
        <w:t xml:space="preserve">Fazer a mesma coisa que a Natureza já faz em nós ao respirar exatamente, mas fazendo isto de certo modo algo mais intenso, e, principalmente, com consciência cheia. Não com siste impondo exteriormente por meio de nosso testamento um ritmo novo para nosso modo natural de respirar, mas usando o mesmo ritmo com que nós já respiramos, enquanto aumentando isto suavemente e levando consciência progressiva do ato. É um descobrir, continuar e aumentar nossa respiração natural. </w:t>
      </w:r>
      <w:r>
        <w:rPr>
          <w:b/>
          <w:i/>
        </w:rPr>
        <w:t xml:space="preserve">A respiração consciente é feita por meio do domínio direto da mente nos músculos ativos viventes. </w:t>
      </w:r>
      <w:r>
        <w:rPr/>
        <w:t xml:space="preserve">Não consiste em ar aspirador, mas em mente devida trabalhando esta musculatura: diafragma, intercostales, etc. Isto significa que a mente deve estar pendente do movimento muscular e não de fabricação tem que entrar em ar para pressionar pelo nariz, contrariamente para o que sempre há você ñado de ense em Oeste. A respiração adquire uma suavidade e uma naturalidade muito característica que é bastante que eles riem para localizar esta técnica de respiração à cabeça de qualquer outro para próprio direito deste modo. </w:t>
      </w:r>
    </w:p>
    <w:p>
      <w:pPr>
        <w:pStyle w:val="Normal"/>
        <w:jc w:val="both"/>
        <w:rPr>
          <w:sz w:val="10"/>
        </w:rPr>
      </w:pPr>
      <w:r>
        <w:rPr>
          <w:sz w:val="10"/>
        </w:rPr>
      </w:r>
    </w:p>
    <w:p>
      <w:pPr>
        <w:pStyle w:val="Normal"/>
        <w:rPr/>
      </w:pPr>
      <w:r>
        <w:rPr/>
        <w:t xml:space="preserve">Devido ao paralelismo existente total entre nossas funções fisiológicas e nossas funções psíquicas, é evidente que, parallelly para estes efeitos de ordem material, o testamento vivente consciente também produz UMA LIMPEZA, UM VITALIZACIÓN E UM CRESCIMENTO GERAL DE TODOS NOSSA PSIQUE. Com isto aprendemos nós, primeiro para que nossa mente vai para o uníssono de um de nossos ritmos mais importantes; segundo, regular circulando energia vital conscientemente dentro de nosso psicosomática de unidade, e, terço, descobrir e expressar de modo níveis mais fundos novos espontâneos de nossa personalidade. </w:t>
      </w:r>
    </w:p>
    <w:p>
      <w:pPr>
        <w:pStyle w:val="Normal"/>
        <w:numPr>
          <w:ilvl w:val="0"/>
          <w:numId w:val="0"/>
        </w:numPr>
        <w:outlineLvl w:val="0"/>
        <w:rPr>
          <w:rFonts w:ascii="Book Antiqua" w:hAnsi="Book Antiqua" w:cs="Book Antiqua"/>
          <w:b/>
          <w:b/>
          <w:sz w:val="16"/>
          <w:u w:val="single"/>
        </w:rPr>
      </w:pPr>
      <w:r>
        <w:rPr>
          <w:rFonts w:cs="Book Antiqua" w:ascii="Book Antiqua" w:hAnsi="Book Antiqua"/>
          <w:b/>
          <w:sz w:val="16"/>
          <w:u w:val="single"/>
        </w:rPr>
      </w:r>
    </w:p>
    <w:p>
      <w:pPr>
        <w:pStyle w:val="Normal"/>
        <w:rPr/>
      </w:pPr>
      <w:r>
        <w:rPr/>
        <w:t xml:space="preserve">COMPLETE OU RESPIRAÇÃO INTEGRANTE </w:t>
      </w:r>
    </w:p>
    <w:p>
      <w:pPr>
        <w:pStyle w:val="Normal"/>
        <w:jc w:val="both"/>
        <w:rPr>
          <w:sz w:val="10"/>
        </w:rPr>
      </w:pPr>
      <w:r>
        <w:rPr>
          <w:sz w:val="10"/>
        </w:rPr>
      </w:r>
    </w:p>
    <w:p>
      <w:pPr>
        <w:pStyle w:val="Normal"/>
        <w:rPr/>
      </w:pPr>
      <w:r>
        <w:rPr/>
        <w:t xml:space="preserve">A respiração completa é a combinação dos três tipos viventes: abdominal, he/she medeia e clavicular. É denominado completa esta respiração, porque nela: </w:t>
      </w:r>
    </w:p>
    <w:p>
      <w:pPr>
        <w:pStyle w:val="Normal"/>
        <w:jc w:val="both"/>
        <w:rPr>
          <w:sz w:val="10"/>
        </w:rPr>
      </w:pPr>
      <w:r>
        <w:rPr>
          <w:sz w:val="10"/>
        </w:rPr>
      </w:r>
    </w:p>
    <w:p>
      <w:pPr>
        <w:pStyle w:val="Normal"/>
        <w:rPr/>
      </w:pPr>
      <w:r>
        <w:rPr/>
        <w:t>Para)</w:t>
        <w:tab/>
        <w:t xml:space="preserve">O sistema respiratório inteiro intervém. </w:t>
      </w:r>
    </w:p>
    <w:p>
      <w:pPr>
        <w:pStyle w:val="Normal"/>
        <w:rPr/>
      </w:pPr>
      <w:r>
        <w:rPr/>
        <w:t>B)</w:t>
        <w:tab/>
        <w:t xml:space="preserve">Eles enchem de ar os pulmões, de acordo com a verdadeira capacidade deles/delas. </w:t>
      </w:r>
    </w:p>
    <w:p>
      <w:pPr>
        <w:pStyle w:val="Normal"/>
        <w:rPr/>
      </w:pPr>
      <w:r>
        <w:rPr/>
        <w:t>C)</w:t>
        <w:tab/>
        <w:t xml:space="preserve">O efeito deles/delas alcança a todos os órgãos e funções do organismo. </w:t>
      </w:r>
    </w:p>
    <w:p>
      <w:pPr>
        <w:pStyle w:val="Normal"/>
        <w:rPr/>
      </w:pPr>
      <w:r>
        <w:rPr/>
        <w:t>D)</w:t>
        <w:tab/>
        <w:t xml:space="preserve">Eles participam na execução deles/delas, tanto o aspecto principalmente passivo automático, inconsciente (respiração abdominal), como o aspecto principalmente ativo, ofereça, consciente (meio respiração e clavicular), de nossa psique. </w:t>
      </w:r>
    </w:p>
    <w:p>
      <w:pPr>
        <w:pStyle w:val="Normal"/>
        <w:rPr/>
      </w:pPr>
      <w:r>
        <w:rPr/>
        <w:t>E)</w:t>
        <w:tab/>
        <w:t xml:space="preserve">São expressados todos os níveis da personalidade. </w:t>
      </w:r>
    </w:p>
    <w:p>
      <w:pPr>
        <w:pStyle w:val="Normal"/>
        <w:ind w:firstLine="708"/>
        <w:jc w:val="both"/>
        <w:rPr>
          <w:sz w:val="10"/>
        </w:rPr>
      </w:pPr>
      <w:r>
        <w:rPr>
          <w:sz w:val="10"/>
        </w:rPr>
      </w:r>
    </w:p>
    <w:p>
      <w:pPr>
        <w:pStyle w:val="Normal"/>
        <w:rPr>
          <w:b/>
          <w:b/>
        </w:rPr>
      </w:pPr>
      <w:r>
        <w:rPr/>
        <w:t xml:space="preserve">Também aqui, o processo vivente inteiro deveria ficar consciente e ativamente por meio do regulamento ou domínio da ação dos músculos viventes. Na primeira fase da inspiração, é o diafragma o que deveria agir conscientemente, e na segunda fase deste mesmo inspi reparta eles são os elevadores de músculos diversos das costelas. Sempre é o movimento vivente o que a mente tem que continuar e dirigir, não o ar que nem não está inspirado a pressão intrapulmonar resultante. </w:t>
      </w:r>
      <w:r>
        <w:rPr>
          <w:b/>
          <w:i/>
        </w:rPr>
        <w:t xml:space="preserve">Respirar profundamente é não entrar em cho de mu areje, mas expressando um impulso fundo. </w:t>
      </w:r>
    </w:p>
    <w:p>
      <w:pPr>
        <w:pStyle w:val="Normal"/>
        <w:rPr/>
      </w:pPr>
      <w:r>
        <w:rPr/>
        <w:tab/>
        <w:t xml:space="preserve">A característica característica da respiração completa é que é feito para cima de duas fases muito claramente diferentes como para seu modo de execução. A primeira fase é decora tituida para a inspiração abdominal. A segunda fase que continua ao primeiro sem solução de continuidade, consiste no sión de expan e elevação das costelas, movimento que está mais consciente e que pode ir com o testamento. </w:t>
      </w:r>
    </w:p>
    <w:p>
      <w:pPr>
        <w:pStyle w:val="Normal"/>
        <w:jc w:val="both"/>
        <w:rPr>
          <w:sz w:val="16"/>
        </w:rPr>
      </w:pPr>
      <w:r>
        <w:rPr>
          <w:sz w:val="16"/>
        </w:rPr>
      </w:r>
    </w:p>
    <w:p>
      <w:pPr>
        <w:pStyle w:val="Normal"/>
        <w:rPr/>
      </w:pPr>
      <w:r>
        <w:rPr>
          <w:b/>
          <w:u w:val="single"/>
        </w:rPr>
        <w:t xml:space="preserve">EXECUÇÃO: pode ser feito de pé, se sentou ou estendido embora as posturas mais favoráveis são primeiro duas horas. </w:t>
      </w:r>
      <w:r>
        <w:rPr/>
        <w:t xml:space="preserve">Como que a respiração completa começa com o piración abdominal de cabeça, a postura da espinha deve ser a mesma que nós indicamos para esta respiração. Se o é exercitado de pé, é conveniente que ao esperar o inspiratorio de impulso, seja tentado evitar o lum de curva tranque, para o que é útil apoiar adiante muito ligeiramente. No momento em que o diafragma desce, quer dizer, como é inalado pelo abdômen, é necessário recuperar a posição muito ereta, no um que você o inspiratorio de movimento continua até o fim. Nos deixe ver o processo: depois de um vencimento completo, pare para tomar fôlego voluntariamente durante alguns poucos segundos, até «he/she se senta venha» o impulso para inspirar. Então, o deixando levar deste impulso e apoiando em nele, permite um fragma de dia que dirige o movimento abdominal para o que dilatando o abdômen e a parte inferior dos pulmões faz que o ar entra sem esforço neles alguns. Mien depois que he/she esteja fazendo este movimento, apóia mentalmente em nele e aumenta isto para fazer isto mais fundo. Logo, e sem interromper a entrada de ar, suba completamente e eleva as costelas inferiores e a meia parte do tórax assim o ar entra agora suavemente na meia parte dos pulmões. Aja você guido eleva a parte alta do tórax até mesmo de forma que o ar entra nos vértices pulmonares. Fazer estes últimos, é prático para fazer uma expressão de rotação pequena com os ombros, enquanto os jogando para cima e atrás, com o que é facilitado o acesso de ar à parte mais alta no mones de pul. No momento fazer esta expressão contrai geramente de li o abdômen, com o para cima o qual o ar também será empurrado. </w:t>
      </w:r>
    </w:p>
    <w:p>
      <w:pPr>
        <w:pStyle w:val="Normal"/>
        <w:rPr/>
      </w:pPr>
      <w:r>
        <w:rPr/>
        <w:t xml:space="preserve">Todos estes movimentos têm que fazer de um modo contínuo, um depois de outro, formando um só unido você dá, sem nem não forçar a forçar qualquer coisa em qualquer momento. O movimento deve ser uniforme, macio e natural. Retenha o ar de um a cinco segundos e, ato seguido, proceda começar o vencimento. Comece a soltar o você tem sión da parte alta do sistema respiratório, continua com a meia parte do mesmo e termina com um abdo de relaxamento minal completo. O ar sempre deveria fluir para o nariz, em um habitual, modo macio e uniforme. A pessoa terá notícias imediatas que a mente correta é executada, quando é experiente uma sensação notável de abundância e satisfação que é possível isto que já experimentou espontaneamente em algum momento, ao tomar fôlego de um modo fundo sem nem não procurar isto para saber que he/she fez isto de que modo. A pessoa tem a impressão então que o ar não só enche o tórax, mas também a parte de trás. </w:t>
      </w:r>
    </w:p>
    <w:p>
      <w:pPr>
        <w:pStyle w:val="Normal"/>
        <w:jc w:val="both"/>
        <w:rPr>
          <w:sz w:val="16"/>
        </w:rPr>
      </w:pPr>
      <w:r>
        <w:rPr>
          <w:sz w:val="16"/>
        </w:rPr>
      </w:r>
    </w:p>
    <w:p>
      <w:pPr>
        <w:pStyle w:val="Normal"/>
        <w:rPr/>
      </w:pPr>
      <w:r>
        <w:rPr/>
        <w:t xml:space="preserve">ATITUDE MENTAL: Enquanto he/she não contiver a técnica de execução perfeitamente, é conveniente que a atenção segue todos os movimentos do ratorio de respi de aparato cuidadosamente para ir os regular. Quando as fases diferentes da execução já não oferecem para dificuldade alguns, então a mente, que embora em uma mão segue que o he/she de processo inteiro respira torio, para outro é centrado na parte posterior da cabeça. Ao movimento vivente eles acompanham as imagens mentais seguintes: Ao inspirar, é visualizado que o pránica de energia contiveram no ar, em forma de chás de pontos lustre, he/she entra dentro do organismo para vitalizar isto físico, psíquico e mentalmente. Enquanto a retenção do ar durar, he/she é formado a imagem que o pránica de energia nota e é assimilado profundamente, enquanto removendo todos os barros que you/they existem no interior. Quando sendo exalado isto visualiza que todos os barros físicos, psíquicos e mentais, é expelido ao mesmo tempo com o ar corrompido, enquanto deixando o com da mesma categoria limpam, pletamente saudável e forte em todos os aspectos. </w:t>
      </w:r>
    </w:p>
    <w:p>
      <w:pPr>
        <w:pStyle w:val="Normal"/>
        <w:jc w:val="both"/>
        <w:rPr>
          <w:sz w:val="16"/>
        </w:rPr>
      </w:pPr>
      <w:r>
        <w:rPr>
          <w:sz w:val="16"/>
        </w:rPr>
      </w:r>
    </w:p>
    <w:p>
      <w:pPr>
        <w:pStyle w:val="Normal"/>
        <w:rPr/>
      </w:pPr>
      <w:r>
        <w:rPr/>
        <w:t xml:space="preserve">DURAÇÃO: A lata vivente completa seja feita de três a dez vezes em uma única sessão embora só começando no primeiro dia com três respirações e aumentando uma respiração diariamente para sessão. Eles podem ser compostos três sessões diárias, cada um um pequeno antes das três comidas principais do dia. </w:t>
      </w:r>
    </w:p>
    <w:p>
      <w:pPr>
        <w:pStyle w:val="Normal"/>
        <w:numPr>
          <w:ilvl w:val="0"/>
          <w:numId w:val="0"/>
        </w:numPr>
        <w:jc w:val="both"/>
        <w:outlineLvl w:val="0"/>
        <w:rPr>
          <w:b/>
          <w:b/>
          <w:sz w:val="10"/>
          <w:u w:val="single"/>
        </w:rPr>
      </w:pPr>
      <w:r>
        <w:rPr>
          <w:b/>
          <w:sz w:val="10"/>
          <w:u w:val="single"/>
        </w:rPr>
      </w:r>
    </w:p>
    <w:p>
      <w:pPr>
        <w:pStyle w:val="Normal"/>
        <w:numPr>
          <w:ilvl w:val="0"/>
          <w:numId w:val="0"/>
        </w:numPr>
        <w:jc w:val="both"/>
        <w:outlineLvl w:val="0"/>
        <w:rPr>
          <w:b/>
          <w:b/>
          <w:sz w:val="22"/>
          <w:u w:val="single"/>
        </w:rPr>
      </w:pPr>
      <w:r>
        <w:rPr>
          <w:b/>
          <w:sz w:val="22"/>
          <w:u w:val="single"/>
        </w:rPr>
      </w:r>
    </w:p>
    <w:p>
      <w:pPr>
        <w:pStyle w:val="Normal"/>
        <w:numPr>
          <w:ilvl w:val="0"/>
          <w:numId w:val="0"/>
        </w:numPr>
        <w:jc w:val="both"/>
        <w:outlineLvl w:val="0"/>
        <w:rPr>
          <w:b/>
          <w:b/>
          <w:sz w:val="22"/>
          <w:u w:val="single"/>
        </w:rPr>
      </w:pPr>
      <w:r>
        <w:rPr>
          <w:b/>
          <w:sz w:val="22"/>
          <w:u w:val="single"/>
        </w:rPr>
      </w:r>
    </w:p>
    <w:p>
      <w:pPr>
        <w:pStyle w:val="Normal"/>
        <w:rPr/>
      </w:pPr>
      <w:r>
        <w:rPr/>
        <w:t>EFEITOS:</w:t>
        <w:tab/>
        <w:t xml:space="preserve">  Succinctly enunciado, eles são o seguinte: </w:t>
      </w:r>
    </w:p>
    <w:p>
      <w:pPr>
        <w:pStyle w:val="Normal"/>
        <w:jc w:val="both"/>
        <w:rPr>
          <w:sz w:val="22"/>
        </w:rPr>
      </w:pPr>
      <w:r>
        <w:rPr>
          <w:sz w:val="22"/>
        </w:rPr>
      </w:r>
    </w:p>
    <w:p>
      <w:pPr>
        <w:pStyle w:val="Normal"/>
        <w:rPr/>
      </w:pPr>
      <w:r>
        <w:rPr>
          <w:b/>
        </w:rPr>
        <w:t xml:space="preserve">      </w:t>
      </w:r>
      <w:r>
        <w:rPr>
          <w:b/>
        </w:rPr>
        <w:t>1.</w:t>
      </w:r>
      <w:r>
        <w:rPr/>
        <w:tab/>
        <w:t xml:space="preserve">Eu desenvolvo complete de todos os elementos do apa que respira enquanto e eu aumento da força deles/delas e elasticidade. </w:t>
      </w:r>
    </w:p>
    <w:p>
      <w:pPr>
        <w:pStyle w:val="Normal"/>
        <w:rPr/>
      </w:pPr>
      <w:r>
        <w:rPr>
          <w:b/>
        </w:rPr>
        <w:t xml:space="preserve"> </w:t>
      </w:r>
      <w:r>
        <w:rPr>
          <w:b/>
          <w:sz w:val="26"/>
        </w:rPr>
        <w:t xml:space="preserve">    </w:t>
      </w:r>
      <w:r>
        <w:rPr>
          <w:b/>
        </w:rPr>
        <w:t>2.</w:t>
      </w:r>
      <w:r>
        <w:rPr/>
        <w:tab/>
        <w:t xml:space="preserve">Estimula o trabalho de coração suavemente. </w:t>
      </w:r>
    </w:p>
    <w:p>
      <w:pPr>
        <w:pStyle w:val="Normal"/>
        <w:rPr/>
      </w:pPr>
      <w:r>
        <w:rPr>
          <w:b/>
        </w:rPr>
        <w:t xml:space="preserve">      </w:t>
      </w:r>
      <w:r>
        <w:rPr>
          <w:b/>
        </w:rPr>
        <w:t>3.</w:t>
      </w:r>
      <w:r>
        <w:rPr/>
        <w:tab/>
        <w:t xml:space="preserve">Graças à massagem acontecida pelo alternando que eu movi que eu minto de elevação e descida do diafragma, e a contração alternada e relaxamento dos músculos abdominais eles recebem estímulo definido e eles melhoram na operação deles/delas: estômago, pâncreas, fígado, intestinos, baço e rins. </w:t>
      </w:r>
    </w:p>
    <w:p>
      <w:pPr>
        <w:pStyle w:val="Normal"/>
        <w:rPr/>
      </w:pPr>
      <w:r>
        <w:rPr>
          <w:b/>
        </w:rPr>
        <w:t xml:space="preserve">      </w:t>
      </w:r>
      <w:r>
        <w:rPr>
          <w:b/>
        </w:rPr>
        <w:t>4.</w:t>
      </w:r>
      <w:r>
        <w:rPr/>
        <w:t xml:space="preserve"> </w:t>
        <w:tab/>
        <w:t xml:space="preserve">A eliminação de anidrido carbônico também aumenta a absorção de oxigênio, enquanto enriquecendo a qualidade do sangue deste modo. </w:t>
      </w:r>
    </w:p>
    <w:p>
      <w:pPr>
        <w:pStyle w:val="Normal"/>
        <w:rPr/>
      </w:pPr>
      <w:r>
        <w:rPr>
          <w:b/>
        </w:rPr>
        <w:t xml:space="preserve">      </w:t>
      </w:r>
      <w:r>
        <w:rPr>
          <w:b/>
        </w:rPr>
        <w:t>5.</w:t>
      </w:r>
      <w:r>
        <w:rPr/>
        <w:t xml:space="preserve"> </w:t>
        <w:tab/>
        <w:t xml:space="preserve">Graças à melhor qualidade no sangue, aumenta vitalidade de todos os tecidos e órgãos do corpo. </w:t>
      </w:r>
    </w:p>
    <w:p>
      <w:pPr>
        <w:pStyle w:val="Normal"/>
        <w:rPr/>
      </w:pPr>
      <w:r>
        <w:rPr>
          <w:b/>
        </w:rPr>
        <w:t xml:space="preserve">      </w:t>
      </w:r>
      <w:r>
        <w:rPr>
          <w:b/>
        </w:rPr>
        <w:t>6.</w:t>
      </w:r>
      <w:r>
        <w:rPr/>
        <w:t xml:space="preserve"> </w:t>
        <w:tab/>
        <w:t xml:space="preserve">Estimula todas as combustões orgânicas. </w:t>
      </w:r>
    </w:p>
    <w:p>
      <w:pPr>
        <w:pStyle w:val="Normal"/>
        <w:rPr/>
      </w:pPr>
      <w:r>
        <w:rPr>
          <w:b/>
        </w:rPr>
        <w:t xml:space="preserve">      </w:t>
      </w:r>
      <w:r>
        <w:rPr>
          <w:b/>
        </w:rPr>
        <w:t>7.</w:t>
      </w:r>
      <w:r>
        <w:rPr/>
        <w:t xml:space="preserve"> </w:t>
        <w:tab/>
        <w:t xml:space="preserve">Melhora a qualidade e resistência dos nervos de sistemas em todas suas divisões. </w:t>
      </w:r>
    </w:p>
    <w:p>
      <w:pPr>
        <w:pStyle w:val="Normal"/>
        <w:rPr/>
      </w:pPr>
      <w:r>
        <w:rPr>
          <w:b/>
        </w:rPr>
        <w:t xml:space="preserve">      </w:t>
      </w:r>
      <w:r>
        <w:rPr>
          <w:b/>
        </w:rPr>
        <w:t>8.</w:t>
      </w:r>
      <w:r>
        <w:rPr/>
        <w:t xml:space="preserve"> </w:t>
        <w:tab/>
        <w:t xml:space="preserve">Aumenta a troca nutritiva das celas, tecidos e órgãos do corpo inteiro. </w:t>
      </w:r>
    </w:p>
    <w:p>
      <w:pPr>
        <w:pStyle w:val="Normal"/>
        <w:rPr/>
      </w:pPr>
      <w:r>
        <w:rPr>
          <w:b/>
        </w:rPr>
        <w:t xml:space="preserve">      </w:t>
      </w:r>
      <w:r>
        <w:rPr>
          <w:b/>
        </w:rPr>
        <w:t>9.</w:t>
      </w:r>
      <w:r>
        <w:rPr/>
        <w:t xml:space="preserve"> </w:t>
        <w:tab/>
        <w:t xml:space="preserve">Aumenta todas as defesas do corpo e eleva o tom geral do organismo. </w:t>
      </w:r>
    </w:p>
    <w:p>
      <w:pPr>
        <w:pStyle w:val="Normal"/>
        <w:jc w:val="both"/>
        <w:rPr>
          <w:sz w:val="16"/>
        </w:rPr>
      </w:pPr>
      <w:r>
        <w:rPr>
          <w:sz w:val="16"/>
        </w:rPr>
      </w:r>
    </w:p>
    <w:p>
      <w:pPr>
        <w:pStyle w:val="Normal"/>
        <w:rPr/>
      </w:pPr>
      <w:r>
        <w:rPr/>
        <w:t xml:space="preserve">Em resumo, o efeito beneficente deles/delas estende a todos os órgãos e funções do corpo, sem exceção. Psychologically, a respiração completa induz ao desenvolvimento da confiança em a si mesmo, a energia psíquica aumenta, estabiliza o estado de espírito, aumenta o domínio de carro, he/she dá uma atitude aberta, resolvida e arriscada. </w:t>
      </w:r>
    </w:p>
    <w:p>
      <w:pPr>
        <w:pStyle w:val="Normal"/>
        <w:jc w:val="both"/>
        <w:rPr>
          <w:b/>
          <w:b/>
          <w:sz w:val="16"/>
          <w:u w:val="single"/>
        </w:rPr>
      </w:pPr>
      <w:r>
        <w:rPr>
          <w:b/>
          <w:sz w:val="16"/>
          <w:u w:val="single"/>
        </w:rPr>
      </w:r>
    </w:p>
    <w:p>
      <w:pPr>
        <w:pStyle w:val="Normal"/>
        <w:rPr/>
      </w:pPr>
      <w:r>
        <w:rPr/>
        <w:t xml:space="preserve">OBSERVAÇÕES: nós Recomendamos o estudante a observância rígida das instruções que nós cedemos a técnica de execução deste exercício, e em particular assim bre a recomendação de nem não forçar a nunca forçar movimento de gún de nin. Nós também prevenimos o estudante que não exagera a duração do exercício mas bastante tando de aumen vai a dose de tomar fôlego profundamente com sabedoria. Se he/she sofreu de algum coração ou deficiência orgânica de pulmão, se prive de praticar tomando fôlego profundamente para o ta de cuen deles/delas. Previamente consulte ao doutor. A mesma coisa é necessária dizer se sofrer alguma doença no momento. Se depois de fazer a nota de exercícios que é entusiasmado, nervoso que ele acha difícil dormir e descansar, he/she quer de cir que foi excedido na duração disto ou outro ejer cicios estimulante. Pratique alguns momentos de respiração abdominal então e faça relaxamento ao mesmo tempo, grosso isso é notado acalmado e perfeitamente calma. No curso do dia estará também ele útil fazer um ou duas respirações que você completa toda vez que aquele he/she se senta o sidad de nece de aumentar a tranqüilidade deles/delas, autocontrole ou confiança em si mesmo. Com o tempo isto fará isto de um modo automático em qualquer momento que he/she precisa isto. </w:t>
      </w:r>
    </w:p>
    <w:p>
      <w:pPr>
        <w:sectPr>
          <w:type w:val="continuous"/>
          <w:pgSz w:w="8391" w:h="11906"/>
          <w:pgMar w:left="1134" w:right="737" w:gutter="0" w:header="0" w:top="964" w:footer="868" w:bottom="924"/>
          <w:formProt w:val="false"/>
          <w:textDirection w:val="lrTb"/>
          <w:docGrid w:type="default" w:linePitch="360" w:charSpace="0"/>
        </w:sectPr>
      </w:pPr>
    </w:p>
    <w:p>
      <w:pPr>
        <w:pStyle w:val="Sangra3detindependiente"/>
        <w:ind w:hanging="0"/>
        <w:rPr>
          <w:sz w:val="22"/>
        </w:rPr>
      </w:pPr>
      <w:r>
        <w:rPr>
          <w:sz w:val="22"/>
        </w:rPr>
      </w:r>
    </w:p>
    <w:p>
      <w:pPr>
        <w:pStyle w:val="Sangra3detindependiente"/>
        <w:ind w:hanging="0"/>
        <w:rPr>
          <w:sz w:val="22"/>
        </w:rPr>
      </w:pPr>
      <w:r>
        <w:rPr>
          <w:sz w:val="22"/>
        </w:rPr>
      </w:r>
    </w:p>
    <w:p>
      <w:pPr>
        <w:pStyle w:val="Normal"/>
        <w:rPr/>
      </w:pPr>
      <w:r>
        <w:rPr/>
        <w:t xml:space="preserve">CONCLUSÃO </w:t>
      </w:r>
    </w:p>
    <w:p>
      <w:pPr>
        <w:pStyle w:val="Sangra3detindependiente"/>
        <w:rPr>
          <w:sz w:val="28"/>
        </w:rPr>
      </w:pPr>
      <w:r>
        <w:rPr>
          <w:sz w:val="28"/>
        </w:rPr>
      </w:r>
    </w:p>
    <w:p>
      <w:pPr>
        <w:pStyle w:val="Normal"/>
        <w:rPr/>
      </w:pPr>
      <w:r>
        <w:rPr/>
        <w:t xml:space="preserve">Muito foi dito, muito Luz foi projetado nos Mistérios da Vida e da conta oculta ou escondida dela. Nós estudamos da origem do Universo até a flor da Divindade oculta e presente inata dentro de cada ser humano. Mas embora pudesse ser descrito o conhecimento inteiro do mundo em alguns manuscritos, de qualquer coisa serviria se eles não ficarem presentes por meio da experiência em nosso interior. Você pode saber todas as propriedades nutritivas de uma maçã, mas porém se você não come isto e você digere os componentes deles/delas, de qualquer coisa seria bom você que conhecimento para sua saúde ou sua subsistência física. De um mesmo modo o homem labuta para conquistar a Sabedoria, mas não segue as camas corretas. À Verdade não pode possuir isto, é como o ar em nossas mãos, desde que é Ela, mais imenso que nós, o um que a seu devido tempo e à maturidade devida deles/delas é o que possui o Homem. </w:t>
      </w:r>
    </w:p>
    <w:p>
      <w:pPr>
        <w:pStyle w:val="Sangra3detindependiente"/>
        <w:rPr>
          <w:sz w:val="16"/>
        </w:rPr>
      </w:pPr>
      <w:r>
        <w:rPr>
          <w:sz w:val="16"/>
        </w:rPr>
      </w:r>
    </w:p>
    <w:p>
      <w:pPr>
        <w:pStyle w:val="Normal"/>
        <w:rPr/>
      </w:pPr>
      <w:r>
        <w:rPr>
          <w:b/>
          <w:bCs/>
          <w:i/>
          <w:iCs/>
        </w:rPr>
        <w:t xml:space="preserve">Este é o desafio. </w:t>
      </w:r>
      <w:r>
        <w:rPr/>
        <w:t xml:space="preserve">Nós estamos dispostos para alcançar isto. Talvez este livro que é o resumo de muitos poderia ser o primeiro Professor. Tudo depende de nosso próprio Luz, de nossa própria inquietude espiritual de elevação, e nossa própria evolução. </w:t>
      </w:r>
    </w:p>
    <w:p>
      <w:pPr>
        <w:pStyle w:val="Sangra3detindependiente"/>
        <w:rPr>
          <w:sz w:val="16"/>
        </w:rPr>
      </w:pPr>
      <w:r>
        <w:rPr>
          <w:sz w:val="16"/>
        </w:rPr>
      </w:r>
    </w:p>
    <w:p>
      <w:pPr>
        <w:pStyle w:val="Normal"/>
        <w:rPr/>
      </w:pPr>
      <w:r>
        <w:rPr/>
        <w:t xml:space="preserve">A ESTRADA ESPIRITUAL, é o caminho que nos dirige Morar, para nossa verdadeira casa Cósmica, fazendo participa nós do Trabalho de nosso Pai Celestial que está em essência o parte de nosso verdadeiro Ser. É a Estrada que foi viajada por muitos seres, eles estão o viajando no momento outro muitos, e será a Estrada que cedo ou tarde será viajada pela humanidade inteira. É impossível escapar àquele Grande Imam Cósmico, o que isto representou tão formosamente pelo AMOR DIVINO. </w:t>
      </w:r>
    </w:p>
    <w:p>
      <w:pPr>
        <w:pStyle w:val="Sangra3detindependiente"/>
        <w:rPr>
          <w:sz w:val="16"/>
        </w:rPr>
      </w:pPr>
      <w:r>
        <w:rPr>
          <w:sz w:val="16"/>
        </w:rPr>
      </w:r>
    </w:p>
    <w:p>
      <w:pPr>
        <w:pStyle w:val="Normal"/>
        <w:rPr/>
      </w:pPr>
      <w:r>
        <w:rPr/>
        <w:t xml:space="preserve">Pode ser que o conhecimento inteiro deste livro é falso, ou pode ser talvez verdade, que não se preocupa, a menos que você queira que você descobre isto... Você para inclinação para rasgar o Véu de Isis, do Mistério, que é o Desafio....... </w:t>
      </w:r>
    </w:p>
    <w:p>
      <w:pPr>
        <w:pStyle w:val="Sangra3detindependiente"/>
        <w:rPr>
          <w:sz w:val="22"/>
        </w:rPr>
      </w:pPr>
      <w:r>
        <w:rPr>
          <w:sz w:val="22"/>
        </w:rPr>
      </w:r>
    </w:p>
    <w:p>
      <w:pPr>
        <w:pStyle w:val="Sangra3detindependiente"/>
        <w:rPr>
          <w:sz w:val="22"/>
        </w:rPr>
      </w:pPr>
      <w:r>
        <w:rPr>
          <w:sz w:val="22"/>
        </w:rPr>
      </w:r>
    </w:p>
    <w:p>
      <w:pPr>
        <w:pStyle w:val="Normal"/>
        <w:rPr/>
      </w:pPr>
      <w:r>
        <w:rPr/>
        <w:t xml:space="preserve">OM NAMASKARAMS </w:t>
      </w:r>
    </w:p>
    <w:p>
      <w:pPr>
        <w:pStyle w:val="Sangra3detindependiente"/>
        <w:rPr>
          <w:sz w:val="22"/>
        </w:rPr>
      </w:pPr>
      <w:r>
        <w:rPr>
          <w:sz w:val="22"/>
        </w:rPr>
      </w:r>
    </w:p>
    <w:p>
      <w:pPr>
        <w:pStyle w:val="Sangra3detindependiente"/>
        <w:rPr>
          <w:sz w:val="22"/>
        </w:rPr>
      </w:pPr>
      <w:r>
        <w:rPr>
          <w:sz w:val="22"/>
        </w:rPr>
      </w:r>
    </w:p>
    <w:p>
      <w:pPr>
        <w:pStyle w:val="Sangra3detindependiente"/>
        <w:rPr>
          <w:sz w:val="22"/>
        </w:rPr>
      </w:pPr>
      <w:r>
        <w:rPr>
          <w:sz w:val="22"/>
        </w:rPr>
      </w:r>
    </w:p>
    <w:p>
      <w:pPr>
        <w:pStyle w:val="Sangra3detindependiente"/>
        <w:rPr>
          <w:sz w:val="22"/>
        </w:rPr>
      </w:pPr>
      <w:r>
        <w:rPr>
          <w:sz w:val="22"/>
        </w:rPr>
      </w:r>
    </w:p>
    <w:p>
      <w:pPr>
        <w:pStyle w:val="Sangra3detindependiente"/>
        <w:rPr>
          <w:sz w:val="22"/>
        </w:rPr>
      </w:pPr>
      <w:r>
        <w:rPr>
          <w:sz w:val="22"/>
        </w:rPr>
      </w:r>
    </w:p>
    <w:sectPr>
      <w:type w:val="continuous"/>
      <w:pgSz w:w="8391" w:h="11906"/>
      <w:pgMar w:left="1134" w:right="737" w:gutter="0" w:header="0" w:top="964" w:footer="868" w:bottom="92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Bookman Old Style">
    <w:charset w:val="00"/>
    <w:family w:val="roman"/>
    <w:pitch w:val="variable"/>
  </w:font>
  <w:font w:name="SerpentineDBol">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Berling Antiqua">
    <w:altName w:val="Book Antiqua"/>
    <w:charset w:val="00"/>
    <w:family w:val="roman"/>
    <w:pitch w:val="variable"/>
  </w:font>
  <w:font w:name="Garamond">
    <w:charset w:val="00"/>
    <w:family w:val="roman"/>
    <w:pitch w:val="variable"/>
  </w:font>
  <w:font w:name="Schindler Small Caps">
    <w:charset w:val="01"/>
    <w:family w:val="roman"/>
    <w:pitch w:val="default"/>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46685"/>
              <wp:effectExtent l="0" t="0" r="0" b="0"/>
              <wp:wrapSquare wrapText="largest"/>
              <wp:docPr id="5"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3911600" cy="293370"/>
              <wp:effectExtent l="0" t="0" r="0" b="0"/>
              <wp:wrapSquare wrapText="largest"/>
              <wp:docPr id="6" name="Frame6"/>
              <a:graphic xmlns:a="http://schemas.openxmlformats.org/drawingml/2006/main">
                <a:graphicData uri="http://schemas.microsoft.com/office/word/2010/wordprocessingShape">
                  <wps:wsp>
                    <wps:cNvSpPr txBox="1"/>
                    <wps:spPr>
                      <a:xfrm>
                        <a:off x="0" y="0"/>
                        <a:ext cx="3911600" cy="293370"/>
                      </a:xfrm>
                      <a:prstGeom prst="rect"/>
                      <a:solidFill>
                        <a:srgbClr val="FFFFFF">
                          <a:alpha val="0"/>
                        </a:srgbClr>
                      </a:solidFill>
                    </wps:spPr>
                    <wps:txbx>
                      <w:txbxContent>
                        <w:p>
                          <w:pPr>
                            <w:pStyle w:val="Footer"/>
                            <w:tabs>
                              <w:tab w:val="clear" w:pos="4252"/>
                              <w:tab w:val="center" w:pos="6379" w:leader="none"/>
                              <w:tab w:val="right" w:pos="8504" w:leader="none"/>
                            </w:tabs>
                            <w:rPr/>
                          </w:pPr>
                          <w:r>
                            <w:rPr>
                              <w:rStyle w:val="PageNumber"/>
                            </w:rPr>
                            <w:tab/>
                            <w:t xml:space="preserve">   </w:t>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08pt;height:23.1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tabs>
                        <w:tab w:val="clear" w:pos="4252"/>
                        <w:tab w:val="center" w:pos="6379" w:leader="none"/>
                        <w:tab w:val="right" w:pos="8504" w:leader="none"/>
                      </w:tabs>
                      <w:rPr/>
                    </w:pPr>
                    <w:r>
                      <w:rPr>
                        <w:rStyle w:val="PageNumber"/>
                      </w:rPr>
                      <w:tab/>
                      <w:t xml:space="preserve">   </w:t>
                    </w:r>
                  </w:p>
                  <w:p>
                    <w:pPr>
                      <w:pStyle w:val="Footer"/>
                      <w:ind w:right="360" w:firstLine="36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525">
              <wp:simplePos x="0" y="0"/>
              <wp:positionH relativeFrom="margin">
                <wp:align>right</wp:align>
              </wp:positionH>
              <wp:positionV relativeFrom="paragraph">
                <wp:posOffset>635</wp:posOffset>
              </wp:positionV>
              <wp:extent cx="1460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7">
              <wp:simplePos x="0" y="0"/>
              <wp:positionH relativeFrom="margin">
                <wp:align>right</wp:align>
              </wp:positionH>
              <wp:positionV relativeFrom="paragraph">
                <wp:posOffset>635</wp:posOffset>
              </wp:positionV>
              <wp:extent cx="3911600" cy="293370"/>
              <wp:effectExtent l="0" t="0" r="0" b="0"/>
              <wp:wrapSquare wrapText="largest"/>
              <wp:docPr id="12" name="Frame8"/>
              <a:graphic xmlns:a="http://schemas.openxmlformats.org/drawingml/2006/main">
                <a:graphicData uri="http://schemas.microsoft.com/office/word/2010/wordprocessingShape">
                  <wps:wsp>
                    <wps:cNvSpPr txBox="1"/>
                    <wps:spPr>
                      <a:xfrm>
                        <a:off x="0" y="0"/>
                        <a:ext cx="3911600" cy="293370"/>
                      </a:xfrm>
                      <a:prstGeom prst="rect"/>
                      <a:solidFill>
                        <a:srgbClr val="FFFFFF">
                          <a:alpha val="0"/>
                        </a:srgbClr>
                      </a:solidFill>
                    </wps:spPr>
                    <wps:txbx>
                      <w:txbxContent>
                        <w:p>
                          <w:pPr>
                            <w:pStyle w:val="Footer"/>
                            <w:tabs>
                              <w:tab w:val="clear" w:pos="4252"/>
                              <w:tab w:val="center" w:pos="6379" w:leader="none"/>
                              <w:tab w:val="right" w:pos="8504" w:leader="none"/>
                            </w:tabs>
                            <w:rPr/>
                          </w:pPr>
                          <w:r>
                            <w:rPr>
                              <w:rStyle w:val="PageNumber"/>
                            </w:rPr>
                            <w:tab/>
                            <w:t xml:space="preserve">   </w:t>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08pt;height:23.1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tabs>
                        <w:tab w:val="clear" w:pos="4252"/>
                        <w:tab w:val="center" w:pos="6379" w:leader="none"/>
                        <w:tab w:val="right" w:pos="8504" w:leader="none"/>
                      </w:tabs>
                      <w:rPr/>
                    </w:pPr>
                    <w:r>
                      <w:rPr>
                        <w:rStyle w:val="PageNumber"/>
                      </w:rPr>
                      <w:tab/>
                      <w:t xml:space="preserve">   </w:t>
                    </w:r>
                  </w:p>
                  <w:p>
                    <w:pPr>
                      <w:pStyle w:val="Footer"/>
                      <w:ind w:right="360" w:firstLine="36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jc w:val="both"/>
      <w:outlineLvl w:val="0"/>
    </w:pPr>
    <w:rPr>
      <w:spacing w:val="-3"/>
      <w:szCs w:val="20"/>
    </w:rPr>
  </w:style>
  <w:style w:type="paragraph" w:styleId="Heading2">
    <w:name w:val="Heading 2"/>
    <w:basedOn w:val="Normal"/>
    <w:next w:val="Normal"/>
    <w:qFormat/>
    <w:pPr>
      <w:keepNext w:val="true"/>
      <w:numPr>
        <w:ilvl w:val="1"/>
        <w:numId w:val="1"/>
      </w:numPr>
      <w:tabs>
        <w:tab w:val="clear" w:pos="708"/>
        <w:tab w:val="left" w:pos="0" w:leader="none"/>
      </w:tabs>
      <w:suppressAutoHyphens w:val="true"/>
      <w:jc w:val="both"/>
      <w:outlineLvl w:val="1"/>
    </w:pPr>
    <w:rPr>
      <w:rFonts w:ascii="Book Antiqua" w:hAnsi="Book Antiqua" w:cs="Book Antiqua"/>
      <w:b/>
      <w:bCs/>
      <w:sz w:val="28"/>
      <w:szCs w:val="20"/>
      <w:u w:val="single"/>
    </w:rPr>
  </w:style>
  <w:style w:type="paragraph" w:styleId="Heading3">
    <w:name w:val="Heading 3"/>
    <w:basedOn w:val="Normal"/>
    <w:next w:val="Normal"/>
    <w:qFormat/>
    <w:pPr>
      <w:keepNext w:val="true"/>
      <w:numPr>
        <w:ilvl w:val="2"/>
        <w:numId w:val="1"/>
      </w:numPr>
      <w:tabs>
        <w:tab w:val="clear" w:pos="708"/>
        <w:tab w:val="left" w:pos="0" w:leader="none"/>
      </w:tabs>
      <w:suppressAutoHyphens w:val="true"/>
      <w:jc w:val="both"/>
      <w:outlineLvl w:val="2"/>
    </w:pPr>
    <w:rPr>
      <w:spacing w:val="-3"/>
      <w:szCs w:val="20"/>
      <w:u w:val="single"/>
    </w:rPr>
  </w:style>
  <w:style w:type="paragraph" w:styleId="Heading4">
    <w:name w:val="Heading 4"/>
    <w:basedOn w:val="Normal"/>
    <w:next w:val="Normal"/>
    <w:qFormat/>
    <w:pPr>
      <w:keepNext w:val="true"/>
      <w:numPr>
        <w:ilvl w:val="3"/>
        <w:numId w:val="1"/>
      </w:numPr>
      <w:tabs>
        <w:tab w:val="clear" w:pos="708"/>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suppressAutoHyphens w:val="true"/>
      <w:jc w:val="both"/>
      <w:outlineLvl w:val="3"/>
    </w:pPr>
    <w:rPr>
      <w:rFonts w:ascii="Tahoma" w:hAnsi="Tahoma" w:cs="Tahoma"/>
      <w:b/>
      <w:i/>
      <w:spacing w:val="-3"/>
      <w:szCs w:val="20"/>
      <w:u w:val="single"/>
    </w:rPr>
  </w:style>
  <w:style w:type="paragraph" w:styleId="Heading5">
    <w:name w:val="Heading 5"/>
    <w:basedOn w:val="Normal"/>
    <w:next w:val="Normal"/>
    <w:qFormat/>
    <w:pPr>
      <w:keepNext w:val="true"/>
      <w:widowControl w:val="false"/>
      <w:numPr>
        <w:ilvl w:val="4"/>
        <w:numId w:val="1"/>
      </w:numPr>
      <w:jc w:val="center"/>
      <w:outlineLvl w:val="4"/>
    </w:pPr>
    <w:rPr>
      <w:rFonts w:ascii="Bookman Old Style" w:hAnsi="Bookman Old Style" w:cs="Bookman Old Style"/>
      <w:b/>
      <w:spacing w:val="104"/>
      <w:sz w:val="32"/>
      <w:szCs w:val="20"/>
      <w:u w:val="single"/>
      <w:lang w:val="es-ES_tradnl"/>
    </w:rPr>
  </w:style>
  <w:style w:type="paragraph" w:styleId="Heading6">
    <w:name w:val="Heading 6"/>
    <w:basedOn w:val="Normal"/>
    <w:next w:val="Normal"/>
    <w:qFormat/>
    <w:pPr>
      <w:keepNext w:val="true"/>
      <w:numPr>
        <w:ilvl w:val="5"/>
        <w:numId w:val="1"/>
      </w:numPr>
      <w:tabs>
        <w:tab w:val="clear" w:pos="708"/>
        <w:tab w:val="left" w:pos="-1985" w:leader="none"/>
        <w:tab w:val="left" w:pos="0" w:leader="none"/>
      </w:tabs>
      <w:suppressAutoHyphens w:val="true"/>
      <w:ind w:right="-1" w:hanging="0"/>
      <w:outlineLvl w:val="5"/>
    </w:pPr>
    <w:rPr>
      <w:rFonts w:ascii="Tahoma" w:hAnsi="Tahoma" w:cs="Tahoma"/>
      <w:spacing w:val="-2"/>
      <w:szCs w:val="20"/>
      <w:u w:val="single"/>
      <w:lang w:val="es-ES_tradnl"/>
    </w:rPr>
  </w:style>
  <w:style w:type="paragraph" w:styleId="Heading7">
    <w:name w:val="Heading 7"/>
    <w:basedOn w:val="Normal"/>
    <w:next w:val="Normal"/>
    <w:qFormat/>
    <w:pPr>
      <w:keepNext w:val="true"/>
      <w:numPr>
        <w:ilvl w:val="6"/>
        <w:numId w:val="1"/>
      </w:numPr>
      <w:tabs>
        <w:tab w:val="clear" w:pos="708"/>
        <w:tab w:val="left" w:pos="0" w:leader="none"/>
        <w:tab w:val="left" w:pos="1296" w:leader="none"/>
        <w:tab w:val="left" w:pos="2016" w:leader="none"/>
        <w:tab w:val="left" w:pos="2160" w:leader="none"/>
      </w:tabs>
      <w:suppressAutoHyphens w:val="true"/>
      <w:ind w:firstLine="720"/>
      <w:jc w:val="both"/>
      <w:outlineLvl w:val="6"/>
    </w:pPr>
    <w:rPr>
      <w:b/>
      <w:szCs w:val="20"/>
      <w:u w:val="single"/>
    </w:rPr>
  </w:style>
  <w:style w:type="paragraph" w:styleId="Heading8">
    <w:name w:val="Heading 8"/>
    <w:basedOn w:val="Normal"/>
    <w:next w:val="Normal"/>
    <w:qFormat/>
    <w:pPr>
      <w:keepNext w:val="true"/>
      <w:numPr>
        <w:ilvl w:val="7"/>
        <w:numId w:val="1"/>
      </w:numPr>
      <w:tabs>
        <w:tab w:val="clear" w:pos="708"/>
        <w:tab w:val="left" w:pos="0" w:leader="none"/>
      </w:tabs>
      <w:suppressAutoHyphens w:val="true"/>
      <w:ind w:firstLine="397"/>
      <w:jc w:val="both"/>
      <w:outlineLvl w:val="7"/>
    </w:pPr>
    <w:rPr>
      <w:spacing w:val="-3"/>
      <w:szCs w:val="20"/>
    </w:rPr>
  </w:style>
  <w:style w:type="paragraph" w:styleId="Heading9">
    <w:name w:val="Heading 9"/>
    <w:basedOn w:val="Normal"/>
    <w:next w:val="Normal"/>
    <w:qFormat/>
    <w:pPr>
      <w:keepNext w:val="true"/>
      <w:widowControl w:val="false"/>
      <w:numPr>
        <w:ilvl w:val="8"/>
        <w:numId w:val="1"/>
      </w:numPr>
      <w:suppressAutoHyphens w:val="true"/>
      <w:ind w:firstLine="720"/>
      <w:jc w:val="both"/>
      <w:outlineLvl w:val="8"/>
    </w:pPr>
    <w:rPr>
      <w:rFonts w:ascii="SerpentineDBol" w:hAnsi="SerpentineDBol" w:cs="SerpentineDBol"/>
      <w:b/>
      <w:spacing w:val="-3"/>
      <w:sz w:val="28"/>
      <w:szCs w:val="20"/>
      <w:u w:val="single"/>
      <w:lang w:val="es-ES_tradn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rPr>
  </w:style>
  <w:style w:type="character" w:styleId="WW8Num3z0">
    <w:name w:val="WW8Num3z0"/>
    <w:qFormat/>
    <w:rPr>
      <w:rFonts w:ascii="Book Antiqua" w:hAnsi="Book Antiqua" w:cs="Book Antiqua"/>
      <w:u w:val="single"/>
    </w:rPr>
  </w:style>
  <w:style w:type="character" w:styleId="WW8Num4z0">
    <w:name w:val="WW8Num4z0"/>
    <w:qFormat/>
    <w:rPr>
      <w:b/>
    </w:rPr>
  </w:style>
  <w:style w:type="character" w:styleId="WW8Num5z0">
    <w:name w:val="WW8Num5z0"/>
    <w:qFormat/>
    <w:rPr>
      <w:sz w:val="24"/>
    </w:rPr>
  </w:style>
  <w:style w:type="character" w:styleId="WW8Num6z0">
    <w:name w:val="WW8Num6z0"/>
    <w:qFormat/>
    <w:rPr>
      <w:b/>
    </w:rPr>
  </w:style>
  <w:style w:type="character" w:styleId="WW8Num7z0">
    <w:name w:val="WW8Num7z0"/>
    <w:qFormat/>
    <w:rPr>
      <w:b/>
    </w:rPr>
  </w:style>
  <w:style w:type="character" w:styleId="WW8Num8z0">
    <w:name w:val="WW8Num8z0"/>
    <w:qFormat/>
    <w:rPr>
      <w:rFonts w:ascii="Times New Roman" w:hAnsi="Times New Roman" w:cs="Times New Roman"/>
      <w:b/>
    </w:rPr>
  </w:style>
  <w:style w:type="character" w:styleId="WW8Num9z0">
    <w:name w:val="WW8Num9z0"/>
    <w:qFormat/>
    <w:rPr>
      <w:b/>
      <w:sz w:val="24"/>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z w:val="24"/>
    </w:rPr>
  </w:style>
  <w:style w:type="character" w:styleId="WW8Num14z0">
    <w:name w:val="WW8Num14z0"/>
    <w:qFormat/>
    <w:rPr>
      <w:b/>
      <w:i/>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b/>
      <w:sz w:val="24"/>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u w:val="none"/>
    </w:rPr>
  </w:style>
  <w:style w:type="character" w:styleId="WW8Num29z0">
    <w:name w:val="WW8Num29z0"/>
    <w:qFormat/>
    <w:rPr>
      <w:b/>
    </w:rPr>
  </w:style>
  <w:style w:type="character" w:styleId="WW8Num30z0">
    <w:name w:val="WW8Num30z0"/>
    <w:qFormat/>
    <w:rPr>
      <w:b/>
    </w:rPr>
  </w:style>
  <w:style w:type="character" w:styleId="WW8Num31z0">
    <w:name w:val="WW8Num31z0"/>
    <w:qFormat/>
    <w:rPr>
      <w:sz w:val="24"/>
      <w:u w:val="single"/>
    </w:rPr>
  </w:style>
  <w:style w:type="character" w:styleId="WW8Num32z0">
    <w:name w:val="WW8Num32z0"/>
    <w:qFormat/>
    <w:rPr>
      <w:sz w:val="24"/>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rFonts w:ascii="Times New Roman" w:hAnsi="Times New Roman" w:cs="Times New Roman"/>
    </w:rPr>
  </w:style>
  <w:style w:type="character" w:styleId="WW8Num46z0">
    <w:name w:val="WW8Num46z0"/>
    <w:qFormat/>
    <w:rPr>
      <w:b w:val="false"/>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Book Antiqua" w:hAnsi="Book Antiqua" w:cs="Book Antiqua"/>
      <w:sz w:val="40"/>
      <w:szCs w:val="20"/>
      <w:lang w:val="es-ES_tradnl"/>
    </w:rPr>
  </w:style>
  <w:style w:type="paragraph" w:styleId="TextBody">
    <w:name w:val="Body Text"/>
    <w:basedOn w:val="Normal"/>
    <w:pPr>
      <w:tabs>
        <w:tab w:val="clear" w:pos="708"/>
        <w:tab w:val="left" w:pos="0" w:leader="none"/>
      </w:tabs>
      <w:suppressAutoHyphens w:val="true"/>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0"/>
    </w:rPr>
  </w:style>
  <w:style w:type="paragraph" w:styleId="Epgrafe">
    <w:name w:val="epígrafe"/>
    <w:basedOn w:val="Normal"/>
    <w:qFormat/>
    <w:pPr/>
    <w:rPr>
      <w:rFonts w:ascii="Courier New" w:hAnsi="Courier New" w:cs="Courier New"/>
      <w:szCs w:val="20"/>
      <w:lang w:val="es-ES_tradnl"/>
    </w:rPr>
  </w:style>
  <w:style w:type="paragraph" w:styleId="Sangra3detindependiente">
    <w:name w:val="Sangría 3 de t. independiente"/>
    <w:basedOn w:val="Normal"/>
    <w:qFormat/>
    <w:pPr>
      <w:ind w:firstLine="708"/>
      <w:jc w:val="both"/>
    </w:pPr>
    <w:rPr>
      <w:szCs w:val="20"/>
    </w:rPr>
  </w:style>
  <w:style w:type="paragraph" w:styleId="Sangra2detindependiente">
    <w:name w:val="Sangría 2 de t. independiente"/>
    <w:basedOn w:val="Normal"/>
    <w:qFormat/>
    <w:pPr>
      <w:ind w:left="993" w:hanging="284"/>
      <w:jc w:val="both"/>
    </w:pPr>
    <w:rPr>
      <w:rFonts w:ascii="Arial" w:hAnsi="Arial" w:cs="Arial"/>
      <w:sz w:val="28"/>
      <w:szCs w:val="20"/>
    </w:rPr>
  </w:style>
  <w:style w:type="paragraph" w:styleId="P0">
    <w:name w:val="p0"/>
    <w:basedOn w:val="Normal"/>
    <w:qFormat/>
    <w:pPr>
      <w:widowControl w:val="false"/>
      <w:tabs>
        <w:tab w:val="clear" w:pos="708"/>
        <w:tab w:val="left" w:pos="720" w:leader="none"/>
      </w:tabs>
      <w:spacing w:lineRule="atLeast" w:line="240"/>
      <w:jc w:val="both"/>
    </w:pPr>
    <w:rPr>
      <w:szCs w:val="20"/>
    </w:rPr>
  </w:style>
  <w:style w:type="paragraph" w:styleId="Textoindependiente3">
    <w:name w:val="Texto independiente 3"/>
    <w:basedOn w:val="Normal"/>
    <w:qFormat/>
    <w:pPr>
      <w:tabs>
        <w:tab w:val="clear" w:pos="708"/>
        <w:tab w:val="left" w:pos="0" w:leader="none"/>
      </w:tabs>
      <w:suppressAutoHyphens w:val="true"/>
      <w:jc w:val="both"/>
    </w:pPr>
    <w:rPr>
      <w:spacing w:val="-2"/>
      <w:szCs w:val="20"/>
    </w:rPr>
  </w:style>
  <w:style w:type="paragraph" w:styleId="Epgrafe1">
    <w:name w:val="Epígrafe"/>
    <w:basedOn w:val="Normal"/>
    <w:next w:val="Normal"/>
    <w:qFormat/>
    <w:pPr>
      <w:tabs>
        <w:tab w:val="clear" w:pos="708"/>
        <w:tab w:val="left" w:pos="0" w:leader="none"/>
        <w:tab w:val="left" w:pos="2304" w:leader="none"/>
        <w:tab w:val="left" w:pos="2880" w:leader="none"/>
      </w:tabs>
      <w:suppressAutoHyphens w:val="true"/>
      <w:jc w:val="center"/>
      <w:outlineLvl w:val="0"/>
    </w:pPr>
    <w:rPr>
      <w:rFonts w:ascii="Tahoma" w:hAnsi="Tahoma" w:cs="Tahoma"/>
      <w:b/>
      <w:sz w:val="32"/>
      <w:szCs w:val="20"/>
      <w:u w:val="single"/>
      <w:lang w:val="es-ES_tradnl"/>
    </w:rPr>
  </w:style>
  <w:style w:type="paragraph" w:styleId="C2">
    <w:name w:val="c2"/>
    <w:basedOn w:val="Normal"/>
    <w:qFormat/>
    <w:pPr>
      <w:spacing w:lineRule="atLeast" w:line="240"/>
      <w:jc w:val="center"/>
    </w:pPr>
    <w:rPr>
      <w:szCs w:val="20"/>
      <w:lang w:val="es-ES_tradnl"/>
    </w:rPr>
  </w:style>
  <w:style w:type="paragraph" w:styleId="OmniPage4">
    <w:name w:val="OmniPage #4"/>
    <w:qFormat/>
    <w:pPr>
      <w:widowControl/>
      <w:tabs>
        <w:tab w:val="clear" w:pos="708"/>
        <w:tab w:val="left" w:pos="-683" w:leader="none"/>
        <w:tab w:val="right" w:pos="6521" w:leader="none"/>
        <w:tab w:val="left" w:pos="7188" w:leader="none"/>
        <w:tab w:val="left" w:pos="7908" w:leader="none"/>
        <w:tab w:val="left" w:pos="8628" w:leader="none"/>
        <w:tab w:val="left" w:pos="9348" w:leader="none"/>
      </w:tabs>
      <w:suppressAutoHyphens w:val="true"/>
      <w:bidi w:val="0"/>
      <w:jc w:val="both"/>
    </w:pPr>
    <w:rPr>
      <w:rFonts w:ascii="Courier New" w:hAnsi="Courier New" w:eastAsia="Times New Roman" w:cs="Courier New"/>
      <w:color w:val="auto"/>
      <w:spacing w:val="-3"/>
      <w:sz w:val="24"/>
      <w:szCs w:val="20"/>
      <w:lang w:val="en-US" w:bidi="ar-SA" w:eastAsia="zh-CN"/>
    </w:rPr>
  </w:style>
  <w:style w:type="paragraph" w:styleId="P18">
    <w:name w:val="p18"/>
    <w:basedOn w:val="Normal"/>
    <w:qFormat/>
    <w:pPr>
      <w:widowControl w:val="false"/>
      <w:tabs>
        <w:tab w:val="clear" w:pos="708"/>
        <w:tab w:val="left" w:pos="720" w:leader="none"/>
      </w:tabs>
      <w:jc w:val="both"/>
    </w:pPr>
    <w:rPr>
      <w:szCs w:val="20"/>
      <w:lang w:val="es-ES_tradnl"/>
    </w:rPr>
  </w:style>
  <w:style w:type="paragraph" w:styleId="P14">
    <w:name w:val="p14"/>
    <w:basedOn w:val="Normal"/>
    <w:qFormat/>
    <w:pPr>
      <w:tabs>
        <w:tab w:val="clear" w:pos="708"/>
        <w:tab w:val="left" w:pos="2180" w:leader="none"/>
      </w:tabs>
      <w:spacing w:lineRule="atLeast" w:line="300"/>
      <w:ind w:left="720" w:hanging="1152"/>
      <w:jc w:val="both"/>
    </w:pPr>
    <w:rPr>
      <w:szCs w:val="20"/>
      <w:lang w:val="es-ES_tradnl"/>
    </w:rPr>
  </w:style>
  <w:style w:type="paragraph" w:styleId="P6">
    <w:name w:val="p6"/>
    <w:basedOn w:val="Normal"/>
    <w:qFormat/>
    <w:pPr>
      <w:tabs>
        <w:tab w:val="clear" w:pos="708"/>
        <w:tab w:val="left" w:pos="720" w:leader="none"/>
      </w:tabs>
      <w:spacing w:lineRule="atLeast" w:line="300"/>
      <w:jc w:val="both"/>
    </w:pPr>
    <w:rPr>
      <w:szCs w:val="20"/>
      <w:lang w:val="es-ES_tradnl"/>
    </w:rPr>
  </w:style>
  <w:style w:type="paragraph" w:styleId="P19">
    <w:name w:val="p19"/>
    <w:basedOn w:val="Normal"/>
    <w:qFormat/>
    <w:pPr>
      <w:tabs>
        <w:tab w:val="clear" w:pos="708"/>
        <w:tab w:val="left" w:pos="720" w:leader="none"/>
      </w:tabs>
      <w:spacing w:lineRule="atLeast" w:line="240"/>
      <w:jc w:val="both"/>
    </w:pPr>
    <w:rPr>
      <w:szCs w:val="20"/>
      <w:lang w:val="es-ES_tradnl"/>
    </w:rPr>
  </w:style>
  <w:style w:type="paragraph" w:styleId="P11">
    <w:name w:val="p11"/>
    <w:basedOn w:val="Normal"/>
    <w:qFormat/>
    <w:pPr>
      <w:tabs>
        <w:tab w:val="clear" w:pos="708"/>
        <w:tab w:val="left" w:pos="240" w:leader="none"/>
        <w:tab w:val="left" w:pos="2160" w:leader="none"/>
      </w:tabs>
      <w:spacing w:lineRule="atLeast" w:line="300"/>
      <w:ind w:left="720" w:hanging="2160"/>
    </w:pPr>
    <w:rPr>
      <w:szCs w:val="20"/>
      <w:lang w:val="es-ES_tradnl"/>
    </w:rPr>
  </w:style>
  <w:style w:type="paragraph" w:styleId="P2">
    <w:name w:val="p2"/>
    <w:basedOn w:val="Normal"/>
    <w:qFormat/>
    <w:pPr>
      <w:tabs>
        <w:tab w:val="clear" w:pos="708"/>
        <w:tab w:val="left" w:pos="540" w:leader="none"/>
      </w:tabs>
      <w:spacing w:lineRule="atLeast" w:line="240"/>
      <w:ind w:left="900" w:hanging="0"/>
    </w:pPr>
    <w:rPr>
      <w:szCs w:val="20"/>
      <w:lang w:val="es-ES_tradnl"/>
    </w:rPr>
  </w:style>
  <w:style w:type="paragraph" w:styleId="P9">
    <w:name w:val="p9"/>
    <w:basedOn w:val="Normal"/>
    <w:qFormat/>
    <w:pPr>
      <w:tabs>
        <w:tab w:val="clear" w:pos="708"/>
        <w:tab w:val="left" w:pos="720" w:leader="none"/>
      </w:tabs>
      <w:spacing w:lineRule="atLeast" w:line="240"/>
    </w:pPr>
    <w:rPr>
      <w:szCs w:val="20"/>
      <w:lang w:val="es-ES_tradnl"/>
    </w:rPr>
  </w:style>
  <w:style w:type="paragraph" w:styleId="T16">
    <w:name w:val="t16"/>
    <w:basedOn w:val="Normal"/>
    <w:qFormat/>
    <w:pPr>
      <w:spacing w:lineRule="atLeast" w:line="240"/>
    </w:pPr>
    <w:rPr>
      <w:szCs w:val="20"/>
      <w:lang w:val="es-ES_tradnl"/>
    </w:rPr>
  </w:style>
  <w:style w:type="paragraph" w:styleId="P10">
    <w:name w:val="p10"/>
    <w:basedOn w:val="Normal"/>
    <w:qFormat/>
    <w:pPr>
      <w:spacing w:lineRule="atLeast" w:line="240"/>
      <w:ind w:left="580" w:hanging="0"/>
    </w:pPr>
    <w:rPr>
      <w:szCs w:val="20"/>
      <w:lang w:val="es-ES_tradnl"/>
    </w:rPr>
  </w:style>
  <w:style w:type="paragraph" w:styleId="P12">
    <w:name w:val="p12"/>
    <w:basedOn w:val="Normal"/>
    <w:qFormat/>
    <w:pPr>
      <w:spacing w:lineRule="atLeast" w:line="240"/>
    </w:pPr>
    <w:rPr>
      <w:szCs w:val="20"/>
      <w:lang w:val="es-ES_tradnl"/>
    </w:rPr>
  </w:style>
  <w:style w:type="paragraph" w:styleId="Textoindependiente2">
    <w:name w:val="Texto independiente 2"/>
    <w:basedOn w:val="Normal"/>
    <w:qFormat/>
    <w:pPr>
      <w:widowControl w:val="false"/>
      <w:pBdr>
        <w:top w:val="thinThickSmallGap" w:sz="12" w:space="9" w:color="000000"/>
        <w:left w:val="thinThickSmallGap" w:sz="12" w:space="9" w:color="000000"/>
        <w:bottom w:val="thickThinSmallGap" w:sz="12" w:space="9" w:color="000000"/>
        <w:right w:val="thickThinSmallGap" w:sz="12" w:space="9" w:color="000000"/>
      </w:pBdr>
      <w:tabs>
        <w:tab w:val="clear" w:pos="708"/>
        <w:tab w:val="left" w:pos="0" w:leader="none"/>
      </w:tabs>
      <w:suppressAutoHyphens w:val="true"/>
      <w:jc w:val="center"/>
    </w:pPr>
    <w:rPr>
      <w:rFonts w:ascii="Book Antiqua" w:hAnsi="Book Antiqua" w:cs="Book Antiqua"/>
      <w:b/>
      <w:szCs w:val="20"/>
      <w:lang w:val="es-ES_tradnl"/>
    </w:rPr>
  </w:style>
  <w:style w:type="paragraph" w:styleId="P8">
    <w:name w:val="p8"/>
    <w:basedOn w:val="Normal"/>
    <w:qFormat/>
    <w:pPr>
      <w:tabs>
        <w:tab w:val="clear" w:pos="708"/>
        <w:tab w:val="left" w:pos="720" w:leader="none"/>
      </w:tabs>
      <w:spacing w:lineRule="atLeast" w:line="240"/>
    </w:pPr>
    <w:rPr>
      <w:szCs w:val="20"/>
      <w:lang w:val="es-ES_tradnl"/>
    </w:rPr>
  </w:style>
  <w:style w:type="paragraph" w:styleId="P29">
    <w:name w:val="p29"/>
    <w:basedOn w:val="Normal"/>
    <w:qFormat/>
    <w:pPr>
      <w:tabs>
        <w:tab w:val="clear" w:pos="708"/>
        <w:tab w:val="left" w:pos="220" w:leader="none"/>
        <w:tab w:val="left" w:pos="320" w:leader="none"/>
      </w:tabs>
      <w:spacing w:lineRule="atLeast" w:line="220"/>
      <w:ind w:left="1152" w:hanging="288"/>
      <w:jc w:val="both"/>
    </w:pPr>
    <w:rPr>
      <w:szCs w:val="20"/>
      <w:lang w:val="es-ES_tradnl"/>
    </w:rPr>
  </w:style>
  <w:style w:type="paragraph" w:styleId="T31">
    <w:name w:val="t31"/>
    <w:basedOn w:val="Normal"/>
    <w:qFormat/>
    <w:pPr>
      <w:spacing w:lineRule="atLeast" w:line="260"/>
    </w:pPr>
    <w:rPr>
      <w:szCs w:val="20"/>
      <w:lang w:val="es-ES_tradnl"/>
    </w:rPr>
  </w:style>
  <w:style w:type="paragraph" w:styleId="T36">
    <w:name w:val="t36"/>
    <w:basedOn w:val="Normal"/>
    <w:qFormat/>
    <w:pPr>
      <w:spacing w:lineRule="atLeast" w:line="240"/>
    </w:pPr>
    <w:rPr>
      <w:szCs w:val="20"/>
      <w:lang w:val="es-ES_tradnl"/>
    </w:rPr>
  </w:style>
  <w:style w:type="paragraph" w:styleId="P34">
    <w:name w:val="p34"/>
    <w:basedOn w:val="Normal"/>
    <w:qFormat/>
    <w:pPr>
      <w:tabs>
        <w:tab w:val="clear" w:pos="708"/>
        <w:tab w:val="left" w:pos="420" w:leader="none"/>
      </w:tabs>
      <w:spacing w:lineRule="atLeast" w:line="80"/>
      <w:ind w:left="1440" w:firstLine="432"/>
      <w:jc w:val="both"/>
    </w:pPr>
    <w:rPr>
      <w:szCs w:val="20"/>
      <w:lang w:val="es-ES_tradnl"/>
    </w:rPr>
  </w:style>
  <w:style w:type="paragraph" w:styleId="P45">
    <w:name w:val="p45"/>
    <w:basedOn w:val="Normal"/>
    <w:qFormat/>
    <w:pPr>
      <w:tabs>
        <w:tab w:val="clear" w:pos="708"/>
        <w:tab w:val="left" w:pos="3040" w:leader="none"/>
      </w:tabs>
      <w:spacing w:lineRule="atLeast" w:line="220"/>
    </w:pPr>
    <w:rPr>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rPr>
  </w:style>
  <w:style w:type="paragraph" w:styleId="P53">
    <w:name w:val="p53"/>
    <w:basedOn w:val="Normal"/>
    <w:qFormat/>
    <w:pPr>
      <w:tabs>
        <w:tab w:val="clear" w:pos="708"/>
        <w:tab w:val="left" w:pos="5720" w:leader="none"/>
      </w:tabs>
      <w:spacing w:lineRule="atLeast" w:line="240"/>
      <w:ind w:left="4280" w:hanging="0"/>
      <w:jc w:val="both"/>
    </w:pPr>
    <w:rPr>
      <w:szCs w:val="20"/>
      <w:lang w:val="es-ES_tradnl"/>
    </w:rPr>
  </w:style>
  <w:style w:type="paragraph" w:styleId="T1">
    <w:name w:val="t1"/>
    <w:basedOn w:val="Normal"/>
    <w:qFormat/>
    <w:pPr>
      <w:spacing w:lineRule="atLeast" w:line="240"/>
    </w:pPr>
    <w:rPr>
      <w:szCs w:val="20"/>
      <w:lang w:val="es-ES_tradnl"/>
    </w:rPr>
  </w:style>
  <w:style w:type="paragraph" w:styleId="C33">
    <w:name w:val="c33"/>
    <w:basedOn w:val="Normal"/>
    <w:qFormat/>
    <w:pPr>
      <w:widowControl w:val="false"/>
      <w:spacing w:lineRule="atLeast" w:line="240"/>
      <w:jc w:val="center"/>
    </w:pPr>
    <w:rPr>
      <w:szCs w:val="20"/>
    </w:rPr>
  </w:style>
  <w:style w:type="paragraph" w:styleId="P27">
    <w:name w:val="p27"/>
    <w:basedOn w:val="Normal"/>
    <w:qFormat/>
    <w:pPr>
      <w:widowControl w:val="false"/>
      <w:tabs>
        <w:tab w:val="clear" w:pos="708"/>
        <w:tab w:val="left" w:pos="720" w:leader="none"/>
      </w:tabs>
      <w:jc w:val="both"/>
    </w:pPr>
    <w:rPr>
      <w:szCs w:val="20"/>
      <w:lang w:val="es-ES_tradnl"/>
    </w:rPr>
  </w:style>
  <w:style w:type="paragraph" w:styleId="P24">
    <w:name w:val="p24"/>
    <w:basedOn w:val="Normal"/>
    <w:qFormat/>
    <w:pPr>
      <w:tabs>
        <w:tab w:val="clear" w:pos="708"/>
        <w:tab w:val="left" w:pos="720" w:leader="none"/>
      </w:tabs>
      <w:spacing w:lineRule="atLeast" w:line="240"/>
      <w:jc w:val="both"/>
    </w:pPr>
    <w:rPr>
      <w:szCs w:val="20"/>
      <w:lang w:val="es-ES_tradnl"/>
    </w:rPr>
  </w:style>
  <w:style w:type="paragraph" w:styleId="Textodebloque">
    <w:name w:val="Texto de bloque"/>
    <w:basedOn w:val="Normal"/>
    <w:qFormat/>
    <w:pPr>
      <w:ind w:left="567" w:right="708" w:hanging="0"/>
      <w:jc w:val="center"/>
    </w:pPr>
    <w:rPr>
      <w:rFonts w:ascii="Bookman Old Style" w:hAnsi="Bookman Old Style" w:cs="Bookman Old Style"/>
    </w:rPr>
  </w:style>
  <w:style w:type="paragraph" w:styleId="Subtitle">
    <w:name w:val="Subtitle"/>
    <w:basedOn w:val="Normal"/>
    <w:next w:val="TextBody"/>
    <w:qFormat/>
    <w:pPr>
      <w:jc w:val="center"/>
    </w:pPr>
    <w:rPr>
      <w:rFonts w:ascii="Tahoma" w:hAnsi="Tahoma" w:cs="Tahoma"/>
      <w:sz w:val="36"/>
      <w:szCs w:val="20"/>
      <w:lang w:val="es-ES_tradnl"/>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3260" w:leader="none"/>
        <w:tab w:val="right" w:pos="65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oleObject" Target="embeddings/oleObject2.bin"/><Relationship Id="rId10" Type="http://schemas.openxmlformats.org/officeDocument/2006/relationships/image" Target="media/image3.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22:29:00Z</dcterms:created>
  <dc:creator>Francisco y Ana</dc:creator>
  <dc:description/>
  <cp:keywords/>
  <dc:language>en-US</dc:language>
  <cp:lastModifiedBy>ANA</cp:lastModifiedBy>
  <cp:lastPrinted>2004-11-12T13:34:00Z</cp:lastPrinted>
  <dcterms:modified xsi:type="dcterms:W3CDTF">2008-05-15T21:14:00Z</dcterms:modified>
  <cp:revision>3</cp:revision>
  <dc:subject/>
  <dc:title/>
</cp:coreProperties>
</file>