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76"/>
          <w:sz w:val="110"/>
          <w:szCs w:val="110"/>
          <w:lang w:val="es-CO"/>
        </w:rPr>
      </w:pPr>
      <w:r>
        <w:rPr>
          <w:rFonts w:cs="Arial" w:ascii="Arial" w:hAnsi="Arial"/>
          <w:b/>
          <w:spacing w:val="-76"/>
          <w:sz w:val="110"/>
          <w:szCs w:val="110"/>
          <w:lang w:val="es-CO"/>
        </w:rPr>
        <w:t>La oración de la rana</w:t>
      </w:r>
    </w:p>
    <w:p>
      <w:pPr>
        <w:pStyle w:val="Normal"/>
        <w:rPr>
          <w:rFonts w:ascii="Arial" w:hAnsi="Arial" w:cs="Arial"/>
          <w:b/>
          <w:b/>
          <w:i/>
          <w:i/>
          <w:sz w:val="48"/>
          <w:szCs w:val="48"/>
          <w:lang w:val="es-CO"/>
        </w:rPr>
      </w:pPr>
      <w:r>
        <w:rPr>
          <w:rFonts w:cs="Arial" w:ascii="Arial" w:hAnsi="Arial"/>
          <w:b/>
          <w:i/>
          <w:sz w:val="48"/>
          <w:szCs w:val="48"/>
          <w:lang w:val="es-CO"/>
        </w:rPr>
        <w:t>Vol II</w:t>
      </w:r>
    </w:p>
    <w:p>
      <w:pPr>
        <w:pStyle w:val="Normal"/>
        <w:rPr>
          <w:rFonts w:ascii="Arial" w:hAnsi="Arial" w:cs="Arial"/>
          <w:b/>
          <w:b/>
          <w:i/>
          <w:i/>
          <w:sz w:val="48"/>
          <w:szCs w:val="48"/>
          <w:lang w:val="es-CO"/>
        </w:rPr>
      </w:pPr>
      <w:r>
        <w:rPr>
          <w:rFonts w:cs="Arial" w:ascii="Arial" w:hAnsi="Arial"/>
          <w:b/>
          <w:i/>
          <w:sz w:val="48"/>
          <w:szCs w:val="48"/>
          <w:lang w:val="es-CO"/>
        </w:rPr>
      </w:r>
    </w:p>
    <w:p>
      <w:pPr>
        <w:pStyle w:val="Normal"/>
        <w:rPr>
          <w:rFonts w:ascii="Arial" w:hAnsi="Arial" w:cs="Arial"/>
          <w:b/>
          <w:b/>
          <w:i/>
          <w:i/>
          <w:spacing w:val="-40"/>
          <w:sz w:val="48"/>
          <w:szCs w:val="48"/>
          <w:lang w:val="es-CO"/>
        </w:rPr>
      </w:pPr>
      <w:r>
        <w:rPr>
          <w:rFonts w:cs="Arial" w:ascii="Arial" w:hAnsi="Arial"/>
          <w:b/>
          <w:i/>
          <w:spacing w:val="-40"/>
          <w:sz w:val="48"/>
          <w:szCs w:val="48"/>
          <w:lang w:val="es-CO"/>
        </w:rPr>
        <w:t>Anthony de Mello</w:t>
      </w:r>
    </w:p>
    <w:p>
      <w:pPr>
        <w:pStyle w:val="Normal"/>
        <w:rPr>
          <w:rFonts w:ascii="Arial" w:hAnsi="Arial" w:cs="Arial"/>
          <w:b/>
          <w:b/>
          <w:i/>
          <w:i/>
          <w:spacing w:val="-40"/>
          <w:sz w:val="22"/>
          <w:szCs w:val="22"/>
          <w:lang w:val="es-CO"/>
        </w:rPr>
      </w:pPr>
      <w:r>
        <w:rPr>
          <w:rFonts w:cs="Arial" w:ascii="Arial" w:hAnsi="Arial"/>
          <w:b/>
          <w:i/>
          <w:spacing w:val="-40"/>
          <w:sz w:val="22"/>
          <w:szCs w:val="22"/>
          <w:lang w:val="es-CO"/>
        </w:rPr>
      </w:r>
    </w:p>
    <w:p>
      <w:pPr>
        <w:pStyle w:val="Normal"/>
        <w:rPr>
          <w:rFonts w:ascii="Arial" w:hAnsi="Arial" w:cs="Arial"/>
          <w:b/>
          <w:b/>
          <w:sz w:val="22"/>
          <w:szCs w:val="22"/>
          <w:lang w:val="es-CO"/>
        </w:rPr>
      </w:pPr>
      <w:r>
        <w:rPr>
          <w:rFonts w:cs="Arial" w:ascii="Arial" w:hAnsi="Arial"/>
          <w:b/>
          <w:sz w:val="22"/>
          <w:szCs w:val="22"/>
          <w:lang w:val="es-CO"/>
        </w:rPr>
      </w:r>
      <w:r>
        <w:br w:type="page"/>
      </w:r>
    </w:p>
    <w:p>
      <w:pPr>
        <w:pStyle w:val="Textosinformato"/>
        <w:jc w:val="center"/>
        <w:rPr>
          <w:rFonts w:ascii="Times New Roman" w:hAnsi="Times New Roman" w:eastAsia="MS Mincho;ＭＳ 明朝" w:cs="Times New Roman"/>
          <w:b/>
          <w:b/>
          <w:bCs/>
          <w:sz w:val="24"/>
          <w:szCs w:val="22"/>
          <w:lang w:val="es-CO"/>
        </w:rPr>
      </w:pPr>
      <w:r>
        <w:rPr>
          <w:rFonts w:eastAsia="MS Mincho;ＭＳ 明朝" w:cs="Times New Roman" w:ascii="Times New Roman" w:hAnsi="Times New Roman"/>
          <w:b/>
          <w:bCs/>
          <w:sz w:val="24"/>
          <w:szCs w:val="22"/>
          <w:lang w:val="es-CO"/>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ADVERTENCIA</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Resulta bastante misterioso el hecho de que, aun cuando el corazón humano ansía la Verdad, pues sólo en ella encuentro liberación y deleite, la primera reacción de los seres humanos, ante la Verdad sea una reacción de hostilidad y de recelo Por eso los Maestros espirituales de la humanidad, como Buda y Jesús, idearon un recurso para eludir la oposición de sus oyentes: el relato. Ellos sabían que las palabras más cautivadoras que posee el lenguaje son «Erase una vez...»; y sabían también que es frecuente oponerse a una verdad, pero que es imposible resistirse a un relato. Vyasa, el autor del «Mahabharata», dice que, si escuchas con atención un relato, nunca volverás a ser el mismo, porque el relato se introducirá en tu corazón y, como si fuera un gusano, acabará royendo todos los obstáculos que se oponen a lo divino. Aunque leas por puro entretenimiento los relatos que figuran en este libro, no hay ninguna garantía de que alguno de ellos no acabe deshaciendo tus defensas en un momento dado y explote cuando menos lo esperes. ¡Estás avisado!</w:t>
      </w:r>
    </w:p>
    <w:p>
      <w:pPr>
        <w:pStyle w:val="Textosinformato"/>
        <w:rPr>
          <w:rFonts w:ascii="Arial" w:hAnsi="Arial" w:eastAsia="MS Mincho;ＭＳ 明朝" w:cs="Arial"/>
          <w:sz w:val="22"/>
          <w:szCs w:val="22"/>
        </w:rPr>
      </w:pPr>
      <w:r>
        <w:rPr>
          <w:rFonts w:eastAsia="MS Mincho;ＭＳ 明朝" w:cs="Arial" w:ascii="Arial" w:hAnsi="Arial"/>
          <w:sz w:val="22"/>
          <w:szCs w:val="22"/>
        </w:rPr>
        <w:t>Si eres lo bastante temerario como para buscar la iluminación, te sugiero que hagas lo siguiente:</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 Escoge un relato y llévalo en tu mente durante el día, de modo que puedas meditar en él en los momentos de ocio. Ello te permitirá ir «trabajando» tu subconsciente, y se te revelará su sentido oculto. Te sorprenderá comprobar cómo te viene, de un modo absolutamente inesperado, </w:t>
      </w:r>
    </w:p>
    <w:p>
      <w:pPr>
        <w:pStyle w:val="Textosinformato"/>
        <w:rPr>
          <w:rFonts w:ascii="Arial" w:hAnsi="Arial" w:eastAsia="MS Mincho;ＭＳ 明朝" w:cs="Arial"/>
          <w:sz w:val="22"/>
          <w:szCs w:val="22"/>
        </w:rPr>
      </w:pPr>
      <w:r>
        <w:rPr>
          <w:rFonts w:eastAsia="MS Mincho;ＭＳ 明朝" w:cs="Arial" w:ascii="Arial" w:hAnsi="Arial"/>
          <w:sz w:val="22"/>
          <w:szCs w:val="22"/>
        </w:rPr>
        <w:t>justamente cuando necesitas que te ilumine un acontecimiento o una situación y te proporcione perspicacia y bienestar interior. Será entonces cuando comprenderás que, al «exponerte» a estos relatos, estás asistiendo a un Curso de Iluminación para el que no necesitas más «guru» que tú mismo.</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B) Dado que cada uno de estos relatos es una revelación de la Verdad, y dado que la Verdad con «V» mayúscula significa la verdad acerca de ti, cerciórate de que, cada vez que leas un relato, estás buscando resueltamente un más profundo conocimiento de ti mismo. Se trata de que lo leas como si leyeras un libro de medicina -tratando de averiguar si padeces alguno de los síntomas que en él se </w:t>
      </w:r>
    </w:p>
    <w:p>
      <w:pPr>
        <w:pStyle w:val="Textosinformato"/>
        <w:rPr>
          <w:rFonts w:ascii="Arial" w:hAnsi="Arial" w:eastAsia="MS Mincho;ＭＳ 明朝" w:cs="Arial"/>
          <w:sz w:val="22"/>
          <w:szCs w:val="22"/>
        </w:rPr>
      </w:pPr>
      <w:r>
        <w:rPr>
          <w:rFonts w:eastAsia="MS Mincho;ＭＳ 明朝" w:cs="Arial" w:ascii="Arial" w:hAnsi="Arial"/>
          <w:sz w:val="22"/>
          <w:szCs w:val="22"/>
        </w:rPr>
        <w:t>describen-, no como si leyeras un libro de psicología -aplicando a todos, menos a ti mismo, las distintas rarezas y neuropatías-. Si cedes a la tentación de imaginarte a los demás, los relatos te harán dañ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llah Nasrudin sentía un amor tan apasionado por la verdad que viajaba a los más remotos lugares en busca de expertos en el Corán, y no tenía ningún reparo en enzarzarse en discusiones acerca de las verdades de su fe con los infieles con quienes se topaba en el baz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su mujer le recriminó lo mal que la trataba... ¡y descubrió que su marido no tenía el menor interés en aquella clase de Ver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in embargo, es ésta la única clase de verdad que importa. De hecho, nuestro mundo sería muy diferente si aquellos de nosotros que somos expertos o ideólogos, ya sea en lo religioso o en lo secular, sintiéramos por el auto-conocimiento la misma pasión que manifestamos por nuestras teorías y dogm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Excelente sermón!”, le dijo el feligrés al predicador mientras le estrechaba la mano. “Todo cuanto ha dicho le viene como anillo al dedo a más de uno que yo conozco...” ¿Lo v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RECOMENDACION</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 aconsejable leer los relatos en el orden en que han sido dispuestos. No se lea más de uno o dos cada vez... si lo que se desea obtener es algo más que un puro entretenimi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NOTA</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relatos que aparecen en este libro proceden de diversos países, culturas y religiones. Pertenecen, pues, a la herencia espiritual -y al humor popular- de la raza huma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o único que ha hecho el autor ha sido «ensartarlos» con una finalidad específica. Su tarea se ha reducido a tejer y poner a secar. Consiguientemente, no pretende atribuirse ningún mérito </w:t>
      </w:r>
    </w:p>
    <w:p>
      <w:pPr>
        <w:pStyle w:val="Textosinformato"/>
        <w:rPr>
          <w:rFonts w:ascii="Arial" w:hAnsi="Arial" w:eastAsia="MS Mincho;ＭＳ 明朝" w:cs="Arial"/>
          <w:sz w:val="22"/>
          <w:szCs w:val="22"/>
        </w:rPr>
      </w:pPr>
      <w:r>
        <w:rPr>
          <w:rFonts w:eastAsia="MS Mincho;ＭＳ 明朝" w:cs="Arial" w:ascii="Arial" w:hAnsi="Arial"/>
          <w:sz w:val="22"/>
          <w:szCs w:val="22"/>
        </w:rPr>
        <w:t>en relación a la calidad del algodón y del hilo.</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EDUCACIÓN</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a familia tomó asiento en el restaurante para cenar. </w:t>
      </w:r>
    </w:p>
    <w:p>
      <w:pPr>
        <w:pStyle w:val="Textosinformato"/>
        <w:rPr>
          <w:rFonts w:ascii="Arial" w:hAnsi="Arial" w:eastAsia="MS Mincho;ＭＳ 明朝" w:cs="Arial"/>
          <w:sz w:val="22"/>
          <w:szCs w:val="22"/>
        </w:rPr>
      </w:pPr>
      <w:r>
        <w:rPr>
          <w:rFonts w:eastAsia="MS Mincho;ＭＳ 明朝" w:cs="Arial" w:ascii="Arial" w:hAnsi="Arial"/>
          <w:sz w:val="22"/>
          <w:szCs w:val="22"/>
        </w:rPr>
        <w:t>Llegó la camarera, tomó nota de lo que deseaban los adultos y luego se dirigió al muchacho de siete añ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Qué vas a tomar?”, le pregunt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miró con timidez en torno a la mesa y dijo: “Me gustaría tomar un perrito cali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ntes de que la camarera tuviera tiempo de escribirlo, intervino la madre: “¡Nada de perritos calientes! ¡Tráigale un filete con puré de patatas y zanahori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camarera hizo como que no la había oído. “¿Cómo quieres el perrito caliente: con ketchup o con mostaza?”, le preguntó al mucha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Con ketchup.”</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t>
      </w:r>
      <w:r>
        <w:rPr>
          <w:rFonts w:eastAsia="MS Mincho;ＭＳ 明朝" w:cs="Arial" w:ascii="Arial" w:hAnsi="Arial"/>
          <w:sz w:val="22"/>
          <w:szCs w:val="22"/>
        </w:rPr>
        <w:t>Vuelvo en un minuto”, dijo la camarera dirigiéndose a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a camarera se hubo retirado, hubo unos instantes de silencio producido por el asombro. Al fin, el muchacho miró a todos los presentes y exclamó. “¿Qué os parece? ¡Piensa que soy re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ómo están tus hij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tán los dos estupendamente, graci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é edad tienen?»</w:t>
      </w:r>
    </w:p>
    <w:p>
      <w:pPr>
        <w:pStyle w:val="Textosinformato"/>
        <w:rPr>
          <w:rFonts w:ascii="Arial" w:hAnsi="Arial" w:eastAsia="MS Mincho;ＭＳ 明朝" w:cs="Arial"/>
          <w:sz w:val="22"/>
          <w:szCs w:val="22"/>
        </w:rPr>
      </w:pPr>
      <w:r>
        <w:rPr>
          <w:rFonts w:eastAsia="MS Mincho;ＭＳ 明朝" w:cs="Arial" w:ascii="Arial" w:hAnsi="Arial"/>
          <w:i/>
          <w:iCs/>
          <w:sz w:val="22"/>
          <w:szCs w:val="22"/>
        </w:rPr>
        <w:t>«El médico, tres años; el abogado, cin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pequeña Mary se hallaba en la playa con su mad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mi, ¿puedo jugar en la are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mi vida; no quiero que te ensucies el vest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andar por el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mojarías y agarrarías un resfri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jugar con los otros niñ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perderías entre la g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mi, cómprame un hel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hace daño a la gargan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pequeña Mary se echó entonces a llorar y la madre, volviéndose hacia una señora que se encontraba al lado, le dijo: «¡Por todos los santos! ¿Ha visto usted qué niña tan neurót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decidió suministrar dosis masivas de aceite de hígado de bacalao a su perro Dobberman, porque le habían dicho que era muy bueno para los perros. De modo que cada día sujetaba entre sus rodillas la cabeza del animal, que se resistía con todas sus fuerzas, le obligaba a </w:t>
      </w:r>
    </w:p>
    <w:p>
      <w:pPr>
        <w:pStyle w:val="Textosinformato"/>
        <w:rPr>
          <w:rFonts w:ascii="Arial" w:hAnsi="Arial" w:eastAsia="MS Mincho;ＭＳ 明朝" w:cs="Arial"/>
          <w:sz w:val="22"/>
          <w:szCs w:val="22"/>
        </w:rPr>
      </w:pPr>
      <w:r>
        <w:rPr>
          <w:rFonts w:eastAsia="MS Mincho;ＭＳ 明朝" w:cs="Arial" w:ascii="Arial" w:hAnsi="Arial"/>
          <w:sz w:val="22"/>
          <w:szCs w:val="22"/>
        </w:rPr>
        <w:t>abrir la boca y le vertía el aceite por el gaño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un día, el perro logró soltarse y el aceite cayó al suelo. Entonces, para asombro de su dueño, el perro volvió dócilmente a él en clara actitud de querer lamer la cuchara. Fue entonces cuando el hombre descubrió que lo que el perro rechazaba no era el aceite, sino el modo de administrársel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ice una antigua leyenda que, cuando Dios estaba creando el mundo, se le acercaron cuatro ángeles, y uno de ellos le preguntó: «¿qué estás haciendo?»; el segundo le preguntó: «¿por qué lo haces?»; el tercero: «¿puedo ayudarte?»; y el cuarto: «¿cuánto vale todo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imero era un científico; el segundo, un filósofo; el tercero, un altruista; el cuarto, un agente inmobiliar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quinto ángel se dedicaba a observar ya aplaudir con entusiasmo. Era un míst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pequeño Johnny estaba siendo sometido a unas pruebas para conseguir un papel en una obra de teatro que se iba a representar en la escuela. Su madre sabía que el muchacho había puesto en ello toda su ilusión, pero ella temía que no iban a escogerlo. El día que se repartieron los papeles, Johnny regresó corriendo de la escuela, se echó en brazos de su madre y, lleno de orgullo y de </w:t>
      </w:r>
    </w:p>
    <w:p>
      <w:pPr>
        <w:pStyle w:val="Textosinformato"/>
        <w:rPr>
          <w:rFonts w:ascii="Arial" w:hAnsi="Arial" w:eastAsia="MS Mincho;ＭＳ 明朝" w:cs="Arial"/>
          <w:sz w:val="22"/>
          <w:szCs w:val="22"/>
        </w:rPr>
      </w:pPr>
      <w:r>
        <w:rPr>
          <w:rFonts w:eastAsia="MS Mincho;ＭＳ 明朝" w:cs="Arial" w:ascii="Arial" w:hAnsi="Arial"/>
          <w:sz w:val="22"/>
          <w:szCs w:val="22"/>
        </w:rPr>
        <w:t>excitación, le gritó: «¿A que no sabes una cosa? ¡Me han escogido para aplaud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Del informe escolar de un niño: «Samuel participa estupendamente en el coro del colegio escuchando con mucha aten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o de los pocos hombres que han caminado por la luna cuenta cómo tuvo que reprimir sus instintos artísticos cuando llegó al satéli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Recuerda que, cuando se hallaba mirando embelesado a la Tierra, estaba como paralizado por el asombro y diciéndose para sí: «¡Dios mío, qué precios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n seguida, volviendo en sí, se dijo: «Deja de perder el tiempo y dedícate a recoger pied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y dos tipos de educac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que te enseña a ganarte la vid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la que te enseña a vivir.</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le preguntaron a Andrew Carnegie, uno de los hombres más ricos del mundo: «Habrá habido algún momento en el que usted podría haberse retirado, ¿no es así? Porque usted siempre ha tenido mucho más de lo que necesit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él respondió. «Sí, es verdad. Pero no pude retirarme. Había olvidado cómo hace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Muchos temen que, si se paran a pensar y a preguntarse,no van a ser capaces de volver a ponerse en march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quel anciano había pasado la mayor parte de su vida en la que se consideraba una de las más hermosas islas del mundo. Y ahora que había regresado a la gran ciudad para pasar en ella sus últimos años, alguien le dijo: «Tiene que ser fantástico haber vivido tantos años en una isla que </w:t>
      </w:r>
    </w:p>
    <w:p>
      <w:pPr>
        <w:pStyle w:val="Textosinformato"/>
        <w:rPr>
          <w:rFonts w:ascii="Arial" w:hAnsi="Arial" w:eastAsia="MS Mincho;ＭＳ 明朝" w:cs="Arial"/>
          <w:sz w:val="22"/>
          <w:szCs w:val="22"/>
        </w:rPr>
      </w:pPr>
      <w:r>
        <w:rPr>
          <w:rFonts w:eastAsia="MS Mincho;ＭＳ 明朝" w:cs="Arial" w:ascii="Arial" w:hAnsi="Arial"/>
          <w:sz w:val="22"/>
          <w:szCs w:val="22"/>
        </w:rPr>
        <w:t>es considerada como una de las maravillas del mu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anciano reflexionó unos momentos y dijo: «Bueno..., para serle sincero, si yo hubiera conocido la fama de la isla, la habría mirado con más detenimient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Las personas no necesitan que les enseñen a mirar. Necesitan tan sólo que las libren de las escuelas que las cieg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Hacia 1850, el pintor norteamericano James McNeill Whistler pasó una breve -y académicamente </w:t>
      </w:r>
    </w:p>
    <w:p>
      <w:pPr>
        <w:pStyle w:val="Textosinformato"/>
        <w:rPr>
          <w:rFonts w:ascii="Arial" w:hAnsi="Arial" w:eastAsia="MS Mincho;ＭＳ 明朝" w:cs="Arial"/>
          <w:sz w:val="22"/>
          <w:szCs w:val="22"/>
        </w:rPr>
      </w:pPr>
      <w:r>
        <w:rPr>
          <w:rFonts w:eastAsia="MS Mincho;ＭＳ 明朝" w:cs="Arial" w:ascii="Arial" w:hAnsi="Arial"/>
          <w:sz w:val="22"/>
          <w:szCs w:val="22"/>
        </w:rPr>
        <w:t>desafortunada- temporada en la Academia Militar de West Point. Cuentan las crónicas que, cuando le encargaron diseñar un puente, dibujó un romántico puente de piedra, sobre el que había dos niños pescando, flanqueado por idílicas orillas cubiertas de hierba. «¡Quite a esos niños del puente!», le dijo el instructor. «¡Esto es un ejercicio de ingenie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Whistler quitó a los niños del puente, los dibujó pescando desde una de las orillas del río y entregó de nuevo su ejercicio. El instructor bramó enfurecido. «¡Le he dicho que quite a esos niños! ¡Suprímalos total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l instinto creativo de Whistler era demasiado fuerte. Cuando rehizo el dibujo, había «eliminado completamente» a los niños, efectivamente; ahora los había enterrado bajo dos pequeñas tumbas en la orilla del r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arse cuenta de que su padre se estaba haciendo viejo, el hijo de un ladrón le pidió: «Padre, enséñame tu oficio, para que, cuando te retires, pueda yo seguir la tradición de la famil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adre no dijo ni palabra, pero aquella noche se llevó al muchacho consigo para asaltar una casa. Una vez dentro, abrió un gran armario y ordenó a su hijo que averiguara lo que había dentro. Apenas el muchacho se había introducido en el armario, el padre cerró violentamente la puerta y dio vuelta a la llave, haciendo tanto ruido que logró despertar a toda la casa. A continuación, se largó tranquilamente.</w:t>
      </w:r>
    </w:p>
    <w:p>
      <w:pPr>
        <w:pStyle w:val="Textosinformato"/>
        <w:rPr>
          <w:rFonts w:ascii="Arial" w:hAnsi="Arial" w:eastAsia="MS Mincho;ＭＳ 明朝" w:cs="Arial"/>
          <w:sz w:val="22"/>
          <w:szCs w:val="22"/>
        </w:rPr>
      </w:pPr>
      <w:r>
        <w:rPr>
          <w:rFonts w:eastAsia="MS Mincho;ＭＳ 明朝" w:cs="Arial" w:ascii="Arial" w:hAnsi="Arial"/>
          <w:sz w:val="22"/>
          <w:szCs w:val="22"/>
        </w:rPr>
        <w:t>En el interior del armario, el muchacho estaba aterrorizado, enojadísimo y preguntándose cómo iba a arreglárselas para escapar. Entonces tuvo una idea: comenzó a maullar como un gato; con lo cual, un criado encendió una vela y abrió el armario para dejar salir al gato. En cuanto se abrió la puerta, el muchacho saltó afuera y todo el mundo se fue tras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l topar con un pozo que había junto al camino, el muchacho arrojó en él una enorme piedra y se ocultó en las sombras; al cabo de un rato logró escabullirse, mientras sus perseguidores escudriñaban el pozo con la esperanza de descubrir en él al ladrón.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regreso a su casa, el muchacho se olvidó de su enfado, impaciente como estaba por relatar su aventura. Pero su padre le dijo: «¿Para qué me cuentas esa historia? Estás aquí. yeso es lo que importa. Ya has aprendido el ofic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educación no debería ser una preparación para la vida; debería ser vid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rupo de estudiantes pidió al novelista Sinclair Lewis que les diera una conferencia, y le explicaron que todos ellos querían ser escritores como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ewis inició su conferencia preguntando: «¿Cuántos de vosotros pretenden realmente ser escritores?» Y todos levantaron la m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tal caso no merece la pena que os hable. Mi único consejo es: id a casa y escribid, escribid, escribi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dicho esto, se guardó sus papeles en el bolsillo y abandonó la sa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 la ayuda de un Manual de instrucciones, una mujer estuvo durante horas tratando de montar un aparato que acababa de comprar. Finalmente, se rindió y dejó las piezas esparcidas encima de la mesa de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Imagínese la sorpresa que se llevó cuando, al cabo de varias horas, regresó a la cocina y comprobó que la asistenta había montado el aparato y éste funcionaba a la perfe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diablos lo ha hecho?», le preguntó asombr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erá, señora..., cuando uno no sabe leer se ve obligado a emplear el cerebro», le respondió tranquil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que acababa de jubilarse, después de cuarenta y siete años de trabajo como reportero y director de un periódico, telefoneó a la Junta local de Educación y, tras explicar sus antecedentes periodísticos, dijo que le gustaría participar en la campaña de alfabetiz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produjo una larga pausa y, al fin, alguien al otro lado del hilo dijo: «Es una estupenda idea. Pero dígame: ¿desea usted enseñar o apren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res muchachos acusados de haber robado unas sandías fueron conducidos ante el tribunal y presentados ante un juez del que esperaban lo peor, porque tenía fama de ser un hombre muy sev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también era un prudente educador. Tras dar un golpe con su martillo, el juez dijo. «Cualquiera de los presentes que no haya robado una sola sandía cuando era un muchacho, que levante la mano.» y se quedó esperando. Tanto los funcionarios de la audiencia como los policías, los espectadores y hasta el propio juez mantuvieron sus manos qui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atisfecho de que nadie en la sala hubiera levantado la mano, el juez declaró: «El caso queda sobreseí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mujer muy piadosa se lamentaba de las costumbres de Jos jóvenes. «¡La culpa la tienen los automóviles!», le decía a su anciana madre. «¿No ves cómo hoy día pueden recorrer kilómetros para asistir a un baile o a una cita? ¿A que en tus tiempos no era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a anciana, de ochenta y siete años, le respondió: «Bueno..., la verdad es que en mis tiempos íbamos hasta donde podí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madre: «¿Sabías que Dios estaba presente cuando cogiste esa galleta de la coc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abías que te estaba vie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Y qué crees que te estaba diciendo Di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e decía: "No estás tú solo; estamos los dos. De modoque coge dos gall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el joven rabino sucedió a su padre, todo el mundo empezó a decirle que no se parecía en nada a é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contrario», replicaba el joven. «Soy exactamente igual que el viejo. El no imitaba a nadie, y yo tampoco.»</w:t>
      </w:r>
    </w:p>
    <w:p>
      <w:pPr>
        <w:pStyle w:val="Textosinformato"/>
        <w:rPr>
          <w:rFonts w:ascii="Arial" w:hAnsi="Arial" w:eastAsia="MS Mincho;ＭＳ 明朝" w:cs="Arial"/>
          <w:sz w:val="22"/>
          <w:szCs w:val="22"/>
        </w:rPr>
      </w:pPr>
      <w:r>
        <w:rPr>
          <w:rFonts w:eastAsia="MS Mincho;ＭＳ 明朝" w:cs="Arial" w:ascii="Arial" w:hAnsi="Arial"/>
          <w:sz w:val="22"/>
          <w:szCs w:val="22"/>
        </w:rPr>
      </w:r>
      <w:r>
        <w:br w:type="page"/>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é tú mismo!</w:t>
      </w:r>
    </w:p>
    <w:p>
      <w:pPr>
        <w:pStyle w:val="Textosinformato"/>
        <w:rPr>
          <w:rFonts w:ascii="Arial" w:hAnsi="Arial" w:eastAsia="MS Mincho;ＭＳ 明朝" w:cs="Arial"/>
          <w:sz w:val="22"/>
          <w:szCs w:val="22"/>
        </w:rPr>
      </w:pPr>
      <w:r>
        <w:rPr>
          <w:rFonts w:eastAsia="MS Mincho;ＭＳ 明朝" w:cs="Arial" w:ascii="Arial" w:hAnsi="Arial"/>
          <w:i/>
          <w:iCs/>
          <w:sz w:val="22"/>
          <w:szCs w:val="22"/>
        </w:rPr>
        <w:t>Guárdate de imitar la conducta de los «grandes» si no posees la disposición interior que a ellos les movía a ob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pPr>
      <w:r>
        <w:rPr>
          <w:rFonts w:eastAsia="MS Mincho;ＭＳ 明朝" w:cs="Arial" w:ascii="Arial" w:hAnsi="Arial"/>
          <w:sz w:val="22"/>
          <w:szCs w:val="22"/>
        </w:rPr>
        <w:t xml:space="preserve">Cuando se interpretó por primera vez en Londres </w:t>
      </w:r>
      <w:r>
        <w:rPr>
          <w:rFonts w:eastAsia="MS Mincho;ＭＳ 明朝" w:cs="Arial" w:ascii="Arial" w:hAnsi="Arial"/>
          <w:i/>
          <w:iCs/>
          <w:sz w:val="22"/>
          <w:szCs w:val="22"/>
        </w:rPr>
        <w:t>El Mesías</w:t>
      </w:r>
      <w:r>
        <w:rPr>
          <w:rFonts w:eastAsia="MS Mincho;ＭＳ 明朝" w:cs="Arial" w:ascii="Arial" w:hAnsi="Arial"/>
          <w:sz w:val="22"/>
          <w:szCs w:val="22"/>
        </w:rPr>
        <w:t xml:space="preserve"> de Haendel, el Rey, que se encontraba presente, se sintió tan arrebatado por el sentimiento religioso durante el «Aleluya» que, olvidando los convencionalismos, se puso en pie para rendir un silencioso homenaje de respeto a la obra maestra que estaba escucha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l verlo, todos los nobles que allí se encontraban siguieron el ejemplo del rey y se pusieron también en pie. </w:t>
      </w:r>
    </w:p>
    <w:p>
      <w:pPr>
        <w:pStyle w:val="Textosinformato"/>
        <w:rPr>
          <w:rFonts w:ascii="Arial" w:hAnsi="Arial" w:eastAsia="MS Mincho;ＭＳ 明朝" w:cs="Arial"/>
          <w:sz w:val="22"/>
          <w:szCs w:val="22"/>
        </w:rPr>
      </w:pPr>
      <w:r>
        <w:rPr>
          <w:rFonts w:eastAsia="MS Mincho;ＭＳ 明朝" w:cs="Arial" w:ascii="Arial" w:hAnsi="Arial"/>
          <w:sz w:val="22"/>
          <w:szCs w:val="22"/>
        </w:rPr>
        <w:t>Naturalmente, aquello era una señal inequívoca de que todo el mundo debía ponerse en pi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de entonces se considera obligado ponerse en pie siempre que suena el «Aleluya», independientemente de lo que uno sienta o de la calidad de la interpret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lang w:val="en-US"/>
        </w:rPr>
      </w:pPr>
      <w:r>
        <w:rPr>
          <w:rFonts w:eastAsia="MS Mincho;ＭＳ 明朝" w:cs="Arial" w:ascii="Arial" w:hAnsi="Arial"/>
          <w:sz w:val="22"/>
          <w:szCs w:val="22"/>
          <w:lang w:val="en-US"/>
        </w:rPr>
        <w:t>* * * *</w:t>
      </w:r>
    </w:p>
    <w:p>
      <w:pPr>
        <w:pStyle w:val="Textosinformato"/>
        <w:rPr>
          <w:rFonts w:ascii="Arial" w:hAnsi="Arial" w:eastAsia="MS Mincho;ＭＳ 明朝" w:cs="Arial"/>
          <w:sz w:val="22"/>
          <w:szCs w:val="22"/>
          <w:lang w:val="en-US"/>
        </w:rPr>
      </w:pPr>
      <w:r>
        <w:rPr>
          <w:rFonts w:eastAsia="MS Mincho;ＭＳ 明朝" w:cs="Arial" w:ascii="Arial" w:hAnsi="Arial"/>
          <w:sz w:val="22"/>
          <w:szCs w:val="22"/>
          <w:lang w:val="en-US"/>
        </w:rPr>
      </w:r>
    </w:p>
    <w:p>
      <w:pPr>
        <w:pStyle w:val="Textosinformato"/>
        <w:rPr>
          <w:rFonts w:ascii="Arial" w:hAnsi="Arial" w:eastAsia="MS Mincho;ＭＳ 明朝" w:cs="Arial"/>
          <w:sz w:val="22"/>
          <w:szCs w:val="22"/>
        </w:rPr>
      </w:pPr>
      <w:r>
        <w:rPr>
          <w:rFonts w:eastAsia="MS Mincho;ＭＳ 明朝" w:cs="Arial" w:ascii="Arial" w:hAnsi="Arial"/>
          <w:sz w:val="22"/>
          <w:szCs w:val="22"/>
        </w:rPr>
        <w:t>Un viejo marinero dejó de fumar cuando vio que su loro tosía cada vez más. Tenía miedo de que el humo de su pipa, que casi siempre llenaba la habitación, fuera perjudicial para la salud de su lo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uego hizo que un veterinario examinara al animal. Y, tras un concienzudo reconocimiento, el veterinario llegó a la conclusión de que el loro no padecía de psitacosis ni de pneumonía. Sencillamente, imitaba la tos del fumador empedernido que era su dueñ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tío Joe había venido a pasar el fin de semana, y el pequeño Jimmy está entusiasmado ante la idea de compartir con el gran héroe la habitación y la ca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Inmediatamente después de apagar la luz, Jjmmy recuerda algo. «¡Arrea!», exclama, «¡casi me olv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altando de la cama, se arrodilla junto a ella. No queriendo dar un mal ejemplo a su pequeño compañero de habitación, el tío Joe se levanta también de la cama y se arrodilla al otro l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h, tú!», le susurra Jimmy todo asustado, «¡si mañana lo descubre mamá, te la cargas! ¡El orinal está a este lado!»</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e gustaría que vistieras más de acuerdo con tu posición. Es lamentable que te hayas hecho tan desaliñado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o no soy ningún desaliñ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lo eres. Recuerda a tu abuelo, siempre tan elegante, con sus trajes caros y perfectamente cortados...»</w:t>
      </w:r>
    </w:p>
    <w:p>
      <w:pPr>
        <w:pStyle w:val="Textosinformato"/>
        <w:rPr>
          <w:rFonts w:ascii="Arial" w:hAnsi="Arial" w:eastAsia="MS Mincho;ＭＳ 明朝" w:cs="Arial"/>
          <w:sz w:val="22"/>
          <w:szCs w:val="22"/>
        </w:rPr>
      </w:pPr>
      <w:r>
        <w:rPr>
          <w:rFonts w:eastAsia="MS Mincho;ＭＳ 明朝" w:cs="Arial" w:ascii="Arial" w:hAnsi="Arial"/>
          <w:sz w:val="22"/>
          <w:szCs w:val="22"/>
        </w:rPr>
        <w:t>«¡Ajá, te pillé! ¡Precisamente son los trajes de mi abuelo los que yo u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filósofo que tenía un solo par de zapatos pidió al zapatero que se los reparara mientras él esper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 la hora de cerrar», le dijo el zapatero, «de modo que no puedo reparárselos ahora. ¿Por qué no viene usted a recogerlos maña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ngo más que este par de zapatos, y no puedo andar descalz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o no es problema: le prestaré a usted hasta mañana un par de zapatos usa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dice? ¿Llevar yo los zapatos de otro? ¿Por quién me ha tom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inconveniente tiene usted en llevar en los pies los zapatos de otro cuando no le importa llevar las ideas de otras personas en su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habéis hecho hoy en la escuela?», le preguntó un padre a su hijo adolesc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mos tenido clases sobre el sexo», le respondió el mucha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lases sobre el sexo? ¿y qué os han di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primero vino un cura y nos dijo por qué no debíamos. Luego, un médico nos dijo cómo no debíamos. Por último, el director nos habló de dónde no debí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directora del Colegio Mayor se dirigía a las nuevas alumnas y estimó conveniente aludir al tema de la moralidad sexu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los momentos de tentación», les dijo, «haceos una sola pregunta: ¿Acaso una hora de placer vale por toda una vida de deshon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final de su alocución, preguntó si había algo que aclarar. Una de las muchachas alzó tímidamente la mano y dijo: «¿Podría decirnos cómo se consigue que dure una ho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esidente de los Estados Unidos William Howard Taft se hallaba una noche cenando cuando el más pequeño de sus hijos hizo un comentario irrespetuoso acerca de su pad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odos quedaron paralizados por la audacia del muchacho, y el silencio se podía cort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bueno», dijo la señora Taft, «¿no vas a castigarl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 el comentario se refería a mí en cuanto padre, naturalmente que será castigado», dijo Taft. «Pero, si se refería al Presidente de los Estados Unidos, está en su derecho, porque la Constitución se lo permi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por qué un padre va a quedar exento de la crítica que es buena para un Presiden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uru estaba dando clase a un grupo de jóvenes discípulos. En un determinado momento, éstos le pidieron que les revelara el sagrado «Mantra» por el que los muertos pueden ser devueltos a la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pensáis hacer con una cosa tan peligrosa?», les preguntó el guru.</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da. Sólo es para robustecer nuestra fe», le respondiero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onocimiento prematuro es peligroso, hijos míos», dijo el anci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uándo es prematuro el corlocimiento?», preguntaron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e proporciona poder a alguien que aún no posee la sabiduría que debe acompañar al uso de tal po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discípulos, no obstante, insistieron. De modo que el santo varón, muy a su pesar, les susurró al oído el «Mantra» sagrado, suplicándoles repetidas veces que lo emplearan con suma discre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mucho después, iban los jóvenes paseando por un lugar desierto cuando tropezaron con un montón de huesos calcinados. Con la frivolidad con que suele comportarse la gente cuando va en grupo, decidieron poner a prueba el «Mantra» que sólo debía ser empleado previa una prolongada reflex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n cuanto hubieron pronunciado las palabras mágicas, los huesos se cubrieron de carne y se transformaron en voraces lobos que les atacaron y les hicieron pedaz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A la edad de sesenta y un años, el Maestro Soyen Shaku abandonó este mundo, pero no sin antes haber realizado una gigantesca obra: dejó a la posteridad un cúmulo de enseñanzas más variadas y sublimes que la mayoría de los maestros Zen. Se decía que sus discípulos solían caer rendidos por el sueño después del almuerzo, agotados del cansancio propio del verano. Y aun cuando él nunca </w:t>
      </w:r>
    </w:p>
    <w:p>
      <w:pPr>
        <w:pStyle w:val="Textosinformato"/>
        <w:rPr>
          <w:rFonts w:ascii="Arial" w:hAnsi="Arial" w:eastAsia="MS Mincho;ＭＳ 明朝" w:cs="Arial"/>
          <w:sz w:val="22"/>
          <w:szCs w:val="22"/>
        </w:rPr>
      </w:pPr>
      <w:r>
        <w:rPr>
          <w:rFonts w:eastAsia="MS Mincho;ＭＳ 明朝" w:cs="Arial" w:ascii="Arial" w:hAnsi="Arial"/>
          <w:sz w:val="22"/>
          <w:szCs w:val="22"/>
        </w:rPr>
        <w:t>malgastaba un minuto, jamás dijo una palabra acerca de esta debilidad de sus discípu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sólo tenía doce años, ya estudiaba los principios filosóficos de la escuela Tendai. Un día de verano, el calor era tan agobiante que el pequeño Soyen, al ver que su Maestro estaba ausente, se tendió y se quedó dormido durante tres horas, al cabo de las cuales despertó sobresaltado cuando oyó entrar al Maestro; pero no pudo impedir que éste le sorprendiera tendido en el sue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e ruego, por favor, que me perdones», le susurró el Maestro mientras pasaba con todo cuidado por encima del cuerpo de Soyen, como si se tratara de un distinguido huésped. Desde entonces, Soyen nunca volvió a dormirse durante el d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rreteando por la calle, un pequeño rapaz, al dar la vuelta a una esquina, chocó inesperadamente con un hombre. «¡Santo cielo!», dijo el hombre, «¿adónde vas con tanta prisa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casa», respondió el muchacho. «Llevo prisa, porque mi madre me va a sacud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Y tantas ganas tienes de que te sacudan que vas corriendo de esa manera?», le preguntó asombrado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ero, si mi padre llega a casa antes que yo, será él quien me atic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s niños son como espej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en presencia del amor,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amor lo que refleja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amor está ausente,</w:t>
      </w:r>
    </w:p>
    <w:p>
      <w:pPr>
        <w:pStyle w:val="Textosinformato"/>
        <w:rPr>
          <w:rFonts w:ascii="Arial" w:hAnsi="Arial" w:eastAsia="MS Mincho;ＭＳ 明朝" w:cs="Arial"/>
          <w:sz w:val="22"/>
          <w:szCs w:val="22"/>
        </w:rPr>
      </w:pPr>
      <w:r>
        <w:rPr>
          <w:rFonts w:eastAsia="MS Mincho;ＭＳ 明朝" w:cs="Arial" w:ascii="Arial" w:hAnsi="Arial"/>
          <w:i/>
          <w:iCs/>
          <w:sz w:val="22"/>
          <w:szCs w:val="22"/>
        </w:rPr>
        <w:t>no tienen nada que reflej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srudin le entregó un cántaro a un muchacho y le dijo que fuera a sacar agua del pozo. Pero, antes de que el muchacho se dispusiera a obedecerle, le dio una bofetada y le gritó. «¡Y ojo con dejarlo ca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guien que lo había visto le dijo: «¿Cómo puedes pegar a un pobre niño antes de que cometa una fal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respondió Nasrudin. «¿ Te parecería mejor que le pegara después de haber roto el cántaro, una vez que éste y el agua se hubieran perdido? Si le pego antes. lo recordará, y así se salvarán el cántaro y el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esperados, unos padres llamaron con urgencia al psicólogo infantil, porque, sencillamente, no sabían qué hacer con su hijo, que se había subido al caballo de madera de otro niño de la vecindad y se negaba terminantemente a bajar de él. Tenía en su casa tres caballos de madera, pero se había empeñado en que era precisamente aquél el que quería. Y todos los intentos por hacerle bajar del caballo le habían hecho gritar y berrear de tal manera que no hubo más remedio que desist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primero que hizo el psicólogo fue establecer sus honorarios. Luego fue adonde estaba el niño le pasó cariñosamente la mano por el pelo, se inclinó hacia él y, sonriendo, le susurró algo al oído. Al instante, el niño se bajó del caballo y se fue dócilmente a casa con sus pad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clase de magia ha empleado usted con el niño?», le preguntaron al psicólogo los asombrados padres. El psicólogo se guardó en el bolsillo sus honorarios y dijo: «Sencillamente, me he inclinado hacia él y le he dicho. "Si no te bajas inmediatamente de ese caballo, te voy a pegar tal paliza que no vas a poder sentarte en una semana." Supongo que era para esto para lo que me han pag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ntes de castigar a un niño, pregúntate si no serás tú la causa de la transgres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padres. «¿Por qué, a pesar de que Johnny es más pequeño que tú, saca siempre mejores notas en la escue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de siete años: «Porque los padres de Johnny son inteligent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niño moder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pretendía fomentar en sus hijos la afición a la música, de modo que les compró un pi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legó a casa, los encontró contemplando desconcertados el piano. Y ellos, al verle, le preguntaron: «¿Cómo se enchufa?»</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niño se encontraba, por primera vez en su vida, en un pueblo, lejos de la gran ciudad. Se hallaba de pie en la acera cuando llegó un anciano conduciendo un carro tirado por un caballo y entró en una tienda. El muchacho se quedó mirando asombrado al caballo, un animal que él no había visto en su vida. Cuando el anciano salió de la tienda y se disponía a marcharse, el niño le dijo: «Oiga, </w:t>
      </w:r>
    </w:p>
    <w:p>
      <w:pPr>
        <w:pStyle w:val="Textosinformato"/>
        <w:rPr>
          <w:rFonts w:ascii="Arial" w:hAnsi="Arial" w:eastAsia="MS Mincho;ＭＳ 明朝" w:cs="Arial"/>
          <w:sz w:val="22"/>
          <w:szCs w:val="22"/>
        </w:rPr>
      </w:pPr>
      <w:r>
        <w:rPr>
          <w:rFonts w:eastAsia="MS Mincho;ＭＳ 明朝" w:cs="Arial" w:ascii="Arial" w:hAnsi="Arial"/>
          <w:sz w:val="22"/>
          <w:szCs w:val="22"/>
        </w:rPr>
        <w:t>señor, le advierto que esa cosa ha perdido todo el combustibl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niña, en una frutería, le muestra una piel de plátano al dependiente. «¿Qué deseas, preciosa?», le pregunta é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 lo rellene», le responde la niñ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aestro de la escuela de tiro con arco tenía fama de ser además un verdadero Maestro de la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más aventajado de sus discípulos logró hacer tres dianas seguidas durante una competición de carácter local, y todo el mundo estalló en aplausos. Las felicitaciones llovieron sobre el discípulo... y sobre el Maes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éste no parecía estar impresionado. Daba incluso la sensación de querer quitarle importancia al he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más tarde, el discípulo le preguntó la razón de su actitud, el Maestro le dijo: «Aún te falta por aprender que el blanco no es el blan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ES el blanco?», quiso saber el discípu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l Maestro no se lo dijo. Era algo que el joven tendría que aprender algún día por sí mismo, porque no podía decirse con palab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Un día descubrió</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e lo que tenía que ambicion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no era el éxito,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no la actitud;</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el blanco,</w:t>
      </w:r>
    </w:p>
    <w:p>
      <w:pPr>
        <w:pStyle w:val="Textosinformato"/>
        <w:rPr>
          <w:rFonts w:ascii="Arial" w:hAnsi="Arial" w:eastAsia="MS Mincho;ＭＳ 明朝" w:cs="Arial"/>
          <w:sz w:val="22"/>
          <w:szCs w:val="22"/>
        </w:rPr>
      </w:pPr>
      <w:r>
        <w:rPr>
          <w:rFonts w:eastAsia="MS Mincho;ＭＳ 明朝" w:cs="Arial" w:ascii="Arial" w:hAnsi="Arial"/>
          <w:i/>
          <w:iCs/>
          <w:sz w:val="22"/>
          <w:szCs w:val="22"/>
        </w:rPr>
        <w:t>sino la desaparición del e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aestro aprendió a ser un educador prudente y compasivo del modo más difícil que hay. cometiendo muchos errores. He aquí uno de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endo director de una escuela, se le acercó un alumno a decirle que quería marcharse a otra escue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hijo mío? ¿Pasa algo malo? ¿Hay algo que te entristezca? Tus notas son bue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no pasa nada malo, señor. Sencillamente, quiero marcharm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trata de los profesores? ¿Hay algún profesor que no te gus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señor, no se trata de los profeso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trata, entonces, de otros alumnos? ¿Te has peleado con alguno de el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no es nada de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 cuestión económica ? ¿Te resulta excesivamente cara la pens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señor, tampoco es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director se quedó callado durante un buen rato, confiando en que su silencio le haría hablar al muchacho. </w:t>
      </w:r>
    </w:p>
    <w:p>
      <w:pPr>
        <w:pStyle w:val="Textosinformato"/>
        <w:rPr>
          <w:rFonts w:ascii="Arial" w:hAnsi="Arial" w:eastAsia="MS Mincho;ＭＳ 明朝" w:cs="Arial"/>
          <w:sz w:val="22"/>
          <w:szCs w:val="22"/>
        </w:rPr>
      </w:pPr>
      <w:r>
        <w:rPr>
          <w:rFonts w:eastAsia="MS Mincho;ＭＳ 明朝" w:cs="Arial" w:ascii="Arial" w:hAnsi="Arial"/>
          <w:sz w:val="22"/>
          <w:szCs w:val="22"/>
        </w:rPr>
        <w:t>De pronto, éste empezó a llorar ya enjugarse las lágrimas. El director supo que había vencido Y en el tono más suave y comprensivo de que era capaz, le dijo: «Lloras porque algo te molesta,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asintió con la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á bien. Dime, pues, por qué llo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uchacho se le quedó mirando fijamente y le dijo: «Por todas esas preguntas que está usted haciéndome.»</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Se hablaba de construir un reformatorio para muchachos, y se solicitó el parecer de un célebre experto en educación. </w:t>
      </w:r>
    </w:p>
    <w:p>
      <w:pPr>
        <w:pStyle w:val="Textosinformato"/>
        <w:rPr>
          <w:rFonts w:ascii="Arial" w:hAnsi="Arial" w:eastAsia="MS Mincho;ＭＳ 明朝" w:cs="Arial"/>
          <w:sz w:val="22"/>
          <w:szCs w:val="22"/>
        </w:rPr>
      </w:pPr>
      <w:r>
        <w:rPr>
          <w:rFonts w:eastAsia="MS Mincho;ＭＳ 明朝" w:cs="Arial" w:ascii="Arial" w:hAnsi="Arial"/>
          <w:sz w:val="22"/>
          <w:szCs w:val="22"/>
        </w:rPr>
        <w:t>Este hizo un apasionado alegato en favor de unos métodos educativos humanos en el reformatorio, urgiendo a los fundadores a no escatimar medios para conseguir los servicios de unos educadores bondadosos y competent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oncluyó diciendo: «Con lograr salvar a un solo muchacho de la depravación moral, ya habrán quedado justificados los gastos y los esfuerzos que se inviertan en una institución de este tip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steriormente, un miembro de la junta directiva le dijo: «¿No ha estado usted ligeramente exagerado? ¿Cree de veras que el salvar a un solo muchacho justificaría todos los gastos y esfuerz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 se tratara de mi hijo, sí!», fue la respuest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AUTORIDAD</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 aquí un cuento del místico de Calcuta Ramakrish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rase una vez un rey al que un sacerdote solía leerle todos los días el Bhagavad Gita. A continuación, el sacerdote le explicaba el texto y decía: «Oh, rey, ¿has comprendido lo </w:t>
      </w:r>
    </w:p>
    <w:p>
      <w:pPr>
        <w:pStyle w:val="Textosinformato"/>
        <w:rPr>
          <w:rFonts w:ascii="Arial" w:hAnsi="Arial" w:eastAsia="MS Mincho;ＭＳ 明朝" w:cs="Arial"/>
          <w:sz w:val="22"/>
          <w:szCs w:val="22"/>
        </w:rPr>
      </w:pPr>
      <w:r>
        <w:rPr>
          <w:rFonts w:eastAsia="MS Mincho;ＭＳ 明朝" w:cs="Arial" w:ascii="Arial" w:hAnsi="Arial"/>
          <w:sz w:val="22"/>
          <w:szCs w:val="22"/>
        </w:rPr>
        <w:t>que he di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l rey nunca respondía «sí» o «no», sino que se limitaba a decir «Más vale que primero lo hayas comprendido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cual afligía siempre al pobre sacerdote, que se había pasado horas preparando su lección diaria para el rey y era consciente de que sus explicaciones eran perfectamente lúcidas y cla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el sacerdote era un sincero buscador de la Verdad. Y un día, mientras se hallaba meditando, comprendió de pronto el carácter ilusorio -la realidad relativa- de todas las cosas: casa, familia, riquezas, amigos, honor, reputación y todo lo demás. Y lo vio con tal claridad que en su corazón se apagó todo deseo de semejantes cosas. </w:t>
      </w:r>
    </w:p>
    <w:p>
      <w:pPr>
        <w:pStyle w:val="Textosinformato"/>
        <w:rPr>
          <w:rFonts w:ascii="Arial" w:hAnsi="Arial" w:eastAsia="MS Mincho;ＭＳ 明朝" w:cs="Arial"/>
          <w:sz w:val="22"/>
          <w:szCs w:val="22"/>
        </w:rPr>
      </w:pPr>
      <w:r>
        <w:rPr>
          <w:rFonts w:eastAsia="MS Mincho;ＭＳ 明朝" w:cs="Arial" w:ascii="Arial" w:hAnsi="Arial"/>
          <w:sz w:val="22"/>
          <w:szCs w:val="22"/>
        </w:rPr>
        <w:t>Entonces decidió dejar su patria y emprender una existencia de asceta err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antes de marcharse envió al rey el siguiente mensaje: «Oh, rey, al fin he comprend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mujer se encontraba aquejada de un grave resfriado, y nada de cuanto le recetaba el médico parecía poder aliviar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uede usted hacer nada para curarme, doctor?», le preguntó un día completamente frustr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engo una idea», dijo el médico. «Váyase a su casa, tome una ducha y, antes de secarse, quédese usted desnuda en medio de una corriente de ai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on eso me curaré?«, preguntó ella, llena de asomb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pero agarrará usted una neumonía. Y eso sí puedo cura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ha ocurrido nunca que tu guru te haya ofrecido el remedio para un mal que él mismo ha ocasion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Gracias a Dios, se nos ocurrió llevar una mula para la excursión, porque, cuando uno de los chicos tuvo un accidente, usamos la mula para traer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qué accidente tuvo?»</w:t>
      </w:r>
    </w:p>
    <w:p>
      <w:pPr>
        <w:pStyle w:val="Textosinformato"/>
        <w:rPr>
          <w:rFonts w:ascii="Arial" w:hAnsi="Arial" w:eastAsia="MS Mincho;ＭＳ 明朝" w:cs="Arial"/>
          <w:sz w:val="22"/>
          <w:szCs w:val="22"/>
        </w:rPr>
      </w:pPr>
      <w:r>
        <w:rPr>
          <w:rFonts w:eastAsia="MS Mincho;ＭＳ 明朝" w:cs="Arial" w:ascii="Arial" w:hAnsi="Arial"/>
          <w:i/>
          <w:iCs/>
          <w:sz w:val="22"/>
          <w:szCs w:val="22"/>
        </w:rPr>
        <w:t>«La mula le pegó una co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es recomendarme a un buen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Te sugiero que vayas a ver al doctor Chung. El me salvó la vida.»</w:t>
      </w:r>
    </w:p>
    <w:p>
      <w:pPr>
        <w:pStyle w:val="Textosinformato"/>
        <w:rPr>
          <w:rFonts w:ascii="Arial" w:hAnsi="Arial" w:eastAsia="MS Mincho;ＭＳ 明朝" w:cs="Arial"/>
          <w:sz w:val="22"/>
          <w:szCs w:val="22"/>
        </w:rPr>
      </w:pPr>
      <w:r>
        <w:rPr>
          <w:rFonts w:eastAsia="MS Mincho;ＭＳ 明朝" w:cs="Arial" w:ascii="Arial" w:hAnsi="Arial"/>
          <w:sz w:val="22"/>
          <w:szCs w:val="22"/>
        </w:rPr>
        <w:t>«¿Cómo fue e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erás: yo ya tenía la grave enfermedad que ahora padezco, y fui a ver al doctor Ching; tomé la medicina que él me recetó y me sentí peor. De modo que fui a ver al doctor Chang: tomé también su medicina y me puse a morir. Por último, fui a ver al doctor Chung... y no estab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reer en la autoridad pone en peligro la capacidad de percep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se inclinó sobre el inmóvil paciente. A continuación, volvió a erguirse y dijo: «Siento tener que decirle, señora, que su marido ya no está con nosotr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tenue voz en tono de protesta salió de labios del «difunto»: «¡No... Todavía estoy viv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ierra la boca!», le dijo la mujer. «¡El doctor sabe más que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vecino acudió a Nasrudin a pedirle prestado su as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siento, pero lo he alquilado», le dijo Nasrudi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aquel momento. el animal comenzó a rebuznar en la cuad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 le estoy oyendo rebuznar ...!», dijo el veci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bueno...!, ¿a quién vas a creer. al asno o a m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ríncipe heredero era un verdadero zoquete, por lo que el rey contrató los servicios de un tutor especial, el cual comenzó sus lecciones explicando al príncipe el primer teorema de Euclid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á claro, Alteza ?», le preguntó cuando hubo conclu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modo que el tutor, armándose de paciencia, volvió a explicarle el teorema. «¿Ya ha quedado cla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volvió a responder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una vez más lo intentó el tutor... sin éxito. Al cabo de diez intentos, el real zoquete seguía sin entender el teorema, y el pobre tutor no pudo contener sus lágrimas. </w:t>
      </w:r>
    </w:p>
    <w:p>
      <w:pPr>
        <w:pStyle w:val="Textosinformato"/>
        <w:rPr>
          <w:rFonts w:ascii="Arial" w:hAnsi="Arial" w:eastAsia="MS Mincho;ＭＳ 明朝" w:cs="Arial"/>
          <w:sz w:val="22"/>
          <w:szCs w:val="22"/>
        </w:rPr>
      </w:pPr>
      <w:r>
        <w:rPr>
          <w:rFonts w:eastAsia="MS Mincho;ＭＳ 明朝" w:cs="Arial" w:ascii="Arial" w:hAnsi="Arial"/>
          <w:sz w:val="22"/>
          <w:szCs w:val="22"/>
        </w:rPr>
        <w:t>«Créame, Alteza», le dijo entre sollozos, «este teorema es verdadero, y la forma en que se lo he demostrado es la única que hay...»</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oír aquello, el príncipe se puso en pie y, haciendo una solemne inclinación, dijo. «Mi querido amigo, tengo una fe absoluta en lo que usted dice, de modo que, si usted me asegura que el teorema es verdadero, yo lo acepto incondicionalmente. Lo único que siento es que no me lo haya dicho usted antes. Si lo hubiera hecho, podríamos haber pasado al segundo teorema sin necesidad de perder tanto tiemp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este modo tienes todas las respuestas correctas sin necesidad de saber geometría, exactamente igual que hay personas que -según ellas- poseen todas las creencias debidas sin necesidad de conocer a Dios. Decirle a la autoridad: «Piensa por mí, por favor, que yo soy tonto» es como decir: «Bebe por mí, por favor, que tengo sed. »</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ice Buda: «Los monjes y los sabios no han de aceptar mis palabras por respeto a mí, sino que deben analizarlas, del mismo modo que un orfebre analiza el oro a base de cortarlo, fundirlo, rasparlo y sacarle bril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un cine, un hombre muy alto se dirige a un niño que está sentado detrás de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es ver la pantalla, pequeñ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te preocupes. Mírame y ríete siempre que yo lo hag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iendo el mariscal Ferdinand Foch el comandante en jefe de las fuerzas aliadas durante la Primera Guerra Mundial, su «chauffeur», Pierre, era asiduamente solicitado por los periodistas para obtener de él información acerca de lo que pensaba el mariscal. y siguieron haciéndolo una vez que la guerra hubo terminado. Pero Pierre nunca soltaba pren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los periodistas asaltaron a Pierre cuando éste salía del cuartel general. y mientras se arremolinaban en torno a él, el «chauffeur» dijo: «Hoy ha hablado el marisc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ha dicho?», le preguntaron ansios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 dicho: "Pierre, ¿cuándo crees tú que acabará la guer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a hija de un pastor protestante le preguntó a éste de dónde sacaba las ideas para sus sermones. «De Dios», le respondió su padre. «Entonces, ¿por qué te veo siempre tachando lo que escribes?», le preguntó ell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arconi, el genio de la radio, había estado toda la noche en el laboratorio discutiendo con un amigo acerca de los complicados problemas de la comunicación inalámbr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por la mañana, salían del laboratorio, Marconi dijo de pronto: «Llevo toda la vida estudiando este asunto, pero hay algo acerca de la radio que, sencillamente, soy incapaz de comprend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 hay algo de la radio que tú no comprendes?», exclamó su amigo lleno de asombro. «¿Y qué 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funciona?», dijo Marconi.</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ce muchos años, un obispo de la costa este de los Estados Unidos se hallaba visitando una pequeña universidad religiosa de la costa oeste, alojándose en casa del rector de la universidad, un joven y progresista catedrático de física y quím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rector invitó a los miembros de su facultad a cenar con el obispo, para que pudieran beneficiarse del saber y la experiencia de éste. Después de la cena, la conversación se centró en torno al tema del milenio, del que el obispo aseguró que no podía tardar en llegar. Y una de las razones que adujo para ello era que ya se había descubierto todo en el terreno de la naturaleza y se habían hecho todos los inventos posib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rector, con toda cortesía, mostró su desacuerdo y dijo que, en su opinión, la humanidad se encontraba en los umbrales de una era de grandes descubrimientos. El obispo desafió al rector a que mencionara uno de ellos, y el rector dijo que tenía la esperanza de que en el plazo de cincuenta </w:t>
      </w:r>
    </w:p>
    <w:p>
      <w:pPr>
        <w:pStyle w:val="Textosinformato"/>
        <w:rPr>
          <w:rFonts w:ascii="Arial" w:hAnsi="Arial" w:eastAsia="MS Mincho;ＭＳ 明朝" w:cs="Arial"/>
          <w:sz w:val="22"/>
          <w:szCs w:val="22"/>
        </w:rPr>
      </w:pPr>
      <w:r>
        <w:rPr>
          <w:rFonts w:eastAsia="MS Mincho;ＭＳ 明朝" w:cs="Arial" w:ascii="Arial" w:hAnsi="Arial"/>
          <w:sz w:val="22"/>
          <w:szCs w:val="22"/>
        </w:rPr>
        <w:t>años, más o menos, los humanos podrían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quello le produjo al obispo un ataque de risa. «¡Qué tontería, mi querido amigo!», exclamó. «Si Dios hubiera querido que los humanos voláramos, nos habría dado alas. El volar está reservado a las aves y a los ánge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obispo se apellidaba Wright y tenía dos hijos llamados Orville y Wilbur, que fueron los inventores del aeropl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antiguo rey de la India sentenció a muerte a un hombre, el cual, al conocer la sentencia, suplicó que le fuera condonada y prometió: «si el rey tiene compasión y me perdona la vida, yo enseñaré a su caballo a volar en el plazo de un añ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forme», dijo el rey. «Pero si, al cabo de ese tiempo, el caballo no es capaz de volar, serás ejecut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más tarde, sus familiares le preguntaron preocupados cómo pensaba cumplir lo prometido, el hombre dijo: «En el plazo de un año, el rey puede morir. O puede que muera el caballo. O, ¿quién sabe?, ¡puede que el caballo aprenda a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joven científico se jactaba, en presencia de un guru, de los logros de la ciencia moder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demos volar como los pájaros», decía. «¡Podemos hacer todo cuanto hacen los pájar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xcepto descansar sobre un alambre de espino», dijo el guru.</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tras examinar detenidamente al paciente, dijo: «Ha tenido usted un ataque de neumonía. Es usted músico, ¿no es ci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asombrado el paci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toca usted un instrumento de vi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xacto! ¿Cómo lo sab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emental, mi querido amigo! Tiene usted una inconfundible lesión de pulmón, y su laringe está </w:t>
      </w:r>
    </w:p>
    <w:p>
      <w:pPr>
        <w:pStyle w:val="Textosinformato"/>
        <w:rPr>
          <w:rFonts w:ascii="Arial" w:hAnsi="Arial" w:eastAsia="MS Mincho;ＭＳ 明朝" w:cs="Arial"/>
          <w:sz w:val="22"/>
          <w:szCs w:val="22"/>
        </w:rPr>
      </w:pPr>
      <w:r>
        <w:rPr>
          <w:rFonts w:eastAsia="MS Mincho;ＭＳ 明朝" w:cs="Arial" w:ascii="Arial" w:hAnsi="Arial"/>
          <w:sz w:val="22"/>
          <w:szCs w:val="22"/>
        </w:rPr>
        <w:t>inflamada, debido, indudablemente, a que la ha sometido usted a una intensa presión. Dígame, ¿qué instrumento toca uste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acorde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riesgos de la infalibil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 celebraba el cumpleaños del párroco, y los niños habían acudido a felicitarle ya llevarle sus rega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árroco tomó el paquete, envuelto en papel de regalo, que le entregó la pequeña Mary y dijo: «¡Ah!, ya veo que me has traído un libro...» (El padre de Mary regentaba una librería en la ciu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Cómo lo sab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Padre lo sabe t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tú, Tommy, me has traído un jersey», dijo el párroco al recoger el paquete que le entregaba Tommy. (El padre de Tommy vendía artículos de lana). «Es verdad», dijo el niño. </w:t>
      </w:r>
    </w:p>
    <w:p>
      <w:pPr>
        <w:pStyle w:val="Textosinformato"/>
        <w:rPr>
          <w:rFonts w:ascii="Arial" w:hAnsi="Arial" w:eastAsia="MS Mincho;ＭＳ 明朝" w:cs="Arial"/>
          <w:sz w:val="22"/>
          <w:szCs w:val="22"/>
        </w:rPr>
      </w:pPr>
      <w:r>
        <w:rPr>
          <w:rFonts w:eastAsia="MS Mincho;ＭＳ 明朝" w:cs="Arial" w:ascii="Arial" w:hAnsi="Arial"/>
          <w:sz w:val="22"/>
          <w:szCs w:val="22"/>
        </w:rPr>
        <w:t>«¿Cómo lo sabe?» «¡Ah, el Padre lo sabe t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así sucesivamente, hasta que llegó el regalo de Bobby, cuyo envoltorio estaba húmedo (el padre de Bobby vendía vinos y licores). Y el párroco dijo: «Ya veo que me has traído una botella de whisky y que se te ha derramado un poco...» «Se equivoca», dijo Bobby, «no es whisky.» </w:t>
      </w:r>
    </w:p>
    <w:p>
      <w:pPr>
        <w:pStyle w:val="Textosinformato"/>
        <w:rPr>
          <w:rFonts w:ascii="Arial" w:hAnsi="Arial" w:eastAsia="MS Mincho;ＭＳ 明朝" w:cs="Arial"/>
          <w:sz w:val="22"/>
          <w:szCs w:val="22"/>
        </w:rPr>
      </w:pPr>
      <w:r>
        <w:rPr>
          <w:rFonts w:eastAsia="MS Mincho;ＭＳ 明朝" w:cs="Arial" w:ascii="Arial" w:hAnsi="Arial"/>
          <w:sz w:val="22"/>
          <w:szCs w:val="22"/>
        </w:rPr>
        <w:t>«Bueno, entonces será una botella de ron...» « Tampoco.»</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párroco tenía los dedos mojados y se llevó uno de ellos a la boca, pero no identificó el sabor. «¿Es ginebra... ?» </w:t>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Bobby. «Le he traído un cachor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bido a una serie de circunstancias, un huevo de águila fue a parar a un rincón del granero donde una gallina empollaba sus huevos. Y así fue como el pequeño aguilucho fue incubado junto con los polluel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sado algún tiempo, el aguilucho, inexplicablemente, empezó a sentir deseos de volar. De modo que le preguntó a marná-gallina: «¿Cuándo voy a aprender a vo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a pobre gallina era perfectamente consciente de que ella no podía volar ni tenía la más ligera idea de lo que otras aves hacían para adiestrar a sus crías en el arte del vuelo. </w:t>
      </w:r>
    </w:p>
    <w:p>
      <w:pPr>
        <w:pStyle w:val="Textosinformato"/>
        <w:rPr>
          <w:rFonts w:ascii="Arial" w:hAnsi="Arial" w:eastAsia="MS Mincho;ＭＳ 明朝" w:cs="Arial"/>
          <w:sz w:val="22"/>
          <w:szCs w:val="22"/>
        </w:rPr>
      </w:pPr>
      <w:r>
        <w:rPr>
          <w:rFonts w:eastAsia="MS Mincho;ＭＳ 明朝" w:cs="Arial" w:ascii="Arial" w:hAnsi="Arial"/>
          <w:sz w:val="22"/>
          <w:szCs w:val="22"/>
        </w:rPr>
        <w:t>Pero, como le daba vergüenza reconocer su incapacidad, respondió evasivamente. «Todavía es pronto, hijo mío. Ya te enseñaré cuando llegue el mom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saron los meses, y el joven aguilucho empezó a sospechar que su madre no sabía volar. Pero no fue capaz de escapar y volar por su cuenta, porque su intenso deseo de volar se había mezclado con el sentimiento de agradecimiento que experimentaba hacia el ave que le había incub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asándose en los informes que le habían dado de él, el Califa nombró a Nasrudin Consejero Mayor de la corte. Y puesto que su autoridad no le provenía de su propia competencia, sino del patronazgo del Califa, Nasrudin se convirtió en un peligro para todos cuantos acudían a consultarle, como se evidenció en el siguiente ca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asrudin, tú que eres un hombre de experiencia», le dijo un cortesano, «¿conoces algún remedio para el dolor de ojos? Te lo pregunto, porque a mí me duelen tremend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míteme que comparta contigo mi experiencia», le dijo Nasrudin. «En cierta ocasión tuve dolor de muelas, y no encontré alivio hasta que me las hice sac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édico decidió que había llegado el momento de decirle al paciente la verdad: «Creo que es mi deber decirle que está usted muy enfermo y que no es probable que viva más de uno o dos días. Debería usted poner en orden sus asuntos. ¿Hay alguien a quien desearía v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le respondió el paciente con un hilo de vo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quién?», preguntó el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 otro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joven escritor le confesaba a Mark Twain que estaba perdiendo la confianza en su capacidad para escribir. «¿No ha experimentado usted nunca esa sensación?», le pregunt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Twain. «Una vez, después de llevar casi quince años escribiendo, de pronto me vino la idea de que no poseía el más mínimo talento de escrit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qué hizo usted? ¿Dejó de escrib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iba a hacerlo? ¡Para entonces ya era yo famo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muy rico decidió hacer realidad el sueño de toda su vida: dirigir una orquesta. Para ello contrató a un percusionista, a tres saxofonistas y a veinticuatro violinistas. En el primer ensayo dirigió tan penosamente que el percusionista sugirió a los demás músicos la idea de largarse todos. Pero uno de los saxofonistas dijo: «¿y por qué marcharnos, si nos paga estupendamente? Además, </w:t>
      </w:r>
    </w:p>
    <w:p>
      <w:pPr>
        <w:pStyle w:val="Textosinformato"/>
        <w:rPr>
          <w:rFonts w:ascii="Arial" w:hAnsi="Arial" w:eastAsia="MS Mincho;ＭＳ 明朝" w:cs="Arial"/>
          <w:sz w:val="22"/>
          <w:szCs w:val="22"/>
        </w:rPr>
      </w:pPr>
      <w:r>
        <w:rPr>
          <w:rFonts w:eastAsia="MS Mincho;ＭＳ 明朝" w:cs="Arial" w:ascii="Arial" w:hAnsi="Arial"/>
          <w:sz w:val="22"/>
          <w:szCs w:val="22"/>
        </w:rPr>
        <w:t>algo sabrá de mús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el siguiente ensayo, el director era sencillamente incapaz de llevar el ritmo. Con lo cual, el percusionista se puso a golpear los instrumentos con furia. El director golpeó el atril con su batuta para imponer silencio, miró ferozmente a los músicos y preguntó. «¿Quién ha s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amigo le hizo saber al gerente de una orquesta que le encantaría tener un puesto en la misma. Y el gerente le replicó: «No tenía ni idea de que supieras tocar algún instrumen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no sé hacerlo», le respondió su amigo, «pero he visto que tienes ahí a un tipo que no hace más que agitar una vara mientras los demás tocan. Creo que yo podría hacer ese trabaj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a complacer a un funcionario, en cierta ocasión Abraham Lincoln firmó una orden de traslado de ciertos regimientos. El Secretario de la Guerra, Stanton, convencido de que el Presidente había cometido un grave error, se negó a cursar dicha orden. Y, por si fuera poco, añadió: «¡Lincoln está lo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se lo contaron a Lincoln, éste dijo: «Si Stanton ha dicho que estoy loco, debo de estarlo, porque él tiene razón casi siempre. Tendré que ir con cuidado y estudiarlo detenid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esto fue exactamente lo que hizo. Stanton le convenció de que la orden era un error, y Lincoln se apresuró a revocarla. Todo el mundo sabía que una parte de la grandeza de Lincoln residía en su manera de aceptar las críti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recluta recibió la orden de hacer guardia a la entrada del campamento, y se le dieron instrucciones en el sentido de que no permitiera pasar a ningún coche que no llevara una determinada bandero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sí fue como detuvo a un coche en el que viajaba un general, el cual ordenó a su conductor que hiciera caso omiso del centinela y siguiera adelante. Entonces el recluta se plantó en medio, fusil en mano, y dijo tranquilamente: «Usted perdone, señor, pero soy un novato. ¿Contra quién debo disparar: contra usted o contra el conduct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onseguirás la grandez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cuando prescindas de la dignidad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los que están por encima de ti</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hagas que los que están por debaj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rescindan de tu propia dignidad.</w:t>
      </w:r>
    </w:p>
    <w:p>
      <w:pPr>
        <w:pStyle w:val="Textosinformato"/>
        <w:rPr>
          <w:rFonts w:ascii="Arial" w:hAnsi="Arial" w:eastAsia="MS Mincho;ＭＳ 明朝" w:cs="Arial"/>
          <w:sz w:val="22"/>
          <w:szCs w:val="22"/>
        </w:rPr>
      </w:pPr>
      <w:r>
        <w:rPr>
          <w:rFonts w:eastAsia="MS Mincho;ＭＳ 明朝" w:cs="Arial" w:ascii="Arial" w:hAnsi="Arial"/>
          <w:i/>
          <w:iCs/>
          <w:sz w:val="22"/>
          <w:szCs w:val="22"/>
        </w:rPr>
        <w:t>Cuando no seas arrogante con el humild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i humilde con el arrogan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rase una vez un rabino a quien la gente tenía por un hombre de Dios. No pasaba un día en el que no acudiera a su puerta una multitud de personas en busca de consejo, de curación o de una simple bendición de aquel santo varón. Y cada vez que el rabino hablaba, la gente le escuchaba absorta, como bebiendo cada una de sus palab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había entre sus oyentes un desagradable individuo que no perdía ocasión de contradecir al Maestro. Había observado los puntos débiles del rabino y se burlaba de sus defectos, para consternación de los discípulos, que empezaron a mirarle como si fuera la encarnación del </w:t>
      </w:r>
    </w:p>
    <w:p>
      <w:pPr>
        <w:pStyle w:val="Textosinformato"/>
        <w:rPr>
          <w:rFonts w:ascii="Arial" w:hAnsi="Arial" w:eastAsia="MS Mincho;ＭＳ 明朝" w:cs="Arial"/>
          <w:sz w:val="22"/>
          <w:szCs w:val="22"/>
        </w:rPr>
      </w:pPr>
      <w:r>
        <w:rPr>
          <w:rFonts w:eastAsia="MS Mincho;ＭＳ 明朝" w:cs="Arial" w:ascii="Arial" w:hAnsi="Arial"/>
          <w:sz w:val="22"/>
          <w:szCs w:val="22"/>
        </w:rPr>
        <w:t>diab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día, el «diablo» cayó enfermo y, al poco tiempo, falleció. Y todo el mundo respiró aliviado. Externamente reflejaban la debida compunción, pero en sus corazones estaban contentos, porque las inspiradas palabras del Maestro ya no serían interrumpidas, ni sus soflamas serían criticadas por tan irrespetuoso herej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or eso la gente estaba sorprendida al ver al Maestro auténticamente compungido durante el funeral. Cuando, más tarde, un discípulo le preguntó si estaba entristecido por la condenación eterna del difunto, él respondió: «No, en absoluto. ¿Por qué iba a entristecerme por nuestro </w:t>
      </w:r>
    </w:p>
    <w:p>
      <w:pPr>
        <w:pStyle w:val="Textosinformato"/>
        <w:rPr>
          <w:rFonts w:ascii="Arial" w:hAnsi="Arial" w:eastAsia="MS Mincho;ＭＳ 明朝" w:cs="Arial"/>
          <w:sz w:val="22"/>
          <w:szCs w:val="22"/>
        </w:rPr>
      </w:pPr>
      <w:r>
        <w:rPr>
          <w:rFonts w:eastAsia="MS Mincho;ＭＳ 明朝" w:cs="Arial" w:ascii="Arial" w:hAnsi="Arial"/>
          <w:sz w:val="22"/>
          <w:szCs w:val="22"/>
        </w:rPr>
        <w:t>amigo, si sé que está en el cielo? Por quien estaba afligido era por mí mismo. Ese hombre era el único amigo que tenía. Estoy rodeado de personas que me veneran, pero él era el único que hablaba en mi contra. y me temo que, desaparecido él, voy a dejar de crecer.» Dicho lo cual, el Maestro rompió a llo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a mujer acudió al rabino Israel y le hizo saber su secreta aflicción: llevaba veinte años casada y no había tenido ningún hijo. «¡Qué casualidad!», dijo el rabino. «Exactamente lo mismo le ocurrió a mi madre.» Y le contó la siguiente histor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Durante veinte años, su madre no había tenido ningún hijo. Un día se enteró de que el santo Baal Sern Tob se hallaba en la ciudad, de modo que le faltó tiempo para ir a la casa donde se alojaba y suplicarle que rezara por ella para que pudiera tener un hijo. «¿Qué estás dispuesta a hacer al respecto?», le preguntó el santo varón. «¿Qué puedo hacer?», replicó ella. «Mi marido es un pobre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ibrero, pero yo sí tengo algo que puedo ofrecerle al rabino.» Y , dicho esto, salió corriendo hacia su casa, sacó una «katinka» del arca donde había estado celosamente guardada y regresó corriendo a ofrecérsela al rabino. (La «katinka», como todo el mundo sabe, es una esclavina que lleva la novia el día de su boda, una preciosa reliquia de familia transmitida de generación en generación). Cuando la mujer llegó, el rabino ya se había marchado a otra ciudad, de modo que ella le siguió. Pero, como era pobre, tuvo que ir andando y, al llegar, el rabino también había abandonado aquella ciudad. Seis semanas estuvo siguiéndole de ciudad en ciudad, hasta que, finalmente, logró alcanzarlo. El rabino tomó la «katinka» y se la donó a la sinagoga del lugar. </w:t>
      </w:r>
    </w:p>
    <w:p>
      <w:pPr>
        <w:pStyle w:val="Textosinformato"/>
        <w:rPr>
          <w:rFonts w:ascii="Arial" w:hAnsi="Arial" w:eastAsia="MS Mincho;ＭＳ 明朝" w:cs="Arial"/>
          <w:sz w:val="22"/>
          <w:szCs w:val="22"/>
        </w:rPr>
      </w:pPr>
      <w:r>
        <w:rPr>
          <w:rFonts w:eastAsia="MS Mincho;ＭＳ 明朝" w:cs="Arial" w:ascii="Arial" w:hAnsi="Arial"/>
          <w:sz w:val="22"/>
          <w:szCs w:val="22"/>
        </w:rPr>
        <w:t>El rabino Israel concluyó: «Mi madre regresó andando de nuevo hasta su casa, y un año después nací y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casualidad, verdaderamente!», exclamó la mujer.</w:t>
      </w:r>
    </w:p>
    <w:p>
      <w:pPr>
        <w:pStyle w:val="Textosinformato"/>
        <w:rPr>
          <w:rFonts w:ascii="Arial" w:hAnsi="Arial" w:eastAsia="MS Mincho;ＭＳ 明朝" w:cs="Arial"/>
          <w:sz w:val="22"/>
          <w:szCs w:val="22"/>
        </w:rPr>
      </w:pPr>
      <w:r>
        <w:rPr>
          <w:rFonts w:eastAsia="MS Mincho;ＭＳ 明朝" w:cs="Arial" w:ascii="Arial" w:hAnsi="Arial"/>
          <w:sz w:val="22"/>
          <w:szCs w:val="22"/>
        </w:rPr>
        <w:t>«Yo también tengo en casa una "katinka". Voy a traértela inmediatamente y, si tú se la regalas a la sinagoga, Dios me concederá un hij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 no, querida!», dijo apenado el rabino. «No funcionará. Hay una diferencia entre mi madre y tú, y es que tú has oído su historia, mientras que ella no tenía un guión que segu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un santo ha empleado una escalera, ésta se desecha y no puede ser usada de nuevo.</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enorme camión, debido a su excesiva altura, había quedado inmovilizado en un paso inferior por encima del cual pasaba la via férrea. Todos los esfuerzos de los «expertos» por sacarlo de allí habían sido inútiles, y el tráfico había quedado detenido a ambos lados del lugar en cuestión, formándose un atasco monument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allí un muchacho que intentaba a toda costa llamar la atención del que parecía dirigir la maniobra, pero éste le rechazaba una y otra vez. Al fin, completamente exasperado, el individuo aquel le espetó: «Supongo que quieres decirnos cómo tenemos que hacer este trabajo,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í», respondió el muchacho. «Les sugiero que quiten un poco de aire a los neumátic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n la mente de los profan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y muchas posibilidades.</w:t>
      </w:r>
    </w:p>
    <w:p>
      <w:pPr>
        <w:pStyle w:val="Textosinformato"/>
        <w:rPr>
          <w:rFonts w:ascii="Arial" w:hAnsi="Arial" w:eastAsia="MS Mincho;ＭＳ 明朝" w:cs="Arial"/>
          <w:sz w:val="22"/>
          <w:szCs w:val="22"/>
        </w:rPr>
      </w:pPr>
      <w:r>
        <w:rPr>
          <w:rFonts w:eastAsia="MS Mincho;ＭＳ 明朝" w:cs="Arial" w:ascii="Arial" w:hAnsi="Arial"/>
          <w:i/>
          <w:iCs/>
          <w:sz w:val="22"/>
          <w:szCs w:val="22"/>
        </w:rPr>
        <w:t>En la de los expertos, muy po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lá por los años treinta, una empresa norteamericana envió una máquina a un cliente del Jap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es más tarde, la empresa recibió un cable: «Máquina no funciona. Envíen alguien repararla.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empresa envió a un experto al Japón. Pero, antes de que tuviera la oportunidad de examinar la máquina, la empresa americana recibió un segundo cable: «Hombre demasiado joven. Envíen hombre may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a respuesta de la empresa fue: «Preferible sírvanse de él. El inventó máqui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ciempiés consultó a una lechuza acerca de un dolor que sentía en las pa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lechuza le dijo: «¡Tienes demasiadas patas! Si te convirtieras en un ratón, sólo tendrías cuatro patas... y una vigésimoquinta parte del dol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a es una gran idea», dijo el ciempiés. «Pero ahora dime cómo puedo convertirme en un rat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ombre, no me molestes con detalles de simple ejecución!», dijo la lechuza. «yo sólo estoy aquí para establecer la política a segu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gran pintor le pidió a un amigo médico que fuese a ver lo que él creía que era su mejor obra. El médico sometió la obra a un cuidadoso examen, tomándose tiempo para ver cada uno de los detalles. Al cabo de diez minutos, el artista empezó a inquietarse. «Bueno, ¿qué te parece?», </w:t>
      </w:r>
    </w:p>
    <w:p>
      <w:pPr>
        <w:pStyle w:val="Textosinformato"/>
        <w:rPr>
          <w:rFonts w:ascii="Arial" w:hAnsi="Arial" w:eastAsia="MS Mincho;ＭＳ 明朝" w:cs="Arial"/>
          <w:sz w:val="22"/>
          <w:szCs w:val="22"/>
        </w:rPr>
      </w:pPr>
      <w:r>
        <w:rPr>
          <w:rFonts w:eastAsia="MS Mincho;ＭＳ 明朝" w:cs="Arial" w:ascii="Arial" w:hAnsi="Arial"/>
          <w:sz w:val="22"/>
          <w:szCs w:val="22"/>
        </w:rPr>
        <w:t>preguntó todo nervios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ece tratarse de una neumonía doble», respondió el méd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s peligros de fiarse de un exp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hombre recibió una nota de un amigo escrita de un modo absolutamente ilegible. Tras ímprobos esfuerzos por entenderla, al fin se le ocurrió solicitar la ayuda del farmacéutic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e estuvo todo un minuto examinando fijamente la nota; luego tomó una gran botella de color oscuro de la estantería, la puso sobre el mostrador y dijo. «Son dos dóla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grupo de estudiantes estaba bastante descontento de la baja calidad de la cerveza que se servía en la cafete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gunos de ellos tuvieron la brillante idea de echar un poco de aquella cerveza en un frasco y enviarla al laboratorio del hospital, esperando averiguar su composi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recibieron una nota que decía: «Su caballo padece ictericia.»</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cierta ocasión, un discípulo le dijo a Confucio: «¿Cuáles son los ingredientes fundamentales de un buen gobier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e respondió Confucio: «Alimentos, armas y la confianza del pueb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 tuvieras que prescindir de uno de esos tres ingredientes», siguió preguntando el discípulo, «¿de cuál de ellos prescindirí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las arm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si tuvieras que prescindir de uno de los otros 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los aliment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sin alimentos, la gente morirí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de tiempo inmemorial», dijo Confucio, «la muerte ha sido el destino de los seres humanos. Pero un pueblo que ya no confía en sus gobernantes está verdaderamente perd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debido a un accidente, el cacique de la aldea perdió el uso de sus piernas, tuvo que caminar con muletas. Poco a poco, fue aprendiendo a moverse con rapidez, llegando incluso a bailar ya realizar pequeñas piruetas, para regocijo de sus vecin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uego se le metió en la cabeza la idea de adiestrar a sus hijos en el uso de las muletas, no tardando en convertirse en un símbolo de prestigio en aquella aldea el caminar con muletas; y al cabo de poco tiempo, todo el mundo caminaba de ese mo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asadas cuatro generaciones, no había nadie en la aldea que caminara sin muletas. La propia escuela incluía en su currículum un curso de «Muletería teórica y aplicada», y los artesanos de la aldea se hicieron célebres por la calidad de las muletas que fabricaban. Llegó incluso a hablarse de </w:t>
      </w:r>
    </w:p>
    <w:p>
      <w:pPr>
        <w:pStyle w:val="Textosinformato"/>
        <w:rPr>
          <w:rFonts w:ascii="Arial" w:hAnsi="Arial" w:eastAsia="MS Mincho;ＭＳ 明朝" w:cs="Arial"/>
          <w:sz w:val="22"/>
          <w:szCs w:val="22"/>
        </w:rPr>
      </w:pPr>
      <w:r>
        <w:rPr>
          <w:rFonts w:eastAsia="MS Mincho;ＭＳ 明朝" w:cs="Arial" w:ascii="Arial" w:hAnsi="Arial"/>
          <w:sz w:val="22"/>
          <w:szCs w:val="22"/>
        </w:rPr>
        <w:t>crear unas muletas accionadas electrónica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día se presentó un joven turco ante los jefes de la aldea y les preguntó por qué todo el mundo caminaba allí con muletas, a pesar de que a todos les había dado Dios unas piernas para caminar. A los ancianos les hizo gracia que aquel insolente joven se considerara más listo que ellos, y </w:t>
      </w:r>
    </w:p>
    <w:p>
      <w:pPr>
        <w:pStyle w:val="Textosinformato"/>
        <w:rPr>
          <w:rFonts w:ascii="Arial" w:hAnsi="Arial" w:eastAsia="MS Mincho;ＭＳ 明朝" w:cs="Arial"/>
          <w:sz w:val="22"/>
          <w:szCs w:val="22"/>
        </w:rPr>
      </w:pPr>
      <w:r>
        <w:rPr>
          <w:rFonts w:eastAsia="MS Mincho;ＭＳ 明朝" w:cs="Arial" w:ascii="Arial" w:hAnsi="Arial"/>
          <w:sz w:val="22"/>
          <w:szCs w:val="22"/>
        </w:rPr>
        <w:t>decidieron darle una lección. «¿Por qué no nos enseñas cómo se hace?», le dijero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acuerdo», dijo el jov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se determinó que la demostración tuviera lugar el sábado siguiente, a las diez en punto de la mañana, en la plaza de la aldea. Allí estaba todo el mundo cuando llegó el joven al centro de la plaza caminando con ayuda de unas muletas; y cuando el reloj de la aldea comenzó a dar la hora, el joven se irguió y soltó las muletas. La multitud guardaba un expectante silencio mientras él daba un </w:t>
      </w:r>
    </w:p>
    <w:p>
      <w:pPr>
        <w:pStyle w:val="Textosinformato"/>
        <w:rPr>
          <w:rFonts w:ascii="Arial" w:hAnsi="Arial" w:eastAsia="MS Mincho;ＭＳ 明朝" w:cs="Arial"/>
          <w:sz w:val="22"/>
          <w:szCs w:val="22"/>
        </w:rPr>
      </w:pPr>
      <w:r>
        <w:rPr>
          <w:rFonts w:eastAsia="MS Mincho;ＭＳ 明朝" w:cs="Arial" w:ascii="Arial" w:hAnsi="Arial"/>
          <w:sz w:val="22"/>
          <w:szCs w:val="22"/>
        </w:rPr>
        <w:t>enérgico paso adelante... y caía de bruc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n lo cual, todos se confirmaron en su creencia de que era absolutamente imposible caminar sin ayuda de unas mule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entras el fabricante de ruedas hacía su trabajo en un extremo de la enorme sala, el príncipe Huan de Ch'i leía un libro en el otro extrem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jando por un momento el escoplo y el mazo, el fabricante de ruedas llamó la atención del príncipe y le preguntó qué libro estaba leyen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libro que contiene las palabras de los sabios», le respondió el príncip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están vivos esos sabios?», le preguntó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Oh, no!», dijo el príncipe. «Todos ellos han muer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tonces, lo que estás leyendo puede no ser más que los residuos y las heces de personas desaparecidas», dijo el rued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ómo te atreves tú, un fabricante de ruedas, a criticar un libro que yo estoy leyendo? ¡Explica lo que has dicho o morirá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Verás», dijo el otro, «desde mi punto de vista de fabricante de ruedas, así es como yo lo veo: cuando yo estoy haciendo una rueda, si el ritmo de mis golpes es demasiado lento, los cortes son profundos, pero no uniformes; y si el ritmo es demasiado rápido, los cortes son uniformes, pero no profundos. El ritmo adecuado, ni demasiado rápido ni demasiado lento, no lo coge la mano si no le viene dictado por el corazón. Es algo que no puede expresarse con palabras; requiere un arte que yo no puedo transmitir a mi hijo. Por eso es por lo que no puedo dejar que haga él mi trabajo, y aquí me tienes todavía, a mis setenta y cinco años, haciendo ruedas. En mi opinión, lo mismo ocurre con los que nos han precedido. Todo lo que era digno de ser transmitido murió con ellos: el resto lo </w:t>
      </w:r>
    </w:p>
    <w:p>
      <w:pPr>
        <w:pStyle w:val="Textosinformato"/>
        <w:rPr>
          <w:rFonts w:ascii="Arial" w:hAnsi="Arial" w:eastAsia="MS Mincho;ＭＳ 明朝" w:cs="Arial"/>
          <w:sz w:val="22"/>
          <w:szCs w:val="22"/>
        </w:rPr>
      </w:pPr>
      <w:r>
        <w:rPr>
          <w:rFonts w:eastAsia="MS Mincho;ＭＳ 明朝" w:cs="Arial" w:ascii="Arial" w:hAnsi="Arial"/>
          <w:sz w:val="22"/>
          <w:szCs w:val="22"/>
        </w:rPr>
        <w:t>pusieron en sus libros. Por eso decía que lo que estás leyendo son los residuos y las heces de personas desaparecid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ntiguamente era habitual  en el Japón usar faroles de papel. Un papel que protegía una vela encendida, todo ello sujetado por varas de bamb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cedió que un ciego fue a visitar a un amigo y, como se hizo tarde, éste le ofreció un farol para que regresara a su ca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cual hizo reír al ciego. «Para mí es lo mismo el día que la noche», le dijo. «¿Qué voy a hacer yo con un faro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 amigo le replicó: «Es verdad que no necesitas ver el camino hacia tu casa. Pero el farol puede servirte para disuadir a alguien que quisiera atracarte en la oscur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 modo que el ciego tomó el farol y salió. Al poco rato, alguien tropezó con él, haciéndole perder el equilibr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h!, ¿por qué no va con más cuidado, amigo?», gritó el ciego. «¿Es que no ha visto el faro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rmano», dijo el otro, «su farol está apaga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más seguro and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con la propia oscuridad </w:t>
      </w:r>
    </w:p>
    <w:p>
      <w:pPr>
        <w:pStyle w:val="Textosinformato"/>
        <w:rPr>
          <w:rFonts w:ascii="Arial" w:hAnsi="Arial" w:eastAsia="MS Mincho;ＭＳ 明朝" w:cs="Arial"/>
          <w:sz w:val="22"/>
          <w:szCs w:val="22"/>
        </w:rPr>
      </w:pPr>
      <w:r>
        <w:rPr>
          <w:rFonts w:eastAsia="MS Mincho;ＭＳ 明朝" w:cs="Arial" w:ascii="Arial" w:hAnsi="Arial"/>
          <w:i/>
          <w:iCs/>
          <w:sz w:val="22"/>
          <w:szCs w:val="22"/>
        </w:rPr>
        <w:t>que con la luz de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r>
        <w:br w:type="page"/>
      </w:r>
    </w:p>
    <w:p>
      <w:pPr>
        <w:pStyle w:val="Textosinformato"/>
        <w:jc w:val="center"/>
        <w:rPr>
          <w:rFonts w:ascii="Arial" w:hAnsi="Arial" w:eastAsia="MS Mincho;ＭＳ 明朝" w:cs="Arial"/>
          <w:b/>
          <w:b/>
          <w:bCs/>
          <w:sz w:val="22"/>
          <w:szCs w:val="22"/>
        </w:rPr>
      </w:pPr>
      <w:r>
        <w:rPr>
          <w:rFonts w:eastAsia="MS Mincho;ＭＳ 明朝" w:cs="Arial" w:ascii="Arial" w:hAnsi="Arial"/>
          <w:b/>
          <w:bCs/>
          <w:sz w:val="22"/>
          <w:szCs w:val="22"/>
        </w:rPr>
        <w:t>ESPIRITUALIDAD</w:t>
      </w:r>
    </w:p>
    <w:p>
      <w:pPr>
        <w:pStyle w:val="Textosinformato"/>
        <w:rPr>
          <w:rFonts w:ascii="Arial" w:hAnsi="Arial" w:eastAsia="MS Mincho;ＭＳ 明朝" w:cs="Arial"/>
          <w:b/>
          <w:b/>
          <w:bCs/>
          <w:sz w:val="22"/>
          <w:szCs w:val="22"/>
        </w:rPr>
      </w:pPr>
      <w:r>
        <w:rPr>
          <w:rFonts w:eastAsia="MS Mincho;ＭＳ 明朝" w:cs="Arial" w:ascii="Arial" w:hAnsi="Arial"/>
          <w:b/>
          <w:b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ada la naturaleza de la búsqueda espiritu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llegó junto a una elevada torre, entró y vio que estaba todo oscuro. Moviéndose a tientas, tropezó con una escalera de caracol. Le entró curiosidad por saber adónde conducía y empezó a subir por ella. A medida que ascendía, iba sintiendo un creciente desasosiego. Entonces </w:t>
      </w:r>
    </w:p>
    <w:p>
      <w:pPr>
        <w:pStyle w:val="Textosinformato"/>
        <w:rPr>
          <w:rFonts w:ascii="Arial" w:hAnsi="Arial" w:eastAsia="MS Mincho;ＭＳ 明朝" w:cs="Arial"/>
          <w:sz w:val="22"/>
          <w:szCs w:val="22"/>
        </w:rPr>
      </w:pPr>
      <w:r>
        <w:rPr>
          <w:rFonts w:eastAsia="MS Mincho;ＭＳ 明朝" w:cs="Arial" w:ascii="Arial" w:hAnsi="Arial"/>
          <w:sz w:val="22"/>
          <w:szCs w:val="22"/>
        </w:rPr>
        <w:t>miró detrás de sí y comprobó, horrorizado, que los peldaños se iban desprendiendo y desapareciendo a medida que él los iba dejando atrás. Ante él, la escalera serpenteaba hacia arriba, y él no tenía ni idea de hasta dónde conducía; detrás de él se abría un enorme y negro vac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s verdaderos buscadores son poc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el rey visitó los monasterios de Lin Chi, el gran Maestro Zen, le sorprendió comprobar que había en ellos más de diez mil monj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eriendo saber el número exacto de ellos, el rey preguntó: «¿Cuántos discípulos tien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Lin Chi respondió: «Cuatro o cinco, como much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los impostores much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pareja en su luna de miel se disponía a meterse en la cama, en su habitación del hotel, cuando, de pronto, irrumpió un ladrón enmascarado, el cual dibujó con una tiza un círculo en el suelo, le hizo una seña al recién casado y le dijo: «No te muevas de ese círculo. Si das un paso, te descerrajo un tiro en la cabe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Mientras el pobre hombre permanecía completamente inmóvil en el lugar indicado, el ladrón arrambló con todo lo que pudo y lo introdujo en un saco; y cuando iba a marcharse, vio a la hermosa mujer, que se cubría con una sábana. La hizo acercarse a él, encendió la radio, la obligó </w:t>
      </w:r>
    </w:p>
    <w:p>
      <w:pPr>
        <w:pStyle w:val="Textosinformato"/>
        <w:rPr>
          <w:rFonts w:ascii="Arial" w:hAnsi="Arial" w:eastAsia="MS Mincho;ＭＳ 明朝" w:cs="Arial"/>
          <w:sz w:val="22"/>
          <w:szCs w:val="22"/>
        </w:rPr>
      </w:pPr>
      <w:r>
        <w:rPr>
          <w:rFonts w:eastAsia="MS Mincho;ＭＳ 明朝" w:cs="Arial" w:ascii="Arial" w:hAnsi="Arial"/>
          <w:sz w:val="22"/>
          <w:szCs w:val="22"/>
        </w:rPr>
        <w:t>a bailar con él, la acarició, la besó... y la habría violado si ella no se hubiera opuesto con todas sus fuerz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al fin, el ladrón salió de la habitación, la mujer se volvió al marido y le gritó: «¿Qué clase de hombre eres tú, que te quedas ahí parado en medio de ese círculo sin hacer nada, mientras a mí casi me viol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es verdad que no haya hecho nada!», protestó el homb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 no? ¿ y qué has hecho, si puede sabers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afiarle. ¡Cada vez que él volvía la cabeza hacia mí, yo sacaba un pie del círcu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l peligro que estamos dispuestos a correr es el que podemos afrontar a una distancia prudenci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pués de treinta años viendo la televisión, un marido le dijo a su mujer: «¿Por qué no hacemos esta noche algo realmente excit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instante, ella pensó en pasar una noche en la ciudad. «¡Fantástico!», exclamó. «¿Qué has pensado que hagam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podríamos intercambiar nuestros asientos.»</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n una pequeña ciudad fronteriza había un anciano que llevaba cincuenta años viviendo en la misma ca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buen día sorprendió a todo el mundo mudándose a la casa de aliado. Los periodistas locales cayeron sobre él ansiosos por saber las razones de la mudan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upongo que se debe al gitano que hay en mí», declaró con una sonrisa de satisfa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n oído hablar del hombre que acompañó a Cristóbal Colón en su expedición al Nuevo Mundo y se pasó el viaje preocupado por la posibilidad de no regresar a tiempo para suceder al viejo sastre de su pueblo, y que otro pudiera birlarle el trabaj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ara alcanzar el éxito en la aventura llamada «espiritualidad», hay que estar resuelto a sacarle todo el jugo a la vida. La mayoría de la gente se contenta con bagatelas como la riqueza, la fama, el bienestar y la compañía human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hombre estaba tan enamorado de la fama que estaba dispuesto a ahorcarse si ello le hacía salir en grandes titulares. </w:t>
      </w:r>
    </w:p>
    <w:p>
      <w:pPr>
        <w:pStyle w:val="Textosinformato"/>
        <w:rPr>
          <w:rFonts w:ascii="Arial" w:hAnsi="Arial" w:eastAsia="MS Mincho;ＭＳ 明朝" w:cs="Arial"/>
          <w:sz w:val="22"/>
          <w:szCs w:val="22"/>
        </w:rPr>
      </w:pPr>
      <w:r>
        <w:rPr>
          <w:rFonts w:eastAsia="MS Mincho;ＭＳ 明朝" w:cs="Arial" w:ascii="Arial" w:hAnsi="Arial"/>
          <w:sz w:val="22"/>
          <w:szCs w:val="22"/>
        </w:rPr>
        <w:t>¿Hay realmente alguna diferencia entre él y la mayoría de la gente de negocios y de los políticos? (Por no hablar de todos los demás, que tanta importancia le damos a la opinión públic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orque falta lo único esencial.</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Cuenta una antigua fábula india que había un ratón que estaba siempre angustiado, porque tenía miedo del gato. </w:t>
      </w:r>
    </w:p>
    <w:p>
      <w:pPr>
        <w:pStyle w:val="Textosinformato"/>
        <w:rPr>
          <w:rFonts w:ascii="Arial" w:hAnsi="Arial" w:eastAsia="MS Mincho;ＭＳ 明朝" w:cs="Arial"/>
          <w:sz w:val="22"/>
          <w:szCs w:val="22"/>
        </w:rPr>
      </w:pPr>
      <w:r>
        <w:rPr>
          <w:rFonts w:eastAsia="MS Mincho;ＭＳ 明朝" w:cs="Arial" w:ascii="Arial" w:hAnsi="Arial"/>
          <w:sz w:val="22"/>
          <w:szCs w:val="22"/>
        </w:rPr>
        <w:t>Un mago se compadeció de él y lo convirtió... en un gat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entonces empezó a sentir miedo del perro. De modo que el mago lo convirtió en perro. Luego empezó a sentir miedo de la pantera, y el mago lo convirtió en pantera. Con lo cual comenzó a temer al cazad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legado a este punto, el mago se dio por vencido y volvió a convertirlo en ratón, diciéndole: «Nada de lo que haga por ti va a servirte de ayuda, porque siempre tendrás el corazón de un rat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Un cura entró en la taberna y montó en cólera al encontrar allí a un montón de feligreses. Se puso a dar vueltas alrededor de ellos y les obligó a salir,conduciéndolos hasta la igles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vez allí, les dijo solemnemente: «¡Todos los que quieran ir al cielo, que den un paso hacia la izquierda!» </w:t>
      </w:r>
    </w:p>
    <w:p>
      <w:pPr>
        <w:pStyle w:val="Textosinformato"/>
        <w:rPr>
          <w:rFonts w:ascii="Arial" w:hAnsi="Arial" w:eastAsia="MS Mincho;ＭＳ 明朝" w:cs="Arial"/>
          <w:sz w:val="22"/>
          <w:szCs w:val="22"/>
        </w:rPr>
      </w:pPr>
      <w:r>
        <w:rPr>
          <w:rFonts w:eastAsia="MS Mincho;ＭＳ 明朝" w:cs="Arial" w:ascii="Arial" w:hAnsi="Arial"/>
          <w:sz w:val="22"/>
          <w:szCs w:val="22"/>
        </w:rPr>
        <w:t>Todos dieron el paso, excepto uno que se quedó tercamente en su sit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cura le miró ferozmente y le dijo: «¿Tú no quieres ir al cie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ot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retendes quedarte ahí y decirme que no quieres ir al cielo cuando te muer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supuesto que quiero ir al cielo cuando me muera! Pensaba que había que ir aho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ólo estamos dispuestos a recorrer todo el camino...cuando no nos funcionen los freno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monja budista llamada Ryonen, nacida en 1779, era nieta del célebre guerrero japonés Shingen y había sido tenida por una de las mujeres más hermosas del Japón y una poetisa de notable talento, hasta el punto de que a la temprana edad de diecisiete años fue elegida para servir en la corte imperial, donde llegó a cobrar un profundo afecto hacia su Alteza Imperial la Emperatriz. Pero ésta </w:t>
      </w:r>
    </w:p>
    <w:p>
      <w:pPr>
        <w:pStyle w:val="Textosinformato"/>
        <w:rPr>
          <w:rFonts w:ascii="Arial" w:hAnsi="Arial" w:eastAsia="MS Mincho;ＭＳ 明朝" w:cs="Arial"/>
          <w:sz w:val="22"/>
          <w:szCs w:val="22"/>
        </w:rPr>
      </w:pPr>
      <w:r>
        <w:rPr>
          <w:rFonts w:eastAsia="MS Mincho;ＭＳ 明朝" w:cs="Arial" w:ascii="Arial" w:hAnsi="Arial"/>
          <w:sz w:val="22"/>
          <w:szCs w:val="22"/>
        </w:rPr>
        <w:t>falleció de muerte repentina, y Ryonen sufrió una profunda experiencia espiritual que le hizo tomar una aguda conciencia de la naturaleza pasajera de todas las cosas. Fue entonces cuando se decidió a estudiar el Z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ero su familia no quería ni oír hablar de ello, y prácticamente la obligaron a casarse, no sin antes haber obtenido de sus padres y de su futuro esposo la promesa de que quedaría libre para hacerse monja una vez que hubiera dado a luz a su tercer hijo. Lo cual ocurrió cuando ella contaba veinticinco años. Y entonces, ni las súplicas de su esposo ni ninguna otra cosa en el mundo pudieron disuadirla de hacer lo que había anhelado con toda su alma. De modo que se rapó la cabeza, tomó el nombre de Ryonen (que significa «comprender con claridad») e inició </w:t>
      </w:r>
    </w:p>
    <w:p>
      <w:pPr>
        <w:pStyle w:val="Textosinformato"/>
        <w:rPr>
          <w:rFonts w:ascii="Arial" w:hAnsi="Arial" w:eastAsia="MS Mincho;ＭＳ 明朝" w:cs="Arial"/>
          <w:sz w:val="22"/>
          <w:szCs w:val="22"/>
        </w:rPr>
      </w:pPr>
      <w:r>
        <w:rPr>
          <w:rFonts w:eastAsia="MS Mincho;ＭＳ 明朝" w:cs="Arial" w:ascii="Arial" w:hAnsi="Arial"/>
          <w:sz w:val="22"/>
          <w:szCs w:val="22"/>
        </w:rPr>
        <w:t>su búsque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legada a la ciudad de Edo, pidió al Maestro Tetsugyu que la aceptara como discípula. Ella contempló unos instantes y la rechazó, porque era demasiado hermos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ntonces acudió a otro Maestro, Hakuo, el cual la rechazó por el mismo motivo: su hermosura -dijo- únicamente causaría inconvenientes. De modo que Ryonen desfiguró su rostro con un hierro al rojo vivo, destruyendo para siempre su belleza física. Cuando volvió a presentarse ante </w:t>
      </w:r>
    </w:p>
    <w:p>
      <w:pPr>
        <w:pStyle w:val="Textosinformato"/>
        <w:rPr>
          <w:rFonts w:ascii="Arial" w:hAnsi="Arial" w:eastAsia="MS Mincho;ＭＳ 明朝" w:cs="Arial"/>
          <w:sz w:val="22"/>
          <w:szCs w:val="22"/>
        </w:rPr>
      </w:pPr>
      <w:r>
        <w:rPr>
          <w:rFonts w:eastAsia="MS Mincho;ＭＳ 明朝" w:cs="Arial" w:ascii="Arial" w:hAnsi="Arial"/>
          <w:sz w:val="22"/>
          <w:szCs w:val="22"/>
        </w:rPr>
        <w:t>Hakuo, éste la aceptó como discípu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ara conmemorar la ocasión, Ryonen escribió en la parte de atrás de un pequeño espejo un poe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mo dama de mi Emperatriz,</w:t>
      </w:r>
    </w:p>
    <w:p>
      <w:pPr>
        <w:pStyle w:val="Textosinformato"/>
        <w:rPr>
          <w:rFonts w:ascii="Arial" w:hAnsi="Arial" w:eastAsia="MS Mincho;ＭＳ 明朝" w:cs="Arial"/>
          <w:sz w:val="22"/>
          <w:szCs w:val="22"/>
        </w:rPr>
      </w:pPr>
      <w:r>
        <w:rPr>
          <w:rFonts w:eastAsia="MS Mincho;ＭＳ 明朝" w:cs="Arial" w:ascii="Arial" w:hAnsi="Arial"/>
          <w:sz w:val="22"/>
          <w:szCs w:val="22"/>
        </w:rPr>
        <w:t>quemé incienso</w:t>
      </w:r>
    </w:p>
    <w:p>
      <w:pPr>
        <w:pStyle w:val="Textosinformato"/>
        <w:rPr>
          <w:rFonts w:ascii="Arial" w:hAnsi="Arial" w:eastAsia="MS Mincho;ＭＳ 明朝" w:cs="Arial"/>
          <w:sz w:val="22"/>
          <w:szCs w:val="22"/>
        </w:rPr>
      </w:pPr>
      <w:r>
        <w:rPr>
          <w:rFonts w:eastAsia="MS Mincho;ＭＳ 明朝" w:cs="Arial" w:ascii="Arial" w:hAnsi="Arial"/>
          <w:sz w:val="22"/>
          <w:szCs w:val="22"/>
        </w:rPr>
        <w:t>para perfumar mis hermosos ropaj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hora, como pobre sin hogar,</w:t>
      </w:r>
    </w:p>
    <w:p>
      <w:pPr>
        <w:pStyle w:val="Textosinformato"/>
        <w:rPr>
          <w:rFonts w:ascii="Arial" w:hAnsi="Arial" w:eastAsia="MS Mincho;ＭＳ 明朝" w:cs="Arial"/>
          <w:sz w:val="22"/>
          <w:szCs w:val="22"/>
        </w:rPr>
      </w:pPr>
      <w:r>
        <w:rPr>
          <w:rFonts w:eastAsia="MS Mincho;ＭＳ 明朝" w:cs="Arial" w:ascii="Arial" w:hAnsi="Arial"/>
          <w:sz w:val="22"/>
          <w:szCs w:val="22"/>
        </w:rPr>
        <w:t>quemo mi rostro</w:t>
      </w:r>
    </w:p>
    <w:p>
      <w:pPr>
        <w:pStyle w:val="Textosinformato"/>
        <w:rPr>
          <w:rFonts w:ascii="Arial" w:hAnsi="Arial" w:eastAsia="MS Mincho;ＭＳ 明朝" w:cs="Arial"/>
          <w:sz w:val="22"/>
          <w:szCs w:val="22"/>
        </w:rPr>
      </w:pPr>
      <w:r>
        <w:rPr>
          <w:rFonts w:eastAsia="MS Mincho;ＭＳ 明朝" w:cs="Arial" w:ascii="Arial" w:hAnsi="Arial"/>
          <w:sz w:val="22"/>
          <w:szCs w:val="22"/>
        </w:rPr>
        <w:t>para entrar en el mundo del Ze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cuando supo que le había llegado la hora de abandonar este mundo, escribió otro poe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esenta y seis veces</w:t>
      </w:r>
    </w:p>
    <w:p>
      <w:pPr>
        <w:pStyle w:val="Textosinformato"/>
        <w:rPr>
          <w:rFonts w:ascii="Arial" w:hAnsi="Arial" w:eastAsia="MS Mincho;ＭＳ 明朝" w:cs="Arial"/>
          <w:sz w:val="22"/>
          <w:szCs w:val="22"/>
        </w:rPr>
      </w:pPr>
      <w:r>
        <w:rPr>
          <w:rFonts w:eastAsia="MS Mincho;ＭＳ 明朝" w:cs="Arial" w:ascii="Arial" w:hAnsi="Arial"/>
          <w:sz w:val="22"/>
          <w:szCs w:val="22"/>
        </w:rPr>
        <w:t>han contemplado estos ojos</w:t>
      </w:r>
    </w:p>
    <w:p>
      <w:pPr>
        <w:pStyle w:val="Textosinformato"/>
        <w:rPr>
          <w:rFonts w:ascii="Arial" w:hAnsi="Arial" w:eastAsia="MS Mincho;ＭＳ 明朝" w:cs="Arial"/>
          <w:sz w:val="22"/>
          <w:szCs w:val="22"/>
        </w:rPr>
      </w:pPr>
      <w:r>
        <w:rPr>
          <w:rFonts w:eastAsia="MS Mincho;ＭＳ 明朝" w:cs="Arial" w:ascii="Arial" w:hAnsi="Arial"/>
          <w:sz w:val="22"/>
          <w:szCs w:val="22"/>
        </w:rPr>
        <w:t>la belleza del otoño...</w:t>
      </w:r>
    </w:p>
    <w:p>
      <w:pPr>
        <w:pStyle w:val="Textosinformato"/>
        <w:rPr>
          <w:rFonts w:ascii="Arial" w:hAnsi="Arial" w:eastAsia="MS Mincho;ＭＳ 明朝" w:cs="Arial"/>
          <w:sz w:val="22"/>
          <w:szCs w:val="22"/>
        </w:rPr>
      </w:pPr>
      <w:r>
        <w:rPr>
          <w:rFonts w:eastAsia="MS Mincho;ＭＳ 明朝" w:cs="Arial" w:ascii="Arial" w:hAnsi="Arial"/>
          <w:sz w:val="22"/>
          <w:szCs w:val="22"/>
        </w:rPr>
        <w:t>No pidas más.</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Limítate a escuchar el rumor de los pinos </w:t>
      </w:r>
    </w:p>
    <w:p>
      <w:pPr>
        <w:pStyle w:val="Textosinformato"/>
        <w:rPr>
          <w:rFonts w:ascii="Arial" w:hAnsi="Arial" w:eastAsia="MS Mincho;ＭＳ 明朝" w:cs="Arial"/>
          <w:sz w:val="22"/>
          <w:szCs w:val="22"/>
        </w:rPr>
      </w:pPr>
      <w:r>
        <w:rPr>
          <w:rFonts w:eastAsia="MS Mincho;ＭＳ 明朝" w:cs="Arial" w:ascii="Arial" w:hAnsi="Arial"/>
          <w:sz w:val="22"/>
          <w:szCs w:val="22"/>
        </w:rPr>
        <w:t>cuando el viento está en calm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rase una vez un campo de concentración en el que vivía un prisionero que, a pesar de estar sentenciado a muerte, se sentía libre y carente de temor. Un día apareció en medio de la explanada tocando su guitarra, y una gran multitud se arremolinó en torno a él para escuchar, porque, bajo el hechizo de la música, los que le oían se veían, como él, libres del miedo. Cuando las autoridades </w:t>
      </w:r>
    </w:p>
    <w:p>
      <w:pPr>
        <w:pStyle w:val="Textosinformato"/>
        <w:rPr>
          <w:rFonts w:ascii="Arial" w:hAnsi="Arial" w:eastAsia="MS Mincho;ＭＳ 明朝" w:cs="Arial"/>
          <w:sz w:val="22"/>
          <w:szCs w:val="22"/>
        </w:rPr>
      </w:pPr>
      <w:r>
        <w:rPr>
          <w:rFonts w:eastAsia="MS Mincho;ＭＳ 明朝" w:cs="Arial" w:ascii="Arial" w:hAnsi="Arial"/>
          <w:sz w:val="22"/>
          <w:szCs w:val="22"/>
        </w:rPr>
        <w:t>de la prisión lo vieron, prohibieron al hombre volver a toc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ero, al día siguiente, allí estaba él de nuevo, cantando y tocando su guitarra, rodeado de una multitud. Los guardianes se lo llevaron de allí sin contemplaciones y le cortaron los ded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una vez más, al día siguiente, se puso a cantar y a hacer la música que podía con sus muñones sanguinolentos. Y, esta vez, la gente aplaudía entusiasmada. Los guardianes volvieron a llevárselo a rastras y destrozaron su guitarr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de nuevo estaba cantando con toda su alma. ¡Y qué forma tan pura y tan inspirada de cantar! La gente se puso a corear le y, mientras duró el cántico, sus corazones se hicieron tan puros como el suyo, y sus espíritus igualmente invencibles. Los guardianes estaban esta vez tan enojados que le arrancaron la len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Sobre el campo de concentración cayó un espeso silencio, algo indefinible y como inmorta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Y, para asombro de todos, al día siguiente estaba allí de nuevo, balanceándose y danzando a los sones de una silenciosa música que sólo él podía oír. Y al poco tiempo, todo el mundo estaba alzando sus manos y danzando en torno a su sangrante y destrozada figura, mientras los </w:t>
      </w:r>
    </w:p>
    <w:p>
      <w:pPr>
        <w:pStyle w:val="Textosinformato"/>
        <w:rPr>
          <w:rFonts w:ascii="Arial" w:hAnsi="Arial" w:eastAsia="MS Mincho;ＭＳ 明朝" w:cs="Arial"/>
          <w:sz w:val="22"/>
          <w:szCs w:val="22"/>
        </w:rPr>
      </w:pPr>
      <w:r>
        <w:rPr>
          <w:rFonts w:eastAsia="MS Mincho;ＭＳ 明朝" w:cs="Arial" w:ascii="Arial" w:hAnsi="Arial"/>
          <w:sz w:val="22"/>
          <w:szCs w:val="22"/>
        </w:rPr>
        <w:t>guardianes estaban como in movilizados y no salían de su estupo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Sudha Chandran, una bailarina clásica de la India contemporánea, vio literalmente truncada su carrera en la flor de la vida, pues tuvieron que amputarle su pierna derecha. </w:t>
      </w:r>
    </w:p>
    <w:p>
      <w:pPr>
        <w:pStyle w:val="Textosinformato"/>
        <w:rPr>
          <w:rFonts w:ascii="Arial" w:hAnsi="Arial" w:eastAsia="MS Mincho;ＭＳ 明朝" w:cs="Arial"/>
          <w:sz w:val="22"/>
          <w:szCs w:val="22"/>
        </w:rPr>
      </w:pPr>
      <w:r>
        <w:rPr>
          <w:rFonts w:eastAsia="MS Mincho;ＭＳ 明朝" w:cs="Arial" w:ascii="Arial" w:hAnsi="Arial"/>
          <w:i/>
          <w:iCs/>
          <w:sz w:val="22"/>
          <w:szCs w:val="22"/>
        </w:rPr>
        <w:t>Pero, tras haberle adaptado una pierna artificial, retornó a la danza y, aunque parezca increíble, volvió a estar de nuevo en la cumbre. Cuando le preguntaron cómo lo había conseguido, ella respondió sencillamente: «No hacen falta pies para bail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 avaro enterró su oro al pie de un árbol que se alzaba en su jardín. Todas las semanas lo desenterraba y lo contemplaba durante horas. Pero, un buen día, llegó un ladrón, desenterró el oro y se lo llevó. Cuando el avaro fue a contemplar su tesoro, todo lo que encontró fue un </w:t>
      </w:r>
    </w:p>
    <w:p>
      <w:pPr>
        <w:pStyle w:val="Textosinformato"/>
        <w:rPr>
          <w:rFonts w:ascii="Arial" w:hAnsi="Arial" w:eastAsia="MS Mincho;ＭＳ 明朝" w:cs="Arial"/>
          <w:sz w:val="22"/>
          <w:szCs w:val="22"/>
        </w:rPr>
      </w:pPr>
      <w:r>
        <w:rPr>
          <w:rFonts w:eastAsia="MS Mincho;ＭＳ 明朝" w:cs="Arial" w:ascii="Arial" w:hAnsi="Arial"/>
          <w:sz w:val="22"/>
          <w:szCs w:val="22"/>
        </w:rPr>
        <w:t>agujero vac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hombre comenzó a dar alaridos de dolor, al punto que sus vecinos acudieron corriendo a averiguar lo que ocurría. </w:t>
      </w:r>
    </w:p>
    <w:p>
      <w:pPr>
        <w:pStyle w:val="Textosinformato"/>
        <w:rPr>
          <w:rFonts w:ascii="Arial" w:hAnsi="Arial" w:eastAsia="MS Mincho;ＭＳ 明朝" w:cs="Arial"/>
          <w:sz w:val="22"/>
          <w:szCs w:val="22"/>
        </w:rPr>
      </w:pPr>
      <w:r>
        <w:rPr>
          <w:rFonts w:eastAsia="MS Mincho;ＭＳ 明朝" w:cs="Arial" w:ascii="Arial" w:hAnsi="Arial"/>
          <w:sz w:val="22"/>
          <w:szCs w:val="22"/>
        </w:rPr>
        <w:t>Y, cuando lo averiguaron, uno de ellos le preguntó: «¿Empleaba usted su oro en al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respondió el avaro. «Lo único que hacía era contemplarlo todas las sem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eno, entonces», dijo el vecino, «por el mismo precio puede usted seguir viniendo todas las semanas y contemplar el aguje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es nuestro diner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no nuestra capacidad de disfrutar,</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o que nos hace ricos o pobre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fanarse por la riquez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y no ser capaz de disfrutar </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s lo mismo que estar calv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coleccionar peines.</w:t>
      </w:r>
    </w:p>
    <w:p>
      <w:pPr>
        <w:pStyle w:val="Textosinformato"/>
        <w:jc w:val="center"/>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Visitando un asilo, un periodista trataba de obtener de un hombre muy anciano una historia de interés hum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Oiga, abuelo», le dijo el joven periodista, «¿cómo se sentiría usted si de pronto recibiera una carta en la que le comunicaran que un pariente lejano le había dejado en herencia diez millones de dólar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ra, hijo», le dijo pausadamente el anciano, «yo seguiría teniendo noventa y cinco años, ¿no es as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Una noche, dos mercaderes en joyas llegaron casi al mismo tiempo a un refugio de caravanas en el desierto.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Cada uno de ellos era absolutamente consciente de la presencia del otro y, mientras descargaban sus respectivos camellos, uno de ellos no pudo resistir la tentación de dejar caer al suelo, como por accidente, una enorme perla, la cual fue rodando hacia el otro, que con afectada cortesía la recogió y se la devolvió a su dueño diciendo: </w:t>
      </w:r>
    </w:p>
    <w:p>
      <w:pPr>
        <w:pStyle w:val="Textosinformato"/>
        <w:rPr>
          <w:rFonts w:ascii="Arial" w:hAnsi="Arial" w:eastAsia="MS Mincho;ＭＳ 明朝" w:cs="Arial"/>
          <w:sz w:val="22"/>
          <w:szCs w:val="22"/>
        </w:rPr>
      </w:pPr>
      <w:r>
        <w:rPr>
          <w:rFonts w:eastAsia="MS Mincho;ＭＳ 明朝" w:cs="Arial" w:ascii="Arial" w:hAnsi="Arial"/>
          <w:sz w:val="22"/>
          <w:szCs w:val="22"/>
        </w:rPr>
        <w:t>«¡Hermosa perla la suya, sí señor! Grande y brillante como poc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uy amable de su parte», dijo el otro. «Pero, de hecho, es una de las gemas más pequeñas de mi colec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beduino que estaba sentado junto al fuego y había observado la escena se levantó e invitó a ambos a cenar con él. y cuando empezaron a comer, les contó la siguiente histori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También yo, queridos amigos, fui en otro tiempo joyero como ustedes. Un día me sorprendió en el desierto una gran tormenta que nos arrastró a mí ya mi caravana de aquí para allá, hasta que, perdido todo contacto con mi séquito, quedé totalmente aislado y sin saber dónde estaba. </w:t>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Pasaron los días, y me entró verdadero pánico cuando caí en la cuenta de que estaba dando vueltas en círculo, sin saber en absoluto dónde me encontraba ni en qué dirección debía caminar. Entonces, prácticamente muerto de hambre, eché al suelo toda la carga que llevaba mi camello y me puse a rebuscar en ella por enésima vez. </w:t>
      </w:r>
    </w:p>
    <w:p>
      <w:pPr>
        <w:pStyle w:val="Textosinformato"/>
        <w:rPr>
          <w:rFonts w:ascii="Arial" w:hAnsi="Arial" w:eastAsia="MS Mincho;ＭＳ 明朝" w:cs="Arial"/>
          <w:sz w:val="22"/>
          <w:szCs w:val="22"/>
        </w:rPr>
      </w:pPr>
      <w:r>
        <w:rPr>
          <w:rFonts w:eastAsia="MS Mincho;ＭＳ 明朝" w:cs="Arial" w:ascii="Arial" w:hAnsi="Arial"/>
          <w:sz w:val="22"/>
          <w:szCs w:val="22"/>
        </w:rPr>
        <w:t>Imaginen la emoción que sentí cuando di con una bolsa que hasta entonces no había visto. Con dedos temblorosos, la abrí, esperando encontrar algo de comer. E imaginen también mi desilusión cuando descubrí que lo único que contenía eran perl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sufi de impresionante aspecto llegó a las puertas del palacio, y nadie se atrevió a detenerle mientras se dirigía resueltamente hacia el trono, sobre el que se sentaba el santo Ibrahirn ben Adam.</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es lo que deseas?», le preguntó el rey.</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lugar donde dormir en este refugio de carav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o no es un refugio de caravanas. Es mi palaci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uedo saber quién lo ocupó antes que tú?»</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 padre, que en paz descans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antes de él?»</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Mi abuelo, también fallec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un lugar como éste, donde la gente se hospeda por un tiempo y luego se marcha... ¿dices que no es un refugio de caravan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odos estamos en la sala de esper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avaro había acumulado quinientos mil dinares y se las prometía muy felices pensando en el estupendo año que iba a pasar haciendo cábalas sobre el mejor modo de invertir su dinero. Pero, inesperadamente, se presentó el Angel de la Muerte para llevárselo consi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l hombre se puso a pedir ya suplicar, apelando a mil argumentos para que le fuera permitido vivir un poco más, pero el Angel se mostró inflexible. «¡Concédeme tres días de vida, y te daré la mitad de mi fortuna!», le suplicó el hombre. Pero el Angel no quiso ni oír hablar de ello y comenzó a tirar de él. «iConcédeme al menos un día, te lo ruego, y podrás tener todo lo que he ahorrado con tanto </w:t>
      </w:r>
    </w:p>
    <w:p>
      <w:pPr>
        <w:pStyle w:val="Textosinformato"/>
        <w:rPr>
          <w:rFonts w:ascii="Arial" w:hAnsi="Arial" w:eastAsia="MS Mincho;ＭＳ 明朝" w:cs="Arial"/>
          <w:sz w:val="22"/>
          <w:szCs w:val="22"/>
        </w:rPr>
      </w:pPr>
      <w:r>
        <w:rPr>
          <w:rFonts w:eastAsia="MS Mincho;ＭＳ 明朝" w:cs="Arial" w:ascii="Arial" w:hAnsi="Arial"/>
          <w:sz w:val="22"/>
          <w:szCs w:val="22"/>
        </w:rPr>
        <w:t>sudor y esfuerzo!» Pero el Angel seguía impáv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o único que consiguió obtener del Angel fueron unos breves instantes para escribir apresuradamente la siguiente nota: «A quien encuentre esta nota, quienquiera que sea: si tienes lo suficiente para vivir, no malgastes tu vida acumulando fortunas. ¡Vive! ¡Mis quinientos mil dinares no me han servido para comprar ni una sola hora de vi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muere un millonario y la gente pregunta: «¿Cuánto habrá dejado?», la respuesta, naturalmente, es: «Tod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rPr>
          <w:rFonts w:ascii="Arial" w:hAnsi="Arial" w:eastAsia="MS Mincho;ＭＳ 明朝" w:cs="Arial"/>
          <w:sz w:val="22"/>
          <w:szCs w:val="22"/>
        </w:rPr>
      </w:pPr>
      <w:r>
        <w:rPr>
          <w:rFonts w:eastAsia="MS Mincho;ＭＳ 明朝" w:cs="Arial" w:ascii="Arial" w:hAnsi="Arial"/>
          <w:i/>
          <w:iCs/>
          <w:sz w:val="22"/>
          <w:szCs w:val="22"/>
        </w:rPr>
        <w:t>Aunque la respuesta también puede ser: «No ha dejado nada. Le ha sido arrebatado.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místico indio Ramakrishna solía deci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ios se ríe en dos ocasiones. Se ríe cuando oye cómo un médico dice a una madre: «No temas. Yo curaré a tu hijo.» Entonces Dios se dice para sí: «Estoy pensando llevarme la vida del muchacho, y este individuo cree que puede salvarl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también se ríe cuando ve a dos hermanos repartirse las tierras trazando un lindero y diciendo: «Este lado me pertenece a mí, y el otro a ti.» Entonces Dios se dice para sí: «El universo entero me pertenece a mí, y éstos reclaman su propia par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fueron a decirle a un hombre que su casa se la había llevado la riada, soltó una carcajada y dijo: «¡Imposible! ¡Precisamente tengo la llave de mi casa en el bolsill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Y dijo Bu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a tierra es mía, y éstos son mis hijos"... son las palabras que dice el loco que no comprende que ni siquiera él mismo es suy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En realidad, nunca posees cos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an sólo las retienes durante un tiemp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Si eres incapaz de desprenderte de ellas,</w:t>
      </w:r>
    </w:p>
    <w:p>
      <w:pPr>
        <w:pStyle w:val="Textosinformato"/>
        <w:rPr>
          <w:rFonts w:ascii="Arial" w:hAnsi="Arial" w:eastAsia="MS Mincho;ＭＳ 明朝" w:cs="Arial"/>
          <w:sz w:val="22"/>
          <w:szCs w:val="22"/>
        </w:rPr>
      </w:pPr>
      <w:r>
        <w:rPr>
          <w:rFonts w:eastAsia="MS Mincho;ＭＳ 明朝" w:cs="Arial" w:ascii="Arial" w:hAnsi="Arial"/>
          <w:i/>
          <w:iCs/>
          <w:sz w:val="22"/>
          <w:szCs w:val="22"/>
        </w:rPr>
        <w:t>serás agarrado por ell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odo cuanto atesore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bes tenerlo en el hueco de tu mano</w:t>
      </w:r>
    </w:p>
    <w:p>
      <w:pPr>
        <w:pStyle w:val="Textosinformato"/>
        <w:rPr>
          <w:rFonts w:ascii="Arial" w:hAnsi="Arial" w:eastAsia="MS Mincho;ＭＳ 明朝" w:cs="Arial"/>
          <w:sz w:val="22"/>
          <w:szCs w:val="22"/>
        </w:rPr>
      </w:pPr>
      <w:r>
        <w:rPr>
          <w:rFonts w:eastAsia="MS Mincho;ＭＳ 明朝" w:cs="Arial" w:ascii="Arial" w:hAnsi="Arial"/>
          <w:i/>
          <w:iCs/>
          <w:sz w:val="22"/>
          <w:szCs w:val="22"/>
        </w:rPr>
        <w:t>como si fuera agu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Trata de apresarl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y desaparecerá.</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Intenta apropiártela</w:t>
      </w:r>
    </w:p>
    <w:p>
      <w:pPr>
        <w:pStyle w:val="Textosinformato"/>
        <w:rPr>
          <w:rFonts w:ascii="Arial" w:hAnsi="Arial" w:eastAsia="MS Mincho;ＭＳ 明朝" w:cs="Arial"/>
          <w:sz w:val="22"/>
          <w:szCs w:val="22"/>
        </w:rPr>
      </w:pPr>
      <w:r>
        <w:rPr>
          <w:rFonts w:eastAsia="MS Mincho;ＭＳ 明朝" w:cs="Arial" w:ascii="Arial" w:hAnsi="Arial"/>
          <w:i/>
          <w:iCs/>
          <w:sz w:val="22"/>
          <w:szCs w:val="22"/>
        </w:rPr>
        <w:t>y te manchará.</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éjala en libertad</w:t>
      </w:r>
    </w:p>
    <w:p>
      <w:pPr>
        <w:pStyle w:val="Textosinformato"/>
        <w:rPr>
          <w:rFonts w:ascii="Arial" w:hAnsi="Arial" w:eastAsia="MS Mincho;ＭＳ 明朝" w:cs="Arial"/>
          <w:sz w:val="22"/>
          <w:szCs w:val="22"/>
        </w:rPr>
      </w:pPr>
      <w:r>
        <w:rPr>
          <w:rFonts w:eastAsia="MS Mincho;ＭＳ 明朝" w:cs="Arial" w:ascii="Arial" w:hAnsi="Arial"/>
          <w:i/>
          <w:iCs/>
          <w:sz w:val="22"/>
          <w:szCs w:val="22"/>
        </w:rPr>
        <w:t>y será tuya para siempr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e aquí una historia que un Maestro contaba a sus discípulos para mostrarles lo dañoso que un simple e insignificante apego puede resultar para quienes han llegado a ser ricos en dones espirituale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En cierta ocasión, un aldeano, montado en su asno, pasaba por delante de una cueva que había en la montaña, en el preciso momento en que la cueva, por arte de magia, y como ocurría muy raras veces, se abría para que entrara en ella quien quisiera enriquecerse con sus tesoros. El hombre se introdujo en la cueva y se encontró ante verdaderas montañas de joyas y piedras preciosas con las </w:t>
      </w:r>
    </w:p>
    <w:p>
      <w:pPr>
        <w:pStyle w:val="Textosinformato"/>
        <w:rPr>
          <w:rFonts w:ascii="Arial" w:hAnsi="Arial" w:eastAsia="MS Mincho;ＭＳ 明朝" w:cs="Arial"/>
          <w:sz w:val="22"/>
          <w:szCs w:val="22"/>
        </w:rPr>
      </w:pPr>
      <w:r>
        <w:rPr>
          <w:rFonts w:eastAsia="MS Mincho;ＭＳ 明朝" w:cs="Arial" w:ascii="Arial" w:hAnsi="Arial"/>
          <w:sz w:val="22"/>
          <w:szCs w:val="22"/>
        </w:rPr>
        <w:t>que se apresuró a llenar las alforjas de su asno, porque sabía que, según la leyenda, la cueva sólo permanecería abierta durante unos breves instantes, de modo que había que darse prisa para hacerse con el tesor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a vez cargado el asno, el hombre salió de allí felicitándose por su buena suerte; pero, de pronto, recordó que se había dejado el bastón en la cueva. Entonces volvió sobre sus pasos y se introdujo otra vez en la cueva. Pero había llegado el momento en que la cueva debía cerrarse de nuevo, con lo que el hombre desapareció en su interior y nunca más se le volvió a ve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Después de esperar su regreso durante casi dos años, los habitantes de la aldea vendieron el tesoro que habían encontrado a lomos del asno, convirtiéndose en los auténticos beneficiarios de la buena suerte del infortunado aldean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gorrión</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ce su nido en el bosqu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ocupa más que una rama.</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Cuando el cierv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apaga su sed en el río,</w:t>
      </w:r>
    </w:p>
    <w:p>
      <w:pPr>
        <w:pStyle w:val="Textosinformato"/>
        <w:rPr>
          <w:rFonts w:ascii="Arial" w:hAnsi="Arial" w:eastAsia="MS Mincho;ＭＳ 明朝" w:cs="Arial"/>
          <w:sz w:val="22"/>
          <w:szCs w:val="22"/>
        </w:rPr>
      </w:pPr>
      <w:r>
        <w:rPr>
          <w:rFonts w:eastAsia="MS Mincho;ＭＳ 明朝" w:cs="Arial" w:ascii="Arial" w:hAnsi="Arial"/>
          <w:i/>
          <w:iCs/>
          <w:sz w:val="22"/>
          <w:szCs w:val="22"/>
        </w:rPr>
        <w:t>no bebe más que lo que le cabe en la panz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sotros acumulamos cosas porque tenemos el corazón vacío.</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un viejo Maestro Zen, de nombre Nonoko, que vivía solo en una cabaña al pie de una montaña. Una noche, mientras Nonoko se hallaba sentado y meditando, un extraño irrumpió en la cabaña y, blandiendo una espada, conminó a Nonoko a que le entregara todo su dinero.</w:t>
      </w:r>
    </w:p>
    <w:p>
      <w:pPr>
        <w:pStyle w:val="Textosinformato"/>
        <w:rPr>
          <w:rFonts w:ascii="Arial" w:hAnsi="Arial" w:eastAsia="MS Mincho;ＭＳ 明朝" w:cs="Arial"/>
          <w:sz w:val="22"/>
          <w:szCs w:val="22"/>
        </w:rPr>
      </w:pPr>
      <w:r>
        <w:rPr>
          <w:rFonts w:eastAsia="MS Mincho;ＭＳ 明朝" w:cs="Arial" w:ascii="Arial" w:hAnsi="Arial"/>
          <w:sz w:val="22"/>
          <w:szCs w:val="22"/>
        </w:rPr>
        <w:t>Pero Nonoko, sin interrumpir su meditación, le dijo: «Todo mi dinero está en una escudilla que se encuentra sobre aquel estante. Toma lo que necesites, pero déjame cinco yens, porque la semana que viene debo pagar mis impuest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extraño vació la escudilla y volvió a meter en ella cinco yens, como le había dicho el Maestro. Pero tomó también un hermoso jarrón que encontró en el esta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Trata ese jarrón con cuidado», le dijo Nonoko. «Puede romperse fácilment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extraño echó otra ojeada en torno a la pequeña y humilde estancia y se dispuso a march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has dado las gracias», dijo Nonok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hombre dio las gracias y salió.</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día siguiente, toda la aldea estaba alborotada. Eran muchos los que afirmaban haber sido robados. Alguien advirtió la falta del jarrón en el estante de la cabaña de Nonoko y le preguntó si también él había sido víctima del ladrón. «No», dijo Nonoko. «Le di el jarrón y algo de dinero a un extraño. Me dio las gracias y se marchó. Era un tipo bastante amable, aunque un poco imprudente con la espad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rico musulmán acudió a la mezquita después de una fiesta y, naturalmente, tuvo que quitarse sus elegantes y costosos zapatos y dejarlos a la entrada. Cuando, después de orar, salió afuera, los zapatos habían desapareci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Qué descuidado soy!», se dijo para sí. «Al cometer la necedad de dejar aquí los zapatos, he dado ocasión a alguien para robarlos. Con gusto se los habría regalado. Pero ahora soy responsable de haber creado un ladr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omo buen filósofo que era, Sócrates creía que la persona sabia viviría instintivamente de manera frugal. El mismo ni siquiera llevaba zapatos; sin embargo, una y otra vez cedía al hechizo de la plaza del mercado y solía acudir allí a ver las mercancías que se exhibía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un amigo le preguntó la razón, Sócrates le dijo: «Me encanta ir allí y descubrir sin cuántas cosas soy perfectamente feliz.»</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La espiritualidad no consiste en saber lo que quieres, sino en comprender lo que no necesita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Ha habido person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que han hecho la vida agradabl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 xml:space="preserve">para sí y para los demás </w:t>
      </w:r>
    </w:p>
    <w:p>
      <w:pPr>
        <w:pStyle w:val="Textosinformato"/>
        <w:rPr>
          <w:rFonts w:ascii="Arial" w:hAnsi="Arial" w:eastAsia="MS Mincho;ＭＳ 明朝" w:cs="Arial"/>
          <w:sz w:val="22"/>
          <w:szCs w:val="22"/>
        </w:rPr>
      </w:pPr>
      <w:r>
        <w:rPr>
          <w:rFonts w:eastAsia="MS Mincho;ＭＳ 明朝" w:cs="Arial" w:ascii="Arial" w:hAnsi="Arial"/>
          <w:i/>
          <w:iCs/>
          <w:sz w:val="22"/>
          <w:szCs w:val="22"/>
        </w:rPr>
        <w:t>con muy pocos medios.</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abía en el Japón un grupo de caballeros de cierta edad que solían reunirse a charlar ya beber té. Una de sus diversiones consistía en buscar costosas variedades de té y crear nuevas mezclas que deleitaran el palad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le llegó el turno de agasajar a los demás al miembro de más edad del grupo, hizo alarde del más exquisito ceremonial para servir un té cuyas hojas había extraído de una lata de oro. Todo el mundo se deshizo en elogios hacia el té y quisieron saber cómo había conseguido hacer tan excepcional mezc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hombre sonrió y dijo: «Caballeros, ese té que han encontrado tan delicioso es el que beben los empleados de mi granja. Las mejores cosas de la vida no son costosas ni difíciles de encontrar.»</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guru estaba meditando a la orilla del río cuando llegó junto a él un discípulo, se inclinó y depositó a sus pies dos enormes perlas como prenda de respeto y devoción.</w:t>
      </w:r>
    </w:p>
    <w:p>
      <w:pPr>
        <w:pStyle w:val="Textosinformato"/>
        <w:rPr>
          <w:rFonts w:ascii="Arial" w:hAnsi="Arial" w:eastAsia="MS Mincho;ＭＳ 明朝" w:cs="Arial"/>
          <w:sz w:val="22"/>
          <w:szCs w:val="22"/>
        </w:rPr>
      </w:pPr>
      <w:r>
        <w:rPr>
          <w:rFonts w:eastAsia="MS Mincho;ＭＳ 明朝" w:cs="Arial" w:ascii="Arial" w:hAnsi="Arial"/>
          <w:sz w:val="22"/>
          <w:szCs w:val="22"/>
        </w:rPr>
        <w:t>El guru abrió sus ojos y tomó una de las perlas, pero con tan poco cuidado que se le escapó de la mano y fue rodando hasta caer al rí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Horrorizado, el discípulo se zambulló en el agua para recuperarla, pero, a pesar de bucear una y otra vez hasta que se hizo de noche, no consiguió dar con el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Al fin, completamente empapado y exhausto, sacó al guru de su meditación y le dijo: «Tú viste dónde cayó. Indícame el lugar exacto para que yo pueda recuperarl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l guru tomó la otra perla, ]a lanzó al río y dijo: «¡Justo allí!»</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No trates de poseer cos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porque las cosas en realidad no pueden ser poseídas.</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Limítate a cerciorarte</w:t>
      </w:r>
    </w:p>
    <w:p>
      <w:pPr>
        <w:pStyle w:val="Textosinformato"/>
        <w:rPr>
          <w:rFonts w:ascii="Arial" w:hAnsi="Arial" w:eastAsia="MS Mincho;ＭＳ 明朝" w:cs="Arial"/>
          <w:i/>
          <w:i/>
          <w:iCs/>
          <w:sz w:val="22"/>
          <w:szCs w:val="22"/>
        </w:rPr>
      </w:pPr>
      <w:r>
        <w:rPr>
          <w:rFonts w:eastAsia="MS Mincho;ＭＳ 明朝" w:cs="Arial" w:ascii="Arial" w:hAnsi="Arial"/>
          <w:i/>
          <w:iCs/>
          <w:sz w:val="22"/>
          <w:szCs w:val="22"/>
        </w:rPr>
        <w:t>de que no eres tú poseído por ellas,</w:t>
      </w:r>
    </w:p>
    <w:p>
      <w:pPr>
        <w:pStyle w:val="Textosinformato"/>
        <w:rPr>
          <w:rFonts w:ascii="Arial" w:hAnsi="Arial" w:eastAsia="MS Mincho;ＭＳ 明朝" w:cs="Arial"/>
          <w:sz w:val="22"/>
          <w:szCs w:val="22"/>
        </w:rPr>
      </w:pPr>
      <w:r>
        <w:rPr>
          <w:rFonts w:eastAsia="MS Mincho;ＭＳ 明朝" w:cs="Arial" w:ascii="Arial" w:hAnsi="Arial"/>
          <w:i/>
          <w:iCs/>
          <w:sz w:val="22"/>
          <w:szCs w:val="22"/>
        </w:rPr>
        <w:t>y serás el soberano de la creaci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Cuando Buda entró en la capital del rey Pransanjit, el propio rey en persona salió a recibirlo. Había sido amigo del padre de Buda y había oído hablar del tremendo espíritu de renuncia del muchacho. De modo que intentó persuadir a Buda de que renunciara a su vida de mendigo errante y regresara al palacio, pensando que con ello estaba prestando un servicio a su viejo amig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Buda se quedó mirando a los ojos de Pransanjit y dijo:</w:t>
      </w:r>
    </w:p>
    <w:p>
      <w:pPr>
        <w:pStyle w:val="Textosinformato"/>
        <w:rPr>
          <w:rFonts w:ascii="Arial" w:hAnsi="Arial" w:eastAsia="MS Mincho;ＭＳ 明朝" w:cs="Arial"/>
          <w:sz w:val="22"/>
          <w:szCs w:val="22"/>
        </w:rPr>
      </w:pPr>
      <w:r>
        <w:rPr>
          <w:rFonts w:eastAsia="MS Mincho;ＭＳ 明朝" w:cs="Arial" w:ascii="Arial" w:hAnsi="Arial"/>
          <w:sz w:val="22"/>
          <w:szCs w:val="22"/>
        </w:rPr>
        <w:t>«Respóndeme sinceramente: a pesar de toda tu aparente alegría, ¿te ha dado tu reino un solo día de felicidad?»</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ransanjit bajó su mirada y permaneció mudo.</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No hay mayor alegría</w:t>
      </w:r>
    </w:p>
    <w:p>
      <w:pPr>
        <w:pStyle w:val="Textosinformato"/>
        <w:rPr>
          <w:rFonts w:ascii="Arial" w:hAnsi="Arial" w:eastAsia="MS Mincho;ＭＳ 明朝" w:cs="Arial"/>
          <w:sz w:val="22"/>
          <w:szCs w:val="22"/>
        </w:rPr>
      </w:pPr>
      <w:r>
        <w:rPr>
          <w:rFonts w:eastAsia="MS Mincho;ＭＳ 明朝" w:cs="Arial" w:ascii="Arial" w:hAnsi="Arial"/>
          <w:sz w:val="22"/>
          <w:szCs w:val="22"/>
        </w:rPr>
        <w:t>que no tener motivo de tristeza;</w:t>
      </w:r>
    </w:p>
    <w:p>
      <w:pPr>
        <w:pStyle w:val="Textosinformato"/>
        <w:rPr>
          <w:rFonts w:ascii="Arial" w:hAnsi="Arial" w:eastAsia="MS Mincho;ＭＳ 明朝" w:cs="Arial"/>
          <w:sz w:val="22"/>
          <w:szCs w:val="22"/>
        </w:rPr>
      </w:pPr>
      <w:r>
        <w:rPr>
          <w:rFonts w:eastAsia="MS Mincho;ＭＳ 明朝" w:cs="Arial" w:ascii="Arial" w:hAnsi="Arial"/>
          <w:sz w:val="22"/>
          <w:szCs w:val="22"/>
        </w:rPr>
        <w:t>no hay mayor riqueza</w:t>
      </w:r>
    </w:p>
    <w:p>
      <w:pPr>
        <w:pStyle w:val="Textosinformato"/>
        <w:rPr>
          <w:rFonts w:ascii="Arial" w:hAnsi="Arial" w:eastAsia="MS Mincho;ＭＳ 明朝" w:cs="Arial"/>
          <w:sz w:val="22"/>
          <w:szCs w:val="22"/>
        </w:rPr>
      </w:pPr>
      <w:r>
        <w:rPr>
          <w:rFonts w:eastAsia="MS Mincho;ＭＳ 明朝" w:cs="Arial" w:ascii="Arial" w:hAnsi="Arial"/>
          <w:sz w:val="22"/>
          <w:szCs w:val="22"/>
        </w:rPr>
        <w:t>que contentarse con lo que uno tiene.</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jc w:val="center"/>
        <w:rPr>
          <w:rFonts w:ascii="Arial" w:hAnsi="Arial" w:eastAsia="MS Mincho;ＭＳ 明朝" w:cs="Arial"/>
          <w:sz w:val="22"/>
          <w:szCs w:val="22"/>
        </w:rPr>
      </w:pPr>
      <w:r>
        <w:rPr>
          <w:rFonts w:eastAsia="MS Mincho;ＭＳ 明朝" w:cs="Arial" w:ascii="Arial" w:hAnsi="Arial"/>
          <w:sz w:val="22"/>
          <w:szCs w:val="22"/>
        </w:rPr>
        <w:t>* * *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Un mono y una hiena caminaban por el bosque cuando, de pronto, dijo la hiena: «Siempre que paso junto a aquellos arbustos, sale de ellos un león y me ataca, no sé por qué.»</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Esta vez voy a ir yo contigo», dijo el mono, «y me pondré de tu lado contra el león.»</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xml:space="preserve">De modo que se dirigieron juntos hacia los arbustos y, al llegar a ellos, saltó el león sobre la hiena y la atacó hasta casi dejarla muerta. Mientras tanto, el mono lo observaba todo desde un árbol al que se había encaramado en el momento en que apareció el león. </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Por qué no has hecho nada para ayudarme?», le recriminaría más tarde la hiena.</w:t>
      </w:r>
    </w:p>
    <w:p>
      <w:pPr>
        <w:pStyle w:val="Textosinformato"/>
        <w:rPr>
          <w:rFonts w:ascii="Arial" w:hAnsi="Arial" w:eastAsia="MS Mincho;ＭＳ 明朝" w:cs="Arial"/>
          <w:sz w:val="22"/>
          <w:szCs w:val="22"/>
        </w:rPr>
      </w:pPr>
      <w:r>
        <w:rPr>
          <w:rFonts w:eastAsia="MS Mincho;ＭＳ 明朝" w:cs="Arial" w:ascii="Arial" w:hAnsi="Arial"/>
          <w:sz w:val="22"/>
          <w:szCs w:val="22"/>
        </w:rPr>
      </w:r>
    </w:p>
    <w:p>
      <w:pPr>
        <w:pStyle w:val="Textosinformato"/>
        <w:rPr>
          <w:rFonts w:ascii="Arial" w:hAnsi="Arial" w:eastAsia="MS Mincho;ＭＳ 明朝" w:cs="Arial"/>
          <w:sz w:val="22"/>
          <w:szCs w:val="22"/>
        </w:rPr>
      </w:pPr>
      <w:r>
        <w:rPr>
          <w:rFonts w:eastAsia="MS Mincho;ＭＳ 明朝" w:cs="Arial" w:ascii="Arial" w:hAnsi="Arial"/>
          <w:sz w:val="22"/>
          <w:szCs w:val="22"/>
        </w:rPr>
        <w:t>« Te reías tanto», respondió el mono, «que creía que ibas ganando.»</w:t>
      </w:r>
    </w:p>
    <w:p>
      <w:pPr>
        <w:pStyle w:val="Textosinformato"/>
        <w:rPr>
          <w:rFonts w:ascii="Times New Roman" w:hAnsi="Times New Roman" w:eastAsia="MS Mincho;ＭＳ 明朝" w:cs="Times New Roman"/>
          <w:sz w:val="24"/>
          <w:szCs w:val="22"/>
        </w:rPr>
      </w:pPr>
      <w:r>
        <w:rPr>
          <w:rFonts w:eastAsia="MS Mincho;ＭＳ 明朝" w:cs="Times New Roman" w:ascii="Times New Roman" w:hAnsi="Times New Roman"/>
          <w:sz w:val="24"/>
          <w:szCs w:val="22"/>
        </w:rPr>
      </w:r>
    </w:p>
    <w:p>
      <w:pPr>
        <w:pStyle w:val="Textosinformato"/>
        <w:jc w:val="center"/>
        <w:rPr>
          <w:rFonts w:ascii="Times New Roman" w:hAnsi="Times New Roman" w:eastAsia="MS Mincho;ＭＳ 明朝" w:cs="Times New Roman"/>
          <w:sz w:val="24"/>
        </w:rPr>
      </w:pPr>
      <w:r>
        <w:rPr>
          <w:rFonts w:eastAsia="MS Mincho;ＭＳ 明朝" w:cs="Times New Roman" w:ascii="Times New Roman" w:hAnsi="Times New Roman"/>
          <w:sz w:val="24"/>
        </w:rPr>
        <w:t>* * * *</w:t>
      </w:r>
    </w:p>
    <w:p>
      <w:pPr>
        <w:pStyle w:val="Textosinformato"/>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center"/>
        <w:rPr>
          <w:rFonts w:ascii="Times New Roman" w:hAnsi="Times New Roman" w:eastAsia="MS Mincho;ＭＳ 明朝" w:cs="Times New Roman"/>
          <w:sz w:val="24"/>
        </w:rPr>
      </w:pPr>
      <w:r>
        <w:rPr>
          <w:rFonts w:eastAsia="MS Mincho;ＭＳ 明朝" w:cs="Times New Roman" w:ascii="Times New Roman" w:hAnsi="Times New Roman"/>
          <w:sz w:val="24"/>
        </w:rPr>
        <w:t>Sigue en la parte II</w:t>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40:00Z</dcterms:created>
  <dc:creator>as</dc:creator>
  <dc:description/>
  <cp:keywords/>
  <dc:language>en-US</dc:language>
  <cp:lastModifiedBy>Betania</cp:lastModifiedBy>
  <dcterms:modified xsi:type="dcterms:W3CDTF">2005-10-19T19:27:00Z</dcterms:modified>
  <cp:revision>64</cp:revision>
  <dc:subject/>
  <dc:title>Anthony de Mello</dc:title>
</cp:coreProperties>
</file>