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lang w:val="es-CO"/>
        </w:rPr>
      </w:pPr>
      <w:r>
        <w:rPr>
          <w:rFonts w:cs="Arial" w:ascii="Arial" w:hAnsi="Arial"/>
          <w:b/>
          <w:sz w:val="40"/>
          <w:lang w:val="es-CO"/>
        </w:rPr>
      </w:r>
    </w:p>
    <w:p>
      <w:pPr>
        <w:pStyle w:val="Normal"/>
        <w:jc w:val="center"/>
        <w:rPr>
          <w:rFonts w:ascii="Arial" w:hAnsi="Arial" w:cs="Arial"/>
          <w:sz w:val="30"/>
          <w:lang w:val="es-CO"/>
        </w:rPr>
      </w:pPr>
      <w:r>
        <w:rPr>
          <w:rFonts w:cs="Arial" w:ascii="Arial" w:hAnsi="Arial"/>
          <w:b/>
          <w:sz w:val="40"/>
          <w:lang w:val="es-CO"/>
        </w:rPr>
        <w:t>REDESCUBRIR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nferencia dictada por el padre Anthony de Mello, el 15 de Noviembre de 1986 en la universidad de Fordham, en Nueva York</w:t>
      </w:r>
    </w:p>
    <w:p>
      <w:pPr>
        <w:pStyle w:val="Normal"/>
        <w:rPr>
          <w:rFonts w:ascii="Arial" w:hAnsi="Arial" w:cs="Arial"/>
          <w:sz w:val="30"/>
          <w:lang w:val="es-CO"/>
        </w:rPr>
      </w:pPr>
      <w:r>
        <w:rPr>
          <w:rFonts w:cs="Arial" w:ascii="Arial" w:hAnsi="Arial"/>
          <w:sz w:val="30"/>
          <w:lang w:val="es-CO"/>
        </w:rPr>
        <w:t>retrasmitida por televisión satelital a más de 40 universidades en los Estados Unidos, con registro en video casset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iez, doce años atrás, hice un descubrimiento que trastrocó y revolucionó mi vida, convirtiéndome en un hombre nuev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scubrí una fórmula que permite ser feliz por el resto de la vida,   que permite disfrutar de cada minuto de la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b/>
          <w:b/>
          <w:sz w:val="30"/>
          <w:lang w:val="es-CO"/>
        </w:rPr>
      </w:pPr>
      <w:r>
        <w:rPr>
          <w:rFonts w:cs="Arial" w:ascii="Arial" w:hAnsi="Arial"/>
          <w:b/>
          <w:sz w:val="30"/>
          <w:lang w:val="es-CO"/>
        </w:rPr>
        <w:t>Redescubrí la vida.</w:t>
      </w:r>
    </w:p>
    <w:p>
      <w:pPr>
        <w:pStyle w:val="Normal"/>
        <w:rPr>
          <w:rFonts w:ascii="Arial" w:hAnsi="Arial" w:cs="Arial"/>
          <w:b/>
          <w:b/>
          <w:sz w:val="30"/>
          <w:lang w:val="es-CO"/>
        </w:rPr>
      </w:pPr>
      <w:r>
        <w:rPr>
          <w:rFonts w:cs="Arial" w:ascii="Arial" w:hAnsi="Arial"/>
          <w:b/>
          <w:sz w:val="30"/>
          <w:lang w:val="es-CO"/>
        </w:rPr>
      </w:r>
    </w:p>
    <w:p>
      <w:pPr>
        <w:pStyle w:val="Normal"/>
        <w:rPr>
          <w:rFonts w:ascii="Arial" w:hAnsi="Arial" w:cs="Arial"/>
          <w:sz w:val="30"/>
          <w:lang w:val="es-CO"/>
        </w:rPr>
      </w:pPr>
      <w:r>
        <w:rPr>
          <w:rFonts w:cs="Arial" w:ascii="Arial" w:hAnsi="Arial"/>
          <w:sz w:val="30"/>
          <w:lang w:val="es-CO"/>
        </w:rPr>
        <w:t xml:space="preserve">Al escuchar esto, alguien podrá asombrarse y preguntarme: </w:t>
      </w:r>
    </w:p>
    <w:p>
      <w:pPr>
        <w:pStyle w:val="Normal"/>
        <w:rPr>
          <w:rFonts w:ascii="Arial" w:hAnsi="Arial" w:cs="Arial"/>
          <w:sz w:val="30"/>
          <w:lang w:val="es-CO"/>
        </w:rPr>
      </w:pPr>
      <w:r>
        <w:rPr>
          <w:rFonts w:cs="Arial" w:ascii="Arial" w:hAnsi="Arial"/>
          <w:sz w:val="30"/>
          <w:lang w:val="es-CO"/>
        </w:rPr>
        <w:t xml:space="preserve">¿Cómo se enteró sólo diez o doce años atrás? </w:t>
      </w:r>
    </w:p>
    <w:p>
      <w:pPr>
        <w:pStyle w:val="Normal"/>
        <w:rPr>
          <w:rFonts w:ascii="Arial" w:hAnsi="Arial" w:cs="Arial"/>
          <w:sz w:val="30"/>
          <w:lang w:val="es-CO"/>
        </w:rPr>
      </w:pPr>
      <w:r>
        <w:rPr>
          <w:rFonts w:cs="Arial" w:ascii="Arial" w:hAnsi="Arial"/>
          <w:sz w:val="30"/>
          <w:lang w:val="es-CO"/>
        </w:rPr>
        <w:t>¿No ha leído usted los Evangeli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supuesto que leí los Evangelios! ¡Pero no la había vi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fórmula estaba allí, en los Evangelios, pero yo no la había compren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ás tarde, cuando ya la había descubierto, la hallé en los textos sagrados de las principales religiones y me asombré: la había leído y no la había visto, no la había compren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jalá la hubiera descubierto cuando era más jov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diferente habría sido to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ánto tiempo me llevará transmitir a otros esa fórmu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odo un d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ser honesto: sólo un par de minu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creo que requiera más de dos minutos transmiti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aptarla o comprenderla llevaría... ¿veinte años?, ¿quince años?, ¿Diez años?, ¿diez minutos?, ¿un día?, ¿tres dí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én sabe! Eso depende de cada uno.</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t xml:space="preserve">La capacidad de escuchar </w:t>
      </w:r>
    </w:p>
    <w:p>
      <w:pPr>
        <w:pStyle w:val="Normal"/>
        <w:jc w:val="center"/>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necesaria una cualidad para captar aquello que yo descubrí de repente diez años atrás y que revolucionó mi vida: la cualidad de escuchar, de comprender, de "v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reo que, si mil personas me oyen y una escucha, si mil me leen y una ve, es un promedio bastante bue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difícil comprender la fórmu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tan sencilla que puede comprenderla un niño de siete añ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asombro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realidad, cuando pienso en eso hoy, me pregunto: ¿Por qué no la comprendí ant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lo s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sé por qué no la comprendí ant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así fu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e ser que cualquiera esté en condiciones de comprenderla hoy, aunque sea en pa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se necesita para comprende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a sola cosa: la capacidad de escuch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o es to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res capaz de escuch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lo eres, podrás comprender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bien, escuchar no es tan fácil como podría parec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razón es que siempre escuchamos a partir de conceptos establecidos, de posiciones y fórmulas establecidas, de prejuici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cuchar no significa "tragar"; eso es credul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Él lo dice, yo lo acep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quiero que nadie me tenga fe cuando me escucha o me lee: las enseñanzas de la Iglesia o la Biblia se pueden tomar con f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no quiero que me tomen a mí con f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seo que cuestionen todo lo que digo, que reflexionen sobre mis opinion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cuchar no significa ser crédu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tampoco significa atac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 que voy a plantear es algo tan nuevo que algunos pensarán que estoy loco, que no estoy en mi sano juic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consiguiente, van a sentirse tentados a atac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se le dice a un marxista que algo anda mal dentro del marxismo, lo primero que probablemente haga es atac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se le dice a un capitalista que algo no está bien en el capitalismo, se alza en arm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se le dice a un norteamericano que en los Estados Unidos hay algo que no está bien se enfurece y lo mismo sucede con los indios, si se ataca a la India etcéte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cuchar no significa creer ciegamente, ni tampoco atacar o simplemente estar de acuer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e contaron acerca de un superior jesuita que tenía mucho éxi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guien le preguntó: </w:t>
      </w:r>
    </w:p>
    <w:p>
      <w:pPr>
        <w:pStyle w:val="Normal"/>
        <w:rPr>
          <w:rFonts w:ascii="Arial" w:hAnsi="Arial" w:cs="Arial"/>
          <w:sz w:val="30"/>
          <w:lang w:val="es-CO"/>
        </w:rPr>
      </w:pPr>
      <w:r>
        <w:rPr>
          <w:rFonts w:cs="Arial" w:ascii="Arial" w:hAnsi="Arial"/>
          <w:sz w:val="30"/>
          <w:lang w:val="es-CO"/>
        </w:rPr>
        <w:t>¿Cómo es que usted tiene tanto éxito como superior?</w:t>
      </w:r>
    </w:p>
    <w:p>
      <w:pPr>
        <w:pStyle w:val="Normal"/>
        <w:rPr>
          <w:rFonts w:ascii="Arial" w:hAnsi="Arial" w:cs="Arial"/>
          <w:sz w:val="30"/>
          <w:lang w:val="es-CO"/>
        </w:rPr>
      </w:pPr>
      <w:r>
        <w:rPr>
          <w:rFonts w:cs="Arial" w:ascii="Arial" w:hAnsi="Arial"/>
          <w:sz w:val="30"/>
          <w:lang w:val="es-CO"/>
        </w:rPr>
        <w:t xml:space="preserve">- Muy sencillo: </w:t>
      </w:r>
    </w:p>
    <w:p>
      <w:pPr>
        <w:pStyle w:val="Normal"/>
        <w:rPr>
          <w:rFonts w:ascii="Arial" w:hAnsi="Arial" w:cs="Arial"/>
          <w:sz w:val="30"/>
          <w:lang w:val="es-CO"/>
        </w:rPr>
      </w:pPr>
      <w:r>
        <w:rPr>
          <w:rFonts w:cs="Arial" w:ascii="Arial" w:hAnsi="Arial"/>
          <w:sz w:val="30"/>
          <w:lang w:val="es-CO"/>
        </w:rPr>
        <w:t xml:space="preserve">- La receta es sencilla: estoy de acuerdo con todos - respondió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aba de acuerdo con to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e objetaron: </w:t>
      </w:r>
    </w:p>
    <w:p>
      <w:pPr>
        <w:pStyle w:val="Normal"/>
        <w:rPr>
          <w:rFonts w:ascii="Arial" w:hAnsi="Arial" w:cs="Arial"/>
          <w:sz w:val="30"/>
          <w:lang w:val="es-CO"/>
        </w:rPr>
      </w:pPr>
      <w:r>
        <w:rPr>
          <w:rFonts w:cs="Arial" w:ascii="Arial" w:hAnsi="Arial"/>
          <w:sz w:val="30"/>
          <w:lang w:val="es-CO"/>
        </w:rPr>
        <w:t xml:space="preserve">-¡No hable tonterías! ¿Cómo puede usted tener éxito como superior estando de acuerdo con todos? </w:t>
      </w:r>
    </w:p>
    <w:p>
      <w:pPr>
        <w:pStyle w:val="Normal"/>
        <w:rPr>
          <w:rFonts w:ascii="Arial" w:hAnsi="Arial" w:cs="Arial"/>
          <w:sz w:val="30"/>
          <w:lang w:val="es-CO"/>
        </w:rPr>
      </w:pPr>
      <w:r>
        <w:rPr>
          <w:rFonts w:cs="Arial" w:ascii="Arial" w:hAnsi="Arial"/>
          <w:sz w:val="30"/>
          <w:lang w:val="es-CO"/>
        </w:rPr>
        <w:t>- Es cierto, ¿cómo puedo tener éxito como superior estando de acuerdo con todos? - fue su respues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se necesita para comprender la fórmula de la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sola cosa: la capacidad de escuch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 modo que escuchar no significa estar de acuerdo conmigo; puedes discrepar conmigo y entenderlo, ¿no es asombro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cuchar significa estar aler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estás alerta, estás observando, estás escuchando, con una especie de mente virg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es fácil escuchar con una mente virgen, sin prejuicios, sin fórmulas establecid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guien me contó la historia de una persona que llevó a la práctica el famoso refrán: "Quien por día una manzana come, al médico a distancia pone." Bien, esta persona tenía un affaire con la esposa de un médico,... y comía una manzana por d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decir. ¡Había entendido todo al revé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bía partido de una fórmula establecida, de una posición mental ríg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e contaron también acerca de un sacerdote que estaba tratando de convencer a un feligrés alcohólico de que dejara la beb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ara ello llenó un vaso con alcohol puro y tomó una lombriz</w:t>
      </w:r>
    </w:p>
    <w:p>
      <w:pPr>
        <w:pStyle w:val="Normal"/>
        <w:rPr>
          <w:rFonts w:ascii="Arial" w:hAnsi="Arial" w:cs="Arial"/>
          <w:sz w:val="30"/>
          <w:lang w:val="es-CO"/>
        </w:rPr>
      </w:pPr>
      <w:r>
        <w:rPr>
          <w:rFonts w:cs="Arial" w:ascii="Arial" w:hAnsi="Arial"/>
          <w:sz w:val="30"/>
          <w:lang w:val="es-CO"/>
        </w:rPr>
        <w:t xml:space="preserve">dejándola caer en el va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pobre lombriz comenzó a retorcerse y murió. Y el sacerdote le dijo al feligré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prendiste el mensaje, Jua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 padre comprendí el mensaje... comprendí el mensaje... ¿Sabe?, si se tiene un bicho en el estómago, hay que tomar alcoho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y! ¡Vaya si comprendió el mensaj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Juan no comprendió el mensaje porque no estaba escuchan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ozco otro caso en el que era el sacerdote el que no estaba escucha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efecto, cuentan acerca de un alcohólico que fue a ver al cura párroco, el cual. Como estaba leyendo el diario, no quería que lo molestaran.</w:t>
      </w:r>
    </w:p>
    <w:p>
      <w:pPr>
        <w:pStyle w:val="Normal"/>
        <w:rPr>
          <w:rFonts w:ascii="Arial" w:hAnsi="Arial" w:cs="Arial"/>
          <w:sz w:val="30"/>
          <w:lang w:val="es-CO"/>
        </w:rPr>
      </w:pPr>
      <w:r>
        <w:rPr>
          <w:rFonts w:cs="Arial" w:ascii="Arial" w:hAnsi="Arial"/>
          <w:sz w:val="30"/>
          <w:lang w:val="es-CO"/>
        </w:rPr>
        <w:t>- Disculpe, pad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 padre fastidiado, lo ignorab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h, disculpe, padre.</w:t>
      </w:r>
    </w:p>
    <w:p>
      <w:pPr>
        <w:pStyle w:val="Normal"/>
        <w:rPr>
          <w:rFonts w:ascii="Arial" w:hAnsi="Arial" w:cs="Arial"/>
          <w:sz w:val="30"/>
          <w:lang w:val="es-CO"/>
        </w:rPr>
      </w:pPr>
      <w:r>
        <w:rPr>
          <w:rFonts w:cs="Arial" w:ascii="Arial" w:hAnsi="Arial"/>
          <w:sz w:val="30"/>
          <w:lang w:val="es-CO"/>
        </w:rPr>
        <w:t>-¿Qué pasa? - preguntó el párroco.</w:t>
      </w:r>
    </w:p>
    <w:p>
      <w:pPr>
        <w:pStyle w:val="Normal"/>
        <w:rPr>
          <w:rFonts w:ascii="Arial" w:hAnsi="Arial" w:cs="Arial"/>
          <w:sz w:val="30"/>
          <w:lang w:val="es-CO"/>
        </w:rPr>
      </w:pPr>
      <w:r>
        <w:rPr>
          <w:rFonts w:cs="Arial" w:ascii="Arial" w:hAnsi="Arial"/>
          <w:sz w:val="30"/>
          <w:lang w:val="es-CO"/>
        </w:rPr>
        <w:t>-¿Me podría decir qué produce artritis, pad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padre seguía fastidi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produce artritis? Beber produce artritis; eso es lo que produce artritis. Salir con mujeres fáciles produce artritis; eso es lo que produce artriti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dicarse al juego produce artritis; eso es lo que produce artriti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qué lo pregunt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orque aquí, en el diario, dice que el Santo Padre tiene artriti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párroco no había estado escuchan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ueno, si estás preparado para oír algo nuevo, sencillo, inesperado, opuesto a casi todo aquello que te han contado hasta ahora, entonces quizás escuches lo que tengo que decir, quizás lo comprend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Jesús enseñaba la Buena Nueva, creo que fue atacado no sólo porque lo que enseñaba era bueno, sino por que era nuev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diamos todo lo que es nuev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quiero oír nada nuevo: denme las viejas cos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rechazamos lo nuevo, no estamos dispuestos a escuch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si lo aceptamos sin discriminar, tampoco estamos escuchan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nos gusta lo nuevo; es demasiado molesto, demasiado liberad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rechazamos lo nuevo, no estamos dispuestos a escuch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si lo aceptamos sin discriminar, tampoco estamos escucha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uda lo dijo de una manera muy hermosa: " Monjes y discípulos no deben aceptar mis palabras por respeto, sino que deben analizarlas, de la misma manera que un orfebre trabaja el oro: seccionando, raspando, frotando, fundiendo." Así debe ser también con mis palabr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vida está donde menos se la espe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es eso que llamamos "nuestra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cha una mirada al mundo y luego te invitaré a echar una mirada a tu propia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cha una mirada al mundo: pobreza por doqui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eí en el New York Times que los obispos de los Estados Unidos afirman que hay 33 millones de personas en el país que viven por debajo del umbral de pobreza, trazado por el propiogobier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crees que eso es pobreza, deberías ir a otros países a ver la consunción, la suciedad, la miseria. ¿A eso se puede llamar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hay algo asombro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mostraré que la vida existe aun en esas condicion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rededor de 12 años atrás me presentaron, en Calcuta, a un hombre que arrastraba un ricksha, un vehículo de tres ruedas de tracción huma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terrible! Se trata de un ser humano; no es un caballo el que tira, sino un ser huma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s pobres seres no duran mucho tiempo; viven 10 a 12 años después de que comienzan a tirar del ricksha, pues enferman de tuberculosi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se a su trabajo, Ramchandra - que así se llamaba este hombre- tenía esposa e hijos, e incluso televis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ese entonces había un pequeño grupo de personas dedicadas a una actividad ilegal llamada "exportación de esqueletos", que finalmente fueron apresad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qué hacía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una persona era muy pobre, ellos se le acercaban y le compraban el esqueleto por el equivalente de unos 10 dólares. Así fue como le preguntaron a Ramchand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sde cuánto tiempo atrás trabajas en la call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Desde hace diez años... - respondió Ramchand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ellos pensaron: "No va a vivir mucho más..." Y dijero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Muy bien, aquí está tu dine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el momento en que la persona moría, se apoderaban del cuerpo, se lo llevaban y, luego, cuando el cuerpo estaba descompuesto, mediante un proceso que tenían, descarnaban todo el esquele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amchandra había vendido el suyo, tanta era su miseria; estaba rodeado de consunción, pobreza, desgracia, incertidumbre. Nunca creerías posible encontrar la felicidad allí, ¿no es cier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este hombre, al que nada parecía molestarlo, que estaba perfectamente bien, al que nada parecía preocuparlo, le pregunté un dí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estás preocupado?</w:t>
      </w:r>
    </w:p>
    <w:p>
      <w:pPr>
        <w:pStyle w:val="Normal"/>
        <w:rPr>
          <w:rFonts w:ascii="Arial" w:hAnsi="Arial" w:cs="Arial"/>
          <w:sz w:val="30"/>
          <w:lang w:val="es-CO"/>
        </w:rPr>
      </w:pPr>
      <w:r>
        <w:rPr>
          <w:rFonts w:cs="Arial" w:ascii="Arial" w:hAnsi="Arial"/>
          <w:sz w:val="30"/>
          <w:lang w:val="es-CO"/>
        </w:rPr>
        <w:t>-¿Por qué?</w:t>
      </w:r>
    </w:p>
    <w:p>
      <w:pPr>
        <w:pStyle w:val="Normal"/>
        <w:rPr>
          <w:rFonts w:ascii="Arial" w:hAnsi="Arial" w:cs="Arial"/>
          <w:sz w:val="30"/>
          <w:lang w:val="es-CO"/>
        </w:rPr>
      </w:pPr>
      <w:r>
        <w:rPr>
          <w:rFonts w:cs="Arial" w:ascii="Arial" w:hAnsi="Arial"/>
          <w:sz w:val="30"/>
          <w:lang w:val="es-CO"/>
        </w:rPr>
        <w:t xml:space="preserve">-¿Sabes?, por tu futuro, por el futuro de los niños... - agregué. </w:t>
      </w:r>
    </w:p>
    <w:p>
      <w:pPr>
        <w:pStyle w:val="Normal"/>
        <w:rPr>
          <w:rFonts w:ascii="Arial" w:hAnsi="Arial" w:cs="Arial"/>
          <w:sz w:val="30"/>
          <w:lang w:val="es-CO"/>
        </w:rPr>
      </w:pPr>
      <w:r>
        <w:rPr>
          <w:rFonts w:cs="Arial" w:ascii="Arial" w:hAnsi="Arial"/>
          <w:sz w:val="30"/>
          <w:lang w:val="es-CO"/>
        </w:rPr>
        <w:t>- Bueno, hago lo mejor que puedo, pero el resto está en manos de Dios...</w:t>
      </w:r>
    </w:p>
    <w:p>
      <w:pPr>
        <w:pStyle w:val="Normal"/>
        <w:rPr>
          <w:rFonts w:ascii="Arial" w:hAnsi="Arial" w:cs="Arial"/>
          <w:sz w:val="30"/>
          <w:lang w:val="es-CO"/>
        </w:rPr>
      </w:pPr>
      <w:r>
        <w:rPr>
          <w:rFonts w:cs="Arial" w:ascii="Arial" w:hAnsi="Arial"/>
          <w:sz w:val="30"/>
          <w:lang w:val="es-CO"/>
        </w:rPr>
        <w:t>- Pero dije yo- ¿y qué hay de tu enfermedad?; te hace sufrir, ¿no es cierto?</w:t>
      </w:r>
    </w:p>
    <w:p>
      <w:pPr>
        <w:pStyle w:val="Normal"/>
        <w:rPr>
          <w:rFonts w:ascii="Arial" w:hAnsi="Arial" w:cs="Arial"/>
          <w:sz w:val="30"/>
          <w:lang w:val="es-CO"/>
        </w:rPr>
      </w:pPr>
      <w:r>
        <w:rPr>
          <w:rFonts w:cs="Arial" w:ascii="Arial" w:hAnsi="Arial"/>
          <w:sz w:val="30"/>
          <w:lang w:val="es-CO"/>
        </w:rPr>
        <w:t>-  Un poco; tenemos que tomar la vida como viene - fue su respues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Jamás lo vi de mal áni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ues bien, un día, cuando estaba hablándole, me di cuenta de repente de que estaba en presencia de un místico, me di cuenta que estaba en presencia de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l estaba allí! ¡Estaba vivo! yo estaba mu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ra un hombre que era plenamente él mismo, de acuerdo con aquellas bellas palabras de Jesús: "Mirad los cuervos del cielo, que no siembran ni cosechan...; mirad los lirios del campo, que no hilan ni tejen..." (Lc 12, 24 y 27; Mt 6, 26); ellos no se preocupan ni por un momento del futuro; no como tú.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amchandra estaba allí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sé, hoy seguramente estará mu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i encuentro con él fue muy breve, en Calcuta; y después seguí hasta donde vivo  ahora, hacia el sur de la Indi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le sucedió a este hombre? No lo s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sé que conocí a un místic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ra una persona extraordinaria; descubrió la vida, la redescubrió.</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t xml:space="preserve">Esa extraña cosa: la mente huma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uchas veces pensé qué cosa tan extraña es la mente humana. Ha inventado la computadora, ha desintegrado el átomo, ha hecho posible enviar naves al espacio, pero, ¡no ha solucionado el problema del sufrimiento humano, de la angustia, la soledad, la depresión, el vacío, la desesper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onestamente no creo que tú estés libre de todos esos sentimientos. </w:t>
      </w:r>
    </w:p>
    <w:p>
      <w:pPr>
        <w:pStyle w:val="Normal"/>
        <w:rPr>
          <w:rFonts w:ascii="Arial" w:hAnsi="Arial" w:cs="Arial"/>
          <w:sz w:val="30"/>
          <w:lang w:val="es-CO"/>
        </w:rPr>
      </w:pPr>
      <w:r>
        <w:rPr>
          <w:rFonts w:cs="Arial" w:ascii="Arial" w:hAnsi="Arial"/>
          <w:sz w:val="30"/>
          <w:lang w:val="es-CO"/>
        </w:rPr>
        <w:t xml:space="preserve">¿Cómo puede ser que no hayamos encontrado la solución para ell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emos logrado toda clase de adelantos tecnológic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 elevado esto nuestra calidad de vida en una sola pulgada? ¡ No!, ni en una pulg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nemos - eso si- más comodidad, más velocidad, más placeres, más entretenimientos, más erudición, mayores adelantos tecnológic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se ha logrado superar en algo la soledad, el vacío, la congoja, la avaricia, el odio, los conflic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menos lucha menos cruel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o pienso que estamos pe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nemos a mano la solución del problema de la felicidad. ¿Por qué no la usarn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la queremos. La tragedia es, tal como lo descubrí diez o doce años atrás, que ¡el secreto se ha encontr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nemos la solución a mano. ¿Por qué no la usamos? No la queremos. Ése es el motivo, ¿lo crees? </w:t>
      </w:r>
    </w:p>
    <w:p>
      <w:pPr>
        <w:pStyle w:val="Normal"/>
        <w:rPr>
          <w:rFonts w:ascii="Arial" w:hAnsi="Arial" w:cs="Arial"/>
          <w:sz w:val="30"/>
          <w:lang w:val="es-CO"/>
        </w:rPr>
      </w:pPr>
      <w:r>
        <w:rPr>
          <w:rFonts w:cs="Arial" w:ascii="Arial" w:hAnsi="Arial"/>
          <w:sz w:val="30"/>
          <w:lang w:val="es-CO"/>
        </w:rPr>
        <w:t>¡No la queremos! ¡No la queremos! Imagina que yo le diga a algui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Mira, voy a darle una fórmula que te va a hacer feliz por el resto de tu vida: disfrutarás cada minuto del resto de tu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Imagina que te digo eso a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lo diré: te daré la fórmu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lo que probablemente me responderás?: -¡No me la diga! ¡Basta! No quiero oír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mayoría de la gente no quiere escuchar la fórmula, aunque ni siquiera debe aceptarla por f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demostrarte que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rededor de seis meses atrás, el verano pasado, estuve en Saint Louis, Missouri, para dar una especie de seminario de fin de semana. Había allí un sacerdote, que se me acercó y me dij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Acepto cada una de las palabras que usted ha dicho durante estos tres días, cada una de las palabras.... ¿y sabe por qu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porque haya hecho lo que usted nos alentó a hacer: seccionar, frotar, raspar y analizar.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explicó: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Unos tres meses . atrás, asistí a una víctima del SIDA en su lecho de muerte. Y el hombre me contó lo siguiente: "Padre, hace seis meses, el doctor me dijo que yo tenía seis meses de vida, y yo lo creí". ¡Cuánta razón había tenido!, pues el hombre se estaba muriendo. </w:t>
      </w:r>
    </w:p>
    <w:p>
      <w:pPr>
        <w:pStyle w:val="Normal"/>
        <w:rPr>
          <w:rFonts w:ascii="Arial" w:hAnsi="Arial" w:cs="Arial"/>
          <w:sz w:val="30"/>
          <w:lang w:val="es-CO"/>
        </w:rPr>
      </w:pPr>
      <w:r>
        <w:rPr>
          <w:rFonts w:cs="Arial" w:ascii="Arial" w:hAnsi="Arial"/>
          <w:sz w:val="30"/>
          <w:lang w:val="es-CO"/>
        </w:rPr>
        <w:t xml:space="preserve">"¿Sabe algo, padre? </w:t>
      </w:r>
    </w:p>
    <w:p>
      <w:pPr>
        <w:pStyle w:val="Normal"/>
        <w:rPr>
          <w:rFonts w:ascii="Arial" w:hAnsi="Arial" w:cs="Arial"/>
          <w:sz w:val="30"/>
          <w:lang w:val="es-CO"/>
        </w:rPr>
      </w:pPr>
      <w:r>
        <w:rPr>
          <w:rFonts w:cs="Arial" w:ascii="Arial" w:hAnsi="Arial"/>
          <w:sz w:val="30"/>
          <w:lang w:val="es-CO"/>
        </w:rPr>
        <w:t>Éstos han sido los seis meses más felices de toda mi malgastada vida... ¡los más felices! En realidad, nunca había sido feliz hasta estos seis meses.</w:t>
      </w:r>
    </w:p>
    <w:p>
      <w:pPr>
        <w:pStyle w:val="Normal"/>
        <w:rPr>
          <w:rFonts w:ascii="Arial" w:hAnsi="Arial" w:cs="Arial"/>
          <w:sz w:val="30"/>
          <w:lang w:val="es-CO"/>
        </w:rPr>
      </w:pPr>
      <w:r>
        <w:rPr>
          <w:rFonts w:cs="Arial" w:ascii="Arial" w:hAnsi="Arial"/>
          <w:sz w:val="30"/>
          <w:lang w:val="es-CO"/>
        </w:rPr>
        <w:t xml:space="preserve">He descubierto la felicidad. " Y agregó: "Ni bien el doctor me lo dijo, abandoné la tensión, la presión, la ansiedad, la esperanza y, en lugar de caer en la desesperación, finalmente fui feliz.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el sacerdote concluy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 muchas veces he reflexionado sobre las palabras de aquel hombr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lo escuché a usted este fin de semana, pensé: "Este hombre ha vuelto a viv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sted está diciendo exactamente lo que él dijo..."</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t>Donde empieza el cami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tro hombre también sabía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la Epístola a los Filipenses, san Pablo dice: "He aprendido a contentarme con lo que tengo..." (Flp 4,11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á en la Biblia! La fórmula está en la Bibl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o te explicaré cómo ponerla en práctica, aunque la manera de hacerlo está allí también; la fórmula está completa... Esto es lo que dice san Pablo: "He aprendido a contentarme con lo que tengo . he aprendido a ser autosuficiente." (Me achacarán quizás que la Biblia no dice "autosuficiente": pero éste no será más que el comienzo de los ataqu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e aprendido a ser autosufici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gnifica: "Sé andar escaso y sobr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y avezado a todo y en todo: a la saciedad y al hambre. A la abundancia y a la priv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o lo puedo en Aquel que me confor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 poco antes dice  san Pab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egocijaos en el Señor, siempre, regocijaos. " Yo lo repito. "Regocijaos." Pienso en Ramchandra en Calcuta, pienso en aquella víctima del SIDA, en Saint Loui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eso se refiere san Pablo. ¡Lo había leído durante toda mi vida y nunca lo había enten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us palabras se dirigían a mí y yo no las había compren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ueno, supongamos que tú quieres comprenderlas, ¿qué debes hac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rimero, deberás entender un par de verdades acerca de ti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uego, te arrojaré la fórmula, para que hagas lo que quieras con el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debes entender acerca de ti mismo? Ante todo, que tu vida es un enredo. ¿No te gusta oírlo? Bueno, quizás eso prueba que es ci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u vida es un enredo. Quizás me dir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uede ser.</w:t>
      </w:r>
    </w:p>
    <w:p>
      <w:pPr>
        <w:pStyle w:val="Normal"/>
        <w:rPr>
          <w:rFonts w:ascii="Arial" w:hAnsi="Arial" w:cs="Arial"/>
          <w:sz w:val="30"/>
          <w:lang w:val="es-CO"/>
        </w:rPr>
      </w:pPr>
      <w:r>
        <w:rPr>
          <w:rFonts w:cs="Arial" w:ascii="Arial" w:hAnsi="Arial"/>
          <w:sz w:val="30"/>
          <w:lang w:val="es-CO"/>
        </w:rPr>
        <w:t xml:space="preserve">Si eres como la persona promedio con la que me tropecé siempre, tu vida es un enr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dir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significa eso de que mi vida es un enr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va muy bien en mis estudios, tengo padres buenos, tengo buenas relaciones con mi familia, tengo un novio (o una novia, según sea el caso), todos me quieren, me va bien en el deporte y tengo una carrera muy brillante por dela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sí?</w:t>
      </w:r>
    </w:p>
    <w:p>
      <w:pPr>
        <w:pStyle w:val="Normal"/>
        <w:rPr>
          <w:rFonts w:ascii="Arial" w:hAnsi="Arial" w:cs="Arial"/>
          <w:sz w:val="30"/>
          <w:lang w:val="es-CO"/>
        </w:rPr>
      </w:pPr>
      <w:r>
        <w:rPr>
          <w:rFonts w:cs="Arial" w:ascii="Arial" w:hAnsi="Arial"/>
          <w:sz w:val="30"/>
          <w:lang w:val="es-CO"/>
        </w:rPr>
        <w:t>- Sí.</w:t>
      </w:r>
    </w:p>
    <w:p>
      <w:pPr>
        <w:pStyle w:val="Normal"/>
        <w:rPr>
          <w:rFonts w:ascii="Arial" w:hAnsi="Arial" w:cs="Arial"/>
          <w:sz w:val="30"/>
          <w:lang w:val="es-CO"/>
        </w:rPr>
      </w:pPr>
      <w:r>
        <w:rPr>
          <w:rFonts w:cs="Arial" w:ascii="Arial" w:hAnsi="Arial"/>
          <w:sz w:val="30"/>
          <w:lang w:val="es-CO"/>
        </w:rPr>
        <w:t>-¿Piensas que tu vida no es un enredo?</w:t>
      </w:r>
    </w:p>
    <w:p>
      <w:pPr>
        <w:pStyle w:val="Normal"/>
        <w:rPr>
          <w:rFonts w:ascii="Arial" w:hAnsi="Arial" w:cs="Arial"/>
          <w:sz w:val="30"/>
          <w:lang w:val="es-CO"/>
        </w:rPr>
      </w:pPr>
      <w:r>
        <w:rPr>
          <w:rFonts w:cs="Arial" w:ascii="Arial" w:hAnsi="Arial"/>
          <w:sz w:val="30"/>
          <w:lang w:val="es-CO"/>
        </w:rPr>
        <w:t>Respondes:</w:t>
      </w:r>
    </w:p>
    <w:p>
      <w:pPr>
        <w:pStyle w:val="Normal"/>
        <w:rPr>
          <w:rFonts w:ascii="Arial" w:hAnsi="Arial" w:cs="Arial"/>
          <w:sz w:val="30"/>
          <w:lang w:val="es-CO"/>
        </w:rPr>
      </w:pPr>
      <w:r>
        <w:rPr>
          <w:rFonts w:cs="Arial" w:ascii="Arial" w:hAnsi="Arial"/>
          <w:sz w:val="30"/>
          <w:lang w:val="es-CO"/>
        </w:rPr>
        <w:t>-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Oh, dime - aquí está la prueba de fuego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unca te sientes solo?, </w:t>
      </w:r>
    </w:p>
    <w:p>
      <w:pPr>
        <w:pStyle w:val="Normal"/>
        <w:rPr>
          <w:rFonts w:ascii="Arial" w:hAnsi="Arial" w:cs="Arial"/>
          <w:sz w:val="30"/>
          <w:lang w:val="es-CO"/>
        </w:rPr>
      </w:pPr>
      <w:r>
        <w:rPr>
          <w:rFonts w:cs="Arial" w:ascii="Arial" w:hAnsi="Arial"/>
          <w:sz w:val="30"/>
          <w:lang w:val="es-CO"/>
        </w:rPr>
        <w:t xml:space="preserve">¿tienes alguna congoja?, </w:t>
      </w:r>
    </w:p>
    <w:p>
      <w:pPr>
        <w:pStyle w:val="Normal"/>
        <w:rPr>
          <w:rFonts w:ascii="Arial" w:hAnsi="Arial" w:cs="Arial"/>
          <w:sz w:val="30"/>
          <w:lang w:val="es-CO"/>
        </w:rPr>
      </w:pPr>
      <w:r>
        <w:rPr>
          <w:rFonts w:cs="Arial" w:ascii="Arial" w:hAnsi="Arial"/>
          <w:sz w:val="30"/>
          <w:lang w:val="es-CO"/>
        </w:rPr>
        <w:t>¿alguna vez te alteras por al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 decir que no debemos alterarn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la respuesta limpia, clara y sencil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 decir: no alterarse por n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Correcto, me oís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állese! No quiero escuchar m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lo que quiero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o la mayoría de la gente, tienes una teor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bes perturbarte o no eres huma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y bien, adelante entonces, pertúrbate. Buena suerte. ¡Adió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y listo para explicar, listo para aclarar: ¿por qué tratar de discut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vale la pe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modo que pregun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guna vez sufriste algún conflicto interno? </w:t>
      </w:r>
    </w:p>
    <w:p>
      <w:pPr>
        <w:pStyle w:val="Normal"/>
        <w:rPr>
          <w:rFonts w:ascii="Arial" w:hAnsi="Arial" w:cs="Arial"/>
          <w:sz w:val="30"/>
          <w:lang w:val="es-CO"/>
        </w:rPr>
      </w:pPr>
      <w:r>
        <w:rPr>
          <w:rFonts w:cs="Arial" w:ascii="Arial" w:hAnsi="Arial"/>
          <w:sz w:val="30"/>
          <w:lang w:val="es-CO"/>
        </w:rPr>
        <w:t xml:space="preserve">¿Quieres decir que todas tus relaciones están bien?, </w:t>
      </w:r>
    </w:p>
    <w:p>
      <w:pPr>
        <w:pStyle w:val="Normal"/>
        <w:rPr>
          <w:rFonts w:ascii="Arial" w:hAnsi="Arial" w:cs="Arial"/>
          <w:sz w:val="30"/>
          <w:lang w:val="es-CO"/>
        </w:rPr>
      </w:pPr>
      <w:r>
        <w:rPr>
          <w:rFonts w:cs="Arial" w:ascii="Arial" w:hAnsi="Arial"/>
          <w:sz w:val="30"/>
          <w:lang w:val="es-CO"/>
        </w:rPr>
        <w:t>¿con to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Bueno,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Tu vida es un enr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decir que disfrutas de cada minuto de tu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Bueno, no del to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lo que te dije?... es un enr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h! Espere un minuto, ¡la encarn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 sí... ¡Adiós! "Después te veo, bicho fe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discut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ejor afirmar:- No estoy interesado en discutir conti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n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 sé porque lo estuve haciendo todo el tiemp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toy interesado en discut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 enfrentas el hecho de que tu vida es un enredo o no lo hac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quieres enfrent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tengo nada que deci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tu vida es un enredo" significa que estás acongojado, por lo menos ocasionalmente, te sientes so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e vacío te está mirando fijamente, estás asust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asust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lo largo de toda la Biblia está dicho que se puede perder el miedo y encontrar la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ás angustiado por el futuro? </w:t>
      </w:r>
    </w:p>
    <w:p>
      <w:pPr>
        <w:pStyle w:val="Normal"/>
        <w:rPr>
          <w:rFonts w:ascii="Arial" w:hAnsi="Arial" w:cs="Arial"/>
          <w:sz w:val="30"/>
          <w:lang w:val="es-CO"/>
        </w:rPr>
      </w:pPr>
      <w:r>
        <w:rPr>
          <w:rFonts w:cs="Arial" w:ascii="Arial" w:hAnsi="Arial"/>
          <w:sz w:val="30"/>
          <w:lang w:val="es-CO"/>
        </w:rPr>
        <w:t xml:space="preserve">¿Tienes algún resabio de angustia, de preocupación. de desconci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ás en un enr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te parece? </w:t>
      </w:r>
    </w:p>
    <w:p>
      <w:pPr>
        <w:pStyle w:val="Normal"/>
        <w:rPr>
          <w:rFonts w:ascii="Arial" w:hAnsi="Arial" w:cs="Arial"/>
          <w:sz w:val="30"/>
          <w:lang w:val="es-CO"/>
        </w:rPr>
      </w:pPr>
      <w:r>
        <w:rPr>
          <w:rFonts w:cs="Arial" w:ascii="Arial" w:hAnsi="Arial"/>
          <w:sz w:val="30"/>
          <w:lang w:val="es-CO"/>
        </w:rPr>
        <w:t xml:space="preserve">¿Quieres aclar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o podría aclararlo en cinco minutos, si tu grado de preparación es adecu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tienes que mudarte de esa silla: sentado en ella podrías resolverlo en cinco minu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se trata de un recurso publicitar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 digo en serio: es algo tan sencillo y tan terriblemente importante que la gente no le acier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tú lo puedes alcanz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u vida es un enr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 decir que se supone que no debemos tener mi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señor o señora, según sea el caso; ¡no!, se supone que no debemos tener mi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n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e n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ero Maho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Perdón, nos ocuparemos de Mahoma luego, ¿está 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blemos de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sabes lo que significa ser intrépido, no tener mi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tragedia es que no crees que lo puedes logr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n embargo, ¡es tan fácil!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o te dijeron que no se puede lograr, nunca tratas de ser intrép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a lo largo de toda la Biblia está dicho que es posible y tú no lo comprenderás, porque te han dicho que no se puede logr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mos "sentados" sobre una mina de diamantes y no lo sabe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cómo se descubrieron las minas de diamantes en Sudáfric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una historia muy interesante; la he leído hace algún tiemp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 hombre blanco sentado en la choza del jefe de una aldea de nativos en Sudáfrica, vio cómo los chicos jugaban con cosas parecidas a bolitas. </w:t>
      </w:r>
    </w:p>
    <w:p>
      <w:pPr>
        <w:pStyle w:val="Normal"/>
        <w:rPr>
          <w:rFonts w:ascii="Arial" w:hAnsi="Arial" w:cs="Arial"/>
          <w:sz w:val="30"/>
          <w:lang w:val="es-CO"/>
        </w:rPr>
      </w:pPr>
      <w:r>
        <w:rPr>
          <w:rFonts w:cs="Arial" w:ascii="Arial" w:hAnsi="Arial"/>
          <w:sz w:val="30"/>
          <w:lang w:val="es-CO"/>
        </w:rPr>
        <w:t>De pronto, su corazón se sobresaltó al darse cuenta de que, en realidad, eran diamantes. Recogió un par de ellos,... ¡diamantes! Entonces, le dijo al jefe de la alde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dría darme alguna de estas bolitas? ¡Usted sabe!, tengo chicos en casa que también juegan a esta clase de juego, y las suyas son algo diferentes... ¿Podría uste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cambio, yo estaría dispuesto a darle una bolsa de tabac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jefe rió y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Mire, eso sería un abuso de mi parte; quiero decir, sería un verdadero robo aceptar su tabaco a cambio de estas cos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nemos miles de ellas aqu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le dio una canasta lle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uego, el blanco regresó a su país, volvió con mucho dinero, compró todas las tierras del lugar y en diez años fue el hombre más rico del mu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 historia real es como una parábo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eflexiono sobre mi propia vida y Pienso: "¿Por qué la desperdici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desperdicié en toda clase de cosas maravillosas, créeme!: ministerios pastorales, emprendimientos teológicos, servicios litúrgicos, etcéte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sotros, los sacerdotes, cuanto más ocupados estamos en las cosas de Dios, más probable es que olvidemos lo que significa Dios, y más probable es que nos volvamos más complacient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a es la historia de Jesú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énes hicieron a un lado a Jesú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s sacerdotes. ¿Quién más? La gente religio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onces, ahora pienso: "¡Desperdicié la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tengo ni un minuto para arrepentirm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ara qué perder siquiera un minuto en lamentar el pas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el hecho es que a desperdicié.</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es demasiado tar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ecuerdo aquella hermosa historia del pescador que salió temprano, por la mañana, para pescar, cuando aún estaba oscuro. Su pie tropezó con algo que parecía una bolsa, que probablemente había llegado arrastrada por la marea, desde algún barco naufragado. La recogió, la abrió y se dio cuenta de que contenía pequeñas piedras; las agarró y se entretuvo, hasta el amanecer, arrojándolas lejos, en el mar, para ver si podía calcular, por el ruido que producían, la distancia a que había lanzado cada una. Pues bien, cuando comenzó a amanecer, miró dentro de la bolsa y vio allí tres piedras preciosas. ¡Dios!, ¡había estado llena de piedras preciosas y él no se había dado cuenta! ¡Demasiado tarde!, demasiado tarde... ¡No era demasiado tarde! ¡Quedaban tres piedras todavía! No era demasiado tarde, no era demasiado tar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upongamos que a aquellos nativos "sentados" sobre aquellas minas de diamantes, muertos de hambre, con sus chicos desnutridos, dedicados a buscar comida, a mendigar, alguien les dijera:</w:t>
      </w:r>
    </w:p>
    <w:p>
      <w:pPr>
        <w:pStyle w:val="Normal"/>
        <w:rPr>
          <w:rFonts w:ascii="Arial" w:hAnsi="Arial" w:cs="Arial"/>
          <w:sz w:val="30"/>
          <w:lang w:val="es-CO"/>
        </w:rPr>
      </w:pPr>
      <w:r>
        <w:rPr>
          <w:rFonts w:cs="Arial" w:ascii="Arial" w:hAnsi="Arial"/>
          <w:sz w:val="30"/>
          <w:lang w:val="es-CO"/>
        </w:rPr>
        <w:t>-¡No vendan esa propiedad, hay en ella minas de diamantes!</w:t>
      </w:r>
    </w:p>
    <w:p>
      <w:pPr>
        <w:pStyle w:val="Normal"/>
        <w:rPr>
          <w:rFonts w:ascii="Arial" w:hAnsi="Arial" w:cs="Arial"/>
          <w:sz w:val="30"/>
          <w:lang w:val="es-CO"/>
        </w:rPr>
      </w:pPr>
      <w:r>
        <w:rPr>
          <w:rFonts w:cs="Arial" w:ascii="Arial" w:hAnsi="Arial"/>
          <w:sz w:val="30"/>
          <w:lang w:val="es-CO"/>
        </w:rPr>
        <w:t>¿Ven esto? ¡Es un diamante! Pueden venderlo, pueden obtener</w:t>
      </w:r>
    </w:p>
    <w:p>
      <w:pPr>
        <w:pStyle w:val="Normal"/>
        <w:rPr>
          <w:rFonts w:ascii="Arial" w:hAnsi="Arial" w:cs="Arial"/>
          <w:sz w:val="30"/>
          <w:lang w:val="es-CO"/>
        </w:rPr>
      </w:pPr>
      <w:r>
        <w:rPr>
          <w:rFonts w:cs="Arial" w:ascii="Arial" w:hAnsi="Arial"/>
          <w:sz w:val="30"/>
          <w:lang w:val="es-CO"/>
        </w:rPr>
        <w:t>100.000 dólares por esto...Ellos dirían, segura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so no ser diamante; eso ser pied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su mente eso es una piedra; se niegan a escuch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eso es una pied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sa es la actitud de las personas en todas partes: no quieren oír,</w:t>
      </w:r>
    </w:p>
    <w:p>
      <w:pPr>
        <w:pStyle w:val="Normal"/>
        <w:rPr>
          <w:rFonts w:ascii="Arial" w:hAnsi="Arial" w:cs="Arial"/>
          <w:sz w:val="30"/>
          <w:lang w:val="es-CO"/>
        </w:rPr>
      </w:pPr>
      <w:r>
        <w:rPr>
          <w:rFonts w:cs="Arial" w:ascii="Arial" w:hAnsi="Arial"/>
          <w:sz w:val="30"/>
          <w:lang w:val="es-CO"/>
        </w:rPr>
        <w:t>no quieren escuchar. Tú les dic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La vida es extraordinaria, la vida es maravillosa; tú podrías disfrutarla; no tendrías ni un minuto de tensión, ni uno, ninguna presión, ninguna ansie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dese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posible! ¡Nunca se ha logrado! ¡No puede logrars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rá su respues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hay ningún espíritu de búsqueda, de investigación, como s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ratemos de averiguar! Trate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no, no! Esto no es lo que sucede. En cambio, dic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puede logr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última cosa que quiere un paciente es la cura; no quiere curarse, busca aliv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quiero oí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Un sacerdote me ha dicho que no puede lograrse; mi psicólogo me dice que no puede lograrse... ¡Usted viene a decir que puede lograrse! ¡Fue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ala sue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s bien, entonces, lo que ahora te planteo es si estás preparado para admitir que tu vida es un enr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uego esto es un poco más duro, sostengo que tú no quieres salir del enr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bla con cualquiera que merezca el nombre de "psicólogo" y lo confirmará: la última cosa que quiere un paciente es la cura; no quiere curarse, busca aliv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ric Beme, uno de los grandes psiquiatras norteamericanos, lo expresa muy gráficamente: "Imagina tú un paciente que está metido hasta sus narices en una letrina y pide ayuda. ¿Sabes lo que di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drían ayudarme a que la gente no haga ol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quiere sal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 ¡No,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lir? ¡Por Dios!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ólo ayúdenme a que no hagan ol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o es lo que él quiere. No quiere sal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hacer una prueba contigo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daré un par de minutos; podrás hacerla ahora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ien, aquí v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Supónte que pudieras ser inmensamente feliz, pero renunciando a obtener tu titulo profesional. ¿Estás preparado para cambiar ese titulo por felicidad? No conseguirás esa novia lo ese novio, según sea el caso). ¿Estás preparado para cambiarla o cambiarlo) por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algo?: no alcanzarás el éxito. Fracasarás, y todos dirán: "¡Es un vagabundo!" Pero serás feliz, serás inmensamente feliz. ¿Estás preparado para cambiar la "buena opinión" de la gente con ese fi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e daré tiempo para pensar en eso más adela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referimos ser desdicha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el verano pasado estuve en Siracusa, estado de Nueva York, vi un simpático aviso, en un diario, en el cual aparecía una chica tomada de la mano de un chico; y ella decía: "No quiero ser feliz. Las únicas personas felices que conozco están en un manicomio. Yo quiero ser desdichada conti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lo que quiero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Yo no quiero ser feliz; quiero ser desdichada cont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preparado para cambiar éxito por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gente no quiere salir de eso; no quiere, no quie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No quiero felicidad; quiero fam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quiero felicidad; quiero esa medalla de oro en los juegos olímpic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eastAsia="Arial" w:cs="Arial" w:ascii="Arial" w:hAnsi="Arial"/>
          <w:sz w:val="30"/>
          <w:lang w:val="es-CO"/>
        </w:rPr>
        <w:t xml:space="preserve"> </w:t>
      </w:r>
      <w:r>
        <w:rPr>
          <w:rFonts w:cs="Arial" w:ascii="Arial" w:hAnsi="Arial"/>
          <w:sz w:val="30"/>
          <w:lang w:val="es-CO"/>
        </w:rPr>
        <w:t>Supón que te dig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Mira, deja de lado la medalla de oro; ¡serás feliz, maldi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ara qué quieres esa medalla? </w:t>
      </w:r>
    </w:p>
    <w:p>
      <w:pPr>
        <w:pStyle w:val="Normal"/>
        <w:rPr>
          <w:rFonts w:ascii="Arial" w:hAnsi="Arial" w:cs="Arial"/>
          <w:sz w:val="30"/>
          <w:lang w:val="es-CO"/>
        </w:rPr>
      </w:pPr>
      <w:r>
        <w:rPr>
          <w:rFonts w:cs="Arial" w:ascii="Arial" w:hAnsi="Arial"/>
          <w:sz w:val="30"/>
          <w:lang w:val="es-CO"/>
        </w:rPr>
        <w:t xml:space="preserve">¿Para qué quieres ser el número uno, el jefe de la corpor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haré feliz! Con 10.000 dólares por año, ¡te haré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no, no, no! Dame mi dinero, mi dinero, mi dinero, mi dinero, mi dine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ahora lo que quiero decir? Ahora estás cayendo en la cuenta: ellos no quieren ser felices; ellos no quieren vivir; ¡quieren dine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e te ha ocurrido alguna vez que aquello que llamas tu felicidad es en realidad tu cade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mplemente pien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qué llamas tu felicidad? </w:t>
      </w:r>
    </w:p>
    <w:p>
      <w:pPr>
        <w:pStyle w:val="Normal"/>
        <w:rPr>
          <w:rFonts w:ascii="Arial" w:hAnsi="Arial" w:cs="Arial"/>
          <w:sz w:val="30"/>
          <w:lang w:val="es-CO"/>
        </w:rPr>
      </w:pPr>
      <w:r>
        <w:rPr>
          <w:rFonts w:cs="Arial" w:ascii="Arial" w:hAnsi="Arial"/>
          <w:sz w:val="30"/>
          <w:lang w:val="es-CO"/>
        </w:rPr>
        <w:t>¿Consideras que tu felicidad es alguien ("tú eres mi dicha"), que es tu matrimonio, tus negocios, tu titulo, lo que sea?</w:t>
      </w:r>
    </w:p>
    <w:p>
      <w:pPr>
        <w:pStyle w:val="Normal"/>
        <w:rPr>
          <w:rFonts w:ascii="Arial" w:hAnsi="Arial" w:cs="Arial"/>
          <w:sz w:val="30"/>
          <w:lang w:val="es-CO"/>
        </w:rPr>
      </w:pPr>
      <w:r>
        <w:rPr>
          <w:rFonts w:cs="Arial" w:ascii="Arial" w:hAnsi="Arial"/>
          <w:sz w:val="30"/>
          <w:lang w:val="es-CO"/>
        </w:rPr>
        <w:t xml:space="preserve">¿Dónde encuentras tu felicidad?, </w:t>
      </w:r>
    </w:p>
    <w:p>
      <w:pPr>
        <w:pStyle w:val="Normal"/>
        <w:rPr>
          <w:rFonts w:ascii="Arial" w:hAnsi="Arial" w:cs="Arial"/>
          <w:sz w:val="30"/>
          <w:lang w:val="es-CO"/>
        </w:rPr>
      </w:pPr>
      <w:r>
        <w:rPr>
          <w:rFonts w:cs="Arial" w:ascii="Arial" w:hAnsi="Arial"/>
          <w:sz w:val="30"/>
          <w:lang w:val="es-CO"/>
        </w:rPr>
        <w:t xml:space="preserve">¿En quién encuentras tu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tu prisión! Éste es un lenguaje duro, y ¿quién puede escuchar estas palabr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reflexiona sobre esto, "secciona, raspa, fun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ecuerdas a Ramchandra, el hombre que tiraba del ricksha? ¡Vivía como un rey! ¡Lo digo en serio! Aunque la ayuda externa, de los demás, es buena, él no la necesitaba..., no para viv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ecesitaba ayuda externa para estar cómodo, para estar sano..., no para viv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l podría haberla necesitado para alcanzar una larga vida, si es que a eso se lo puede llamar vida. Seria tener una larga existencia, no vivir. Él viv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o estaba mu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l sabía qué era la vida... Era feliz. Era como "las aves del cielo y los lirios del campo...". Era una encarnación del Sermón de la Montaña. Todo eso estaba allí, en el Sermón de la Montaña... Yo lo descubrí más tarde. Está todo allí. - Yo no lo había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él vivía como un rey.</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significa vivir como un rey? </w:t>
      </w:r>
    </w:p>
    <w:p>
      <w:pPr>
        <w:pStyle w:val="Normal"/>
        <w:rPr>
          <w:rFonts w:ascii="Arial" w:hAnsi="Arial" w:cs="Arial"/>
          <w:sz w:val="30"/>
          <w:lang w:val="es-CO"/>
        </w:rPr>
      </w:pPr>
      <w:r>
        <w:rPr>
          <w:rFonts w:cs="Arial" w:ascii="Arial" w:hAnsi="Arial"/>
          <w:sz w:val="30"/>
          <w:lang w:val="es-CO"/>
        </w:rPr>
        <w:t xml:space="preserve">¿Sabes lo que los necios piensan que eso significa? (y el mundo está lleno de ellos, créeme).¡Necios! </w:t>
      </w:r>
    </w:p>
    <w:p>
      <w:pPr>
        <w:pStyle w:val="Normal"/>
        <w:rPr>
          <w:rFonts w:ascii="Arial" w:hAnsi="Arial" w:cs="Arial"/>
          <w:sz w:val="30"/>
          <w:lang w:val="es-CO"/>
        </w:rPr>
      </w:pPr>
      <w:r>
        <w:rPr>
          <w:rFonts w:cs="Arial" w:ascii="Arial" w:hAnsi="Arial"/>
          <w:sz w:val="30"/>
          <w:lang w:val="es-CO"/>
        </w:rPr>
        <w:t>¿Sabes lo que ellos creen que eso significa? Significa trasladarse en coches de lujo, recibiendo las cortesías y el saludo de todos..., y toda esa clase de basura, toda esa clase de desperdicios, como ver aparecer sus nombres en los titulares. Creen que significa tener poder sobre la gente... Creen que eso significa vivir como un rey.</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decirte lo que yo creo que significa: </w:t>
      </w:r>
    </w:p>
    <w:p>
      <w:pPr>
        <w:pStyle w:val="Normal"/>
        <w:rPr>
          <w:rFonts w:ascii="Arial" w:hAnsi="Arial" w:cs="Arial"/>
          <w:sz w:val="30"/>
          <w:lang w:val="es-CO"/>
        </w:rPr>
      </w:pPr>
      <w:r>
        <w:rPr>
          <w:rFonts w:cs="Arial" w:ascii="Arial" w:hAnsi="Arial"/>
          <w:sz w:val="30"/>
          <w:lang w:val="es-CO"/>
        </w:rPr>
        <w:t xml:space="preserve">ellos no viven como reyes; son esclavos. ¡Están aterrorizados! ¡Mira sus caras en la televisión, por Dios! Esos reyes y reinas, y esos presidentes..., y todos los demás. ¡Míralos en la televisión y te darás cuenta en seguida. ¡Tienen mi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por qué tienen mie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que quieren poder; porque quieren prestigio, quieren una reputación. No viven como reyes. Yo te diré qué significa "vivir como un rey" : no saber en absoluto de ansiedades, de conflictos internos, vivir sin tensiones, sin presiones, sin desconcierto, sin congoja. ¿Qué queda entonces? Felicidad pura, sin dilu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felicidad está en uno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gente a veces se pregunta: "¿Qué hago para ser feliz?" Tú no haces nada para ser feliz, necio. Eso muestra cuán mala ha sido tu educación teológica, que crees que debes hacer algo para ser feliz. No debes hacer nada para ser feliz. No puedes adquirir la felicidad, ¿sabes por qué? ¡Porque la tienes! ¡La tienes en este mismo momento! ¡La tienes! ¡Pero estás todo el tiempo obstru- yéndola, en tu necedad! La obstruyes. Deja de obstruirla y la tendr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yo pudiera mostrarte cómo librarte de tus conflictos, tus ansiedades, tus tensiones, tus presiones, tu vacío, tu soledad, tu desesperación, tu depresión, tu congoja ..., te liberarías de todo e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te queda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felicidad pura, sin diluir. Eso es lo que tien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s chinos lo dicen de una manera hermosa: "Cuando el ojo no está obstruido, el resultado es la visión; cuando el oído no esta obstruido. el ...resultado es la audición; cuando la boca no está obstruida, el resultado es el gu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yo agrego: "Cuando la mente no está obstruida, el resultado es la verdad; y cuando el corazón no está obstruido, el resultado es la dicha.., y el amor." Tú tienes todos estos sentidos y sentimientos, pero están obstruidos. Elimina la obstruc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hora me ocuparé del segundo planteo: tú no quieres salir del enredo. Quieres comodidad, quieres tus pequeñas pertenencias, las pequeñas  cosas que la sociedad te ha enseñado que son esenciales para la felicidad  y que son las cosas que crean el enredo. Son falsedades. Eso es lo que tú deseas, de modo que por eso no quieres salir del enre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hay algo más: el enredo existe también porque tienes ideas  equivocadas, no porque algo esté mal en ti. ¡Tú estás bien!... y yo estoy bien, tú estás bien..., ¡estamos todos bien! No  nos pasa nada malo, pero han puesto ideas equivocadas en nuestras cabezas. Alguien lo hizo. No debemos perder demasiado tiempo tratando de apresar al culpable. De cualquier manera, el hecho es que tú tienes ideas equivocadas sobre la vida. Si alguien te diera un equipo estereofónico, te daría también el manual de instrucciones que lo acompaña. Pues bien, no nos entregaron un manual de instrucciones cuando nos dieron el don de la vida. O, mejor dicho: nos dieron luego un manual de instrucciones, pero ¡estaba completamente equivocado! Por eso, ustedes no escuchan la música de la Vida: reciben sonidos "ásperos". Reciben desconcierto, conflictos, soledad, vací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o también está dicho en la Bibl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muy pocas personas la leen realmente. Creen que lo hacen, pero no captan el quid, la esencia. Yo no comprendí el quid. Quizás yo sea un reverendo pelmazo, pero he descubierto que muchos me acompañan. Ellos tampoco comprendieron el quid, ¡no lo entendieron!</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t>La fórmula de la felicidad</w:t>
      </w:r>
    </w:p>
    <w:p>
      <w:pPr>
        <w:pStyle w:val="Normal"/>
        <w:jc w:val="center"/>
        <w:rPr>
          <w:rFonts w:ascii="Arial" w:hAnsi="Arial" w:cs="Arial"/>
          <w:sz w:val="30"/>
          <w:lang w:val="es-CO"/>
        </w:rPr>
      </w:pPr>
      <w:r>
        <w:rPr>
          <w:rFonts w:cs="Arial" w:ascii="Arial" w:hAnsi="Arial"/>
          <w:sz w:val="30"/>
          <w:lang w:val="es-CO"/>
        </w:rPr>
      </w:r>
    </w:p>
    <w:p>
      <w:pPr>
        <w:pStyle w:val="Normal"/>
        <w:rPr/>
      </w:pPr>
      <w:r>
        <w:rPr>
          <w:rFonts w:cs="Arial" w:ascii="Arial" w:hAnsi="Arial"/>
          <w:sz w:val="30"/>
          <w:lang w:val="es-CO"/>
        </w:rPr>
        <w:t xml:space="preserve">¿Cuál es el </w:t>
      </w:r>
      <w:r>
        <w:rPr>
          <w:rFonts w:cs="Arial" w:ascii="Arial" w:hAnsi="Arial"/>
          <w:i/>
          <w:sz w:val="30"/>
          <w:lang w:val="es-CO"/>
        </w:rPr>
        <w:t>quid</w:t>
      </w:r>
      <w:r>
        <w:rPr>
          <w:rFonts w:cs="Arial" w:ascii="Arial" w:hAnsi="Arial"/>
          <w:sz w:val="30"/>
          <w:lang w:val="es-CO"/>
        </w:rPr>
        <w:t>? Bueno, hay muchas maneras de presentar la fórmula; yo te daré la más sencilla que pude encontrar. Voy a utilizar las palabras del viejo Buda. ¿Por qué lo elegí a él? Porque su fórmula es la más sencilla de todas y él la enuncia con límpida clar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unque no estés de acuerdo con ella, no puedes dejar de comprenderla. Dice así: "El mundo está lleno de sufrimiento; la raíz del sufrimiento es el deseo; la supresión del sufrimiento es la eliminación del deseo. " ¡ Oh, imagino tu ca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hermoso lo que suce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pensando... ¡Eso es magnifico!, ¡es magnifico!... Y estás pensando equivocadamente... ¡Eso es horrendo! Sin embargo, ¿no es maravilloso? Porque bien sé cómo yo reaccionaba ante esto. Me decía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mundo está lleno de sufrimien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agnifico, correcto, de acuerdo!</w:t>
      </w:r>
    </w:p>
    <w:p>
      <w:pPr>
        <w:pStyle w:val="Normal"/>
        <w:rPr>
          <w:rFonts w:ascii="Arial" w:hAnsi="Arial" w:cs="Arial"/>
          <w:sz w:val="30"/>
          <w:lang w:val="es-CO"/>
        </w:rPr>
      </w:pPr>
      <w:r>
        <w:rPr>
          <w:rFonts w:cs="Arial" w:ascii="Arial" w:hAnsi="Arial"/>
          <w:sz w:val="30"/>
          <w:lang w:val="es-CO"/>
        </w:rPr>
        <w:t>-"... la raíz del sufrimiento es el dese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ueeeno...! ¿Correcto? ¿Qué conclusión sacarán otros?</w:t>
      </w:r>
    </w:p>
    <w:p>
      <w:pPr>
        <w:pStyle w:val="Normal"/>
        <w:rPr>
          <w:rFonts w:ascii="Arial" w:hAnsi="Arial" w:cs="Arial"/>
          <w:sz w:val="30"/>
          <w:lang w:val="es-CO"/>
        </w:rPr>
      </w:pPr>
      <w:r>
        <w:rPr>
          <w:rFonts w:cs="Arial" w:ascii="Arial" w:hAnsi="Arial"/>
          <w:sz w:val="30"/>
          <w:lang w:val="es-CO"/>
        </w:rPr>
        <w:t>-"... la supresión del sufrimiento es la eliminación del dese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voy a ser un vegetal? Quiero decir: ¿cómo podremos vivir sin dese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í pensaba yo. ¿Lo comprendes?</w:t>
      </w:r>
    </w:p>
    <w:p>
      <w:pPr>
        <w:pStyle w:val="Normal"/>
        <w:rPr>
          <w:rFonts w:ascii="Arial" w:hAnsi="Arial" w:cs="Arial"/>
          <w:sz w:val="30"/>
          <w:lang w:val="es-CO"/>
        </w:rPr>
      </w:pPr>
      <w:r>
        <w:rPr>
          <w:rFonts w:cs="Arial" w:ascii="Arial" w:hAnsi="Arial"/>
          <w:sz w:val="30"/>
          <w:lang w:val="es-CO"/>
        </w:rPr>
        <w:t>- Entiendo, entiendo...</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sz w:val="30"/>
          <w:lang w:val="es-CO"/>
        </w:rPr>
      </w:pPr>
      <w:r>
        <w:rPr>
          <w:rFonts w:cs="Arial" w:ascii="Arial" w:hAnsi="Arial"/>
          <w:sz w:val="30"/>
          <w:lang w:val="es-CO"/>
        </w:rPr>
        <w:t>El sufrimiento y el apego</w:t>
      </w:r>
    </w:p>
    <w:p>
      <w:pPr>
        <w:pStyle w:val="Normal"/>
        <w:jc w:val="center"/>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o no creo que Buda fuera tan necio como para pensar que no deberíamos tener deseos. ¡Por Dios! Yo no estaría diciendo esto si no tuviera el deseo de hace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ú no me escucharías si no tuvieras el deseo de saber lo que digo. Por lo tanto, te daré una mejor versión de la fórmu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mundo está lleno de sufrimiento: la raíz del sufrimiento es el apego: la supresión del sufrimiento significa la eliminación, el abandono, de los apeg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ien sabes que existen deseos de cuya satisfacción no depende mi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ienes cantidades de deseos de cuya satisfacción no depende tu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así no fuera, estarías trepándote por las paredes, serias el rey de los neuróticos. Todos tenemos deseos; deseamos toda clase de cosas y nos sentimos felices de obtenerlas. Hay una clase de deseos que, si no los satisfacemos, no por eso nos entristece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hay otros deseos frente a los cuales nos decimos: ¡santo Dios, si no conseguimos esto, vamos a ser desdicha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los deseos de este tipo Buda los llama "apeg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dónde crees que provienen todos los conflictos? De los apegos. ¿De dónde crees que proviene el sufrimiento? De los apegos. ¿De dónde crees que viene la soledad? De los apeg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dónde crees que proviene el vacío? Tú lo sabes: el origen es el mismo. ¿De dónde crees que provienen los temores? También de los apeg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n apego no hay temor. ¿Lo pensaste alguna ve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n apego no hay te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quitaré la vida!</w:t>
      </w:r>
    </w:p>
    <w:p>
      <w:pPr>
        <w:pStyle w:val="Normal"/>
        <w:rPr>
          <w:rFonts w:ascii="Arial" w:hAnsi="Arial" w:cs="Arial"/>
          <w:sz w:val="30"/>
          <w:lang w:val="es-CO"/>
        </w:rPr>
      </w:pPr>
      <w:r>
        <w:rPr>
          <w:rFonts w:cs="Arial" w:ascii="Arial" w:hAnsi="Arial"/>
          <w:sz w:val="30"/>
          <w:lang w:val="es-CO"/>
        </w:rPr>
        <w:t>-¡Adelante, sin titube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r libre de todo apego a la vida significa estar feliz de vivir</w:t>
      </w:r>
    </w:p>
    <w:p>
      <w:pPr>
        <w:pStyle w:val="Normal"/>
        <w:rPr>
          <w:rFonts w:ascii="Arial" w:hAnsi="Arial" w:cs="Arial"/>
          <w:sz w:val="30"/>
          <w:lang w:val="es-CO"/>
        </w:rPr>
      </w:pPr>
      <w:r>
        <w:rPr>
          <w:rFonts w:cs="Arial" w:ascii="Arial" w:hAnsi="Arial"/>
          <w:sz w:val="30"/>
          <w:lang w:val="es-CO"/>
        </w:rPr>
        <w:t>y estar feliz de abandonar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r libre de todo apego a la vida significa estar feliz de vivir y estar feliz de abandonar la vida. ¿Crees que es posible? ¿Sabes una cosa? Hay personas que lo han logrado, de modo que es posible. ¿Quieres lograrlo tú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h!</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pego. Hay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Lo siento, señor, usted tiene SIDA; le quedan sólo seis meses de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ólo seis mes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hico, es mucho tiempo de vida. ¡Es maravillo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felicidad' Esta persona no tiene ningún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ras en un restaurante. Piensas: "Vamos a comer sopa esta noche. " Y pregunt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clase de sopa tienen? ¿Tienen sopa de tomat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hay sopa de tomat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Dios! ¿Qué clase de restaurante es éste? Vamos, gente, vamos a otra p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 dan cuenta?: "Si no hay sopa de tomates, no puedo cenar." ¡Apego! En cambio, distinto seria si preguntar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clase de sopa tienen? ¿Sopa de tomat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opa de tomates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ien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Bueno, tenemos... de maíz dulce..., tenemos... eh,... sopa de champignones... ; tenemos sopa de pollo,... tene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y bien, me gustan todas! ¿Qué tal, por ejemplo, sopa de</w:t>
      </w:r>
    </w:p>
    <w:p>
      <w:pPr>
        <w:pStyle w:val="Normal"/>
        <w:rPr>
          <w:rFonts w:ascii="Arial" w:hAnsi="Arial" w:cs="Arial"/>
          <w:sz w:val="30"/>
          <w:lang w:val="es-CO"/>
        </w:rPr>
      </w:pPr>
      <w:r>
        <w:rPr>
          <w:rFonts w:cs="Arial" w:ascii="Arial" w:hAnsi="Arial"/>
          <w:sz w:val="30"/>
          <w:lang w:val="es-CO"/>
        </w:rPr>
        <w:t>hong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hacerle una mala pasada al viejo Buda, ahora mismo, y a revelarte otro pequeño secreto. Si disfrutas del aroma de un millar de flores, no te sentirás demasiado mal por la falta de una. Nadie te dijo esto jamás en tu cultura, ¿no es verdad? A mí tampoco me lo dijeron. Si disfrutas del gusto de un millar de platos, no te sentirás mal por la falta de uno. ¿Recuerdas haber sido educado para gozar de un millar de platos, de modo que nada te perturbe, porque "si pierdes aquello, tienes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e pare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 no, no! ¡Tienes que conseguir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ara eso tu cultura y la mía nos han prepar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nemos instrucciones equivocadas. No les importa para nada si tú y yo somos felices o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eren que tengamos éxito, quieren que produzca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o es lo que quieren, aunque seamos desdichados, esclavos e infelic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í, por ejemplo, si has perdido un amigo y te ofrecen millones de amigos, dir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lo quiero a ese tipo! Quiero un amigo personal, único e insustituible, para que, si me rechaza, yo sea desdichado por el resto de mi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uena sue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dió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este cerdo no hay que enseñarle a cant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demasiado peligroso. Pero ésa es la forma en que nos educaron. Así fue durante miles de añ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bes tener deseos de cuya satisfacción dependa tu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es lo adecuado para el llamado "progreso". Digo "llamado" porque para mi no es progreso, no es un verdadero progr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Usted dice que no es un progreso, ¡cuando tenemos aviones Jumbo y naves espacial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y intelig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diré qué es el progreso: el corazón es progreso, el amor es progreso, la felicidad es progreso. ¿Tienes estas cos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Lamentablemente, no las ten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es quedarte con lo demás, ¿para qué sirve? Dime, ¿para qué sirve trasladarse en aviones, con un corazón lleno de sufrimiento y vací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im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referiría vivir sobre la tierra, en una selva, y ser plenamente feliz, estar bailando todo el d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ú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zás tú no; no lo sé. ¿Te das cuenta?</w:t>
      </w:r>
    </w:p>
    <w:p>
      <w:pPr>
        <w:pStyle w:val="Normal"/>
        <w:rPr>
          <w:rFonts w:ascii="Arial" w:hAnsi="Arial" w:cs="Arial"/>
          <w:sz w:val="30"/>
          <w:lang w:val="es-CO"/>
        </w:rPr>
      </w:pPr>
      <w:r>
        <w:rPr>
          <w:rFonts w:cs="Arial" w:ascii="Arial" w:hAnsi="Arial"/>
          <w:sz w:val="30"/>
          <w:lang w:val="es-CO"/>
        </w:rPr>
        <w:t xml:space="preserve">Estás enfrentado, realmente, con la elección entre la vida y la muerte. </w:t>
      </w:r>
    </w:p>
    <w:p>
      <w:pPr>
        <w:pStyle w:val="Normal"/>
        <w:rPr>
          <w:rFonts w:ascii="Arial" w:hAnsi="Arial" w:cs="Arial"/>
          <w:sz w:val="30"/>
          <w:lang w:val="es-CO"/>
        </w:rPr>
      </w:pPr>
      <w:r>
        <w:rPr>
          <w:rFonts w:cs="Arial" w:ascii="Arial" w:hAnsi="Arial"/>
          <w:sz w:val="30"/>
          <w:lang w:val="es-CO"/>
        </w:rPr>
        <w:t>Y aquello que las personas llaman "vida' es frecuentemente "muerte".... y no lo sab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hay quienes me dicen que si tienen apegos pueden amar .. ¡ El mayor enemigo del amor es el apego, el deseo, en el sentido de ape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por qu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i te deseo..., si te deseo de esta manera, deseo posee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puedo dejarte libre, tengo que atraparte: tengo que manipularte para poder atrapa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oy a manipularme a mi mismo para poder engañarte y. así, atrap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gues lo que estoy dicie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 suficientemente cla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si! Estás comprendiendo..., ¡correcto!, ¡maravillo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eso siento tem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esto le llaman "am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pino que quienes piensan así no tienen inteligenc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por Di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los voy a dejar libres: no me voy a dejar libr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y manipulándolos: estoy manipulándome a mi mismo..., y tratando por todos los medios de atraparlos y hay temor.</w:t>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b/>
          <w:b/>
          <w:sz w:val="30"/>
          <w:lang w:val="es-CO"/>
        </w:rPr>
      </w:pPr>
      <w:r>
        <w:rPr>
          <w:rFonts w:cs="Arial" w:ascii="Arial" w:hAnsi="Arial"/>
          <w:b/>
          <w:sz w:val="30"/>
          <w:lang w:val="es-CO"/>
        </w:rPr>
        <w:t>El amor y el apego</w:t>
      </w:r>
    </w:p>
    <w:p>
      <w:pPr>
        <w:pStyle w:val="Normal"/>
        <w:rPr>
          <w:rFonts w:ascii="Arial" w:hAnsi="Arial" w:cs="Arial"/>
          <w:b/>
          <w:b/>
          <w:sz w:val="30"/>
          <w:lang w:val="es-CO"/>
        </w:rPr>
      </w:pPr>
      <w:r>
        <w:rPr>
          <w:rFonts w:cs="Arial" w:ascii="Arial" w:hAnsi="Arial"/>
          <w:b/>
          <w:sz w:val="30"/>
          <w:lang w:val="es-CO"/>
        </w:rPr>
      </w:r>
    </w:p>
    <w:p>
      <w:pPr>
        <w:pStyle w:val="Normal"/>
        <w:rPr>
          <w:rFonts w:ascii="Arial" w:hAnsi="Arial" w:cs="Arial"/>
          <w:sz w:val="30"/>
          <w:lang w:val="es-CO"/>
        </w:rPr>
      </w:pPr>
      <w:r>
        <w:rPr>
          <w:rFonts w:cs="Arial" w:ascii="Arial" w:hAnsi="Arial"/>
          <w:sz w:val="30"/>
          <w:lang w:val="es-CO"/>
        </w:rPr>
        <w:t xml:space="preserve">Por eso se dice aquel aforismo tan hermoso: "El amor perfecto ahuyenta el miedo.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hay miedo alguno en el amor perfec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por qué? Porque no hay deseo algu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hora, pregúntale a tu cultura - yo le he preguntado a la mía- si tiene algún sentido esta afirmación: "Donde hay amor no hay deseo algu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iendo "deseo" en el sentido de "apego". ¿de acuerdo?) ¿Sabes lo que te vienen diciendo?: "Pero si el apego es amor.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nta necedad! Así esperas encontrar vida y sólo encuentras muerte y desdicha. Te dic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se podría amar si no se siente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ás adelante me referiré explícitamente al amor. Es una cosa tan sencilla, tan sublime tan extraordinaria, y sin embargo pocas veces me encontré con alguien que supiera qué es el am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réeme, lo digo en ser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lo largo de mi vida me encontré con toda clase de personas que profesaban todo tipo de creencias, religiosas o no, católicas o no; me encontré con laicos, sacerdotes, monjas y obispos, pero pocas veces con alguien que supiera qué es el a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enes no lo saben tienen instrucciones equivocadas para desenvolverse en la vida. Le pregunto a uno de ell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podría el amor ser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los demás discuten con él al respecto y, finalmente, por supuesto, luego de cinco minutos, me dic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Usted tiene razón. ¿Quiere decir que él ha vivido cincuenta y cinco años, ha escrito libros de teología y no lo ha comprendi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l responde: -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yo agrego:</w:t>
      </w:r>
    </w:p>
    <w:p>
      <w:pPr>
        <w:pStyle w:val="Normal"/>
        <w:rPr>
          <w:rFonts w:ascii="Arial" w:hAnsi="Arial" w:cs="Arial"/>
          <w:sz w:val="30"/>
          <w:lang w:val="es-CO"/>
        </w:rPr>
      </w:pPr>
      <w:r>
        <w:rPr>
          <w:rFonts w:cs="Arial" w:ascii="Arial" w:hAnsi="Arial"/>
          <w:sz w:val="30"/>
          <w:lang w:val="es-CO"/>
        </w:rPr>
        <w:t>- Bien, le daré algún consuelo: he vivido tanto como usted y tampoco lo había comprendido. ¿Le sirve esto de consue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pego" significa:</w:t>
      </w:r>
    </w:p>
    <w:p>
      <w:pPr>
        <w:pStyle w:val="Normal"/>
        <w:rPr>
          <w:rFonts w:ascii="Arial" w:hAnsi="Arial" w:cs="Arial"/>
          <w:sz w:val="30"/>
          <w:lang w:val="es-CO"/>
        </w:rPr>
      </w:pPr>
      <w:r>
        <w:rPr>
          <w:rFonts w:cs="Arial" w:ascii="Arial" w:hAnsi="Arial"/>
          <w:sz w:val="30"/>
          <w:lang w:val="es-CO"/>
        </w:rPr>
        <w:t>- Tengo que atraparte; si no te atrapo no seré feliz... No puedo ser feliz sin t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lí tienes la fórmula para el divorcio, para las peleas, para la ruptura de las amistad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No puedo ser feliz sin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necesito para mi felicidad. ¡ Maldición! Haré todo para manipularte, para atrap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mor" significa:</w:t>
      </w:r>
    </w:p>
    <w:p>
      <w:pPr>
        <w:pStyle w:val="Normal"/>
        <w:rPr>
          <w:rFonts w:ascii="Arial" w:hAnsi="Arial" w:cs="Arial"/>
          <w:sz w:val="30"/>
          <w:lang w:val="es-CO"/>
        </w:rPr>
      </w:pPr>
      <w:r>
        <w:rPr>
          <w:rFonts w:cs="Arial" w:ascii="Arial" w:hAnsi="Arial"/>
          <w:sz w:val="30"/>
          <w:lang w:val="es-CO"/>
        </w:rPr>
        <w:t xml:space="preserve">- Soy Perfectamente feliz sin ti, mi amor; está todo 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anhelo tu bien y te dejo libre. </w:t>
      </w:r>
    </w:p>
    <w:p>
      <w:pPr>
        <w:pStyle w:val="Normal"/>
        <w:rPr>
          <w:rFonts w:ascii="Arial" w:hAnsi="Arial" w:cs="Arial"/>
          <w:sz w:val="30"/>
          <w:lang w:val="es-CO"/>
        </w:rPr>
      </w:pPr>
      <w:r>
        <w:rPr>
          <w:rFonts w:cs="Arial" w:ascii="Arial" w:hAnsi="Arial"/>
          <w:sz w:val="30"/>
          <w:lang w:val="es-CO"/>
        </w:rPr>
        <w:t>Y cuando te atrapo, estoy encantado;</w:t>
      </w:r>
    </w:p>
    <w:p>
      <w:pPr>
        <w:pStyle w:val="Normal"/>
        <w:rPr>
          <w:rFonts w:ascii="Arial" w:hAnsi="Arial" w:cs="Arial"/>
          <w:sz w:val="30"/>
          <w:lang w:val="es-CO"/>
        </w:rPr>
      </w:pPr>
      <w:r>
        <w:rPr>
          <w:rFonts w:cs="Arial" w:ascii="Arial" w:hAnsi="Arial"/>
          <w:sz w:val="30"/>
          <w:lang w:val="es-CO"/>
        </w:rPr>
        <w:t>y cuando no, no estoy tris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e parece? Y no sólo eso:</w:t>
      </w:r>
    </w:p>
    <w:p>
      <w:pPr>
        <w:pStyle w:val="Normal"/>
        <w:rPr>
          <w:rFonts w:ascii="Arial" w:hAnsi="Arial" w:cs="Arial"/>
          <w:sz w:val="30"/>
          <w:lang w:val="es-CO"/>
        </w:rPr>
      </w:pPr>
      <w:r>
        <w:rPr>
          <w:rFonts w:cs="Arial" w:ascii="Arial" w:hAnsi="Arial"/>
          <w:sz w:val="30"/>
          <w:lang w:val="es-CO"/>
        </w:rPr>
        <w:t xml:space="preserve">- He aprendido a ser autosufici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y sobre mis propios pies, sin inclinarme sobre ti. Y. ¿sabes?, si gano dinero, ¡es maravilloso! Y si no gano dinero, no estoy deprimido, soy feliz.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algo más? Cuando te marchas, yo no te extraño, no siento dol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onde hay sufrimiento, no hay am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pregunto: </w:t>
      </w:r>
    </w:p>
    <w:p>
      <w:pPr>
        <w:pStyle w:val="Normal"/>
        <w:rPr>
          <w:rFonts w:ascii="Arial" w:hAnsi="Arial" w:cs="Arial"/>
          <w:sz w:val="30"/>
          <w:lang w:val="es-CO"/>
        </w:rPr>
      </w:pPr>
      <w:r>
        <w:rPr>
          <w:rFonts w:cs="Arial" w:ascii="Arial" w:hAnsi="Arial"/>
          <w:sz w:val="30"/>
          <w:lang w:val="es-CO"/>
        </w:rPr>
        <w:t xml:space="preserve">- Cuando sufres, </w:t>
      </w:r>
    </w:p>
    <w:p>
      <w:pPr>
        <w:pStyle w:val="Normal"/>
        <w:rPr>
          <w:rFonts w:ascii="Arial" w:hAnsi="Arial" w:cs="Arial"/>
          <w:sz w:val="30"/>
          <w:lang w:val="es-CO"/>
        </w:rPr>
      </w:pPr>
      <w:r>
        <w:rPr>
          <w:rFonts w:cs="Arial" w:ascii="Arial" w:hAnsi="Arial"/>
          <w:sz w:val="30"/>
          <w:lang w:val="es-CO"/>
        </w:rPr>
        <w:t xml:space="preserve">¿por quién sufres?; </w:t>
      </w:r>
    </w:p>
    <w:p>
      <w:pPr>
        <w:pStyle w:val="Normal"/>
        <w:rPr>
          <w:rFonts w:ascii="Arial" w:hAnsi="Arial" w:cs="Arial"/>
          <w:sz w:val="30"/>
          <w:lang w:val="es-CO"/>
        </w:rPr>
      </w:pPr>
      <w:r>
        <w:rPr>
          <w:rFonts w:cs="Arial" w:ascii="Arial" w:hAnsi="Arial"/>
          <w:sz w:val="30"/>
          <w:lang w:val="es-CO"/>
        </w:rPr>
        <w:t xml:space="preserve">¿a quién has perdido? </w:t>
      </w:r>
    </w:p>
    <w:p>
      <w:pPr>
        <w:pStyle w:val="Normal"/>
        <w:rPr>
          <w:rFonts w:ascii="Arial" w:hAnsi="Arial" w:cs="Arial"/>
          <w:sz w:val="30"/>
          <w:lang w:val="es-CO"/>
        </w:rPr>
      </w:pPr>
      <w:r>
        <w:rPr>
          <w:rFonts w:cs="Arial" w:ascii="Arial" w:hAnsi="Arial"/>
          <w:sz w:val="30"/>
          <w:lang w:val="es-CO"/>
        </w:rPr>
        <w:t>¿Sientes compasión por ti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 lo diga; usted está diciendo la verdad.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 fundamento de la fórmula es el siguiente: Si no estuvieras ocupado activamente en volverte desdichado, serías feliz. Nacimos felic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a la vida está atravesada de felicidad. Existe el dol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supuesto que exis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én te ha dicho que no puedes ser feliz con dol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en a conocer a un amigo mío que está muriendo de cáncer, pero es feliz, en medio del dol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sí, pues, nacimos con el don de la felicidad, pero lo perdi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acimos con el sentido de la vida, pero lo perdi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bemos redescubri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lo perdi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nos enseñaron a trabajar activamente para volvernos desdicha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lo lograro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señándonos a apegarnos, enseñándonos a tener deseos tan intensos que nos rehusaríamos a ser felices a menos que fueran satisfech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o lo que tú debes hacer es sentarte durante dos minutos y</w:t>
      </w:r>
    </w:p>
    <w:p>
      <w:pPr>
        <w:pStyle w:val="Normal"/>
        <w:rPr>
          <w:rFonts w:ascii="Arial" w:hAnsi="Arial" w:cs="Arial"/>
          <w:sz w:val="30"/>
          <w:lang w:val="es-CO"/>
        </w:rPr>
      </w:pPr>
      <w:r>
        <w:rPr>
          <w:rFonts w:cs="Arial" w:ascii="Arial" w:hAnsi="Arial"/>
          <w:sz w:val="30"/>
          <w:lang w:val="es-CO"/>
        </w:rPr>
        <w:t>limitarte a observar cuán falso es decir que no serias feliz sin A o</w:t>
      </w:r>
    </w:p>
    <w:p>
      <w:pPr>
        <w:pStyle w:val="Normal"/>
        <w:rPr>
          <w:rFonts w:ascii="Arial" w:hAnsi="Arial" w:cs="Arial"/>
          <w:sz w:val="30"/>
          <w:lang w:val="es-CO"/>
        </w:rPr>
      </w:pPr>
      <w:r>
        <w:rPr>
          <w:rFonts w:cs="Arial" w:ascii="Arial" w:hAnsi="Arial"/>
          <w:sz w:val="30"/>
          <w:lang w:val="es-CO"/>
        </w:rPr>
        <w:t xml:space="preserve">B o X o Y o lo que se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 trágico es que no lo har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porqué? Porque, si te sentaras a observar, podrías ver la falsedad. (Sé que yo no me sentaría; me resistí a ello durante años.) Tú dirías:</w:t>
      </w:r>
    </w:p>
    <w:p>
      <w:pPr>
        <w:pStyle w:val="Normal"/>
        <w:rPr>
          <w:rFonts w:ascii="Arial" w:hAnsi="Arial" w:cs="Arial"/>
          <w:sz w:val="30"/>
          <w:lang w:val="es-CO"/>
        </w:rPr>
      </w:pPr>
      <w:r>
        <w:rPr>
          <w:rFonts w:cs="Arial" w:ascii="Arial" w:hAnsi="Arial"/>
          <w:sz w:val="30"/>
          <w:lang w:val="es-CO"/>
        </w:rPr>
        <w:t>-¿Que si no atrapo a Mary Jane, o si no atrapo a John, no</w:t>
      </w:r>
    </w:p>
    <w:p>
      <w:pPr>
        <w:pStyle w:val="Normal"/>
        <w:rPr>
          <w:rFonts w:ascii="Arial" w:hAnsi="Arial" w:cs="Arial"/>
          <w:sz w:val="30"/>
          <w:lang w:val="es-CO"/>
        </w:rPr>
      </w:pPr>
      <w:r>
        <w:rPr>
          <w:rFonts w:cs="Arial" w:ascii="Arial" w:hAnsi="Arial"/>
          <w:sz w:val="30"/>
          <w:lang w:val="es-CO"/>
        </w:rPr>
        <w:t xml:space="preserve">seré feliz? ¡Eh!, eso es falso.  </w:t>
      </w:r>
    </w:p>
    <w:p>
      <w:pPr>
        <w:pStyle w:val="Normal"/>
        <w:rPr>
          <w:rFonts w:ascii="Arial" w:hAnsi="Arial" w:cs="Arial"/>
          <w:sz w:val="30"/>
          <w:lang w:val="es-CO"/>
        </w:rPr>
      </w:pPr>
      <w:r>
        <w:rPr>
          <w:rFonts w:cs="Arial" w:ascii="Arial" w:hAnsi="Arial"/>
          <w:sz w:val="30"/>
          <w:lang w:val="es-CO"/>
        </w:rPr>
        <w:t>Antes de encontrarme con él yo era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una co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a vez me enamoré de alguien y, entonces.... bueno. la perdí y tenía el corazón destroz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qué sucedió?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estoy 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lo tanto, ella no era mi felicidad, después de to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ecuerdas cuando, en tu infancia, perdías algo y pensabas: "nunca voy a ser feliz sin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pasó?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lo encontraras ahora, no lo mirarías siquie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aprende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h, no, no! Tenemos que vivir en la ilusión. Uno se siente bien; uno se siente estimulado. ¿No es cier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mí me estimu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eremos estímulos; no queremos la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eremos emocion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cada vez que tenemos una emoción sufrimos una ansiedad, porque podríamos perderla o podríamos no conseguirla. y entonces tendríamos una depres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fórmula de la felicidad es tan sencilla que, como te lo anticipé, podría explicártela en dos minutos. Si la escucharías o no. es otra cuestión; eso depende de tu propio coraz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onces, aquí v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 mundo está lleno de sufrimiento; la raíz del sufrimiento es el deseo- apego; la supresión del sufrimiento es el abandono del ape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se lo abando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asta con mirar para comprender que está basado en una creencia falsa, la creencia de que "sin esto no puedo ser feliz".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o es fal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jc w:val="center"/>
        <w:rPr>
          <w:rFonts w:ascii="Arial" w:hAnsi="Arial" w:cs="Arial"/>
          <w:b/>
          <w:b/>
          <w:sz w:val="30"/>
          <w:lang w:val="es-CO"/>
        </w:rPr>
      </w:pPr>
      <w:r>
        <w:rPr>
          <w:rFonts w:cs="Arial" w:ascii="Arial" w:hAnsi="Arial"/>
          <w:b/>
          <w:sz w:val="30"/>
          <w:lang w:val="es-CO"/>
        </w:rPr>
        <w:t>La libertad</w:t>
      </w:r>
    </w:p>
    <w:p>
      <w:pPr>
        <w:pStyle w:val="Normal"/>
        <w:jc w:val="center"/>
        <w:rPr>
          <w:rFonts w:ascii="Arial" w:hAnsi="Arial" w:cs="Arial"/>
          <w:b/>
          <w:b/>
          <w:sz w:val="30"/>
          <w:lang w:val="es-CO"/>
        </w:rPr>
      </w:pPr>
      <w:r>
        <w:rPr>
          <w:rFonts w:cs="Arial" w:ascii="Arial" w:hAnsi="Arial"/>
          <w:b/>
          <w:sz w:val="30"/>
          <w:lang w:val="es-CO"/>
        </w:rPr>
      </w:r>
    </w:p>
    <w:p>
      <w:pPr>
        <w:pStyle w:val="Normal"/>
        <w:rPr>
          <w:rFonts w:ascii="Arial" w:hAnsi="Arial" w:cs="Arial"/>
          <w:sz w:val="30"/>
          <w:lang w:val="es-CO"/>
        </w:rPr>
      </w:pPr>
      <w:r>
        <w:rPr>
          <w:rFonts w:cs="Arial" w:ascii="Arial" w:hAnsi="Arial"/>
          <w:sz w:val="30"/>
          <w:lang w:val="es-CO"/>
        </w:rPr>
        <w:t xml:space="preserve">En el momento en que comprendes que es falso, te vuelves libr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Buena sue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e llevarte un minuto, puede llevarte veinticinco años, pero el día en que lo comprendas te volverás libre, libre como un pájaro. </w:t>
      </w:r>
    </w:p>
    <w:p>
      <w:pPr>
        <w:pStyle w:val="Normal"/>
        <w:rPr>
          <w:rFonts w:ascii="Arial" w:hAnsi="Arial" w:cs="Arial"/>
          <w:sz w:val="30"/>
          <w:lang w:val="es-CO"/>
        </w:rPr>
      </w:pPr>
      <w:r>
        <w:rPr>
          <w:rFonts w:cs="Arial" w:ascii="Arial" w:hAnsi="Arial"/>
          <w:sz w:val="30"/>
          <w:lang w:val="es-CO"/>
        </w:rPr>
        <w:t xml:space="preserve">Vendrás a dar retiros por televisión satelital, ¡hablarás con presidentes!, ¡te reunirás con papas!, y no estarás apabullado en lo más mínimo. </w:t>
      </w:r>
    </w:p>
    <w:p>
      <w:pPr>
        <w:pStyle w:val="Normal"/>
        <w:rPr>
          <w:rFonts w:ascii="Arial" w:hAnsi="Arial" w:cs="Arial"/>
          <w:sz w:val="30"/>
          <w:lang w:val="es-CO"/>
        </w:rPr>
      </w:pPr>
      <w:r>
        <w:rPr>
          <w:rFonts w:cs="Arial" w:ascii="Arial" w:hAnsi="Arial"/>
          <w:sz w:val="30"/>
          <w:lang w:val="es-CO"/>
        </w:rPr>
        <w:t>Serás libre, completamente lib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rás una "burrada" y no te importará. No te preocuparás por impresionar a los grandes personaj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prendes lo que quiero decir? ¡Que no te preocuparás por impresionar a nadi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lo que eso significa? ¡Que no te importará un bledo lo que piensen y lo que digan de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lo que eso significa? ¡Oh, chico, eso es la libertad! No te importa si te aprueban o no; está todo bien; eres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me aprueban? Bien, ¡mala suerte! ¡peor para ellos! ¡me voy! soy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eso será porque habrás descubierto que tu felicidad no depende de esas cosas. Tienes que llegar a comprenderlo por ti mismo. Es inútil leer un libro; es inútil simplemente oír lo que d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ienes que comprenderlo. Y, por supuesto, no lo comprenderás</w:t>
      </w:r>
    </w:p>
    <w:p>
      <w:pPr>
        <w:pStyle w:val="Normal"/>
        <w:rPr>
          <w:rFonts w:ascii="Arial" w:hAnsi="Arial" w:cs="Arial"/>
          <w:sz w:val="30"/>
          <w:lang w:val="es-CO"/>
        </w:rPr>
      </w:pPr>
      <w:r>
        <w:rPr>
          <w:rFonts w:cs="Arial" w:ascii="Arial" w:hAnsi="Arial"/>
          <w:sz w:val="30"/>
          <w:lang w:val="es-CO"/>
        </w:rPr>
        <w:t>si tienes la fórmula equivoc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bandonar los apegos, significa apartarse del mundo materi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respuesta es: ¡no! Uno usa el mundo material, uno goza el mundo material, pero no debe hacer depender su felicidad del mundo material.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á esto suficientemente clar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o comienza a gozar las cosas cuando está desapegado, porque el apego produce ansie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estás ansioso cuando te aferras a algo, difícilmente podrás goz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lo tanto, lo que te propongo no es una renuncia al goce; es una renuncia a la posesividad, a la ansiedad, a la tensión, a la depresión frente a la pérdida de algo. Confío en que esto estará suficientemente cla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zás la mejor forma de aclararlo seria mediante una historia. Cuentan que había un gran maestro zen, de quien se decía que había alcanzado la iluminación; y un día su discípulo le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Maestro, ¿Qué ha obtenido con la ilumin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él respondi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Bien, te diré esto: antes de ser iluminado solía estar deprimido... Después de haber sido iluminado seguí estando deprimi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desconcertante!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depresión no ha variado; ha variado la actitud del maestro hacia ella. Por extraño que parezc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l no afir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seré feliz hasta que esta depresión se vay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tú también podrías estar sereno y calmo y ser feliz mientras persiste la depresión, sin combatirla, sin ser perturbado por ella, sin estar enfadado a causa de ella, sin tratar d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arás sere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a es la diferenc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podrás atravesar por pesares físicos, e incluso por sufrimientos emocionales, v no ser perturbado por ell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la felicidad no es apego, ¿cómo la definiríamos en términos positiv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felicidad no puede definirse; por lo menos yo no he encontrado una defini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realidad, tú no tendrás ninguna idea acerca de qué es la felicidad mientras no abandones el apego. De modo que la felicidad sólo podría definirse como el abandono de la ilusión, el abandono del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se abandona la desdicha causada por el apego, se alcanza la felic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supuesto que, para "definirla", se podrían usar expresiones como "paz y serenidad", "estar por encima de todo", "disfrutar cada momento tal como se presenta", "vivir en el presente"... Son palabras; son meras palabr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sabes qué es la visión hasta que el ojo deja de estar obstruido. No sabes qué es la felicidad hasta que abandonas los deseos-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lo sabes, y las palabras va no importan m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Cristo es un modelo desapego y felicidad, ¿cómo se puede entender su sentimiento de soledad en el huerto, de enojo en el Templo y de soledad en la cru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s estados por los que pasó Cristo, ¿son compatibles con la felicidad? La respuesta es: ¡s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posible que, debido a la programación, la cultura o, simplemente, la psiquis y el cuerpo que uno tiene, como ser humano, pueda atravesar por toda clase de sufrimientos y, sin embargo, de alguna manera, estar por encima de to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ntes de la iluminación, yo solía sentirme solo; después de la iluminación, me siento todavía solo, pero la soledad va no es más lo que solía s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posible que la soledad y el vacío desaparezcan completamente? </w:t>
      </w:r>
    </w:p>
    <w:p>
      <w:pPr>
        <w:pStyle w:val="Normal"/>
        <w:rPr>
          <w:rFonts w:ascii="Arial" w:hAnsi="Arial" w:cs="Arial"/>
          <w:sz w:val="30"/>
          <w:lang w:val="es-CO"/>
        </w:rPr>
      </w:pPr>
      <w:r>
        <w:rPr>
          <w:rFonts w:cs="Arial" w:ascii="Arial" w:hAnsi="Arial"/>
          <w:sz w:val="30"/>
          <w:lang w:val="es-CO"/>
        </w:rPr>
        <w:t xml:space="preserve">Así lo  cre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s cristianos enseñamos continuamente que Jesús era un hombre. </w:t>
      </w:r>
    </w:p>
    <w:p>
      <w:pPr>
        <w:pStyle w:val="Normal"/>
        <w:rPr>
          <w:rFonts w:ascii="Arial" w:hAnsi="Arial" w:cs="Arial"/>
          <w:sz w:val="30"/>
          <w:lang w:val="es-CO"/>
        </w:rPr>
      </w:pPr>
      <w:r>
        <w:rPr>
          <w:rFonts w:cs="Arial" w:ascii="Arial" w:hAnsi="Arial"/>
          <w:sz w:val="30"/>
          <w:lang w:val="es-CO"/>
        </w:rPr>
        <w:t xml:space="preserve">Era un ser humano como cualquier otro, y, como todos los seres humanos, estaba sujeto a todos estos sentimien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o los supera finalmente, poco a poco? Alguno de nosotros, si; otros no. Jesús pudo superarlos... aunque quizás no los super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mos muy poco acerca de eso, pero está claro lo siguiente: uno puede tener un estado de serenidad, de felicidad, aun cuando pasan algunas nub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daré un ejemplo para mostrarte de qué estoy habla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la vida existen las nubes y existe el cielo. </w:t>
      </w:r>
    </w:p>
    <w:p>
      <w:pPr>
        <w:pStyle w:val="Normal"/>
        <w:rPr>
          <w:rFonts w:ascii="Arial" w:hAnsi="Arial" w:cs="Arial"/>
          <w:sz w:val="30"/>
          <w:lang w:val="es-CO"/>
        </w:rPr>
      </w:pPr>
      <w:r>
        <w:rPr>
          <w:rFonts w:cs="Arial" w:ascii="Arial" w:hAnsi="Arial"/>
          <w:sz w:val="30"/>
          <w:lang w:val="es-CO"/>
        </w:rPr>
        <w:t>Muchos maestros orientales dirán que antes de este estado al que ellos llaman  iluminación" - antes de lo que yo te estoy invitando a comprender y a alcanzar -, se identificaban con las nubes y estaban presos de ese sentimiento. Después de la iluminación, ellos se identifican con el cie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allí viene una nube, una nube negra! Viene y se va.</w:t>
      </w:r>
    </w:p>
    <w:p>
      <w:pPr>
        <w:pStyle w:val="Normal"/>
        <w:rPr>
          <w:rFonts w:ascii="Arial" w:hAnsi="Arial" w:cs="Arial"/>
          <w:sz w:val="30"/>
          <w:lang w:val="es-CO"/>
        </w:rPr>
      </w:pPr>
      <w:r>
        <w:rPr>
          <w:rFonts w:cs="Arial" w:ascii="Arial" w:hAnsi="Arial"/>
          <w:sz w:val="30"/>
          <w:lang w:val="es-CO"/>
        </w:rPr>
        <w:t xml:space="preserve">Más adelante, te mostraré cómo se hace esto. Una vez más, es tan sencillo que parece increíble. Y, después de un momento, dirás: </w:t>
      </w:r>
    </w:p>
    <w:p>
      <w:pPr>
        <w:pStyle w:val="Normal"/>
        <w:rPr>
          <w:rFonts w:ascii="Arial" w:hAnsi="Arial" w:cs="Arial"/>
          <w:sz w:val="30"/>
          <w:lang w:val="es-CO"/>
        </w:rPr>
      </w:pPr>
      <w:r>
        <w:rPr>
          <w:rFonts w:cs="Arial" w:ascii="Arial" w:hAnsi="Arial"/>
          <w:sz w:val="30"/>
          <w:lang w:val="es-CO"/>
        </w:rPr>
        <w:t xml:space="preserve">-¡Eh! Pasaron seis meses desde que vino una nube negra. Pero no voy a hacer depender mi felicidad de si las nubes vienen o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lo que digo? Muy bien, magnifico. Pero lo que sucederá ahora es que estarás en tensión por no estar deprimi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h, Dios! Hay, entonces, otra causa para estar en tensión. Te apegarás a ese estado imaginario que llamas felicidad. De modo que lo que tienes que hacer es prestar atención a esos apegos, entenderlos, comprender que están basados en una creencia falsa, y entonces ellos caerá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sabrás de qué estoy hablan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hay una contradicción en la afirmación de que se puede ser feliz y a la vez estar deprimido, siendo que la depresión es la ausencia de placer y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respuesta es: ¡si y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para ti la felicidad significa emociones, diversión, placer..., entonces si, hay contradic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emociones, diversión, placer, no son felicidad. </w:t>
      </w:r>
    </w:p>
    <w:p>
      <w:pPr>
        <w:pStyle w:val="Normal"/>
        <w:rPr>
          <w:rFonts w:ascii="Arial" w:hAnsi="Arial" w:cs="Arial"/>
          <w:sz w:val="30"/>
          <w:lang w:val="es-CO"/>
        </w:rPr>
      </w:pPr>
      <w:r>
        <w:rPr>
          <w:rFonts w:cs="Arial" w:ascii="Arial" w:hAnsi="Arial"/>
          <w:sz w:val="30"/>
          <w:lang w:val="es-CO"/>
        </w:rPr>
        <w:t xml:space="preserve">¿Qué son? Son emociones, son diversión, son placer; no son felicidad. La felicidad es un estado de desape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urante muchos años yo ni siquiera creía que pudiera existir tal cosa. Para mí, ser feliz significaba tener diversión; ser feliz significaba ganar, conseguir lo que que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to es lo que la gente generalmente entiende por felicidad. Para la mayoría de las culturas la felicidad significa: "Consigues lo que quieres, por eso eres feliz."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s cómo es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Tengo lo que quiero; soy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eso no es felicidad. Eso es una emoción; eso es conseguir lo que se quiere. La depresión es frecuentemente - no siempre- el resultado de no lograr lo que se quiere, es lo opuesto a la emo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uno busca emociones, se deprime; es el otro extremo del péndulo. Las emociones son una causa de la depresión. Por supuesto, ésta también tiene causas físic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 modo que no me refiero a esa felicidad que significa emociones, diversión, plac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refiero a la felicidad que significa estar por encima de todo eso, estar sereno, no estar apegado a las vaivenes de la existenci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gregaré otra cosa: cuanto más se combate la depresión, peor se vuelve. No resistas al mal; cuando te golpeen una mejilla, vuélvete y ofrece la otra; </w:t>
      </w:r>
    </w:p>
    <w:p>
      <w:pPr>
        <w:pStyle w:val="Normal"/>
        <w:rPr>
          <w:rFonts w:ascii="Arial" w:hAnsi="Arial" w:cs="Arial"/>
          <w:sz w:val="30"/>
          <w:lang w:val="es-CO"/>
        </w:rPr>
      </w:pPr>
      <w:r>
        <w:rPr>
          <w:rFonts w:cs="Arial" w:ascii="Arial" w:hAnsi="Arial"/>
          <w:sz w:val="30"/>
          <w:lang w:val="es-CO"/>
        </w:rPr>
        <w:t xml:space="preserve">cuando espantas a un demonio, vienen otros sie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bes enfrentarte con estas cosas sin combatirlas, porque cuanto más las combates, más las fortalec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posible lanzarse a la lucha de todos los días -  religiosa, social o política -, pelear bien y estar en pa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un hermoso párrafo en el Bhágawad Gita, el texto sagrado hindú, en el cual el Señor Krishna se dirige a Arjuna, el personaje principal del libro. La escena es en un campo de batalla, y el joven príncipe pregunta:</w:t>
      </w:r>
    </w:p>
    <w:p>
      <w:pPr>
        <w:pStyle w:val="Normal"/>
        <w:rPr>
          <w:rFonts w:ascii="Arial" w:hAnsi="Arial" w:cs="Arial"/>
          <w:sz w:val="30"/>
          <w:lang w:val="es-CO"/>
        </w:rPr>
      </w:pPr>
      <w:r>
        <w:rPr>
          <w:rFonts w:cs="Arial" w:ascii="Arial" w:hAnsi="Arial"/>
          <w:sz w:val="30"/>
          <w:lang w:val="es-CO"/>
        </w:rPr>
        <w:t>-¿Por qué tengo que ir a la batalla?</w:t>
      </w:r>
    </w:p>
    <w:p>
      <w:pPr>
        <w:pStyle w:val="Normal"/>
        <w:rPr>
          <w:rFonts w:ascii="Arial" w:hAnsi="Arial" w:cs="Arial"/>
          <w:sz w:val="30"/>
          <w:lang w:val="es-CO"/>
        </w:rPr>
      </w:pPr>
      <w:r>
        <w:rPr>
          <w:rFonts w:cs="Arial" w:ascii="Arial" w:hAnsi="Arial"/>
          <w:sz w:val="30"/>
          <w:lang w:val="es-CO"/>
        </w:rPr>
        <w:t>Y el Señor le responde, de una manera muy hermosa, diciendo:</w:t>
      </w:r>
    </w:p>
    <w:p>
      <w:pPr>
        <w:pStyle w:val="Normal"/>
        <w:rPr>
          <w:rFonts w:ascii="Arial" w:hAnsi="Arial" w:cs="Arial"/>
          <w:sz w:val="30"/>
          <w:lang w:val="es-CO"/>
        </w:rPr>
      </w:pPr>
      <w:r>
        <w:rPr>
          <w:rFonts w:cs="Arial" w:ascii="Arial" w:hAnsi="Arial"/>
          <w:sz w:val="30"/>
          <w:lang w:val="es-CO"/>
        </w:rPr>
        <w:t>- Arrójate al corazón de la batalla, sumérgete en el estrépito de la batalla y mantén tu corazón en paz junto a los pies etéreos del Señ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a es la fórmu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posible lanzarse al estrépito de la batalla, pelear bien y estar en paz? Todos los grandes místicos lo han logrado. Si no estás en paz -¡créeme!-, harás mucho más daño que 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por qu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no será la batalla del Señor la que estarás librando; será la batalla del ego y no lo sabrás. Las causas pueden ser justas, pero cuando está involucrado el ego, ¡oh, Di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modo que podrías lanzarte  directamente a la batalla - acerca de esto me extenderé más adelante-  con el corazón en paz, y entonces nada destruirá tu felicidad. Seria terrible si pelearas bien y el resultado fuera la pérdida de la felicidad. No debes hacer 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 puede ser también feliz disfrutando de las cosas con la única finalidad de dar sin buscar la aprobación de los dem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digo que no nos deban interesar los demás; nos deben interesar mucho  Debemos ser muy sensibles con respecto a ellos, pero no ser controlados por su aprobación o desaprobación. Así, pues, debemos darles lo que creemos que es bueno para ellos, sin dejarnos control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gues lo que di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otras palabras, no voy a desistir de lo que creo que está bien sólo porque los demás me desaprueban; y no voy a hacer lo que creo que está mal porque pienso que me aprueban. De modo que no me dejo controlar por ellos. Sólo en este caso hay verdadero a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qué las religiones, sobre todo las religiones organizadas, han perdido su cualidad místic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ueno, yo no diría que la religión ha perdido su cualidad mística. </w:t>
      </w:r>
    </w:p>
    <w:p>
      <w:pPr>
        <w:pStyle w:val="Normal"/>
        <w:rPr>
          <w:rFonts w:ascii="Arial" w:hAnsi="Arial" w:cs="Arial"/>
          <w:sz w:val="30"/>
          <w:lang w:val="es-CO"/>
        </w:rPr>
      </w:pPr>
      <w:r>
        <w:rPr>
          <w:rFonts w:cs="Arial" w:ascii="Arial" w:hAnsi="Arial"/>
          <w:sz w:val="30"/>
          <w:lang w:val="es-CO"/>
        </w:rPr>
        <w:t xml:space="preserve">Pero sí que está siempre en peligro de perderla. </w:t>
      </w:r>
    </w:p>
    <w:p>
      <w:pPr>
        <w:pStyle w:val="Normal"/>
        <w:rPr>
          <w:rFonts w:ascii="Arial" w:hAnsi="Arial" w:cs="Arial"/>
          <w:sz w:val="30"/>
          <w:lang w:val="es-CO"/>
        </w:rPr>
      </w:pPr>
      <w:r>
        <w:rPr>
          <w:rFonts w:cs="Arial" w:ascii="Arial" w:hAnsi="Arial"/>
          <w:sz w:val="30"/>
          <w:lang w:val="es-CO"/>
        </w:rPr>
        <w:t xml:space="preserve">¿Quieres ver política? La encuentras en la religión. </w:t>
      </w:r>
    </w:p>
    <w:p>
      <w:pPr>
        <w:pStyle w:val="Normal"/>
        <w:rPr>
          <w:rFonts w:ascii="Arial" w:hAnsi="Arial" w:cs="Arial"/>
          <w:sz w:val="30"/>
          <w:lang w:val="es-CO"/>
        </w:rPr>
      </w:pPr>
      <w:r>
        <w:rPr>
          <w:rFonts w:cs="Arial" w:ascii="Arial" w:hAnsi="Arial"/>
          <w:sz w:val="30"/>
          <w:lang w:val="es-CO"/>
        </w:rPr>
        <w:t xml:space="preserve">¿Quieres ver sucias luchas internas? Las encuentras en la religión. </w:t>
      </w:r>
    </w:p>
    <w:p>
      <w:pPr>
        <w:pStyle w:val="Normal"/>
        <w:rPr>
          <w:rFonts w:ascii="Arial" w:hAnsi="Arial" w:cs="Arial"/>
          <w:sz w:val="30"/>
          <w:lang w:val="es-CO"/>
        </w:rPr>
      </w:pPr>
      <w:r>
        <w:rPr>
          <w:rFonts w:cs="Arial" w:ascii="Arial" w:hAnsi="Arial"/>
          <w:sz w:val="30"/>
          <w:lang w:val="es-CO"/>
        </w:rPr>
        <w:t xml:space="preserve">¿Quieres ver la crucifixión del Mesías? </w:t>
      </w:r>
    </w:p>
    <w:p>
      <w:pPr>
        <w:pStyle w:val="Normal"/>
        <w:rPr>
          <w:rFonts w:ascii="Arial" w:hAnsi="Arial" w:cs="Arial"/>
          <w:sz w:val="30"/>
          <w:lang w:val="es-CO"/>
        </w:rPr>
      </w:pPr>
      <w:r>
        <w:rPr>
          <w:rFonts w:cs="Arial" w:ascii="Arial" w:hAnsi="Arial"/>
          <w:sz w:val="30"/>
          <w:lang w:val="es-CO"/>
        </w:rPr>
        <w:t>¿Dónde crees que la puedes encontrar? En la relig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una triste ironía - y está allí mismo, en el Nuevo Testamento- que las personas religiosas hayan sido las encargadas de crucificar al Mesías. Ni los romanos, ni los colonialistas, ni las multinacionales. ni los imperialistas, ni los chupasangres, ni los prestamistas, sino las personas religios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cierto que la religión está siempre en peligro de caer en esto, pero también preserva el elemento, místico. Creo que seriamos demasiado parciales si lo negára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álgame Dios! ¿Habría yo comprendido lo que he comprendido en estos años, en estos pocos últimos años si no hubiera sido jesui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sí - todos lo sabemos -, la Compañía tiene muchas desventajas, tremendas desventajas, puedo apreciarlo; tiene sus limitaciones. A veces pienso que es algo así como la madre, que tiene aspectos buenos y aspectos malos, pero es la madre. La amamos con todos sus defectos y a veces no prestamos demasiada atención a lo que dice. Ella pertenece a otra época, es cierto, y a veces tomamos algo de su gran sabiduría y</w:t>
      </w:r>
    </w:p>
    <w:p>
      <w:pPr>
        <w:pStyle w:val="Normal"/>
        <w:rPr>
          <w:rFonts w:ascii="Arial" w:hAnsi="Arial" w:cs="Arial"/>
          <w:sz w:val="30"/>
          <w:lang w:val="es-CO"/>
        </w:rPr>
      </w:pPr>
      <w:r>
        <w:rPr>
          <w:rFonts w:cs="Arial" w:ascii="Arial" w:hAnsi="Arial"/>
          <w:sz w:val="30"/>
          <w:lang w:val="es-CO"/>
        </w:rPr>
        <w:t xml:space="preserve">aprendemos a valorar lo bueno y lo malo que tiene y la amamos tal cual 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l mismo modo la religión, pese a todas sus desventajas, con sus tremendos defectos, también conserva (¡gracias a Dios! ) algo de su belleza y algo de su originaria bondad. Nosotros los religiosos, debemos estar siempre alertas, para que esos defectos no se interpongan en el camino de la verdad y de lo místic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arecer de apegos significa abandonar los esfuerzos creativos humanos, dejar de luchar e incluso de soñ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ninguna manera! Además, se tiene mucha más energía cuando no se tienen apegos; se tiene toda la energía disponible para uno. El gran sabio chino Chuang Tzu lo expresa, de una manera maravillosa, más o menos a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uando el arquero dispara sin buscar provecho, posee toda su destreza; cuando dispara por una hebilla de bronce, va está nervioso; cuando dispara por un premio de oro, se enceguece, se enloquece, ve dos blancos. Su destreza no ha variado, pero el premio lo divide. Le importa; piensa más en ganar que en disparar. y la necesidad de ganar lo vacia de pod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es sublime? "... la necesidad de ganar lo vacia de poder"...</w:t>
      </w:r>
    </w:p>
    <w:p>
      <w:pPr>
        <w:pStyle w:val="Normal"/>
        <w:rPr>
          <w:rFonts w:ascii="Arial" w:hAnsi="Arial" w:cs="Arial"/>
          <w:sz w:val="30"/>
          <w:lang w:val="es-CO"/>
        </w:rPr>
      </w:pPr>
      <w:r>
        <w:rPr>
          <w:rFonts w:cs="Arial" w:ascii="Arial" w:hAnsi="Arial"/>
          <w:sz w:val="30"/>
          <w:lang w:val="es-CO"/>
        </w:rPr>
        <w:t>Si no necesitara ganar, tendría mucha más energía. Por eso nadie se incorpora a la empresa humana de los sueños, visiones y objetivos humanos de manera tan maravillosa y creativa como la persona que está desapegada. Infortunadamente, hemos llegado a asociar desapego con falta de interés y afecto, con no disfrutar, con el ascetismo. Yo no sostengo eso, en absolu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o se deben enfrentar tanto el dolor como el sufrimien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respuesta es dura, pero muy clara y sencilla: </w:t>
      </w:r>
    </w:p>
    <w:p>
      <w:pPr>
        <w:pStyle w:val="Normal"/>
        <w:rPr>
          <w:rFonts w:ascii="Arial" w:hAnsi="Arial" w:cs="Arial"/>
          <w:sz w:val="30"/>
          <w:lang w:val="es-CO"/>
        </w:rPr>
      </w:pPr>
      <w:r>
        <w:rPr>
          <w:rFonts w:cs="Arial" w:ascii="Arial" w:hAnsi="Arial"/>
          <w:sz w:val="30"/>
          <w:lang w:val="es-CO"/>
        </w:rPr>
        <w:t>- Yo no sufriría si no estuviera apegado; no sufriría si no fuera por mi pérdida; no sufriría si, de alguna manera, no fueras mi felicidad. Pero cuando te disfruto, enteramente, te amo en el sentido de que soy sensible, siento interés y afecto por ti, busco tu bien y te dejo libre. Y tú no eres mi felicidad; no te he dado el poder de decidir si seré feliz o no. De modo que no sufro por tu ausencia, por tu desprecio, por tu rechazo o por tu mue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es difícil de aceptar y te puede llevar muchos meses digerirlo; pero hasta que lo logres,... bueno,... el dolor es maravilloso: lo canalizas gradualmente hacia afuera de tu "sistema" y regresas a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resulta posible diferenciar entre compromiso y apego,</w:t>
      </w:r>
    </w:p>
    <w:p>
      <w:pPr>
        <w:pStyle w:val="Normal"/>
        <w:rPr>
          <w:rFonts w:ascii="Arial" w:hAnsi="Arial" w:cs="Arial"/>
          <w:sz w:val="30"/>
          <w:lang w:val="es-CO"/>
        </w:rPr>
      </w:pPr>
      <w:r>
        <w:rPr>
          <w:rFonts w:cs="Arial" w:ascii="Arial" w:hAnsi="Arial"/>
          <w:sz w:val="30"/>
          <w:lang w:val="es-CO"/>
        </w:rPr>
        <w:t>entre compromiso y des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que tener en cuenta dos cosas. Primero, que el mundo es un enredo; y segundo, que yo también soy un enredo. No hay que esconderse detrás de una comisión de paz. Eso no soluciona nada. Si te reúnes con una jauría de lobos en una comisión de paz, no alcanzarás la paz. Si te unes a mil lobos para organizar justicia, no obtendrás justicia. No debes tratar con los lobos. De modo que es conveniente que te comprometas tú mismo, con una cau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o es bueno. Comprométete con todo tu corazón en la batalla estremecedora. Pero, si has alcanzado el desapego, estarás por encima de eso. Como alguien dijo una vez, de manera tan bella:</w:t>
      </w:r>
    </w:p>
    <w:p>
      <w:pPr>
        <w:pStyle w:val="Normal"/>
        <w:rPr>
          <w:rFonts w:ascii="Arial" w:hAnsi="Arial" w:eastAsia="Arial" w:cs="Arial"/>
          <w:sz w:val="30"/>
          <w:lang w:val="es-CO"/>
        </w:rPr>
      </w:pPr>
      <w:r>
        <w:rPr>
          <w:rFonts w:eastAsia="Arial" w:cs="Arial" w:ascii="Arial" w:hAnsi="Arial"/>
          <w:sz w:val="30"/>
          <w:lang w:val="es-CO"/>
        </w:rPr>
        <w:t xml:space="preserve"> </w:t>
      </w:r>
    </w:p>
    <w:p>
      <w:pPr>
        <w:pStyle w:val="Normal"/>
        <w:rPr>
          <w:rFonts w:ascii="Arial" w:hAnsi="Arial" w:cs="Arial"/>
          <w:sz w:val="30"/>
          <w:lang w:val="es-CO"/>
        </w:rPr>
      </w:pPr>
      <w:r>
        <w:rPr>
          <w:rFonts w:cs="Arial" w:ascii="Arial" w:hAnsi="Arial"/>
          <w:sz w:val="30"/>
          <w:lang w:val="es-CO"/>
        </w:rPr>
        <w:t xml:space="preserve">"Para alcanzar la paz del corazón, renuncia como gerente general del univer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o yo no soy el gerente general, hago lo que puedo, me zambullo, y el resultado queda en las manos de Dios, de la vida, del desti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orrec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 estás por perder lo que quier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orrec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que significa que rehusas ser feliz a menos que consigas lo</w:t>
      </w:r>
    </w:p>
    <w:p>
      <w:pPr>
        <w:pStyle w:val="Normal"/>
        <w:rPr>
          <w:rFonts w:ascii="Arial" w:hAnsi="Arial" w:cs="Arial"/>
          <w:sz w:val="30"/>
          <w:lang w:val="es-CO"/>
        </w:rPr>
      </w:pPr>
      <w:r>
        <w:rPr>
          <w:rFonts w:cs="Arial" w:ascii="Arial" w:hAnsi="Arial"/>
          <w:sz w:val="30"/>
          <w:lang w:val="es-CO"/>
        </w:rPr>
        <w:t>que quier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Eh, espere un minuto! ¿Quiere usted decir que si no consigo esto no seré feliz?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 decir que esto es mi felicidad, que una persona, un ser humano, no puede ser feliz sin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 Tú puedes, ella puede, hay seres humanos felices sin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cuidarse de los apegos para poder desapegarse, ¿no dará</w:t>
      </w:r>
    </w:p>
    <w:p>
      <w:pPr>
        <w:pStyle w:val="Normal"/>
        <w:rPr>
          <w:rFonts w:ascii="Arial" w:hAnsi="Arial" w:cs="Arial"/>
          <w:sz w:val="30"/>
          <w:lang w:val="es-CO"/>
        </w:rPr>
      </w:pPr>
      <w:r>
        <w:rPr>
          <w:rFonts w:cs="Arial" w:ascii="Arial" w:hAnsi="Arial"/>
          <w:sz w:val="30"/>
          <w:lang w:val="es-CO"/>
        </w:rPr>
        <w:t>lugar a ansiedades, a preocuparse constantemente por evitar aquello a lo que se está apegado, creando así un nuevo 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o no diría que hay que tener cuidado con los apegos; yo diría que hay que observados, contemplarlos, entenderlos, estudiarl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qué manera se detecta un apego? En el momento en que aparece una inquietud, se sabe que hay un apego oculto debajo de ella. Ahora bien, tú dir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prenderlo te podría insumir desde dos segundos, o un par de horas, hasta cinco o seis días. Bueno, no pensarías en esto repetidamente. pero la mente lo elaborar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diré una cosa: En el momento en que te atrevas a exponerte </w:t>
      </w:r>
    </w:p>
    <w:p>
      <w:pPr>
        <w:pStyle w:val="Normal"/>
        <w:rPr>
          <w:rFonts w:ascii="Arial" w:hAnsi="Arial" w:cs="Arial"/>
          <w:sz w:val="30"/>
          <w:lang w:val="es-CO"/>
        </w:rPr>
      </w:pPr>
      <w:r>
        <w:rPr>
          <w:rFonts w:cs="Arial" w:ascii="Arial" w:hAnsi="Arial"/>
          <w:sz w:val="30"/>
          <w:lang w:val="es-CO"/>
        </w:rPr>
        <w:t xml:space="preserve">- aunque  sea durante dos segundos - a la verdad, estarás "per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si la vislumbras aunque sea una vez, algo en ti te volverá a llevar hacia el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eso quizás haya algo en el interior de nosotros que teme mirar. Si la ves - aunque quizás te lleve un tiempo- serás conducido a ella nuevamente y, cada vez en mayor medida, te volverás más libre y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Inquietud, ¿eh?</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Mm.</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que no logras lo que quier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Mm, mm.</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 logras lo que no quier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se concilian el hecho de ser conscientes de nuestro estado de apego y el impulso hacia lo que la sociedad dice que hay que hacer para tener éxi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como un forcejeo: por un lado, felicidad, paz, serenidad, dominio de sí mismo, estar por encima; por el otro, el impulso, que la sociedad ha puesto dentro de nosotros, de tener éxito. ¿Cómo se resuelve este conflic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mplemente, hay que volver a definir el éxito. Esto no es fácil, si estás atrapado por el "qué pensarán" o el "qué dirán", por una especie de dependencia total de tu autovaloración frente a los demás. Si piensas que valgo la pena, entonces valgo la pena; si me adjudicas un éxito, soy exitoso; si no, no lo soy. ¡Quién nos concederá la gracia de escapar de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me encuentro con un hombre o una mujer que han escapado de esto, los saludo reverencialmente. No así a los demás, a los grandes comandantes y los presidentes, que son seres humanos muy inferiores, ni siquiera un poco mejores que el promedio, lujuriosos, codiciosos, temerosos, ansiosos, mezquinos, controlados como títeres por lo que la gente piensa y lo que la gente dice, y tan apresados, tan esclavizados por el deseo de poder y de vérti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que yo respete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cuando conozco a una persona como Ramchandra... mi Dios Él si que cuenta con mi admiración, como también aquella víctima del SIDA, en Saint Louis, a la que no tuve el privilegio de conoc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dmiramos algo equivocado: las cosas. Y esto sucede en la mayoría de nuestras instituciones religiosas, en las que se exhorta a triunfar y se considera un gran honor que un ex alumno se haya convertido en un charlatán. ¿Es esto lo que valoramos? De modo que, o bien valoramos a la persona que ha escapado de las garras de la sociedad, o bien valoramos la riqueza, como la de dar un millón de dólares para conseguir la primera fila del espectácu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ncionó usted, padre, las instituciones cristian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í es. Como alguien lo ha señalado, estamos mucho más en peligro: nos lavan el cerebro, somos constantemente bombardeados por este punto de vista, somos adoctrinados. ¿Es posible escapar a 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manera de ilustración de lo que dije en la primera parte, quisiera contar ahora algunas historias. La primera, hermosa v muy motivadora, se refiere a un monje japonés, el maestro Bokushu.</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ada mañana, al despertarse, Bokushu soltaba una gran carcajada estentórea que duraba dos o tres minutos v resonaba a través de las doscientas cincuenta celdas del monasterio. Todos podían escucharlo. Todos se despertaban con esa carcajada, como con un reloj despertador. Y la última cosa que Bokushu hacia por la noche era; girar vez, soltar esa gran carcajada estentórea; después se acomodaba sobre su estera y se dormía. Y los discípulos estaban muy curiosos por saber qué hacia reír al maestro, y trataban de que les contara; pero él no lo hacia. Y murió sin darles la explicación que pedían. Éste es el final de la histori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steriormente, todo tipo de personas han estado tratando de imaginarse qué lo hacia reír. Yo mismo tengo un par de suposiciones. Y espero que también tú busques una respuesta a esa curiosidad. La búsqueda te motivará a dirigirte en la dirección correcta a través de la medit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poeta místico indio Kabir tiene poemas extraordinarios. Uno de ellos comienza con el verso:</w:t>
      </w:r>
    </w:p>
    <w:p>
      <w:pPr>
        <w:pStyle w:val="Normal"/>
        <w:rPr>
          <w:rFonts w:ascii="Arial" w:hAnsi="Arial" w:cs="Arial"/>
          <w:sz w:val="30"/>
          <w:lang w:val="es-CO"/>
        </w:rPr>
      </w:pPr>
      <w:r>
        <w:rPr>
          <w:rFonts w:cs="Arial" w:ascii="Arial" w:hAnsi="Arial"/>
          <w:sz w:val="30"/>
          <w:lang w:val="es-CO"/>
        </w:rPr>
        <w:t>" Reí cuando me contaron que el pez en el agua tiene sed." ¿Qué me dices de eso? Preguntarás, sin du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mos en el agu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Aj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omos pec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Aj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nemos se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va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la tenemos, ¿no es cier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un texto que leí el verano pasado, en algún lugar de los Estados Unidos, acerca de un cazador norteamericano en África. Contaba que había vivido allí con nativos que no temían al peligro: -¡Era extraordinario! Ellos nos miraban a nosotros, hombres blancos, con una extraña clase de curiosidad cuando veían temor en nuestros ojos. Eso era incomprensible para ellos. Era tan incomprensible como mirar a los ojos de los peces que temían ahog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o está muy bien, también. ¿Puedes imaginar un pez que tenga miedo de ahog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y otra vez, los maestros místicos del mundo se han preguntado por qué el ser humano es desdichado, por qué tiene miedo, y cosas por el estilo. Por supuesto, mientras no se ha comprendido la verdad, tiene sentido ser desdichado o sentirse atemorizado. Cuando hablo de temor no me refiero a una respuesta inmediata ante un peligro inminente; no me refiero a eso, que es propio de los animales. Me refiero al temor a lo que vendrá, a lo que sucederá: me refiero a esto. Y "esto", nos dicen los místicos; no existe; en sus mentes, simplemente no existe... ¡En ese estado vale la pena estar!, ¡es extraordinar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otra estimulante historia acerca del tema. Un mercader de camellos, un árabe que atravesaba el desierto del Sahara, acampó para pasar la noche. Los esclavos levantaron tiendas y clavaron estacas en el suelo para atar a ellas los camellos - Hay sólo diecinueve estacas y tenemos veinte camellos; ¿cómo atamos el vigésimo camello? - le preguntó un esclavo al amo.</w:t>
      </w:r>
    </w:p>
    <w:p>
      <w:pPr>
        <w:pStyle w:val="Normal"/>
        <w:rPr>
          <w:rFonts w:ascii="Arial" w:hAnsi="Arial" w:cs="Arial"/>
          <w:sz w:val="30"/>
          <w:lang w:val="es-CO"/>
        </w:rPr>
      </w:pPr>
      <w:r>
        <w:rPr>
          <w:rFonts w:eastAsia="Arial" w:cs="Arial" w:ascii="Arial" w:hAnsi="Arial"/>
          <w:sz w:val="30"/>
          <w:lang w:val="es-CO"/>
        </w:rPr>
        <w:t xml:space="preserve"> </w:t>
      </w:r>
      <w:r>
        <w:rPr>
          <w:rFonts w:cs="Arial" w:ascii="Arial" w:hAnsi="Arial"/>
          <w:sz w:val="30"/>
          <w:lang w:val="es-CO"/>
        </w:rPr>
        <w:t>- Estos camellos son animales tontos. Hagan los movimien-</w:t>
      </w:r>
    </w:p>
    <w:p>
      <w:pPr>
        <w:pStyle w:val="Normal"/>
        <w:rPr>
          <w:rFonts w:ascii="Arial" w:hAnsi="Arial" w:cs="Arial"/>
          <w:sz w:val="30"/>
          <w:lang w:val="es-CO"/>
        </w:rPr>
      </w:pPr>
      <w:r>
        <w:rPr>
          <w:rFonts w:cs="Arial" w:ascii="Arial" w:hAnsi="Arial"/>
          <w:sz w:val="30"/>
          <w:lang w:val="es-CO"/>
        </w:rPr>
        <w:t>tos como para atar al camello y permanecerá quieto toda la noch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o hicieron, y el animal se quedó quieto allí, convencido de que estaba atado. A la mañana siguiente, al levantar campamento y prepararse para continuar el viaje, el mismo esclavo se quejó al amo de que todos los camellos lo seguían, excepto aquél, que se rehusaba a move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e olvidaron de desatarlo - dijo el amo. Y el esclavo realizó entonces los movimientos como si lo desata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sa es una imagen de la condición humana. Estamos atados a cosas que no existen; tenemos miedo de cosas que no son... Son ilusiones, falsedades, creencias; no realidades. ¡ Qué agonías pasamos por cosas de las cuales - estamos convencidos- parece depender nuestra felicidad! Pero no debería ser así, porque nuestra felicidad no depende de nada. Y no queremos verlo. Supongo que los místicos lo entienden, porque ellos mismos han pasado por esto. Están sorprendidos de que el ser humano se engañe, de que las personas se engañen de esta manera a sí mism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hora te mostraré el punto de partida. No necesitarás que nadie más te señale el camino. Si perseveras en cumplir lo que te indicaré, si tan sólo le echas una mirada al lugar de partida y persistes en el intento. encontrarás el camino y, tarde o temprano. descubrirás qué significa eso de "estar atado a cosas que no exist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 cuenta que un discípulo acudió cierta vez al maestro, y éste le pregunt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ara qué viniste aquí? </w:t>
      </w:r>
    </w:p>
    <w:p>
      <w:pPr>
        <w:pStyle w:val="Normal"/>
        <w:rPr>
          <w:rFonts w:ascii="Arial" w:hAnsi="Arial" w:cs="Arial"/>
          <w:sz w:val="30"/>
          <w:lang w:val="es-CO"/>
        </w:rPr>
      </w:pPr>
      <w:r>
        <w:rPr>
          <w:rFonts w:cs="Arial" w:ascii="Arial" w:hAnsi="Arial"/>
          <w:sz w:val="30"/>
          <w:lang w:val="es-CO"/>
        </w:rPr>
        <w:t>- Mouksha - respondió el discípulo (Mouksha es la palabra sánscrita que significa "libertad")</w:t>
      </w:r>
    </w:p>
    <w:p>
      <w:pPr>
        <w:pStyle w:val="Normal"/>
        <w:rPr>
          <w:rFonts w:ascii="Arial" w:hAnsi="Arial" w:cs="Arial"/>
          <w:sz w:val="30"/>
          <w:lang w:val="es-CO"/>
        </w:rPr>
      </w:pPr>
      <w:r>
        <w:rPr>
          <w:rFonts w:cs="Arial" w:ascii="Arial" w:hAnsi="Arial"/>
          <w:sz w:val="30"/>
          <w:lang w:val="es-CO"/>
        </w:rPr>
        <w:t>- Vengo para obtener la libertad.</w:t>
      </w:r>
    </w:p>
    <w:p>
      <w:pPr>
        <w:pStyle w:val="Normal"/>
        <w:rPr>
          <w:rFonts w:ascii="Arial" w:hAnsi="Arial" w:cs="Arial"/>
          <w:sz w:val="30"/>
          <w:lang w:val="es-CO"/>
        </w:rPr>
      </w:pPr>
      <w:r>
        <w:rPr>
          <w:rFonts w:cs="Arial" w:ascii="Arial" w:hAnsi="Arial"/>
          <w:sz w:val="30"/>
          <w:lang w:val="es-CO"/>
        </w:rPr>
        <w:t>- Oh, ¿La libertad? - Inquirió el maestro.</w:t>
      </w:r>
    </w:p>
    <w:p>
      <w:pPr>
        <w:pStyle w:val="Normal"/>
        <w:rPr>
          <w:rFonts w:ascii="Arial" w:hAnsi="Arial" w:cs="Arial"/>
          <w:sz w:val="30"/>
          <w:lang w:val="es-CO"/>
        </w:rPr>
      </w:pPr>
      <w:r>
        <w:rPr>
          <w:rFonts w:cs="Arial" w:ascii="Arial" w:hAnsi="Arial"/>
          <w:sz w:val="30"/>
          <w:lang w:val="es-CO"/>
        </w:rPr>
        <w:t>- Ajá</w:t>
      </w:r>
    </w:p>
    <w:p>
      <w:pPr>
        <w:pStyle w:val="Normal"/>
        <w:rPr>
          <w:rFonts w:ascii="Arial" w:hAnsi="Arial" w:cs="Arial"/>
          <w:sz w:val="30"/>
          <w:lang w:val="es-CO"/>
        </w:rPr>
      </w:pPr>
      <w:r>
        <w:rPr>
          <w:rFonts w:cs="Arial" w:ascii="Arial" w:hAnsi="Arial"/>
          <w:sz w:val="30"/>
          <w:lang w:val="es-CO"/>
        </w:rPr>
        <w:t>-¡Ve y averigua quién te ha at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discípulo se fue y meditó durante una semana. Luego regresó y dijo:</w:t>
      </w:r>
    </w:p>
    <w:p>
      <w:pPr>
        <w:pStyle w:val="Normal"/>
        <w:rPr>
          <w:rFonts w:ascii="Arial" w:hAnsi="Arial" w:cs="Arial"/>
          <w:sz w:val="30"/>
          <w:lang w:val="es-CO"/>
        </w:rPr>
      </w:pPr>
      <w:r>
        <w:rPr>
          <w:rFonts w:cs="Arial" w:ascii="Arial" w:hAnsi="Arial"/>
          <w:sz w:val="30"/>
          <w:lang w:val="es-CO"/>
        </w:rPr>
        <w:t>- Nadie me ha atado</w:t>
      </w:r>
    </w:p>
    <w:p>
      <w:pPr>
        <w:pStyle w:val="Normal"/>
        <w:rPr>
          <w:rFonts w:ascii="Arial" w:hAnsi="Arial" w:cs="Arial"/>
          <w:sz w:val="30"/>
          <w:lang w:val="es-CO"/>
        </w:rPr>
      </w:pPr>
      <w:r>
        <w:rPr>
          <w:rFonts w:cs="Arial" w:ascii="Arial" w:hAnsi="Arial"/>
          <w:sz w:val="30"/>
          <w:lang w:val="es-CO"/>
        </w:rPr>
        <w:t>-¿Y para qué quieres entonces la libert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ese instante los ojos del discípulo se abrieron y logró la libertad, logró la liber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ya eres libre, ¿Por qué buscabas libertad?. Tú no lo entiendes porque te has atado con todo tipo de cadenas imaginarias. Me ocuparé de esto en lo que sigue, pero paso a pa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John Lennon, uno de los Beatles, dijo una frase maravillosa: </w:t>
      </w:r>
    </w:p>
    <w:p>
      <w:pPr>
        <w:pStyle w:val="Normal"/>
        <w:rPr>
          <w:rFonts w:ascii="Arial" w:hAnsi="Arial" w:cs="Arial"/>
          <w:sz w:val="30"/>
          <w:lang w:val="es-CO"/>
        </w:rPr>
      </w:pPr>
      <w:r>
        <w:rPr>
          <w:rFonts w:cs="Arial" w:ascii="Arial" w:hAnsi="Arial"/>
          <w:sz w:val="30"/>
          <w:lang w:val="es-CO"/>
        </w:rPr>
        <w:t>"La vida es algo que nos pasa mientras estamos ocupados en otra cosa" ¡Oh, qué hermosa frase! En realidad la vida es algo que nos pasa mientras estamos sumamente ocupados en otra cosa. O, peor aún, la vida es algo que nos pasa mientras estamos ocupados sufriendo toda clase de otras cosas.</w:t>
      </w:r>
    </w:p>
    <w:p>
      <w:pPr>
        <w:pStyle w:val="Normal"/>
        <w:rPr>
          <w:rFonts w:ascii="Arial" w:hAnsi="Arial" w:cs="Arial"/>
          <w:sz w:val="30"/>
          <w:lang w:val="es-CO"/>
        </w:rPr>
      </w:pPr>
      <w:r>
        <w:rPr>
          <w:rFonts w:cs="Arial" w:ascii="Arial" w:hAnsi="Arial"/>
          <w:sz w:val="30"/>
          <w:lang w:val="es-CO"/>
        </w:rPr>
        <w:t>Tengo una imagen perfecta para aclarar esto. Piensa que estás en una sala de conciertos, cómoda y agradablemente ubicado en tu butaca, en la oscuridad de la sala, escuchando una sinfonía y disfrutándola. De repente recuerdas que te has olvidado de cerrar tu automóvil. ¡Oh, Dios! ¿Qué haces ahora? No puedes salir, pues molestarías a los demás; ya no puedes disfrutar de la música y estás atrapado en la disyuntiva. Ésta es la imagen de la vida para la mayoría de las personas: ansiedad consta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hago ahora? ¿Qué va a pasar a continuación? ¿Cómo me voy a arreglar con esto? ¿Cómo me enfrento con aquel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guramente querrás saber si hay otra condición posible. ¡La hay! Si eres religioso podrás alcanzarla. ¿Pero para qué te sirve la religión si no la sabes usar? Sigues los dogmas, las creencias y el ritual correctos; sigues todo de manera correcta Pero llevas una vida completamente equivocada. ¿Para qué te sirve? Tienes el menú, pero no tienes el alimento para comer. ¿Para qué te sirve? Todo eso de ¡"Señor, Señor"! está bien, pero con eso no basta para que haya vida. "¿Por qué me llamáis señor, señor! y no hacéis lo que digo?"(Lc 6,46). ¿Para qué te sirve si no la sabes usar?</w:t>
      </w:r>
    </w:p>
    <w:p>
      <w:pPr>
        <w:pStyle w:val="Normal"/>
        <w:rPr>
          <w:rFonts w:ascii="Arial" w:hAnsi="Arial" w:cs="Arial"/>
          <w:sz w:val="30"/>
          <w:lang w:val="es-CO"/>
        </w:rPr>
      </w:pPr>
      <w:r>
        <w:rPr>
          <w:rFonts w:cs="Arial" w:ascii="Arial" w:hAnsi="Arial"/>
          <w:sz w:val="30"/>
          <w:lang w:val="es-CO"/>
        </w:rPr>
        <w:t>Bueno, ¡Aquí va!: te diré cómo usar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enzaré con eso de estar perturbado ¿Recuerdas que me referí a ello? Tu estás perturbado debido a tus apegos. ¿Qué te perturba? Alguien murió, te traicionó, te rechazó; has perdido algo, tus planes se han desvirtuado, algo ha perdido el rumbo, o lo que se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uedes pensar, ahora mismo, en algo que te haya perturbado en el pasado reciente? Adelante, hazlo. Piensa en algo que te haya perturbado en el pasado reciente o que te esté perturbando en este momento Luego, prepara tu alma para un shock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quí viene! Te diré la verdad desnuda:</w:t>
      </w:r>
    </w:p>
    <w:p>
      <w:pPr>
        <w:pStyle w:val="Normal"/>
        <w:rPr>
          <w:rFonts w:ascii="Arial" w:hAnsi="Arial" w:cs="Arial"/>
          <w:sz w:val="30"/>
          <w:lang w:val="es-CO"/>
        </w:rPr>
      </w:pPr>
      <w:r>
        <w:rPr>
          <w:rFonts w:cs="Arial" w:ascii="Arial" w:hAnsi="Arial"/>
          <w:sz w:val="30"/>
          <w:lang w:val="es-CO"/>
        </w:rPr>
        <w:t>lanzaré una bomba directamente sobre t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cucha esto: Nada en la realidad, nada en la vida, nada en el mundo te perturba; nada tiene el poder de perturbarte. ¿Alguien te lo ha dicho? Toda perturbación existe en ti, no en la realidad Podría subrayar la palabra "toda". ¡Toda perturbación está en ti!  no en la vida, ni en la realidad, ni en el mundo: está en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sólo hecho de comprender esto, ha cambiado totalmente la vida de quienes lo lograron El sólo hecho de comprenderlo, y nada más La realidad no es perturbadora, la realidad no es problemática; si no existiera la mente humana, no habría problem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os ellos existen sólo en la mente humana. Todos son creados</w:t>
      </w:r>
    </w:p>
    <w:p>
      <w:pPr>
        <w:pStyle w:val="Normal"/>
        <w:rPr>
          <w:rFonts w:ascii="Arial" w:hAnsi="Arial" w:cs="Arial"/>
          <w:sz w:val="30"/>
          <w:lang w:val="es-CO"/>
        </w:rPr>
      </w:pPr>
      <w:r>
        <w:rPr>
          <w:rFonts w:cs="Arial" w:ascii="Arial" w:hAnsi="Arial"/>
          <w:sz w:val="30"/>
          <w:lang w:val="es-CO"/>
        </w:rPr>
        <w:t>por la 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ada en la realidad, nada en la vida, nada en el mundo te perturba; nada tiene el poder de perturb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guien me dijo en Denver, el verano pasado </w:t>
      </w:r>
    </w:p>
    <w:p>
      <w:pPr>
        <w:pStyle w:val="Normal"/>
        <w:rPr>
          <w:rFonts w:ascii="Arial" w:hAnsi="Arial" w:cs="Arial"/>
          <w:sz w:val="30"/>
          <w:lang w:val="es-CO"/>
        </w:rPr>
      </w:pPr>
      <w:r>
        <w:rPr>
          <w:rFonts w:cs="Arial" w:ascii="Arial" w:hAnsi="Arial"/>
          <w:sz w:val="30"/>
          <w:lang w:val="es-CO"/>
        </w:rPr>
        <w:t>-¿No habrá quizás algunos problemas que existan en la realidad y no en m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e respondí:</w:t>
      </w:r>
    </w:p>
    <w:p>
      <w:pPr>
        <w:pStyle w:val="Normal"/>
        <w:rPr>
          <w:rFonts w:ascii="Arial" w:hAnsi="Arial" w:cs="Arial"/>
          <w:sz w:val="30"/>
          <w:lang w:val="es-CO"/>
        </w:rPr>
      </w:pPr>
      <w:r>
        <w:rPr>
          <w:rFonts w:cs="Arial" w:ascii="Arial" w:hAnsi="Arial"/>
          <w:sz w:val="30"/>
          <w:lang w:val="es-CO"/>
        </w:rPr>
        <w:t>- Si te sacamos de allí, ¿dónde está el problema?</w:t>
      </w:r>
    </w:p>
    <w:p>
      <w:pPr>
        <w:pStyle w:val="Normal"/>
        <w:rPr>
          <w:rFonts w:ascii="Arial" w:hAnsi="Arial" w:cs="Arial"/>
          <w:sz w:val="30"/>
          <w:lang w:val="es-CO"/>
        </w:rPr>
      </w:pPr>
      <w:r>
        <w:rPr>
          <w:rFonts w:cs="Arial" w:ascii="Arial" w:hAnsi="Arial"/>
          <w:sz w:val="30"/>
          <w:lang w:val="es-CO"/>
        </w:rPr>
        <w:t>- No hay ningún proble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ólo existen en la mente human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bien, para mí ésta es una verdad tan simple que un niño de siete años podría entenderla. Pero me he encontrado con personas que son doctores en toda clase de ciencias pero que nunca lo comprendieron Dan por sentado que los problemas existen en la realidad. Por "problema" entiendo "algo que perturba a algu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las creen que los problemas existen en el mundo, en otras personas, en la vida. ¡No, no, no! Existen en ellas Es tan simple como esto: nada tiene el poder de perturbarlas. Lo explicaré concreta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guien faltó a la palabra que te dio. Estás perturb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crees que te perturba? ¿La promesa incumpl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Hmm, Hmm</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odría presentarte a otro individuo. también enfrentado con un problema, con una promesa incumplida, pero que no está perturbado ¿Cómo es que tú te perturb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ucede que tú has elegido pensar: has sido adiestrado para pensar que la promesa incumplida es lo que te perturba ¡No es la promesa incumplida!, es tu programación, tu adiestramiento. Has sido adiestrado para perturbarte cada vez que te enfrentas con una promesa incumplida.</w:t>
      </w:r>
    </w:p>
    <w:p>
      <w:pPr>
        <w:pStyle w:val="Normal"/>
        <w:rPr>
          <w:rFonts w:ascii="Arial" w:hAnsi="Arial" w:cs="Arial"/>
          <w:sz w:val="30"/>
          <w:lang w:val="es-CO"/>
        </w:rPr>
      </w:pPr>
      <w:r>
        <w:rPr>
          <w:rFonts w:eastAsia="Arial" w:cs="Arial" w:ascii="Arial" w:hAnsi="Arial"/>
          <w:sz w:val="30"/>
          <w:lang w:val="es-CO"/>
        </w:rPr>
        <w:t xml:space="preserve"> </w:t>
      </w:r>
      <w:r>
        <w:rPr>
          <w:rFonts w:cs="Arial" w:ascii="Arial" w:hAnsi="Arial"/>
          <w:sz w:val="30"/>
          <w:lang w:val="es-CO"/>
        </w:rPr>
        <w:t>Has organizado un pic-nic para el domingo, y el pic-nic se suspende por lluvia. ¿Dónde crees que está el origen de la perturbación?, ¿en la lluvia o en ti, en la lluvia o en tu reacción frente a la lluvia? Lo repetiré: el sentimiento de perturbación no está causado por la lluvia, sino por tu reacción frente a la lluvia. Otro reaccionará en forma diferente, sin perturb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y desarrollando ahora lo que afirmé en la primera parte. Si tú no hubieras hecho depender tu felicidad de que no llueva, no reaccionarias de esta manera, ¿no es así? Pero has sido adiestrado..., tú y yo hemos sido adiestrados para hacer depender nuestra felicidad de ciertas cosas, y entonces, cuando esas cosas no se producen - por obra de nuestro adiestramiento, de nuestra programación, de esa falsa creencia en que "si esto no sucede, no seré feliz"-, sucede que nos perturba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daré algunos ejemplos muy interesantes de esto, tomados de otras cultur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verano pasado, un amigo mío, en Nueva York, me contó</w:t>
      </w:r>
    </w:p>
    <w:p>
      <w:pPr>
        <w:pStyle w:val="Normal"/>
        <w:rPr>
          <w:rFonts w:ascii="Arial" w:hAnsi="Arial" w:cs="Arial"/>
          <w:sz w:val="30"/>
          <w:lang w:val="es-CO"/>
        </w:rPr>
      </w:pPr>
      <w:r>
        <w:rPr>
          <w:rFonts w:cs="Arial" w:ascii="Arial" w:hAnsi="Arial"/>
          <w:sz w:val="30"/>
          <w:lang w:val="es-CO"/>
        </w:rPr>
        <w:t>algo muy interesa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n una tribu de África el método para aplicar la pena de muerte es el siguiente: como los nativos no tienen la silla eléctrica ni usan la horca, aplican la muerte por destierro. Si perteneces a la tribu y has cometido el delito más grave, eres desterr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este amigo me contó que, una vez leída la sentencia de destierro, en el lapso de una semana, aproximadamente. la persona muere. ¿Morirías tú, si te aplicaran una sentencia de destierro, al serte leída? Yo no, y creo que tú tampoco. ¿Lo harías? ¿Qué crees? Podríamos sufrir, es cierto, si nos desterraran, pero no moriríamos, ¡Por Dios! En cambio, ellos muer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 jesuita amigo mío, de México, me contó acerca de la creencia que existe, entre los nativos de una zona de ese país, en que, si tocan cierto tipo de piedra, mueren. Y están muy convencidos de esto. Así fue como un niño, que aparentemente estaba corriendo, tocó con su pie ese tipo de piedra maldita. Acudió al cura y le dijo que iba a mor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odo eso es superstición. No creo en estas cosas - dijo el cu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quella noche, la madre del niño fue a ver al sacerdote y le rogó:</w:t>
      </w:r>
    </w:p>
    <w:p>
      <w:pPr>
        <w:pStyle w:val="Normal"/>
        <w:rPr>
          <w:rFonts w:ascii="Arial" w:hAnsi="Arial" w:cs="Arial"/>
          <w:sz w:val="30"/>
          <w:lang w:val="es-CO"/>
        </w:rPr>
      </w:pPr>
      <w:r>
        <w:rPr>
          <w:rFonts w:cs="Arial" w:ascii="Arial" w:hAnsi="Arial"/>
          <w:sz w:val="30"/>
          <w:lang w:val="es-CO"/>
        </w:rPr>
        <w:t>- Padre, ¿podría venir, por favor, a darle los últimos sacramentos al niñ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el cura dijo:</w:t>
      </w:r>
    </w:p>
    <w:p>
      <w:pPr>
        <w:pStyle w:val="Normal"/>
        <w:rPr>
          <w:rFonts w:ascii="Arial" w:hAnsi="Arial" w:cs="Arial"/>
          <w:sz w:val="30"/>
          <w:lang w:val="es-CO"/>
        </w:rPr>
      </w:pPr>
      <w:r>
        <w:rPr>
          <w:rFonts w:cs="Arial" w:ascii="Arial" w:hAnsi="Arial"/>
          <w:sz w:val="30"/>
          <w:lang w:val="es-CO"/>
        </w:rPr>
        <w:t xml:space="preserve">- Mire, lo de la piedra es una superstición. No estimulen esa creencia en el niño, o esto va a acabar en una especie de profecía autocumplida; todo eso es tonter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cura no fue. A la mañana siguiente, el niño había muerto, literalmente. Estaba convencido de que eso sucedería, de modo que muri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e suele oír acerca de estudiantes que en ciertas culturas, comunidades o países, toman sus exámenes tan seriamente que, si fracasan. se suicida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nozco personas que fracasan y no les importa en absoluto. otras, en cambio se suicidan. ¿Por qué está diferencia en la reacción? Saquemos las conclusiones. ¿Quién lo mató? ¿Quién la mató? ¿Los exámenes, el fracaso? ¿Qué crees? Obtengamos alguna respuesta. ¿Qué dirías tú?</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Fue la persona misma; fue su reac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 bien? Eso se podría decir del individuo de esa tribu africana que fue desterrado... Supónte que yo le dijera al juez que el destierro lo mató... ¡Pero no fue el destierro el que lo mató! Fueron sus creencias, su cultura, su adoctrinamiento, su programación las que lo mataron. Al niño que tocó la piedra con el pie, ¿fue ésta la que lo mató? ¡Oh, no, no! Fue su creencia, fue su programación. ¿Entendiste esto? Ahora lo aplicaré a la vida diaria, y el resultado será devastador, explosiv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resta atención: "Algo te ha perturbado. " </w:t>
      </w:r>
    </w:p>
    <w:p>
      <w:pPr>
        <w:pStyle w:val="Normal"/>
        <w:rPr>
          <w:rFonts w:ascii="Arial" w:hAnsi="Arial" w:cs="Arial"/>
          <w:sz w:val="30"/>
          <w:lang w:val="es-CO"/>
        </w:rPr>
      </w:pPr>
      <w:r>
        <w:rPr>
          <w:rFonts w:cs="Arial" w:ascii="Arial" w:hAnsi="Arial"/>
          <w:sz w:val="30"/>
          <w:lang w:val="es-CO"/>
        </w:rPr>
        <w:t xml:space="preserve">¿Has oído esa expresión: "Algo te ha perturbado"? Así se dice en inglés, ¡así se dice en todos los idiomas! "Algo me perturba. " ¡Nada te perturba! La manera precisa de hablar sería: "Me perturbo a mí mismo cuando algo sucede. " Pero ¿quién habla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tú me perturb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no, no. Mi comportamiento hizo que te perturbaras a ti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odiamos decir eso!, ¿verdad? Nos gusta decir que el mundo es responsable, que la gente, la vida o Dios son responsabl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ú lo has hecho!, no la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ienes alguna idea de lo que significaría que realmente comprendieras esto? Estarías por encima de todo, habrías alcanzado el súmmum de la "espiritualidad'". Esta palabra significa no estar más a merced de suceso, persona o cosa alguna. Pero, ¡atención!, no dije que no haya que amar a las personas; dije que no hay que estar más a su merced. Si comprendieras que tú eres el autor y el responsable de tu propia perturbación, no estarías ya a merced de suceso, persona o cosa alguna. En otras palabras, suceda lo que suceda, ya no te perturbarí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zás hayas pasado años estudiando espiritualidad, escribiendo, leyendo y tomando cursos sobre ella... Pero ¿estás perturbado todavía? ¿Aún te perturbas en algunas ocasiones? Sí, lo hac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ara qué te sirven, pues, todos tus estudios? La vida pasa a tu lado mientras estás sentado en esa sala de conciertos, incapaz de disfrutar de la música, incapaz de cerrar el automóvil, atrapado en la disyuntiva. Bien, veamos si podemos aclarar esto presentando ejemplos concret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alguien muere y estoy perturbado, ¿qué me perturba? ¿La muerte de esta persona? No. Si estoy perturbado por eso es porque he sido programado para estar perturbado cuando alguien muere. Tómate tu tiempo para pensar eso, que va en contra de todo lo que tu cultura y la mía nos han enseñado. Nos han enseñado a perturbarnos cuando perdemos a alguien. Hemos sido adiestrados para perturbarnos cuando alguien nos rechaza, nos desaprueba, nos abandona, se nos muere. Hemos sido adiestrados para depender emocionalmente de los demás, para no ser capaces de vivir emocionalmente sin ellos. Así, pues, estoy perturbado, naturalmente -, porque alguien a quien yo estaba apegado ha muer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la muerte la que me perturba? ¡No! He sido adiestrado para perturbarme cuando esto suceda. Esto - suena casi blasfemo. </w:t>
      </w:r>
    </w:p>
    <w:p>
      <w:pPr>
        <w:pStyle w:val="Normal"/>
        <w:rPr>
          <w:rFonts w:ascii="Arial" w:hAnsi="Arial" w:cs="Arial"/>
          <w:sz w:val="30"/>
          <w:lang w:val="es-CO"/>
        </w:rPr>
      </w:pPr>
      <w:r>
        <w:rPr>
          <w:rFonts w:cs="Arial" w:ascii="Arial" w:hAnsi="Arial"/>
          <w:sz w:val="30"/>
          <w:lang w:val="es-CO"/>
        </w:rPr>
        <w:t>¡ Es terrible! Medítalo. Consideremos otro ejemp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emos sido adiestrados para depender emocionalmente de los demás, para no ser capaces de vivir emocionalmente sin ell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veo en la calle a alguien que no tiene para comer, parece ineludible perturbarme. Analizaré esto lentamente. Veo a alguien en la calle que no tiene para comer... </w:t>
      </w:r>
    </w:p>
    <w:p>
      <w:pPr>
        <w:pStyle w:val="Normal"/>
        <w:rPr>
          <w:rFonts w:ascii="Arial" w:hAnsi="Arial" w:cs="Arial"/>
          <w:sz w:val="30"/>
          <w:lang w:val="es-CO"/>
        </w:rPr>
      </w:pPr>
      <w:r>
        <w:rPr>
          <w:rFonts w:cs="Arial" w:ascii="Arial" w:hAnsi="Arial"/>
          <w:sz w:val="30"/>
          <w:lang w:val="es-CO"/>
        </w:rPr>
        <w:t xml:space="preserve">¿Es eso un mal? </w:t>
      </w:r>
    </w:p>
    <w:p>
      <w:pPr>
        <w:pStyle w:val="Normal"/>
        <w:rPr>
          <w:rFonts w:ascii="Arial" w:hAnsi="Arial" w:cs="Arial"/>
          <w:sz w:val="30"/>
          <w:lang w:val="es-CO"/>
        </w:rPr>
      </w:pPr>
      <w:r>
        <w:rPr>
          <w:rFonts w:cs="Arial" w:ascii="Arial" w:hAnsi="Arial"/>
          <w:sz w:val="30"/>
          <w:lang w:val="es-CO"/>
        </w:rPr>
        <w:t xml:space="preserve">¿Qué crees? </w:t>
      </w:r>
    </w:p>
    <w:p>
      <w:pPr>
        <w:pStyle w:val="Normal"/>
        <w:rPr>
          <w:rFonts w:ascii="Arial" w:hAnsi="Arial" w:cs="Arial"/>
          <w:sz w:val="30"/>
          <w:lang w:val="es-CO"/>
        </w:rPr>
      </w:pPr>
      <w:r>
        <w:rPr>
          <w:rFonts w:cs="Arial" w:ascii="Arial" w:hAnsi="Arial"/>
          <w:sz w:val="30"/>
          <w:lang w:val="es-CO"/>
        </w:rPr>
        <w:t xml:space="preserve">¿Sí o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í, evidentem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bería yo hacer algo al respecto, en la medida de mis posibilidades? ¿Sí o 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í. Ahora 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ecesito perturbarme para lanzarme a la acción y hacer algo al respec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xiste el supuesto de que, si no te perturbas, si no te adiestran para que te perturbes, no harás nada. Pero mira: hay alguien que no tiene para comer y eso es una calamidad. Ahora tú estás perturbado; tenemos dos calamidad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dríamos enfrentar estas calamidades sin agregar ot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chas personas no pueden siquiera concebir la idea de lanzarse a la acción sin antes perturb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ejemplo, si estás de pie en una cola y alguien se coloca delante de ti, sin respetar el orden de lleg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tomar medidas?</w:t>
      </w:r>
    </w:p>
    <w:p>
      <w:pPr>
        <w:pStyle w:val="Normal"/>
        <w:rPr>
          <w:rFonts w:ascii="Arial" w:hAnsi="Arial" w:cs="Arial"/>
          <w:sz w:val="30"/>
          <w:lang w:val="es-CO"/>
        </w:rPr>
      </w:pPr>
      <w:r>
        <w:rPr>
          <w:rFonts w:cs="Arial" w:ascii="Arial" w:hAnsi="Arial"/>
          <w:sz w:val="30"/>
          <w:lang w:val="es-CO"/>
        </w:rPr>
        <w:t>- Claro que sí.</w:t>
      </w:r>
    </w:p>
    <w:p>
      <w:pPr>
        <w:pStyle w:val="Normal"/>
        <w:rPr>
          <w:rFonts w:ascii="Arial" w:hAnsi="Arial" w:cs="Arial"/>
          <w:sz w:val="30"/>
          <w:lang w:val="es-CO"/>
        </w:rPr>
      </w:pPr>
      <w:r>
        <w:rPr>
          <w:rFonts w:cs="Arial" w:ascii="Arial" w:hAnsi="Arial"/>
          <w:sz w:val="30"/>
          <w:lang w:val="es-CO"/>
        </w:rPr>
        <w:t>-¿Quieres decir que la acción de ese individuo es incorrecta?</w:t>
      </w:r>
    </w:p>
    <w:p>
      <w:pPr>
        <w:pStyle w:val="Normal"/>
        <w:rPr>
          <w:rFonts w:ascii="Arial" w:hAnsi="Arial" w:cs="Arial"/>
          <w:sz w:val="30"/>
          <w:lang w:val="es-CO"/>
        </w:rPr>
      </w:pPr>
      <w:r>
        <w:rPr>
          <w:rFonts w:cs="Arial" w:ascii="Arial" w:hAnsi="Arial"/>
          <w:sz w:val="30"/>
          <w:lang w:val="es-CO"/>
        </w:rPr>
        <w:t>- Tiene usted razón.</w:t>
      </w:r>
    </w:p>
    <w:p>
      <w:pPr>
        <w:pStyle w:val="Normal"/>
        <w:rPr>
          <w:rFonts w:ascii="Arial" w:hAnsi="Arial" w:cs="Arial"/>
          <w:sz w:val="30"/>
          <w:lang w:val="es-CO"/>
        </w:rPr>
      </w:pPr>
      <w:r>
        <w:rPr>
          <w:rFonts w:cs="Arial" w:ascii="Arial" w:hAnsi="Arial"/>
          <w:sz w:val="30"/>
          <w:lang w:val="es-CO"/>
        </w:rPr>
        <w:t>-¿Quieres hacer algo al respecto?</w:t>
      </w:r>
    </w:p>
    <w:p>
      <w:pPr>
        <w:pStyle w:val="Normal"/>
        <w:rPr>
          <w:rFonts w:ascii="Arial" w:hAnsi="Arial" w:cs="Arial"/>
          <w:sz w:val="30"/>
          <w:lang w:val="es-CO"/>
        </w:rPr>
      </w:pPr>
      <w:r>
        <w:rPr>
          <w:rFonts w:cs="Arial" w:ascii="Arial" w:hAnsi="Arial"/>
          <w:sz w:val="30"/>
          <w:lang w:val="es-CO"/>
        </w:rPr>
        <w:t>- Así es.</w:t>
      </w:r>
    </w:p>
    <w:p>
      <w:pPr>
        <w:pStyle w:val="Normal"/>
        <w:rPr>
          <w:rFonts w:ascii="Arial" w:hAnsi="Arial" w:cs="Arial"/>
          <w:sz w:val="30"/>
          <w:lang w:val="es-CO"/>
        </w:rPr>
      </w:pPr>
      <w:r>
        <w:rPr>
          <w:rFonts w:cs="Arial" w:ascii="Arial" w:hAnsi="Arial"/>
          <w:sz w:val="30"/>
          <w:lang w:val="es-CO"/>
        </w:rPr>
        <w:t>-¿Quieres echarlo?</w:t>
      </w:r>
    </w:p>
    <w:p>
      <w:pPr>
        <w:pStyle w:val="Normal"/>
        <w:rPr>
          <w:rFonts w:ascii="Arial" w:hAnsi="Arial" w:cs="Arial"/>
          <w:sz w:val="30"/>
          <w:lang w:val="es-CO"/>
        </w:rPr>
      </w:pPr>
      <w:r>
        <w:rPr>
          <w:rFonts w:cs="Arial" w:ascii="Arial" w:hAnsi="Arial"/>
          <w:sz w:val="30"/>
          <w:lang w:val="es-CO"/>
        </w:rPr>
        <w:t>- Claro que s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sabes lo que, en última instancia, vas a hacer? En realidad piensas: "Como esa persona se comportó mal, voy a castigarme. " Porque perturbarme es una manera de castigarme. ¡Mira qué lógico es esto!, ¿no es así? Ahora bien, ¿por que te perturbas? Si le preguntas eso a la gente, te respon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orque no perturbarse no es humano.</w:t>
      </w:r>
    </w:p>
    <w:p>
      <w:pPr>
        <w:pStyle w:val="Normal"/>
        <w:rPr>
          <w:rFonts w:ascii="Arial" w:hAnsi="Arial" w:cs="Arial"/>
          <w:sz w:val="30"/>
          <w:lang w:val="es-CO"/>
        </w:rPr>
      </w:pPr>
      <w:r>
        <w:rPr>
          <w:rFonts w:cs="Arial" w:ascii="Arial" w:hAnsi="Arial"/>
          <w:sz w:val="30"/>
          <w:lang w:val="es-CO"/>
        </w:rPr>
        <w:t xml:space="preserve">¿No es humano? Y, </w:t>
      </w:r>
    </w:p>
    <w:p>
      <w:pPr>
        <w:pStyle w:val="Normal"/>
        <w:rPr>
          <w:rFonts w:ascii="Arial" w:hAnsi="Arial" w:cs="Arial"/>
          <w:sz w:val="30"/>
          <w:lang w:val="es-CO"/>
        </w:rPr>
      </w:pPr>
      <w:r>
        <w:rPr>
          <w:rFonts w:cs="Arial" w:ascii="Arial" w:hAnsi="Arial"/>
          <w:sz w:val="30"/>
          <w:lang w:val="es-CO"/>
        </w:rPr>
        <w:t xml:space="preserve">¿qué haces tú? </w:t>
      </w:r>
    </w:p>
    <w:p>
      <w:pPr>
        <w:pStyle w:val="Normal"/>
        <w:rPr>
          <w:rFonts w:ascii="Arial" w:hAnsi="Arial" w:cs="Arial"/>
          <w:sz w:val="30"/>
          <w:lang w:val="es-CO"/>
        </w:rPr>
      </w:pPr>
      <w:r>
        <w:rPr>
          <w:rFonts w:cs="Arial" w:ascii="Arial" w:hAnsi="Arial"/>
          <w:sz w:val="30"/>
          <w:lang w:val="es-CO"/>
        </w:rPr>
        <w:t xml:space="preserve">Piensas que esa persona se comportó mal, y seguidamente aumentará tu presión sanguínea, perderás la tranquilidad, dejarás de dormir esta noch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eso más human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dem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habrías de castiga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res inoc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rees tú qué la gente entendería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o decir la gente culta, la llamada gente "razonable", cuya cultura está edificada sobre este plante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sería posible que usted no se perturbara?.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ere decir que no está perturbado?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ero usted está planeando hacer algo.</w:t>
      </w:r>
    </w:p>
    <w:p>
      <w:pPr>
        <w:pStyle w:val="Normal"/>
        <w:rPr>
          <w:rFonts w:ascii="Arial" w:hAnsi="Arial" w:cs="Arial"/>
          <w:sz w:val="30"/>
          <w:lang w:val="es-CO"/>
        </w:rPr>
      </w:pPr>
      <w:r>
        <w:rPr>
          <w:rFonts w:cs="Arial" w:ascii="Arial" w:hAnsi="Arial"/>
          <w:sz w:val="30"/>
          <w:lang w:val="es-CO"/>
        </w:rPr>
        <w:t>- Evidentemente; es bien cierto.</w:t>
      </w:r>
    </w:p>
    <w:p>
      <w:pPr>
        <w:pStyle w:val="Normal"/>
        <w:rPr>
          <w:rFonts w:ascii="Arial" w:hAnsi="Arial" w:cs="Arial"/>
          <w:sz w:val="30"/>
          <w:lang w:val="es-CO"/>
        </w:rPr>
      </w:pPr>
      <w:r>
        <w:rPr>
          <w:rFonts w:cs="Arial" w:ascii="Arial" w:hAnsi="Arial"/>
          <w:sz w:val="30"/>
          <w:lang w:val="es-CO"/>
        </w:rPr>
        <w:t>-¿Pero usted no está perturbado?</w:t>
      </w:r>
    </w:p>
    <w:p>
      <w:pPr>
        <w:pStyle w:val="Normal"/>
        <w:rPr>
          <w:rFonts w:ascii="Arial" w:hAnsi="Arial" w:cs="Arial"/>
          <w:sz w:val="30"/>
          <w:lang w:val="es-CO"/>
        </w:rPr>
      </w:pPr>
      <w:r>
        <w:rPr>
          <w:rFonts w:cs="Arial" w:ascii="Arial" w:hAnsi="Arial"/>
          <w:sz w:val="30"/>
          <w:lang w:val="es-CO"/>
        </w:rPr>
        <w:t>- No. ¿Por qué debería perturbarme? ¿Por qué debería castigarme a causa de que ese individuo se comportó m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sí debería ser: "Sumérgete en el estrépito de la batalla y mantén tu corazón en paz junto a los pies etéreos del Seño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hay quienes temen. Quienes nos adiestraron y programaron temieron que si no nos perturbábamos no haríamos n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unca se les ocurrió darse cuenta de que, cuando uno se perturba, tiene menos energía para hacer algo y tiene menos capacidad de percep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a no ve las cosas correctamente; reacciona con exc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o no sé nada de boxeo, pero me han dicho que la última cosa que debería hacer un boxeador en el ring es perturbarse o perder la serenidad, porque entonces habrá perdido la lucha. También me han dicho que la primera cosa que su contrincante trata de lograr es que pierda la serenidad, pues entonces perderá su coordinación y su capacidad de percep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 cuánta frecuencia las personas que participan de proyectos sociales, de magníficos proyectos para el bienestar de los demás, se implican emocionalmente y se perturban de tal modo que destruyen la propia obra que se propusieron hac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ierden capacidad de percepción, reaccionan con exc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sideremos otro ejemplo. Si se ha cometido un delito en perjuicio de una perso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justifica eso que ella se perturb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no! Pero casi no parece realista pensar en estos términos. Si se lo explicas a la gente, no quiere oí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queremos oírlo... Váyase. Váyase a otra parte. No gaste su alien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stá bien. ¡Adió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e voy. Y sacudo el polvo de mis pi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recuerda esto una frase del Evangel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si no se os recibe ni se escuchan vuestras palabras, salid de la casa o de la ciudad aquella sacudiendo el polvo de vuestros pies" (Mt 10, 14).</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los no quieren oír, no quieren ser felices, no quieren cambiar. Pues bien, deja que sigan así. </w:t>
      </w:r>
    </w:p>
    <w:p>
      <w:pPr>
        <w:pStyle w:val="Normal"/>
        <w:rPr>
          <w:rFonts w:ascii="Arial" w:hAnsi="Arial" w:cs="Arial"/>
          <w:sz w:val="30"/>
          <w:lang w:val="es-CO"/>
        </w:rPr>
      </w:pPr>
      <w:r>
        <w:rPr>
          <w:rFonts w:cs="Arial" w:ascii="Arial" w:hAnsi="Arial"/>
          <w:sz w:val="30"/>
          <w:lang w:val="es-CO"/>
        </w:rPr>
        <w:t xml:space="preserve">¿Por qué deberías querer gastar tu aliento? </w:t>
      </w:r>
    </w:p>
    <w:p>
      <w:pPr>
        <w:pStyle w:val="Normal"/>
        <w:rPr>
          <w:rFonts w:ascii="Arial" w:hAnsi="Arial" w:cs="Arial"/>
          <w:sz w:val="30"/>
          <w:lang w:val="es-CO"/>
        </w:rPr>
      </w:pPr>
      <w:r>
        <w:rPr>
          <w:rFonts w:cs="Arial" w:ascii="Arial" w:hAnsi="Arial"/>
          <w:sz w:val="30"/>
          <w:lang w:val="es-CO"/>
        </w:rPr>
        <w:t xml:space="preserve">¿Tienes necesidad de concederte esa sensación de bienestar que resulta de convertir a todos y de ser la causa de su ilumin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zás debas, ahora, mirar dentro de ti. No serás feliz a menos que te consagres como un gran maestr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quieren oí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llá ellos, es su responsabilidad. Así, pues, nada en todo este mundo tiene el poder de perturbarte, ¡nada! En realidad, nada te ha perturbado jamás, nadie te ha dañado jam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me dices de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aya! No te habrá gust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no! ¿Quiere usted decir que nadie me dañó?</w:t>
      </w:r>
    </w:p>
    <w:p>
      <w:pPr>
        <w:pStyle w:val="Normal"/>
        <w:rPr>
          <w:rFonts w:ascii="Arial" w:hAnsi="Arial" w:cs="Arial"/>
          <w:sz w:val="30"/>
          <w:lang w:val="es-CO"/>
        </w:rPr>
      </w:pPr>
      <w:r>
        <w:rPr>
          <w:rFonts w:cs="Arial" w:ascii="Arial" w:hAnsi="Arial"/>
          <w:sz w:val="30"/>
          <w:lang w:val="es-CO"/>
        </w:rPr>
        <w:t>- Hmm. No, nadie te dañó jamás; tú te has dañado tontamente a ti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hora, eso me lleva a la segunda p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ellos no me dañaron; la realidad no me dañó, ¿no es así?</w:t>
      </w:r>
    </w:p>
    <w:p>
      <w:pPr>
        <w:pStyle w:val="Normal"/>
        <w:rPr>
          <w:rFonts w:ascii="Arial" w:hAnsi="Arial" w:cs="Arial"/>
          <w:sz w:val="30"/>
          <w:lang w:val="es-CO"/>
        </w:rPr>
      </w:pPr>
      <w:r>
        <w:rPr>
          <w:rFonts w:cs="Arial" w:ascii="Arial" w:hAnsi="Arial"/>
          <w:sz w:val="30"/>
          <w:lang w:val="es-CO"/>
        </w:rPr>
        <w:t xml:space="preserve">Entonces, no puedo ensañarme contra ell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ntonces, ¿quién te dañ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e bueno de mí mismo? ¿Yo me dañé a m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Ahora me ensañaré contra mí mismo; me odiaré por haberme hecho esto. ¿Por qué lo hago? Me perturbo a causa de mí mismo. Me enojo conmigo mismo. ¿Qué más sabe usted al respec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Pues, te tengo buenas noticias: el daño no me lo hicieron los demás, no me lo hizo el mundo, no me lo hizo la vida, y, lo mejor de todo, no me lo hice yo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maravilloso? Entonces, ¿quién lo hizo? En honor a la verdad, ¿alguien, en su sano juicio, se dedicaría a perturbarse en forma consciente, gustosa y deliber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a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rees tú que lo harí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no lo haría, no me perturbaría deliberadamente. Es como si el hacerlo estuviera fuera de mi control. ¿No es a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Entonces, deja de culparte a ti mismo. Eso ha sido grabado dentro de ti. Has sido programado para eso, has sido condicionado de esa mane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es lo que debes comprend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tienes que hacer nada para alcanzar la iluminación, no tienes que hacer nada para lograr la liberación y para obtener la espiritualidad. Todo lo que tienes que hacer es comprender algo, entender algo. Si lo entendieras, serías liber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e modo que estoy perturbado; ellos me han perturbado.</w:t>
      </w:r>
    </w:p>
    <w:p>
      <w:pPr>
        <w:pStyle w:val="Normal"/>
        <w:rPr>
          <w:rFonts w:ascii="Arial" w:hAnsi="Arial" w:cs="Arial"/>
          <w:sz w:val="30"/>
          <w:lang w:val="es-CO"/>
        </w:rPr>
      </w:pPr>
      <w:r>
        <w:rPr>
          <w:rFonts w:cs="Arial" w:ascii="Arial" w:hAnsi="Arial"/>
          <w:sz w:val="30"/>
          <w:lang w:val="es-CO"/>
        </w:rPr>
        <w:t>-¡Equivocado!</w:t>
      </w:r>
    </w:p>
    <w:p>
      <w:pPr>
        <w:pStyle w:val="Normal"/>
        <w:rPr>
          <w:rFonts w:ascii="Arial" w:hAnsi="Arial" w:cs="Arial"/>
          <w:sz w:val="30"/>
          <w:lang w:val="es-CO"/>
        </w:rPr>
      </w:pPr>
      <w:r>
        <w:rPr>
          <w:rFonts w:cs="Arial" w:ascii="Arial" w:hAnsi="Arial"/>
          <w:sz w:val="30"/>
          <w:lang w:val="es-CO"/>
        </w:rPr>
        <w:t>- Yo me he perturbado.</w:t>
      </w:r>
    </w:p>
    <w:p>
      <w:pPr>
        <w:pStyle w:val="Normal"/>
        <w:rPr>
          <w:rFonts w:ascii="Arial" w:hAnsi="Arial" w:cs="Arial"/>
          <w:sz w:val="30"/>
          <w:lang w:val="es-CO"/>
        </w:rPr>
      </w:pPr>
      <w:r>
        <w:rPr>
          <w:rFonts w:cs="Arial" w:ascii="Arial" w:hAnsi="Arial"/>
          <w:sz w:val="30"/>
          <w:lang w:val="es-CO"/>
        </w:rPr>
        <w:t>-¡Equivocado!</w:t>
      </w:r>
    </w:p>
    <w:p>
      <w:pPr>
        <w:pStyle w:val="Normal"/>
        <w:rPr>
          <w:rFonts w:ascii="Arial" w:hAnsi="Arial" w:cs="Arial"/>
          <w:sz w:val="30"/>
          <w:lang w:val="es-CO"/>
        </w:rPr>
      </w:pPr>
      <w:r>
        <w:rPr>
          <w:rFonts w:cs="Arial" w:ascii="Arial" w:hAnsi="Arial"/>
          <w:sz w:val="30"/>
          <w:lang w:val="es-CO"/>
        </w:rPr>
        <w:t>- Es mi programación la que me perturba; es mi cultura la que lo hace. Ésta es la manera en que he sido educado; así es como he sido adiestr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e nativo de esa región de África fue desterr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La condena lo mató.</w:t>
      </w:r>
    </w:p>
    <w:p>
      <w:pPr>
        <w:pStyle w:val="Normal"/>
        <w:rPr>
          <w:rFonts w:ascii="Arial" w:hAnsi="Arial" w:cs="Arial"/>
          <w:sz w:val="30"/>
          <w:lang w:val="es-CO"/>
        </w:rPr>
      </w:pPr>
      <w:r>
        <w:rPr>
          <w:rFonts w:cs="Arial" w:ascii="Arial" w:hAnsi="Arial"/>
          <w:sz w:val="30"/>
          <w:lang w:val="es-CO"/>
        </w:rPr>
        <w:t>-¡Equivocado!</w:t>
      </w:r>
    </w:p>
    <w:p>
      <w:pPr>
        <w:pStyle w:val="Normal"/>
        <w:rPr>
          <w:rFonts w:ascii="Arial" w:hAnsi="Arial" w:cs="Arial"/>
          <w:sz w:val="30"/>
          <w:lang w:val="es-CO"/>
        </w:rPr>
      </w:pPr>
      <w:r>
        <w:rPr>
          <w:rFonts w:cs="Arial" w:ascii="Arial" w:hAnsi="Arial"/>
          <w:sz w:val="30"/>
          <w:lang w:val="es-CO"/>
        </w:rPr>
        <w:t>- Él mismo se - mató.</w:t>
      </w:r>
    </w:p>
    <w:p>
      <w:pPr>
        <w:pStyle w:val="Normal"/>
        <w:rPr>
          <w:rFonts w:ascii="Arial" w:hAnsi="Arial" w:cs="Arial"/>
          <w:sz w:val="30"/>
          <w:lang w:val="es-CO"/>
        </w:rPr>
      </w:pPr>
      <w:r>
        <w:rPr>
          <w:rFonts w:cs="Arial" w:ascii="Arial" w:hAnsi="Arial"/>
          <w:sz w:val="30"/>
          <w:lang w:val="es-CO"/>
        </w:rPr>
        <w:t>-¡Equivocado! Fue su programación la que lo hizo. Así es, pues, como hemos sido educados y adiestra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muy difícil definir la madurez, pero yo di con esta definición bastante lógica: La madurez es lo que has alcanzado cuando ya no culpas a nadie. No culpas a otros; no te culpas a ti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es qué anda mal y comienzas a remedi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te es un muy buen signo de madurez. Te asombrarás de lo infantiles que son las personas. Son tan infantiles... Limítate a esperar durante medio día y encontrarás a nuestros más grandes hombres abandonándose a actos infantiles, completamente infantil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de qué manera se comporta un niño pequeñ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la India, por ejemplo, cuando se golpea la rodilla contra una mesa llora con fuerza y todos le pregunta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én te golpeó?, ¿la mesa? ¡Mesa mala!, ¡mesa ma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uego, el niño se desahoga:</w:t>
      </w:r>
    </w:p>
    <w:p>
      <w:pPr>
        <w:pStyle w:val="Normal"/>
        <w:rPr>
          <w:rFonts w:ascii="Arial" w:hAnsi="Arial" w:cs="Arial"/>
          <w:sz w:val="30"/>
          <w:lang w:val="es-CO"/>
        </w:rPr>
      </w:pPr>
      <w:r>
        <w:rPr>
          <w:rFonts w:cs="Arial" w:ascii="Arial" w:hAnsi="Arial"/>
          <w:sz w:val="30"/>
          <w:lang w:val="es-CO"/>
        </w:rPr>
        <w:t>-¡Oooouuu! ¡Mala. . ., mesa ma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entonces se siente mejor. ¡Qué infantil es eso!, ¿eh? Pero además hay quienes vienen a verte, a consultarte, entonces les pregunt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Ahora, ¿quién te pegó?</w:t>
      </w:r>
    </w:p>
    <w:p>
      <w:pPr>
        <w:pStyle w:val="Normal"/>
        <w:rPr>
          <w:rFonts w:ascii="Arial" w:hAnsi="Arial" w:cs="Arial"/>
          <w:sz w:val="30"/>
          <w:lang w:val="es-CO"/>
        </w:rPr>
      </w:pPr>
      <w:r>
        <w:rPr>
          <w:rFonts w:cs="Arial" w:ascii="Arial" w:hAnsi="Arial"/>
          <w:sz w:val="30"/>
          <w:lang w:val="es-CO"/>
        </w:rPr>
        <w:t>- Mi mujer, mi marido, mi superior... - te responden.</w:t>
      </w:r>
    </w:p>
    <w:p>
      <w:pPr>
        <w:pStyle w:val="Normal"/>
        <w:rPr>
          <w:rFonts w:ascii="Arial" w:hAnsi="Arial" w:cs="Arial"/>
          <w:sz w:val="30"/>
          <w:lang w:val="es-CO"/>
        </w:rPr>
      </w:pPr>
      <w:r>
        <w:rPr>
          <w:rFonts w:cs="Arial" w:ascii="Arial" w:hAnsi="Arial"/>
          <w:sz w:val="30"/>
          <w:lang w:val="es-CO"/>
        </w:rPr>
        <w:t>-¡Oh, qué perversos, qué terribl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el "pequeño bebé" se siente bien. Y puede ser el presidente de cualquier gran asociación o país, o lo que sea... ¡Dios mío!, ¡qué infantiles- pueden volverse las personas! Y no son conscientes de su infantilismo. Tienen que culpar a alguien... Pero no, madurez es comprender que no se puede culpar a nadie; o, dicho con más precisión, es no darse la salida emocional infantil de culpar a otros o a uno mismo, sino más bien ver qué anduvo mal y ponerse a remediarlo, hacer algo al respecto. Entonces, ellos no pueden ser culpados; tú no puedes ser culp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programación es lo que los llevó a hacer 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te propongo un ejercicio que sólo te llevará un par de minu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bserva si tiene algún efecto sobre ti. Piensa en algo que hasta ahora hayas podido decir que te ha perturb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ce pocos instantes te dije que pensaras en ello. Vuelve sobre esto y comprende que no fueron esa cosa o esa persona lo que te perturbó, Fue tu programación; no fue la perversidad de ellos, su desaprobación, su rechazo; no fue el fraca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Fue tu programación la que te perturbó.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observ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arece como si toda mi cultura me hubiera dicho que debo sentirme perturbado en esta situación. Eliminar esto me deja un sentimiento como de estar perdido, que no sé cómo super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Hasta ahora siempre te has identificado con lo que sentías, pero ahora descubrirás que no eres tu sentimiento, no eres tu desdicha, no eres tu disgu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Bien, aprenderé cómo tomar distancia frente a mis sentimient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Así desaparecerán; tú tendrás poder sobre ellos, y no ellos sobre ti. No tendrás que gastar todas tus energías luchando contra esas cosas exterior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rrec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Así es. No tendré que gastar todas mis energías emocionales echándole la culpa a esas cosas exterior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orrec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ientras tengas un "enemigo" afuera que te perturba, te negarás a abandonar tu perturbación a menos que ella desaparezc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decir, si piensas que alguien te perturba, entonces, mientras él está allí y se complace en el comportamiento que tú dices que te perturba, te negarás a abandonar tu perturbación a menos que él se reforme, cambie, desaparezca, se vaya, o lo que fue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ien, supongamos que esa persona se niegue a irse..., supongamos que no se trate de una persona sino de la vida y que ésta persista en ser de esa manera, entonces seguirás estando perturbado. Pero ahora te d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h, espera un minuto! ; no es esa persona, no es la vida, ¡es tu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eso es lo que 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Así es, ¿sab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l podría estar allí mismo, haciendo exactamente lo que hace ahora, y no tendrías necesidad de estar perturbado. Otras personas en tu lugar no estarían perturbadas. ¡Es tu programación. .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esto es una revel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tu perturbación, disminuiría más y más, y después de un lapso estarías cada vez menos perturbado por cada vez menos cos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oy suficientemente cla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s bien, ahora viene "la gran pregunta norteamericana"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lo "arreglamos"? O se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Está bien...; él no me perturba, yo no me perturbo; la programación me perturb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lo "arregla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gamos la gran respuesta orient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No lo "arregles", deja que siga su curso; desaparecerá por sí so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to más trates de "arreglarlo", más se fortalecer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también resulta "explosivo": no lo "arregles", déjalo seguir su curso. Deja que siga; desaparecerá; realmente lo hará. Si has comprendido esto.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ero ¿no necesito saber de dónde proviene esta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Es una ayuda; es una ayuda, pero no es necesar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si estás totalmente decidido a lograrlo, si te planteas: "tengo que descubrir de dónde proviene y tengo que cambiar", entonces las cosas empeorarán, puedes estar. seguro de el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chas personas nunca cambian porque están muy decididas a cambiar. Están tan decididas que no cambian nunca. Como están tan tensas, tan ansiosas, todo empeora. Esto es común a todas las personas, no sólo en Occidente, sino también en Ori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omos todos iguales. Los temas y enfoques que presento en los Estados Unidos los ofrezco también en Japón y en la India, en España y en América latina, en todas partes,... ¡y en todas partes las personas son igual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s norteamericanos tienen rasgos culturales diferentes, pero, en el fondo, somos todos. iguales. Por doquier existen los mismos problemas; el odio, el conflicto, la culpa son los mismos; la dependencia frente a la opinión de la gente y la dependencia emocional frente a la aprobación son las mism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o es exactamente lo mismo! Basta con raspar la "cultura exterior" ; debajo somos todos igual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quí y allá, en todas partes, hay gente que trata de "arreglar" el enredo, de lograr que la perturbación desaparezc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lo "arregl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lo "arregles". Entiéndelo, míralo, obsérvalo; se ocupará</w:t>
      </w:r>
    </w:p>
    <w:p>
      <w:pPr>
        <w:pStyle w:val="Normal"/>
        <w:rPr>
          <w:rFonts w:ascii="Arial" w:hAnsi="Arial" w:cs="Arial"/>
          <w:sz w:val="30"/>
          <w:lang w:val="es-CO"/>
        </w:rPr>
      </w:pPr>
      <w:r>
        <w:rPr>
          <w:rFonts w:cs="Arial" w:ascii="Arial" w:hAnsi="Arial"/>
          <w:sz w:val="30"/>
          <w:lang w:val="es-CO"/>
        </w:rPr>
        <w:t>de s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que sucede es que tú no te "arreglas", no cambias; la vida cambia, como también lo hace la naturaleza. Así como uno. no se cura a sí mismo, la naturaleza sí se cura a sí misma. Uno debe limitarse a hacer algo para ayudarla. Ahora redondearé esta ide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plantearé de una manera un poco más provocativa. Cuando sucede alguna de esas cosas que comúnmente decimos que te perturban, no son ellas las que te perturban. La vida no es cruel contigo, la vida es fácil; es tu programación la que es cruel contigo. La vida es fácil; la vida es placentera. Recuerda a mi amigo Ramchandra, el hombre del ricksha. Pensar en la vida que llevó te permitirá comprender que no es lo exterior lo que causa la perturbación; no eres tú el que la causa. Es tu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ienes dificultades en tu convivencia con las person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res tú el responsable. Las relaciones humanas nunca son difíciles; es tu programación la que las hace difíciles. Nunca hay dificultades en tu relación con las personas. Sólo hay dificultades en tu program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es que te perturb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sted quiere decir que es posible vivir con un individuo que pierde la ecuanimidad todos los días y no perturb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í, sí; en muy gran medida, sin perturbars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sted quiere decir que, cuando alguien lo insulta, usted no se perturb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orrecto. ¿Por qué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puede ser posible "no perturbarse" cuando alguien te insulta? Quisiera explicar esto con una analogía. Cuando el destinatario no recibe una carta, se la envían de vuelta a quien la escribió. Si tú no la recibes, va de vuel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es que recibiste el insul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por qué te sentiste insultado o fuiste perturbado por el insul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lo recibiste. Por eso, ¡ton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qué lo recibis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sted quiere decir que es posible no recibirlo? Usted quiere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sideras que eres un "ser humano" si vives como un pequeño mono que salta cuando cualquiera tira de la cuer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explicarte qué significa ser un "ser humano'", recurriendo a una histor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persona compra un periódico todos los días a un quiosquero, que siempre la trata con descortesí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compras el diario a este individuo que es tan descortés conti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se lo compras al otro, que está tan sólo a una puerta de distanc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le dijo un am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debería decidir el quiosquero dónde compro mi periódic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debería tener el poder de decidir e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fue la respues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este caso, la persona se comportó como un ser humano. En el caso contrario, se habría comportado como los monos, a los que se puede controlar con sólo torcerles un poco la cola, para hacerlos actuar de maneras previsibl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rogramación, program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onces, no es la persona la que te ha perturbado al insultarte; no eres tú el que se ha perturbado a sí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tu programación la que lo ha hech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do lo que tienes que hacer es comprender esto y tomar distancia frente a la perturb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eres hacer algo respecto de tu programación, si pued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aya! ¿Es necesar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Si lo entiendes, sabes que la perturbación proviene de tu programación; no de ti, no de los demás. Se hará cargo de sí misma; realmente lo har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sorprenderás de que, después de unos pocos meses, las cosas que antes te habrían enfermado - con preocupación o con sufrimiento, o con lo que fuere- podrás vencerlas sin es fuerzo, con una paz perfec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rás suficientemente relajado para ello. Eso es la vida espiritual; es morir para ti mismo, abandonando tu programación. La abandonarás al comprenderla como es, llamándola por su nombr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posible reaccionar, tomar medidas, sin estar perturbado, frente a una acción incorrecta como la de alguien que se incorpora a una cola sin respetar el orden de lleg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alguien se incorpora a la cola delante de ti, puedes tornar medid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Ve y toma medid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oma todas las medidas que quieras! La cuestión de fondo es que tomes medidas para corregir algo que está mal, no que tomes medidas para aliviar un sentimiento de perturb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es la diferenc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una gran diferencia. Lamentablemente, con frecuencia tomarnos medidas no sólo para corregir algo que está mal, sino para aliviar sentimientos de perturbación. Eso no está bi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la programación es, en última instancia, responsable del tipo de vida que llevamos y de muchas de nuestras accion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iene sentido hablar del pec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supu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xiste mucho pecado a nuestro alrededor, existe mucha maldad. Sin embargo, cuanto más se comprende la naturaleza humana, tanto menos inclinado se siente uno a juzgar a cualquiera. Porque hay tanta estupidez, tanta ignorancia, tanto temor y tanta programación detrás de mucho de lo que llamamos "pecado", que hemos sido aconsejados acertadamente que no debemos juzgar a nadie, ni siquiera a nosotros mis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n Pablo lo dice; él no se atreve siquiera a juzgarse a s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omos nosotros los que nos liberamos o es la gracia de Cristo la que lo ha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gracia de Cristo está al alcance de to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tener la gracia de Cristo a tu disposición no significa necesariamente que podrás llegar a cualquier parte. Tienes que hacer algo para el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ecuerda la historia de ese individuo que al encender su pipa le prendió fuego a su barba. Le dijero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 prendió fuego tu barb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él respondi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Lo sé; pero ¿no ven que estoy rezando para que lluev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lluvia está al alcance, pero hay que hacer algo para produci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onces, la idea es: infortunadamente, la gracia de Dios está al alcance de todos; la tragedia del género humano no es que escasee la gracia de Dios, sino que escasea el entendimiento adecu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nemos ideas equivocadas sobre la gracia, que necesitan ser corregidas. San Pablo di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én me liberará de esto? La gracia de Cristo me liberará de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bien, ¡la gracia de Cristo nos llega de tantas maner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debes entender la gracia de Cristo como una sustancia que cae sobre ti. Cuando alcanzas una comprensión más profunda de la realidad o te comprendes mejor a ti mismo, ¿no has recibido la gracia de Cristo? Eso es, pu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bagaje cultural puede ayudar a comprender las verdades relacionadas con el des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Necesitas tener sentido común e inteligencia, lo que no tiene nada que ver con ser erudito, saber leer y escribir o tener estudios de cualquier tip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unto. No cultives la idea de que un doctor en filosofía está mejor provisto que un simple campesino de los Andes. No para comprender lo que nos ocup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asombrarías de saber qué poca inteligencia tiene la gente cul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Realmente, te asombrarías, ¡lo digo en serio! ¡Tienes que tratar con ellos! Un amigo mío de la Universidad de Fordham me contaba que leyó un libro extraordinario acerca de las personas que tuvieron un papel preponderante en el envío de naves espaciales a la Luna y cosas por el estilo, basado en sus propias confesiones y entrevistas. En él dicen algo así: ""Es trágico que hayamos sido capaces- de realizar toda esta tarea de cooperación para enviar un cohete a la Luna, pero no podamos cooperar con nuestras familias; no sabemos cómo hacerlo, no sabemos cómo llevarnos con nuestras esposas y mari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prendes lo que quiero deci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s yo me he encontrado con campesinos que saben cómo hace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e parece? ¡Eso es inteligenci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modo que instrucción no es lo mismo que inteligencia, en absoluto. Podrías tener mucha instrucción y absolutamente ningún conocimiento acerca de ti mismo. Podrías saber cómo funcionan las naves espaciales y desconocer cómo funcionas tú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instrucción no es una gran ayuda. Lo que se necesita no es un bagaje cultural, sino sabiduría, comprensión, inteligencia, lo cual se adquiere "seccionando, raspando, fundiendo", cuestionando, duda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nunca cuestionas nada, ni pones en duda lo que te enseñan, ni dudas de lo que tu cultura te proveyó, ¿cómo podrías entender todo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el caso de una persona que sufre abusos físicos en el hogar ¿es posible alcanzar el des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videntemente, a una persona que ha sufrido abusos físicos en el hogar va a resultarle mucho más difícil no estar perturbada que a alguien que contempla el mundo desde su ventana. ¿No es a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digo que sea fácil: digo que es posible. Y que, si piensas que es imposible. nunca lo lograr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posible que la gente sea torturada y, sin embargo, esté en paz? ¡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o he visto ejemplos de ello. Leí una carta extraordinaria, escrita por un prisionero en la Alemania nazi, que era torturado todos los días y sabía que sería ejecutado. Leí las cartas más sublimes y bellas que le escribió a su familia. Las leí alrededor de veinte años atrás y pensé: "'¿Cómo pudo ser posible?" Ahora sé que es posibl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nsemos en el caso del individuo que se incorpora intempestivamente a la cola, en el de la mujer que siempre te regaña o en el del hombre que siempre te insulta. Como dije, ellos no son la causa de la perturbación, y ésta se origina en la programación. Tú no provocas la perturbación; ella se origina en tu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ale una oportunidad. Comienza. Observa cómo ella te afec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puedas comprender esto, recuerda una vez más que esto no significa que no estés en condiciones de identificar lo que está mal, cuando lo veas. Tampoco esto significa que no debas tomar medidas; lo harás, pero teniendo conciencia del origen de la perturbación. Podrás enfrentarla y -¿por qué no?- alcanzar el des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la verdadera felicidad el resultado del deseo humano de ser feliz y de la inteligencia y voluntad puestas en lograrlo, o se origina en nuestras ansias de Di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nto Tomás de Aquino, que fue considerado unánimemente el príncipe de los teólogos católicos hasta hace muy poco, dice, en la introducción a su gran Suma teológica: "Acerca de Dios, todo lo que podemos decir con certeza es que no sabemos qué es,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ios está más allá de la mente cognoscitiva, por lo cual lo designamos con la calificación de "Mister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se puede desear lo que uno no es capaz - y ni siquiera está en condiciones de concebir, aquello de lo que uno habla en términos simbólicos, analógicos. . .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eso, las ansias de Dios, considerado como una persona o algo que está allí afuera que podemos concebir por entero o comprender, no llevan necesariamente al desapego, a la liberación, porque ansías algo que no sabes qué es. Por eso, frecuentemente, cuando las personas hablan de sus ansias de Dios, crean algún tipo de imagen y comienzan a desear esa imag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qué significa ansiar lo desconocido, lo incognoscible, aquello que está más allá de toda concepción humana y de todo entendimiento, el Misterio? No tenemos ide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dríamos equiparar a Dios con la liberación de todo deseo? Quizás sí, quizás no; pero, ¡por Dios!, ¡no te distraigas con esto! </w:t>
      </w:r>
    </w:p>
    <w:p>
      <w:pPr>
        <w:pStyle w:val="Normal"/>
        <w:rPr>
          <w:rFonts w:ascii="Arial" w:hAnsi="Arial" w:cs="Arial"/>
          <w:sz w:val="30"/>
          <w:lang w:val="es-CO"/>
        </w:rPr>
      </w:pPr>
      <w:r>
        <w:rPr>
          <w:rFonts w:cs="Arial" w:ascii="Arial" w:hAnsi="Arial"/>
          <w:sz w:val="30"/>
          <w:lang w:val="es-CO"/>
        </w:rPr>
        <w:t xml:space="preserve">¡Continúa con la tarea! Continúa con la auto-observación, el autoconocimiento, la autocomprensión, la autoliber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í comprenderás mejor, "más allá del entendimiento", como dice san Pablo, qué es Dios. Bueno, no estoy seguro de que esto haya quedado aclarado, pero no olvides que estamos hablando de Di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detrás de todo apego y de toda perturbación está la program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podemos no culpar a esta últi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lpas a tu programación? No, no debes culparla, debes comprenderla. Culparla sería como decir: "el Diablo me incitó a hacerlo" o "soy una víctima de la sociedad"; en ambos casos estarías eludiendo tu responsabil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omprenderla, en cambio, sería magnífico. Esfuérzate por lograrlo. Acepta tu responsabilidad, pero hazlo con inteligencia. Recuer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sigas culpando a la realidad; la perturbación no está en la realidad, está en t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Pero ¿debo entonces culparme a m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ú no eres el autor del hecho, y no es maduro culparse a sí mismo si uno no es culpabl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hay deliberación en lo que haces, pues se origina en tu</w:t>
      </w:r>
    </w:p>
    <w:p>
      <w:pPr>
        <w:pStyle w:val="Normal"/>
        <w:rPr>
          <w:rFonts w:ascii="Arial" w:hAnsi="Arial" w:cs="Arial"/>
          <w:sz w:val="30"/>
          <w:lang w:val="es-CO"/>
        </w:rPr>
      </w:pPr>
      <w:r>
        <w:rPr>
          <w:rFonts w:cs="Arial" w:ascii="Arial" w:hAnsi="Arial"/>
          <w:sz w:val="30"/>
          <w:lang w:val="es-CO"/>
        </w:rPr>
        <w:t>programación. No debes culparla, pero debes comprender que es en ella donde se origina la perturb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te golpeas la rodilla contra una mesa, debes comprender que el dolor no está en la mesa; el dolor es causado por algo que sucede en tu rodilla. El dolor no está en la mesa. Análogamente, cuando chocas con la realidad, se produce un dolor dentro de ti. Ese dolor no es causado por la realidad, sino por algo que sucede en tu interior. Tú no lo provocas deliberadamente. (¿Quién querría causarse dolor deliberadamente?) Pero debes comprender de qué se tra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en algunas personas, este proceso no prosigue o ellas se han liberado de él, mientras que, en otras, continú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r responsable es comprender y, como resultado de la comprensión, ser liber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Frente a una persona muy perturbada, ¿se debe adoptar una actitud compasiv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persona muy perturbada lo está porque ha sido víctima de un delito, ha perdido a la madre o ha atravesado por una situación grave. Frente a esa persona no se debe adoptar la actitud de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estás sufriendo!, ¡estás perturbado!, ¿hay algún proble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Oh, no, no! En esa pobre persona no está la causa de su propio dolor, que proviene de un apego, aunque haya sido desencadenado por la grave situación atraves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s comprendido lo que dij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a persona no es la causa de su propio sufrimiento. Podrías compadecerla, comprenderla. Podrías ser compasivo con ella y, suavemente, cuando esté preparada, explicarle dónde se origina la perturbación. Porque, en última instancia, no serías compasivo si no le explicaras el secreto en algún momen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oy suficientemente claro? Yo diría algo as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Has acudido a mí y estás muy perturbado, porque alguien o algo te ha afectado. Trataré de comprender dónde se origina tu perturbación, seré compasivo contigo; pero, algún día, en algún momento, en algún lugar, si estás preparado, te pasaré el secre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erdadera compasión sería, para mí,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o tiene que ser así; hay otra manera de s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son las personas que nos rodean las que nos han programado cuando éramos jóven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í, es así; pero ¡pobrecitas! Ellas no se dedicaron con malicia a hacernos esto. Son víctimas de lo que otros les han hecho. ¿Entiendes? De modo que no se debe insultarlas ni gritarles... Constantemente acuden a mí personas que están muy perturbadas por sus padres, que no pueden perdonarlos, que los odia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digo que los padres hayan procedido bien o mal. Quizás hayan procedido mal. Pero tú deberías comprenderlos. Porque en eso consiste el amor, ¿sabes? El amor no es culpar, juzgar ni condenar a los demás; el amor es comprend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es comprender el proceder de tus padr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es comprender cuán poca malicia hay en ellos y cuánta ignorancia, buena voluntad, desamparo, programación, confusión y temor? </w:t>
      </w:r>
    </w:p>
    <w:p>
      <w:pPr>
        <w:pStyle w:val="Normal"/>
        <w:rPr>
          <w:rFonts w:ascii="Arial" w:hAnsi="Arial" w:cs="Arial"/>
          <w:sz w:val="30"/>
          <w:lang w:val="es-CO"/>
        </w:rPr>
      </w:pPr>
      <w:r>
        <w:rPr>
          <w:rFonts w:cs="Arial" w:ascii="Arial" w:hAnsi="Arial"/>
          <w:sz w:val="30"/>
          <w:lang w:val="es-CO"/>
        </w:rPr>
        <w:t>¿Te has propuesto alguna vez comprender esto? ¡Oh!, entonces comprenderás qué significa "amar". Esto también te transformar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 desaparecer los apegos, ¿qué pasa con la pasión, el entusiasmo y el ferv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a felicidad consiste en estar libre de apegos y deseos, pero es</w:t>
      </w:r>
    </w:p>
    <w:p>
      <w:pPr>
        <w:pStyle w:val="Normal"/>
        <w:rPr>
          <w:rFonts w:ascii="Arial" w:hAnsi="Arial" w:cs="Arial"/>
          <w:sz w:val="30"/>
          <w:lang w:val="es-CO"/>
        </w:rPr>
      </w:pPr>
      <w:r>
        <w:rPr>
          <w:rFonts w:cs="Arial" w:ascii="Arial" w:hAnsi="Arial"/>
          <w:sz w:val="30"/>
          <w:lang w:val="es-CO"/>
        </w:rPr>
        <w:t xml:space="preserve">casi imposible lograrlo en forma absoluta. El propio Jesús sufrió temores, afecciones y enojos, pero sin perder por eso el lugar que ocupa junto al Padre. La felicidad no sólo consiste en una existencia humana muy pasiva, en la que uno se convertiría en un zombie, en un muerto en vida desprovisto de sensibilidad. En algún punto intermedio se pueden encontrar el entusiasmo y el fervor que el propio Jesús tuvo, pero sin que nos conduzcan a formar apeg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ecuerdas lo que dije acerca del arquero? Cuando no hay tensión ni perturbación, se desatan todas las fuerzas dentro de ti. Si lo logras, comprenderás qué es la verdadera dicha y el verdadero entusiasmo, qué significa zambullirse en la vida, con alma y vida, con pasión. ¡Lánzate directamente a eso, sin dudar!, porque ya no estarás atenaceado por emociones programad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s niños muy pequeños, que aún no han sido programados, parecen perturbarse naturalmente; ¿no sería necesaria luego la programación para enseñarles a las personas cómo superar la perturb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 correcto. Cuando se estudia a los niños pequeños, se aprecia que ellos se perturban naturalmente, sin necesidad de ninguna</w:t>
      </w:r>
    </w:p>
    <w:p>
      <w:pPr>
        <w:pStyle w:val="Normal"/>
        <w:rPr>
          <w:rFonts w:ascii="Arial" w:hAnsi="Arial" w:cs="Arial"/>
          <w:sz w:val="30"/>
          <w:lang w:val="es-CO"/>
        </w:rPr>
      </w:pPr>
      <w:r>
        <w:rPr>
          <w:rFonts w:cs="Arial" w:ascii="Arial" w:hAnsi="Arial"/>
          <w:sz w:val="30"/>
          <w:lang w:val="es-CO"/>
        </w:rPr>
        <w:t xml:space="preserve">programación especial.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e perturban cuando no consiguen algo que consideran vital para ellos y necesario para su felicidad. Pero, después de un lapso, se olvidan de todo eso, o crecen y ya no les importa. Además, si se le dice a un niño pequeño que no ser aprobado por los demás o recibir las burlas de ellos es una cosa horrible, no le importa en absoluto. Se puede reírse de él, que se reirá a su vez.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cia los dos años de edad le enseñan al niño que, cuando lo aplauden, debe sentirse bien y que, cuando le ponen "mala cara", debe sentirse mal; si entonces se "traga" esto, ¡está terminado! Ha comenzado la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Frente al caso de una persona que esté en una situación grave</w:t>
      </w:r>
    </w:p>
    <w:p>
      <w:pPr>
        <w:pStyle w:val="Normal"/>
        <w:rPr>
          <w:rFonts w:ascii="Arial" w:hAnsi="Arial" w:cs="Arial"/>
          <w:sz w:val="30"/>
          <w:lang w:val="es-CO"/>
        </w:rPr>
      </w:pPr>
      <w:r>
        <w:rPr>
          <w:rFonts w:cs="Arial" w:ascii="Arial" w:hAnsi="Arial"/>
          <w:sz w:val="30"/>
          <w:lang w:val="es-CO"/>
        </w:rPr>
        <w:t>y a la cual no es posible ayudar absolutamente en nada, ¿cómo se puede evitar la perturbación que esa persona causa a quienes la rodea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sidera el caso del individuo que sabía que tenía SIDA y sólo le quedaban seis meses de vida, pese a lo cual estaba perfectamente sereno. Ahora bien, tú no desearías estar perturbado cuando él está sereno, ¿no es así? Bien. Supongamos, entonces, que estás frente a alguien que no está sereno, sino perturbado. En tal caso, no lo ayudarás perturbándote a ti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en vez de leer tantos libros pasaras, por ejemplo, más tiempo mirando por la ventana maravillosos paisajes a lo largo de las cuatro estaciones, viendo cómo las hojas caen y se mudan, aprenderías mucho acerca de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hayas comprendido el fluir de la vida, sabrás que no debes perturbarte por la persona que está en esa situ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guien que tuviera una conducta de control completo sobre</w:t>
      </w:r>
    </w:p>
    <w:p>
      <w:pPr>
        <w:pStyle w:val="Normal"/>
        <w:rPr>
          <w:rFonts w:ascii="Arial" w:hAnsi="Arial" w:cs="Arial"/>
          <w:sz w:val="30"/>
          <w:lang w:val="es-CO"/>
        </w:rPr>
      </w:pPr>
      <w:r>
        <w:rPr>
          <w:rFonts w:cs="Arial" w:ascii="Arial" w:hAnsi="Arial"/>
          <w:sz w:val="30"/>
          <w:lang w:val="es-CO"/>
        </w:rPr>
        <w:t>sí mismo, ¿habría alcanzado el desap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personas que parecen tener un control completo sobre sí mismas endureciéndose, no permitiéndose tener sentimient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es la diferencia entre esto y lo que he venido dicie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por una parte, personas que se niegan a permitirse tener sentimientos de ningún tipo; en cierto modo, se endurecen y dicen que nada les impor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no ayuda a lograr el desapego. Por otra parte, están las personas a las que constantemente me refiero, que son las que tienen una perturbación, pero que, a través de la comprensión, la trascienden, la supera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uy pocas personas viven realmente. Mejor dicho, muy pocas han redescubierto la vida. No podrán volver a descubrirla hasta que no comprendan cuál es la falsedad que nuestra cultura, nuestra sociedad y - en cierta medida, siento decirlo- muchas de las religiones del mundo han implantado. Poner esto en evidencia es lo que me propongo hacer en esta última par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ocuparé muy brevemente de la religión. Para ello, me serviré dé una historia acerca del inventor del arte de hacer fu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vez que lo hubo inventado, recogió todos los elementos necesarios y se dirigió hacia el Norte, donde se encuentran tribus</w:t>
      </w:r>
    </w:p>
    <w:p>
      <w:pPr>
        <w:pStyle w:val="Normal"/>
        <w:rPr>
          <w:rFonts w:ascii="Arial" w:hAnsi="Arial" w:cs="Arial"/>
          <w:sz w:val="30"/>
          <w:lang w:val="es-CO"/>
        </w:rPr>
      </w:pPr>
      <w:r>
        <w:rPr>
          <w:rFonts w:cs="Arial" w:ascii="Arial" w:hAnsi="Arial"/>
          <w:sz w:val="30"/>
          <w:lang w:val="es-CO"/>
        </w:rPr>
        <w:t xml:space="preserve">que viven temblando de frío. Y les enseñó el nuevo arte y sus ventajas. Y los tribeños se interesaron; todos aprendieron a hacer fuego y a utilizarlo para cocinar y para producir objet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antes de que tuvieran tiempo de agradecer al inventor, éste había desaparecido. No quería recibir ningún agradecimiento; sólo quería que la gente se beneficiara con el fuego. Se dirigió a otra tribu, e intentó interesarla también en el inven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allí tropezó con un obstáculo: los sacerdotes comenzaron a darse cuenta de la popularidad que estaba alcanzando el inventor y de cómo disminuía la influencia de ellos sobre la gente. Entonces decidieron librarse de él. Lo envenenaron. La sospecha de que los autores habían sido los sacerdotes cundió entre la gente. Entonces, los sacerdotes mandaron hacer un enorme retrato del inventor, lo colocaron en el altar principal del templo y crearon una liturgia, un ritual, para honrarlo. Año tras año, la gente acudía a rendir homenaje al gran inventor y a los elementos para hacer fue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s rituales eran observados fielmente, pero no se producía fuego. Había rituales, recordación, gratitud, veneración, pero nada de fue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qué me llamáis '¡Señor, Señor!' y no hacéis lo que d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nos dice Él? ¡Amad, amad! Eso es lo que nos dic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l es el mayor obstáculo para amar? Aquello a lo que me referí hoy: nuestra programación, nuestros apegos obsesivos; eso es lo que pone obstáculos, como espero mostrarte en lo que resta. La mejor religión del mundo es la religión llamada "Amor", no la religión llamada " ¡Señor, Señor! ". ¿Quién lo dice? El propio Jesucristo. Y nosotros, los cristianos, no podemos nunca perder eso de vist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ara referirme a la gracia y al esfuerzo necesario para ayudar</w:t>
      </w:r>
    </w:p>
    <w:p>
      <w:pPr>
        <w:pStyle w:val="Normal"/>
        <w:rPr>
          <w:rFonts w:ascii="Arial" w:hAnsi="Arial" w:cs="Arial"/>
          <w:sz w:val="30"/>
          <w:lang w:val="es-CO"/>
        </w:rPr>
      </w:pPr>
      <w:r>
        <w:rPr>
          <w:rFonts w:cs="Arial" w:ascii="Arial" w:hAnsi="Arial"/>
          <w:sz w:val="30"/>
          <w:lang w:val="es-CO"/>
        </w:rPr>
        <w:t xml:space="preserve">a recibirla, contaré la hermosa historia del judío piadoso que </w:t>
      </w:r>
    </w:p>
    <w:p>
      <w:pPr>
        <w:pStyle w:val="Normal"/>
        <w:rPr>
          <w:rFonts w:ascii="Arial" w:hAnsi="Arial" w:cs="Arial"/>
          <w:sz w:val="30"/>
          <w:lang w:val="es-CO"/>
        </w:rPr>
      </w:pPr>
      <w:r>
        <w:rPr>
          <w:rFonts w:cs="Arial" w:ascii="Arial" w:hAnsi="Arial"/>
          <w:sz w:val="30"/>
          <w:lang w:val="es-CO"/>
        </w:rPr>
        <w:t>cierta vez le dijo a Di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Señor, mira cuán fervientemente te he servido toda mi vida;</w:t>
      </w:r>
    </w:p>
    <w:p>
      <w:pPr>
        <w:pStyle w:val="Normal"/>
        <w:rPr>
          <w:rFonts w:ascii="Arial" w:hAnsi="Arial" w:cs="Arial"/>
          <w:sz w:val="30"/>
          <w:lang w:val="es-CO"/>
        </w:rPr>
      </w:pPr>
      <w:r>
        <w:rPr>
          <w:rFonts w:cs="Arial" w:ascii="Arial" w:hAnsi="Arial"/>
          <w:sz w:val="30"/>
          <w:lang w:val="es-CO"/>
        </w:rPr>
        <w:t>¿no es así?</w:t>
      </w:r>
    </w:p>
    <w:p>
      <w:pPr>
        <w:pStyle w:val="Normal"/>
        <w:rPr>
          <w:rFonts w:ascii="Arial" w:hAnsi="Arial" w:cs="Arial"/>
          <w:sz w:val="30"/>
          <w:lang w:val="es-CO"/>
        </w:rPr>
      </w:pPr>
      <w:r>
        <w:rPr>
          <w:rFonts w:cs="Arial" w:ascii="Arial" w:hAnsi="Arial"/>
          <w:sz w:val="30"/>
          <w:lang w:val="es-CO"/>
        </w:rPr>
        <w:t>Por supuesto, no obtuvo ninguna respuesta.</w:t>
      </w:r>
    </w:p>
    <w:p>
      <w:pPr>
        <w:pStyle w:val="Normal"/>
        <w:rPr>
          <w:rFonts w:ascii="Arial" w:hAnsi="Arial" w:cs="Arial"/>
          <w:sz w:val="30"/>
          <w:lang w:val="es-CO"/>
        </w:rPr>
      </w:pPr>
      <w:r>
        <w:rPr>
          <w:rFonts w:cs="Arial" w:ascii="Arial" w:hAnsi="Arial"/>
          <w:sz w:val="30"/>
          <w:lang w:val="es-CO"/>
        </w:rPr>
        <w:t>- Es así - se respondió a sí mismo.</w:t>
      </w:r>
    </w:p>
    <w:p>
      <w:pPr>
        <w:pStyle w:val="Normal"/>
        <w:rPr>
          <w:rFonts w:ascii="Arial" w:hAnsi="Arial" w:cs="Arial"/>
          <w:sz w:val="30"/>
          <w:lang w:val="es-CO"/>
        </w:rPr>
      </w:pPr>
      <w:r>
        <w:rPr>
          <w:rFonts w:cs="Arial" w:ascii="Arial" w:hAnsi="Arial"/>
          <w:sz w:val="30"/>
          <w:lang w:val="es-CO"/>
        </w:rPr>
        <w:t>- Nunca te he pedido nada; ¿no es así?</w:t>
      </w:r>
    </w:p>
    <w:p>
      <w:pPr>
        <w:pStyle w:val="Normal"/>
        <w:rPr>
          <w:rFonts w:ascii="Arial" w:hAnsi="Arial" w:cs="Arial"/>
          <w:sz w:val="30"/>
          <w:lang w:val="es-CO"/>
        </w:rPr>
      </w:pPr>
      <w:r>
        <w:rPr>
          <w:rFonts w:cs="Arial" w:ascii="Arial" w:hAnsi="Arial"/>
          <w:sz w:val="30"/>
          <w:lang w:val="es-CO"/>
        </w:rPr>
        <w:t>- Es así  - dijo él mismo, contestando de parte de Dios, por su-</w:t>
      </w:r>
    </w:p>
    <w:p>
      <w:pPr>
        <w:pStyle w:val="Normal"/>
        <w:rPr>
          <w:rFonts w:ascii="Arial" w:hAnsi="Arial" w:cs="Arial"/>
          <w:sz w:val="30"/>
          <w:lang w:val="es-CO"/>
        </w:rPr>
      </w:pPr>
      <w:r>
        <w:rPr>
          <w:rFonts w:cs="Arial" w:ascii="Arial" w:hAnsi="Arial"/>
          <w:sz w:val="30"/>
          <w:lang w:val="es-CO"/>
        </w:rPr>
        <w:t>puesto. Y agregó:</w:t>
      </w:r>
    </w:p>
    <w:p>
      <w:pPr>
        <w:pStyle w:val="Normal"/>
        <w:rPr>
          <w:rFonts w:ascii="Arial" w:hAnsi="Arial" w:cs="Arial"/>
          <w:sz w:val="30"/>
          <w:lang w:val="es-CO"/>
        </w:rPr>
      </w:pPr>
      <w:r>
        <w:rPr>
          <w:rFonts w:cs="Arial" w:ascii="Arial" w:hAnsi="Arial"/>
          <w:sz w:val="30"/>
          <w:lang w:val="es-CO"/>
        </w:rPr>
        <w:t>- Ahora te pediré un solo favor y Tú no puedes decirme que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urante toda mi vida te he servido, he observado la Ley, he respetado los derechos, he hecho el bien a la gente, he cumplido tus mandamientos.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zme tan sólo este favor: permíteme ganar la lotería y así podré retirarme en paz y con segur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l estaba convencido de que Dios le concedería su deseo, y esperaba, esperaba; pasaba todas las noches rezan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spués de seis meses nada había pasado. Y una noche, en plena frustración, grit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ios, dame una oportunidad, permíteme ganar la loterí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Imagina el susto que sufrió cuando oyó una voz que le respon-</w:t>
      </w:r>
    </w:p>
    <w:p>
      <w:pPr>
        <w:pStyle w:val="Normal"/>
        <w:rPr>
          <w:rFonts w:ascii="Arial" w:hAnsi="Arial" w:cs="Arial"/>
          <w:sz w:val="30"/>
          <w:lang w:val="es-CO"/>
        </w:rPr>
      </w:pPr>
      <w:r>
        <w:rPr>
          <w:rFonts w:cs="Arial" w:ascii="Arial" w:hAnsi="Arial"/>
          <w:sz w:val="30"/>
          <w:lang w:val="es-CO"/>
        </w:rPr>
        <w:t>dió:</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ame una oportunidad tú mismo; ¡compra un bille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había comprado un billete. Bueno, eso tiene que ver con el esfuerzo y la gracia. ¡Compra tu billete! Asegúrate de tener un bille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egúrate de estar usando el entendimiento. No puedes esperar que se produzcan milagros, como bien lo sabes. Observa, comprende, cambia, como resultado de usar el entendimien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sta aquí me he ocupado de la religión. Seguidamente quiero dejar aclarado algo que tiene que ver con la felicidad. Para ello, voy a contarte una de mis historias favorit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veces una historia dice más que una conferencia de un día entero, porque les habla a las profundidades de nuestra interioridad; esta historia, ciertamente, les habla a las mías.) La historia se refiere a un individuo que se mudó de aldea, en la India, y se encontró con lo que allí llamamos un sennyas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te es un mendicante errante, una persona que, tras haber alcanzado la iluminación, comprende que el mundo entero es su hogar, el cielo su techo y Dios su Padre, que cuidará de él.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se traslada de un lugar a otro, tal como tú Y yo nos trasladaríamos de una habitación a otra de nuestro hog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ues bien, al encontrarse con el sennyasi, el aldeano le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lo puedo creer!</w:t>
      </w:r>
    </w:p>
    <w:p>
      <w:pPr>
        <w:pStyle w:val="Normal"/>
        <w:rPr>
          <w:rFonts w:ascii="Arial" w:hAnsi="Arial" w:cs="Arial"/>
          <w:sz w:val="30"/>
          <w:lang w:val="es-CO"/>
        </w:rPr>
      </w:pPr>
      <w:r>
        <w:rPr>
          <w:rFonts w:cs="Arial" w:ascii="Arial" w:hAnsi="Arial"/>
          <w:sz w:val="30"/>
          <w:lang w:val="es-CO"/>
        </w:rPr>
        <w:t>-¿Qué es lo que no puede usted creer?</w:t>
      </w:r>
    </w:p>
    <w:p>
      <w:pPr>
        <w:pStyle w:val="Normal"/>
        <w:rPr>
          <w:rFonts w:ascii="Arial" w:hAnsi="Arial" w:cs="Arial"/>
          <w:sz w:val="30"/>
          <w:lang w:val="es-CO"/>
        </w:rPr>
      </w:pPr>
      <w:r>
        <w:rPr>
          <w:rFonts w:cs="Arial" w:ascii="Arial" w:hAnsi="Arial"/>
          <w:sz w:val="30"/>
          <w:lang w:val="es-CO"/>
        </w:rPr>
        <w:t>Y el aldeano respondió:</w:t>
      </w:r>
    </w:p>
    <w:p>
      <w:pPr>
        <w:pStyle w:val="Normal"/>
        <w:rPr>
          <w:rFonts w:ascii="Arial" w:hAnsi="Arial" w:cs="Arial"/>
          <w:sz w:val="30"/>
          <w:lang w:val="es-CO"/>
        </w:rPr>
      </w:pPr>
      <w:r>
        <w:rPr>
          <w:rFonts w:cs="Arial" w:ascii="Arial" w:hAnsi="Arial"/>
          <w:sz w:val="30"/>
          <w:lang w:val="es-CO"/>
        </w:rPr>
        <w:t xml:space="preserve">- Anoche soñé con usted. Soñé que el Señor Vishnú me decí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añana por la mañana abandonarás la aldea, hacia las once, y te encontrarás con este sennyasi errante." Y aquí me encontré con uste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más le dijo el Señor Vishnú? -le preguntó el sennyasi.</w:t>
      </w:r>
    </w:p>
    <w:p>
      <w:pPr>
        <w:pStyle w:val="Normal"/>
        <w:rPr>
          <w:rFonts w:ascii="Arial" w:hAnsi="Arial" w:cs="Arial"/>
          <w:sz w:val="30"/>
          <w:lang w:val="es-CO"/>
        </w:rPr>
      </w:pPr>
      <w:r>
        <w:rPr>
          <w:rFonts w:cs="Arial" w:ascii="Arial" w:hAnsi="Arial"/>
          <w:sz w:val="30"/>
          <w:lang w:val="es-CO"/>
        </w:rPr>
        <w:t>- Me dijo: "Si el hombre te da una piedra preciosa que posee,</w:t>
      </w:r>
    </w:p>
    <w:p>
      <w:pPr>
        <w:pStyle w:val="Normal"/>
        <w:rPr>
          <w:rFonts w:ascii="Arial" w:hAnsi="Arial" w:cs="Arial"/>
          <w:sz w:val="30"/>
          <w:lang w:val="es-CO"/>
        </w:rPr>
      </w:pPr>
      <w:r>
        <w:rPr>
          <w:rFonts w:cs="Arial" w:ascii="Arial" w:hAnsi="Arial"/>
          <w:sz w:val="30"/>
          <w:lang w:val="es-CO"/>
        </w:rPr>
        <w:t>serás el hombre más rico del mundo. "... ¿Me daría usted la pie-</w:t>
      </w:r>
    </w:p>
    <w:p>
      <w:pPr>
        <w:pStyle w:val="Normal"/>
        <w:rPr>
          <w:rFonts w:ascii="Arial" w:hAnsi="Arial" w:cs="Arial"/>
          <w:sz w:val="30"/>
          <w:lang w:val="es-CO"/>
        </w:rPr>
      </w:pPr>
      <w:r>
        <w:rPr>
          <w:rFonts w:cs="Arial" w:ascii="Arial" w:hAnsi="Arial"/>
          <w:sz w:val="30"/>
          <w:lang w:val="es-CO"/>
        </w:rPr>
        <w:t>d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el sennyasi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spere un minu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evolvió en un pequeño zurrón que llevaba y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erá ésta la piedra de la cual usted hablab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el aldeano no podía dar crédito a sus ojos, porque era un diamante, el diamante más grande del mundo. Lo tomó en sus manos y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dría quedármelo?</w:t>
      </w:r>
    </w:p>
    <w:p>
      <w:pPr>
        <w:pStyle w:val="Normal"/>
        <w:rPr>
          <w:rFonts w:ascii="Arial" w:hAnsi="Arial" w:cs="Arial"/>
          <w:sz w:val="30"/>
          <w:lang w:val="es-CO"/>
        </w:rPr>
      </w:pPr>
      <w:r>
        <w:rPr>
          <w:rFonts w:cs="Arial" w:ascii="Arial" w:hAnsi="Arial"/>
          <w:sz w:val="30"/>
          <w:lang w:val="es-CO"/>
        </w:rPr>
        <w:t xml:space="preserve">-¡Por supuesto!, puede conservarlo - respondió el sennyasi -; </w:t>
      </w:r>
    </w:p>
    <w:p>
      <w:pPr>
        <w:pStyle w:val="Normal"/>
        <w:rPr>
          <w:rFonts w:ascii="Arial" w:hAnsi="Arial" w:cs="Arial"/>
          <w:sz w:val="30"/>
          <w:lang w:val="es-CO"/>
        </w:rPr>
      </w:pPr>
      <w:r>
        <w:rPr>
          <w:rFonts w:cs="Arial" w:ascii="Arial" w:hAnsi="Arial"/>
          <w:sz w:val="30"/>
          <w:lang w:val="es-CO"/>
        </w:rPr>
        <w:t>lo encontré en un bosque. Es para uste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guió su camino y se sentó bajo un árbol, en las afueras de la aldea. El aldeano tomó el diamante y ¡qué inmensa fue su dicha!</w:t>
      </w:r>
    </w:p>
    <w:p>
      <w:pPr>
        <w:pStyle w:val="Normal"/>
        <w:rPr>
          <w:rFonts w:ascii="Arial" w:hAnsi="Arial" w:cs="Arial"/>
          <w:sz w:val="30"/>
          <w:lang w:val="es-CO"/>
        </w:rPr>
      </w:pPr>
      <w:r>
        <w:rPr>
          <w:rFonts w:cs="Arial" w:ascii="Arial" w:hAnsi="Arial"/>
          <w:sz w:val="30"/>
          <w:lang w:val="es-CO"/>
        </w:rPr>
        <w:t>Como lo es la nuestra el día en que obtenemos realmente algo que deseamos real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nto duró tu dicha? ¡Mídel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digo en ser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ntas segundos, cuántos minut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guna vez te has detenido a preguntarte cuánto dura la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s conseguido la novia que querías; has conseguido el novio que querías; has obtenido ese automóvil; has obtenido el título; has sido el primero en la universidad.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nto duró tu dich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ídela! ¡Lo digo en ser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ántos segundos, cuántos minut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e cansas de ella, ¿no es cierto? Es que estás buscando algo m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estudiamos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tan valioso, más valioso que estudiar las Escrituras. Porque, </w:t>
      </w:r>
    </w:p>
    <w:p>
      <w:pPr>
        <w:pStyle w:val="Normal"/>
        <w:rPr>
          <w:rFonts w:ascii="Arial" w:hAnsi="Arial" w:cs="Arial"/>
          <w:sz w:val="30"/>
          <w:lang w:val="es-CO"/>
        </w:rPr>
      </w:pPr>
      <w:r>
        <w:rPr>
          <w:rFonts w:cs="Arial" w:ascii="Arial" w:hAnsi="Arial"/>
          <w:sz w:val="30"/>
          <w:lang w:val="es-CO"/>
        </w:rPr>
        <w:t xml:space="preserve">¿de qué sirve estudiar las Escrituras si crucifican al Mesías basándose en ellas, como sucedió con Jesú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no has comprendido esto, si no has comprendido lo que significa vivir y ser libre y ser espiritu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ien, proseguiré entonces con la historia del sennyasi. El aldeano obtuvo el diamante y, luego, en vez de ir a su hogar, se sentó bajo un árbol y permaneció todo el día sentado, sumido en meditación. Y, al caer la tarde, se dirigió al árbol bajo el cual estaba sentado el sennyasi, le devolvió a éste el diamante y le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dría hacerme un favor?</w:t>
      </w:r>
    </w:p>
    <w:p>
      <w:pPr>
        <w:pStyle w:val="Normal"/>
        <w:rPr>
          <w:rFonts w:ascii="Arial" w:hAnsi="Arial" w:cs="Arial"/>
          <w:sz w:val="30"/>
          <w:lang w:val="es-CO"/>
        </w:rPr>
      </w:pPr>
      <w:r>
        <w:rPr>
          <w:rFonts w:cs="Arial" w:ascii="Arial" w:hAnsi="Arial"/>
          <w:sz w:val="30"/>
          <w:lang w:val="es-CO"/>
        </w:rPr>
        <w:t>-¿Cuál? - le preguntó el sennyasi.</w:t>
      </w:r>
    </w:p>
    <w:p>
      <w:pPr>
        <w:pStyle w:val="Normal"/>
        <w:rPr>
          <w:rFonts w:ascii="Arial" w:hAnsi="Arial" w:cs="Arial"/>
          <w:sz w:val="30"/>
          <w:lang w:val="es-CO"/>
        </w:rPr>
      </w:pPr>
      <w:r>
        <w:rPr>
          <w:rFonts w:cs="Arial" w:ascii="Arial" w:hAnsi="Arial"/>
          <w:sz w:val="30"/>
          <w:lang w:val="es-CO"/>
        </w:rPr>
        <w:t>-¿Podría darme la riqueza que le permite deshacerse de esta piedra preciosa tan fácil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hico, yo amo esa historia, la amo! "¿Podría darme la riqueza que le permite deshacerse de esta piedra preciosa tan fácil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dría darme la riqueza que le permite deshacerse de esta piedra preciosa tan fácil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 eso es a lo que me vengo refiriendo! El mundo está lleno de sufrimiento; la raíz del sufrimiento es el apego; la supresión del sufrimiento es el abandono del apego, la comprensión de que el apego es la creencia falsa en que alguna cosa o persona puede hacernos felices. La verdadera felicidad no es causada por n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a Verdadera felicidad es "incausa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le preguntan a un místico por qué él o ella son felices, la respuesta será:</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 qué no? No hay ningún impedimento, ninguna obstruc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qué n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eastAsia="Arial" w:cs="Arial" w:ascii="Arial" w:hAnsi="Arial"/>
          <w:sz w:val="30"/>
          <w:lang w:val="es-CO"/>
        </w:rPr>
        <w:t xml:space="preserve"> </w:t>
      </w:r>
      <w:r>
        <w:rPr>
          <w:rFonts w:cs="Arial" w:ascii="Arial" w:hAnsi="Arial"/>
          <w:sz w:val="30"/>
          <w:lang w:val="es-CO"/>
        </w:rPr>
        <w:t>-¿Has pensado alguna vez, si algo es la causa de tu felicidad?</w:t>
      </w:r>
    </w:p>
    <w:p>
      <w:pPr>
        <w:pStyle w:val="Normal"/>
        <w:rPr>
          <w:rFonts w:ascii="Arial" w:hAnsi="Arial" w:cs="Arial"/>
          <w:sz w:val="30"/>
          <w:lang w:val="es-CO"/>
        </w:rPr>
      </w:pPr>
      <w:r>
        <w:rPr>
          <w:rFonts w:cs="Arial" w:ascii="Arial" w:hAnsi="Arial"/>
          <w:sz w:val="30"/>
          <w:lang w:val="es-CO"/>
        </w:rPr>
        <w:t xml:space="preserve">¿cuando pierdas "ese algo" tu felicidad será destru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se te ha ocurrido alguna vez que, si algo es la causa de tu felicidad, te volverás posesivo con respecto a esa cosa, te volverás ansioso por miedo a perde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lquiera que esa cosa sea: educación, reputación, buena salud, la vida misma. ¡Qué interesante! Esto es redescubrir la vi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tu felicidad depende de alguien o de algo, no es felicidad, es inquietud es tensión, es presión, es te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unca vivirás hasta que dejes de aferrarte a la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te aferras, la felicidad muere. Si tu felicidad depende de alguien o de algo, no es felicidad, es inquietud, es tensión, es presión, es te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s japoneses tienen una historia muy convincente al respec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 individuo que escapa de un tigre llega a un precipicio, y, casi sin darse cuenta, comienza a deslizarse hacia abajo, por el precipicio.</w:t>
      </w:r>
    </w:p>
    <w:p>
      <w:pPr>
        <w:pStyle w:val="Normal"/>
        <w:rPr>
          <w:rFonts w:ascii="Arial" w:hAnsi="Arial" w:cs="Arial"/>
          <w:sz w:val="30"/>
          <w:lang w:val="es-CO"/>
        </w:rPr>
      </w:pPr>
      <w:r>
        <w:rPr>
          <w:rFonts w:cs="Arial" w:ascii="Arial" w:hAnsi="Arial"/>
          <w:sz w:val="30"/>
          <w:lang w:val="es-CO"/>
        </w:rPr>
        <w:t xml:space="preserve">Al hacerlo, se agarra de la rama de un arbusto que allí crece, y luego mira hacia abajo. No hay manera de trepar, y, además, arriba está esperándolo el tigre; si se precipita hacia el abismo, lo espera la muerte, 500 metros más abaj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hace, entonces? Le quedan pocos minutos de vida; entonces mira ese arbusto del cual está agarrado y descubre que tiene bayas. Con una mano se aferra a él y con la otra arranca una baya del arbusto, la pone en su boca  y la sabore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la historia concluye: "... ¡y sabía tan dulce !" ¿No es esto maravillo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emos sido programados para ser desdichados. Cualquier cosa</w:t>
      </w:r>
    </w:p>
    <w:p>
      <w:pPr>
        <w:pStyle w:val="Normal"/>
        <w:rPr>
          <w:rFonts w:ascii="Arial" w:hAnsi="Arial" w:cs="Arial"/>
          <w:sz w:val="30"/>
          <w:lang w:val="es-CO"/>
        </w:rPr>
      </w:pPr>
      <w:r>
        <w:rPr>
          <w:rFonts w:cs="Arial" w:ascii="Arial" w:hAnsi="Arial"/>
          <w:sz w:val="30"/>
          <w:lang w:val="es-CO"/>
        </w:rPr>
        <w:t>que hagamos nos hará más desdicha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eastAsia="Arial" w:cs="Arial" w:ascii="Arial" w:hAnsi="Arial"/>
          <w:sz w:val="30"/>
          <w:lang w:val="es-CO"/>
        </w:rPr>
        <w:t xml:space="preserve"> </w:t>
      </w:r>
      <w:r>
        <w:rPr>
          <w:rFonts w:cs="Arial" w:ascii="Arial" w:hAnsi="Arial"/>
          <w:sz w:val="30"/>
          <w:lang w:val="es-CO"/>
        </w:rPr>
        <w:t>Tuve dos amigos en el pasado, en diferentes momentos, que</w:t>
      </w:r>
    </w:p>
    <w:p>
      <w:pPr>
        <w:pStyle w:val="Normal"/>
        <w:rPr>
          <w:rFonts w:ascii="Arial" w:hAnsi="Arial" w:cs="Arial"/>
          <w:sz w:val="30"/>
          <w:lang w:val="es-CO"/>
        </w:rPr>
      </w:pPr>
      <w:r>
        <w:rPr>
          <w:rFonts w:cs="Arial" w:ascii="Arial" w:hAnsi="Arial"/>
          <w:sz w:val="30"/>
          <w:lang w:val="es-CO"/>
        </w:rPr>
        <w:t>estaban muriendo, y ambos coincidieron en decirm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Comencé a saborear verdaderamente la vida y a comprender cuán dulce es, cuando "me dejé ir"; me di cuenta de que la vida tiene un final. Entonces comenzó a tener un sabor dul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 modo que, paradójicamente, en nuestro deseo de ser felices hacemos todas las cosas equivocadas. Hemos sido programados para ser desdicha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lquier cosa que hagamos nos hará más desdichad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particular, cualquier cosa que hagas para ser feliz te hará más desdich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harás para evit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ambiarás tú?,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ambiarás a los dem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seguirás alg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irás 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tienes que hacer nada... ¡Tienes que comprender! Deja de lado la obstrucción, abandona las creencias falsas y el apego desaparecerá. Entonces sabrás qué es la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se dice muy fácilmente Si meditaras sobre esto, durante</w:t>
      </w:r>
    </w:p>
    <w:p>
      <w:pPr>
        <w:pStyle w:val="Normal"/>
        <w:rPr>
          <w:rFonts w:ascii="Arial" w:hAnsi="Arial" w:cs="Arial"/>
          <w:sz w:val="30"/>
          <w:lang w:val="es-CO"/>
        </w:rPr>
      </w:pPr>
      <w:r>
        <w:rPr>
          <w:rFonts w:cs="Arial" w:ascii="Arial" w:hAnsi="Arial"/>
          <w:sz w:val="30"/>
          <w:lang w:val="es-CO"/>
        </w:rPr>
        <w:t xml:space="preserve">días, y experimentaras algo de su verdad, entonces no necesitarías escucharme a mí o a Cualquier otro. ¡Tú posees esa verdad, la has aprendido, la has comprend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apegado sólo porque creíste, falsamente, que sin esa cosa, esa persona, esa situación o ese acontecimiento no serías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reíste eso falsamente. Comprende que se trata de una falsedad y serás libre. ¡qué sencil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aquí estamos, rastreando la faz de la Tierra, corriendo de un lado al otro en la búsqueda de esa verdad. La tuvimos aquí mismo, en casa, y no la comprendimos. Escuchamos toda clase de sermones, estudiamos toda clase de libros y fuimos a toda clase de iglesias, pero nunca escuchamos esa verdad, nunca reconocimos al Mesí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Él estaba all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l estaba allí mismo mirándonos fijamente, justamente delante de nuestras narices No lo vi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ues bien, confío en que tú lo verás; quizás otros no lo harán, pero quizás tú sí. Eso es suficiente para la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ja de lado la obstrucción, abandona las creencias falsas y el apego desaparecerá.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tonces sabrás qué es la felic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on humanas las relaciones human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hora me ocuparé de las relaciones humanas. Hablemos de es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ienes problemas con la g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guien te resulta egoísta, malhumorado, poco confiable, repulsivo, necio, intolerable, irresponsable, o como lo quieras llamar? Piensa en los problemas que tienes en materia de relaciones human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noces la raíz de todos esos problem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ú eres la cau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sientes afectado, pero tú eres la cau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acudieras a mí como consejero espiritual para consultarme por problemas con tu esposa, sería como si tuvieras retortijones y fueras a consultar al médic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octor, son terribles estos retortijones, son realmente terribl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s sido educado para pensar que los demás tienen que cambiar, que el mundo entero tiene que cambiar, para ser tú feliz.</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e recetaré algo para tu esposa, ¿está bi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ios!, eso ya me hace sentir mejor, doctor, gracias, graci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esto una locu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ú tienes problemas con tu esposa y quieres que yo la haga cambi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ién tiene el problem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ú, ¿no es así? Vamos a eliminar el problema, la causa del problema tú. Pero tú no lo entiendes. Has sido educado para pensar que los demás tienen que cambiar, que el mundo entero tiene que cambiar, para ser tú feliz; pero no te das cuenta. Si estás perturbado, algo te pas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claremos primero es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usted quiere decir que ella no está equivocada?</w:t>
      </w:r>
    </w:p>
    <w:p>
      <w:pPr>
        <w:pStyle w:val="Normal"/>
        <w:rPr>
          <w:rFonts w:ascii="Arial" w:hAnsi="Arial" w:cs="Arial"/>
          <w:sz w:val="30"/>
          <w:lang w:val="es-CO"/>
        </w:rPr>
      </w:pPr>
      <w:r>
        <w:rPr>
          <w:rFonts w:cs="Arial" w:ascii="Arial" w:hAnsi="Arial"/>
          <w:sz w:val="30"/>
          <w:lang w:val="es-CO"/>
        </w:rPr>
        <w:t>- Sí, lo está.</w:t>
      </w:r>
    </w:p>
    <w:p>
      <w:pPr>
        <w:pStyle w:val="Normal"/>
        <w:rPr>
          <w:rFonts w:ascii="Arial" w:hAnsi="Arial" w:cs="Arial"/>
          <w:sz w:val="30"/>
          <w:lang w:val="es-CO"/>
        </w:rPr>
      </w:pPr>
      <w:r>
        <w:rPr>
          <w:rFonts w:cs="Arial" w:ascii="Arial" w:hAnsi="Arial"/>
          <w:sz w:val="30"/>
          <w:lang w:val="es-CO"/>
        </w:rPr>
        <w:t>-¿Usted quiere decir que ella no debería cambiar?</w:t>
      </w:r>
    </w:p>
    <w:p>
      <w:pPr>
        <w:pStyle w:val="Normal"/>
        <w:rPr>
          <w:rFonts w:ascii="Arial" w:hAnsi="Arial" w:cs="Arial"/>
          <w:sz w:val="30"/>
          <w:lang w:val="es-CO"/>
        </w:rPr>
      </w:pPr>
      <w:r>
        <w:rPr>
          <w:rFonts w:cs="Arial" w:ascii="Arial" w:hAnsi="Arial"/>
          <w:sz w:val="30"/>
          <w:lang w:val="es-CO"/>
        </w:rPr>
        <w:t xml:space="preserve">- Por supuesto que debería, pero tú no eres quien la hará cambiar, </w:t>
      </w:r>
    </w:p>
    <w:p>
      <w:pPr>
        <w:pStyle w:val="Normal"/>
        <w:rPr>
          <w:rFonts w:ascii="Arial" w:hAnsi="Arial" w:cs="Arial"/>
          <w:sz w:val="30"/>
          <w:lang w:val="es-CO"/>
        </w:rPr>
      </w:pPr>
      <w:r>
        <w:rPr>
          <w:rFonts w:cs="Arial" w:ascii="Arial" w:hAnsi="Arial"/>
          <w:sz w:val="30"/>
          <w:lang w:val="es-CO"/>
        </w:rPr>
        <w:t>¿sabes?, porque tú necesitas cambiar primero ¿Qué tal si sacamos la viga de tu ojo, para que puedas sacar la paja del de ella, eh?</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al si sacamos la viga de tu ojo, para que puedas sacar la</w:t>
      </w:r>
    </w:p>
    <w:p>
      <w:pPr>
        <w:pStyle w:val="Normal"/>
        <w:rPr>
          <w:rFonts w:ascii="Arial" w:hAnsi="Arial" w:cs="Arial"/>
          <w:sz w:val="30"/>
          <w:lang w:val="es-CO"/>
        </w:rPr>
      </w:pPr>
      <w:r>
        <w:rPr>
          <w:rFonts w:cs="Arial" w:ascii="Arial" w:hAnsi="Arial"/>
          <w:sz w:val="30"/>
          <w:lang w:val="es-CO"/>
        </w:rPr>
        <w:t xml:space="preserve">paja del ojo de la comunidad, del ojo de tu familia o de lo que fuer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perturbado, ¡algo te pasa! No comprendes a tu esposa, ni siquiera la ves ¿Sabes Por qué? Porque, cuando estás perturbado, tu telescopio está fuera de foco; cuando estás perturbado, tu ventana está empañada, y, necio como eres, limpiarás todos los edificios por que, desde tu ventana empañada por la lluvia, los verás sucios a tod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amor" es clarividente, pero cuando estás enamorado estás ciego, estás lleno de ti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ienes que limpiar todos los edificios!</w:t>
      </w:r>
    </w:p>
    <w:p>
      <w:pPr>
        <w:pStyle w:val="Normal"/>
        <w:rPr>
          <w:rFonts w:ascii="Arial" w:hAnsi="Arial" w:cs="Arial"/>
          <w:sz w:val="30"/>
          <w:lang w:val="es-CO"/>
        </w:rPr>
      </w:pPr>
      <w:r>
        <w:rPr>
          <w:rFonts w:cs="Arial" w:ascii="Arial" w:hAnsi="Arial"/>
          <w:sz w:val="30"/>
          <w:lang w:val="es-CO"/>
        </w:rPr>
        <w:t>-¿Podríamos dedicarnos a limpiar tu ventana primero?</w:t>
      </w:r>
    </w:p>
    <w:p>
      <w:pPr>
        <w:pStyle w:val="Normal"/>
        <w:rPr>
          <w:rFonts w:ascii="Arial" w:hAnsi="Arial" w:cs="Arial"/>
          <w:sz w:val="30"/>
          <w:lang w:val="es-CO"/>
        </w:rPr>
      </w:pPr>
      <w:r>
        <w:rPr>
          <w:rFonts w:cs="Arial" w:ascii="Arial" w:hAnsi="Arial"/>
          <w:sz w:val="30"/>
          <w:lang w:val="es-CO"/>
        </w:rPr>
        <w:t>-¡Tenemos que limpiar todos los edificios!</w:t>
      </w:r>
    </w:p>
    <w:p>
      <w:pPr>
        <w:pStyle w:val="Normal"/>
        <w:rPr>
          <w:rFonts w:ascii="Arial" w:hAnsi="Arial" w:cs="Arial"/>
          <w:sz w:val="30"/>
          <w:lang w:val="es-CO"/>
        </w:rPr>
      </w:pPr>
      <w:r>
        <w:rPr>
          <w:rFonts w:cs="Arial" w:ascii="Arial" w:hAnsi="Arial"/>
          <w:sz w:val="30"/>
          <w:lang w:val="es-CO"/>
        </w:rPr>
        <w:t>-¿Podríamos limpiar tu ventan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o es lo que, como consultor espiritual, trato de hacer para ti limpiar tu venta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a vez logrado esto, sabremos qué es necesario hacer y qué no es necesario hacer. Ahora vemos a las personas no como son, sino como somos nosotros Y es asombroso, ¿sabes?., cómo al principio veíamos personas groseras y luego, una vez que cambiamos  vimos personas atemorizadas, ¡están tan asustadas, pobrecitas!, fueron llevadas a un estado de hostil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tú eres ahora tan comprensivo, tan compasiv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cambio, antes reaccionabas con ira, con od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h, espere un minuto! ¿Por qué ha sido usted tan desatento?</w:t>
      </w:r>
    </w:p>
    <w:p>
      <w:pPr>
        <w:pStyle w:val="Normal"/>
        <w:rPr>
          <w:rFonts w:ascii="Arial" w:hAnsi="Arial" w:cs="Arial"/>
          <w:sz w:val="30"/>
          <w:lang w:val="es-CO"/>
        </w:rPr>
      </w:pPr>
      <w:r>
        <w:rPr>
          <w:rFonts w:cs="Arial" w:ascii="Arial" w:hAnsi="Arial"/>
          <w:sz w:val="30"/>
          <w:lang w:val="es-CO"/>
        </w:rPr>
        <w:t>- Estás demasiado perturbado para comprender, para tomar conciencia. ¿Podríamos limpiarte?</w:t>
      </w:r>
    </w:p>
    <w:p>
      <w:pPr>
        <w:pStyle w:val="Normal"/>
        <w:rPr>
          <w:rFonts w:ascii="Arial" w:hAnsi="Arial" w:cs="Arial"/>
          <w:sz w:val="30"/>
          <w:lang w:val="es-CO"/>
        </w:rPr>
      </w:pPr>
      <w:r>
        <w:rPr>
          <w:rFonts w:cs="Arial" w:ascii="Arial" w:hAnsi="Arial"/>
          <w:sz w:val="30"/>
          <w:lang w:val="es-CO"/>
        </w:rPr>
        <w:t>-¡ Oh, no, no!</w:t>
      </w:r>
    </w:p>
    <w:p>
      <w:pPr>
        <w:pStyle w:val="Normal"/>
        <w:rPr>
          <w:rFonts w:ascii="Arial" w:hAnsi="Arial" w:cs="Arial"/>
          <w:sz w:val="30"/>
          <w:lang w:val="es-CO"/>
        </w:rPr>
      </w:pPr>
      <w:r>
        <w:rPr>
          <w:rFonts w:cs="Arial" w:ascii="Arial" w:hAnsi="Arial"/>
          <w:sz w:val="30"/>
          <w:lang w:val="es-CO"/>
        </w:rPr>
        <w:t>- Has acudido a mí, de modo que puedo recetar medicinas para todo lo demá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es, pues, que todos estamos embarcados en el camb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eremos cambiarnos a nosotros mismos; queremos cambiar el mundo, Eso es lo que nuestra estúpida programación nos ha inculcado, Tenemos que cambiar todo, sin antes haber entendido nad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que necesitas no es cambiar, es comprend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ompréndete a ti mismo comprende a los dem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Voy a decirte algo absolutamente escandaloso pero que ¡es verdad! No estás aquí para cambiar el mundo, estás aquí para am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Maldición! Tú no quieres amar el mundo, quieres cambi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qué significa amar? "Amar" significa ¡ver!, ¡comprende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puedes amar lo que ni siquiera ves? Y,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puedes comprender si estás perturb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puedes comprender - ahí viene otro shock- si se interpone alguna emoción positiva o negativ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icen que el amor es cie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Falso! No hay nada tan clarividente como el amor; es lo más clarividente del mundo. El apego es ciego porque es estúpido, porque está basado en una creencia falsa. Y a eso lo llaman "a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stoy enamorado de ti. Te amo.</w:t>
      </w:r>
    </w:p>
    <w:p>
      <w:pPr>
        <w:pStyle w:val="Normal"/>
        <w:rPr>
          <w:rFonts w:ascii="Arial" w:hAnsi="Arial" w:cs="Arial"/>
          <w:sz w:val="30"/>
          <w:lang w:val="es-CO"/>
        </w:rPr>
      </w:pPr>
      <w:r>
        <w:rPr>
          <w:rFonts w:cs="Arial" w:ascii="Arial" w:hAnsi="Arial"/>
          <w:sz w:val="30"/>
          <w:lang w:val="es-CO"/>
        </w:rPr>
        <w:t>-¿Qué? ¿Me amas o te amas a ti mismo?</w:t>
      </w:r>
    </w:p>
    <w:p>
      <w:pPr>
        <w:pStyle w:val="Normal"/>
        <w:rPr>
          <w:rFonts w:ascii="Arial" w:hAnsi="Arial" w:cs="Arial"/>
          <w:sz w:val="30"/>
          <w:lang w:val="es-CO"/>
        </w:rPr>
      </w:pPr>
      <w:r>
        <w:rPr>
          <w:rFonts w:cs="Arial" w:ascii="Arial" w:hAnsi="Arial"/>
          <w:sz w:val="30"/>
          <w:lang w:val="es-CO"/>
        </w:rPr>
        <w:t>-¿Sabes qué significa estar "enamorado"? Estar "enamorado"</w:t>
      </w:r>
    </w:p>
    <w:p>
      <w:pPr>
        <w:pStyle w:val="Normal"/>
        <w:rPr>
          <w:rFonts w:ascii="Arial" w:hAnsi="Arial" w:cs="Arial"/>
          <w:sz w:val="30"/>
          <w:lang w:val="es-CO"/>
        </w:rPr>
      </w:pPr>
      <w:r>
        <w:rPr>
          <w:rFonts w:cs="Arial" w:ascii="Arial" w:hAnsi="Arial"/>
          <w:sz w:val="30"/>
          <w:lang w:val="es-CO"/>
        </w:rPr>
        <w:t xml:space="preserve">significa "te quiero para m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ar "enamorado" significa que tengo sentimientos de posesividad hacia ti "Estar enamorado de ti" significa "te quiero para mí no seré feliz sin ti; dependo emocionalmente de ti no puedo ser feliz sin t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so es una droga, es una enfermedad! Tu cultura y la mía nos dicen que esa es la virtud suprema. ¡falso! Pe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én se atreve a decir lo sigui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estás enamorado estás ciego, estás lleno de ti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s pensado en es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ves a la otra persona. Has proyectado Sobre esa persona una imagen ilusionada, y eso es lo que amas: una ilus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no esperamos nada de la otra persona, no decimos que estamos enamorados ¡Vaya!, tienes muchísimo para meditar sobre 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Me referiré ahora a las relaciones con los demá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ienes problem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cha una mirada sobre ti mismo pregúntate por que estás perturbado, de donde proviene la perturb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De nuestra programación, de allí Algunas veces, en el pasado,</w:t>
      </w:r>
    </w:p>
    <w:p>
      <w:pPr>
        <w:pStyle w:val="Normal"/>
        <w:rPr>
          <w:rFonts w:ascii="Arial" w:hAnsi="Arial" w:cs="Arial"/>
          <w:sz w:val="30"/>
          <w:lang w:val="es-CO"/>
        </w:rPr>
      </w:pPr>
      <w:r>
        <w:rPr>
          <w:rFonts w:cs="Arial" w:ascii="Arial" w:hAnsi="Arial"/>
          <w:sz w:val="30"/>
          <w:lang w:val="es-CO"/>
        </w:rPr>
        <w:t>me asombré de que las personas que me producían enojo por su</w:t>
      </w:r>
    </w:p>
    <w:p>
      <w:pPr>
        <w:pStyle w:val="Normal"/>
        <w:rPr>
          <w:rFonts w:ascii="Arial" w:hAnsi="Arial" w:cs="Arial"/>
          <w:sz w:val="30"/>
          <w:lang w:val="es-CO"/>
        </w:rPr>
      </w:pPr>
      <w:r>
        <w:rPr>
          <w:rFonts w:cs="Arial" w:ascii="Arial" w:hAnsi="Arial"/>
          <w:sz w:val="30"/>
          <w:lang w:val="es-CO"/>
        </w:rPr>
        <w:t>comportamiento no parecían enojar a otros que son mucho, mu-</w:t>
      </w:r>
    </w:p>
    <w:p>
      <w:pPr>
        <w:pStyle w:val="Normal"/>
        <w:rPr>
          <w:rFonts w:ascii="Arial" w:hAnsi="Arial" w:cs="Arial"/>
          <w:sz w:val="30"/>
          <w:lang w:val="es-CO"/>
        </w:rPr>
      </w:pPr>
      <w:r>
        <w:rPr>
          <w:rFonts w:cs="Arial" w:ascii="Arial" w:hAnsi="Arial"/>
          <w:sz w:val="30"/>
          <w:lang w:val="es-CO"/>
        </w:rPr>
        <w:t xml:space="preserve">cho mejores que y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preguntab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es que él no se enoja al exponerse a ese comporta-</w:t>
      </w:r>
    </w:p>
    <w:p>
      <w:pPr>
        <w:pStyle w:val="Normal"/>
        <w:rPr>
          <w:rFonts w:ascii="Arial" w:hAnsi="Arial" w:cs="Arial"/>
          <w:sz w:val="30"/>
          <w:lang w:val="es-CO"/>
        </w:rPr>
      </w:pPr>
      <w:r>
        <w:rPr>
          <w:rFonts w:cs="Arial" w:ascii="Arial" w:hAnsi="Arial"/>
          <w:sz w:val="30"/>
          <w:lang w:val="es-CO"/>
        </w:rPr>
        <w:t xml:space="preserve">mien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ómo es que yo 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lgo me suced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así estaba yo ocupado en tratar de cambiarla, cambiarlo o</w:t>
      </w:r>
    </w:p>
    <w:p>
      <w:pPr>
        <w:pStyle w:val="Normal"/>
        <w:rPr>
          <w:rFonts w:ascii="Arial" w:hAnsi="Arial" w:cs="Arial"/>
          <w:sz w:val="30"/>
          <w:lang w:val="es-CO"/>
        </w:rPr>
      </w:pPr>
      <w:r>
        <w:rPr>
          <w:rFonts w:cs="Arial" w:ascii="Arial" w:hAnsi="Arial"/>
          <w:sz w:val="30"/>
          <w:lang w:val="es-CO"/>
        </w:rPr>
        <w:t>cambiarl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cuando no estoy perturbado .. :¡oh!, entonces eso está bien, ¡está bien! Entonces estoy capacitado para entrar en el cambio, en cualquier actividad que implique cambi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no antes. porque mi telescopio está fuera de foc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un gran secreto que sirve para las relaciones humanas y me ha ayudado muchísimo. Cada vez que tengo problemas con alguien si estoy perturbado, me dig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h Tony algo te pasa!. ¿Qué tal si tú y yo nos sentamos y le damos un buen vistazo a eso? ¿De acuer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e acuer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aún muero por decirme a mí mism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no. estás perturbado, ¿no es así? La perturbación no viene de él, no viene de ti, viene de tu programació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Oh, sí; ¡compren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De repente, entonces, aparecen la perspectiva, la distancia, la comprensión, el amor; ¡por fi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sí y todo, puede ser bastante duro; tú puedes ser bastante duro, el amor puede ser bastante du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ero el amor es imparcial, el amor es justo; el amor comprende; el amor no tiene prejuici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ien. Esto es suficiente para el tema de las relaciones human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Unas palabras acerca del control. Una gran mentira que nos han contado cuando éramos niños es la sigui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ecesitas ser amado" Bueno, cuando eras un niño, sí, de acuerdo. No discutamos sobre eso Pe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ieres decir que tienes sesenta y cuatro años y eres un niño aún? ¿veinticinco años y eres un niño aún?</w:t>
      </w:r>
    </w:p>
    <w:p>
      <w:pPr>
        <w:pStyle w:val="Normal"/>
        <w:rPr>
          <w:rFonts w:ascii="Arial" w:hAnsi="Arial" w:cs="Arial"/>
          <w:sz w:val="30"/>
          <w:lang w:val="es-CO"/>
        </w:rPr>
      </w:pPr>
      <w:r>
        <w:rPr>
          <w:rFonts w:cs="Arial" w:ascii="Arial" w:hAnsi="Arial"/>
          <w:sz w:val="30"/>
          <w:lang w:val="es-CO"/>
        </w:rPr>
        <w:t xml:space="preserve">¿dieciocho años y eres un niño aú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sabes que te dicen constante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Necesitas ser amado, necesitas éxito, ser aprobado, ser apreciado, ser afirmado, necesit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asu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todos lo cre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diré que necesit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sólo una necesidad, que es "ama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drías decir que estoy equivocado, de acuerdo, Pero es el producto de muchos años de largas meditacion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y sólo una necesidad, que es "amar". No hay ot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sted quiere decir. que no necesito ser am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Puedes no necesitar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uedo saber de qué estás hablando cuando dices "ser am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ás hablando de "ser dese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ecesitas "ser dese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De eso es de lo que todos hablan... Nadie parece desearme.</w:t>
      </w:r>
    </w:p>
    <w:p>
      <w:pPr>
        <w:pStyle w:val="Normal"/>
        <w:rPr>
          <w:rFonts w:ascii="Arial" w:hAnsi="Arial" w:cs="Arial"/>
          <w:sz w:val="30"/>
          <w:lang w:val="es-CO"/>
        </w:rPr>
      </w:pPr>
      <w:r>
        <w:rPr>
          <w:rFonts w:cs="Arial" w:ascii="Arial" w:hAnsi="Arial"/>
          <w:sz w:val="30"/>
          <w:lang w:val="es-CO"/>
        </w:rPr>
        <w:t>- Tú quieres ser deseado. ¿Y quieres todas las consecuencias de eso, con todo el control y la manipulación? ¿Hablas acerca de eso? Necesitas ser apreci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asombroso, una vez que empiezas a comprenderte a ti mismo, empiezas a comprender a la gente, y a veces esto es divert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Viene el viejo Tal y Cual y le dice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h, Tom, te ves magnífico esta mañana! ; ¡mi Dios, pareces</w:t>
      </w:r>
    </w:p>
    <w:p>
      <w:pPr>
        <w:pStyle w:val="Normal"/>
        <w:rPr>
          <w:rFonts w:ascii="Arial" w:hAnsi="Arial" w:cs="Arial"/>
          <w:sz w:val="30"/>
          <w:lang w:val="es-CO"/>
        </w:rPr>
      </w:pPr>
      <w:r>
        <w:rPr>
          <w:rFonts w:cs="Arial" w:ascii="Arial" w:hAnsi="Arial"/>
          <w:sz w:val="30"/>
          <w:lang w:val="es-CO"/>
        </w:rPr>
        <w:t>veinte años men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Tom está feliz. Se puede manejar a las personas con halagos;</w:t>
      </w:r>
    </w:p>
    <w:p>
      <w:pPr>
        <w:pStyle w:val="Normal"/>
        <w:rPr>
          <w:rFonts w:ascii="Arial" w:hAnsi="Arial" w:cs="Arial"/>
          <w:sz w:val="30"/>
          <w:lang w:val="es-CO"/>
        </w:rPr>
      </w:pPr>
      <w:r>
        <w:rPr>
          <w:rFonts w:cs="Arial" w:ascii="Arial" w:hAnsi="Arial"/>
          <w:sz w:val="30"/>
          <w:lang w:val="es-CO"/>
        </w:rPr>
        <w:t xml:space="preserve">quizás lo hayas hecho, ¿eh?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drías hacer cualquier cosa con estos monos humanos, con sólo decirles que los quieres, además de algo bueno acerca de ellos. Entonces, </w:t>
      </w:r>
    </w:p>
    <w:p>
      <w:pPr>
        <w:pStyle w:val="Normal"/>
        <w:rPr>
          <w:rFonts w:ascii="Arial" w:hAnsi="Arial" w:cs="Arial"/>
          <w:sz w:val="30"/>
          <w:lang w:val="es-CO"/>
        </w:rPr>
      </w:pPr>
      <w:r>
        <w:rPr>
          <w:rFonts w:cs="Arial" w:ascii="Arial" w:hAnsi="Arial"/>
          <w:sz w:val="30"/>
          <w:lang w:val="es-CO"/>
        </w:rPr>
        <w:t>A) se sentirían halagados;</w:t>
      </w:r>
    </w:p>
    <w:p>
      <w:pPr>
        <w:pStyle w:val="Normal"/>
        <w:rPr>
          <w:rFonts w:ascii="Arial" w:hAnsi="Arial" w:cs="Arial"/>
          <w:sz w:val="30"/>
          <w:lang w:val="es-CO"/>
        </w:rPr>
      </w:pPr>
      <w:r>
        <w:rPr>
          <w:rFonts w:cs="Arial" w:ascii="Arial" w:hAnsi="Arial"/>
          <w:sz w:val="30"/>
          <w:lang w:val="es-CO"/>
        </w:rPr>
        <w:t>B) ¡sentirían amor por ti ! Lo que ellos llaman " amor", por supuesto. Amor de mono, clar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abes qué es para ti el a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ú eres bueno conmigo; yo soy bueno contigo, ¿sí? Tú me das lo que quiero, entonces te quiero. No me das lo que quiero,  entonces te detest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e supone que esto es amor, pero es lo que yo llamo un buen "regateo". Se lo encuentra en el mundo de los negocios, en Wall Street,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nadie nos dice esto. Nadie hace este análisis para nosotros; por lo menos, muy pocos lo hac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 he oído nunca a nadie deci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Eh, lo que llamas ''amor'" es un negocio, un regateo, un trueque, una operación comerci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y leyendo libros sobre el matrimonio, escritos por toda clase de autores religiosos; ellos no parecen tener la más remota idea acerca de esto. Todos aceptan que la gente dig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Tú no eres amable conmigo, me traicionas eres desleal conmigo, me eres infiel. . .; naturalmente estoy enojado contigo y estoy perturbad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aturalmente? ¿A eso llamas amor? Entonces ¡aquí viene la computadora! Oprimo la tecla roja... Lo alabaron, y él se anim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Está tan feliz! Critíquenlo y Opriman la tecla azul. ¡Ahora está por el sue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gusta ser de esa mane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Hay libros de psicología escritos por los psicólogos más prestigiosos del mundo, que dicen que así es como se debe ser. </w:t>
      </w:r>
    </w:p>
    <w:p>
      <w:pPr>
        <w:pStyle w:val="Normal"/>
        <w:rPr>
          <w:rFonts w:ascii="Arial" w:hAnsi="Arial" w:cs="Arial"/>
          <w:sz w:val="30"/>
          <w:lang w:val="es-CO"/>
        </w:rPr>
      </w:pPr>
      <w:r>
        <w:rPr>
          <w:rFonts w:cs="Arial" w:ascii="Arial" w:hAnsi="Arial"/>
          <w:sz w:val="30"/>
          <w:lang w:val="es-CO"/>
        </w:rPr>
        <w:t xml:space="preserve">Cuando te dicen que estás bien, naturalmente, se supone que debes sentirte bien. Y cuando te dicen que no estás bien, no lo estás, ¡naturalmente! ¡Se supone que debes sentirte deprim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Qué me cuent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e supone que esto es humano, naturalmente. A eso le llamo "ser una máquin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ace poco leí una historia acerca de una mujer que le pregun-</w:t>
      </w:r>
    </w:p>
    <w:p>
      <w:pPr>
        <w:pStyle w:val="Normal"/>
        <w:rPr>
          <w:rFonts w:ascii="Arial" w:hAnsi="Arial" w:cs="Arial"/>
          <w:sz w:val="30"/>
          <w:lang w:val="es-CO"/>
        </w:rPr>
      </w:pPr>
      <w:r>
        <w:rPr>
          <w:rFonts w:cs="Arial" w:ascii="Arial" w:hAnsi="Arial"/>
          <w:sz w:val="30"/>
          <w:lang w:val="es-CO"/>
        </w:rPr>
        <w:t>ta a su hijo adolesc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Qué te gusta...? ¿Qué encuentra Mary en ti? ¿Qué le gusta</w:t>
      </w:r>
    </w:p>
    <w:p>
      <w:pPr>
        <w:pStyle w:val="Normal"/>
        <w:rPr>
          <w:rFonts w:ascii="Arial" w:hAnsi="Arial" w:cs="Arial"/>
          <w:sz w:val="30"/>
          <w:lang w:val="es-CO"/>
        </w:rPr>
      </w:pPr>
      <w:r>
        <w:rPr>
          <w:rFonts w:cs="Arial" w:ascii="Arial" w:hAnsi="Arial"/>
          <w:sz w:val="30"/>
          <w:lang w:val="es-CO"/>
        </w:rPr>
        <w:t>de ti?</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Lo que a Mary le gusta de mí e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que soy buen mozo; </w:t>
      </w:r>
    </w:p>
    <w:p>
      <w:pPr>
        <w:pStyle w:val="Normal"/>
        <w:rPr>
          <w:rFonts w:ascii="Arial" w:hAnsi="Arial" w:cs="Arial"/>
          <w:sz w:val="30"/>
          <w:lang w:val="es-CO"/>
        </w:rPr>
      </w:pPr>
      <w:r>
        <w:rPr>
          <w:rFonts w:cs="Arial" w:ascii="Arial" w:hAnsi="Arial"/>
          <w:sz w:val="30"/>
          <w:lang w:val="es-CO"/>
        </w:rPr>
        <w:t xml:space="preserve">B) que soy inteligente, y </w:t>
      </w:r>
    </w:p>
    <w:p>
      <w:pPr>
        <w:pStyle w:val="Normal"/>
        <w:rPr>
          <w:rFonts w:ascii="Arial" w:hAnsi="Arial" w:cs="Arial"/>
          <w:sz w:val="30"/>
          <w:lang w:val="es-CO"/>
        </w:rPr>
      </w:pPr>
      <w:r>
        <w:rPr>
          <w:rFonts w:cs="Arial" w:ascii="Arial" w:hAnsi="Arial"/>
          <w:sz w:val="30"/>
          <w:lang w:val="es-CO"/>
        </w:rPr>
        <w:t xml:space="preserve">C) que soy una gran compañía para el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su madre le dic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Y a ti, ¿qué te gusta de Mary?</w:t>
      </w:r>
    </w:p>
    <w:p>
      <w:pPr>
        <w:pStyle w:val="Normal"/>
        <w:rPr>
          <w:rFonts w:ascii="Arial" w:hAnsi="Arial" w:cs="Arial"/>
          <w:sz w:val="30"/>
          <w:lang w:val="es-CO"/>
        </w:rPr>
      </w:pPr>
      <w:r>
        <w:rPr>
          <w:rFonts w:cs="Arial" w:ascii="Arial" w:hAnsi="Arial"/>
          <w:sz w:val="30"/>
          <w:lang w:val="es-CO"/>
        </w:rPr>
        <w:t xml:space="preserve">- Lo que me gusta de Mary es que me encuentr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 inteligente; </w:t>
      </w:r>
    </w:p>
    <w:p>
      <w:pPr>
        <w:pStyle w:val="Normal"/>
        <w:rPr>
          <w:rFonts w:ascii="Arial" w:hAnsi="Arial" w:cs="Arial"/>
          <w:sz w:val="30"/>
          <w:lang w:val="es-CO"/>
        </w:rPr>
      </w:pPr>
      <w:r>
        <w:rPr>
          <w:rFonts w:cs="Arial" w:ascii="Arial" w:hAnsi="Arial"/>
          <w:sz w:val="30"/>
          <w:lang w:val="es-CO"/>
        </w:rPr>
        <w:t>B) buen mozo. .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Nos dieron poder, reputación, fama, prestigio. Nos dieron esta drog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la cualidad que más me gusta de ti es que yo te gusto. </w:t>
      </w:r>
    </w:p>
    <w:p>
      <w:pPr>
        <w:pStyle w:val="Normal"/>
        <w:rPr>
          <w:rFonts w:ascii="Arial" w:hAnsi="Arial" w:cs="Arial"/>
          <w:sz w:val="30"/>
          <w:lang w:val="es-CO"/>
        </w:rPr>
      </w:pPr>
      <w:r>
        <w:rPr>
          <w:rFonts w:cs="Arial" w:ascii="Arial" w:hAnsi="Arial"/>
          <w:sz w:val="30"/>
          <w:lang w:val="es-CO"/>
        </w:rPr>
        <w:t xml:space="preserve">¿Qué te parece, eh? Las personas son tan necias, créeme, que, con sólo decirles que las quieres, te quieren a ti. ¡Así de necias son! Sólo saludan a quienes los saluden. Son como monos, como computadoras, máquinas, dispositivos mecánic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cambio, deberían "ser como vuestro Padre que está en los Cielos, totalmente amante y compasivo, que hace brillar el sol sobre buenos y malos por igual, y hace caer su lluvia sobre justos y pecadores por igual".</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i sólo amareis a los que os aman..." dice la Biblia. ¡Estaba allí mism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es que no lo descubrim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éramos niños nos "drogaro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Si tomamos a un niño pequeño, de unos seis meses de edad y le inyectamos repetidamente heroína o cualquier otra droga, después de un lapso todo el cuerpo del niño clamará por la drog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n lugar de ser criado con una alimentación buena y saludable,</w:t>
      </w:r>
    </w:p>
    <w:p>
      <w:pPr>
        <w:pStyle w:val="Normal"/>
        <w:rPr>
          <w:rFonts w:ascii="Arial" w:hAnsi="Arial" w:cs="Arial"/>
          <w:sz w:val="30"/>
          <w:lang w:val="es-CO"/>
        </w:rPr>
      </w:pPr>
      <w:r>
        <w:rPr>
          <w:rFonts w:cs="Arial" w:ascii="Arial" w:hAnsi="Arial"/>
          <w:sz w:val="30"/>
          <w:lang w:val="es-CO"/>
        </w:rPr>
        <w:t>habrá sido criado con droga. De modo que, cuando se lo priva de</w:t>
      </w:r>
    </w:p>
    <w:p>
      <w:pPr>
        <w:pStyle w:val="Normal"/>
        <w:rPr>
          <w:rFonts w:ascii="Arial" w:hAnsi="Arial" w:cs="Arial"/>
          <w:sz w:val="30"/>
          <w:lang w:val="es-CO"/>
        </w:rPr>
      </w:pPr>
      <w:r>
        <w:rPr>
          <w:rFonts w:cs="Arial" w:ascii="Arial" w:hAnsi="Arial"/>
          <w:sz w:val="30"/>
          <w:lang w:val="es-CO"/>
        </w:rPr>
        <w:t xml:space="preserve">la droga, el pobre niño sufre las agonías de la muer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istos para una sorpres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sto es lo que nos sucedió, a ti y a mí, a todos nosotros. Nos drogaron... cuando éramos niños. No nos criaron con el alimento sano y saludable del juego y el trabajo, de la belleza y los placeres de los sentidos, y, cuando crecimos, del placer del intelecto. ¡Oh, no! Desarrollaron en nosotros el gusto por drogas llamadas "aprobación", "éxito", "hacerlo a la perfección", "alcanzar el éxito, la afirmación, el triunfo, la victoria". Nos dieron poder, reputación, fama, prestigio. Nos dieron esta droga. Y, ¿sabes algo? Comenzamos a sentirnos bien.</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Fue una especie de sensación de embriaguez, una magnífica sensación cuando nos aplaudían. Y empezamos a pensar que era magnífico ser famoso, exitoso, tratado con deferencia, popular.</w:t>
      </w:r>
    </w:p>
    <w:p>
      <w:pPr>
        <w:pStyle w:val="Normal"/>
        <w:rPr>
          <w:rFonts w:ascii="Arial" w:hAnsi="Arial" w:cs="Arial"/>
          <w:sz w:val="30"/>
          <w:lang w:val="es-CO"/>
        </w:rPr>
      </w:pPr>
      <w:r>
        <w:rPr>
          <w:rFonts w:cs="Arial" w:ascii="Arial" w:hAnsi="Arial"/>
          <w:sz w:val="30"/>
          <w:lang w:val="es-CO"/>
        </w:rPr>
        <w:t xml:space="preserve">Resultado: cuando empezamos a crecer, ya nos podían controlar de la manera que querían. Todo lo que tienen que hacer ahora es retener la droga. ¡Chico, si no has pasado por esto, te salu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o te aprueban... ¡Qué preocupado te sientes, qué intranqui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Te critican, no te afirman. . . ¡ Síntomas de abandono! Vuelves a rastras para buscar reafirmación. . . Y hay psicólogos que escriben libros en los que te dicen que así es como se debe ser.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sí es como "debe" ser: más droga, más control.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Hemos perdido la capacidad de ama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Ahora bien, ¿sabes que, como resultado de esto, has perdido</w:t>
      </w:r>
    </w:p>
    <w:p>
      <w:pPr>
        <w:pStyle w:val="Normal"/>
        <w:rPr>
          <w:rFonts w:ascii="Arial" w:hAnsi="Arial" w:cs="Arial"/>
          <w:sz w:val="30"/>
          <w:lang w:val="es-CO"/>
        </w:rPr>
      </w:pPr>
      <w:r>
        <w:rPr>
          <w:rFonts w:cs="Arial" w:ascii="Arial" w:hAnsi="Arial"/>
          <w:sz w:val="30"/>
          <w:lang w:val="es-CO"/>
        </w:rPr>
        <w:t xml:space="preserve">tu capacidad de amar? Porque cuando necesitas a alguien, no puedes amar a esa person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por qué?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orque ya no puedes comprender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un político necesita votos, deja de comprender a la gent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una mujer o un hombre de negocios enloquecen por el dinero, dejan de comprender a la g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uando quiero algo de ti, no te estoy comprendiendo; quiero ob-</w:t>
      </w:r>
    </w:p>
    <w:p>
      <w:pPr>
        <w:pStyle w:val="Normal"/>
        <w:rPr>
          <w:rFonts w:ascii="Arial" w:hAnsi="Arial" w:cs="Arial"/>
          <w:sz w:val="30"/>
          <w:lang w:val="es-CO"/>
        </w:rPr>
      </w:pPr>
      <w:r>
        <w:rPr>
          <w:rFonts w:cs="Arial" w:ascii="Arial" w:hAnsi="Arial"/>
          <w:sz w:val="30"/>
          <w:lang w:val="es-CO"/>
        </w:rPr>
        <w:t xml:space="preserve">tener algo de ti...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tú sabes que esta situación es tan grave que, durante las veinticuatro horas del día, consciente o inconscientemente, queremos algo de las personas que nos rodean; queremos su aprobación, tememos su desaprobación. Tememos que nos rechacen; tenemos miedo de lo que puedan pensar de nosotr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Cómo podrías amar a las personas de esta manera, cuando dependes tanto de ellas emocionalm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Cuando tomas contacto con este planteo por primera vez, es aterrorizante, ¿sabes? Porque de repente te quedas solo, ¡no solitario! Sol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s una sensación extraña. De repente comprendes lo que habías sido a lo largo de toda tu vida, pero en lo que nunca habías repara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de repente te das cuenta de lo encantador que resulta estar solo, no necesitar emocionalmente a los demás. Y, por primera vez, comprendes que puedes amar a la gente. No necesitas sobornarlos, manipularlos, impresionarlos, apaciguarlo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Finalmente, puedes amar. Y, por primera vez en tu vida, serás incapaz de sentirte solitario. Nunca más podrás sentirte solitari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El sentirse solitario no se cura con compañía humana; se cura con el</w:t>
      </w:r>
    </w:p>
    <w:p>
      <w:pPr>
        <w:pStyle w:val="Normal"/>
        <w:rPr>
          <w:rFonts w:ascii="Arial" w:hAnsi="Arial" w:cs="Arial"/>
          <w:sz w:val="30"/>
          <w:lang w:val="es-CO"/>
        </w:rPr>
      </w:pPr>
      <w:r>
        <w:rPr>
          <w:rFonts w:cs="Arial" w:ascii="Arial" w:hAnsi="Arial"/>
          <w:sz w:val="30"/>
          <w:lang w:val="es-CO"/>
        </w:rPr>
        <w:t>contacto con la realidad.</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Oh, tenemos que depender unos de otros! -les dirán con grandilocuenci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 supuesto que tenemos que depender unos de otros. Así es</w:t>
      </w:r>
    </w:p>
    <w:p>
      <w:pPr>
        <w:pStyle w:val="Normal"/>
        <w:rPr>
          <w:rFonts w:ascii="Arial" w:hAnsi="Arial" w:cs="Arial"/>
          <w:sz w:val="30"/>
          <w:lang w:val="es-CO"/>
        </w:rPr>
      </w:pPr>
      <w:r>
        <w:rPr>
          <w:rFonts w:cs="Arial" w:ascii="Arial" w:hAnsi="Arial"/>
          <w:sz w:val="30"/>
          <w:lang w:val="es-CO"/>
        </w:rPr>
        <w:t xml:space="preserve">como se construye nuestra sociedad; compartimos nuestro trabajo, compartimos nuestro catecismo; ¡eso es maravilloso! No tengo nada en contra de esta clase de dependenc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Lo malo es depender de otro para tu felicidad. Depender de otro para aprender, para adquirir habilidades técnicas, para alimentarse, está muybie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Para la cooperación dentro del mundo, la dependencia es necesari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Lo malo es depender de otros para tu felicidad. Pues</w:t>
      </w:r>
    </w:p>
    <w:p>
      <w:pPr>
        <w:pStyle w:val="Normal"/>
        <w:rPr>
          <w:rFonts w:ascii="Arial" w:hAnsi="Arial" w:cs="Arial"/>
          <w:sz w:val="30"/>
          <w:lang w:val="es-CO"/>
        </w:rPr>
      </w:pPr>
      <w:r>
        <w:rPr>
          <w:rFonts w:cs="Arial" w:ascii="Arial" w:hAnsi="Arial"/>
          <w:sz w:val="30"/>
          <w:lang w:val="es-CO"/>
        </w:rPr>
        <w:t>entonces no puedes amar. Piensa en esto cuando tengas tiempo y puedas dedicarte al ocio. Hasta que ceses de depender de los demás, hasta que mueras a la necesidad de depender de la gent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Sabes qué significa sentirse solitario? Significa tener una necesidad desesperada de los demás, hasta el punto de ser infeliz sin ell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 sentirse solitario no se cura con compañía humana; se cura con el contacto con la realidad, comprendiendo que no necesitamos a los demás, que no los necesitam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última instancia, podrás disfrutarlos porque no los necesita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l resultado es que ya no hay tensión. ¿Sabes qué significa estar con los demás y no tener ninguna tens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orque no te importa si los demás te quieren o no, ni qué piensan de ti. ¿Sabes qué significa eso? ¡Oh, qué felicidad, qué dicha! Los demás podrían pensar lo que quisieran, podrían decir lo que quisieran, sin problema. Tú no te sentirías afectado, pues te sacaron la droga del "sistema". Sí, lo sé, estás aún en el mundo, pero ya no le perteneces. Ya no pueden controlarte. Y, de repente, no tienes una cama donde apoyar tu cabeza. "Los zorros .tienen sus cuevas; las aves del cielo, sus nidos...", pero tú no apoyas tu cabeza en ningún lugar. No lo necesitas, porque no te aferras más. Allí es donde comienza el amor.</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Antes de terminar, contaré una pequeña parábola, a la que, si tuviera que elegir entre las miles de historias que conozco, la llamaría "mi historia favorit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Ésta es la parábol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Un grupo de turistas viajan sentados en un ómnibus. Pasan por una hermosa campiña. Las cortinas de las ventanillas están cerradas.</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qué creen ustedes que hacen ellos? Algunos duermen profundamente, mientras que otros están obsesionados con quién es la mujer mejor vestida del ómnibus, o quién de ellos es el que está sentado en el lugar más "respetable".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Y riñen por estas cosas. Y así llega el final del viaje, y ninguno de ellos ha visto nada de la magnífica campiñ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qué crees que la mayoría de la gente gasta su vida?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 En impresionar a otr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 asegurarse de que no son criticados y en obtener autoafirmaci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e pregunto cuántos son los seres humanos que no están</w:t>
      </w:r>
    </w:p>
    <w:p>
      <w:pPr>
        <w:pStyle w:val="Normal"/>
        <w:rPr>
          <w:rFonts w:ascii="Arial" w:hAnsi="Arial" w:cs="Arial"/>
          <w:sz w:val="30"/>
          <w:lang w:val="es-CO"/>
        </w:rPr>
      </w:pPr>
      <w:r>
        <w:rPr>
          <w:rFonts w:cs="Arial" w:ascii="Arial" w:hAnsi="Arial"/>
          <w:sz w:val="30"/>
          <w:lang w:val="es-CO"/>
        </w:rPr>
        <w:t xml:space="preserve">obsesionados con esto durante las veinticuatro horas del día, consciente o inconscientemente. Muy pocos.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Resultado: muy poca gente vive.</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Y ahora viene la última historia. Había un león que creció en</w:t>
      </w:r>
    </w:p>
    <w:p>
      <w:pPr>
        <w:pStyle w:val="Normal"/>
        <w:rPr>
          <w:rFonts w:ascii="Arial" w:hAnsi="Arial" w:cs="Arial"/>
          <w:sz w:val="30"/>
          <w:lang w:val="es-CO"/>
        </w:rPr>
      </w:pPr>
      <w:r>
        <w:rPr>
          <w:rFonts w:cs="Arial" w:ascii="Arial" w:hAnsi="Arial"/>
          <w:sz w:val="30"/>
          <w:lang w:val="es-CO"/>
        </w:rPr>
        <w:t xml:space="preserve">un rebaño de ovejas y no tenía conciencia de que era un león.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Balaba como una oveja y comía pasto como una oveja. Un día en</w:t>
      </w:r>
    </w:p>
    <w:p>
      <w:pPr>
        <w:pStyle w:val="Normal"/>
        <w:rPr>
          <w:rFonts w:ascii="Arial" w:hAnsi="Arial" w:cs="Arial"/>
          <w:sz w:val="30"/>
          <w:lang w:val="es-CO"/>
        </w:rPr>
      </w:pPr>
      <w:r>
        <w:rPr>
          <w:rFonts w:cs="Arial" w:ascii="Arial" w:hAnsi="Arial"/>
          <w:sz w:val="30"/>
          <w:lang w:val="es-CO"/>
        </w:rPr>
        <w:t xml:space="preserve">que las ovejas deambulaban por el borde de una gran selva, un león grande y poderoso soltó un rugido y salió corriendo de la espesura, dirigiéndose directamente al centro del rebaño. Todas las ovejas se desbandaron y huyeron. Cuál no sería la sorpresa del león de la selva cuando vio al otro león, allí, entre las ovejas. Entonces las corrió y las agarró. Y allí estaba el pobre león, encogido frente al rey de la selva. Y éste le preguntó: </w:t>
      </w:r>
    </w:p>
    <w:p>
      <w:pPr>
        <w:pStyle w:val="Normal"/>
        <w:rPr>
          <w:rFonts w:ascii="Arial" w:hAnsi="Arial" w:cs="Arial"/>
          <w:sz w:val="30"/>
          <w:lang w:val="es-CO"/>
        </w:rPr>
      </w:pPr>
      <w:r>
        <w:rPr>
          <w:rFonts w:cs="Arial" w:ascii="Arial" w:hAnsi="Arial"/>
          <w:sz w:val="30"/>
          <w:lang w:val="es-CO"/>
        </w:rPr>
        <w:t>-¿Qué haces aquí?</w:t>
      </w:r>
    </w:p>
    <w:p>
      <w:pPr>
        <w:pStyle w:val="Normal"/>
        <w:rPr>
          <w:rFonts w:ascii="Arial" w:hAnsi="Arial" w:cs="Arial"/>
          <w:sz w:val="30"/>
          <w:lang w:val="es-CO"/>
        </w:rPr>
      </w:pPr>
      <w:r>
        <w:rPr>
          <w:rFonts w:cs="Arial" w:ascii="Arial" w:hAnsi="Arial"/>
          <w:sz w:val="30"/>
          <w:lang w:val="es-CO"/>
        </w:rPr>
        <w:t>Y el otro dijo;</w:t>
      </w:r>
    </w:p>
    <w:p>
      <w:pPr>
        <w:pStyle w:val="Normal"/>
        <w:rPr>
          <w:rFonts w:ascii="Arial" w:hAnsi="Arial" w:cs="Arial"/>
          <w:sz w:val="30"/>
          <w:lang w:val="es-CO"/>
        </w:rPr>
      </w:pPr>
      <w:r>
        <w:rPr>
          <w:rFonts w:cs="Arial" w:ascii="Arial" w:hAnsi="Arial"/>
          <w:sz w:val="30"/>
          <w:lang w:val="es-CO"/>
        </w:rPr>
        <w:t>¡Perdón, ten piedad de mí; no me comas, ten piedad de mí!</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Pero el rey de la selva lo arrastró consigo. Lo llevó a un lago y</w:t>
      </w:r>
    </w:p>
    <w:p>
      <w:pPr>
        <w:pStyle w:val="Normal"/>
        <w:rPr>
          <w:rFonts w:ascii="Arial" w:hAnsi="Arial" w:cs="Arial"/>
          <w:sz w:val="30"/>
          <w:lang w:val="es-CO"/>
        </w:rPr>
      </w:pPr>
      <w:r>
        <w:rPr>
          <w:rFonts w:cs="Arial" w:ascii="Arial" w:hAnsi="Arial"/>
          <w:sz w:val="30"/>
          <w:lang w:val="es-CO"/>
        </w:rPr>
        <w:t>le dijo:</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Mira!</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Entonces el león que creía ser una oveja miró y, por primera vez, vio su reflejo, vio su imagen. Luego miró al otro león, y volvió a mirar, y soltó un poderoso rugid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Nunca más volvió a ser una oveja. Le había llevado un minuto. </w:t>
      </w:r>
    </w:p>
    <w:p>
      <w:pPr>
        <w:pStyle w:val="Normal"/>
        <w:rPr>
          <w:rFonts w:ascii="Arial" w:hAnsi="Arial" w:cs="Arial"/>
          <w:sz w:val="30"/>
          <w:lang w:val="es-CO"/>
        </w:rPr>
      </w:pPr>
      <w:r>
        <w:rPr>
          <w:rFonts w:cs="Arial" w:ascii="Arial" w:hAnsi="Arial"/>
          <w:sz w:val="30"/>
          <w:lang w:val="es-CO"/>
        </w:rPr>
      </w:r>
    </w:p>
    <w:p>
      <w:pPr>
        <w:pStyle w:val="Normal"/>
        <w:rPr>
          <w:rFonts w:ascii="Arial" w:hAnsi="Arial" w:cs="Arial"/>
          <w:sz w:val="30"/>
          <w:lang w:val="es-CO"/>
        </w:rPr>
      </w:pPr>
      <w:r>
        <w:rPr>
          <w:rFonts w:cs="Arial" w:ascii="Arial" w:hAnsi="Arial"/>
          <w:sz w:val="30"/>
          <w:lang w:val="es-CO"/>
        </w:rPr>
        <w:t xml:space="preserve">Bien, quizás, en el transcurso de toda mi exposición, habrás mirado y visto a través de toda esta red de mentiras, condicionamientos y programaciones a los que estamos sujetos, y habrás adquirido alguna noción acerca de quién eres. Si es así, </w:t>
      </w:r>
    </w:p>
    <w:p>
      <w:pPr>
        <w:pStyle w:val="Normal"/>
        <w:rPr>
          <w:rFonts w:ascii="Arial" w:hAnsi="Arial" w:cs="Arial"/>
          <w:sz w:val="30"/>
          <w:lang w:val="es-CO"/>
        </w:rPr>
      </w:pPr>
      <w:r>
        <w:rPr>
          <w:rFonts w:cs="Arial" w:ascii="Arial" w:hAnsi="Arial"/>
          <w:sz w:val="30"/>
          <w:lang w:val="es-CO"/>
        </w:rPr>
      </w:r>
    </w:p>
    <w:p>
      <w:pPr>
        <w:pStyle w:val="Normal"/>
        <w:rPr>
          <w:rFonts w:ascii="Arial" w:hAnsi="Arial" w:cs="Arial"/>
          <w:b/>
          <w:b/>
          <w:sz w:val="40"/>
          <w:lang w:val="es-CO"/>
        </w:rPr>
      </w:pPr>
      <w:r>
        <w:rPr>
          <w:rFonts w:cs="Arial" w:ascii="Arial" w:hAnsi="Arial"/>
          <w:b/>
          <w:sz w:val="40"/>
          <w:lang w:val="es-CO"/>
        </w:rPr>
        <w:t>HABRÁ VALIDO LA PENA.</w:t>
      </w:r>
    </w:p>
    <w:p>
      <w:pPr>
        <w:pStyle w:val="Normal"/>
        <w:rPr>
          <w:rFonts w:ascii="Arial" w:hAnsi="Arial" w:cs="Arial"/>
          <w:b/>
          <w:b/>
          <w:sz w:val="30"/>
          <w:lang w:val="es-CO"/>
        </w:rPr>
      </w:pPr>
      <w:r>
        <w:rPr>
          <w:rFonts w:cs="Arial" w:ascii="Arial" w:hAnsi="Arial"/>
          <w:b/>
          <w:sz w:val="30"/>
          <w:lang w:val="es-CO"/>
        </w:rPr>
      </w:r>
    </w:p>
    <w:p>
      <w:pPr>
        <w:pStyle w:val="Normal"/>
        <w:rPr>
          <w:rFonts w:ascii="Arial" w:hAnsi="Arial" w:cs="Arial"/>
          <w:sz w:val="30"/>
          <w:lang w:val="es-CO"/>
        </w:rPr>
      </w:pPr>
      <w:r>
        <w:rPr>
          <w:rFonts w:cs="Arial" w:ascii="Arial" w:hAnsi="Arial"/>
          <w:sz w:val="30"/>
          <w:lang w:val="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48:00Z</dcterms:created>
  <dc:creator>OUT</dc:creator>
  <dc:description/>
  <dc:language>en-US</dc:language>
  <cp:lastModifiedBy>a</cp:lastModifiedBy>
  <dcterms:modified xsi:type="dcterms:W3CDTF">2004-03-02T12:48:00Z</dcterms:modified>
  <cp:revision>2</cp:revision>
  <dc:subject/>
  <dc:title>REDESCUBRIR LA VIDA</dc:title>
</cp:coreProperties>
</file>