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Supplementary Material 2. Table 1. </w:t>
      </w:r>
      <w:r>
        <w:rPr>
          <w:rFonts w:cs="Arial" w:ascii="Arial" w:hAnsi="Arial"/>
          <w:sz w:val="20"/>
          <w:szCs w:val="20"/>
          <w:lang w:val="en-GB"/>
        </w:rPr>
        <w:t>References including information about distribution of different nutrient uptake strategies among plant taxa.</w:t>
      </w:r>
    </w:p>
    <w:p>
      <w:pPr>
        <w:pStyle w:val="Normal"/>
        <w:spacing w:lineRule="auto" w:line="360"/>
        <w:ind w:left="360" w:right="0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178"/>
      </w:tblGrid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uptake strategies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eguminous and Non-leguminous taxa in which N fixing nodulated species have been reported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ranch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2009</w:t>
            </w:r>
          </w:p>
        </w:tc>
      </w:tr>
      <w:tr>
        <w:trPr>
          <w:trHeight w:val="488" w:hRule="atLeast"/>
        </w:trPr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corrhizal distribution among plants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undrett 200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giosperm taxa with myco-heterotrophic members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ke 1994; Bidartondo 2005; Brundrett 200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nown taxa with hairy root clusters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mbers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2006; Brundrett 200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ant taxa with root hemiparasite members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s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1999; Nickrent 2002; Brundrett 2009; Irving and Cameron 200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ant taxa with holoparasitic members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s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et al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999; Nickrent 2002; Brundrett 2009; Irving and Cameron 200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nown carnivorous plant families and genera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damec 1997; Lambers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2008; Brundrett 2009</w:t>
            </w:r>
          </w:p>
        </w:tc>
      </w:tr>
    </w:tbl>
    <w:p>
      <w:pPr>
        <w:pStyle w:val="Normal"/>
        <w:spacing w:lineRule="auto" w:line="360"/>
        <w:ind w:left="360" w:right="0" w:hanging="360"/>
        <w:rPr/>
      </w:pPr>
      <w:r>
        <w:rPr/>
      </w:r>
    </w:p>
    <w:sectPr>
      <w:type w:val="nextPage"/>
      <w:pgSz w:w="11906" w:h="16838"/>
      <w:pgMar w:left="1613" w:right="17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22:51:14Z</dcterms:created>
  <dc:creator>Natalia Perez H</dc:creator>
  <dc:description/>
  <dc:language>en-US</dc:language>
  <cp:lastModifiedBy/>
  <cp:revision>0</cp:revision>
  <dc:subject/>
  <dc:title/>
</cp:coreProperties>
</file>