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Applestylespan"/>
          <w:rFonts w:cs="Arial" w:ascii="Arial" w:hAnsi="Arial"/>
          <w:b/>
          <w:color w:val="222222"/>
          <w:szCs w:val="20"/>
        </w:rPr>
        <w:t>Materia Suplementario 1. Leyenda de Figura 1: Clasificación de formas de vida de las plantas.</w:t>
      </w:r>
      <w:r>
        <w:rPr>
          <w:rStyle w:val="Applestylespan"/>
          <w:rFonts w:cs="Arial" w:ascii="Arial" w:hAnsi="Arial"/>
          <w:color w:val="222222"/>
          <w:szCs w:val="20"/>
        </w:rPr>
        <w:t xml:space="preserve"> Diagrama de las formas de vida más importantes basado en la clasificación de Raunkier (1934). (a) Fanerófitas; (b) Caméfitas; (c) Hemicriptófitas; (d) Geófitas; (e) Hidrófitas; (f) Helófitas. Las Geófitas (d); Hidrófitas (e) y Helófitas pueden ser agrupadas dentro de las Criptófitas. No se muestran las Terófitas (plantas anuales). Las líneas gruesas indican la posición de las yemas de renuevo en la planta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Applestylespan">
    <w:name w:val="apple-style-span"/>
    <w:basedOn w:val="Fuentedeprrafopredeter1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6:26:00Z</dcterms:created>
  <dc:creator>Georgina</dc:creator>
  <dc:description/>
  <cp:keywords/>
  <dc:language>en-US</dc:language>
  <cp:lastModifiedBy>Pedro Jaureguiberry</cp:lastModifiedBy>
  <dcterms:modified xsi:type="dcterms:W3CDTF">2016-07-28T20:51:00Z</dcterms:modified>
  <cp:revision>2</cp:revision>
  <dc:subject/>
  <dc:title/>
</cp:coreProperties>
</file>