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mainpage DICOM Software Develope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subpag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subpage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subpage code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subpag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subpage tod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