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hatis_dicomsdl What is DICOMS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Imaging and Communications in Medicine (DICOM) is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informations in medical imaging developed by American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logy (ACR) and National Electrical Manufacturers Association (NE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ines a file format and a communication protocol o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OM SDL is a software developed libraries for easy and quic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pplication managing DICOM formatted files. DICOM SDL is 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allows to make programs that read, modify, write DICOM forma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 depth knowledge of D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OM SDL provides an extension module for python and you may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OM SD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/modify/write DICOM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/modify/write medical images in DICOM file, if file en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format, jpeg/jpeg20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OM SDL is especially optimized for reading lots of DICOM forma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, and would be very useful for scanning and processing hu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OM SD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/receive DICOM o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files encodes in RLE format and JPEG-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