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comsdl_license DICOMSDL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OMSDL is licensed under the new BS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10, Kim, Tae-Su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, with or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distributions of source code must retain the abov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distributions in binary form must reproduce the abov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of conditions and the following disclaimer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COPYRIGHT HOLDERS AND CONTRIBUTORS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IN NO EVENT SHALL THE AUTHORS OR CONTRIBUTOR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USE, DATA, OR PROFITS; OR BUSINESS INTERRUPTION) HOWEVER CAUSE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and conclusions contained in the software and documentation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 and should not be interpreted as representing official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MSDL includes several open source programs. Detail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opyright.t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