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 GR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clavier  para alumnos de griego y pequeños textos. Para pegar en WORD. Algunos problemas con GREEK.FONT. Está diseñado para ISM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rror en omega acentuada y con iota suscrita. Algunos problemas en mayúsc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i no se carga por necesitar alguna .DLL, buscarla y añadirla a WINDOWS.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3:41:00Z</dcterms:created>
  <dc:creator>Phillip Morris</dc:creator>
  <dc:description/>
  <dc:language>en-US</dc:language>
  <cp:lastModifiedBy>Phillip Morris</cp:lastModifiedBy>
  <dcterms:modified xsi:type="dcterms:W3CDTF">2001-10-03T13:41:00Z</dcterms:modified>
  <cp:revision>2</cp:revision>
  <dc:subject/>
  <dc:title>PC GREEK</dc:title>
</cp:coreProperties>
</file>