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76987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                      Modelo 11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TICIÓN DE REINTEGRO DE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CTURAS PAGADAS POR PERSONAL DE LA UNIVERSITAT DE VALÈNCIA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/Dña.  ________________________________________, personal docente/ investigador,  de esta Universitat, con NIF __________________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1622" w:right="-675" w:hanging="1622"/>
        <w:jc w:val="both"/>
        <w:rPr/>
      </w:pPr>
      <w:r>
        <w:rPr>
          <w:rFonts w:cs="Calibri" w:ascii="Calibri" w:hAnsi="Calibri"/>
          <w:sz w:val="20"/>
          <w:szCs w:val="20"/>
        </w:rPr>
        <w:t>EXPONGO:</w:t>
        <w:tab/>
        <w:t xml:space="preserve">Que el pasado día __________ realicé un gasto con cargo al presupuesto de la Universitat de València, y procedí al abono del mismo con mis propios fondos a la empresa ________________________________ por importe de ____________ €, tal y como acredito con la documentación adjunta (factura nº _____________a nombre de la Universitat de València y justificante del pag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1620" w:right="-675" w:hanging="16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LICITO:</w:t>
        <w:tab/>
        <w:t>Que al contabilizar la obligación y proponer el pago de esta facturas se tenga en cuenta esta circunstancia y se proceda a abonarla en al cuenta corriente ___________________________, con cargo a la clave específica _________ de la que soy respon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Valencia,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Firma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-675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Investigador/a principa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sta la solicitud que antecede, y revisada la documentación aportada, se adjunta original del documento ADO, factura original conformada y justificante original del pago, para proceder a su pago centralizado, cuyo importe, en vez de al proveedor, deberá abonars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./Dña. ___________________________ con NIF ___________, personal de esta Universitat que anticipó su pago.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Valencia,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Firma: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Decano/a Director/a de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7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LA JEFA DEL SERVICIO DE CONTABILIDAD Y PRESUPUESTO</w:t>
      </w:r>
    </w:p>
    <w:p>
      <w:pPr>
        <w:pStyle w:val="Normal"/>
        <w:ind w:right="-676" w:hanging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  </w:r>
    </w:p>
    <w:p>
      <w:pPr>
        <w:pStyle w:val="Normal"/>
        <w:ind w:right="-676" w:hanging="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</w:t>
      </w:r>
      <w:r>
        <w:br w:type="page"/>
      </w:r>
    </w:p>
    <w:p>
      <w:pPr>
        <w:pStyle w:val="Normal"/>
        <w:ind w:right="-676" w:hanging="0"/>
        <w:jc w:val="both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sz w:val="22"/>
          <w:lang w:val="ca-ES"/>
        </w:rPr>
        <w:drawing>
          <wp:inline distT="0" distB="0" distL="0" distR="0">
            <wp:extent cx="276987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  <w:tab/>
        <w:tab/>
        <w:tab/>
        <w:tab/>
        <w:tab/>
        <w:tab/>
        <w:tab/>
        <w:t xml:space="preserve">      </w:t>
        <w:tab/>
        <w:t xml:space="preserve">                       Model 11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ind w:right="-676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ca-ES"/>
        </w:rPr>
        <w:t>PETICIÓ DE REINTEGRAMENT</w:t>
      </w:r>
      <w:r>
        <w:rPr>
          <w:rFonts w:cs="Calibri" w:ascii="Calibri" w:hAnsi="Calibri"/>
          <w:b/>
          <w:bCs/>
          <w:color w:val="990033"/>
          <w:lang w:val="ca-E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ca-ES"/>
        </w:rPr>
        <w:t>DE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>FACTURES PAGADES PER PERSONAL DE LA UNIVERSITAT DE VALÈNCIA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/>
      </w:pPr>
      <w:r>
        <w:rPr>
          <w:rFonts w:cs="Calibri" w:ascii="Calibri" w:hAnsi="Calibri"/>
          <w:sz w:val="20"/>
          <w:szCs w:val="20"/>
          <w:lang w:val="ca-ES"/>
        </w:rPr>
        <w:t>En/Na  _____________________________________________, personal docent/ investigador,  d’aquesta Universitat, amb NIF __________________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2" w:right="-675" w:hanging="1622"/>
        <w:jc w:val="both"/>
        <w:rPr/>
      </w:pPr>
      <w:r>
        <w:rPr>
          <w:rFonts w:cs="Calibri" w:ascii="Calibri" w:hAnsi="Calibri"/>
          <w:sz w:val="20"/>
          <w:szCs w:val="20"/>
          <w:lang w:val="ca-ES"/>
        </w:rPr>
        <w:t>EXPOSE:</w:t>
        <w:tab/>
        <w:t xml:space="preserve">Que el passat dia __________ vaig realitzar una despesa amb càrrec al pressupost de la Universitat de València, i vaig procedir al seu abonament a l’empresa ________________________________ por import de ____________ €, amb els meus propis fons,  tal com acredite amb la documentació adjunta (factura núm. _____________a nom de la Universitat de València i el justificant del pagame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-675" w:hanging="162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>SOL·LICITE:</w:t>
        <w:tab/>
        <w:t>Que en comptabilitzar l’obligació i proposar el pagament d’aquesta factura es tinga en compte esta circumstància i es procedisca a abonar-la al meu compte corrent ___________________________, amb càrrec a la clau específica _________ de la qual sóc respon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ab/>
        <w:t>València,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>Signatura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ab/>
        <w:t xml:space="preserve">  Investigador/a principal</w:t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 xml:space="preserve">Vista la sol·licitud que antecedeix i revisada la documentació aportada, s’adjunta l’original del document ADO, la factura original conformada i el justificant del pagament, per fer el pagament centralitzat, l’import del qual en lloc de al proveïdor, haurà d’abonar-se a: En/Na. ___________________________ amb NIF ___________, personal d’aquesta Universitat que va anticipar el seu pagament.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>València,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>Signatura: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ab/>
        <w:t>Degà/na Director/a de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676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 xml:space="preserve">A LA CAP DEL SERVEI DE COMPTABILITAT I PRESSUPOST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18"/>
          <w:szCs w:val="18"/>
          <w:lang w:val="ca-ES"/>
        </w:rPr>
        <w:t xml:space="preserve">Les dades personals que s'han de subministrar en aquest imprés quedaran incorporades al Fitxer automatitzat de tercers "Sistema d'Informació Comptable de la Universitat de València-SICUV". La Universitat de València processarà la informació així obtinguda per al desenvolupament de la seua gestió pressupostària i comptable i la gestió de pagaments i ingressos a tercers. Us informem que les vostres dades podran ser publicades al portal de transparència de la Universitat de València en compliment d'allò previst a l'article 9 de la Llei 2/2015 de 2 d'abril, de la Generalitat, de Transparència, Bon Govern i Participació Ciutadana de la Comunitat Valenciana. 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szCs w:val="18"/>
          <w:lang w:val="ca-ES"/>
        </w:rPr>
      </w:pPr>
      <w:r>
        <w:rPr>
          <w:rFonts w:cs="Calibri" w:ascii="Calibri" w:hAnsi="Calibri"/>
          <w:color w:val="333333"/>
          <w:sz w:val="18"/>
          <w:szCs w:val="18"/>
          <w:lang w:val="ca-ES"/>
        </w:rPr>
        <w:t>La Universitat de València, les seues fundacions i entitats associades estan adaptades a la LOPD i al RGPD. Tenen habilitada una adreça lopd@uv.es per a qualsevol informació, suggeriment, petició d'exercici de drets i resolució amistosa de controvèrsies en matèria de protecció de dades de caràcter personal. Més informació a https://www.uv.es "política de privacitat"</w:t>
      </w:r>
    </w:p>
    <w:sectPr>
      <w:type w:val="nextPage"/>
      <w:pgSz w:w="11906" w:h="16838"/>
      <w:pgMar w:left="1701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02:00Z</dcterms:created>
  <dc:creator>M. C. LARRABEITI</dc:creator>
  <dc:description/>
  <cp:keywords/>
  <dc:language>en-US</dc:language>
  <cp:lastModifiedBy>Raquel Ferrer</cp:lastModifiedBy>
  <cp:lastPrinted>2009-11-20T15:10:00Z</cp:lastPrinted>
  <dcterms:modified xsi:type="dcterms:W3CDTF">2019-06-13T09:39:00Z</dcterms:modified>
  <cp:revision>9</cp:revision>
  <dc:subject/>
  <dc:title>Nombre:</dc:title>
</cp:coreProperties>
</file>