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lang w:val="ca-ES" w:eastAsia="en-US"/>
        </w:rPr>
      </w:pPr>
      <w:r>
        <w:rPr>
          <w:rFonts w:cs="Century Gothic" w:ascii="Century Gothic" w:hAnsi="Century Gothic"/>
          <w:sz w:val="24"/>
          <w:lang w:val="ca-ES" w:eastAsia="en-US"/>
        </w:rPr>
      </w:r>
    </w:p>
    <w:p>
      <w:pPr>
        <w:pStyle w:val="Normal"/>
        <w:rPr>
          <w:rFonts w:ascii="Century Gothic" w:hAnsi="Century Gothic" w:cs="Century Gothic"/>
          <w:sz w:val="24"/>
          <w:lang w:val="ca-ES" w:eastAsia="en-US"/>
        </w:rPr>
      </w:pPr>
      <w:r>
        <w:rPr>
          <w:rFonts w:cs="Century Gothic" w:ascii="Century Gothic" w:hAnsi="Century Gothic"/>
          <w:sz w:val="24"/>
          <w:lang w:val="ca-ES" w:eastAsia="en-US"/>
        </w:rPr>
      </w:r>
    </w:p>
    <w:p>
      <w:pPr>
        <w:pStyle w:val="Normal"/>
        <w:rPr>
          <w:rFonts w:ascii="Century Gothic" w:hAnsi="Century Gothic" w:cs="Century Gothic"/>
          <w:sz w:val="24"/>
          <w:lang w:val="ca-ES" w:eastAsia="en-US"/>
        </w:rPr>
      </w:pPr>
      <w:r>
        <w:rPr>
          <w:rFonts w:cs="Century Gothic" w:ascii="Century Gothic" w:hAnsi="Century Gothic"/>
          <w:sz w:val="24"/>
          <w:lang w:val="ca-E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ca-ES" w:eastAsia="en-US"/>
        </w:rPr>
      </w:pPr>
      <w:r>
        <w:rPr>
          <w:rFonts w:cs="Arial" w:ascii="Arial" w:hAnsi="Arial"/>
          <w:sz w:val="24"/>
          <w:lang w:val="ca-ES" w:eastAsia="en-US"/>
        </w:rPr>
      </w:r>
    </w:p>
    <w:p>
      <w:pPr>
        <w:pStyle w:val="Heading1"/>
        <w:ind w:left="1276" w:hanging="0"/>
        <w:jc w:val="center"/>
        <w:rPr>
          <w:rFonts w:ascii="Calibri" w:hAnsi="Calibri" w:cs="Calibri"/>
          <w:sz w:val="28"/>
          <w:szCs w:val="28"/>
          <w:u w:val="single"/>
          <w:lang w:val="ca-ES"/>
        </w:rPr>
      </w:pPr>
      <w:r>
        <w:rPr>
          <w:rFonts w:cs="Calibri" w:ascii="Calibri" w:hAnsi="Calibri"/>
          <w:sz w:val="28"/>
          <w:szCs w:val="28"/>
          <w:u w:val="single"/>
          <w:lang w:val="ca-ES"/>
        </w:rPr>
        <w:t>ÍNDEX DE MODEL D’IMPRESOS DE GESTIÓ</w:t>
      </w:r>
    </w:p>
    <w:p>
      <w:pPr>
        <w:pStyle w:val="Normal"/>
        <w:ind w:left="1276" w:hanging="0"/>
        <w:rPr>
          <w:rFonts w:ascii="Calibri" w:hAnsi="Calibri" w:cs="Calibri"/>
          <w:sz w:val="24"/>
          <w:szCs w:val="24"/>
          <w:u w:val="single"/>
          <w:lang w:val="ca-ES"/>
        </w:rPr>
      </w:pPr>
      <w:r>
        <w:rPr>
          <w:rFonts w:cs="Calibri" w:ascii="Calibri" w:hAnsi="Calibri"/>
          <w:sz w:val="24"/>
          <w:szCs w:val="24"/>
          <w:u w:val="single"/>
          <w:lang w:val="ca-ES"/>
        </w:rPr>
      </w:r>
    </w:p>
    <w:p>
      <w:pPr>
        <w:pStyle w:val="Normal"/>
        <w:ind w:left="1276" w:hanging="0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1:</w:t>
        <w:tab/>
        <w:t>COMPENSACIÓ INTE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:</w:t>
        <w:tab/>
        <w:t xml:space="preserve">TRASPASSOS DE CRÈDI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:</w:t>
        <w:tab/>
        <w:t>FITXA D’ALTA / MODIFICACIÓ DE TERC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4:</w:t>
        <w:tab/>
        <w:t>ENDOSSA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5:</w:t>
        <w:tab/>
        <w:t xml:space="preserve">CANVI IMPUTACI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10:</w:t>
        <w:tab/>
        <w:t>PETICIÓ REINTEGRAMENT CAIXA FIX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bookmarkStart w:id="0" w:name="_Hlk65154658"/>
      <w:r>
        <w:rPr>
          <w:rFonts w:cs="Calibri" w:ascii="Calibri" w:hAnsi="Calibri"/>
          <w:sz w:val="24"/>
          <w:szCs w:val="24"/>
          <w:lang w:val="ca-ES"/>
        </w:rPr>
        <w:t>MODEL 12:</w:t>
        <w:tab/>
      </w:r>
      <w:bookmarkEnd w:id="0"/>
      <w:r>
        <w:rPr>
          <w:rFonts w:cs="Calibri" w:ascii="Calibri" w:hAnsi="Calibri"/>
          <w:sz w:val="24"/>
          <w:szCs w:val="24"/>
          <w:lang w:val="ca-ES"/>
        </w:rPr>
        <w:t xml:space="preserve">PAGAMENT PREVI GENERA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</w:tabs>
        <w:spacing w:before="0" w:after="60"/>
        <w:ind w:left="3061" w:right="-143" w:hanging="360"/>
        <w:jc w:val="both"/>
        <w:rPr>
          <w:rFonts w:ascii="Calibri" w:hAnsi="Calibri" w:cs="Calibri"/>
          <w:sz w:val="24"/>
          <w:szCs w:val="24"/>
          <w:lang w:val="ca-ES"/>
        </w:rPr>
      </w:pPr>
      <w:bookmarkStart w:id="1" w:name="_Hlk65154614"/>
      <w:bookmarkEnd w:id="1"/>
      <w:r>
        <w:rPr>
          <w:rFonts w:cs="Calibri" w:ascii="Calibri" w:hAnsi="Calibri"/>
          <w:sz w:val="24"/>
          <w:szCs w:val="24"/>
          <w:lang w:val="ca-ES"/>
        </w:rPr>
        <w:t>CAIXA FIX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</w:tabs>
        <w:spacing w:before="0" w:after="60"/>
        <w:ind w:left="3061" w:right="-143" w:hanging="360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DIVI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bookmarkStart w:id="2" w:name="_Hlk65154614"/>
      <w:bookmarkEnd w:id="2"/>
      <w:r>
        <w:rPr>
          <w:rFonts w:cs="Calibri" w:ascii="Calibri" w:hAnsi="Calibri"/>
          <w:sz w:val="24"/>
          <w:szCs w:val="24"/>
          <w:lang w:val="ca-ES"/>
        </w:rPr>
        <w:t>MODEL 13:</w:t>
        <w:tab/>
        <w:t>PAGAMENT TARGETA DESPESES PROTOCOL·LÀRI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14:</w:t>
        <w:tab/>
        <w:t>PET. REINTEGRAMENT MAJOR 200 PRÈVIAM. AUTORITZAT</w:t>
      </w:r>
    </w:p>
    <w:p>
      <w:pPr>
        <w:pStyle w:val="Normal"/>
        <w:tabs>
          <w:tab w:val="clear" w:pos="708"/>
          <w:tab w:val="left" w:pos="2694" w:leader="none"/>
        </w:tabs>
        <w:spacing w:before="0" w:after="60"/>
        <w:ind w:left="2626" w:right="-143" w:hanging="0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-</w:t>
        <w:tab/>
        <w:t>CAIXA FIXA</w:t>
      </w:r>
    </w:p>
    <w:p>
      <w:pPr>
        <w:pStyle w:val="Normal"/>
        <w:tabs>
          <w:tab w:val="clear" w:pos="708"/>
          <w:tab w:val="left" w:pos="2694" w:leader="none"/>
        </w:tabs>
        <w:spacing w:before="0" w:after="60"/>
        <w:ind w:left="2626" w:right="-143" w:hanging="0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-</w:t>
        <w:tab/>
        <w:t>DIVI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1636" w:right="-143" w:hanging="502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11:</w:t>
        <w:tab/>
        <w:t>FACTURES PAG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2:</w:t>
        <w:tab/>
        <w:t>DONAC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3:</w:t>
        <w:tab/>
        <w:t>PETICIÓ DE DIVI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5:</w:t>
        <w:tab/>
        <w:t>CONCILIACI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6:</w:t>
        <w:tab/>
        <w:t>RELACIÓ D’EXPEDIENTS DE CAIXA FIX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7:</w:t>
        <w:tab/>
        <w:t>REGISTRE INVENTARI (ALT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8:</w:t>
        <w:tab/>
        <w:t>REGISTRE INVENTARI (BAIX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29:</w:t>
        <w:tab/>
        <w:t>COMISSIÓ DE SERVE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0:</w:t>
        <w:tab/>
        <w:t>SITUACIÓ D’EXPEDIENTS A 31 DE DESEMB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1:</w:t>
        <w:tab/>
        <w:t>LIQUIDACIÓ DE GRATIFICACI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2694" w:right="-143" w:hanging="1560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2:</w:t>
        <w:tab/>
        <w:t xml:space="preserve">CESSIÓ TEMPORAL D’ESPAI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3:</w:t>
        <w:tab/>
        <w:t>TRIBUNAL/CONSELL/CURS – CERTIFIC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4:</w:t>
        <w:tab/>
        <w:t>TRIBUNALS – DADES DELS MEMB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5:</w:t>
        <w:tab/>
        <w:t>TARGETA VISA CLASS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/>
        </w:rPr>
      </w:pPr>
      <w:r>
        <w:rPr>
          <w:rFonts w:cs="Calibri" w:ascii="Calibri" w:hAnsi="Calibri"/>
          <w:sz w:val="24"/>
          <w:szCs w:val="24"/>
          <w:lang w:val="ca-ES"/>
        </w:rPr>
        <w:t>MODEL 36:</w:t>
        <w:tab/>
        <w:t>DEPESES CONG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/>
        </w:rPr>
        <w:t>MODEL 37:</w:t>
        <w:tab/>
        <w:t>RESUM LIQUIDACIÓ</w:t>
      </w:r>
      <w:r>
        <w:rPr>
          <w:rFonts w:cs="Calibri" w:ascii="Calibri" w:hAnsi="Calibri"/>
          <w:sz w:val="24"/>
          <w:szCs w:val="24"/>
          <w:lang w:val="ca-ES" w:eastAsia="en-US"/>
        </w:rPr>
        <w:t xml:space="preserve"> CONGR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/>
        </w:rPr>
        <w:t>MODEL 38:</w:t>
        <w:tab/>
        <w:t>HABILITACIÓ CERTIFICACIÓ FINAL DE DESPES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/>
        </w:rPr>
        <w:t>MODEL 39:</w:t>
        <w:tab/>
        <w:t>HABILITACIÓ MEMBRES NO UV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/>
        </w:rPr>
        <w:t>MODEL 40:</w:t>
        <w:tab/>
        <w:t>COMUNICACIÓ TERCERS TRIBUNA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 w:eastAsia="en-US"/>
        </w:rPr>
        <w:t>MODEL 41:</w:t>
        <w:tab/>
        <w:t>APERTURA COMP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 w:eastAsia="en-US"/>
        </w:rPr>
        <w:t>MODEL 42:</w:t>
        <w:tab/>
      </w:r>
      <w:r>
        <w:rPr>
          <w:rFonts w:cs="Calibri" w:ascii="Calibri" w:hAnsi="Calibri"/>
          <w:sz w:val="24"/>
          <w:szCs w:val="24"/>
          <w:lang w:val="ca-ES"/>
        </w:rPr>
        <w:t>COMUNICACIÓ TERCERS MESES ELECTORA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/>
        </w:rPr>
        <w:t>SUBV MOD. 1: ALTA CONVOCATÒ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/>
        </w:rPr>
        <w:t>SUBV MOD. 2: EXTRACTE CONVOCATÒ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694" w:leader="none"/>
        </w:tabs>
        <w:spacing w:before="0" w:after="60"/>
        <w:ind w:left="3261" w:right="-143" w:hanging="2127"/>
        <w:jc w:val="both"/>
        <w:rPr>
          <w:rFonts w:ascii="Calibri" w:hAnsi="Calibri" w:cs="Calibri"/>
          <w:sz w:val="24"/>
          <w:szCs w:val="24"/>
          <w:lang w:val="ca-ES" w:eastAsia="en-US"/>
        </w:rPr>
      </w:pPr>
      <w:r>
        <w:rPr>
          <w:rFonts w:cs="Calibri" w:ascii="Calibri" w:hAnsi="Calibri"/>
          <w:sz w:val="24"/>
          <w:szCs w:val="24"/>
          <w:lang w:val="ca-ES"/>
        </w:rPr>
        <w:t>SUBV MOD. 3: CONCESSIÓ</w:t>
      </w:r>
    </w:p>
    <w:p>
      <w:pPr>
        <w:pStyle w:val="Normal"/>
        <w:tabs>
          <w:tab w:val="clear" w:pos="708"/>
          <w:tab w:val="left" w:pos="2694" w:leader="none"/>
        </w:tabs>
        <w:spacing w:before="0" w:after="60"/>
        <w:ind w:left="3261" w:right="-143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V Boli"/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061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MV Boli" w:hAnsi="Abadi MT Condensed Light;MV Boli" w:eastAsia="Times New Roman" w:cs="Abadi MT Condensed Light;MV Boli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0"/>
      <w:outlineLvl w:val="0"/>
    </w:pPr>
    <w:rPr>
      <w:rFonts w:ascii="Century Gothic" w:hAnsi="Century Gothic" w:cs="Century Gothic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37:00Z</dcterms:created>
  <dc:creator>Usuario de Windows</dc:creator>
  <dc:description/>
  <cp:keywords/>
  <dc:language>en-US</dc:language>
  <cp:lastModifiedBy>Usuario</cp:lastModifiedBy>
  <cp:lastPrinted>2001-03-30T09:45:00Z</cp:lastPrinted>
  <dcterms:modified xsi:type="dcterms:W3CDTF">2021-02-25T13:16:00Z</dcterms:modified>
  <cp:revision>18</cp:revision>
  <dc:subject/>
  <dc:title>INDEX DE MODEL D’IMPRESSOS DE GESTIÓ</dc:title>
</cp:coreProperties>
</file>