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tab/>
        <w:t>PROPUESTA DEL COLECTIVO DE CONTRATADOS DOCTORES</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t xml:space="preserve">En conversación mantenida con José Ramírez Martínez (Jefe del Servicio de Recursos Humanos PDI) el pasado 21 de noviembre de 2008 estuvimos estudiando la posibilidad de introducir en el reglamento de selección de personal docente e investigador una disposición relativa a los actuales profesores contratados-doctores que se ajustara estrictamente a la legalidad. </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t>Teniendo en cuenta que la ley (LO 4/2007, de 12 de abril, por la que se modifica la LO 6/2001, de 21 de diciembre, de Universidades) establece la necesidad de realizar una prueba consistente en la exposición pública del proyecto docente e investigador y del historial académico, docente e investigador (apartado 64 del artículo único, que modifica el artículo 62 de la LOU) llegamos a la siguiente conclusión:</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t>- La prueba relativa a la presentación y exposición pública del proyecto docente e investigador de la asignatura y del historial académico, docente e investigador debe ser realizada en todo caso y por cualquier candidato puesto que viene regulada en la normativa estatal, que la recoge sin excepción.</w:t>
      </w:r>
    </w:p>
    <w:p>
      <w:pPr>
        <w:pStyle w:val="Normal"/>
        <w:ind w:firstLine="708"/>
        <w:jc w:val="both"/>
        <w:rPr>
          <w:sz w:val="26"/>
          <w:szCs w:val="26"/>
        </w:rPr>
      </w:pPr>
      <w:r>
        <w:rPr>
          <w:sz w:val="26"/>
          <w:szCs w:val="26"/>
        </w:rPr>
      </w:r>
    </w:p>
    <w:p>
      <w:pPr>
        <w:pStyle w:val="Normal"/>
        <w:ind w:firstLine="708"/>
        <w:jc w:val="both"/>
        <w:rPr/>
      </w:pPr>
      <w:r>
        <w:rPr>
          <w:sz w:val="26"/>
          <w:szCs w:val="26"/>
        </w:rPr>
        <w:t>- Con relación a aquello que la Universidad tiene potestad para regular, ésta no solo puede regularlo con mayor o menor amplitud (o sencillamente no establecer prueba adicional alguna) sino que también puede regular una prueba adicional con carácter general y establecer excepciones para quienes reúnan una serie de requisitos, siempre que las mismas, claro está, no vulneren derechos de otros candidatos.</w:t>
      </w:r>
    </w:p>
    <w:p>
      <w:pPr>
        <w:pStyle w:val="Normal"/>
        <w:ind w:firstLine="708"/>
        <w:jc w:val="both"/>
        <w:rPr>
          <w:sz w:val="26"/>
          <w:szCs w:val="26"/>
        </w:rPr>
      </w:pPr>
      <w:r>
        <w:rPr>
          <w:sz w:val="26"/>
          <w:szCs w:val="26"/>
        </w:rPr>
        <w:t>La Universitat deValència, dentro de la potestad que la ley le otorga, ha propuesto una segunda parte a una primera prueba (Artículo 9 actual borrador de reglamento) consistente en la exposición oral y pública de la organización, metodología y contenidos de un tema elegido entre tres a sorteo. Lo que planteamos es que respecto de esta prueba se recoja –en la disposición relativa a la presentación de candidatos del reglamento de selección- una excepción. Las posibilidades serían las siguientes:</w:t>
      </w:r>
    </w:p>
    <w:p>
      <w:pPr>
        <w:pStyle w:val="Normal"/>
        <w:numPr>
          <w:ilvl w:val="0"/>
          <w:numId w:val="1"/>
        </w:numPr>
        <w:jc w:val="both"/>
        <w:rPr/>
      </w:pPr>
      <w:r>
        <w:rPr>
          <w:sz w:val="26"/>
          <w:szCs w:val="26"/>
        </w:rPr>
        <w:t xml:space="preserve">Las convocatorias podrán establecer que </w:t>
      </w:r>
      <w:r>
        <w:rPr>
          <w:b/>
          <w:sz w:val="26"/>
          <w:szCs w:val="26"/>
        </w:rPr>
        <w:t>en caso de comparecer candidato único al acto de presentación</w:t>
      </w:r>
      <w:r>
        <w:rPr>
          <w:sz w:val="26"/>
          <w:szCs w:val="26"/>
        </w:rPr>
        <w:t xml:space="preserve"> éste estará exento de la exposición oral del tema elegido a sorteo y pasar directamente a la siguiente prueba en aquellos casos en los que el candidato fuera contratado-doctor de la Universitat de València y hubiera accedido a esta plaza mediante la realización de una prueba equivalente (sistema Goerlich).</w:t>
      </w:r>
    </w:p>
    <w:p>
      <w:pPr>
        <w:pStyle w:val="Normal"/>
        <w:numPr>
          <w:ilvl w:val="0"/>
          <w:numId w:val="1"/>
        </w:numPr>
        <w:jc w:val="both"/>
        <w:rPr/>
      </w:pPr>
      <w:r>
        <w:rPr>
          <w:sz w:val="26"/>
          <w:szCs w:val="26"/>
        </w:rPr>
        <w:t xml:space="preserve">Las convocatorias podrán establecer que </w:t>
      </w:r>
      <w:r>
        <w:rPr>
          <w:b/>
          <w:sz w:val="26"/>
          <w:szCs w:val="26"/>
        </w:rPr>
        <w:t>en caso de comparecer candidato único al acto de presentación</w:t>
      </w:r>
      <w:r>
        <w:rPr>
          <w:sz w:val="26"/>
          <w:szCs w:val="26"/>
        </w:rPr>
        <w:t xml:space="preserve"> y ser éste contratado doctor de la Universitat de València, estará exento de la exposición oral del tema elegido a sorteo y pasar directamente a la siguiente prueba.</w:t>
      </w:r>
    </w:p>
    <w:p>
      <w:pPr>
        <w:pStyle w:val="Normal"/>
        <w:jc w:val="both"/>
        <w:rPr>
          <w:sz w:val="26"/>
          <w:szCs w:val="26"/>
        </w:rPr>
      </w:pPr>
      <w:r>
        <w:rPr>
          <w:sz w:val="26"/>
          <w:szCs w:val="26"/>
        </w:rPr>
        <w:t>Al quedar limitada la excepción que planteamos (en cualquiera de sus variantes) al caso de que el candidato sea único no hay posibilidad de impugnación por ningún sujeto porque nadie estaría legitimado para recurrir.</w:t>
      </w:r>
    </w:p>
    <w:p>
      <w:pPr>
        <w:pStyle w:val="Normal"/>
        <w:ind w:firstLine="708"/>
        <w:jc w:val="both"/>
        <w:rPr>
          <w:sz w:val="26"/>
          <w:szCs w:val="26"/>
        </w:rPr>
      </w:pPr>
      <w:r>
        <w:rPr>
          <w:sz w:val="26"/>
          <w:szCs w:val="26"/>
        </w:rPr>
        <w:t xml:space="preserve">  </w:t>
      </w:r>
    </w:p>
    <w:p>
      <w:pPr>
        <w:pStyle w:val="Normal"/>
        <w:jc w:val="both"/>
        <w:rPr>
          <w:sz w:val="26"/>
          <w:szCs w:val="26"/>
        </w:rPr>
      </w:pPr>
      <w:r>
        <w:rPr>
          <w:sz w:val="26"/>
          <w:szCs w:val="26"/>
        </w:rPr>
      </w:r>
    </w:p>
    <w:sectPr>
      <w:type w:val="nextPage"/>
      <w:pgSz w:w="11906" w:h="16838"/>
      <w:pgMar w:left="1134" w:right="567" w:gutter="0" w:header="0" w:top="567" w:footer="0" w:bottom="56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653"/>
        </w:tabs>
        <w:ind w:left="1653" w:hanging="94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8T09:42:00Z</dcterms:created>
  <dc:creator>virginia pardo iranzo</dc:creator>
  <dc:description/>
  <cp:keywords/>
  <dc:language>en-US</dc:language>
  <cp:lastModifiedBy>Gemma</cp:lastModifiedBy>
  <dcterms:modified xsi:type="dcterms:W3CDTF">2008-12-05T12:18:00Z</dcterms:modified>
  <cp:revision>3</cp:revision>
  <dc:subject/>
  <dc:title/>
</cp:coreProperties>
</file>