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u w:val="single"/>
          <w:lang w:val="es-ES"/>
        </w:rPr>
      </w:pPr>
      <w:r>
        <w:rPr>
          <w:rFonts w:eastAsia="Times New Roman" w:cs="Times New Roman"/>
          <w:u w:val="single"/>
          <w:lang w:val="es-ES"/>
        </w:rPr>
        <w:t>CONE AND OPPONENT SPACES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s-ES"/>
        </w:rPr>
      </w:pPr>
      <w:r>
        <w:rPr>
          <w:rFonts w:eastAsia="Times New Roman" w:cs="Times New Roman"/>
          <w:u w:val="single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2CON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2XYZN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CAMBIAL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  <w:tab/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NGUTH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  <w:tab/>
        <w:tab/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LUM2TD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  <w:tab/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INGUTH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  <w:tab/>
        <w:tab/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TD2LUM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L2TD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  <w:tab/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LUM2TD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GANCON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CON2XYZ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2XYZN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INGANCON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N2XYZ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CAMBIAL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TD2L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  <w:tab/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TD2LUM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CON2ATD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COMPCOP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ATD1ATD2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               </w:t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COMPCOP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ICOMPCOP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ATDF2CON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ICOMPCOP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2ATD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2CON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CON2ATD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ATD2XYZ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ATD1ATD2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ATDF2CON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CON2XYZ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ATD2PERC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PERC2ATD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ERRL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s-ES"/>
        </w:rPr>
      </w:pPr>
      <w:r>
        <w:rPr>
          <w:rFonts w:eastAsia="Times New Roman" w:cs="Times New Roman"/>
          <w:u w:val="single"/>
          <w:lang w:val="es-ES"/>
        </w:rPr>
        <w:t>COLOUR APPEARANCE MODELS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s-ES"/>
        </w:rPr>
      </w:pPr>
      <w:r>
        <w:rPr>
          <w:rFonts w:eastAsia="Times New Roman" w:cs="Times New Roman"/>
          <w:u w:val="single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2LAB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LAB2XYZ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LAB2PERC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PERC2LAB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2LUV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LUV2XYZ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LUV2PERC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PERC2LUV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2LLAB  ojo, no va bien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LLAB2XYZ ojo, no va bien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CALCC2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2RLAB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RLAB2XYZ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XYZ2SVF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SVF2XYZ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ACOP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MIXI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ab/>
      </w: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LATOR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DISTSVF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CIECAM97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Times New Roman" w:cs="Times New Roman"/>
          <w:lang w:val="es-ES"/>
        </w:rPr>
        <w:t>CIECAM97INV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CAM97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HUNT91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HUNT91U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HUNT94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u w:val="single"/>
          <w:lang w:val="es-ES"/>
        </w:rPr>
        <w:t>ROUTINES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Courier New" w:cs="Courier New" w:ascii="Courier New" w:hAnsi="Courier New"/>
        </w:rPr>
        <w:t>loadcol savec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Courier New" w:cs="Courier New" w:ascii="Courier New" w:hAnsi="Courier New"/>
        </w:rPr>
        <w:t>loadillu saveill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Courier New" w:cs="Courier New" w:ascii="Courier New" w:hAnsi="Courier New"/>
        </w:rPr>
        <w:t xml:space="preserve">loadilu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Courier New" w:cs="Courier New" w:ascii="Courier New" w:hAnsi="Courier New"/>
        </w:rPr>
        <w:t>loadmon sav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Courier New" w:cs="Courier New" w:ascii="Courier New" w:hAnsi="Courier New"/>
        </w:rPr>
        <w:t xml:space="preserve">loadmon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Courier New" w:cs="Courier New" w:ascii="Courier New" w:hAnsi="Courier New"/>
        </w:rPr>
        <w:t>loadrefl saveref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Wingdings;Symbol" w:cs="Wingdings;Symbol" w:ascii="Wingdings;Symbol" w:hAnsi="Wingdings;Symbol"/>
          <w:color w:val="000000"/>
          <w:lang w:val="es-ES"/>
        </w:rPr>
        <w:t></w:t>
      </w:r>
      <w:r>
        <w:rPr>
          <w:rFonts w:eastAsia="Courier New" w:cs="Courier New" w:ascii="Courier New" w:hAnsi="Courier New"/>
        </w:rPr>
        <w:t>loadref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adsys save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adsysm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