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sz w:val="24"/>
          <w:szCs w:val="24"/>
        </w:rPr>
        <w:t xml:space="preserve">Amitai Etzioni, </w:t>
      </w:r>
      <w:r>
        <w:rPr>
          <w:i/>
          <w:sz w:val="24"/>
          <w:szCs w:val="24"/>
        </w:rPr>
        <w:t>La Nueva Regla de Oro; Comunidad y Moralidad en una Sociedad Democrática</w:t>
      </w:r>
      <w:r>
        <w:rPr>
          <w:sz w:val="24"/>
          <w:szCs w:val="24"/>
        </w:rPr>
        <w:t>, Paidos, Barcelona, 1999, 352 pp.</w:t>
      </w:r>
    </w:p>
    <w:p>
      <w:pPr>
        <w:pStyle w:val="Normal"/>
        <w:spacing w:before="240" w:after="0"/>
        <w:jc w:val="both"/>
        <w:rPr>
          <w:sz w:val="24"/>
          <w:szCs w:val="24"/>
        </w:rPr>
      </w:pPr>
      <w:r>
        <w:rPr>
          <w:sz w:val="24"/>
          <w:szCs w:val="24"/>
        </w:rPr>
        <w:t>_____________</w:t>
      </w:r>
    </w:p>
    <w:p>
      <w:pPr>
        <w:pStyle w:val="Normal"/>
        <w:spacing w:before="240" w:after="0"/>
        <w:jc w:val="both"/>
        <w:rPr>
          <w:sz w:val="24"/>
          <w:szCs w:val="24"/>
        </w:rPr>
      </w:pPr>
      <w:r>
        <w:rPr>
          <w:sz w:val="24"/>
          <w:szCs w:val="24"/>
        </w:rPr>
        <w:t>1.- La Nueva Regla de Oro</w:t>
      </w:r>
    </w:p>
    <w:p>
      <w:pPr>
        <w:pStyle w:val="Normal"/>
        <w:spacing w:before="240" w:after="0"/>
        <w:jc w:val="both"/>
        <w:rPr/>
      </w:pPr>
      <w:r>
        <w:rPr>
          <w:sz w:val="24"/>
          <w:szCs w:val="24"/>
        </w:rPr>
        <w:t>Casi al mismo tiempo en el que se publica en Estados Unidos la última obra de Amitai Etzioni (</w:t>
      </w:r>
      <w:r>
        <w:rPr>
          <w:i/>
          <w:sz w:val="24"/>
          <w:szCs w:val="24"/>
        </w:rPr>
        <w:t>The Limits of Privacy</w:t>
      </w:r>
      <w:r>
        <w:rPr>
          <w:sz w:val="24"/>
          <w:szCs w:val="24"/>
        </w:rPr>
        <w:t xml:space="preserve">, Basic Books, Nueva York, 1999), aparece en castellano la penúltima, </w:t>
      </w:r>
      <w:r>
        <w:rPr>
          <w:i/>
          <w:sz w:val="24"/>
          <w:szCs w:val="24"/>
        </w:rPr>
        <w:t>La Nueva Regla de Oro</w:t>
      </w:r>
      <w:r>
        <w:rPr>
          <w:sz w:val="24"/>
          <w:szCs w:val="24"/>
        </w:rPr>
        <w:t xml:space="preserve">. En ésta, Etzioni sienta las bases del comunitarismo de manera análoga a como su obra cumbre hasta ahora, </w:t>
      </w:r>
      <w:r>
        <w:rPr>
          <w:i/>
          <w:sz w:val="24"/>
          <w:szCs w:val="24"/>
        </w:rPr>
        <w:t>The Moral Dimension</w:t>
      </w:r>
      <w:r>
        <w:rPr>
          <w:sz w:val="24"/>
          <w:szCs w:val="24"/>
        </w:rPr>
        <w:t>, había sentado las bases de la socioeconomía.</w:t>
      </w:r>
    </w:p>
    <w:p>
      <w:pPr>
        <w:pStyle w:val="Normal"/>
        <w:spacing w:before="240" w:after="0"/>
        <w:jc w:val="both"/>
        <w:rPr>
          <w:sz w:val="24"/>
          <w:szCs w:val="24"/>
        </w:rPr>
      </w:pPr>
      <w:r>
        <w:rPr>
          <w:sz w:val="24"/>
          <w:szCs w:val="24"/>
        </w:rPr>
        <w:t>La Nueva Regla de Oro está cuidadosamente editada y trabajada, se dirije a un público mayormente norteamericano, factor que hay que tener en cuenta, y constituye un punto de referencia indispensable para cualquier intento, académico o no, que tenga como objetivo entender el comunitarismo.</w:t>
      </w:r>
    </w:p>
    <w:p>
      <w:pPr>
        <w:pStyle w:val="Normal"/>
        <w:spacing w:before="240" w:after="0"/>
        <w:jc w:val="both"/>
        <w:rPr>
          <w:sz w:val="24"/>
          <w:szCs w:val="24"/>
        </w:rPr>
      </w:pPr>
      <w:r>
        <w:rPr>
          <w:sz w:val="24"/>
          <w:szCs w:val="24"/>
        </w:rPr>
        <w:t xml:space="preserve">El autor de La Nueva Regla de Oro es y ejerce de sociólogo. Hemos de recordar, por tanto, que cuando los sociólogos hablan de comunitarismo no se refieren a lo mismo que tratan los filósofos cuando discuten sobre el tema. Para los filósofos el discurso sobre el comunitarismo deriva en su mayor parte de elucidaciones a cerca de la ciudadanía y, en concreto sobre la "cantidad" de autonomía que una sociedad puede permitirse el lujo de dar a sus individuos para garantizar al mismo tiempo los derechos de libertad individual y los deberes de justicia social. Para la filosofía en general, el sujeto sigue siendo el individuo. Así, un sujeto colectivo es la suma de distintos sujetos individuales. </w:t>
      </w:r>
    </w:p>
    <w:p>
      <w:pPr>
        <w:pStyle w:val="Normal"/>
        <w:spacing w:before="240" w:after="0"/>
        <w:jc w:val="both"/>
        <w:rPr/>
      </w:pPr>
      <w:r>
        <w:rPr>
          <w:sz w:val="24"/>
          <w:szCs w:val="24"/>
        </w:rPr>
        <w:t xml:space="preserve">Para la sociología esto no es siempre así. La sociedad es en sí mismo sujeto: un sujeto indivisible y preexistente que no está formado por agregación. Por eso, cuando Etzioni habla de comunitarismo no tiene en mente el debate sobre las libertades. </w:t>
      </w:r>
      <w:r>
        <w:rPr>
          <w:b/>
          <w:sz w:val="24"/>
          <w:szCs w:val="24"/>
        </w:rPr>
        <w:t>El discurso no es el de la ciudadanía, sino el de la civilidad</w:t>
      </w:r>
      <w:r>
        <w:rPr>
          <w:sz w:val="24"/>
          <w:szCs w:val="24"/>
        </w:rPr>
        <w:t xml:space="preserve">. El discurso etziniano se fija en los elementos constitutivos (lo que hace civilizado un entorno social) y no en las causas deliberativas de lo que viene a ser el constructo social determinado (la polis). </w:t>
      </w:r>
    </w:p>
    <w:p>
      <w:pPr>
        <w:pStyle w:val="Normal"/>
        <w:jc w:val="both"/>
        <w:rPr>
          <w:sz w:val="24"/>
          <w:szCs w:val="24"/>
        </w:rPr>
      </w:pPr>
      <w:r>
        <w:rPr>
          <w:sz w:val="24"/>
          <w:szCs w:val="24"/>
        </w:rPr>
      </w:r>
    </w:p>
    <w:p>
      <w:pPr>
        <w:pStyle w:val="Normal"/>
        <w:jc w:val="both"/>
        <w:rPr>
          <w:sz w:val="24"/>
          <w:szCs w:val="24"/>
        </w:rPr>
      </w:pPr>
      <w:r>
        <w:rPr>
          <w:sz w:val="24"/>
          <w:szCs w:val="24"/>
        </w:rPr>
        <w:t>La propuesta de comportamineto cívico que presenta  la "nueva regla de oro", supone una alternativa a la vieja, que podíamos resumir en "haz a los demás lo que te gustaría que hiciesen contigo", y que quedaría en los siguientes términos: "respeta y acata el orden moral de tu entorno social como te gustaría que éste respetase tu autonomía". La razón de la nueva formulación deriva de una apreciada rotura del equilibrio entre orden y autonomía que se vislumbra en la mayoría de las sociedades modernas. Para Etzioni este desequilibrio vigente es el resultado de la acumulación de los innumerables cambios sociales que se han condensado en los últimos 30 años y de cuya magnitud no tenemos referencia parecida en toda la historia.</w:t>
      </w:r>
    </w:p>
    <w:p>
      <w:pPr>
        <w:pStyle w:val="Normal"/>
        <w:jc w:val="both"/>
        <w:rPr>
          <w:sz w:val="24"/>
          <w:szCs w:val="24"/>
        </w:rPr>
      </w:pPr>
      <w:r>
        <w:rPr>
          <w:sz w:val="24"/>
          <w:szCs w:val="24"/>
        </w:rPr>
      </w:r>
    </w:p>
    <w:p>
      <w:pPr>
        <w:pStyle w:val="Normal"/>
        <w:jc w:val="both"/>
        <w:rPr/>
      </w:pPr>
      <w:r>
        <w:rPr>
          <w:sz w:val="24"/>
          <w:szCs w:val="24"/>
        </w:rPr>
        <w:t xml:space="preserve">Ésta nueva regla de oro habrá de procurarase primando el contenido de una de las partes de la balanza (la autonomía) unas veces y en unos lugares, y de la otra parte (el orden) otras veces y en otros lugares. Lo importante es el equilibrio que independientemente del contexto histórico y sociopolítico, tendrá que ser mantenido ejerciendo acciones diversas, en uno u otro sentido, según sea la naturaleza de los desequilibrios detectados. Si nos atenemos a la comprensión de los procesos de cambio social en las sociedades industriales avanzadas del mundo occidental, el comunitarismo denuncia como disfuncional la generalización de la cultura atomizante y disgregadora que propugnada por el individualismo ha tenido en las prácticas consumistas generadas por el materialismo capitalista su principal causa cercana. En este sentido Etzioni se situa en la tradición clásica que en sociología marcan Durkheim, Park, Nisbet, Tönnies y Parsons, en filosofía Dewey, Mead y Buber, y en la acción sociopolítica inniciativas como </w:t>
      </w:r>
      <w:r>
        <w:rPr>
          <w:i/>
          <w:sz w:val="24"/>
          <w:szCs w:val="24"/>
        </w:rPr>
        <w:t>New Harmony</w:t>
      </w:r>
      <w:r>
        <w:rPr>
          <w:sz w:val="24"/>
          <w:szCs w:val="24"/>
        </w:rPr>
        <w:t xml:space="preserve">  (J. Warren) y los </w:t>
      </w:r>
      <w:r>
        <w:rPr>
          <w:i/>
          <w:sz w:val="24"/>
          <w:szCs w:val="24"/>
        </w:rPr>
        <w:t>Kibbutzim</w:t>
      </w:r>
      <w:r>
        <w:rPr>
          <w:sz w:val="24"/>
          <w:szCs w:val="24"/>
        </w:rPr>
        <w:t xml:space="preserve">. Entre los más señeros continuadores de esta tradición Etzioni reconoce hoy en día a Bellah, Selznick y Daniel A. Bell. </w:t>
      </w:r>
    </w:p>
    <w:p>
      <w:pPr>
        <w:pStyle w:val="Normal"/>
        <w:jc w:val="both"/>
        <w:rPr>
          <w:sz w:val="24"/>
          <w:szCs w:val="24"/>
        </w:rPr>
      </w:pPr>
      <w:r>
        <w:rPr>
          <w:sz w:val="24"/>
          <w:szCs w:val="24"/>
        </w:rPr>
      </w:r>
    </w:p>
    <w:p>
      <w:pPr>
        <w:pStyle w:val="Normal"/>
        <w:jc w:val="both"/>
        <w:rPr>
          <w:sz w:val="24"/>
          <w:szCs w:val="24"/>
        </w:rPr>
      </w:pPr>
      <w:r>
        <w:rPr>
          <w:sz w:val="24"/>
          <w:szCs w:val="24"/>
        </w:rPr>
        <w:t>2.- Comunitarismo</w:t>
      </w:r>
    </w:p>
    <w:p>
      <w:pPr>
        <w:pStyle w:val="Normal"/>
        <w:jc w:val="both"/>
        <w:rPr>
          <w:sz w:val="24"/>
          <w:szCs w:val="24"/>
        </w:rPr>
      </w:pPr>
      <w:r>
        <w:rPr>
          <w:sz w:val="24"/>
          <w:szCs w:val="24"/>
        </w:rPr>
      </w:r>
    </w:p>
    <w:p>
      <w:pPr>
        <w:pStyle w:val="Normal"/>
        <w:jc w:val="both"/>
        <w:rPr>
          <w:sz w:val="24"/>
          <w:szCs w:val="24"/>
        </w:rPr>
      </w:pPr>
      <w:r>
        <w:rPr>
          <w:sz w:val="24"/>
          <w:szCs w:val="24"/>
        </w:rPr>
        <w:t xml:space="preserve">Por comunidad entendemos un sujeto colectivo para el que se reclama cierta soberanía y del que se propugna la independencia conceptual frente a esos dos grandes monopolizadores en exclusiva de la soberanía, tal y como la entiende la modernidad, que son el individuo y el estado. Etzioni, por otra parte, no define la comunidad de manera unívoca y, ciertamente, no con terminología espacial (las fronteras sociales no se pueden ver en los mapas de superficie): la comunidad es un entorno humano donde la virtud tiene un atributo social y donde, por tanto, existe una conciencia moral compartida. Pueden existir, y de hecho hay, comunidades residenciales, pero también étnicas, religiosas o laborales. A la hora de adscribir a un ámbito académico nuestro objeto de reflexión en estos momentos que es el tipo de relación comunitaria que conforma un entorno social determinado, no nos sirve la distinción entre sociedad política y sociedad civil: más bien estamos hablando de un contexto cívico (político, civil, religioso, laboral, etc.) en el sentido de un marco de civilidad. </w:t>
      </w:r>
    </w:p>
    <w:p>
      <w:pPr>
        <w:pStyle w:val="Normal"/>
        <w:jc w:val="both"/>
        <w:rPr>
          <w:sz w:val="24"/>
          <w:szCs w:val="24"/>
        </w:rPr>
      </w:pPr>
      <w:r>
        <w:rPr>
          <w:sz w:val="24"/>
          <w:szCs w:val="24"/>
        </w:rPr>
      </w:r>
    </w:p>
    <w:p>
      <w:pPr>
        <w:pStyle w:val="Normal"/>
        <w:jc w:val="both"/>
        <w:rPr/>
      </w:pPr>
      <w:r>
        <w:rPr>
          <w:sz w:val="24"/>
          <w:szCs w:val="24"/>
        </w:rPr>
        <w:t xml:space="preserve">El desequilibrio entre autonomía y orden moral que denuncia el comunitarismo no debe de entenderse como una reedición de la vieja confrontación entre libertad y orden. No estamos en la esfera política sino en la social estrictamente hablando, hasta el punto que lo que se busca es un equilibrio que asegure ambas partes de la balanza, la autonomía y el orden, basado éste en la sanción moral colectiva y no en la sanción legal o penal. La nueva regla de oro no es un nuevo </w:t>
      </w:r>
      <w:r>
        <w:rPr>
          <w:i/>
          <w:sz w:val="24"/>
          <w:szCs w:val="24"/>
        </w:rPr>
        <w:t>dictum</w:t>
      </w:r>
      <w:r>
        <w:rPr>
          <w:sz w:val="24"/>
          <w:szCs w:val="24"/>
        </w:rPr>
        <w:t xml:space="preserve">  sobre el que edificar las relaciones interpersonales: se trata de un </w:t>
      </w:r>
      <w:r>
        <w:rPr>
          <w:i/>
          <w:sz w:val="24"/>
          <w:szCs w:val="24"/>
        </w:rPr>
        <w:t>modus operandi</w:t>
      </w:r>
      <w:r>
        <w:rPr>
          <w:sz w:val="24"/>
          <w:szCs w:val="24"/>
        </w:rPr>
        <w:t xml:space="preserve">  para la acción intrasocial.  La víctima del desequilibrio que denuncia el comunitarismo en el mundo capitalista occidental es la colectividad conformada por los grupos humanos intermedios (por ejemplo, la familia): mucho menos poderosa (soberana) que el individuo con el que intenta pactar, casi siempre, en situación de desventaja.</w:t>
      </w:r>
    </w:p>
    <w:p>
      <w:pPr>
        <w:pStyle w:val="Normal"/>
        <w:jc w:val="both"/>
        <w:rPr>
          <w:sz w:val="24"/>
          <w:szCs w:val="24"/>
        </w:rPr>
      </w:pPr>
      <w:r>
        <w:rPr>
          <w:sz w:val="24"/>
          <w:szCs w:val="24"/>
        </w:rPr>
      </w:r>
    </w:p>
    <w:p>
      <w:pPr>
        <w:pStyle w:val="Normal"/>
        <w:jc w:val="both"/>
        <w:rPr/>
      </w:pPr>
      <w:r>
        <w:rPr>
          <w:sz w:val="24"/>
          <w:szCs w:val="24"/>
        </w:rPr>
        <w:t xml:space="preserve">Lo que se pretende es de huir de los excesos. La pregunta que salta inmediatamente como un dardo arrojadizo por cierto progresismo de salón es: ¿acaso se piensa que un </w:t>
      </w:r>
      <w:r>
        <w:rPr>
          <w:sz w:val="24"/>
          <w:szCs w:val="24"/>
          <w:u w:val="single"/>
        </w:rPr>
        <w:t>exceso</w:t>
      </w:r>
      <w:r>
        <w:rPr>
          <w:sz w:val="24"/>
          <w:szCs w:val="24"/>
        </w:rPr>
        <w:t xml:space="preserve"> de autonomía puede darse o ser disfuncianal? La respuesta comunitarista es que sí, y que ésta es, además, la gran falacia del liberalismo: los "excesos" de libertad (se entiende: no en sentido estructural) incapacitan a la libertad misma. Pasado un máximo socialmente sostenible, cuantas más libertades, menos libertad.</w:t>
      </w:r>
    </w:p>
    <w:p>
      <w:pPr>
        <w:pStyle w:val="Normal"/>
        <w:jc w:val="both"/>
        <w:rPr>
          <w:sz w:val="24"/>
          <w:szCs w:val="24"/>
        </w:rPr>
      </w:pPr>
      <w:r>
        <w:rPr>
          <w:sz w:val="24"/>
          <w:szCs w:val="24"/>
        </w:rPr>
      </w:r>
    </w:p>
    <w:p>
      <w:pPr>
        <w:pStyle w:val="Normal"/>
        <w:jc w:val="both"/>
        <w:rPr>
          <w:sz w:val="24"/>
          <w:szCs w:val="24"/>
        </w:rPr>
      </w:pPr>
      <w:r>
        <w:rPr>
          <w:sz w:val="24"/>
          <w:szCs w:val="24"/>
        </w:rPr>
        <w:t>Esto se comprende cuando nos damos cuenta que el ejercicio de la libertad tiene un ámbito propio de acción que es la sociedad. La libertad antisocial es una disfunción catalogada muchas veces como desviación. Por ello cuando aumenta la oferta de libertades sin aumentar al mismo tiempo la oferta de seguridades colectivas: cuando crece la autonomía y disminuye la salud social, se produce una situación de déficit de orden moral que hay que tratar de paliar. La imagen de un individuo que presumiese ante otro de ser más libre que aquél por disponer el primero de 30 canales de televisión donde elegir mientras que el segundo solo dispone de 20, nos parecería ciertamente ridícula. La libertad no aumenta de forma necesaria con la maximización de la capacidad de elección. Poner a los derechos individuales a competir con los deberes sociales no tiene sentido. Como en el dilema del prisionero a la postre, ambos, sociedad e individuo salen perdiendo. La autonomía está mejor servida cuando procura el amparo y tutela de la salud social y el orden moral sobre la que se asienta.</w:t>
      </w:r>
    </w:p>
    <w:p>
      <w:pPr>
        <w:pStyle w:val="Normal"/>
        <w:jc w:val="both"/>
        <w:rPr>
          <w:sz w:val="24"/>
          <w:szCs w:val="24"/>
        </w:rPr>
      </w:pPr>
      <w:r>
        <w:rPr>
          <w:sz w:val="24"/>
          <w:szCs w:val="24"/>
        </w:rPr>
      </w:r>
    </w:p>
    <w:p>
      <w:pPr>
        <w:pStyle w:val="Normal"/>
        <w:jc w:val="both"/>
        <w:rPr>
          <w:sz w:val="24"/>
          <w:szCs w:val="24"/>
        </w:rPr>
      </w:pPr>
      <w:r>
        <w:rPr>
          <w:sz w:val="24"/>
          <w:szCs w:val="24"/>
        </w:rPr>
        <w:t xml:space="preserve">Por eso pensamos que el liberalismo ha sido conscientemente engañoso. Incluso desde sus mismas premisas, la maximización ilimitada de la capacidad de elección individual es difícilmente sostenible de forma coherente. La promesa del incremento de la autonomía que ha sido su estandarte durante muchos años ha rendido beneficios individuales concretos y a corto plazo, pero ha dejado también muchas facturas impagadas: la medioambiental y el incremento de la desigualdad planetaria son quizá las más llamativas. Pero además, y sobre todo, el liberalismo no ha conseguido proponer una idea de bienestar mínimamente consensuada. Y es que, el exceso de autonomía puede ser "excesivo" en más de un sentido. </w:t>
      </w:r>
    </w:p>
    <w:p>
      <w:pPr>
        <w:pStyle w:val="Normal"/>
        <w:spacing w:before="240" w:after="0"/>
        <w:jc w:val="both"/>
        <w:rPr>
          <w:sz w:val="24"/>
          <w:szCs w:val="24"/>
        </w:rPr>
      </w:pPr>
      <w:r>
        <w:rPr>
          <w:sz w:val="24"/>
          <w:szCs w:val="24"/>
        </w:rPr>
        <w:t>Por un lado, el exceso puede resultar en situaciones de irracionalidad como cuando un incremento en el número de opciones hace inviable la elección si a ésta se le supone una previa información pormenorizada difícilmente abarcable a partir de un cierto grado, o manifiestamente costosa. Por otro, el exceso de autonomía puede dificultar el autocontrol que es una forma de la misma autonomía, como cuando la facilidad del acceso a armas o drogas dificultan la convivencia pacífica. Aún, en un tercer sentido, descartar unas posiblilidades de opción que pueden considerarse como superfluas a priori para centrar la elección en otras posibilidades de elección, puede implicar unas responsabilidades por las que no se ha optado manifiestamente, o suponer compromisos no suficientemente informados, o crear potenciales espacios de conflicto en el entorno de relaciones humanas próximo e inmediato. Es por ello que la apuesta incondicionada por la autonomía no es en sí misma bondadosa.</w:t>
      </w:r>
    </w:p>
    <w:p>
      <w:pPr>
        <w:pStyle w:val="Normal"/>
        <w:jc w:val="both"/>
        <w:rPr>
          <w:sz w:val="24"/>
          <w:szCs w:val="24"/>
        </w:rPr>
      </w:pPr>
      <w:r>
        <w:rPr>
          <w:sz w:val="24"/>
          <w:szCs w:val="24"/>
        </w:rPr>
      </w:r>
    </w:p>
    <w:p>
      <w:pPr>
        <w:pStyle w:val="Normal"/>
        <w:jc w:val="both"/>
        <w:rPr>
          <w:sz w:val="24"/>
          <w:szCs w:val="24"/>
        </w:rPr>
      </w:pPr>
      <w:r>
        <w:rPr>
          <w:sz w:val="24"/>
          <w:szCs w:val="24"/>
        </w:rPr>
        <w:t>La imposibilidad de adoptar decisiones colectivas de amplio consenso, y, sobre todo, la dificultad para ver en el conflicto entre autonomías un elemento de dinamización social, hacen que la cultura de la maximización de la capacidad de elección rompa poco a poco el tejido social que cobija las libertades. Para Etzioni, su intento de hacer una sociología de la virtud en el mundo occidental, resulta en una llamada urgente por cargar peso en la balanza en el plato del orden moral. Aunque esto haya de llevarse a cabo desde iniciativas colectivas no gubernamentales.</w:t>
      </w:r>
    </w:p>
    <w:p>
      <w:pPr>
        <w:pStyle w:val="Normal"/>
        <w:jc w:val="both"/>
        <w:rPr>
          <w:sz w:val="24"/>
          <w:szCs w:val="24"/>
        </w:rPr>
      </w:pPr>
      <w:r>
        <w:rPr>
          <w:sz w:val="24"/>
          <w:szCs w:val="24"/>
        </w:rPr>
      </w:r>
    </w:p>
    <w:p>
      <w:pPr>
        <w:pStyle w:val="Normal"/>
        <w:jc w:val="both"/>
        <w:rPr/>
      </w:pPr>
      <w:r>
        <w:rPr>
          <w:sz w:val="24"/>
          <w:szCs w:val="24"/>
        </w:rPr>
        <w:t xml:space="preserve">Pensando que una sociedad equilibrada no persigue ni la maximización de la autonomía individual ni la del orden moral, Etzioni situaría al comunitarismo norteamericano entre unos maximizadores de la autonomía (individualistas) que son legión, y unos maximizadores del orden moral (societarios) que hoy en día están escasamente representados en los foros de debate público. Entre los primeros situaríamos a representantes tanto de la derecha como de la izquierda contando a: libertarios (en el sentido americano del término: los defensores del estado mínimo), liberales, conservadores partidarios del </w:t>
      </w:r>
      <w:r>
        <w:rPr>
          <w:i/>
          <w:sz w:val="24"/>
          <w:szCs w:val="24"/>
        </w:rPr>
        <w:t>laissez faire</w:t>
      </w:r>
      <w:r>
        <w:rPr>
          <w:sz w:val="24"/>
          <w:szCs w:val="24"/>
        </w:rPr>
        <w:t>, neoconservadores de derecha, y a los defensores de los derechos civiles (</w:t>
      </w:r>
      <w:r>
        <w:rPr>
          <w:i/>
          <w:sz w:val="24"/>
          <w:szCs w:val="24"/>
        </w:rPr>
        <w:t>civil libertarians</w:t>
      </w:r>
      <w:r>
        <w:rPr>
          <w:sz w:val="24"/>
          <w:szCs w:val="24"/>
        </w:rPr>
        <w:t>) percibidos como de izquierda. Entre los segundos, los societarios, cabría situar a los conservadores partidarios del estado moral (</w:t>
      </w:r>
      <w:r>
        <w:rPr>
          <w:i/>
          <w:sz w:val="24"/>
          <w:szCs w:val="24"/>
        </w:rPr>
        <w:t>social conservatives</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l comunitarismo se situaría a mitad de terreno entre unos y otros, enfatizando más que nunca que no estamos ante ninguna tercera vía política. </w:t>
      </w:r>
      <w:r>
        <w:rPr>
          <w:b/>
          <w:sz w:val="24"/>
          <w:szCs w:val="24"/>
        </w:rPr>
        <w:t>Ideológicamente, el comunitarismo es un socialismo no estatista, estrictamente civil</w:t>
      </w:r>
      <w:r>
        <w:rPr>
          <w:sz w:val="24"/>
          <w:szCs w:val="24"/>
        </w:rPr>
        <w:t>. Ciertamente, si vemos el elenco de los que Etzioni agrupa como individualistas, nos encontramos con gran parte de la intelectualidad norteamericana y con toda la herencia del liberalismo anglosajón. Ahí estarían: Locke, Smith, Mill y Bentham; Dworkin, Hayek, Rawls y Nozick; y también Galbraith y Berlin. Entre los societarios contaríamos a Burke, Oakeshott, Kirk y MacIntyre. Los economistas neoclásicos y la Escuala de Chicago en bloque, así como los partidarios de la Teoría de la Elección Pública en ciencia política y los partidarios de la Teoría del Intercambio en sociología, representarían mayoritariamente los intereses del individualismo.</w:t>
      </w:r>
    </w:p>
    <w:p>
      <w:pPr>
        <w:pStyle w:val="Normal"/>
        <w:jc w:val="both"/>
        <w:rPr>
          <w:sz w:val="24"/>
          <w:szCs w:val="24"/>
        </w:rPr>
      </w:pPr>
      <w:r>
        <w:rPr>
          <w:sz w:val="24"/>
          <w:szCs w:val="24"/>
        </w:rPr>
      </w:r>
    </w:p>
    <w:p>
      <w:pPr>
        <w:pStyle w:val="Normal"/>
        <w:jc w:val="both"/>
        <w:rPr>
          <w:sz w:val="24"/>
          <w:szCs w:val="24"/>
        </w:rPr>
      </w:pPr>
      <w:r>
        <w:rPr>
          <w:sz w:val="24"/>
          <w:szCs w:val="24"/>
        </w:rPr>
        <w:t>El comunitarismo se ha mostrado siempre cuidadoso de incluir entre sus listas de apoyo a políticos profesionales procedentes de los dos lados del arco parlamentario. Se trata de un difícil ejercicio de moderación y de cuidado de la imagen que es, visto desde dentro, hasta cierto punto engañoso. Al comunitarismo no se le puede "situar" parlamentariamente hablando, porque la terminología derecha-centro-izquierda no le sirve. De hecho, esta tipología es denunciada como irrelevante desde el punto de vista de su capacidad de conformar identidades colectivas que puedan eficazmente enfrentarse con los grandes problemas que tiene planteados la sociedad contemporánea como la globalización y la polarización, el control de la técnica, las responsabilidades colectivas, o la incorporación de las futuras generaciones a los procesos de toma de decisiones.</w:t>
      </w:r>
    </w:p>
    <w:p>
      <w:pPr>
        <w:pStyle w:val="Normal"/>
        <w:jc w:val="both"/>
        <w:rPr>
          <w:sz w:val="24"/>
          <w:szCs w:val="24"/>
        </w:rPr>
      </w:pPr>
      <w:r>
        <w:rPr>
          <w:sz w:val="24"/>
          <w:szCs w:val="24"/>
        </w:rPr>
      </w:r>
    </w:p>
    <w:p>
      <w:pPr>
        <w:pStyle w:val="Normal"/>
        <w:jc w:val="both"/>
        <w:rPr>
          <w:sz w:val="24"/>
          <w:szCs w:val="24"/>
        </w:rPr>
      </w:pPr>
      <w:r>
        <w:rPr>
          <w:sz w:val="24"/>
          <w:szCs w:val="24"/>
        </w:rPr>
        <w:t>3.- Un paradigma programático</w:t>
      </w:r>
    </w:p>
    <w:p>
      <w:pPr>
        <w:pStyle w:val="Normal"/>
        <w:jc w:val="both"/>
        <w:rPr>
          <w:sz w:val="24"/>
          <w:szCs w:val="24"/>
        </w:rPr>
      </w:pPr>
      <w:r>
        <w:rPr>
          <w:sz w:val="24"/>
          <w:szCs w:val="24"/>
        </w:rPr>
      </w:r>
    </w:p>
    <w:p>
      <w:pPr>
        <w:pStyle w:val="Normal"/>
        <w:jc w:val="both"/>
        <w:rPr/>
      </w:pPr>
      <w:r>
        <w:rPr>
          <w:sz w:val="24"/>
          <w:szCs w:val="24"/>
        </w:rPr>
        <w:t xml:space="preserve">Es por ello que "la invitación a la acción" de la que habla Etzioni en casi todas sus obras suponga la conformación de megálogos sobre los temas de relevancia social. El </w:t>
      </w:r>
      <w:r>
        <w:rPr>
          <w:b/>
          <w:sz w:val="24"/>
          <w:szCs w:val="24"/>
        </w:rPr>
        <w:t>megálogo</w:t>
      </w:r>
      <w:r>
        <w:rPr>
          <w:sz w:val="24"/>
          <w:szCs w:val="24"/>
        </w:rPr>
        <w:t>, un supradiálogo en foros y medios variados,  es posible si tomamos en consideración el nivel de sofisticación a que ha llegado la intercomunicación humana. Los megálogos generan opinión colectiva y hacen visibles valores y virtudes, pudiendo hablar, como consecuencia, de la voz moral de un colectivo. Es la imagen de la sociedad en acción que tiene entidad propia y que es anterior al individuo pues todos nacemos en una sociedad que ya existe. Por eso las fuentes primarias de valor son culturales y no personales y esto es cada vez más cierto en la medida en que los mecanismos e instrumentos de socialización (entre los que hemos de contar hoy en día con los megálogos) han ido perfeccionándose afectando a más gente.</w:t>
      </w:r>
    </w:p>
    <w:p>
      <w:pPr>
        <w:pStyle w:val="Normal"/>
        <w:jc w:val="both"/>
        <w:rPr>
          <w:sz w:val="24"/>
          <w:szCs w:val="24"/>
        </w:rPr>
      </w:pPr>
      <w:r>
        <w:rPr>
          <w:sz w:val="24"/>
          <w:szCs w:val="24"/>
        </w:rPr>
      </w:r>
    </w:p>
    <w:p>
      <w:pPr>
        <w:pStyle w:val="Normal"/>
        <w:jc w:val="both"/>
        <w:rPr>
          <w:sz w:val="24"/>
          <w:szCs w:val="24"/>
        </w:rPr>
      </w:pPr>
      <w:r>
        <w:rPr>
          <w:sz w:val="24"/>
          <w:szCs w:val="24"/>
        </w:rPr>
        <w:t xml:space="preserve">Así, los megálogos, perfeccionan la sociedad en la medida en que la hacen visible a sus miembros. El comunitarismo defiende una concepción dinámica de la sociedad humana donde cabe el progreso y la decadencia. Para Etzioni, hay tres factores que condicionan o aseguran unas mínimas cotas de excelencia social. En primer lugar, la capacidad de internalización del orden moral por parte de los individuos que se mide negativamente a través del cotejo de actitudes que puedan catalogarse como desviadas. En segundo lugar, el desarrollo y consolidación de la acción social en base al afianzamiento institucional desde la base de la familia, la escuela, la comunidad y la sociedad en su conjunto. Y, en tercer lugar, la apreciación del equilibrio intrasocietario entre orden y autonomía. </w:t>
      </w:r>
    </w:p>
    <w:p>
      <w:pPr>
        <w:pStyle w:val="Normal"/>
        <w:jc w:val="both"/>
        <w:rPr>
          <w:sz w:val="24"/>
          <w:szCs w:val="24"/>
        </w:rPr>
      </w:pPr>
      <w:r>
        <w:rPr>
          <w:sz w:val="24"/>
          <w:szCs w:val="24"/>
        </w:rPr>
      </w:r>
    </w:p>
    <w:p>
      <w:pPr>
        <w:pStyle w:val="Normal"/>
        <w:jc w:val="both"/>
        <w:rPr>
          <w:sz w:val="24"/>
          <w:szCs w:val="24"/>
        </w:rPr>
      </w:pPr>
      <w:r>
        <w:rPr>
          <w:sz w:val="24"/>
          <w:szCs w:val="24"/>
        </w:rPr>
        <w:t xml:space="preserve">La capacidad de autoperfeccionamiento social debe de hacernos ver que en el terreno de la civilidad, la democracia no es un estado que hay que consolidar, en el sentido de perpetuar, sino un valor y, por tanto, un proceso que hay que continuar ininterrumpidamente introduciendo variables estructurales de modo paulatino. En este sentido somos peregrinos: hacemos camino con nuestras pisadas. </w:t>
      </w:r>
    </w:p>
    <w:p>
      <w:pPr>
        <w:pStyle w:val="Normal"/>
        <w:spacing w:before="240" w:after="0"/>
        <w:jc w:val="both"/>
        <w:rPr/>
      </w:pPr>
      <w:r>
        <w:rPr>
          <w:sz w:val="24"/>
          <w:szCs w:val="24"/>
        </w:rPr>
        <w:t xml:space="preserve">No podemos hacer un balance de La Nueva Regla de Oro, sin referirnos a la socioeconomía. El punto de arranque del comunitarismo es la socioeconomía: es como su lógica consecuencia. Si la socioeconomía hiere de muerte el individualismo metodológico que constituye la piedra basal de la economía estándar o neoclásica, </w:t>
      </w:r>
      <w:r>
        <w:rPr>
          <w:b/>
          <w:sz w:val="24"/>
          <w:szCs w:val="24"/>
        </w:rPr>
        <w:t>el comunitarismo es el paraguas metodológico más adecuado para entender las relaciones sociales como el marco en el que operan una pluralidad de sujetos y no solo individuos y estados</w:t>
      </w:r>
      <w:r>
        <w:rPr>
          <w:sz w:val="24"/>
          <w:szCs w:val="24"/>
        </w:rPr>
        <w:t xml:space="preserve">. Por otro lado, </w:t>
      </w:r>
      <w:r>
        <w:rPr>
          <w:b/>
          <w:sz w:val="24"/>
          <w:szCs w:val="24"/>
        </w:rPr>
        <w:t>si la ciudadanía es aquello que se predica del ciudadano, la civilidad es lo que se dice de la relación que conforma ámbitos sociale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La socioeconomía es un paradigma práctico en el comunitarismo. No quiere esto decir que todo socioeconomista tenga que llamarse comunitarista, de manera análoga a como cualquier economista no puede ser llamado empresario o contable, o como, a la inversa, algunos ven compatible y coherente el socialismo político con el liberalismo económico (si esto es posible, me decía un colega, todo es posible: incluso que un socioeconomista sea liberal). Pero sí, a nuestro juicio, ha de quedar claro que la socioeconomía es una teoría económica con vocación de paradigma alternativo al que propugna la escuela neoclásica, y es en este sentido en el que la derivación política y social de la socioeconomía está reñida con el liberalismo que hace práctico el neoclasicismo. </w:t>
      </w:r>
      <w:r>
        <w:rPr>
          <w:b/>
          <w:sz w:val="24"/>
          <w:szCs w:val="24"/>
        </w:rPr>
        <w:t>Salvando la adulteración de los términos originales, socioeconomía es a comunitarismo, como neoclasicismo es a liberalismo, y como economía planificada fue a socialism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Naturalmente todo esto tiene plasmaciones y extrapolaciones, que a veces se han exajerado, de carácter político. Estamos ya en situación de explicar las consecuencias sociopolíticas que se derivarían de un estudio pormenorizado del estado de la virtud en una sociedad, tal y como propone que se haga ese estudio el paradigma comunitarista. Se trata de un estudio a la vez sociológico e histórico; sociológico porque tratamos de discirnir un estado de equilibrio societario entre autonomía y orden como marco operativo donde podamos vislumbrar máximos de excelencia social, e histórico porque tratamos de hacer balance y diagnosis de nuestra situación y desarrollo para saber cuánto hemos recorrido, y a qué velocidad y por qué caminos hemos de transitar la distancia siguiente si queremos asegurar el equilibrio.</w:t>
      </w:r>
    </w:p>
    <w:p>
      <w:pPr>
        <w:pStyle w:val="Normal"/>
        <w:jc w:val="both"/>
        <w:rPr>
          <w:sz w:val="24"/>
          <w:szCs w:val="24"/>
        </w:rPr>
      </w:pPr>
      <w:r>
        <w:rPr>
          <w:sz w:val="24"/>
          <w:szCs w:val="24"/>
        </w:rPr>
      </w:r>
    </w:p>
    <w:p>
      <w:pPr>
        <w:pStyle w:val="Normal"/>
        <w:jc w:val="both"/>
        <w:rPr>
          <w:sz w:val="24"/>
          <w:szCs w:val="24"/>
        </w:rPr>
      </w:pPr>
      <w:r>
        <w:rPr>
          <w:sz w:val="24"/>
          <w:szCs w:val="24"/>
        </w:rPr>
        <w:t>Nos interesa en este momento remachar la idea de la refundación política implícita en la nueva divisoria que apadrina el comunitarismo. Si marcamos el  arco parlamentario por los parámetros que proporciona la distinción entre individualistas, comunitarios y societarios, quédenos claro que al nuevo paradigma comunitario pertenecerían todos lo que entendiesen la sociedad como una comunidad de comunidades basadas en la participación, el diálogo y los valores compartidos, y con más de dos sujetos soberanos estamentalmente hablando (las diferentes comunidades estarían al mismo nivel de legitimación que el individuo y el estado).</w:t>
      </w:r>
    </w:p>
    <w:p>
      <w:pPr>
        <w:pStyle w:val="Normal"/>
        <w:jc w:val="both"/>
        <w:rPr>
          <w:sz w:val="24"/>
          <w:szCs w:val="24"/>
        </w:rPr>
      </w:pPr>
      <w:r>
        <w:rPr>
          <w:sz w:val="24"/>
          <w:szCs w:val="24"/>
        </w:rPr>
      </w:r>
    </w:p>
    <w:p>
      <w:pPr>
        <w:pStyle w:val="Normal"/>
        <w:jc w:val="both"/>
        <w:rPr>
          <w:sz w:val="24"/>
          <w:szCs w:val="24"/>
        </w:rPr>
      </w:pPr>
      <w:r>
        <w:rPr>
          <w:sz w:val="24"/>
          <w:szCs w:val="24"/>
        </w:rPr>
        <w:t>Para el comunitarismo, la perpetuación del estancamiento de la diferencia entre izquierda-derecha impide que una distinción ideológica que se ha mostrado saludable para solucionar los conflictos generados por la revolución industrial, se adecúe a prestar un servicio similar para solucionar los conflictos de convivencia que se presentan en este fin de milenio. Para los comunitaristas, la bipolarización social izquierda-derecha, ha de ser reformulada para enfocar la atención pública en los problemas sociales genuinamente relevantes. Ahí, la distinción que cabe hacer es entre individualistas y societarios. La diferenciación que acabamos de apuntar es genuinamente paradigmática. Aún cuando estemos refiriéndonos a la dicotomía social entre autonomía y orden moral, y ésta se plantee de distinta manera según el espacio, el tiempo, el contexto y la cultura, los desequilibrios que se intentan subsanar son mejor entendidos cuando dividimos el campo conceptual entre individualistas y societarios independientemente del contexto político y geográfico al que nos refiramos. Por ello esta nueva polarización puede calificarse de genérica aunque al separar los campos hayamos de hacer referencia a las circunstancias locales. Esta es una tarea que han de llevar a cabo en cada lugar intenten proponer soluciones comunitaristas a los problemas de desequilibrio detectados entre autonomía y orden.</w:t>
      </w:r>
    </w:p>
    <w:p>
      <w:pPr>
        <w:pStyle w:val="Normal"/>
        <w:jc w:val="both"/>
        <w:rPr>
          <w:sz w:val="24"/>
          <w:szCs w:val="24"/>
        </w:rPr>
      </w:pPr>
      <w:r>
        <w:rPr>
          <w:sz w:val="24"/>
          <w:szCs w:val="24"/>
        </w:rPr>
      </w:r>
    </w:p>
    <w:p>
      <w:pPr>
        <w:pStyle w:val="Normal"/>
        <w:jc w:val="both"/>
        <w:rPr/>
      </w:pPr>
      <w:r>
        <w:rPr>
          <w:sz w:val="24"/>
          <w:szCs w:val="24"/>
        </w:rPr>
        <w:t xml:space="preserve">Considerando que estamos refiriéndonos a un sujeto colectivo que actua históricamente y que detenta valores compartidos, hemos de matizar la consistencia de lo que se supone aglutina y conforma ése actor social que llamamos comunidad. Nos referiremos sobre todo, a la existencia de una red de relaciones afectivas de alguna clase y a la conciencia de la pertenencia manifestada en la constatación empírica de la existencia de valores comunes asumidos tácitamente. La sociedad, como dejó claro Etzioni en su </w:t>
      </w:r>
      <w:r>
        <w:rPr>
          <w:i/>
          <w:sz w:val="24"/>
          <w:szCs w:val="24"/>
        </w:rPr>
        <w:t>The Active Society</w:t>
      </w:r>
      <w:r>
        <w:rPr>
          <w:sz w:val="24"/>
          <w:szCs w:val="24"/>
        </w:rPr>
        <w:t xml:space="preserve">  ya en 1968, no es un mero sujeto pasivo del devenir. Los valores no se heredan: se viven o mueren. Por eso la conciencia de pertenencia supone la autonomía individual y no la anula.</w:t>
      </w:r>
    </w:p>
    <w:p>
      <w:pPr>
        <w:pStyle w:val="Normal"/>
        <w:jc w:val="both"/>
        <w:rPr>
          <w:sz w:val="24"/>
          <w:szCs w:val="24"/>
        </w:rPr>
      </w:pPr>
      <w:r>
        <w:rPr>
          <w:sz w:val="24"/>
          <w:szCs w:val="24"/>
        </w:rPr>
      </w:r>
    </w:p>
    <w:p>
      <w:pPr>
        <w:pStyle w:val="Normal"/>
        <w:jc w:val="both"/>
        <w:rPr>
          <w:sz w:val="24"/>
          <w:szCs w:val="24"/>
        </w:rPr>
      </w:pPr>
      <w:r>
        <w:rPr>
          <w:sz w:val="24"/>
          <w:szCs w:val="24"/>
        </w:rPr>
        <w:t>Al estado le estamos dejando en todo este discurso un rol de subsidiaridad. Al menos en la situación que detectamos en las democracias occidentales, el papel del estado ha usurpado la discrecionalidad de las sociedades intermedias mediante la alianza monopolizadora que la modernidad concertó entre la soberanía estatal explícita en las constituciones nacionales y la soberanía individual explícita en las declaraciones de los derechos humanos. Es por esto que el comunitarismo taxatívamente argumenta que la acción social debe de ser no solo incentivada sino también canalizada (reprobada) por la sanción moral y no por la sanción legal. El intento de construir ámbitos de moralidad en base a la iniciativa legal y al código penal degenararía en totalitarismo. De lo que se trata es de dar capacidad normativa en el uso y costumbre, que no en la ley, y si acaso ésto solo secundariamente para proteger de la violencia a lo anterior, a la soberanía de las sociedades intermedias que llamamos comunidades.</w:t>
      </w:r>
    </w:p>
    <w:p>
      <w:pPr>
        <w:pStyle w:val="Normal"/>
        <w:jc w:val="both"/>
        <w:rPr>
          <w:sz w:val="24"/>
          <w:szCs w:val="24"/>
        </w:rPr>
      </w:pPr>
      <w:r>
        <w:rPr>
          <w:sz w:val="24"/>
          <w:szCs w:val="24"/>
        </w:rPr>
      </w:r>
    </w:p>
    <w:p>
      <w:pPr>
        <w:pStyle w:val="Normal"/>
        <w:jc w:val="both"/>
        <w:rPr>
          <w:sz w:val="24"/>
          <w:szCs w:val="24"/>
        </w:rPr>
      </w:pPr>
      <w:r>
        <w:rPr>
          <w:sz w:val="24"/>
          <w:szCs w:val="24"/>
        </w:rPr>
        <w:t>Se pide una muestra de confianza en la voz moral de los colectivos humanos superior a la que se tiene en los mecanismos de coerción y en la codificación de conductas públicas por el legislador. "Puesto que la sociedad ni es ni debe de identificarse con el estado, la acción social debe de considerarse prioritaria sobre la acción política". Es en este contexto en el que podemos entender a las leyes como continuación de la moralidad por otros medios, pero en ningún caso podemos concederle a la ley la fundamentación primera o el basamento del orden.</w:t>
      </w:r>
    </w:p>
    <w:p>
      <w:pPr>
        <w:pStyle w:val="Normal"/>
        <w:jc w:val="both"/>
        <w:rPr>
          <w:sz w:val="24"/>
          <w:szCs w:val="24"/>
        </w:rPr>
      </w:pPr>
      <w:r>
        <w:rPr>
          <w:sz w:val="24"/>
          <w:szCs w:val="24"/>
        </w:rPr>
      </w:r>
    </w:p>
    <w:p>
      <w:pPr>
        <w:pStyle w:val="Normal"/>
        <w:jc w:val="both"/>
        <w:rPr>
          <w:sz w:val="24"/>
          <w:szCs w:val="24"/>
        </w:rPr>
      </w:pPr>
      <w:r>
        <w:rPr>
          <w:sz w:val="24"/>
          <w:szCs w:val="24"/>
        </w:rPr>
        <w:t>La formulación del paradigma comunitario ha supuesto un replanteamiento del debate político en muchos países y paradigmáticamente en los EE.UU., esto, nos parece, y con ello acabamos, tremendamente sano para la democracia. Por lo que afecta al continuo incremento de poder que las soberanías consolidadas se autootorgan con cada innovación tecnológica, con cada ordenamiento legal, con cada regulación y con cada monopolio fáctico, la democracia debe de entenderse como una máquina que dispensa poder, en el sentido que lo distribuye de manera continua y equitativamente. La capacidad de la comunidad para autoregularse y autoconocerse es quizá la primera condición por la que debe velar el sistema democrático.</w:t>
      </w:r>
    </w:p>
    <w:p>
      <w:pPr>
        <w:pStyle w:val="Normal"/>
        <w:jc w:val="both"/>
        <w:rPr>
          <w:sz w:val="24"/>
          <w:szCs w:val="24"/>
        </w:rPr>
      </w:pPr>
      <w:r>
        <w:rPr>
          <w:sz w:val="24"/>
          <w:szCs w:val="24"/>
        </w:rPr>
      </w:r>
    </w:p>
    <w:p>
      <w:pPr>
        <w:pStyle w:val="Normal"/>
        <w:jc w:val="both"/>
        <w:rPr>
          <w:sz w:val="24"/>
          <w:szCs w:val="24"/>
        </w:rPr>
      </w:pPr>
      <w:r>
        <w:rPr>
          <w:sz w:val="24"/>
          <w:szCs w:val="24"/>
        </w:rPr>
        <w:t>José Pérez Adán</w:t>
      </w:r>
    </w:p>
    <w:sectPr>
      <w:headerReference w:type="default" r:id="rId2"/>
      <w:type w:val="nextPage"/>
      <w:pgSz w:w="11880" w:h="16800"/>
      <w:pgMar w:left="1701" w:right="1701" w:gutter="0" w:header="73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6098540</wp:posOffset>
              </wp:positionH>
              <wp:positionV relativeFrom="page">
                <wp:posOffset>468630</wp:posOffset>
              </wp:positionV>
              <wp:extent cx="36576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4066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8.95pt;mso-wrap-distance-left:0pt;mso-wrap-distance-right:0pt;mso-wrap-distance-top:0pt;mso-wrap-distance-bottom:0pt;margin-top:36.9pt;mso-position-vertical-relative:page;margin-left:480.2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Palatino;Book Antiqua" w:hAnsi="Palatino;Book Antiqua" w:cs="Palatino;Book Antiqu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1:49:00Z</dcterms:created>
  <dc:creator>Joe P.</dc:creator>
  <dc:description/>
  <dc:language>en-US</dc:language>
  <cp:lastModifiedBy>José Pérez Adán</cp:lastModifiedBy>
  <dcterms:modified xsi:type="dcterms:W3CDTF">2000-07-19T11:49:00Z</dcterms:modified>
  <cp:revision>2</cp:revision>
  <dc:subject/>
  <dc:title>temassistema</dc:title>
</cp:coreProperties>
</file>