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APORTACIÓN DE LA SOCIOECONOMÍA AL DEBATE SOBRE EL SENTIDO DE LA ECONOMÍA EN EL MUNDO MODERNO. LA RAZÓN DE ESTE MONOGRÁFICO.</w:t>
      </w:r>
    </w:p>
    <w:p>
      <w:pPr>
        <w:pStyle w:val="Heading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osé Pérez Adán</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esidente de SASECE (Capítulo Español de la Sociedad Mundial de Socioeconomía).</w:t>
      </w:r>
    </w:p>
    <w:p>
      <w:pPr>
        <w:pStyle w:val="Lis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partamento de Sociología</w:t>
      </w:r>
    </w:p>
    <w:p>
      <w:pPr>
        <w:pStyle w:val="Lis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iversidad de Valencia</w:t>
      </w:r>
    </w:p>
    <w:p>
      <w:pPr>
        <w:pStyle w:val="Lis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ose.Perez@uv.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Una justificación contextual de la socioeconomía</w:t>
      </w:r>
    </w:p>
    <w:p>
      <w:pPr>
        <w:pStyle w:val="TextBody"/>
        <w:jc w:val="both"/>
        <w:rPr/>
      </w:pPr>
      <w:r>
        <w:rPr>
          <w:rFonts w:eastAsia="Times New Roman" w:cs="Times New Roman" w:ascii="Times New Roman" w:hAnsi="Times New Roman"/>
          <w:sz w:val="22"/>
          <w:szCs w:val="22"/>
        </w:rPr>
        <w:t xml:space="preserve">Con ocasión, unas semanas antes de escribir este texto, de la defensa de una tesis doctoral sobre la obra del insigne socioeconomista austrohúngaro Karl Polanyi (1886-1964) en la Facultad de Ciencias Económicas de la Universidad de Navarra, tuve la oportunidad de volver a plantear en un debate público la finalidad de los estudios de economía y de la preparación académica de los que trabajan en el mundo empresarial. He dejado por escrito y defendido vehementemente en diversos foros universitarios que, contrariamente a lo que se considera académicamente correcto, </w:t>
      </w:r>
      <w:r>
        <w:rPr>
          <w:rFonts w:eastAsia="Times New Roman" w:cs="Times New Roman" w:ascii="Times New Roman" w:hAnsi="Times New Roman"/>
          <w:b/>
          <w:bCs/>
          <w:sz w:val="22"/>
          <w:szCs w:val="22"/>
        </w:rPr>
        <w:t>el fin de la empresa no es ganar dinero sino suministrar los mejores bienes y servicios durante el máximo tiempo posible al mayor número de personas</w:t>
      </w:r>
      <w:r>
        <w:rPr>
          <w:rFonts w:eastAsia="Times New Roman" w:cs="Times New Roman" w:ascii="Times New Roman" w:hAnsi="Times New Roman"/>
          <w:sz w:val="22"/>
          <w:szCs w:val="22"/>
        </w:rPr>
        <w:t>. Polanyi, y la socioeconomía en general, defienden el sentido social de la actividad económica. Es por esta razón que con ocasión de la tesis a la que me refiero hube de recalcar en la vista pública de la defensa la importancia que tiene para los que nos dedicamos a la investigación y difusión de conocimientos, contestar las cuestiones verdaderamente pertinentes en las disciplinas en las que nos ubicamos. Por lo que se refiere al mundo de la actividad económica y empresarial, la cuestión más pertinente es clarificar la finalidad de la empresa, que, a mi juicio, consiste en mostrar de la manera más lúcida y convincente que el servicio y no el beneficio es lo que justifica el intercambio de bienes.</w:t>
      </w:r>
    </w:p>
    <w:p>
      <w:pPr>
        <w:pStyle w:val="TextBody"/>
        <w:jc w:val="both"/>
        <w:rPr/>
      </w:pPr>
      <w:r>
        <w:rPr>
          <w:rFonts w:eastAsia="Times New Roman" w:cs="Times New Roman" w:ascii="Times New Roman" w:hAnsi="Times New Roman"/>
          <w:sz w:val="22"/>
          <w:szCs w:val="22"/>
        </w:rPr>
        <w:t xml:space="preserve">Esta demostración no es en absoluto sencilla. Sobre todo porque en la misión de transmitir este mensaje topamos con la imposibilidad conceptual que tienen muchas personas de imaginarse la sociedad. Así como los árboles del bosque al mirar solo ven árboles y espesura, muchas personas solo son capaces de ver agentes e interacciones. La sociedad, que es mucho más que eso, mayormente cuando consideramos que se trata de un sujeto diacrónico que incorpora lo que ha sido y lo que será en presente, escapa a la capacidad de abstracción de muchos, que, además, carecen a veces de las más rudimentarias nociones de la ciencia que se ha venido dedicando con más precisión por lo que se refiere a su objeto de conocimiento a estudiar estos temas: la sociología. Y es que </w:t>
      </w:r>
      <w:r>
        <w:rPr>
          <w:rFonts w:eastAsia="Times New Roman" w:cs="Times New Roman" w:ascii="Times New Roman" w:hAnsi="Times New Roman"/>
          <w:b/>
          <w:bCs/>
          <w:sz w:val="22"/>
          <w:szCs w:val="22"/>
        </w:rPr>
        <w:t>solo si se entiende qué es la sociedad se puede percibir no ya la bondad (no estamos hablando en clave ética) sino la racionalidad del servicio, y por tanto, la irracionalidad del egoísmo que se esconde tras el afán de lucro que optimiza y legitima el pensamiento económico estándar</w:t>
      </w:r>
      <w:r>
        <w:rPr>
          <w:rFonts w:eastAsia="Times New Roman" w:cs="Times New Roman" w:ascii="Times New Roman" w:hAnsi="Times New Roman"/>
          <w:sz w:val="22"/>
          <w:szCs w:val="22"/>
        </w:rPr>
        <w:t>.</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sto, que a muchos sociólogos nos es más o menos familiar, está empezando a calar en los ambientes donde hasta ahora más se habían defendido y justificado las actitudes mercantiles de marcado carácter agresivo. La puesta de moda de Polanyi, es un ejemplo, como lo es el auge de la socioeconomía, y como lo es también el hecho que observamos con indudable agrado al constatar la demanda de la perspectiva sociológica en los curricula de las diversas Facultades de Economía y Escuelas de Negocios de todo el mundo. A este respecto, recuérdese que uno de los más eminentes sociólogos europeos contemporáneos, Anthony Giddens, es el actual director de la London School of Economics, cargo en el que ha sucedido a otro eminente sociólogo: Ralf Dahrendorf.</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o de los mensajes de Karl Polanyi es particularmente relevante por lo que se refiere al discernimiento de las cuestiones que son más pertinentes para el mundo de la economía y de la empresa. Este mensaje es que la sociología es el camino más corto para dilucidar y poner en la perspectiva adecuada problemas que la ciencia económica se ve incapaz de resolver y para los que ha pedido ayuda indistintamente a la ética y a la antropología. La sociología, que muchas veces pasa por ser una gran desconocida, tiene dos ventajas frente a la ética y la antropología en el entendimiento de los problemas económicos, una es que no busca la bondad o la justificación, con lo que ello entraña de discrecionalidad desde el punto de vista del agente, sino la racionalidad que tiene por su universalidad una mayor fuerza imperativa, y otra, que está de todo punto alejada del marasmo individualista en que con demasiada frecuencia cae la introspección antropológica.</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 puedo menos de recordar al hilo de lo que estamos diciendo al entrañable Juan Antonio Pérez López, profesor del IESE de Barcelona, cuando, poco antes de morir, me confiaba como quien ha descubierto un tesoro que andaba buscando durante largo tiempo, que iba a dedicar el resto de sus días a la tarea de intentar hacer con Max Weber, uno de los padres fundadores de la sociología, lo mismo que Tomás de Aquino había hecho con Aristóteles. Juan Antonio pensaba que descubrir la sociedad era primordial para lanzarse después a cualquier tarea académica y justamente me reconocía que la sociedad por agregamiento, es decir como punto de llegada, había ocultado la vista de la sociedad como sujeto y como punto de partida a gran parte, entre ellos él mismo, de los que se dedicaban a estudiar el marco en el que operan los intercambios mercantiles. Lamentablemente esta tarea de sustituir la filosofía por la sociología en lo que a la pertinencia de ambas disciplinas se refiere para la fundamentación de la actividad económica fue truncada por un inesperado y desgraciado, para los que lo perdimos, accidente de carretera.</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ay dos aspectos interesantes a resaltar del acto de la Universidad de Navarra que comenté al principio y que me da pie para hacer estas reflexiones. Uno es el mismo hecho de refrendar un trabajo notable de investigación sobre un autor subversivo para la ortodoxia académica, que en las Facultades de Economía representa la defensa y justificación del sistema de producción y consumo que llamamos capitalismo. Este es un fenómeno universal, más llamativo si cabe en instituciones de inspiración cristiana: a pesar de las enormes y crecientes disfunciones que provoca el sistema económico vigente, y que nosotros los sociólogos nos dedicamos a medir y comparar,  el pensamiento único domina la vida académica. Por ello es de reseñar que un trabajo de este tipo se presentase en sociedad en un ambiente no ya solo ortodoxo y correcto desde el punto de vista académico y político, sino al mismo tiempo sobresaliente  desde el punto de vista de la excelencia universitaria. </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 otro aspecto es la buena predisposición que generalmente muestra ante este tipo de trabajos un entorno académico supuestamente contrario desde el punto de vista ideológico a la investigación de alternativas al capitalismo. A mi juicio este espíritu, que podríamos llamar liberal, encierra dos efectos perversos e interesados. De un lado está el efecto mimético mediante el cual el investigador crítico paga el que le dejen vivir de la misma manera que un juez de la corte suprema retribuye al grupo político que le dio el cargo: raramente nos encontramos en la vida académica con jóvenes investigadores críticos que sorprendan, en el sentido de que sean realmente consecuentes con sus postulados ideológicos independientes. De otro lado está el efecto florero mediante el que el crítico enriquece al entorno liberal que denuncia y que al mismo tiempo le ampara mientras el crítico no tome la heroica decisión de creerse lo que dice y no ya solo de estudiar posibles alternativas abstractas, momento en el que en no pocas ocasiones será sustituido por otro florero. </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s por esto último por lo que considero que en la investigación y redescubrimiento de los trabajos de muchas de las luminarias intelectuales que nos ha regalado la ciencia económica y la excelencia intelectual en general, es fundamental preguntarse no ya qué dijo fulanito y por qué y cómo lo dijo, sino qué nos dice a nosotros hoy el trabajo y las conclusiones de ese genio en concreto. La obra de Polanyi, como la de Schumacher, la de Etzioni y otros pensadores originales, nos abre el camino para construir estilos de vida más dignos y para repensar la escala de valores que representa el vigente sistema de producción y de consumo y que hoy se impone como yugo inmovilizante a tantas mentes y a tantos futuros de nuestro mundo. </w:t>
      </w:r>
    </w:p>
    <w:p>
      <w:pPr>
        <w:pStyle w:val="TextBody"/>
        <w:jc w:val="both"/>
        <w:rPr/>
      </w:pPr>
      <w:r>
        <w:rPr>
          <w:rFonts w:eastAsia="Times New Roman" w:cs="Times New Roman" w:ascii="Times New Roman" w:hAnsi="Times New Roman"/>
          <w:sz w:val="22"/>
          <w:szCs w:val="22"/>
        </w:rPr>
        <w:t xml:space="preserve">Yo quisiera en esta tesitura y con la iniciativa de este monográfico sobre socioeconomía, animar a los jóvenes investigadores críticos a superar la soledad, que es un síndrome añadido a los que habitualmente padecen todos los que se embarcan para la difícil travesía de la vida académica.  Un joven investigador, y todos somos jóvenes desde el punto de vista de lo que nos queda por conocer, en el proceso de elaboración de su tesis doctoral o de su </w:t>
      </w:r>
      <w:r>
        <w:rPr>
          <w:rFonts w:eastAsia="Times New Roman" w:cs="Times New Roman" w:ascii="Times New Roman" w:hAnsi="Times New Roman"/>
          <w:i/>
          <w:iCs/>
          <w:sz w:val="22"/>
          <w:szCs w:val="22"/>
        </w:rPr>
        <w:t>opera magna</w:t>
      </w:r>
      <w:r>
        <w:rPr>
          <w:rFonts w:eastAsia="Times New Roman" w:cs="Times New Roman" w:ascii="Times New Roman" w:hAnsi="Times New Roman"/>
          <w:sz w:val="22"/>
          <w:szCs w:val="22"/>
        </w:rPr>
        <w:t xml:space="preserve">, pasa por cuatro síndromes clásicos: primero el de pérdida (el “no sé a dónde ir”), después el de impotencia (el “no puedo ir donde hay que ir”), más tarde el de inutilidad (el “no es relevante que vaya allí”), y por último el de hastío (el “no merece la pena que me quede aquí y me voy cuanto antes”). </w:t>
      </w:r>
      <w:r>
        <w:rPr>
          <w:rFonts w:eastAsia="Times New Roman" w:cs="Times New Roman" w:ascii="Times New Roman" w:hAnsi="Times New Roman"/>
          <w:b/>
          <w:bCs/>
          <w:sz w:val="22"/>
          <w:szCs w:val="22"/>
        </w:rPr>
        <w:t>El crítico ha de añadir el síndrome de soledad que muchas veces se manifiesta y se padece tras adoptar la valiente decisión de no seguir los resultados del análisis de coste-beneficio a la hora de ceñir su especialidad académica</w:t>
      </w:r>
      <w:r>
        <w:rPr>
          <w:rFonts w:eastAsia="Times New Roman" w:cs="Times New Roman" w:ascii="Times New Roman" w:hAnsi="Times New Roman"/>
          <w:sz w:val="22"/>
          <w:szCs w:val="22"/>
        </w:rPr>
        <w:t>. En el área de la economía y de la empresa, este síndrome es particularmente relevante y de hecho condena al ostracismo a los críticos que aspiran a ser algo más que un florero en el organigrama de un centro académico de prestigio.</w:t>
      </w:r>
    </w:p>
    <w:p>
      <w:pPr>
        <w:pStyle w:val="TextBody"/>
        <w:jc w:val="both"/>
        <w:rPr/>
      </w:pPr>
      <w:r>
        <w:rPr>
          <w:rFonts w:eastAsia="Times New Roman" w:cs="Times New Roman" w:ascii="Times New Roman" w:hAnsi="Times New Roman"/>
          <w:sz w:val="22"/>
          <w:szCs w:val="22"/>
        </w:rPr>
        <w:t xml:space="preserve">Es por esta razón por la que tanto en España como en todo el universo mundo, el formalismo y el predominio de lo que los americanos llaman </w:t>
      </w:r>
      <w:r>
        <w:rPr>
          <w:rFonts w:eastAsia="Times New Roman" w:cs="Times New Roman" w:ascii="Times New Roman" w:hAnsi="Times New Roman"/>
          <w:i/>
          <w:iCs/>
          <w:sz w:val="22"/>
          <w:szCs w:val="22"/>
        </w:rPr>
        <w:t>the shades of grey</w:t>
      </w:r>
      <w:r>
        <w:rPr>
          <w:rFonts w:eastAsia="Times New Roman" w:cs="Times New Roman" w:ascii="Times New Roman" w:hAnsi="Times New Roman"/>
          <w:sz w:val="22"/>
          <w:szCs w:val="22"/>
        </w:rPr>
        <w:t xml:space="preserve">, los tonos grisáceos, han convertido a la ciencia económica en un coto aislado del resto de las ciencias sociales y en un campo yermo para la inventiva, la originalidad y, en definitiva, para la crítica.  </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los críticos se nos llama utópicos o provocadores, pero pocas veces se nos toma en serio con todo lo que ello comporta para una institución académica con proyección en la vida social. De ahí la uniformidad y la penuria de nuevas escuelas de pensamiento que padecemos. Que sepan los jóvenes críticos que después del hastío vendrá la soledad, pero que sean lo suficiente y coherentemente críticos como para perseverar en su intento de ayudar a los demás, de servir en lo que mejor pueden servir a sus conciudadanos, a pesar de la soledad. </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 esta tarea, en mi opinión, hay que ser claros desde el principio. El capitalismo, y hay que decirlo sin ambages y en voz alta como Polanyi, es intrínsecamente disfuncional, o en palabras de Amitai Etzioni: irracional. Las conductas mercantiles que buscan el beneficio son antisociales en la medida en que conculcan la relación servicial. Después de la experiencia de la segunda mitad del siglo XX y de los desastres sociales que provocan una desigualdad nunca antes conocida en la historia de la humanidad y una gravosa y permanente hipoteca ecológica, la economía crítica está justificada. Y la mejor manera con que podemos los críticos servir a los demás es perseverar en nuestra investigación a pesar de soledades y de puntuales hastíos. </w:t>
      </w:r>
    </w:p>
    <w:p>
      <w:pPr>
        <w:pStyle w:val="TextBody"/>
        <w:jc w:val="both"/>
        <w:rPr/>
      </w:pPr>
      <w:r>
        <w:rPr>
          <w:rFonts w:eastAsia="Times New Roman" w:cs="Times New Roman" w:ascii="Times New Roman" w:hAnsi="Times New Roman"/>
          <w:sz w:val="22"/>
          <w:szCs w:val="22"/>
        </w:rPr>
        <w:t xml:space="preserve">También es fundamental saber transmitir en la docencia todas estas inquietudes. A mi juicio lo más importante es el ejemplo. La mejor alternativa sistémica que conocemos es el cambio de actitud. </w:t>
      </w:r>
      <w:r>
        <w:rPr>
          <w:rFonts w:eastAsia="Times New Roman" w:cs="Times New Roman" w:ascii="Times New Roman" w:hAnsi="Times New Roman"/>
          <w:b/>
          <w:bCs/>
          <w:sz w:val="22"/>
          <w:szCs w:val="22"/>
        </w:rPr>
        <w:t>La forma más idónea de convencer a cerca de la viabilidad del cambio bipolar que supone sustituir la competitividad y el afán de beneficio por la austeridad y el espíritu de servicio, que es en lo que en definitiva se resume todo, es efectuar esta sustitución en el propio esquema ordenado de valores</w:t>
      </w:r>
      <w:r>
        <w:rPr>
          <w:rFonts w:eastAsia="Times New Roman" w:cs="Times New Roman" w:ascii="Times New Roman" w:hAnsi="Times New Roman"/>
          <w:sz w:val="22"/>
          <w:szCs w:val="22"/>
        </w:rPr>
        <w:t>. No se puede predicar el cambio si antes éste no se asume de manera decidida.</w:t>
      </w:r>
    </w:p>
    <w:p>
      <w:pPr>
        <w:pStyle w:val="TextBody"/>
        <w:jc w:val="both"/>
        <w:rPr/>
      </w:pPr>
      <w:r>
        <w:rPr/>
        <w:t xml:space="preserve">Pero, además del ejemplo, las técnicas y la metodología docentes deben de saber transmitir este mensaje. No se trata de elegir entre alternativas excluyentes como las que mostramos en el siguiente cuadro sobre las modas  educativas ahora en movimiento, sino saber preservar los valores socialmente más saludables de lo que sale e incorporar los más necesarios de entre lo que entra (en el cuadro, en negrilla). </w:t>
      </w:r>
    </w:p>
    <w:tbl>
      <w:tblPr>
        <w:tblW w:w="8478" w:type="dxa"/>
        <w:jc w:val="left"/>
        <w:tblInd w:w="-87" w:type="dxa"/>
        <w:tblLayout w:type="fixed"/>
        <w:tblCellMar>
          <w:top w:w="0" w:type="dxa"/>
          <w:left w:w="80" w:type="dxa"/>
          <w:bottom w:w="0" w:type="dxa"/>
          <w:right w:w="80" w:type="dxa"/>
        </w:tblCellMar>
      </w:tblPr>
      <w:tblGrid>
        <w:gridCol w:w="4239"/>
        <w:gridCol w:w="4239"/>
      </w:tblGrid>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RANDO</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LIENDO</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prender siendo enseñado</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prender descubriendo</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Objetivos y direccione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toexpresión</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signatura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yecto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anuale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punte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Hecho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cepto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ámene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valuacione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ultado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oceso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jercicios mentales, memorizar</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lculadora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onunciación, dicción</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ntretenimiento, ficción</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Reglas ortográficas </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novación, personalidad</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mpetición y superación</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operación y agrupamiento</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stigo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emio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sfuerzo</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lajación</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inner (motivación activa)</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iaget (etapas del aprendizaje)</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alores</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oda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ducar el carácter</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porcionar recursos mentales</w:t>
            </w:r>
          </w:p>
        </w:tc>
      </w:tr>
      <w:tr>
        <w:trPr/>
        <w:tc>
          <w:tcPr>
            <w:tcW w:w="4239" w:type="dxa"/>
            <w:tcBorders>
              <w:top w:val="single" w:sz="6" w:space="0" w:color="000000"/>
              <w:left w:val="single" w:sz="6" w:space="0" w:color="000000"/>
              <w:bottom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rvicio a la sociedad</w:t>
            </w:r>
          </w:p>
        </w:tc>
        <w:tc>
          <w:tcPr>
            <w:tcW w:w="4239" w:type="dxa"/>
            <w:tcBorders>
              <w:top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tisfacción personal</w:t>
            </w:r>
          </w:p>
        </w:tc>
      </w:tr>
    </w:tbl>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jc w:val="both"/>
        <w:rPr/>
      </w:pPr>
      <w:r>
        <w:rPr>
          <w:rFonts w:eastAsia="Times New Roman" w:cs="Times New Roman" w:ascii="Times New Roman" w:hAnsi="Times New Roman"/>
          <w:sz w:val="22"/>
          <w:szCs w:val="22"/>
        </w:rPr>
        <w:t xml:space="preserve">Cuadro, que podríamos resumir diciendo que hay que </w:t>
      </w:r>
      <w:r>
        <w:rPr>
          <w:rFonts w:eastAsia="Times New Roman" w:cs="Times New Roman" w:ascii="Times New Roman" w:hAnsi="Times New Roman"/>
          <w:b/>
          <w:bCs/>
          <w:sz w:val="22"/>
          <w:szCs w:val="22"/>
        </w:rPr>
        <w:t>centrarse en el fuero interno para influir en el externo</w:t>
      </w:r>
      <w:r>
        <w:rPr>
          <w:rFonts w:eastAsia="Times New Roman" w:cs="Times New Roman" w:ascii="Times New Roman" w:hAnsi="Times New Roman"/>
          <w:sz w:val="22"/>
          <w:szCs w:val="22"/>
        </w:rPr>
        <w:t xml:space="preserve"> transmitiendo el mensaje positivo de la lucha por conseguir la armonía, en vez de la lucha por ganar a alguien. Planteamiento que algunos traducen con el eslogan de “más música y menos deporte”, que aunque bien intencionado, no nos parece del todo correcto (en algunos deportes como el rugby todavía se usa la expresión “jugar con” en vez de “jugar contra”).</w:t>
      </w:r>
    </w:p>
    <w:p>
      <w:pPr>
        <w:pStyle w:val="TextBody"/>
        <w:jc w:val="both"/>
        <w:rPr/>
      </w:pPr>
      <w:r>
        <w:rPr>
          <w:rFonts w:eastAsia="Times New Roman" w:cs="Times New Roman" w:ascii="Times New Roman" w:hAnsi="Times New Roman"/>
          <w:sz w:val="22"/>
          <w:szCs w:val="22"/>
        </w:rPr>
        <w:t xml:space="preserve">En cualquier caso, la enseñanza de la economía, debe de educar las personas en la salud social en el más amplio sentido del concepto. O sea, </w:t>
      </w:r>
      <w:r>
        <w:rPr>
          <w:rFonts w:eastAsia="Times New Roman" w:cs="Times New Roman" w:ascii="Times New Roman" w:hAnsi="Times New Roman"/>
          <w:b/>
          <w:bCs/>
          <w:sz w:val="22"/>
          <w:szCs w:val="22"/>
        </w:rPr>
        <w:t>con la preparación, con la metodología y con la actitud más convenientes para servir lo mejor al mayor número de personas durante el máximo tiempo posible</w:t>
      </w:r>
      <w:r>
        <w:rPr>
          <w:rFonts w:eastAsia="Times New Roman" w:cs="Times New Roman" w:ascii="Times New Roman" w:hAnsi="Times New Roman"/>
          <w:sz w:val="22"/>
          <w:szCs w:val="22"/>
        </w:rPr>
        <w:t>. Ello nos parece de tal importancia, que, en nuestra opinión, este mensaje debería de incorporarse en los fundamentos de cualquier diseño curricular, no importa la edad ni la situación de a los que va dirigido.</w:t>
      </w:r>
    </w:p>
    <w:p>
      <w:pPr>
        <w:pStyle w:val="Heading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De la socioeconomía al comunitarismo</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s en el contexto del discurso elaborado en el punto precedente de este artículo donde puede entenderse la estrecha relación entre socioeconomía y comunitarismo. Asunto que conviene tratar al inicio de nuestras aportaciones por ser de tremenda actualidad, pero antes de entrar en esta temática conviene prevenir malentendidos.</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ndo los sociólogos hablamos de comunitarismo no nos referimos a lo mismo que se refieren los filósofos cuando discuten sobre el tema. Para los filósofos el discurso sobre el comunitarismo deriva sobre sus elucidaciones a cerca de la ciudadanía y, en concreto sobre la “cantidad” de autonomía que una sociedad puede permitirse el lujo de dar a sus individuos para garantizar al mismo tiempo los derechos de libertad individual y los deberes de justicia social.</w:t>
      </w:r>
    </w:p>
    <w:p>
      <w:pPr>
        <w:pStyle w:val="TextBody"/>
        <w:jc w:val="both"/>
        <w:rPr/>
      </w:pPr>
      <w:r>
        <w:rPr>
          <w:rFonts w:eastAsia="Times New Roman" w:cs="Times New Roman" w:ascii="Times New Roman" w:hAnsi="Times New Roman"/>
          <w:sz w:val="22"/>
          <w:szCs w:val="22"/>
        </w:rPr>
        <w:t xml:space="preserve">Para los filósofos, que desgraciadamente y en general, desconocen la sociología, el sujeto sigue siendo el individuo. Así, un sujeto colectivo es la suma de distintos sujetos individuales. Para nosotros los sociólogos esto no es así. La sociedad es en sí mismo sujeto: un sujeto indivisible y preexistente que no está formado por agregación. Por eso, cuando nosotros hablamos de comunitarismo no tenemos en mente el debate sobre las libertades. </w:t>
      </w:r>
      <w:r>
        <w:rPr>
          <w:rFonts w:eastAsia="Times New Roman" w:cs="Times New Roman" w:ascii="Times New Roman" w:hAnsi="Times New Roman"/>
          <w:b/>
          <w:bCs/>
          <w:sz w:val="22"/>
          <w:szCs w:val="22"/>
        </w:rPr>
        <w:t>Nuestro discurso no es el de la ciudadanía, sino el de la civilidad</w:t>
      </w:r>
      <w:r>
        <w:rPr>
          <w:rFonts w:eastAsia="Times New Roman" w:cs="Times New Roman" w:ascii="Times New Roman" w:hAnsi="Times New Roman"/>
          <w:sz w:val="22"/>
          <w:szCs w:val="22"/>
        </w:rPr>
        <w:t>. Nosotros nos fijamos en los elementos constitutivos (lo que hace civilizado un entorno social) y no en las causas deliberativas de lo que viene a ser el constructo social determinado (la polis). De hecho, el debate sobre el comunitarismo que se plantea como consecuencia de las propuestas socioeconómicas, es propiamente un debate sociológico en el que los filósofos tienen poco que decir aunque a veces digan demasiado pecando un poco de intrusismo.</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estro punto de partida es la vieja distinción entre comunidad y asociación, magistralmente expuesta por F. Tönies y uno de los centros de referencia tradicionales de la sociología como disciplina. La falta de entendimiento sobre lo que Polanyi o Etzioni dicen cuando usan el término sociedad o comunidad, por parte de Rawls, Taylor, Sandel o Walzer, por nombrar a representativos filósofos, obliga a la sociología a deslindar los campos. No es lo mismo. El debate de los filósofos es uno y el de los sociólogos es otro: los filósofos comunitaristas no están familiarizados con la terminología sociológica ni de hecho usan a los sociólogos comunitaristas como base de sus exposiciones.</w:t>
      </w:r>
    </w:p>
    <w:p>
      <w:pPr>
        <w:pStyle w:val="TextBody"/>
        <w:jc w:val="both"/>
        <w:rPr/>
      </w:pPr>
      <w:r>
        <w:rPr>
          <w:rFonts w:eastAsia="Times New Roman" w:cs="Times New Roman" w:ascii="Times New Roman" w:hAnsi="Times New Roman"/>
          <w:sz w:val="22"/>
          <w:szCs w:val="22"/>
        </w:rPr>
        <w:t xml:space="preserve">Pero donde mejor se aprecia la distinción es en la relación que el comunitarismo sociológico tiene con la socioeconomía y con la reafirmación del concepto de civilidad. Efectivamente, el punto de arranque del comunitarismo es la socioeconomía: es como su lógica consecuencia. Si la socioeconomía hiere de muerte el individualismo metodológico que constituye la piedra basal de la economía estándar o neoclásica, </w:t>
      </w:r>
      <w:r>
        <w:rPr>
          <w:rFonts w:eastAsia="Times New Roman" w:cs="Times New Roman" w:ascii="Times New Roman" w:hAnsi="Times New Roman"/>
          <w:b/>
          <w:bCs/>
          <w:sz w:val="22"/>
          <w:szCs w:val="22"/>
        </w:rPr>
        <w:t>el comunitarismo es el paraguas metodológico más adecuado para entender las relaciones sociales como el marco en el que operan una pluralidad de sujetos y no solo individuos y estados</w:t>
      </w:r>
      <w:r>
        <w:rPr>
          <w:rFonts w:eastAsia="Times New Roman" w:cs="Times New Roman" w:ascii="Times New Roman" w:hAnsi="Times New Roman"/>
          <w:sz w:val="22"/>
          <w:szCs w:val="22"/>
        </w:rPr>
        <w:t xml:space="preserve">. Por otro lado, </w:t>
      </w:r>
      <w:r>
        <w:rPr>
          <w:rFonts w:eastAsia="Times New Roman" w:cs="Times New Roman" w:ascii="Times New Roman" w:hAnsi="Times New Roman"/>
          <w:b/>
          <w:bCs/>
          <w:sz w:val="22"/>
          <w:szCs w:val="22"/>
        </w:rPr>
        <w:t>si la ciudadanía es aquello que se predica del ciudadano, la civilidad es lo que se dice de la relación que conforma ámbitos sociales</w:t>
      </w:r>
      <w:r>
        <w:rPr>
          <w:rFonts w:eastAsia="Times New Roman" w:cs="Times New Roman" w:ascii="Times New Roman" w:hAnsi="Times New Roman"/>
          <w:sz w:val="22"/>
          <w:szCs w:val="22"/>
        </w:rPr>
        <w:t>. Y de sujetos colectivos y de ámbitos sociales entienden principalmente los sociólogos, los economistas y en general los que se dedican a ése campo diferenciado del saber que se ha dado en llamar ciencias sociales, distinto del que conforman otros que se dedican a las ciencias humanas, campo que puede también legítimamente tratar también estos temas, pero en los que difícilmente entrará en profundidad si se mantiene ignorante de la contribución de las ciencias sociales. Esperamos que este trabajo, siguiendo el buen ejemplo del profesor Innerarity y del resto de los autores del monográfico, ayude a edificar amplios y anchos puentes transdisciplinares.</w:t>
      </w:r>
    </w:p>
    <w:p>
      <w:pPr>
        <w:pStyle w:val="TextBody"/>
        <w:jc w:val="both"/>
        <w:rPr/>
      </w:pPr>
      <w:r>
        <w:rPr>
          <w:rFonts w:eastAsia="Times New Roman" w:cs="Times New Roman" w:ascii="Times New Roman" w:hAnsi="Times New Roman"/>
          <w:sz w:val="22"/>
          <w:szCs w:val="22"/>
        </w:rPr>
        <w:t xml:space="preserve">La socioeconomía es un paradigma práctico en el comunitarismo. No quiere esto decir que todo socioeconomista tenga que llamarse comunitarista, de manera análoga a como cualquier economista no puede ser llamado empresario o contable, o como, a la inversa, algunos ven compatible y coherente el socialismo político con el liberalismo económico (si esto es posible, me decía un colega, todo es posible: incluso que un socioeconomista sea liberal). Pero sí, a nuestro juicio, ha de quedar claro que la socioeconomía es una teoría económica con vocación de paradigma alternativo al que propugna la escuela neoclásica, y es en este sentido en el que la derivación política y social de la socioeconomía está reñida con el liberalismo que hace práctico el neoclasicismo. </w:t>
      </w:r>
      <w:r>
        <w:rPr>
          <w:rFonts w:eastAsia="Times New Roman" w:cs="Times New Roman" w:ascii="Times New Roman" w:hAnsi="Times New Roman"/>
          <w:b/>
          <w:bCs/>
          <w:sz w:val="22"/>
          <w:szCs w:val="22"/>
        </w:rPr>
        <w:t>Salvando la adulteración de los términos originales, socioeconomía es a comunitarismo, como neoclasicismo es a liberalismo, y como economía planificada fue a socialismo</w:t>
      </w:r>
      <w:r>
        <w:rPr>
          <w:rFonts w:eastAsia="Times New Roman" w:cs="Times New Roman" w:ascii="Times New Roman" w:hAnsi="Times New Roman"/>
          <w:sz w:val="22"/>
          <w:szCs w:val="22"/>
        </w:rPr>
        <w:t xml:space="preserve">. </w:t>
      </w:r>
    </w:p>
    <w:p>
      <w:pPr>
        <w:pStyle w:val="Heading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Aunando perspectivas: la aportación de este monográfico</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socioeconomía es una perspectiva intrínsecamente transdisciplinar. Pertenece genuinamente al área de estudio de las ciencias sociales en sentido amplio, respecto de la cual pueden pronunciarse también legítimamente el resto de las áreas de conocimiento; desde la biología a la lingüística en aquellos aspectos que les son propios. Nosotros hemos intentado reflejar en este monográfico una genuina pluralidad de enfoques que va desde lo disciplinar hasta lo valorativo. Así, tenemos autores que pueden calificarse a sí mismos como socioeconomistas o comunitaristas, caso de un servidor; autores que se sentirían incómodos con el vocablo “comunitarista”; y autores que ven la socioeconomía desde fuera pero que la estudian con rigor. Por otro lado, el elenco de contribuciones de este monográfico recoge firmas de sociólogos, economistas, y filósofos.</w:t>
      </w:r>
    </w:p>
    <w:p>
      <w:pPr>
        <w:pStyle w:val="TextBody"/>
        <w:jc w:val="both"/>
        <w:rPr/>
      </w:pPr>
      <w:r>
        <w:rPr>
          <w:rFonts w:eastAsia="Times New Roman" w:cs="Times New Roman" w:ascii="Times New Roman" w:hAnsi="Times New Roman"/>
          <w:sz w:val="22"/>
          <w:szCs w:val="22"/>
        </w:rPr>
        <w:t xml:space="preserve">El trabajo de del profesor </w:t>
      </w:r>
      <w:r>
        <w:rPr>
          <w:rFonts w:eastAsia="Times New Roman" w:cs="Times New Roman" w:ascii="Times New Roman" w:hAnsi="Times New Roman"/>
          <w:b/>
          <w:bCs/>
          <w:sz w:val="22"/>
          <w:szCs w:val="22"/>
        </w:rPr>
        <w:t>Innerarity</w:t>
      </w:r>
      <w:r>
        <w:rPr>
          <w:rFonts w:eastAsia="Times New Roman" w:cs="Times New Roman" w:ascii="Times New Roman" w:hAnsi="Times New Roman"/>
          <w:sz w:val="22"/>
          <w:szCs w:val="22"/>
        </w:rPr>
        <w:t>, nos pone, independientemente de la filiación académica del lector o lectora, frente a la necesidad sentida de reformar el vigente sistema de producción y consumo. Innerarity se dirige al mundo de la reflexión política y económica mostrando las disfunciones y el callejón sin salida que la acrítica aceptación de la inercia deparan a la sociedad actual. Con una exquisita capacidad descriptiva y profundidad de análisis, y usando de la fina percepción de las prioridades globales en que resulta la experiencia docente de la filosofía, el profesor Innerarity nos muestra la conveniencia de la socioeconomía sin necesidad de describirla. Podemos decir que se coloca antes de la invención y nos dice que tenemos que inventarla. Nos invita a su descubrimiento. Innerarity adopta y hace suya la crítica sistémica del paradigma neoclásico desde una instancia neutra que hace muy difícil estar en desacuerdo con él. Su invitación a mirar por el balcón nos pone delante de los ojos el drama de la exclusión y con buena lógica nos hace ver la imposibilidad intrínseca del sistema neoclásico de proponer soluciones acertadas una vez que la crisis del estado providencia se hace patente no solo en sus manifestaciones epifenoménicas sino en la misma lógica de su discurso interno.</w:t>
      </w:r>
    </w:p>
    <w:p>
      <w:pPr>
        <w:pStyle w:val="TextBody"/>
        <w:jc w:val="both"/>
        <w:rPr/>
      </w:pPr>
      <w:r>
        <w:rPr>
          <w:rFonts w:eastAsia="Times New Roman" w:cs="Times New Roman" w:ascii="Times New Roman" w:hAnsi="Times New Roman"/>
          <w:sz w:val="22"/>
          <w:szCs w:val="22"/>
        </w:rPr>
        <w:t xml:space="preserve">El trabajo del profesor </w:t>
      </w:r>
      <w:r>
        <w:rPr>
          <w:rFonts w:eastAsia="Times New Roman" w:cs="Times New Roman" w:ascii="Times New Roman" w:hAnsi="Times New Roman"/>
          <w:b/>
          <w:bCs/>
          <w:sz w:val="22"/>
          <w:szCs w:val="22"/>
        </w:rPr>
        <w:t>Martínez-Echevarría</w:t>
      </w:r>
      <w:r>
        <w:rPr>
          <w:rFonts w:eastAsia="Times New Roman" w:cs="Times New Roman" w:ascii="Times New Roman" w:hAnsi="Times New Roman"/>
          <w:sz w:val="22"/>
          <w:szCs w:val="22"/>
        </w:rPr>
        <w:t xml:space="preserve"> da un paso más en la disección de la realidad que se ha enunciado en el artículo anterior. Martinez-Echevarría es, si podemos decirlo así, menos neutro que Innerarity en el sentido que muestra sus cartas desde el principio. Estamos ante un trabajo de fundamentación profunda e interdisciplinar de la crítica a la economía neoclásica. Crítica que, con un admirable ejercicio de erudición y solidez argumental, se hace desde tres campos al mismo tiempo: la filosofía, la economía, y la sociología. Martinez-Echevarría va a las raíces de la sustentación lógica de la economía neoclásica y al análisis de su devenimiento histórico para mostrar las fallas en el proceso de encadenamiento de las sucesivas plantas del edificio neoclásico que, lógicamente, amenaza ruina. El problema ha sido la prisa. Parece como que la vida ha ido más rápido que la mente y, como consecuencia, que los pensadores económicos hayan tenido que dedicarse fundamentalmente a poner esparadrapos y tapar agujeros. Hay uno, sin embargo, que han dejado al aire a pesar de los intentos. El daño que el individualismo ha causado en el edificio social ha sido tal que es irreparable. Por este boquete abierto han entrado los desequilibrios que han impedido el ensamblaje de todo un edificio. ¿Será posible que se derrumbe sin estruendo?</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 estos trabajos ya tenemos montado el escenario discursivo de nuestro cometido con este monográfico sobre socioeconomía. Ahora falta que ilustremos los posibles alcances, repercusiones e implicaciones académicas del diagnóstico que hemos efectuado y de la terapia que hemos empezado a aconsejar. La socioeconomía no es un paradigma sólidamente establecido a nivel académico, y menos en nuestro país, donde la rigidez de las estructuras universitarias, al socaire de proteger a la universidad del intervencionismo del que pone el presupuesto, momifican los procedimientos y paralizan todo tipo de innovación curricular. En nuestra universidad, los largos y sinuosos formalismos son paralizantes, la burocracia agota y diluye la ilusión, la política académica roba muchas energías, la endogamia se perpetúa a pesar de todo, y el amiguísmo y nepotismo corrompen las conciencias de flojo fuste moral. El resultado es un mundo académico divorciado en su mayor parte de una realidad social a la que difícilmente puede servir, aún y cuando se cuenta con la preparación y los adecuados recursos humanos para procurar ese servicio. Ello explica que en las facultades de economía se siga caminando todavía a remolque y a mucha distancia de la realidad que denuncian las deficiencias estructurales de nuestro ordenamiento para la producción y el intercambio de bienes. No queríamos por todo esto que esta rigidez de la que hablamos se diese en este monográfico y hemos hecho un esfuerzo por dar un tono plural y una perspectiva abierta a los trabajos aquí reunidos.</w:t>
      </w:r>
    </w:p>
    <w:p>
      <w:pPr>
        <w:pStyle w:val="TextBody"/>
        <w:jc w:val="both"/>
        <w:rPr/>
      </w:pPr>
      <w:r>
        <w:rPr>
          <w:rFonts w:eastAsia="Times New Roman" w:cs="Times New Roman" w:ascii="Times New Roman" w:hAnsi="Times New Roman"/>
          <w:sz w:val="22"/>
          <w:szCs w:val="22"/>
        </w:rPr>
        <w:t xml:space="preserve">A ello contribuye sobremanera la aportación que nos regala el trabajo del profesor </w:t>
      </w:r>
      <w:r>
        <w:rPr>
          <w:rFonts w:eastAsia="Times New Roman" w:cs="Times New Roman" w:ascii="Times New Roman" w:hAnsi="Times New Roman"/>
          <w:b/>
          <w:bCs/>
          <w:sz w:val="22"/>
          <w:szCs w:val="22"/>
        </w:rPr>
        <w:t>Montoro</w:t>
      </w:r>
      <w:r>
        <w:rPr>
          <w:rFonts w:eastAsia="Times New Roman" w:cs="Times New Roman" w:ascii="Times New Roman" w:hAnsi="Times New Roman"/>
          <w:sz w:val="22"/>
          <w:szCs w:val="22"/>
        </w:rPr>
        <w:t>. Julián Montoro aceptó la difícil tarea de comentar la obra de Amitai Etzioni en un monográfico sobre socioeconomía sin estar de acuerdo ni en principio ni en final con que la socioeconomía sea, a nivel teórico, la solución de las deficiencias estructurales y de las cortedad lógica que derivan de la vigencia de la vieja idea de la autonomía de los individuos en una sociedad inter-relacionada e internamente mutuodependiente. El profesor Montoro, con una gran independencia de criterio, nos muestra de manera sucinta y clara y, repito, desde un posicionamiento no socioeconómico, lo que representa Etzioni en el desarrollo de la teoría sociológica. Su trabajo puede ser particularmente interesante para el que quiere introducirse en la obra del fundador de la socioeconomía y es, ciertamente, clarificador sobre la importancia de Etzioni en el panorama sociológico contemporáneo. El análisis que nos presenta de su “The Moral Dimension” es, por otra parte, riguroso, certero y clarificador.</w:t>
      </w:r>
    </w:p>
    <w:p>
      <w:pPr>
        <w:pStyle w:val="TextBody"/>
        <w:jc w:val="both"/>
        <w:rPr/>
      </w:pPr>
      <w:r>
        <w:rPr>
          <w:rFonts w:eastAsia="Times New Roman" w:cs="Times New Roman" w:ascii="Times New Roman" w:hAnsi="Times New Roman"/>
          <w:sz w:val="22"/>
          <w:szCs w:val="22"/>
        </w:rPr>
        <w:t xml:space="preserve">Hacía falta, a estas alturas del monográfico, un trabajo decididamente elaborado desde la socioeconomía. Para ello contamos con la aportación del profesor </w:t>
      </w:r>
      <w:r>
        <w:rPr>
          <w:rFonts w:eastAsia="Times New Roman" w:cs="Times New Roman" w:ascii="Times New Roman" w:hAnsi="Times New Roman"/>
          <w:b/>
          <w:bCs/>
          <w:sz w:val="22"/>
          <w:szCs w:val="22"/>
        </w:rPr>
        <w:t>Guerra</w:t>
      </w:r>
      <w:r>
        <w:rPr>
          <w:rFonts w:eastAsia="Times New Roman" w:cs="Times New Roman" w:ascii="Times New Roman" w:hAnsi="Times New Roman"/>
          <w:sz w:val="22"/>
          <w:szCs w:val="22"/>
        </w:rPr>
        <w:t xml:space="preserve">. El artículo de Pablo Guerra es particularmente interesante porque da perfecta réplica a los que ven la socioeconomía como una mera justificación teórica del disenso intelectual sin aporte teórico-práctico relevante. El profesor Guerra es uno de los más prometedores intelectuales de América Latina y un decidido partidario de la socioeconomía posible, en el sentido de que considera el análisis teórico lo suficientemente desarrollado ya como para avanzar hacia una consolidación disciplinaria a través del examen y de la experimentación de políticas económicas alternativas. Su trabajo, se sitúa, a tal efecto, antes y después de Etzioni. Antes de Etzioni, trayendo a colación en una relación detallada y bien estudiada las diferentes prácticas socioeconómicas habidas en América Latina y que entroncan con variadas tradiciones y ópticas políticas en distintos ámbitos geográficos. En este sentido, nos parece que el trabajo del profesor Guerra puede muy bien ayudar y dar esperanzas a todos aquellos que se sienten estrechos en la pequeña butaca que el pensamiento único ha preparado para nosotros. Y, después de Etzioni, en el análisis que este trabajo ofrece sobre la obra del chileno Max Neef y su escuela, de marcado carácter socioeconómico. El trabajo del profesor Guerra da pues, un sabroso regusto de satisfacción que será particularmente agradecido por los que piensan que el futuro de las economías alternativas, y con ello la esperanza de una sociedad sostenible, está en los países de la América. </w:t>
      </w:r>
    </w:p>
    <w:p>
      <w:pPr>
        <w:pStyle w:val="TextBody"/>
        <w:jc w:val="both"/>
        <w:rPr/>
      </w:pPr>
      <w:r>
        <w:rPr>
          <w:rFonts w:eastAsia="Times New Roman" w:cs="Times New Roman" w:ascii="Times New Roman" w:hAnsi="Times New Roman"/>
          <w:sz w:val="22"/>
          <w:szCs w:val="22"/>
        </w:rPr>
        <w:t xml:space="preserve">El trabajo de los profesores </w:t>
      </w:r>
      <w:r>
        <w:rPr>
          <w:rFonts w:eastAsia="Times New Roman" w:cs="Times New Roman" w:ascii="Times New Roman" w:hAnsi="Times New Roman"/>
          <w:b/>
          <w:bCs/>
          <w:sz w:val="22"/>
          <w:szCs w:val="22"/>
        </w:rPr>
        <w:t>Galindo y Escot</w:t>
      </w:r>
      <w:r>
        <w:rPr>
          <w:rFonts w:eastAsia="Times New Roman" w:cs="Times New Roman" w:ascii="Times New Roman" w:hAnsi="Times New Roman"/>
          <w:sz w:val="22"/>
          <w:szCs w:val="22"/>
        </w:rPr>
        <w:t xml:space="preserve"> ayuda a enmarcar también este monográfico en ése aire cosmopolita y sin cauces con que lo hemos pensado. Aquí tenemos a dos economistas dialogando con los neoclásicos desde la convicción de que un acercamiento en políticas concretas y en actitudes es una premisa indispensable para la superación del síndrome de distanciamiento de la realidad que padece el estamento académico dominante. La labor de Galindo y Escot es una labor de persuasión suave y, quizá por eso, convincente. Se trata de mostrar con los instrumentos metodológicos disponibles y al uso, la razonabilidad que para el mismo sustrato de fondo del paradigma neoclásico tiene resaltar la importancia primordial de lo que la economía estándar llama capital humano. La inversión en capital humano es una inversión en humanidad y, consecuentemente, una inversión en la humanización de la economía aunque sigamos anteponiendo el vocablo “capital”. ¿Serán los neoclásicos capaces de humanizarse?</w:t>
      </w:r>
    </w:p>
    <w:p>
      <w:pPr>
        <w:pStyle w:val="TextBody"/>
        <w:jc w:val="both"/>
        <w:rPr/>
      </w:pPr>
      <w:r>
        <w:rPr>
          <w:rFonts w:eastAsia="Times New Roman" w:cs="Times New Roman" w:ascii="Times New Roman" w:hAnsi="Times New Roman"/>
          <w:sz w:val="22"/>
          <w:szCs w:val="22"/>
        </w:rPr>
        <w:t xml:space="preserve">El trabajo del profesor </w:t>
      </w:r>
      <w:r>
        <w:rPr>
          <w:rFonts w:eastAsia="Times New Roman" w:cs="Times New Roman" w:ascii="Times New Roman" w:hAnsi="Times New Roman"/>
          <w:b/>
          <w:bCs/>
          <w:sz w:val="22"/>
          <w:szCs w:val="22"/>
        </w:rPr>
        <w:t xml:space="preserve">García Ruiz </w:t>
      </w:r>
      <w:r>
        <w:rPr>
          <w:rFonts w:eastAsia="Times New Roman" w:cs="Times New Roman" w:ascii="Times New Roman" w:hAnsi="Times New Roman"/>
          <w:sz w:val="22"/>
          <w:szCs w:val="22"/>
        </w:rPr>
        <w:t xml:space="preserve">complementa y da cuerpo a la comprensión de la socioeconomía  como paradigma sociológico efectuada hasta ahora. Estamos ante un experto en teoría social, y ciertamente uno de los mejor preparados de España, en el momento en el que se plantea desde su profundo conocimiento de las raices intelectuales de la sociología contemporánea, cómo nace la socioeconomía, a qué planteamientos epistemológicos acude para explicarse a sí misma, y dónde están  sus causas en el entresijo de las escuelas de pensamiento modernas. García Ruiz es un profundo conocedor de la obra de Parsons y aquí estudia precisamente la relación entre el funcionalismo parsoniano y los planteamientos de Etzioni. Sus conclusiones son, en este sentido, de refrendada ortodoxia pues la conocida antipatía entre funcionalistas y liberales (en el sentido norteamericano del término) corre pareja a la animadversión programática entre socioeconomía y neoclasicismo. La conexión entre liberalismo y neoclasicismo está contestada, según muestra García Ruiz no solo por intereses de estrategia política, por la proximidad ideológica entre funcionalismo y socioeconomía. La deuda de Etzioni con Parsons sale aquí manifestada con nitidez. </w:t>
      </w:r>
    </w:p>
    <w:p>
      <w:pPr>
        <w:pStyle w:val="TextBody"/>
        <w:jc w:val="both"/>
        <w:rPr/>
      </w:pPr>
      <w:r>
        <w:rPr>
          <w:rFonts w:eastAsia="Times New Roman" w:cs="Times New Roman" w:ascii="Times New Roman" w:hAnsi="Times New Roman"/>
          <w:sz w:val="22"/>
          <w:szCs w:val="22"/>
        </w:rPr>
        <w:t xml:space="preserve">El trabajo del profesor </w:t>
      </w:r>
      <w:r>
        <w:rPr>
          <w:rFonts w:eastAsia="Times New Roman" w:cs="Times New Roman" w:ascii="Times New Roman" w:hAnsi="Times New Roman"/>
          <w:b/>
          <w:bCs/>
          <w:sz w:val="22"/>
          <w:szCs w:val="22"/>
        </w:rPr>
        <w:t xml:space="preserve">Toboso </w:t>
      </w:r>
      <w:r>
        <w:rPr>
          <w:rFonts w:eastAsia="Times New Roman" w:cs="Times New Roman" w:ascii="Times New Roman" w:hAnsi="Times New Roman"/>
          <w:sz w:val="22"/>
          <w:szCs w:val="22"/>
        </w:rPr>
        <w:t xml:space="preserve">nos muestra, por último, la importancia del debate que planteamos en este monográfico para la economía como ciencia. Es de todo punto necesario que los economistas acepten este tipo de retos intelectuales para salvar a la misma ciencia. Como afirma Luis de Sebastian en el prólogo a </w:t>
      </w:r>
      <w:r>
        <w:rPr>
          <w:rFonts w:eastAsia="Times New Roman" w:cs="Times New Roman" w:ascii="Times New Roman" w:hAnsi="Times New Roman"/>
          <w:i/>
          <w:iCs/>
          <w:sz w:val="22"/>
          <w:szCs w:val="22"/>
        </w:rPr>
        <w:t>Más allá del capitalismo</w:t>
      </w:r>
      <w:r>
        <w:rPr>
          <w:rFonts w:eastAsia="Times New Roman" w:cs="Times New Roman" w:ascii="Times New Roman" w:hAnsi="Times New Roman"/>
          <w:sz w:val="22"/>
          <w:szCs w:val="22"/>
        </w:rPr>
        <w:t xml:space="preserve">  (D. Scweickart, Sal Terrae, 1997), “el miedo de economistas profesionales a salirse del mainstream, además de embotar la imaginación y reducir la creatividad, ha degenerado en incapacidad estructural, o bloqueo mental, para pensar soluciones reales fuera del estrecho encasillado en que los inquisidores de la oferta y la demanda han metido a la argumentación económica”. Fernando Toboso pertenece, sin embargo, a esa rara avis de pensadores e investigadores que desde las facultades de economía propone soluciones innovadoras y valientes, fundamentadas y coherentes, en las que sin duda está el renacimiento de la aventura científica en la economía, y con ello nos atrevemos a decir también, el reencuentro de la universidad con su razón de ser. El trabajo del profesor Toboso trae a nuestro monográfico una pertinente distinción que fundamenta con gran fuerza argumentativa, y, al tiempo, nos brinda un punto de reflexión de tremenda importancia. La distinción es entre institucionalismo y nuevo institucionalismo; mientras el primero se puede encuadrar como una corriente socioeconómica, el segundo bebe en las fuentes del análisis neoclasico. El argumento está sólidamente refrendado en el trabajo amén de sobradamente refrendado en una extensa bibliografía. Y aquí está el punto de reflexión que queremos subrayar del excelente trabajo del profesor Toboso. No podemos mantener por más tiempo la ignorancia (supina en algunos sectores académicos) y el olvido general en la formación básica, de lo que constituye el acervo de conocimientos que encierran las facultades de economía, quizá la ciencia que más producción intelectual y más energías humanas pone en juego de toda la universidad a nivel global. Los autores que cita Toboso deberían de ser más conocidos en otras facultades, especialmente las de ciencias sociales y humanas, mal que les pese a los que todavía no han conseguido superar el infantil desdén por los cálculos numéricos y el cuadre de cuentas (cfr. “Haz la división tú, que eres matemático” E. Serrano, </w:t>
      </w:r>
      <w:r>
        <w:rPr>
          <w:rFonts w:eastAsia="Times New Roman" w:cs="Times New Roman" w:ascii="Times New Roman" w:hAnsi="Times New Roman"/>
          <w:i/>
          <w:iCs/>
          <w:sz w:val="22"/>
          <w:szCs w:val="22"/>
        </w:rPr>
        <w:t>El Pais</w:t>
      </w:r>
      <w:r>
        <w:rPr>
          <w:rFonts w:eastAsia="Times New Roman" w:cs="Times New Roman" w:ascii="Times New Roman" w:hAnsi="Times New Roman"/>
          <w:sz w:val="22"/>
          <w:szCs w:val="22"/>
        </w:rPr>
        <w:t xml:space="preserve">, 12,I,99). </w:t>
      </w:r>
    </w:p>
    <w:p>
      <w:pPr>
        <w:pStyle w:val="TextBody"/>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l artículo de Fernando Toboso, un profesor de economía, cierra este monográfico que abrimos con una pieza de un profesor de filosofía. Creemos que el conjunto del trabajo proporciona una equilibrada y sólida perspectiva general de lo que es la socioeconomía, amén de una invitación a adentrarse por sus veredas.</w:t>
      </w:r>
    </w:p>
    <w:p>
      <w:pPr>
        <w:pStyle w:val="Heading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IBLIOGRAFIA SOBRE SOCIOECONOMÍA EN CASTELLANO.</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Béjar, H. “Una época de frío moral: la sociología comunitarista de Robert N. Bellah” </w:t>
      </w:r>
      <w:r>
        <w:rPr>
          <w:rFonts w:eastAsia="Times New Roman" w:cs="Times New Roman" w:ascii="Times New Roman" w:hAnsi="Times New Roman"/>
          <w:sz w:val="22"/>
          <w:szCs w:val="22"/>
          <w:u w:val="single"/>
        </w:rPr>
        <w:t>Reis</w:t>
      </w:r>
      <w:r>
        <w:rPr>
          <w:rFonts w:eastAsia="Times New Roman" w:cs="Times New Roman" w:ascii="Times New Roman" w:hAnsi="Times New Roman"/>
          <w:sz w:val="22"/>
          <w:szCs w:val="22"/>
        </w:rPr>
        <w:t>, 74/96</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Bouza, F. “Debatiendo con Norbert Elias: entre el yo y el nosotros” </w:t>
      </w:r>
      <w:r>
        <w:rPr>
          <w:rFonts w:eastAsia="Times New Roman" w:cs="Times New Roman" w:ascii="Times New Roman" w:hAnsi="Times New Roman"/>
          <w:sz w:val="22"/>
          <w:szCs w:val="22"/>
          <w:u w:val="single"/>
        </w:rPr>
        <w:t>Reis</w:t>
      </w:r>
      <w:r>
        <w:rPr>
          <w:rFonts w:eastAsia="Times New Roman" w:cs="Times New Roman" w:ascii="Times New Roman" w:hAnsi="Times New Roman"/>
          <w:sz w:val="22"/>
          <w:szCs w:val="22"/>
        </w:rPr>
        <w:t>, 65/94.</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Colomer Viadel, A. (coord.) </w:t>
      </w:r>
      <w:r>
        <w:rPr>
          <w:rFonts w:eastAsia="Times New Roman" w:cs="Times New Roman" w:ascii="Times New Roman" w:hAnsi="Times New Roman"/>
          <w:sz w:val="22"/>
          <w:szCs w:val="22"/>
          <w:u w:val="single"/>
        </w:rPr>
        <w:t>Sociedad solidaria y desarrollo alternativo</w:t>
      </w:r>
      <w:r>
        <w:rPr>
          <w:rFonts w:eastAsia="Times New Roman" w:cs="Times New Roman" w:ascii="Times New Roman" w:hAnsi="Times New Roman"/>
          <w:sz w:val="22"/>
          <w:szCs w:val="22"/>
        </w:rPr>
        <w:t>, Fondo de Cultura Económica, México DF, 1993.</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d’Entremont, Alban, </w:t>
      </w:r>
      <w:r>
        <w:rPr>
          <w:rFonts w:eastAsia="Times New Roman" w:cs="Times New Roman" w:ascii="Times New Roman" w:hAnsi="Times New Roman"/>
          <w:sz w:val="22"/>
          <w:szCs w:val="22"/>
          <w:u w:val="single"/>
        </w:rPr>
        <w:t>Geografía económica</w:t>
      </w:r>
      <w:r>
        <w:rPr>
          <w:rFonts w:eastAsia="Times New Roman" w:cs="Times New Roman" w:ascii="Times New Roman" w:hAnsi="Times New Roman"/>
          <w:sz w:val="22"/>
          <w:szCs w:val="22"/>
        </w:rPr>
        <w:t>, Cátedra, Madrid, 1997.</w:t>
      </w:r>
    </w:p>
    <w:p>
      <w:pPr>
        <w:pStyle w:val="Listaconvietas"/>
        <w:numPr>
          <w:ilvl w:val="0"/>
          <w:numId w:val="2"/>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 Paz, Juan C. y Pérez Adán, J. “Un análisis socioeconómico del comportamiento ecológico del empresariado valenciano” Ponencia, VIII Congress of Socioeconomics, Ginebra, Julio de 1996.</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Díaz, C. </w:t>
      </w:r>
      <w:r>
        <w:rPr>
          <w:rFonts w:eastAsia="Times New Roman" w:cs="Times New Roman" w:ascii="Times New Roman" w:hAnsi="Times New Roman"/>
          <w:sz w:val="22"/>
          <w:szCs w:val="22"/>
          <w:u w:val="single"/>
        </w:rPr>
        <w:t>Manifiesto para los humildes</w:t>
      </w:r>
      <w:r>
        <w:rPr>
          <w:rFonts w:eastAsia="Times New Roman" w:cs="Times New Roman" w:ascii="Times New Roman" w:hAnsi="Times New Roman"/>
          <w:sz w:val="22"/>
          <w:szCs w:val="22"/>
        </w:rPr>
        <w:t>, Edim, Valencia, 1993.</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Díaz, C. </w:t>
      </w:r>
      <w:r>
        <w:rPr>
          <w:rFonts w:eastAsia="Times New Roman" w:cs="Times New Roman" w:ascii="Times New Roman" w:hAnsi="Times New Roman"/>
          <w:sz w:val="22"/>
          <w:szCs w:val="22"/>
          <w:u w:val="single"/>
        </w:rPr>
        <w:t>Como bramar de mares braman</w:t>
      </w:r>
      <w:r>
        <w:rPr>
          <w:rFonts w:eastAsia="Times New Roman" w:cs="Times New Roman" w:ascii="Times New Roman" w:hAnsi="Times New Roman"/>
          <w:sz w:val="22"/>
          <w:szCs w:val="22"/>
        </w:rPr>
        <w:t>, Universidad Pontificia de México, México DF, 1996.</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Donati, P. “Pensamiento sociológico y cambio social; hacia una teoría relacional” </w:t>
      </w:r>
      <w:r>
        <w:rPr>
          <w:rFonts w:eastAsia="Times New Roman" w:cs="Times New Roman" w:ascii="Times New Roman" w:hAnsi="Times New Roman"/>
          <w:sz w:val="22"/>
          <w:szCs w:val="22"/>
          <w:u w:val="single"/>
        </w:rPr>
        <w:t>Reis</w:t>
      </w:r>
      <w:r>
        <w:rPr>
          <w:rFonts w:eastAsia="Times New Roman" w:cs="Times New Roman" w:ascii="Times New Roman" w:hAnsi="Times New Roman"/>
          <w:sz w:val="22"/>
          <w:szCs w:val="22"/>
        </w:rPr>
        <w:t>, 63/93.</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Guerra, P. “Ecología y socioeconomía solidaria” </w:t>
      </w:r>
      <w:r>
        <w:rPr>
          <w:rFonts w:eastAsia="Times New Roman" w:cs="Times New Roman" w:ascii="Times New Roman" w:hAnsi="Times New Roman"/>
          <w:sz w:val="22"/>
          <w:szCs w:val="22"/>
          <w:u w:val="single"/>
        </w:rPr>
        <w:t>Revista de Sociología</w:t>
      </w:r>
      <w:r>
        <w:rPr>
          <w:rFonts w:eastAsia="Times New Roman" w:cs="Times New Roman" w:ascii="Times New Roman" w:hAnsi="Times New Roman"/>
          <w:sz w:val="22"/>
          <w:szCs w:val="22"/>
        </w:rPr>
        <w:t>, n.15, FCU: Montevideo, 1998.</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Gurrutxaga, A. “El sentido moderno de la comunidad”, </w:t>
      </w:r>
      <w:r>
        <w:rPr>
          <w:rFonts w:eastAsia="Times New Roman" w:cs="Times New Roman" w:ascii="Times New Roman" w:hAnsi="Times New Roman"/>
          <w:sz w:val="22"/>
          <w:szCs w:val="22"/>
          <w:u w:val="single"/>
        </w:rPr>
        <w:t>Reis</w:t>
      </w:r>
      <w:r>
        <w:rPr>
          <w:rFonts w:eastAsia="Times New Roman" w:cs="Times New Roman" w:ascii="Times New Roman" w:hAnsi="Times New Roman"/>
          <w:sz w:val="22"/>
          <w:szCs w:val="22"/>
        </w:rPr>
        <w:t>, 64/93.</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Martínez Navarro, E. “La polémica de Rawls con los comunitaristas” </w:t>
      </w:r>
      <w:r>
        <w:rPr>
          <w:rFonts w:eastAsia="Times New Roman" w:cs="Times New Roman" w:ascii="Times New Roman" w:hAnsi="Times New Roman"/>
          <w:sz w:val="22"/>
          <w:szCs w:val="22"/>
          <w:u w:val="single"/>
        </w:rPr>
        <w:t>Sistema</w:t>
      </w:r>
      <w:r>
        <w:rPr>
          <w:rFonts w:eastAsia="Times New Roman" w:cs="Times New Roman" w:ascii="Times New Roman" w:hAnsi="Times New Roman"/>
          <w:sz w:val="22"/>
          <w:szCs w:val="22"/>
        </w:rPr>
        <w:t>, 107/92.</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Méndez-Vigo Martínez, J. “Racionalidad y acción colectiva” </w:t>
      </w:r>
      <w:r>
        <w:rPr>
          <w:rFonts w:eastAsia="Times New Roman" w:cs="Times New Roman" w:ascii="Times New Roman" w:hAnsi="Times New Roman"/>
          <w:sz w:val="22"/>
          <w:szCs w:val="22"/>
          <w:u w:val="single"/>
        </w:rPr>
        <w:t>Sistema</w:t>
      </w:r>
      <w:r>
        <w:rPr>
          <w:rFonts w:eastAsia="Times New Roman" w:cs="Times New Roman" w:ascii="Times New Roman" w:hAnsi="Times New Roman"/>
          <w:sz w:val="22"/>
          <w:szCs w:val="22"/>
        </w:rPr>
        <w:t>, 131/96.</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Hacia una reinterpretación socio-económica del trabajo”, </w:t>
      </w:r>
      <w:r>
        <w:rPr>
          <w:rFonts w:eastAsia="Times New Roman" w:cs="Times New Roman" w:ascii="Times New Roman" w:hAnsi="Times New Roman"/>
          <w:sz w:val="22"/>
          <w:szCs w:val="22"/>
          <w:u w:val="single"/>
        </w:rPr>
        <w:t>Revista de Trabajo</w:t>
      </w:r>
      <w:r>
        <w:rPr>
          <w:rFonts w:eastAsia="Times New Roman" w:cs="Times New Roman" w:ascii="Times New Roman" w:hAnsi="Times New Roman"/>
          <w:sz w:val="22"/>
          <w:szCs w:val="22"/>
        </w:rPr>
        <w:t>, nº 83, 1986.</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and Artal, M. “Weber y Etzioni, un contencioso sobre los valores” </w:t>
      </w:r>
      <w:r>
        <w:rPr>
          <w:rFonts w:eastAsia="Times New Roman" w:cs="Times New Roman" w:ascii="Times New Roman" w:hAnsi="Times New Roman"/>
          <w:sz w:val="22"/>
          <w:szCs w:val="22"/>
          <w:u w:val="single"/>
        </w:rPr>
        <w:t>Revista Internacional de Economía y Empresa Esic- Market</w:t>
      </w:r>
      <w:r>
        <w:rPr>
          <w:rFonts w:eastAsia="Times New Roman" w:cs="Times New Roman" w:ascii="Times New Roman" w:hAnsi="Times New Roman"/>
          <w:sz w:val="22"/>
          <w:szCs w:val="22"/>
        </w:rPr>
        <w:t xml:space="preserve">  Oct-Dic.94, n.86. </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Artal, M. and Maraguat, E. “Individualismo metodológico y análisis comunitarista. Una presentación del comunitarismo a través de la obra de Amitai Etzioni y Alasdair MacIntyre” </w:t>
      </w:r>
      <w:r>
        <w:rPr>
          <w:rFonts w:eastAsia="Times New Roman" w:cs="Times New Roman" w:ascii="Times New Roman" w:hAnsi="Times New Roman"/>
          <w:sz w:val="22"/>
          <w:szCs w:val="22"/>
          <w:u w:val="single"/>
        </w:rPr>
        <w:t xml:space="preserve">Sistema </w:t>
      </w:r>
      <w:r>
        <w:rPr>
          <w:rFonts w:eastAsia="Times New Roman" w:cs="Times New Roman" w:ascii="Times New Roman" w:hAnsi="Times New Roman"/>
          <w:sz w:val="22"/>
          <w:szCs w:val="22"/>
        </w:rPr>
        <w:t>124/1995</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El Comunitarismo: una apuesta por la esperanza colectiva” </w:t>
      </w:r>
      <w:r>
        <w:rPr>
          <w:rFonts w:eastAsia="Times New Roman" w:cs="Times New Roman" w:ascii="Times New Roman" w:hAnsi="Times New Roman"/>
          <w:sz w:val="22"/>
          <w:szCs w:val="22"/>
          <w:u w:val="single"/>
        </w:rPr>
        <w:t>Temas para el Debate,</w:t>
      </w:r>
      <w:r>
        <w:rPr>
          <w:rFonts w:eastAsia="Times New Roman" w:cs="Times New Roman" w:ascii="Times New Roman" w:hAnsi="Times New Roman"/>
          <w:sz w:val="22"/>
          <w:szCs w:val="22"/>
        </w:rPr>
        <w:t xml:space="preserve"> Extra: 9-10, 1995.</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Artal, M. and Maraguat, E. “Necesidades básicas; pertinencia de un enfoque multidisciplinar” </w:t>
      </w:r>
      <w:r>
        <w:rPr>
          <w:rFonts w:eastAsia="Times New Roman" w:cs="Times New Roman" w:ascii="Times New Roman" w:hAnsi="Times New Roman"/>
          <w:sz w:val="22"/>
          <w:szCs w:val="22"/>
          <w:u w:val="single"/>
        </w:rPr>
        <w:t>Revista de Trabajo y Seguridad Social</w:t>
      </w:r>
      <w:r>
        <w:rPr>
          <w:rFonts w:eastAsia="Times New Roman" w:cs="Times New Roman" w:ascii="Times New Roman" w:hAnsi="Times New Roman"/>
          <w:sz w:val="22"/>
          <w:szCs w:val="22"/>
        </w:rPr>
        <w:t>, n.15/1995.</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Racionalidad y Ciencias Sociales”. </w:t>
      </w:r>
      <w:r>
        <w:rPr>
          <w:rFonts w:eastAsia="Times New Roman" w:cs="Times New Roman" w:ascii="Times New Roman" w:hAnsi="Times New Roman"/>
          <w:sz w:val="22"/>
          <w:szCs w:val="22"/>
          <w:u w:val="single"/>
        </w:rPr>
        <w:t>Arbor</w:t>
      </w:r>
      <w:r>
        <w:rPr>
          <w:rFonts w:eastAsia="Times New Roman" w:cs="Times New Roman" w:ascii="Times New Roman" w:hAnsi="Times New Roman"/>
          <w:sz w:val="22"/>
          <w:szCs w:val="22"/>
        </w:rPr>
        <w:t xml:space="preserve"> CLV, 611, 1996.</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Salud social y función familiar” </w:t>
      </w:r>
      <w:r>
        <w:rPr>
          <w:rFonts w:eastAsia="Times New Roman" w:cs="Times New Roman" w:ascii="Times New Roman" w:hAnsi="Times New Roman"/>
          <w:sz w:val="22"/>
          <w:szCs w:val="22"/>
          <w:u w:val="single"/>
        </w:rPr>
        <w:t>Humana</w:t>
      </w:r>
      <w:r>
        <w:rPr>
          <w:rFonts w:eastAsia="Times New Roman" w:cs="Times New Roman" w:ascii="Times New Roman" w:hAnsi="Times New Roman"/>
          <w:sz w:val="22"/>
          <w:szCs w:val="22"/>
        </w:rPr>
        <w:t>, n. 3, 1997.</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w:t>
      </w:r>
      <w:r>
        <w:rPr>
          <w:rFonts w:eastAsia="Times New Roman" w:cs="Times New Roman" w:ascii="Times New Roman" w:hAnsi="Times New Roman"/>
          <w:sz w:val="22"/>
          <w:szCs w:val="22"/>
          <w:u w:val="single"/>
        </w:rPr>
        <w:t>Socioeconomía</w:t>
      </w:r>
      <w:r>
        <w:rPr>
          <w:rFonts w:eastAsia="Times New Roman" w:cs="Times New Roman" w:ascii="Times New Roman" w:hAnsi="Times New Roman"/>
          <w:sz w:val="22"/>
          <w:szCs w:val="22"/>
        </w:rPr>
        <w:t>, Trotta, Madrid, 1997.</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w:t>
      </w:r>
      <w:r>
        <w:rPr>
          <w:rFonts w:eastAsia="Times New Roman" w:cs="Times New Roman" w:ascii="Times New Roman" w:hAnsi="Times New Roman"/>
          <w:sz w:val="22"/>
          <w:szCs w:val="22"/>
          <w:u w:val="single"/>
        </w:rPr>
        <w:t>Sociología: concepto y usos</w:t>
      </w:r>
      <w:r>
        <w:rPr>
          <w:rFonts w:eastAsia="Times New Roman" w:cs="Times New Roman" w:ascii="Times New Roman" w:hAnsi="Times New Roman"/>
          <w:sz w:val="22"/>
          <w:szCs w:val="22"/>
        </w:rPr>
        <w:t>, Eunsa, Pamplona, 1997.</w:t>
      </w:r>
    </w:p>
    <w:p>
      <w:pPr>
        <w:pStyle w:val="Listaconvietas"/>
        <w:numPr>
          <w:ilvl w:val="0"/>
          <w:numId w:val="2"/>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érez Adán, J. “La familia funcional como paradigma comunitario”, Ponencia, X Seminario Internacional de Sociología, Las Palmas, Junio de 1997.</w:t>
      </w:r>
    </w:p>
    <w:p>
      <w:pPr>
        <w:pStyle w:val="Listaconvietas"/>
        <w:numPr>
          <w:ilvl w:val="0"/>
          <w:numId w:val="2"/>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érez Adán, J. “Naturaleza: Vernadsky y Boudon contra Aristóteles” Ponencia, I Encuentro de Sociología Medioambiental, Pamplona, Noviembre de 1997.</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Comunitarismo: hacia una sociología de la virtud”, </w:t>
      </w:r>
      <w:r>
        <w:rPr>
          <w:rFonts w:eastAsia="Times New Roman" w:cs="Times New Roman" w:ascii="Times New Roman" w:hAnsi="Times New Roman"/>
          <w:sz w:val="22"/>
          <w:szCs w:val="22"/>
          <w:u w:val="single"/>
        </w:rPr>
        <w:t>Sociedad y Utopia</w:t>
      </w:r>
      <w:r>
        <w:rPr>
          <w:rFonts w:eastAsia="Times New Roman" w:cs="Times New Roman" w:ascii="Times New Roman" w:hAnsi="Times New Roman"/>
          <w:sz w:val="22"/>
          <w:szCs w:val="22"/>
        </w:rPr>
        <w:t>, n. 10, 1997.</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Comunitarismo, moralidad política y la crítica al neoaristotelismo emergente”, </w:t>
      </w:r>
      <w:r>
        <w:rPr>
          <w:rFonts w:eastAsia="Times New Roman" w:cs="Times New Roman" w:ascii="Times New Roman" w:hAnsi="Times New Roman"/>
          <w:sz w:val="22"/>
          <w:szCs w:val="22"/>
          <w:u w:val="single"/>
        </w:rPr>
        <w:t>Sistema</w:t>
      </w:r>
      <w:r>
        <w:rPr>
          <w:rFonts w:eastAsia="Times New Roman" w:cs="Times New Roman" w:ascii="Times New Roman" w:hAnsi="Times New Roman"/>
          <w:sz w:val="22"/>
          <w:szCs w:val="22"/>
        </w:rPr>
        <w:t>, n.142, 1998.</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w:t>
      </w:r>
      <w:r>
        <w:rPr>
          <w:rFonts w:eastAsia="Times New Roman" w:cs="Times New Roman" w:ascii="Times New Roman" w:hAnsi="Times New Roman"/>
          <w:sz w:val="22"/>
          <w:szCs w:val="22"/>
          <w:u w:val="single"/>
        </w:rPr>
        <w:t>Manifiesto Anticonservador</w:t>
      </w:r>
      <w:r>
        <w:rPr>
          <w:rFonts w:eastAsia="Times New Roman" w:cs="Times New Roman" w:ascii="Times New Roman" w:hAnsi="Times New Roman"/>
          <w:sz w:val="22"/>
          <w:szCs w:val="22"/>
        </w:rPr>
        <w:t>, Carmaiquel, Valencia, 1998.</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Pérez Adán, J. </w:t>
      </w:r>
      <w:r>
        <w:rPr>
          <w:rFonts w:eastAsia="Times New Roman" w:cs="Times New Roman" w:ascii="Times New Roman" w:hAnsi="Times New Roman"/>
          <w:sz w:val="22"/>
          <w:szCs w:val="22"/>
          <w:u w:val="single"/>
        </w:rPr>
        <w:t>La ssalud social</w:t>
      </w:r>
      <w:r>
        <w:rPr>
          <w:rFonts w:eastAsia="Times New Roman" w:cs="Times New Roman" w:ascii="Times New Roman" w:hAnsi="Times New Roman"/>
          <w:sz w:val="22"/>
          <w:szCs w:val="22"/>
        </w:rPr>
        <w:t>, (en prensa)</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Rodríguez-Arana Muñoz, J. </w:t>
      </w:r>
      <w:r>
        <w:rPr>
          <w:rFonts w:eastAsia="Times New Roman" w:cs="Times New Roman" w:ascii="Times New Roman" w:hAnsi="Times New Roman"/>
          <w:sz w:val="22"/>
          <w:szCs w:val="22"/>
          <w:u w:val="single"/>
        </w:rPr>
        <w:t>Comunitarismo, ética y solidaridad</w:t>
      </w:r>
      <w:r>
        <w:rPr>
          <w:rFonts w:eastAsia="Times New Roman" w:cs="Times New Roman" w:ascii="Times New Roman" w:hAnsi="Times New Roman"/>
          <w:sz w:val="22"/>
          <w:szCs w:val="22"/>
        </w:rPr>
        <w:t>, Servicio Publicaciones Diputación Provincial, Lugo, 1997.</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Saviñón, A. “Bases y criterios para una política de estado en asuntos socioeconómicos” </w:t>
      </w:r>
      <w:r>
        <w:rPr>
          <w:rFonts w:eastAsia="Times New Roman" w:cs="Times New Roman" w:ascii="Times New Roman" w:hAnsi="Times New Roman"/>
          <w:sz w:val="22"/>
          <w:szCs w:val="22"/>
          <w:u w:val="single"/>
        </w:rPr>
        <w:t>Revista del Senado de la República</w:t>
      </w:r>
      <w:r>
        <w:rPr>
          <w:rFonts w:eastAsia="Times New Roman" w:cs="Times New Roman" w:ascii="Times New Roman" w:hAnsi="Times New Roman"/>
          <w:sz w:val="22"/>
          <w:szCs w:val="22"/>
        </w:rPr>
        <w:t>, México, Enero-Marzo 1998.</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Thiebaut, C. </w:t>
      </w:r>
      <w:r>
        <w:rPr>
          <w:rFonts w:eastAsia="Times New Roman" w:cs="Times New Roman" w:ascii="Times New Roman" w:hAnsi="Times New Roman"/>
          <w:sz w:val="22"/>
          <w:szCs w:val="22"/>
          <w:u w:val="single"/>
        </w:rPr>
        <w:t>Los límites de la comunidad,</w:t>
      </w:r>
      <w:r>
        <w:rPr>
          <w:rFonts w:eastAsia="Times New Roman" w:cs="Times New Roman" w:ascii="Times New Roman" w:hAnsi="Times New Roman"/>
          <w:sz w:val="22"/>
          <w:szCs w:val="22"/>
        </w:rPr>
        <w:t xml:space="preserve"> Centro de Estudios Constitucionales, Madrid, 1992.</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VV. AA. </w:t>
      </w:r>
      <w:r>
        <w:rPr>
          <w:rFonts w:eastAsia="Times New Roman" w:cs="Times New Roman" w:ascii="Times New Roman" w:hAnsi="Times New Roman"/>
          <w:sz w:val="22"/>
          <w:szCs w:val="22"/>
          <w:u w:val="single"/>
        </w:rPr>
        <w:t>Comunitarismo</w:t>
      </w:r>
      <w:r>
        <w:rPr>
          <w:rFonts w:eastAsia="Times New Roman" w:cs="Times New Roman" w:ascii="Times New Roman" w:hAnsi="Times New Roman"/>
          <w:sz w:val="22"/>
          <w:szCs w:val="22"/>
        </w:rPr>
        <w:t xml:space="preserve">, 4 vols. Actas, Jornadas Internacionales sobre Pensamiento Comunitario, Mérida (Venezuela), 1984. </w:t>
      </w:r>
    </w:p>
    <w:p>
      <w:pPr>
        <w:pStyle w:val="Listaconvietas"/>
        <w:numPr>
          <w:ilvl w:val="0"/>
          <w:numId w:val="2"/>
        </w:numPr>
        <w:tabs>
          <w:tab w:val="clear" w:pos="709"/>
          <w:tab w:val="left" w:pos="0" w:leader="none"/>
        </w:tabs>
        <w:ind w:left="566" w:hanging="566"/>
        <w:jc w:val="both"/>
        <w:rPr/>
      </w:pPr>
      <w:r>
        <w:rPr>
          <w:rFonts w:eastAsia="Times New Roman" w:cs="Times New Roman" w:ascii="Times New Roman" w:hAnsi="Times New Roman"/>
          <w:sz w:val="22"/>
          <w:szCs w:val="22"/>
        </w:rPr>
        <w:t xml:space="preserve">VV. AA. </w:t>
      </w:r>
      <w:r>
        <w:rPr>
          <w:rFonts w:eastAsia="Times New Roman" w:cs="Times New Roman" w:ascii="Times New Roman" w:hAnsi="Times New Roman"/>
          <w:sz w:val="22"/>
          <w:szCs w:val="22"/>
          <w:u w:val="single"/>
        </w:rPr>
        <w:t>Curso sobre Socioeconomía y Comunitarismo; en busca de Paradigmas Alternativos</w:t>
      </w:r>
      <w:r>
        <w:rPr>
          <w:rFonts w:eastAsia="Times New Roman" w:cs="Times New Roman" w:ascii="Times New Roman" w:hAnsi="Times New Roman"/>
          <w:sz w:val="22"/>
          <w:szCs w:val="22"/>
        </w:rPr>
        <w:t xml:space="preserve">, Actas, Valencia (Menéndez y Pelayo International University), July, 1995. </w:t>
      </w:r>
    </w:p>
    <w:p>
      <w:pPr>
        <w:pStyle w:val="Listaconvietas"/>
        <w:numPr>
          <w:ilvl w:val="0"/>
          <w:numId w:val="2"/>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ubero, I. Movimientos sociales y alternativas de sociedad, Hoac, Madrid, 1997.</w:t>
      </w:r>
    </w:p>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footerReference w:type="default" r:id="rId2"/>
      <w:type w:val="nextPage"/>
      <w:pgSz w:w="11880" w:h="16820"/>
      <w:pgMar w:left="1701" w:right="1701" w:gutter="0" w:header="0" w:top="1417" w:footer="73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ind w:left="283"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20:48:00Z</dcterms:created>
  <dc:creator>Jose y Amparo</dc:creator>
  <dc:description/>
  <dc:language>en-US</dc:language>
  <cp:lastModifiedBy>Viveros</cp:lastModifiedBy>
  <dcterms:modified xsi:type="dcterms:W3CDTF">1999-01-12T20:48:00Z</dcterms:modified>
  <cp:revision>2</cp:revision>
  <dc:subject/>
  <dc:title>polanyi</dc:title>
</cp:coreProperties>
</file>