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 xml:space="preserve">Amitai Etzioni. THE THIRD WAY TO A GOOD SOCIETY. </w:t>
      </w:r>
      <w:r>
        <w:rPr>
          <w:lang w:val="es-ES_tradnl"/>
        </w:rPr>
        <w:t>Demos, Londres, 2000. 63 pp.</w:t>
      </w:r>
    </w:p>
    <w:p>
      <w:pPr>
        <w:pStyle w:val="Normal"/>
        <w:jc w:val="both"/>
        <w:rPr>
          <w:lang w:val="es-ES_tradnl"/>
        </w:rPr>
      </w:pPr>
      <w:r>
        <w:rPr>
          <w:lang w:val="es-ES_tradnl"/>
        </w:rPr>
      </w:r>
    </w:p>
    <w:p>
      <w:pPr>
        <w:pStyle w:val="Normal"/>
        <w:jc w:val="both"/>
        <w:rPr>
          <w:lang w:val="es-ES_tradnl"/>
        </w:rPr>
      </w:pPr>
      <w:r>
        <w:rPr>
          <w:lang w:val="es-ES_tradnl"/>
        </w:rPr>
        <w:t>Difícilmente se puede ser más sabiamente conciso. Amitai Etzioni resume en solo 63 paginas los puntos fundamentales del debate comunitarista actual, su propia visión, como máximo exponente mundial del comunitarismo, y añade, además, una certera y precisa crítica a ciertas interpretaciones interesadas y desviadas de un concepto que él fue el primero en apadrinar: la Tercera Vía. El libro, que acaba de salir en Inglaterra, se publicará con más glosa y páginas próximamente en los EE. UU. con otro título: “Next: on the way to a good society”.</w:t>
      </w:r>
    </w:p>
    <w:p>
      <w:pPr>
        <w:pStyle w:val="Normal"/>
        <w:jc w:val="both"/>
        <w:rPr>
          <w:lang w:val="es-ES_tradnl"/>
        </w:rPr>
      </w:pPr>
      <w:r>
        <w:rPr>
          <w:lang w:val="es-ES_tradnl"/>
        </w:rPr>
      </w:r>
    </w:p>
    <w:p>
      <w:pPr>
        <w:pStyle w:val="Normal"/>
        <w:jc w:val="both"/>
        <w:rPr>
          <w:lang w:val="es-ES_tradnl"/>
        </w:rPr>
      </w:pPr>
      <w:r>
        <w:rPr>
          <w:lang w:val="es-ES_tradnl"/>
        </w:rPr>
        <w:t>Etzioni parte aclarando sus orígenes intelectuales y reconoce su débito a Martin Buber y a la distinción entre las relaciones yo-tú y yo-cosas, para asegurar que la característica fundamental en una “buena sociedad” es el reconocimiento de la finalidad de las personas. La gente es fin y no medio para nada. Este reconocimiento finalista del ciudadano debe tener ciertas manifestaciones en el ordenamiento sociopolítico. El cúmulo de esas manifestaciones es lo que llamamos Tercera Vía.</w:t>
      </w:r>
    </w:p>
    <w:p>
      <w:pPr>
        <w:pStyle w:val="Normal"/>
        <w:jc w:val="both"/>
        <w:rPr>
          <w:lang w:val="es-ES_tradnl"/>
        </w:rPr>
      </w:pPr>
      <w:r>
        <w:rPr>
          <w:lang w:val="es-ES_tradnl"/>
        </w:rPr>
      </w:r>
    </w:p>
    <w:p>
      <w:pPr>
        <w:pStyle w:val="Normal"/>
        <w:jc w:val="both"/>
        <w:rPr>
          <w:lang w:val="es-ES_tradnl"/>
        </w:rPr>
      </w:pPr>
      <w:r>
        <w:rPr>
          <w:lang w:val="es-ES_tradnl"/>
        </w:rPr>
        <w:t xml:space="preserve">La buena sociedad es una sociedad equilibrada con tres puntos de apoyo: el estado, la comunidad, y el sector privado (el mercado). El equilibrio parte del reconocimiento de estos tres apoyos (en el mundo occidental el déficit de reconocimiento más grande es el comunitario) y, subsecuentemente, del acuerdo entre las partes para plasmar este equilibrio en lo que Etzioni llama el bagaje moral de la sociedad. Las reformas son más que necesarias, urgentes. Y el estamento político tiene reservado un papel importante pues el estado debe de permitir más protagonismo comunitario (retirarse de un terreno conquistado) y a su vez debe de velar para que el mercado se respete a sí mismo (conquistar un terreno nuevo). </w:t>
      </w:r>
    </w:p>
    <w:p>
      <w:pPr>
        <w:pStyle w:val="Normal"/>
        <w:jc w:val="both"/>
        <w:rPr>
          <w:lang w:val="es-ES_tradnl"/>
        </w:rPr>
      </w:pPr>
      <w:r>
        <w:rPr>
          <w:lang w:val="es-ES_tradnl"/>
        </w:rPr>
      </w:r>
    </w:p>
    <w:p>
      <w:pPr>
        <w:pStyle w:val="Normal"/>
        <w:jc w:val="both"/>
        <w:rPr>
          <w:lang w:val="es-ES_tradnl"/>
        </w:rPr>
      </w:pPr>
      <w:r>
        <w:rPr>
          <w:lang w:val="es-ES_tradnl"/>
        </w:rPr>
        <w:t xml:space="preserve">Muchos de los planteamientos sociopolíticos abogados por Etzioni ya eran conocidos y están desgranados en varios de sus libros anteriores, pero aquí todo tiene el valor de la precisa recopilación y del acertado discernimiento: vamos a lo fundamental. El libro tiene, por otra parte, el valor de no dirigirse exclusivamente al público norteamericano, aspecto este que ha tenido relevancia a la hora de convertir a Etzioni en un autor al que hasta ahora hay que leer en inglés. </w:t>
      </w:r>
    </w:p>
    <w:p>
      <w:pPr>
        <w:pStyle w:val="Normal"/>
        <w:jc w:val="both"/>
        <w:rPr>
          <w:lang w:val="es-ES_tradnl"/>
        </w:rPr>
      </w:pPr>
      <w:r>
        <w:rPr>
          <w:lang w:val="es-ES_tradnl"/>
        </w:rPr>
      </w:r>
    </w:p>
    <w:p>
      <w:pPr>
        <w:pStyle w:val="Normal"/>
        <w:jc w:val="both"/>
        <w:rPr>
          <w:lang w:val="es-ES_tradnl"/>
        </w:rPr>
      </w:pPr>
      <w:r>
        <w:rPr>
          <w:lang w:val="es-ES_tradnl"/>
        </w:rPr>
        <w:t xml:space="preserve">La defensa e importancia de la comunidad está en este libro perfectamente argumentada. Y lo está desde una postura de coherencia intelectual que no suele encontrarse en la literatura académica al uso. Etzioni es un autor de izquierdas que defiende la familia y en concreto esa familia que es mejor para la educación de los hijos. Él, que es plenamente consciente que algunos le tildan de conservador solamente por eso, pasa a sus críticos por la izquierda posicionándose sin ambages a favor de una nueva contracultura que no solo reniegue del ethos capitalista y de sus sucedáneos individualistas, sino que rompa con el relativismo moral y con los formalismos legalistas abrazados por tanto izquierdista de salón, para avanzar en la consolidación democrática hacia nuevas formas de afirmación y defensa de la libertad de los demás. </w:t>
      </w:r>
    </w:p>
    <w:p>
      <w:pPr>
        <w:pStyle w:val="Normal"/>
        <w:jc w:val="both"/>
        <w:rPr>
          <w:lang w:val="es-ES_tradnl"/>
        </w:rPr>
      </w:pPr>
      <w:r>
        <w:rPr>
          <w:lang w:val="es-ES_tradnl"/>
        </w:rPr>
      </w:r>
    </w:p>
    <w:p>
      <w:pPr>
        <w:pStyle w:val="Normal"/>
        <w:jc w:val="both"/>
        <w:rPr>
          <w:lang w:val="es-ES_tradnl"/>
        </w:rPr>
      </w:pPr>
      <w:r>
        <w:rPr>
          <w:lang w:val="es-ES_tradnl"/>
        </w:rPr>
        <w:t>En el libro encontramos una encendida defensa de lo que Etzioni llama el “rico mínimo básico para todos” como elemento indispensable en una política que apunte a eliminar uno de los mayores retos de nuestro tiempo: la exclusión social. Tenemos aquí una consecuencia práctica del lema que preside uno de los subapartados del texto: “responsabilidad de todos y para todos”. La exclusión social es sin duda el factor de disgregación social que antes nos ha avisado de la necesidad de plantearnos el cambio paradigmático por el que Etzioni lleva clamando de manera decidida desde la publicación de su “Moral Dimension”, quizá su obra más emblemática, en 1988, y después con la fundación de la “Society for the Advancement of Socioeconomics, SASE” en 1989 y la “Communitarian Network” en 1990.</w:t>
      </w:r>
    </w:p>
    <w:p>
      <w:pPr>
        <w:pStyle w:val="Normal"/>
        <w:jc w:val="both"/>
        <w:rPr>
          <w:lang w:val="es-ES_tradnl"/>
        </w:rPr>
      </w:pPr>
      <w:r>
        <w:rPr>
          <w:lang w:val="es-ES_tradnl"/>
        </w:rPr>
      </w:r>
    </w:p>
    <w:p>
      <w:pPr>
        <w:pStyle w:val="Normal"/>
        <w:jc w:val="both"/>
        <w:rPr>
          <w:lang w:val="es-ES_tradnl"/>
        </w:rPr>
      </w:pPr>
      <w:r>
        <w:rPr>
          <w:lang w:val="es-ES_tradnl"/>
        </w:rPr>
        <w:t>La buena sociedad es esencialmente universalista. Etzioni defiende el mutualismo (ayuda a todos) frente al voluntarianismo (ayuda al necesitado); confía en la paulatina desaparición de la escasez a la que conduce la interconexión y la nueva sociedad del conocimiento; apuesta por el devolucionismo estatal y la desregulación política de la vida social en el marco de una comunidad de comunidades (más precisa que una sociedad de naciones); argumenta la conveniencia de formalizar (como se ha hecho con los derechos básicos) las responsabilidades básicas (“es erróneo pensar que no hay derechos sin responsabilidades o viceversa”); y, sobretodo, aboga por la redimensión de la misión educativa más allá de la ciudadanía nacional hacia la civilidad sustentada en virtudes.</w:t>
      </w:r>
    </w:p>
    <w:p>
      <w:pPr>
        <w:pStyle w:val="Normal"/>
        <w:jc w:val="both"/>
        <w:rPr>
          <w:lang w:val="es-ES_tradnl"/>
        </w:rPr>
      </w:pPr>
      <w:r>
        <w:rPr>
          <w:lang w:val="es-ES_tradnl"/>
        </w:rPr>
      </w:r>
    </w:p>
    <w:p>
      <w:pPr>
        <w:pStyle w:val="Normal"/>
        <w:jc w:val="both"/>
        <w:rPr>
          <w:lang w:val="es-ES_tradnl"/>
        </w:rPr>
      </w:pPr>
      <w:r>
        <w:rPr>
          <w:lang w:val="es-ES_tradnl"/>
        </w:rPr>
        <w:t>La obra de Etzioni merece conocerse más en castellano. Para los que pensamos que Amitai Etzioni ha hecho ya más que suficientes méritos para recibir el premio Nobel, esta obra no añade nada nuevo. Para los que no están familiarizados con la trayectoria de este veterano profesor judío-alemán-nortemericano, The Third Way to a Good Society es un certero camino para el reconocimiento de una de las trayectorias académicas más importantes de nuestro tiempo.</w:t>
      </w:r>
    </w:p>
    <w:p>
      <w:pPr>
        <w:pStyle w:val="Normal"/>
        <w:jc w:val="both"/>
        <w:rPr>
          <w:lang w:val="es-ES_tradnl"/>
        </w:rPr>
      </w:pPr>
      <w:r>
        <w:rPr>
          <w:lang w:val="es-ES_tradnl"/>
        </w:rPr>
      </w:r>
    </w:p>
    <w:p>
      <w:pPr>
        <w:pStyle w:val="Normal"/>
        <w:jc w:val="both"/>
        <w:rPr>
          <w:lang w:val="es-ES_tradnl"/>
        </w:rPr>
      </w:pPr>
      <w:r>
        <w:rPr>
          <w:lang w:val="es-ES_tradnl"/>
        </w:rPr>
        <w:t>José Pérez Adán.</w:t>
      </w:r>
    </w:p>
    <w:p>
      <w:pPr>
        <w:pStyle w:val="Normal"/>
        <w:rPr>
          <w:lang w:val="es-ES_tradnl"/>
        </w:rPr>
      </w:pPr>
      <w:r>
        <w:rPr>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2:02:00Z</dcterms:created>
  <dc:creator>José Pérez Adán</dc:creator>
  <dc:description/>
  <dc:language>en-US</dc:language>
  <cp:lastModifiedBy>José Pérez Adán</cp:lastModifiedBy>
  <dcterms:modified xsi:type="dcterms:W3CDTF">2000-07-19T12:03:00Z</dcterms:modified>
  <cp:revision>1</cp:revision>
  <dc:subject/>
  <dc:title>Amitai Etzioni</dc:title>
</cp:coreProperties>
</file>