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todo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do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, codes for DICOM network capability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