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installing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software Get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source code, binaries and installer for pyth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de.google.com/p/dicomsd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ing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OM SDL needs cmake (www.cmake.org) to compile. DICOM SDL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ran on follow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crosoft Windows x86/x64 using Microsoft visual studio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entOS x64 5.4 using gcc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buntu x64 10.10 using gcc 4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 OS X 10.5 (ppc) using xcode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 OS X 10.6 (intel) using Xcode 3.2.5 (gcc 4.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OM SDL is also expected to be compiled successfully at other Linux x86/x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l Mac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ing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singmsvc Using VisualStudio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edit &lt;code&gt;config_cmake.bat&lt;/code&gt;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do `nmake.exe insta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singcc GCC (Linux or O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edit &lt;code&gt;config_cmake.sh&lt;/code&gt;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# do `make insta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noteonbuildrpm Note on build rpm file in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n error message like this if you try to build rp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RedHat or CentOS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: Installed (but unpackaged) file(s)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 .../site-packages/dicom.py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karounds to revolve this problem 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[pythondir]/distutils/command/build_rpm.py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find lines like this in &lt;code&gt;[pythondir]/distutils/command/build_rpm.py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'install', 'install_scrip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"%s install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--root=$RPM_BUILD_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dd `-O1`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'install', 'install_scrip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"%s install -O1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--root=$RPM_BUILD_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. https://bugzilla.redhat.com/show_bug.cgi?id=530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nking_dicomsdl Linking DICOMSDL into You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inaries will go into &lt;code&gt;./build&lt;/code&gt; directory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com.h&lt;/code&gt;, &lt;code&gt;dicomcfg.h&lt;/code&gt;, &lt;code&gt;dicomsdl.lib&lt;/code&gt;, ... in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dd line &lt;code&gt;#include "dicom.h"&lt;/code&gt; into your program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onubuntu Building and installing python extention on Ubu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Edit &lt;code&gt;config_cmake.sh&lt;/code&gt; and turn 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de&gt;DPYTHON_BUILD_EXT&lt;/code&gt; and &lt;code&gt;DPYTHON_INSTALL_EXT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&lt;code&gt;sudo apt-get install g++ swig python-dev rpm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&lt;code&gt;sudo ./config_cmake.s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&lt;code&gt;sudo mak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buildwithipp Building with Intel IP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OMSDL can utilize power of IPP in managing JPEG20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in Win32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 IPP 7.0 update 2 or new version; previous versions ha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some JPEG20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Samples for Intel IPP 7.0.2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ftware.intel.com/en-us/articles/intel-integrated-performance-primitives-code-sampl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ample page at Intel web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&lt;code&gt;config_cmake.bat&lt;/code&gt;, and edit flags and option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IPP and code sample should be changed according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=%OPTION% -DUSE_IPP_CODEC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=%OPTION% -DIPP_INCLUDE:string="c:\Program Files (x86)\Intel\ComposerXE-2011\ipp\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=%OPTION% -DIPP_LIBPATH:string="c:\Program Files (x86)\Intel\ComposerXE-2011\ipp\lib\ia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=%OPTION% -DIPP_SAMPLEROOT:string="x\ipp-s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=%OPTION% -DIPP_UICBINPATH:string="x\ipp-samples\image-codecs\uic\_bin\ia32_cl9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