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coderecipes Code Rec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ening_dicomfile Opening a DICOM fil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dicom::open_dicom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dicom::open_dicomfile_from_memor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ening_dicomfile_fromfile Opening a DICOM file objec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om::dicomfile *d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 = dicom::open_dicomfile("img001.dc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d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s\n", dicom::get_error_messag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__dicom_open_error__; // pro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 something with dicomfil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om::close_dicomfile(d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d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= dicom.open_dicomfile('img001.dcm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# Do something with dicomfi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dicom.get_error_mess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don't need to close_dicomfi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want to remove object explicitly, use 'de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ening_dicomfile_from_memory Opening a DICOM file object from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om::dicomfile *d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em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membufsi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= fopen("img001.dcm", "r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fp) goto __file_error__; // pro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ek(fp, 0, SEEK_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ufsiz = ftell(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ek(fp, 0, 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uf = (char *)malloc(membufsi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(!membuf) goto __memory_error__; // proces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(membuf, 1, membufsiz, 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 = dicom::open_dicomfile_from_memory(membuf, membufsi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mem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df) goto __dicom_open_error__; // pro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o something with dicomfi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om::close_dicomfile(d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d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mage = file('img001.dcm', 'rb').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= dicom.open_dicomfile_from_memory(file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t_values Get a data element and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dicom::dicomfile::get_dataele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dicom::dataset::operator[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dicom::dataset::get_dataele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dicom::dataset::operator[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dicom::dataelement::is_val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code&gt; dicom::dataelement::operator bool() 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get \c dicom::dataelement objects befor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a dicom file. A \c dicom::dicomelement object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unction \c dicom::dataset::get_datael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dicom::dicomfile::get_data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om::dicomfile *df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om::dataelement *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string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... open dico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t a data element that holds study date (0008,00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= df-&gt;get_dataelement(0x000800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heck existence of th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(de-&gt;is_valid()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retrie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= de-&gt;to_str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set value for 'non-exist'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= std::string("N/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horten &lt;em&gt;get dataelement-&gt;check existence-&gt;get valu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_string() will return "N/A" string if get_dataelemen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'invalid' or 'non-exist' dataelemen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= df-&gt;get_dataelement(0x00080020)-&gt;to_string("N/A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icom::dicomfile::get_dataelement takes 'tag value' in severa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ggg,eeee mean group and element number of tag in hex form,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c 0xgggg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c "0xggggee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c "ggggee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c "ggggeeee.n.ggggee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c "Key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following forms indicate a data element contains &lt;em&gt;study description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c 0x0008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c "0x0008103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c "0008103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c "Study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are defined in ftp://medical.nema.org/medical/dicom/2009/09_06pu3.pd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et_values_in_sequence Get a data element in a nested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access a data element in a nested datase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c "ggggeeee.n.ggggeeee"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omfile *df = open_dicomfile("somefile.dc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*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element *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radionuclide_d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t 0th dataset in the dataset sequence at (0054,0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0054,0016) = Radiopharmaceutical Informa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= df-&gt;get_dataelement(0x00540016)-&gt;dataset_at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ds !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(0018,1074) = RadionuclideTotal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= ds-&gt;get_dataelement(0x0018107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onuclide_dose = de-&gt;to_double(0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onuclide_dose 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des can be shortened using \c "ggggeeee.n.ggggeeee"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nuclide_dose = df-&gt;get_dataelement("00540016.0.00181074")-&gt;to_double(0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unc_getvalues Functions to ge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 dicom::dataelement objects has several functions n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o_&lt;i&gt;variabletype()&lt;/i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dicom::dataelement::to_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code&gt; dicom::dataelement::operator int() 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dicom::dataelement::to_int_values_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dicom::dataelement::to_int_valu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code&gt; dicom::dataelement::operator std::vector&lt;int&gt;() 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dicom::dataelement::to_dou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code&gt; dicom::dataelement::operator double() 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dicom::dataelement::to_double_values_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dicom::dataelement::to_double_valu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code&gt; dicom::dataelement::operator std::vector&lt;double&gt;() 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dicom::dataelement::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dicom::dataelement::to_string_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c dicom::dataelement::raw_value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omfile *d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get a value in 'int' form 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umber_of_sl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of_slices = df-&gt;get_dataelement(0x00540081)-&gt;to_in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other equival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of_slices = (*df)[0x00540081].to_in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yet another equival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of_slices = (*df)[0x0054008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get a value in 'real' form 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lice_thick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_thickenss = df-&gt;get_dataelement(0x00180050)-&gt;to_double(0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_thickness = (*df)[0x00180050].to_double(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_thickness = (*df)[0x0018005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get multiple 'int' values in a dataelement 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*matrix_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df)["AcquisitionMatrix"].to_int_values_a(&amp;matrix_values, &amp;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matrix_values !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Acquisition Matri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nt i = 0; i &lt; n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 %d", matrix_value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matrix_values); // user SHOULD free() memories for arr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uch simpler codes using std::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vector&lt;int&gt; matrix_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_values =(*df)["AcquisitionMatrix"].to_int_valu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_values =(*df)["AcquisitionMatrix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* get multiple 'double' values ***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image_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df)["ImagePositionPatient"].to_double_values_a(&amp;image_position, &amp;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mage_position !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Image Patient Posit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nt i = 0; i &lt; n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 %lf", image_position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image_position); // user SHOULD free() memories for arr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uch simpler codes using std::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vector&lt;double&gt; image_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_position =(*df)["ImagePositionPatient"].to_double_valu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_position =(*df)["ImagePositionPatient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get string values 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atien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df)["PatientName"].to_string_a(&amp;patient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patient_nam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Patient name = %s\n", patient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patient_name); // user SHOULD free() memories for arr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Patient name is not availabl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uch simpler codes using std: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string patien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_name = (*df)["PatientName"].to_string("N/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_name = (*df)["PatientName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get a value in binary form 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ixel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ixeldata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f-&gt;get_dataelement(0x7fe00010)-&gt;raw_value(&amp;pixeldata, &amp;pixeldata_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pixeldata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do something with pix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DO NOT free() pixel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et_values_py Get values with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= open_dicomfile("img00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a value in 'int'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_of_slices = df.get_dataelement(0x00540081).to_int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quivalent forms to get 'int'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of_slices = df.get_dataelement(0x00540081).get_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of_slices = df[0x0054008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a value in 'real'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_thickenss = df.get_dataelement(0x00180050).to_double(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_thickenss = df.get_dataelement(0x00180050).get_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_thickness = df[0x001800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t multiple 'int' values in a data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q_mat = df.get_dataelement("AcquisitionMatrix").to_int_valu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_mat = df.get_dataelement("AcquisitionMatrix").get_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_mat = df["AcquisitionMatrix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multiple 'double'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g_pos = df.get_dataelement("ImagePositionPatient").to_double_valu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_pos = df.get_dataelement("ImagePositionPatient").get_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_pos = df["ImagePositionPatient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str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_name = df.get_dataelement("PatientName").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_name = df.get_dataelement("PatientName").to_string("N/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_name = df["PatientName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a value in binary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_pixeldata = df.get_dataelement(0x7fe00010).raw_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t_values Set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write_to_file Writ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t_image Getting pixe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et_image_cpp Getting pixel data with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dicom::dicomfile::get_image_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dicom::dicomfile::copy_pixeldata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dicom::dicomfile::get_pixeldata_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omfile *d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ecision, signedn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components, bytes_per_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fram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* pixel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buffer_length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ow_step, frame_ste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 = dicom::open_dicomfile("img001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d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-&gt;get_image_info(&amp;width, &amp;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precision, &amp;signed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ncomponents, &amp;bytes_per_pixel, &amp;nfr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width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_length = width*bytes_per_pixel*height*nfr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xel_buffer = new char[buffer_leng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w_step = width*bytes_per_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_step = width*bytes_per_pixel*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_pixeldata_to(&amp;pixel_buffer, row_step, frame_st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something with pixel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 pixel_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Problem in get pixel data from a dicom fil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om::close_dicomfile(d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in opening file: %s\n", dicom::get_error_messag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et_image_py Getting pixel data with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num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extract_pixeldata(file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 = dicom.open_dicomfil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d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, height, prec, sgnd, ncomps, bpp, nframes = df.get_image_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data = df.get_pixel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pixel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idth*height*prec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pe = [height, 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comps &gt;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pe += [ncomp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frames &gt;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pe = [nframes] +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ec &gt; 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ype = numpy.int16 if sgnd else numpy.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f prec &gt; 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ype = numpy.int8 if sgnd else numpy.uint8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 = numpy.fromstring(pixeldata, dtype=d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.shape =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f extract_pixeldata_much_simpler_version(file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 = dicom.open_dicomfile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df.to_numpy_array(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t_image Setting pixe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dicom::dicomfile::set_pixel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