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quickstart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rief_overview A Brief Overview on D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ICOM, read this before you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good webpages that introduce on D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( TBD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pp_example C++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example loads a DICOM formatted file and extract som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ico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om::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 = dicom::open_dicomfile("img001.dc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get some informations di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::string studyd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f-&gt;get_dataelement("StudyDescription")-&gt;to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sho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d::string studytime = (*df)["StudyDat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Study Description = %s\n", studydesc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Study Time = %s\n", studytime.c_st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get images' informations in DI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precision, signedness, ncomponents, bytes_per_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n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-&gt;get_image_info(&amp;width, &amp;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ecision, &amp;signedness, &amp;ncomponents, &amp;bytes_per_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nfr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/ get pix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pixel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pixeldata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-&gt;get_pixeldata_a(&amp;pixeldata, &amp;pixeldata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pixeldat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/ do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(pixel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df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Error message: %s\n", dicom::get_error_messag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what above codes do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om::dicomfile *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dicom::dicomfile&lt;/code&gt; is an implementation of DICOM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= dicom::open_dicomfile("img001.dc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com::open_dicomfile()&lt;/code&gt; reads, pars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DICOM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) Returned DICOM file object need to be dele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et some informations di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d::string studydesc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f-&gt;get_dataelement("StudyDescription")-&gt;to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ho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::string studytime = df["StudyDat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OM file consists of several items contain informations about the DI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a DICOM file called 'data element' and you get a data el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get_dataelement&lt;/code&gt;. Item's value can be retrieved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&lt;code&gt;to_string&lt;/code&gt;, &lt;code&gt;to_in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o_double_values&lt;/code&gt;, according to the data type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horten code in secon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et informations of image in di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mage_info(&amp;width, &amp;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precision, &amp;signedness, &amp;ncomponents, &amp;bytes_per_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nframes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get pix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-&gt;get_pixeldata_a(&amp;pixeldata, &amp;pixeldata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OM file object provide functions to extract image in the DI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get_image_info&lt;/code&gt; takes informations related to image's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code&gt;get_pixeldata_a&lt;/code&gt; extrac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'_a' in the function name &lt;code&gt;get_pixeldata_a&lt;/code&gt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return a pointer that should be &lt;code&gt;free()&lt;/code&gt; by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pointer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message: %s\n", dicom::get_error_messag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occured during reading/parsing a DI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com::open_dicomfile()&lt;/code&gt; return NULL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error message using &lt;code&gt;dicom::get_error_message()&lt;/cod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several functions that return NULL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com::get_error_message()&lt;/code&gt; provide informations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python_example Pytho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ython program does exact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d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 = dicom.open_dicomfile('img001.dcm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get some informations di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ydesc = df.get_dataelement('StudyDescription').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sho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dytime = df["StudyDate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Study Description =", study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Study Time =", stud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get informations of image in di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 = df.get_image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dth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cision, signedness, ncomponents, bytes_per_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frames) =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get pixe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ldata = df.get_pixel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pixel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# do something 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"Error message:", dicom.get_error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