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rPr>
      </w:pPr>
      <w:r>
        <w:rPr>
          <w:b/>
        </w:rPr>
        <w:t>GLOBALIZACIÓN Y SALUD SOCIAL</w:t>
      </w:r>
    </w:p>
    <w:p>
      <w:pPr>
        <w:pStyle w:val="Heading1"/>
        <w:rPr>
          <w:sz w:val="24"/>
        </w:rPr>
      </w:pPr>
      <w:r>
        <w:rPr>
          <w:sz w:val="24"/>
        </w:rPr>
        <w:t xml:space="preserve">José Pérez Adán </w:t>
      </w:r>
    </w:p>
    <w:p>
      <w:pPr>
        <w:pStyle w:val="Heading1"/>
        <w:spacing w:before="0" w:after="0"/>
        <w:rPr>
          <w:sz w:val="24"/>
        </w:rPr>
      </w:pPr>
      <w:r>
        <w:rPr>
          <w:sz w:val="24"/>
        </w:rPr>
        <w:t>Universidad de Valencia</w:t>
      </w:r>
    </w:p>
    <w:p>
      <w:pPr>
        <w:pStyle w:val="Normal"/>
        <w:spacing w:before="240" w:after="0"/>
        <w:jc w:val="both"/>
        <w:rPr>
          <w:b/>
          <w:b/>
        </w:rPr>
      </w:pPr>
      <w:r>
        <w:rPr>
          <w:b/>
        </w:rPr>
        <w:t>__________________________________</w:t>
      </w:r>
    </w:p>
    <w:p>
      <w:pPr>
        <w:pStyle w:val="Normal"/>
        <w:spacing w:before="240" w:after="0"/>
        <w:jc w:val="both"/>
        <w:rPr>
          <w:b/>
          <w:b/>
        </w:rPr>
      </w:pPr>
      <w:r>
        <w:rPr>
          <w:b/>
        </w:rPr>
      </w:r>
    </w:p>
    <w:p>
      <w:pPr>
        <w:pStyle w:val="Normal"/>
        <w:spacing w:before="240" w:after="0"/>
        <w:jc w:val="both"/>
        <w:rPr>
          <w:b/>
          <w:b/>
        </w:rPr>
      </w:pPr>
      <w:r>
        <w:rPr>
          <w:b/>
        </w:rPr>
        <w:t>1. El contexto de la globalización</w:t>
      </w:r>
    </w:p>
    <w:p>
      <w:pPr>
        <w:pStyle w:val="Normal"/>
        <w:spacing w:before="240" w:after="0"/>
        <w:jc w:val="both"/>
        <w:rPr/>
      </w:pPr>
      <w:r>
        <w:rPr/>
        <w:t xml:space="preserve">La actividad económica, comercial, financiera y empresarial, está inmersa en una superestructura de intercambios y relaciones comerciales que conforman el sistema económico. Ese sistema es hoy en día un sistema global, planetario, y que se mueve muy por delante del sistema político en la medida en que por el ámbito geográficamente disperso del poder el sistema empresarial suele escapar a regulaciones y, cuando éstas existen, encuentra la manera de acomodarlas a sus necesidades y requerimientos. El sistema económico global ha contribuido en gran medida y junto con el desarrollo de los medios de comunicación, a este gran empequeñecimiento del mundo que llamamos globalización. Tenemos problemas comunes, diversiones comunes, productos comunes y hasta se llega a hablar de desastre global y de bienestar global. Hoy en día, no sólo están consagrados estos y otros términos similares, sino que cuando se hacen proyecciones de futuro se acepta la uniformidad cualitativa que supone la adscripción de todos los mecanismos de producción y comercialización de los rincones más diversos del planeta a lo que se ha dado en llamar </w:t>
      </w:r>
      <w:r>
        <w:rPr>
          <w:b/>
        </w:rPr>
        <w:t>tecno-sistema</w:t>
      </w:r>
      <w:r>
        <w:rPr/>
        <w:t>.</w:t>
      </w:r>
    </w:p>
    <w:p>
      <w:pPr>
        <w:pStyle w:val="Normal"/>
        <w:spacing w:before="240" w:after="0"/>
        <w:jc w:val="both"/>
        <w:rPr/>
      </w:pPr>
      <w:r>
        <w:rPr/>
        <w:t>Por tecno-sistema se entiende la aplicación inmediata y continua de los avances tecnológicos al sistema de producción industrial que así vería corregidas muchas de sus deficiencias y lacras al tiempo que afianza su perpetuación. La globalización parece así consumarse. Pero esto, contrariamente a lo que podría pensarse, supone también un aumento de la complejidad. Hawley, uno de los ecólogos más importantes, nos dice que "el aumento exponencial de la información y de las aplicaciones mecánicas ha sido repetidamente documentado. Y también es verdad que la escala y complejidad del ecosistema humano ha crecido a un ritmo acelerado, casi como el de una curva exponencial. El alcance de políticas concretas con múltiples interrelaciones es tan vasto que se puede hablar ahora de un sistema-mundo". Esto, se pregunta Hawley, “¿no lleva a que el proceso alcance un estado de equilibrio en el que casi ninguna función y organización de funciones puedan ser añadidas a la estructura?</w:t>
      </w:r>
      <w:r>
        <w:rPr>
          <w:position w:val="6"/>
        </w:rPr>
        <w:t>”</w:t>
      </w:r>
      <w:r>
        <w:rPr/>
        <w:t>(Hawley;1986). La cuestión es importante pues pone sobre la mesa el reto que supone buscar los enfoques y herramientas de trabajo más adecuados para redirigir un sistema global saturado aparentemente en equilibrio interno pero amenazado desde el exterior por su incidencia negativa en el mundo físico.</w:t>
      </w:r>
    </w:p>
    <w:p>
      <w:pPr>
        <w:pStyle w:val="Normal"/>
        <w:spacing w:before="240" w:after="0"/>
        <w:jc w:val="both"/>
        <w:rPr/>
      </w:pPr>
      <w:r>
        <w:rPr/>
        <w:t xml:space="preserve">El mismo Hawley parece sugerirnos la respuesta al interrogante planteado. La única manera de intentar influir en el sistema global es adoptando un enfoque a un macronivel lo suficientemente amplio como para que el marco de acción no vea su área de influencia reducida a un espacio geográfico concreto. La tarea, como ya nos imaginamos es descomunal. Se apunta aquí la meta de obtener algún tipo de consenso mundial que implemente políticas eficaces de carácter global. En este sentido, en el marco de un sistema global con una dinámica interna tremendamente compleja, la acción individual no obtendrá resultados positivos más que en un contexto espacial irrelevante desde el punto de vista de las formas de organización dominantes. Este planteamiento es particularmente atrayente para Hawley pues entronca con uno de sus más queridos postulados manifestado ya en sus primeras publicaciones: </w:t>
      </w:r>
      <w:r>
        <w:rPr>
          <w:u w:val="single"/>
        </w:rPr>
        <w:t>el presupuesto básico de la ecología es que la adaptación al medio no es un proceso individual sino colectivo</w:t>
      </w:r>
      <w:r>
        <w:rPr/>
        <w:t>. Y esto es lo que se está tratando de hacer, no con mucho éxito, bien es verdad, con las negociaciones de la Organización Mundial de Comercio (OMC).</w:t>
      </w:r>
    </w:p>
    <w:p>
      <w:pPr>
        <w:pStyle w:val="Normal"/>
        <w:spacing w:before="240" w:after="0"/>
        <w:jc w:val="both"/>
        <w:rPr/>
      </w:pPr>
      <w:r>
        <w:rPr/>
        <w:t xml:space="preserve">Todo se complica porque en este sistema global de negociación no sólo hay empresas, también naciones y un ente difícil de catalogar, mitad empresa mitad nación, que son las grandes corporaciones multinacionales. Este tipo de empresa trata al mismo tiempo de servir un mercado local tan bien como la subsidiaria de una empresa multinacional, ajustar la nueva tecnología y seguir las directrices centrales tan bien como una empresa internacional, y producir y vender un producto típico en muchos sitios a la vez tan bien como una empresa global. En vista del desarrollo de la concentración empresarial y del auge de la empresa transnacional, puede decirse con muchos economistas que con el sistema global la economía nacional ha muerto. Esto representa el triunfo de lo que Robert Reich llama los </w:t>
      </w:r>
      <w:r>
        <w:rPr>
          <w:b/>
        </w:rPr>
        <w:t>analistas simbólicos</w:t>
      </w:r>
      <w:r>
        <w:rPr/>
        <w:t xml:space="preserve"> cuya labor consiste en definir problemas y diseñar las soluciones apropiadas en un marco supranacional. </w:t>
      </w:r>
    </w:p>
    <w:p>
      <w:pPr>
        <w:pStyle w:val="Normal"/>
        <w:spacing w:before="240" w:after="0"/>
        <w:jc w:val="both"/>
        <w:rPr/>
      </w:pPr>
      <w:r>
        <w:rPr/>
        <w:t xml:space="preserve">En este marco, nosotros defendemos, como hemos puesto repetidamente de manifiesto (cfr. </w:t>
      </w:r>
      <w:r>
        <w:rPr>
          <w:i/>
        </w:rPr>
        <w:t>Sociología, Concepto y Usos</w:t>
      </w:r>
      <w:r>
        <w:rPr/>
        <w:t xml:space="preserve">, 1997) una apuesta decidida por la regulación ecológica de la economía y la actividad empresarial, lo cual conlleva para desmayo de algunos, un aumento del proteccionismo en base al grado o nivel de aplicación de ciertos controles ecológicos que se supone están sujetos a variación en distintos ámbitos políticos. De aquí las tremendas dificultades que entraña llegar a acuerdos como los que pretende la OMC. </w:t>
      </w:r>
    </w:p>
    <w:p>
      <w:pPr>
        <w:pStyle w:val="Normal"/>
        <w:spacing w:before="240" w:after="0"/>
        <w:jc w:val="both"/>
        <w:rPr/>
      </w:pPr>
      <w:r>
        <w:rPr/>
        <w:t xml:space="preserve">De lo que la OMC se olvida es de que el sujeto y objeto económico no es individual sino colectivo. Este es quizá el punto central de la controversia con el paradigma económico dominante (PED) y con la ideología que lo sustenta: el individualismo, que nace de una errónea apología de la libertad humana. La asumida ilusión de que sólo existen dos sujetos soberanos reconocidos como tales ha encumbrado al PED hasta identificarlo en ciertos ambientes como paradigma central de la cultura occidental. Es de todos sabido, como pusimos de manifiesto en </w:t>
      </w:r>
      <w:r>
        <w:rPr>
          <w:i/>
        </w:rPr>
        <w:t>La Salud Social</w:t>
      </w:r>
      <w:r>
        <w:rPr/>
        <w:t xml:space="preserve"> (1999), que el concepto de soberanía en las sociedades contemporáneas ha venido a constituir un coto cerrado ásperamente guardado por dos sujetos que se abrogan con exclusividad el monopolio de su ejercicio. Esos dos sujetos sociales son los grandes protagonistas de la cultura moderna: el individuo y el estado. Tanto las diversas proclamaciones de los Derechos Humanos, como las constituciones de los distintos estados nacionales independientes, defienden respectivamente este monopolio de la soberanía para el individuo y el estado. En este contexto, la familia, los colectivos supranacionales, las iglesias, las comunidades vecinales o indígenas, y, sobre todo, la misma comunidad planetaria, como realidad cultural y social, se abren paso solo a duras penas y, principalmente, en los ámbitos privados. Su acceso al mercado se hace también regularmente a través y en la medida en que éstos sujetos colectivos están formados por individuos o reciben apoyo puntual por parte de los estados.</w:t>
      </w:r>
    </w:p>
    <w:p>
      <w:pPr>
        <w:pStyle w:val="Normal"/>
        <w:spacing w:before="240" w:after="0"/>
        <w:jc w:val="both"/>
        <w:rPr/>
      </w:pPr>
      <w:r>
        <w:rPr/>
        <w:t>Sin embargo, la apertura de la soberanía a nuevos sujetos es indispensable para que a través de la actividad económica se puedan intentar corregir las disfunciones sociales que causa la exclusión en el contexto global. Ésta apertura, a nuestro juicio, es, primariamente, de carácter cultural y ha de hacerse visible en el modo en el que conceptualmente se aprecian las diferencias entre el sujeto, el objeto y el sistema económicos.</w:t>
      </w:r>
    </w:p>
    <w:p>
      <w:pPr>
        <w:pStyle w:val="TextBody"/>
        <w:rPr>
          <w:sz w:val="24"/>
        </w:rPr>
      </w:pPr>
      <w:r>
        <w:rPr>
          <w:sz w:val="24"/>
        </w:rPr>
        <w:t>Desde el presupuesto de la exclusión que manejan el individualismo y el PED, la distinción queda manifiesta cuando ceñimos el sujeto, el actor económico, al yo. El objeto por el que actúa el sujeto sería el yo extenso: la familia, entendida como agregado de seguridad, o el mismo yo necesitado de protección cuando se proyecta en el tiempo. El sistema se entiende como una supuesta agregación espacial de diversos actores donde la competitividad genera automáticamente complementariedad (la famosa mano invisible). Por otro lado, desde el presupuesto de la inclusión que supone el reconocimiento de la colectividad, la distinción entre objeto, sujeto y sistema económicos, se hace de manera distinta. Tan distinta que es difícil de hacer pues se llega casi a la identificación. Aquí, el sistema estaría compuesto por un sujeto que llamamos mestizo sincrónico: es el yo inclusivo universalizado; y un objeto que llamamos mestizo diacrónico, el yo inclusivo proyectado en el tiempo hacia las futuras generaciones.</w:t>
      </w:r>
    </w:p>
    <w:p>
      <w:pPr>
        <w:pStyle w:val="Normal"/>
        <w:spacing w:before="240" w:after="0"/>
        <w:jc w:val="both"/>
        <w:rPr/>
      </w:pPr>
      <w:r>
        <w:rPr/>
        <w:t xml:space="preserve">Como vemos, se trata de un cambio conceptual inmediatamente asequible al sujeto pensante. Y es que en la medida en que mi yo sienta (en el sentido de que me duela) la exclusión en el esfuerzo de la inclusión, en ésa medida estoy ratificando que el sujeto y el objeto económico no es individual sino colectivo. Sólo así yo puedo "ser" mujer si soy varón, negro si soy blanco, joven si soy viejo. Sólo cuando hago propio lo ajeno, en sentido cultural se entiende, soy genuinamente incluyente. Y ello aunque me "cueste", que me costará (dolerá), si soy maduro, blanco y varón, como cuesta dejar los privilegios, pero también como alegra promover la justicia y reconocer la realidad. Se trata de una conclusión racional que es consecuencia del reconocimiento de la realidad, de la realidad social interconectada en este caso. Una realidad incluyente, multireferencial y mutuamente dependiente. </w:t>
      </w:r>
    </w:p>
    <w:p>
      <w:pPr>
        <w:pStyle w:val="Normal"/>
        <w:spacing w:before="240" w:after="0"/>
        <w:jc w:val="both"/>
        <w:rPr/>
      </w:pPr>
      <w:r>
        <w:rPr/>
        <w:t>Para entender la globalización hemos de reconocer al/os sujetos colectivos y, por ende, ser capaces de entender la sociedad como un sujeto diacrónico. La principal variable o factor de mutabilidad que consideramos los sociólogos es el tiempo, por esto la sociología y la historia son bastante más afines de lo que piensan los que ven al sociólogo inmerso en estadísticas y diseñando encuestas de opinión. Para nosotros los sociólogos, a diferencia de los historiadores, el tiempo futuro es también un factor de interpretación de la realidad ya que nuestro objeto de conocimiento, la sociedad, no sólo actuó en el pasado y actúa en el presente, sino que actúa también en el futuro por medio de todas las acciones de efecto diferido a largo plazo.</w:t>
      </w:r>
    </w:p>
    <w:p>
      <w:pPr>
        <w:pStyle w:val="Normal"/>
        <w:spacing w:before="240" w:after="0"/>
        <w:jc w:val="both"/>
        <w:rPr/>
      </w:pPr>
      <w:r>
        <w:rPr/>
        <w:t>La consideración de la sociedad como un sujeto diacrónico incorpora en presente a los que han sido y a los que serán. La tradición, decía Chesterton, es la democracia de los muertos. Los que han sido están con nosotros en nuestras tradiciones, en nuestra cultura, usos y costumbres. Los que serán, están con nosotros en el legado que construimos, en la riqueza natural que les robamos, o en la energía y tecnología que escogemos. Por éso las nuevas generaciones existen hoy como sujetos de derecho (en nuestra sociedad) aunque no existan de hecho en la vida real.</w:t>
      </w:r>
    </w:p>
    <w:p>
      <w:pPr>
        <w:pStyle w:val="Normal"/>
        <w:spacing w:before="240" w:after="0"/>
        <w:jc w:val="both"/>
        <w:rPr/>
      </w:pPr>
      <w:r>
        <w:rPr/>
        <w:t>Sin duda, el asunto que más directamente descubre la diacronía social como factor constitutivo del orden social, es el estudio de los problemas medioambientales. Es la naturaleza, o mejor, su absorción dentro de la sociedad como prisionera del designio de nuestros usos presurosos, lo que de manera más palpable nos hace ver que la sociedad se hace presente donde el tiempo todavía no cuenta.</w:t>
      </w:r>
    </w:p>
    <w:p>
      <w:pPr>
        <w:pStyle w:val="Normal"/>
        <w:spacing w:before="240" w:after="0"/>
        <w:jc w:val="both"/>
        <w:rPr/>
      </w:pPr>
      <w:r>
        <w:rPr/>
        <w:t xml:space="preserve">Cuando pensamos en conceptos como el de "riesgo asumible" que a menudo esgrimimos para justificar la hipoteca social que supone localizar una planta nuclear en un lugar determinado o almacenar unos residuos activamente radioactivos durante decenas de miles de años en un cementerio "seguro", nos damos cuenta de que la sociedad vive a través de las generaciones. Y lo hace de manera más radical desde hace pocos años, cuando efectivamente hemos cerrado el espacio y extendido ilimitadamente el tiempo. Ahora nada está fuera de nuestros límites, nada fuera de nuestro alcance: más que nunca el tiempo social marca las horas de un reloj al que continuamente añadimos, quizá ilusoriamente, recorrido con los condicionantes de la deuda, las pensiones  y los residuos. </w:t>
      </w:r>
    </w:p>
    <w:p>
      <w:pPr>
        <w:pStyle w:val="Normal"/>
        <w:spacing w:before="240" w:after="0"/>
        <w:jc w:val="both"/>
        <w:rPr/>
      </w:pPr>
      <w:r>
        <w:rPr/>
        <w:t>Esto de la globalización parece, pues, que se extiende a través del tiempo, sin embargo, al porvenir no le conocemos. El desarrollo no tiene raíles. El desarrollismo, o la actitud de reconocer diferencias de excelencia o de salud colectiva y suponer consecuentemente que los caminos que llevan de una situación de menos desarrollo a más desarrollo ya están trazados, es una de las formas que tienen los poderosos de consolidar su posición hegemónica en el contexto global. Cuando un alguien colectivo piensa que otro alguien colectivo está peor que él, en cierta medida se propone como modelo de excelencia. Es como decir al menos desarrollado: "tú estás donde yo estaba antes, para llegar de la estación en la que te encuentras hasta en la que me encuentro yo ahora, tienes que recorrer el camino que yo he recorrido". A veces este discurso va acompañado no ya sólo de la indicación de cuál es el camino, y de en qué dirección está la siguiente estación, sino del consejo de tomar el tren que pasa a tal hora, que irá a tal velocidad y que tendrá una locomotora reconocible como de mi propiedad.</w:t>
      </w:r>
    </w:p>
    <w:p>
      <w:pPr>
        <w:pStyle w:val="Normal"/>
        <w:spacing w:before="240" w:after="0"/>
        <w:jc w:val="both"/>
        <w:rPr/>
      </w:pPr>
      <w:r>
        <w:rPr/>
        <w:t>Independientemente de que opinemos que la sóla tarea de detectar diferencias de desarrollo colectivo es tremendamente difícil pues hay que incluir, al menos, diversos y complejos parámetros morales, sociales, y económicos, la ingenuidad de pensar que el desarrollo tiene carácter unívoco delata una cierta prepotencia científica. Los criterios de excelencia social son siempre relativos en el sentido de que están contextualizados, al menos cultural y temporalmente hablando.</w:t>
      </w:r>
    </w:p>
    <w:p>
      <w:pPr>
        <w:pStyle w:val="Normal"/>
        <w:spacing w:before="240" w:after="0"/>
        <w:jc w:val="both"/>
        <w:rPr/>
      </w:pPr>
      <w:r>
        <w:rPr/>
        <w:t>El desarrollo, como la salud física, es comparable generalmente por defecto. Se puede saber quién está más enfermo suponiendo que se sepa mucho de entre dos sujetos sometidos a examen, pero difícilmente se podrá saber quién de los dos está más sano en ausencia de sintomatologías patológicas. Por ello cuando alguien reconoce en otro alguien una disfunción que llama subdesarrollo, no hace más que descontextualizar un elemento. El apreciar que "yo tengo dos brazos y ése señor es manco" no me lo dice todo del manco, que puede, por otra parte, hablar en más lenguas que yo. Lo que aquí queremos recalcar es la contextualización: lo que yo tengo que desarrollar no es necesariamente lo que otro ya ha desarrollado. Las estaciones de llegada no están fijadas de antemano, las de partida difícilmente se identifican como similares, y, por último y lógicamente, las vías no están trazadas.</w:t>
      </w:r>
    </w:p>
    <w:p>
      <w:pPr>
        <w:pStyle w:val="Normal"/>
        <w:spacing w:before="240" w:after="0"/>
        <w:jc w:val="both"/>
        <w:rPr>
          <w:b/>
          <w:b/>
        </w:rPr>
      </w:pPr>
      <w:r>
        <w:rPr/>
        <w:t>Queremos decir con esto que ésa distinción entre países desarrollados y países en vías de desarrollo no nos parece adecuada: todos estamos en vías de desarrollo, aunque marchemos por distintos trazados y a distinta velocidad. Cuando hablamos de desarrollo y de subdesarrollo en la sociedad global no hay que mirar alrededor: hay que mirarse a sí mismo (en sentido colectivo), con el objetivo de detectar cuáles son mis lacras y cuáles son mis virtudes y programar el trazado que lleva a la erradicación de las lacras y la consolidación de las virtudes.</w:t>
      </w:r>
    </w:p>
    <w:p>
      <w:pPr>
        <w:pStyle w:val="Normal"/>
        <w:spacing w:before="240" w:after="0"/>
        <w:jc w:val="both"/>
        <w:rPr>
          <w:b/>
          <w:b/>
        </w:rPr>
      </w:pPr>
      <w:r>
        <w:rPr>
          <w:b/>
        </w:rPr>
        <w:t xml:space="preserve">2. La fragmentación de la globalización </w:t>
      </w:r>
    </w:p>
    <w:p>
      <w:pPr>
        <w:pStyle w:val="Normal"/>
        <w:spacing w:before="240" w:after="0"/>
        <w:jc w:val="both"/>
        <w:rPr/>
      </w:pPr>
      <w:r>
        <w:rPr/>
        <w:t>Centremos ahora nuestro discurso sobre el fenómeno de la fragmentación. La fragmentación social constituye el gran obstáculo por excelencia para el ejercicio responsable de la acción social, para la toma de decisiones colectivas, y para la cimentación del sentimiento de vinculación entre todos los sujetos y subsistemas sociales. Éste no es un obstáculo teórico sino eminentemente práctico y denuncia el hecho de la dificultad creciente para ver a la sociedad que se presume globalizada como un todo contínuo.</w:t>
      </w:r>
    </w:p>
    <w:p>
      <w:pPr>
        <w:pStyle w:val="Normal"/>
        <w:spacing w:before="240" w:after="0"/>
        <w:jc w:val="both"/>
        <w:rPr/>
      </w:pPr>
      <w:r>
        <w:rPr/>
        <w:t xml:space="preserve">   </w:t>
      </w:r>
      <w:r>
        <w:rPr>
          <w:u w:val="single"/>
        </w:rPr>
        <w:t xml:space="preserve">Los Tipos de Fragmentación </w:t>
      </w:r>
    </w:p>
    <w:p>
      <w:pPr>
        <w:pStyle w:val="Normal"/>
        <w:spacing w:before="240" w:after="0"/>
        <w:jc w:val="both"/>
        <w:rPr/>
      </w:pPr>
      <w:r>
        <w:rPr/>
        <w:drawing>
          <wp:inline distT="0" distB="0" distL="0" distR="0">
            <wp:extent cx="35306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3530600" cy="825500"/>
                    </a:xfrm>
                    <a:prstGeom prst="rect">
                      <a:avLst/>
                    </a:prstGeom>
                  </pic:spPr>
                </pic:pic>
              </a:graphicData>
            </a:graphic>
          </wp:inline>
        </w:drawing>
      </w:r>
      <w:r>
        <w:rPr/>
        <w:t xml:space="preserve"> </w:t>
      </w:r>
    </w:p>
    <w:p>
      <w:pPr>
        <w:pStyle w:val="Normal"/>
        <w:spacing w:before="240" w:after="0"/>
        <w:jc w:val="both"/>
        <w:rPr/>
      </w:pPr>
      <w:r>
        <w:rPr/>
      </w:r>
    </w:p>
    <w:p>
      <w:pPr>
        <w:pStyle w:val="Normal"/>
        <w:spacing w:before="240" w:after="0"/>
        <w:jc w:val="both"/>
        <w:rPr/>
      </w:pPr>
      <w:r>
        <w:rPr/>
        <w:t>La fragmentación se ha producido, fundamentalmente, a dos niveles. Por un lado, el proceso de fragmentación de las unidades de producción en el sistema económico dominante ha ido en aumento en los últimos años. Por otro, la fragmentación social también ha aumentado con el incremento de los niveles de desigualdad.</w:t>
      </w:r>
    </w:p>
    <w:p>
      <w:pPr>
        <w:pStyle w:val="Normal"/>
        <w:spacing w:before="240" w:after="0"/>
        <w:jc w:val="both"/>
        <w:rPr/>
      </w:pPr>
      <w:r>
        <w:rPr/>
        <w:t xml:space="preserve">La </w:t>
      </w:r>
      <w:r>
        <w:rPr>
          <w:b/>
        </w:rPr>
        <w:t>fragmentación productiva</w:t>
      </w:r>
      <w:r>
        <w:rPr/>
        <w:t xml:space="preserve"> es consecuencia del proceso de especialización en que culmina la nueva división del trabajo que acaba por introducir, de manera más acendrada cada vez, la implementación de las nuevas tecnologías. La praxis del sistema continuo de producción se ha perdido, lo cual hace tremendamente compleja la idea de visionar un proceso completo de transformación de bienes y, sin esa idea, es prácticamente imposible, delimitar responsabilidades colectivas para el conjunto de ese proceso. Con la superespecialización es ciertamente difícil cimentar lazos de coresponsabilidad. </w:t>
      </w:r>
    </w:p>
    <w:p>
      <w:pPr>
        <w:pStyle w:val="Normal"/>
        <w:spacing w:before="240" w:after="0"/>
        <w:jc w:val="both"/>
        <w:rPr/>
      </w:pPr>
      <w:r>
        <w:rPr/>
        <w:t>Consideremos, por ejemplo, el objeto de investigación más querido por la sociología industrial, el coche, y pensemos en una unidad acabada con partes montadas procedentes de diferentes fábricas de distintos lugares geográficos: ¿cómo establecemos responsabilidades por el producto final entre unidades de especialización y manufacturación que tienen poco que ver entre sí?, ¿a quién achacamos responsabilidad por los residuos finales como la chatarra?, ¿a quién por los residuos de utilización como el ruido o el humo? Introducir al consumidor, como hacen algunos neoclásicos, en la linea de producción para exigirle responsabilidades de uso, es una contradicción porque entonces estaríamos equipararando poder adquisitivo con poder en términos absolutos, lo cual es un despropósito para la misma cultura económica dominante que no acepta como legítima la participación de los no propietarios en las decisiones internas de las organizaciones empresariales. La fragmentación productiva y la difuminación de responsabilidades que conlleva, van parejas a la pérdida de poder relativo de los sujetos individuales, que se produce por acumulación del mismo en las estructuras económicas anónimas. Por eso pensamos que la recomposición del marco de relaciones y de coresponsabilidad entre las diferentes partes e individuos que conforman un sistema productivo complejo debe darse mediante una devolución de poder (y de responsabilidad) al individuo, y esto pasa por una nueva ordenación económica en la que cuente de manera activa y primordial la democratización interna de las empresas, e, incluso, la introducción de prácticas de democracia inclusiva.</w:t>
      </w:r>
    </w:p>
    <w:p>
      <w:pPr>
        <w:pStyle w:val="Normal"/>
        <w:spacing w:before="240" w:after="0"/>
        <w:jc w:val="both"/>
        <w:rPr/>
      </w:pPr>
      <w:r>
        <w:rPr/>
        <w:t>Digamos también en adición a esto, que la fragmentación productiva que han implantado los sistemas de producción de las grandes corporaciones en orden a un mejor posicionamiento competitivo con respecto a otras empresas, ha generado, por extensión, la desafortunada idea de la competitividad entre países. Estrictamente hablando, los países no pueden competir. Primero porque las diferentes legislaciones impiden situarse en plano de igualdad, ¿cómo pueden competir países que internalizan externalidades económicas con los que no? o ¿países que respetan los derechos humanos con los que no los respetan? Y segundo, porque mientras que una empresa mala competidora puede desaparecer, un país no puede hacerlo: el comercio internacional, como muy bien muestra P. Krugman, no es de suma cero.</w:t>
      </w:r>
    </w:p>
    <w:p>
      <w:pPr>
        <w:pStyle w:val="Normal"/>
        <w:spacing w:before="240" w:after="0"/>
        <w:jc w:val="both"/>
        <w:rPr/>
      </w:pPr>
      <w:r>
        <w:rPr/>
        <w:t xml:space="preserve">Por otro lado, la </w:t>
      </w:r>
      <w:r>
        <w:rPr>
          <w:b/>
        </w:rPr>
        <w:t>fragmentación social</w:t>
      </w:r>
      <w:r>
        <w:rPr/>
        <w:t xml:space="preserve"> es consecuencia del aumento de la desigualdad ocurrido en los últimos años. Se trata de un fenómeno de difícil explicación para los economistas neoclásicos, pero el hecho es obvio y conocido: en los últimos 20 años la distancia en percepción de renta entre el Norte y el Sur ha aumentado, al mismo tiempo que ha aumentado también en países paradigmáticos como los EE. UU., donde la distancia entre el 20% de la población más rica y el 20% de la población más pobre se ha incrementado. Las causas no derivan sólamente del mal funcionamiento de las políticas económicas. Hay razones estructurales: culturales y morales, que debemos de tener en cuenta y en las que profundizaremos en el siguiente punto.</w:t>
      </w:r>
    </w:p>
    <w:p>
      <w:pPr>
        <w:pStyle w:val="Normal"/>
        <w:spacing w:before="240" w:after="0"/>
        <w:jc w:val="both"/>
        <w:rPr/>
      </w:pPr>
      <w:r>
        <w:rPr/>
        <w:t>Un aspecto a considerar es que las desigualdades en renta podrían apuntar también desigualdades culturales que son en sí mismo positivas. Efectivamente, medir la riqueza en términos de incrementos percentuales en el P.I.B., que es como desgraciadamente se mide a fin de cuentas, es tremendamente estrecho. Una estrechez que se manifiesta en no dar valor a las infraestructuras y en ignorar la riqueza no monetarizable como la riqueza moral y lo que ésta conlleva como los indicadores de estabilidad familiar y solidaridad, entre otros, que revelan síntomas de salud social. En el supuesto de satisfacción de las necesidades básicas, distintos niveles de riqueza, bien podrían representar la diferencia entre quien todo lo cuantifica en términos monetarios y quien tiene otros objetivos en la vida. La pregunta es: ¿es éste el caso que estamos considerando? Nos tememos que no. La uniformidad cultural impuesta desde el poder no permite suponer que las aspiraciones al bienestar alcanzado en otros lugares dejen de producirse entre los que menos tienen. Lo cual no parece objetable en principio. El problema radica fundamentalmente en las aspiraciones de los que más tienen; que son los que por tener más pueden reproducir su riqueza con más inversión. De hecho si medimos exclusivamente la riqueza que mide PED, las desigualdades se producen y aumentan porque los ricos son cada vez más ricos. La fragmentación social radica, pues, principalmente en la falta en la cultura económica vigente del concepto de suficiencia.</w:t>
      </w:r>
    </w:p>
    <w:p>
      <w:pPr>
        <w:pStyle w:val="TextBody"/>
        <w:rPr>
          <w:sz w:val="24"/>
        </w:rPr>
      </w:pPr>
      <w:r>
        <w:rPr>
          <w:sz w:val="24"/>
        </w:rPr>
        <w:t>La fragmentación del sistema de producción y consumo y la fragmentación social son apreciaciones analíticas de un mismo fenómeno. Este fenómeno tiene otras manifestaciones de carácter más descriptivo a las que tambiém nos tenemos que referir: la fragmentación estructural que apuntan los incrementos de complejidad social y la fragmentación cultural que denuncia el auge del individualismo.</w:t>
      </w:r>
    </w:p>
    <w:p>
      <w:pPr>
        <w:pStyle w:val="Normal"/>
        <w:spacing w:before="240" w:after="0"/>
        <w:jc w:val="both"/>
        <w:rPr/>
      </w:pPr>
      <w:r>
        <w:rPr/>
        <w:t>Quizá una de las características más notables de la sociedad moderna en cuanto constituye objeto de estudio para las ciencias sociales, es su inabarcabilidad. La dificultad radica en que el aumento de las relaciones, que ya no se realizan solo a través de mecanismos formales, éstas, de hecho pueden ser también virtuales e inintencionadas con profusión de mecanismos informales, ha expandido el universo de estudio aumentando la complejidad. A ello también ha contribuido sobremanera el hecho de que del aumento de las relaciones se deriva un aumento de emisores y de receptores de comunicación social, es decir, un aumento de sujetos y objetos de la acción social. Desde el punto de vista de las ciencias sociales, somos más, no solo porque así sea numéricamente, sino porque se ha dado un aumento de la intercomunicación. El resultado más notable de este hecho ha sido la constatación de que la complejidad ha producido una verdadera atomización social, a la que podemos referiremos como descontextualización (cfr</w:t>
      </w:r>
      <w:r>
        <w:rPr>
          <w:i/>
        </w:rPr>
        <w:t>. La Salud Social</w:t>
      </w:r>
      <w:r>
        <w:rPr/>
        <w:t xml:space="preserve">). </w:t>
      </w:r>
    </w:p>
    <w:p>
      <w:pPr>
        <w:pStyle w:val="Normal"/>
        <w:spacing w:before="240" w:after="0"/>
        <w:jc w:val="both"/>
        <w:rPr/>
      </w:pPr>
      <w:r>
        <w:rPr/>
        <w:t xml:space="preserve">La </w:t>
      </w:r>
      <w:r>
        <w:rPr>
          <w:b/>
        </w:rPr>
        <w:t>fragmentación estructural</w:t>
      </w:r>
      <w:r>
        <w:rPr/>
        <w:t xml:space="preserve"> ha sido inteligentemente estudiada por Zygmunt Bauman (1991). Con este concepto podríamos representar "la rotura del mundo en mil pedazos"; o sea, la multiplicación de problemas y el incremento de los niveles de complejidad hasta extremos que no sabemos si son asimilables, medibles o previsibles. La multiplicación del poder generado por nuevas esferas de innovaciones y el paralelo impulso de las reivindicaciones de autonomía, ciertamente han hecho nuestro mundo mucho más complejo. El ritmo vertiginoso de los acontecimientos atenta contra los ordenamientos más o menos estructurados, hasta producir lo que Bauman llama ambivalencia: una sensación de montar un caballo desbocado donde lo importante es mantenerse encima y no a dónde ir. Por eso el síndrome del mundo moderno es una nueva búsqueda de orden en medio del caos: la fragmentación de funciones nos ha hecho multifuncionales; la fragmentación de significados, polisémicos; la búsqueda de transparencias, opacos. Al final, la complejidad es tan grande que todo se torna contingente. Lo cual no deja de tener sus aparentes ventajas, si pensamos en las saludables contrapartidas que nos puede deparar la pluralidad, el desconcierto, el río revuelto, cuando pensamos en términos de subsistencia individual sin más, pensamiento en el que la versatilidad de la misma complejidad parece encontrarse a gusto. </w:t>
      </w:r>
    </w:p>
    <w:p>
      <w:pPr>
        <w:pStyle w:val="Normal"/>
        <w:spacing w:before="240" w:after="0"/>
        <w:jc w:val="both"/>
        <w:rPr/>
      </w:pPr>
      <w:r>
        <w:rPr/>
        <w:t xml:space="preserve">Hay otro contexto en el que la fragmentación debe ser analizada de manera más sosegada. Se trata de examinar lo que  ha supuesto en la consolidación del espíritu de la Ilustración y en el desarrollo de lo que llamamos modernidad, la aparición del yo como sujeto social primigenio. En el análisis de los cambios sociales que ha producido la cultura de la modernidad, quizá el más interesante sea el análisis de la paralela pérdida de sentido comunitario y el auge del individualismo que produce la atomización. Esto denuncia una </w:t>
      </w:r>
      <w:r>
        <w:rPr>
          <w:b/>
        </w:rPr>
        <w:t>fragmentación cultural</w:t>
      </w:r>
      <w:r>
        <w:rPr/>
        <w:t>. Frente a este tipo de fragmentación milita precisamente el comunitarismo.</w:t>
      </w:r>
    </w:p>
    <w:p>
      <w:pPr>
        <w:pStyle w:val="Normal"/>
        <w:spacing w:before="240" w:after="0"/>
        <w:jc w:val="both"/>
        <w:rPr/>
      </w:pPr>
      <w:r>
        <w:rPr/>
        <w:t>La fragmentación es el reverso de la globalización y juntas nos dan una imagen de pasmo: el mundo basura. Es el arrumbamiento de fragmentos que como en cualquier basurero llama la presencia de buitres y otras bestias carroñeras.</w:t>
      </w:r>
    </w:p>
    <w:p>
      <w:pPr>
        <w:pStyle w:val="Normal"/>
        <w:spacing w:before="240" w:after="0"/>
        <w:jc w:val="both"/>
        <w:rPr/>
      </w:pPr>
      <w:r>
        <w:rPr>
          <w:b/>
        </w:rPr>
        <w:t>3. La experiencia de la desigualdad globalizada</w:t>
      </w:r>
      <w:r>
        <w:rPr/>
        <w:t xml:space="preserve"> </w:t>
      </w:r>
    </w:p>
    <w:p>
      <w:pPr>
        <w:pStyle w:val="Normal"/>
        <w:spacing w:before="240" w:after="0"/>
        <w:jc w:val="both"/>
        <w:rPr/>
      </w:pPr>
      <w:r>
        <w:rPr/>
        <w:t>El otro asunto, además del fenómeno de la fragmentación sobre el que pivota la valoración de la globalización, es el exámen de los problemas que afectan a los países menos industrializados y particularmente todo el contencioso relacionado con el</w:t>
      </w:r>
      <w:r>
        <w:rPr>
          <w:b/>
        </w:rPr>
        <w:t xml:space="preserve"> desarrollo</w:t>
      </w:r>
      <w:r>
        <w:rPr/>
        <w:t xml:space="preserve"> económico. Sobre este punto Schumacher ha sido particularmente brillante al rechazar la idea del desarrollo por compartimientos estancos y criticar duramente la concepción lineal del desarrollo que propugna el PED.</w:t>
      </w:r>
    </w:p>
    <w:p>
      <w:pPr>
        <w:pStyle w:val="Normal"/>
        <w:spacing w:before="240" w:after="0"/>
        <w:jc w:val="both"/>
        <w:rPr/>
      </w:pPr>
      <w:r>
        <w:rPr/>
        <w:t xml:space="preserve">Sabemos que la concepción lineal del desarrollo es herededera fundamentalmente de la </w:t>
      </w:r>
      <w:r>
        <w:rPr>
          <w:i/>
        </w:rPr>
        <w:t>teoría de la modernización</w:t>
      </w:r>
      <w:r>
        <w:rPr/>
        <w:t xml:space="preserve"> (Rostow) y está conceptualizada de modo práctico en los diversos programas de desarrollo propuestos por organismos supranacionales como el Banco Mundial y el Fondo Monetario Internacional. De hecho, esta concepción debe mucho también a una teoría alternativa como la </w:t>
      </w:r>
      <w:r>
        <w:rPr>
          <w:i/>
        </w:rPr>
        <w:t xml:space="preserve">teoría del subdesarrollo </w:t>
      </w:r>
      <w:r>
        <w:rPr/>
        <w:t xml:space="preserve">(Gunder Frank), si bien esta última teoría afirma que los modelos de desarrollo propuestos a los países pobres son una manera de ejercer la dominación, mientras que la teoría de la modernización ve los modelos de desarrollo como una opción de los pobres para acceder a los privilegios del Primer Mundo. Desde ambas perspectivas, aunque se difiere en la explicación de las causas del subdesarrollo, se entiende que el subdesarrollo debe de tender al desarrollo mediante un proceso de ajustes internos a nivel local y estructurales a nivel global. Este proceso, elaborado en modelos diversos, entre los que también podemos mencionar la </w:t>
      </w:r>
      <w:r>
        <w:rPr>
          <w:i/>
        </w:rPr>
        <w:t>teoría de la dependencia</w:t>
      </w:r>
      <w:r>
        <w:rPr/>
        <w:t xml:space="preserve"> (el subdesarrollo periférico es dependiente y esta sujeto al desarrollo consolidado), constituye el camino que conduce de la situación de subdesarrollo a la de desarrollo, términos que se entienden generalmente de manera relativa y se miden todavía, como hemos dicho, en base a indicadores mayormente económicos como la renta per cápita.</w:t>
      </w:r>
    </w:p>
    <w:p>
      <w:pPr>
        <w:pStyle w:val="Normal"/>
        <w:spacing w:before="240" w:after="0"/>
        <w:jc w:val="both"/>
        <w:rPr/>
      </w:pPr>
      <w:r>
        <w:rPr/>
        <w:t xml:space="preserve">El crecimiento económico estratifica a la población mundial de varias maneras. Para empezar, señalemos la falta de acuerdo sobre el mismo concepto de riqueza o potencial de riqueza de un país, que podemos observar en los diferentes entendimientos de la competitividad como factor de crecimiento económico. Para unos (el </w:t>
      </w:r>
      <w:r>
        <w:rPr>
          <w:i/>
        </w:rPr>
        <w:t>World Economic Forum</w:t>
      </w:r>
      <w:r>
        <w:rPr/>
        <w:t xml:space="preserve">) la competitividad mide la abilidad de un país para obtener de manera sostenida altos rendimientos en el producto interior bruto per capita. Para otros, (el </w:t>
      </w:r>
      <w:r>
        <w:rPr>
          <w:i/>
        </w:rPr>
        <w:t>Institute for Management Development</w:t>
      </w:r>
      <w:r>
        <w:rPr/>
        <w:t xml:space="preserve">) la competitividad mide la capacidad de un país de crear valor añadido y así incrementar la riqueza nacional gestionando procesos y fuentes de riqueza, atrayendo capitales y desanimando competidores, e integrando estas prácticas en un modelo económico y social. Para los segundos, además de los indicadores estrictamente económicos, los indicadores políticos tienen una relevancia importante. </w:t>
      </w:r>
    </w:p>
    <w:p>
      <w:pPr>
        <w:pStyle w:val="Normal"/>
        <w:spacing w:before="240" w:after="0"/>
        <w:jc w:val="both"/>
        <w:rPr/>
      </w:pPr>
      <w:r>
        <w:rPr/>
        <w:t>Nosotros nos situamos ciertamente en la línea que apunta la segunda perspectiva citada, aún y cuando consideramos que se queda tremendamente corta pues habría que incluir indicadores estrictamente sociales, y también de naturaleza. Este mismo criterio es el utilizado por P. Bruckner (1996) al referirse a las patologías y a las enfermedades sociales que, como el individualismo, llevan a mucha gente a escapar de las consecuencias de sus propios actos en un intento de gozar de los beneficios de la libertad sin sufrir ninguno de sus inconvenientes, bien mediante el refugio en el infantilismo (la ausencia de responsabilidades asumidas) o bien, como dice también Bruckner, en la victimización (la perpetuación de la queja en la incapacidad de poner límite a los deseos).</w:t>
      </w:r>
    </w:p>
    <w:p>
      <w:pPr>
        <w:pStyle w:val="Normal"/>
        <w:spacing w:before="240" w:after="0"/>
        <w:jc w:val="both"/>
        <w:rPr/>
      </w:pPr>
      <w:r>
        <w:rPr/>
        <w:t>En cualquier caso, un entendimiento certero del crecimiento económico, en la medida en que la Economía es una ciencia social y no una ciencia exacta, es uno de los más urgentes retos que tienen planteados los economistas. A la denuncia del fenómeno de la fragmentación social y de la estratificación resultante hay que unir un criterio de valoración que nos diga porqué es mejor para una sociedad tener un porcentaje de divorcios del 5% que del 50%, o porqué es mejor tener una vida media de 75 años que de 45. Esto implica un nuevo entendimiento del desarrollo y del crecimiento en el que tenemos que profundizar.</w:t>
      </w:r>
    </w:p>
    <w:p>
      <w:pPr>
        <w:pStyle w:val="Normal"/>
        <w:spacing w:before="240" w:after="0"/>
        <w:jc w:val="both"/>
        <w:rPr/>
      </w:pPr>
      <w:r>
        <w:rPr/>
        <w:t>Muchos de los fundamentos del entendimiento actual del desarrollo todavía derivan a día de hoy de Adam Smith. Para el autor escocés la generación de crecimiento deriva de la división del trabajo, de la acumulación de capital, y de la innovación tecnológica. Smith subrayó ya en 1776 la importancia de la estabilidad política y legal para que la famosa "mano invisible" pudiese operar a través del mercado, dando a su vez la posibilidad de que con este sistema de comercio abierto y libre los países menos beneficiados pudiesen prosperar.</w:t>
      </w:r>
    </w:p>
    <w:p>
      <w:pPr>
        <w:pStyle w:val="Normal"/>
        <w:spacing w:before="240" w:after="0"/>
        <w:jc w:val="both"/>
        <w:rPr/>
      </w:pPr>
      <w:r>
        <w:rPr/>
        <w:t>A principios del siglo XIX, D. Ricardo incorporó a este entendimiento del desarrollo, la noción de los rendimientos decrecientes. Ricardo decía que las sucesivas inyecciones de capital tendían a rendir menores dividendos comparadas con las inmediatamente anteriores con lo que eventualmente llegará un momento en el que el crecimiento en riqueza se estancaría. En los años 50 de este siglo, R. Solow y T. Swan perfeccionaron estas aportaciones conformando el modelo de crecimiento neoclásico. Con este modelo, el crecimiento continuado, solo es posible con la contínua innovación tecnológica, que es considerada exógena al sistema, y los países pobres deberían, al partir de menos capital, tener un crecimiento más acelerado que los países ricos.</w:t>
      </w:r>
    </w:p>
    <w:p>
      <w:pPr>
        <w:pStyle w:val="Normal"/>
        <w:spacing w:before="240" w:after="0"/>
        <w:jc w:val="both"/>
        <w:rPr/>
      </w:pPr>
      <w:r>
        <w:rPr/>
        <w:t>La experiencia, sin embargo, no confirma la teoría. Los países pobres han crecido sostenidamente en el último siglo menos que los países ricos. Por esto quizá, los neoclásicos, han buscado sin cesar una recomposición de sus modelos. P. Romer (1986) propuso incorporar en el concepto de capital, el capital humano, con lo que se podría permitir pensar que un país puede crecer en ausencia de innovación tecnológica siempre y cuando aumenten el conocimiento y las disposiciones de su fuerza de trabajo. Por otro lado, otros autores, han empezado a considerar a la tecnología como endógena al sistema, es decir dependiente de las políticas llevadas a cabo. Lo que en definitiva han hecho los neoclásicos es virar desde la concepción del mercado perfecto al mercado imperfecto (intervenido, si bien indirectamente) como el escenario más real y deseable. En este contexto, el crecimiento dependería no solo de variables estrictamente económicas sino también políticas.</w:t>
      </w:r>
    </w:p>
    <w:p>
      <w:pPr>
        <w:pStyle w:val="Normal"/>
        <w:spacing w:before="240" w:after="0"/>
        <w:jc w:val="both"/>
        <w:rPr/>
      </w:pPr>
      <w:r>
        <w:rPr/>
        <w:t xml:space="preserve">La experiencia, de nuevo, ha tirado por tierra la teoría. Contrariamente a lo asumido, y como muestra M. Olson (1996), y medido en sus propios parámetros, el crecimiento que miden los economistas neoclásicos, ha sido mayor en aquellos lugares donde se ha dado una menor intervención pública en la economía. La postura neoclásica, aún siendo la dominante entre los que se dedican a la ciencia económica, no sirve adecuadamente, en nuestra opinión, para medir el desarrollo que queremos medir. El problema está en que el neoclasicismo asume, mal que le cueste reconocerlo, el desarrollo lineal. </w:t>
      </w:r>
    </w:p>
    <w:p>
      <w:pPr>
        <w:pStyle w:val="Normal"/>
        <w:spacing w:before="240" w:after="0"/>
        <w:jc w:val="both"/>
        <w:rPr/>
      </w:pPr>
      <w:r>
        <w:rPr/>
        <w:t>Nuestra crítica  al concepto de desarrollo lineal se basa en cuatro premisas: la misma definición de desarrollo, la separación conceptual entre superestructura económica y preferencias, la contradicción entre valores culturales asumidos de distinto signo, y los condicionamientos de perpetuación. Vayamos por partes.</w:t>
      </w:r>
    </w:p>
    <w:p>
      <w:pPr>
        <w:pStyle w:val="Normal"/>
        <w:spacing w:before="240" w:after="0"/>
        <w:jc w:val="both"/>
        <w:rPr/>
      </w:pPr>
      <w:r>
        <w:rPr/>
        <w:t xml:space="preserve">Por lo que se refiere a la </w:t>
      </w:r>
      <w:r>
        <w:rPr>
          <w:b/>
        </w:rPr>
        <w:t>definición</w:t>
      </w:r>
      <w:r>
        <w:rPr/>
        <w:t xml:space="preserve">, cualquier entendimiento reduccionista del desarrollo, que lógicamente será heredero de un entendimiento reduccionista del concepto de riqueza en el sentido  que separe los ámbitos económico, social y político, peca, bien de arbitrario, o bien de economicista. En este sentido se entiende que la elección de unos indicadores para medir el desarrollo y no de otros, es una decisión arbitraria si no explicamos su justificación moral. Tenemos que tener en cuenta en base a qué códigos éticos o condicionamientos culturales se miden o usan preferentemente determinadas valencias para definir el bienestar. Desde este punto de vista  la medición de indicadores de responsabilidad colectiva, de inserción comunitaria, de estabilidad familiar, de equidad entre los géneros, de democracia, de referentes éticos, de solidaridad, etc., es tremendamente relevante para la baremación relativa de niveles de desarrollo, como proponemos después. Por otro lado, la supuesta inclusión de estos indicadores en los de carácter económico, en el supuesto de que con la satisfacción de ciertos niveles de renta la calidad de vida surge por generación espontánea, no es más que una asumción economicista hecha a la ligera y sin ninguna evidencia empírica que la apoye. </w:t>
      </w:r>
    </w:p>
    <w:p>
      <w:pPr>
        <w:pStyle w:val="Normal"/>
        <w:spacing w:before="240" w:after="0"/>
        <w:jc w:val="both"/>
        <w:rPr/>
      </w:pPr>
      <w:r>
        <w:rPr/>
        <w:t xml:space="preserve">Los modelos de desarrollo lineales que se están aplicando no tienen, por otra parte, una lógica democrática interna al </w:t>
      </w:r>
      <w:r>
        <w:rPr>
          <w:b/>
        </w:rPr>
        <w:t>separar</w:t>
      </w:r>
      <w:r>
        <w:rPr/>
        <w:t xml:space="preserve"> conceptualmente la racionalidad de la planificación económica estatal de la racionalidad de las preferencias individuales. Si nos fijamos dónde actúan los organismos supranacionales en su intento por reintroducir a los países del Tercer Mundo en el camino del desarrollo, nos damos cuanta que esas actuaciones tienen lugar a un nivel exclusivamente superestructural.  Se actúa sobre, se presiona, o se ilustra al gobierno de turno, que una vez obtenido el acuerdo o visto bueno, intenta implementar la política económica prevista. ¿En qué queda el poder de discreción de los sujetos económicos concernientes al elaborar sus preferencias? Ciertamente, como ya denunció Schumacher, el modo en que se practica la geopolítica económica a nivel mundial no es democrático por defecto del sistema y, lo que es peor, no pretende serlo. Se supone efectivamente que los interlocutores válidos son sólamente los que tienen poder, que no son precisamente los agentes económicos individuales.</w:t>
      </w:r>
    </w:p>
    <w:p>
      <w:pPr>
        <w:pStyle w:val="Normal"/>
        <w:spacing w:before="240" w:after="0"/>
        <w:jc w:val="both"/>
        <w:rPr/>
      </w:pPr>
      <w:r>
        <w:rPr/>
        <w:t xml:space="preserve">Esto lleva a una tercera objeción. Por olvido de las preferencias individuales, a menudo nos encontramos con entornos económicos en perenne </w:t>
      </w:r>
      <w:r>
        <w:rPr>
          <w:b/>
        </w:rPr>
        <w:t>contradicción</w:t>
      </w:r>
      <w:r>
        <w:rPr/>
        <w:t xml:space="preserve"> interna. Así, por ejemplo, al asumir la irracionalidad (léase racionalidad neoclásica) de los comportamientos humanos, no se pretende ilustrarlos, con lo que ya no solo se toleran sino que se esperan y fomentan, actitudes consumistas en el marco de programas de austeridad económica. Mientras que la superestructura apuesta por el rigor presupuestario, la austeridad en el gasto público, o el control del déficit para impulsar el desarrollo o reunir las condiciones para obtener un crédito, nos encontramos con expectativas confirmadas de comportamientos consumistas en los estilos de vida dominantes en ese entorno. La desconexión que denuncia esta contradicción subraya la irrelevancia o la poca importancia que el poder del consumidor tiene en el concierto de poderes que rigen el sistema de intercambios mercantiles y sus defectos democráticos.</w:t>
      </w:r>
    </w:p>
    <w:p>
      <w:pPr>
        <w:pStyle w:val="Normal"/>
        <w:spacing w:before="240" w:after="0"/>
        <w:jc w:val="both"/>
        <w:rPr/>
      </w:pPr>
      <w:r>
        <w:rPr/>
        <w:t xml:space="preserve">Por último, nos referimos expresamente a la </w:t>
      </w:r>
      <w:r>
        <w:rPr>
          <w:b/>
        </w:rPr>
        <w:t>deuda externa</w:t>
      </w:r>
      <w:r>
        <w:rPr/>
        <w:t xml:space="preserve">, que conforma el principal mecanismo de </w:t>
      </w:r>
      <w:r>
        <w:rPr>
          <w:b/>
        </w:rPr>
        <w:t>perpetuación</w:t>
      </w:r>
      <w:r>
        <w:rPr/>
        <w:t xml:space="preserve"> de la carrera desarrollista. La deuda ata al sistema como una patología adictiva. Es un problema tremendamente serio que hay que analizar desde varios puntos de vista a la vez conjugando la visión del Norte, la del Sur y una visión omnicomprensiva. Ciertamente, tanto la utilización demagógica de la deuda como instrumento de opresión por parte de los que piden su condonación sin más, como el ejercicio del poder de dominación a través de su uso, han de ser dos actitudes que hemos de conjugar desde una perspectiva global. Si la deuda se forma y genera intereses con el transcurso del tiempo, no está de más que incorporemos dentro de un análisis histórico de la misma, los trasvases de riqueza no monetarizable que han tenido lugar entre deudor y acreedor, como es el caso de la contaminación producida por CO2 que padece el Sur y que produce el Norte. Tarea ésta tremendamente difícil, pero no por ello menos urgente.</w:t>
      </w:r>
    </w:p>
    <w:p>
      <w:pPr>
        <w:pStyle w:val="Normal"/>
        <w:spacing w:before="240" w:after="0"/>
        <w:jc w:val="both"/>
        <w:rPr>
          <w:b/>
          <w:b/>
        </w:rPr>
      </w:pPr>
      <w:r>
        <w:rPr>
          <w:b/>
        </w:rPr>
        <w:t>3. La pobreza de la globalización</w:t>
      </w:r>
    </w:p>
    <w:p>
      <w:pPr>
        <w:pStyle w:val="Normal"/>
        <w:spacing w:before="240" w:after="0"/>
        <w:jc w:val="both"/>
        <w:rPr/>
      </w:pPr>
      <w:r>
        <w:rPr/>
        <w:t>El discurso sobre el desarrollo que acabamos de exponer, no deja de ser excesívamente teórico. Si queremos terminar de pintar el cuadro del conflicto y la diferenciación sociales del contexto de la globalización, hemos de considerar con cierta profundidad su más importante disfunción social, que a la postre genera las desviaciones, o mejor, los comportamientos asumidos como desviados, más notables. Nos referimos a la pobreza.</w:t>
      </w:r>
    </w:p>
    <w:p>
      <w:pPr>
        <w:pStyle w:val="Normal"/>
        <w:spacing w:before="240" w:after="0"/>
        <w:jc w:val="both"/>
        <w:rPr/>
      </w:pPr>
      <w:r>
        <w:rPr/>
        <w:t>Como siempre, al referirnos a temas que afectan en cierta medida a la autopercepción social, hemos de tener el máximo cuidado en implementar la metodología adecuada. Para el sociólogo es fundamental la medición. Los problemas percibidos son problemas medidos. La cuestión de la medición de la pobreza exije una aclaración previa en la linea de acotar el universo medible. ¿Qué medimos? ¿qué es pobreza?</w:t>
      </w:r>
    </w:p>
    <w:p>
      <w:pPr>
        <w:pStyle w:val="Normal"/>
        <w:spacing w:before="240" w:after="0"/>
        <w:jc w:val="both"/>
        <w:rPr/>
      </w:pPr>
      <w:r>
        <w:rPr/>
        <w:t>Para nosotros pobreza es el estado que experimenta necesidad. Ciertamente, y de ahí que lo hallamos tratado antes, la medición de la pobreza implica el discurso sobre las necesidades humanas. Se comprende así que en nuestro planteamiento no quepan las definiciones implícitas de pobreza en base a la medición que hacen los que se dedican a baremar las rentas medias. Por ello no estamos de acuerdo con el entendimiento mayoritario que se hace de los conceptos de pobreza e indigencia en la literatura académica española, como la situación de los que viven con una renta inferior a la mitad de la renta media o los que viven con una renta inferior a un tercio de la misma respectivamente.</w:t>
      </w:r>
    </w:p>
    <w:p>
      <w:pPr>
        <w:pStyle w:val="Normal"/>
        <w:spacing w:before="240" w:after="0"/>
        <w:jc w:val="both"/>
        <w:rPr/>
      </w:pPr>
      <w:r>
        <w:rPr/>
        <w:t>Desgraciadamente para nosotros la medición de la necesidad percibida es mucho más difícil que la de la renta disponible. Pero el reto no nos arredra. Es preciso saber con qué problema estamos lidiando porque la relación entre viabilidad social, conflicto, cambio y pobreza es capital.</w:t>
      </w:r>
    </w:p>
    <w:p>
      <w:pPr>
        <w:pStyle w:val="Normal"/>
        <w:spacing w:before="240" w:after="0"/>
        <w:jc w:val="both"/>
        <w:rPr/>
      </w:pPr>
      <w:r>
        <w:rPr/>
        <w:t>La pobreza como nosotros la entendemos, pone a la propia cultura moderna en entredicho en más de un sentido. Quizá el sentido más obvio sea el de que la cultura moderna genera unas expectativas crecientes que no puede satisfacer. Si la necesidad es social y culturalmente construida, y la pobreza es una semilla de conflicto, la insatisfacción de las expectativas en un entorno limitado en el que, hemos de reconocerlo, todavía no está aceptada como virtud pública la austeridad, no puede sino generar desequilibrios. Por otro lado, como muy bien afirma Bauman, la cultura moderna tiene una natural inclinación a la intolerancia manifestada en la necesidad de diferenciar orden y planificación consciente de destino y azar, pues en época de crisis la alternativa es clara: u orden o caos. Esta diferenciación, que no es otra que la distinción entre lo que se puede incluir (lo previsible o lo "racional" en terminología económica) y lo que se debe excluir y que por tanto no se tolera (la pobreza sería aquí una expectativa irracional como situación permanente), lo que realmente propone de manera más o menos consciente es la erradicación de los pobres de la planificación del futuro inmediato. A esta situación se ha referido acertadamente Friedmann (1992) al distinguir a los domicilios pobres como aquellos donde no se dispone del poder y la libertad suficientes para mejorar de manera consciente la situación de los que los habitan.</w:t>
      </w:r>
    </w:p>
    <w:p>
      <w:pPr>
        <w:pStyle w:val="Normal"/>
        <w:spacing w:before="240" w:after="0"/>
        <w:jc w:val="both"/>
        <w:rPr/>
      </w:pPr>
      <w:r>
        <w:rPr/>
        <w:t>Pero hay otro sentido en el que la cultura moderna encuentra su nudo gordiano en el estudio y comprensión del problema de la pobreza. Veamos para ello, los cuatro dilemas con los que se enfrenta la geopolítica mundial al considerar a la pobreza como un estado transitorio y por tanto susceptible de mejora.</w:t>
      </w:r>
    </w:p>
    <w:p>
      <w:pPr>
        <w:pStyle w:val="Normal"/>
        <w:spacing w:before="240" w:after="0"/>
        <w:jc w:val="both"/>
        <w:rPr/>
      </w:pPr>
      <w:r>
        <w:rPr/>
        <w:t xml:space="preserve">El </w:t>
      </w:r>
      <w:r>
        <w:rPr>
          <w:i/>
        </w:rPr>
        <w:t>primer</w:t>
      </w:r>
      <w:r>
        <w:rPr/>
        <w:t xml:space="preserve">  dilema es la apuesta bien por el crecimiento o bien por la redistribución de la riqueza. La confirmación de las políticas neoliberales en los foros internacionales desde principios de los años 80 ha minimizado considerablemente la tarea redistributiva de la función pública. Al mismo tiempo, el desequilibrio de rentas ha aumentado y con ello el desempleo, mientras que la capacidad de acceso a la tierra en los países en desarrollo se ha reducido. La apuesta por el crecimiento que consagra el neoliberalismo ha desplazado los intentos de distribución.</w:t>
      </w:r>
    </w:p>
    <w:p>
      <w:pPr>
        <w:pStyle w:val="Normal"/>
        <w:spacing w:before="240" w:after="0"/>
        <w:jc w:val="both"/>
        <w:rPr/>
      </w:pPr>
      <w:r>
        <w:rPr/>
        <w:t xml:space="preserve">El </w:t>
      </w:r>
      <w:r>
        <w:rPr>
          <w:i/>
        </w:rPr>
        <w:t>segundo</w:t>
      </w:r>
      <w:r>
        <w:rPr/>
        <w:t xml:space="preserve"> dilema enfrenta a la delimitación política de las necesidades con la delimitación tecnológica de las mismas. Básicamente la cuestión es ver si las necesidades deben de ser delimitadas desde la base a través del discurso político, o por el contrario, deben de ser propuestas a través de cálculos más o menos exactos sobre la disponibilidad de tecnologías concretas ofertadas desde arriba. La experiencia de los últimos años sobre la aparente irreversibilidad de la implantación tecnológica según criterios ajenos a la deliberación política local ha marginado a los pobres: las decisiones sobre los posibles estilos de vida son tomadas por otros.</w:t>
      </w:r>
    </w:p>
    <w:p>
      <w:pPr>
        <w:pStyle w:val="Normal"/>
        <w:spacing w:before="240" w:after="0"/>
        <w:jc w:val="both"/>
        <w:rPr/>
      </w:pPr>
      <w:r>
        <w:rPr/>
        <w:t xml:space="preserve">El </w:t>
      </w:r>
      <w:r>
        <w:rPr>
          <w:i/>
        </w:rPr>
        <w:t>tercer</w:t>
      </w:r>
      <w:r>
        <w:rPr/>
        <w:t xml:space="preserve">  dilema contrapone producción y consumición. Se trata de saber si la planificación posible para la satisfacción creciente de necesidades debe de estar orientada al aumento de la capacidad de consumición de los pobres o a su capacidad de producción. De acuerdo con los problemas de crédito y las crisis de deuda generalizadas desde los 80, los organismos internacionales, y principalmente el FMI, han tendido a evitar los subsidios para la consumición pensando que a la larga favorecerían la producción. De hecho la apuesta por la producción generó un gran aumento de la economía informal en muchos países en detrimento de la tarea de amparo que podrían efectuar los gobiernos para con sus grupos más desfavorecidos. </w:t>
      </w:r>
    </w:p>
    <w:p>
      <w:pPr>
        <w:pStyle w:val="Normal"/>
        <w:spacing w:before="240" w:after="0"/>
        <w:jc w:val="both"/>
        <w:rPr/>
      </w:pPr>
      <w:r>
        <w:rPr/>
        <w:t xml:space="preserve">Y el </w:t>
      </w:r>
      <w:r>
        <w:rPr>
          <w:i/>
        </w:rPr>
        <w:t>cuarto</w:t>
      </w:r>
      <w:r>
        <w:rPr/>
        <w:t xml:space="preserve"> dilema pondría en competencia la planificación y el mercado. La apuesta decidida por el mercado terminaría por arrinconar la labor distributiva de la gestión pública  en los países menos pudientes que al final se aliaría con el mercado y las nacientes economías informales en un abierto abrazo con la corrupción generalizada. </w:t>
      </w:r>
    </w:p>
    <w:p>
      <w:pPr>
        <w:pStyle w:val="Normal"/>
        <w:spacing w:before="240" w:after="0"/>
        <w:jc w:val="both"/>
        <w:rPr/>
      </w:pPr>
      <w:r>
        <w:rPr/>
        <w:t>El resultado de esta serie de decisiones favoreciendo el crecimiento económico acelerado, el poder de las élites tecnológicas, la producción, y los mercados, ha deparado un panorama que la cultura que alimenta estas decisiones se niega a reconocer: la deteriorización de las condiciones en medio de las cuales se reconoce la necesidad. Es en este otro sentido en el que la pobreza pone en entredicho la cultura dominante.</w:t>
      </w:r>
    </w:p>
    <w:p>
      <w:pPr>
        <w:pStyle w:val="Normal"/>
        <w:spacing w:before="240" w:after="0"/>
        <w:jc w:val="both"/>
        <w:rPr/>
      </w:pPr>
      <w:r>
        <w:rPr/>
        <w:t>Los informes sobre Desarrollo Humano publicados por las Naciones Unidas, aún contando con indicadores que a nuestro juicio pecan de economicismo delatan gran parte de las disfunciones que generalizan la pobreza en el mundo. A falta de apreciaciones exactas sobre las insatisfacciones de necesidades (la ONU todavía basa gran parte de sus estadísticas en los datos suministrados sobre capacidad adquisitiva y disposición de servicios), los informes se apoyan en la apreciación que se hace de la necesidad desconocida en base a los conocimientos y la experiencia acumulados en los últimos años, para afirmar sin ambages que nunca antes en la historia de la humanidad la pobreza había venido a ser un estado tan generalizado.</w:t>
      </w:r>
    </w:p>
    <w:p>
      <w:pPr>
        <w:pStyle w:val="Normal"/>
        <w:spacing w:before="240" w:after="0"/>
        <w:jc w:val="both"/>
        <w:rPr/>
      </w:pPr>
      <w:r>
        <w:rPr/>
        <w:t>Las estrategias de cambio están servidas. Tenemos que avanzar nuevas propuestas para alcanzar un mejor entendimiento del problema de la pobreza en el mundo contemporáneo. Problema del que somos conscientes solo muy tangencialmente. Estas propuestas incluirían a nuestro juicio las siguientes premisas:</w:t>
      </w:r>
    </w:p>
    <w:p>
      <w:pPr>
        <w:pStyle w:val="Normal"/>
        <w:spacing w:before="240" w:after="0"/>
        <w:jc w:val="both"/>
        <w:rPr/>
      </w:pPr>
      <w:r>
        <w:rPr/>
        <w:t>- las necesidades deben de entenderse en su contexto sociocultural, por ello las estrategias de maximización del crecimiento, por sí solas, no son suficientes para la minimización de la pobreza</w:t>
      </w:r>
    </w:p>
    <w:p>
      <w:pPr>
        <w:pStyle w:val="Normal"/>
        <w:spacing w:before="240" w:after="0"/>
        <w:jc w:val="both"/>
        <w:rPr/>
      </w:pPr>
      <w:r>
        <w:rPr/>
        <w:t>- la pobreza no se puede medir en base a la renta; una mayor sofisticación estadística es necesaria para calibrar la calidad de vida y las aspiraciones individuales</w:t>
      </w:r>
    </w:p>
    <w:p>
      <w:pPr>
        <w:pStyle w:val="Normal"/>
        <w:spacing w:before="240" w:after="0"/>
        <w:jc w:val="both"/>
        <w:rPr/>
      </w:pPr>
      <w:r>
        <w:rPr/>
        <w:t>- la disposición del ejercicio del poder, la libertad de iniciativa, y la independencia efectiva son requerimientos indispensables para que la capacidad de satisfacer las propias necesidades pueda ejercerse; si ello implica introducir cambios de relevancia en la geopolítica global, estos deberán producirse.</w:t>
      </w:r>
    </w:p>
    <w:p>
      <w:pPr>
        <w:pStyle w:val="Normal"/>
        <w:spacing w:before="240" w:after="0"/>
        <w:jc w:val="both"/>
        <w:rPr>
          <w:b/>
          <w:b/>
        </w:rPr>
      </w:pPr>
      <w:r>
        <w:rPr>
          <w:b/>
        </w:rPr>
        <w:t xml:space="preserve">4. La buena globalización    </w:t>
      </w:r>
    </w:p>
    <w:p>
      <w:pPr>
        <w:pStyle w:val="Normal"/>
        <w:spacing w:before="240" w:after="0"/>
        <w:jc w:val="both"/>
        <w:rPr/>
      </w:pPr>
      <w:r>
        <w:rPr/>
        <w:t>Terminemos este trabajo con una propuesta específica y alternativa de medición del desarrollo en el contexto de la globalización. Se trata de conformar las líneas principales de referencia para la medición comparada de la salud social. La utilización de un nuevo índice comprensivo que refleje y dé idea de la situación relativa de excelencia social, consideramos que resume el contenido de este trabajo, que tiene, asimismo, vocación de propuesta alternativa y crítica al Índice de Desarrollo Humano que utiliza las Naciones Unidas.</w:t>
      </w:r>
    </w:p>
    <w:p>
      <w:pPr>
        <w:pStyle w:val="Normal"/>
        <w:spacing w:before="240" w:after="0"/>
        <w:jc w:val="both"/>
        <w:rPr/>
      </w:pPr>
      <w:r>
        <w:rPr/>
        <w:t>A pesar de que el desarrollo no tiene raíles, la mirada y el examen al propio yo colectivo puede darnos idea de nuestra propia sintomatología disfuncional. Es en este contexto en el que, si bien la felicidad individual no creemos que pueda medirse, la felicidad colectiva sí que puede ser objeto de medición. De lo que se trata es de ir al médico para efectuar un chequeo, tomar los oportunas análisis y someterse a los exámenes pertinentes, de forma que se puedan discernir los síntomas relevantes para poder hacer un diagnóstico. En este sentido, la felicidad colectiva puede medirse, aunque sea una medición por defecto: a mayor disfunción social menor felicidad.</w:t>
      </w:r>
    </w:p>
    <w:p>
      <w:pPr>
        <w:pStyle w:val="Normal"/>
        <w:spacing w:before="240" w:after="0"/>
        <w:jc w:val="both"/>
        <w:rPr/>
      </w:pPr>
      <w:r>
        <w:rPr/>
        <w:t>De hecho el deseo de entender el mundo y la realidad circundante que es razón de ser de la profesión de sociólogo, es una ambición que a nuestro juicio se concreta de manera específica en la medición de la felicidad colectiva. Recordemos la expresión "pararse a pensar". Eso es precisamente lo que hay que hacer para entender lo que pasa a nuestro alrededor. Después, trataremos de hacer un diagnóstico, que puede servirle a otros para administrar las medicinas o sugerir las prácticas de comportamiento adecuadas para superar las patologías detectadas.</w:t>
      </w:r>
    </w:p>
    <w:p>
      <w:pPr>
        <w:pStyle w:val="Normal"/>
        <w:spacing w:before="240" w:after="0"/>
        <w:jc w:val="both"/>
        <w:rPr/>
      </w:pPr>
      <w:r>
        <w:rPr/>
        <w:t>El tratamiento, en muchos casos implicará, sabiendo que algo podemos hacer siempre (por lo menos, cambiar la actitud), no ya sustituir unas piezas por otras (vicio presuroso en el que a veces cae el desarrollismo) sino en verlas de manera distinta, que es como echarse uno la culpa de la infelicidad ambiental percibida. Enfoque que como puede fácilmente percibirse nos parece muy saludable en la medida en que ayude a dar ésa vuelta a la clavija.</w:t>
      </w:r>
    </w:p>
    <w:p>
      <w:pPr>
        <w:pStyle w:val="Normal"/>
        <w:spacing w:before="240" w:after="0"/>
        <w:jc w:val="both"/>
        <w:rPr/>
      </w:pPr>
      <w:r>
        <w:rPr/>
        <w:t>A la pregunta de si disponemos de los indicadores y de la metodología necesaria y suficiente para medir la felicidad a la que también podemos llamar salud social, hemos de responder que sí. Primero debemos aclarar que quien mide es el propio paciente. Difícilmente obtendríamos medidas fiables si utilizásemos una metodología con parámetros de excelencia prefijados por el uso que de ésos parámetros se hayan hecho en el examen de otro paciente. En segundo lugar hemos de recordar que lo que medimos es infelicidad y que por tanto nunca llegaremos a saber qué es la felicidad más allá de reconocer la ausencia de ciertas disfuncionalidades conocidas; o sea: que la felicidad pueda y deba medirse no quiere decir que efectivamente podamos llegar a medirla y reconocerla alguna vez. Y en tercer lugar hemos de traer a colación que la hipercomplejidad de la sociedad contemporánea nunca nos dará tiempo de acabar el chequeo con lo que el examen, el diagnóstico y la terapia se encontrarán siempre en el tiempo: nuestro esfuerzo de comprensión de la realidad es necesariamente continuo.</w:t>
      </w:r>
    </w:p>
    <w:p>
      <w:pPr>
        <w:pStyle w:val="Normal"/>
        <w:spacing w:before="240" w:after="0"/>
        <w:jc w:val="both"/>
        <w:rPr/>
      </w:pPr>
      <w:r>
        <w:rPr/>
        <w:t xml:space="preserve">Hechas estas aclaraciones, sí que podemos ponernos manos a la obra. Afortunadamente, la sociología dispone de instrumentos de medición que pueden darnos a conocer ciertas disfunciones básicas. El mismo Índice de Desarrollo Humano utilizado por la ONU, aunque ya esté desprestigiado y obsoleto, nos puede servir para baremar ciertas disfuncionalidades sociales. Así, la esperanza de vida, los índices de criminalidad, la medición de la equidad y de la solidaridad intergeneracional (respecto de la cual el divorcio, por ejemplo, sería una disfunción en la medida en que separa al abuelo del nieto), la medición de la pluralidad y de la paridad, etc., son instrumentos que ya están al servicio, amen de otros que deben de desarrollarse y perfeccionarse, de la medición de la felicidad colectiva, que, dicho sea de paso, puede intentarse no solo en colectivos formalizados e institucionalizados, sino en todo tipo de agrupaciones humanas con vocación de durabilidad. </w:t>
      </w:r>
    </w:p>
    <w:p>
      <w:pPr>
        <w:pStyle w:val="Normal"/>
        <w:spacing w:before="240" w:after="0"/>
        <w:jc w:val="both"/>
        <w:rPr/>
      </w:pPr>
      <w:r>
        <w:rPr/>
        <w:t xml:space="preserve">Con todas sus buenas intenciones y beneficios, hemos de aclarar que el IDH es un instrumento de medición ideológicamente condicionado por el neoliberalismo. Y lo seguirá estando mientras no distinga claramente, primero, entre capital productivo e improductivo. En nuestro mercado global circulan </w:t>
      </w:r>
      <w:r>
        <w:rPr>
          <w:b/>
        </w:rPr>
        <w:t>diariamente</w:t>
      </w:r>
      <w:r>
        <w:rPr/>
        <w:t xml:space="preserve"> 1,3 billones de dólares sin finalidad productiva (inversiones y compras destinadas a la obtención de ganancias y a la desaparición de competidores a través de la especulación financiera), capital que se registra como renta en según qué sitios o no se registra ("se guarda") dependiendo de la conveniencia del interés particular que pueda generar. Y, segundo, tendría que distinguir también, lo cual es pedir demasiado, entre capital concentrado y disperso. Ciertamente es una falacia que la división "per cápita" se haga sobre un papel borrador sin ninguna repercusión en los registros bancarios de activos o pasivos. "Bien", dicen, "de acuerdo, es una simplificación, pero no existe otro modo posible de evaluar situaciones económicas". Pero se equivocan: sí que existe. Pongan ustedes las personas primero. Pongan su trabajo, sus expectativas, su alegría; mídanlo en dólares si quieren, pero no se engañen y, sobre todo, no engañen a los que además explotan haciéndoles creer que el mercado genuinamente garantiza una igualdad de oportunidades planetaria. Por eso opinamos que el IDH no admite reformas: conviene su sustitución.</w:t>
      </w:r>
    </w:p>
    <w:p>
      <w:pPr>
        <w:pStyle w:val="Normal"/>
        <w:spacing w:before="240" w:after="0"/>
        <w:jc w:val="both"/>
        <w:rPr/>
      </w:pPr>
      <w:r>
        <w:rPr/>
        <w:t xml:space="preserve">A nuestra propuesta le llamamos </w:t>
      </w:r>
      <w:r>
        <w:rPr>
          <w:b/>
        </w:rPr>
        <w:t>Índice Relativo de Salud Social</w:t>
      </w:r>
      <w:r>
        <w:rPr/>
        <w:t xml:space="preserve"> (IRSS). Es relativo porque en la medición, aunque tenga referencia hacia criterios de excelencia, no nos encontramos con unos criterios fijos o dados: podremos saber dónde hay menos disfuncionalidad, pero siempre con respecto a las disfuncionalidades que podamos detectar en otro entorno. Así, la medición numérica de los distintos baremos que proponemos a continuación habrá de darse en puntos de desviación percentual, positiva o negativa, con respecto a la media percentual de entre los entornos (países) medidos para cada caso. Las situaciones sociales tomadas como referencia para la medida, por otra parte y para hacer factible la utilización del IRSS, habrán de elegirse e irse acomodando poco a poco a los objetivos deseados, pero siempre en base a la oferta estadística disponible o conseguible. En este sentido pensamos que nuestra propuesta de contenidos del IRSS debe de ir evolucionando hacia criterios operativos, para lo que es necesario contar con una experiencia metodológica y analítica que es todavía muy escasa. De cualquier modo, hoy por hoy, la propuesta de contenidos evaluables del IRSS la formulamos de la siguiente manera:</w:t>
      </w:r>
    </w:p>
    <w:p>
      <w:pPr>
        <w:pStyle w:val="Normal"/>
        <w:spacing w:before="240" w:after="0"/>
        <w:jc w:val="both"/>
        <w:rPr/>
      </w:pPr>
      <w:r>
        <w:rPr/>
        <w:t xml:space="preserve">Indicador 1: </w:t>
      </w:r>
      <w:r>
        <w:rPr>
          <w:b/>
        </w:rPr>
        <w:t>Equidad generacional</w:t>
      </w:r>
      <w:r>
        <w:rPr/>
        <w:t>.</w:t>
      </w:r>
    </w:p>
    <w:p>
      <w:pPr>
        <w:pStyle w:val="Normal"/>
        <w:spacing w:before="240" w:after="0"/>
        <w:jc w:val="both"/>
        <w:rPr/>
      </w:pPr>
      <w:r>
        <w:rPr/>
        <w:t>Se obtiene, como los cinco indicadores que considerados y sumados conforman el IRSS y que, por tanto, se representará con un ordinal, con la suma, a su vez, de dos variables analíticas. Por un lado trataremos de reflejar la equidad hacia la tercera edad a través del porcentaje  de personas mayores de 65 años que viven solas o internadas, dato que resultará negativo pues se considera disfuncional. Por otro lado, trataremos de reflejar la equidad hacia la primera generación traduciendo en la comparación entre los colectivos que consideremos en base cien el número de horas semanales de dedicación personalizada y convivencial que recibe cada menor de 15 años por parte de sus padres y abuelos. La suma de estas dos variables será un ordinal al que se le sumarán los obtenidos con los otros cuatro indicadores para conformar el IRSS.</w:t>
      </w:r>
    </w:p>
    <w:p>
      <w:pPr>
        <w:pStyle w:val="Normal"/>
        <w:spacing w:before="240" w:after="0"/>
        <w:jc w:val="both"/>
        <w:rPr/>
      </w:pPr>
      <w:r>
        <w:rPr/>
        <w:t xml:space="preserve">Indicador 2: </w:t>
      </w:r>
      <w:r>
        <w:rPr>
          <w:b/>
        </w:rPr>
        <w:t>Desigualdad</w:t>
      </w:r>
      <w:r>
        <w:rPr/>
        <w:t>.</w:t>
      </w:r>
    </w:p>
    <w:p>
      <w:pPr>
        <w:pStyle w:val="Normal"/>
        <w:spacing w:before="240" w:after="0"/>
        <w:jc w:val="both"/>
        <w:rPr/>
      </w:pPr>
      <w:r>
        <w:rPr/>
        <w:t>Las dos variables que consideraremos serán: a) la esperanza de vida, que de acuerdo con lo expuesto será la media entre la esperanza de vida al nacer y la esperanza de vida total, y b) el costo social familiar, que representará el gasto real anual que efectúa la unidad familiar (independientemente de que esté subsidiado o no) incluyendo la alimentación, la vivienda, la educación y la sanidad. Consideramos importante incluir también la esperanza de vida al nacer para representar la mortandad infantil en el índice. El costo social familiar nos parece, por otra parte, una indicación de la disponibilidad y cercanía de recursos con los que afrontar las necesidades, mucho más certera que la que proporciona la renta per cápita.</w:t>
      </w:r>
    </w:p>
    <w:p>
      <w:pPr>
        <w:pStyle w:val="Normal"/>
        <w:spacing w:before="240" w:after="0"/>
        <w:jc w:val="both"/>
        <w:rPr/>
      </w:pPr>
      <w:r>
        <w:rPr/>
        <w:t xml:space="preserve">Indicador 3: </w:t>
      </w:r>
      <w:r>
        <w:rPr>
          <w:b/>
        </w:rPr>
        <w:t>Deuda filial diacrónica</w:t>
      </w:r>
      <w:r>
        <w:rPr/>
        <w:t>.</w:t>
      </w:r>
    </w:p>
    <w:p>
      <w:pPr>
        <w:pStyle w:val="Normal"/>
        <w:spacing w:before="240" w:after="0"/>
        <w:jc w:val="both"/>
        <w:rPr/>
      </w:pPr>
      <w:r>
        <w:rPr/>
        <w:t>Sumaremos: a) la conciencia ecológica, que obtendremos como dato disfuncional (negativo) con la media de consumo de energía de depredación per cápita anual (nos referimos a las energías no renovables), más la media de desecho de acumulación dañina per cápita anual (los materiales no naturalmente reciclables o absorbibles a mínimo plazo), y b) el ahorro e inversión social familiar, en la medida en que existe privación o se difiere el gasto e incluyendo las previsiones creación de patrimonio, de dote y seguros transmisibles donde los haya. Naturalmente este indicador resultará en un ordinal negativo para muchos de los así llamados países desarrollados en el contraste con los menos pudientes. Se trata, no obstante, de un indicador clave para la salud social pues nos da idea de la razón social y del espíritu de comunidad que conforma al colectivo humano que estudiamos.</w:t>
      </w:r>
    </w:p>
    <w:p>
      <w:pPr>
        <w:pStyle w:val="Normal"/>
        <w:spacing w:before="240" w:after="0"/>
        <w:jc w:val="both"/>
        <w:rPr/>
      </w:pPr>
      <w:r>
        <w:rPr/>
        <w:t xml:space="preserve">Indicador 4: </w:t>
      </w:r>
      <w:r>
        <w:rPr>
          <w:b/>
        </w:rPr>
        <w:t>Conciencia cívica</w:t>
      </w:r>
      <w:r>
        <w:rPr/>
        <w:t>.</w:t>
      </w:r>
    </w:p>
    <w:p>
      <w:pPr>
        <w:pStyle w:val="Normal"/>
        <w:spacing w:before="240" w:after="0"/>
        <w:jc w:val="both"/>
        <w:rPr/>
      </w:pPr>
      <w:r>
        <w:rPr/>
        <w:t>Mediremos la criminalidad y la participación. Para la criminalidad (obtendremos naturalmente un dato negativo), solo se usarán aquellos delitos legalmente considerados como tales en todos y cada uno de los entornos examinados. Para medir la participación, se tratará de baremar paritariamente: la participación económica con el dato disfuncional de la concentración de propiedad, y la participación sociopolítica con el número de horas de dedicación directa per cápita semanal no remunerada a actividades solidarias (ONGs, partidos, caridades, asociaciones, etc.). Este indicador también nos mostrará una cara nueva de sociedades que en el restrictivo examen hoy al uso aparecen como modélicas.</w:t>
      </w:r>
    </w:p>
    <w:p>
      <w:pPr>
        <w:pStyle w:val="Normal"/>
        <w:spacing w:before="240" w:after="0"/>
        <w:jc w:val="both"/>
        <w:rPr/>
      </w:pPr>
      <w:r>
        <w:rPr/>
        <w:t xml:space="preserve">Indicador 5: </w:t>
      </w:r>
      <w:r>
        <w:rPr>
          <w:b/>
        </w:rPr>
        <w:t>Pluralidad</w:t>
      </w:r>
      <w:r>
        <w:rPr/>
        <w:t>.</w:t>
      </w:r>
    </w:p>
    <w:p>
      <w:pPr>
        <w:pStyle w:val="Normal"/>
        <w:spacing w:before="240" w:after="0"/>
        <w:jc w:val="both"/>
        <w:rPr/>
      </w:pPr>
      <w:r>
        <w:rPr/>
        <w:t xml:space="preserve">Sumaremos la movilidad social examinando la variación en los niveles de estatus en tres generaciones sucesivas de la misma familia, y la diversidad. Para medir la diversidad consideraremos tres variables: la diversidad genérica con el porcentaje de tiempo dedicado a tareas domésticas  por los varones del total de tiempo que requieren ésas tareas, la diversidad espacial con el porcentaje de población rural, y la diversidad de origen con el porcentaje de población foránea en sentido extenso (incluyendo la movilidad espacial interegional); naturalmente consideramos estas tres variables como funcionales, incluso la que señala el porcentaje de población rural que creemos es un elemento indispensable en la conformación de una sociedad equilibrada. Por lo que se refiere al estatus, lo consideramos como un concepto de suma cero en el supuesto del mantenimiento del mismo número de niveles sociales, de forma que intentamos ver la ausencia de barreras estructurales que impiden que un abuelo de nivel 5 tenga un nieto de nivel 2 o de nivel 10: a más cambio de nivel más movilidad. </w:t>
      </w:r>
    </w:p>
    <w:p>
      <w:pPr>
        <w:pStyle w:val="Normal"/>
        <w:spacing w:before="240" w:after="0"/>
        <w:jc w:val="both"/>
        <w:rPr/>
      </w:pPr>
      <w:r>
        <w:rPr/>
        <w:t xml:space="preserve">Creemos que la suma de los cinco indicadores propuestos en el contexto de la comparación entre países nos daría unos modelos de excelencia relativa en los que la salud social, tal y como la hemos venido dibujando a lo largo de este texto, estaría mucho más claramente representada que con los índices hoy al uso. Con los instrumentos metodológicos que tenemos actualmente a nuestro alcance, ninguno de los 15 datos estadísticos que conforman las distintas variables para las situaciones seleccionadas es particularmente difícil de obtener. Quizá falta la voluntad de hacerlo; entre otras cosas, porque, como la lectora o lector habrá podido adivinar, el prestigio y el poder de naciones enteras está en entredicho. </w:t>
      </w:r>
    </w:p>
    <w:p>
      <w:pPr>
        <w:pStyle w:val="Normal"/>
        <w:spacing w:before="240" w:after="0"/>
        <w:jc w:val="both"/>
        <w:rPr>
          <w:b/>
          <w:b/>
        </w:rPr>
      </w:pPr>
      <w:r>
        <w:rPr>
          <w:b/>
        </w:rPr>
        <w:t>Bibliografía:</w:t>
      </w:r>
    </w:p>
    <w:p>
      <w:pPr>
        <w:pStyle w:val="Normal"/>
        <w:spacing w:before="240" w:after="0"/>
        <w:jc w:val="both"/>
        <w:rPr/>
      </w:pPr>
      <w:r>
        <w:rPr/>
        <w:t xml:space="preserve">Ballesteros, J. (1989) </w:t>
      </w:r>
      <w:r>
        <w:rPr>
          <w:i/>
        </w:rPr>
        <w:t>Postmodernidad: decadencia o resistencia</w:t>
      </w:r>
      <w:r>
        <w:rPr/>
        <w:t>, Madrid, Tecnos.</w:t>
      </w:r>
    </w:p>
    <w:p>
      <w:pPr>
        <w:pStyle w:val="Normal"/>
        <w:spacing w:before="240" w:after="0"/>
        <w:jc w:val="both"/>
        <w:rPr/>
      </w:pPr>
      <w:r>
        <w:rPr>
          <w:lang w:val="en-GB"/>
        </w:rPr>
        <w:t xml:space="preserve">Bauman, Z. (1991) </w:t>
      </w:r>
      <w:r>
        <w:rPr>
          <w:i/>
          <w:lang w:val="en-GB"/>
        </w:rPr>
        <w:t>Modernity and Ambivalence</w:t>
      </w:r>
      <w:r>
        <w:rPr>
          <w:lang w:val="en-GB"/>
        </w:rPr>
        <w:t>, Polity, Cambridge.</w:t>
      </w:r>
    </w:p>
    <w:p>
      <w:pPr>
        <w:pStyle w:val="Normal"/>
        <w:spacing w:before="240" w:after="0"/>
        <w:jc w:val="both"/>
        <w:rPr/>
      </w:pPr>
      <w:r>
        <w:rPr>
          <w:lang w:val="en-GB"/>
        </w:rPr>
        <w:t xml:space="preserve">Beck, U.- (1986) </w:t>
      </w:r>
      <w:r>
        <w:rPr>
          <w:i/>
          <w:lang w:val="en-GB"/>
        </w:rPr>
        <w:t>Risikogesellschaft</w:t>
      </w:r>
      <w:r>
        <w:rPr>
          <w:lang w:val="en-GB"/>
        </w:rPr>
        <w:t xml:space="preserve">, Suhrkamp, Frankfurt . </w:t>
      </w:r>
    </w:p>
    <w:p>
      <w:pPr>
        <w:pStyle w:val="Normal"/>
        <w:jc w:val="both"/>
        <w:rPr/>
      </w:pPr>
      <w:r>
        <w:rPr>
          <w:lang w:val="en-GB"/>
        </w:rPr>
        <w:t xml:space="preserve">(1992) "From the Industrial Society to the Risk Society", </w:t>
      </w:r>
      <w:r>
        <w:rPr>
          <w:i/>
          <w:lang w:val="en-GB"/>
        </w:rPr>
        <w:t>Theory, Culture and Society</w:t>
      </w:r>
      <w:r>
        <w:rPr>
          <w:lang w:val="en-GB"/>
        </w:rPr>
        <w:t>,9.</w:t>
      </w:r>
    </w:p>
    <w:p>
      <w:pPr>
        <w:pStyle w:val="Normal"/>
        <w:jc w:val="both"/>
        <w:rPr/>
      </w:pPr>
      <w:r>
        <w:rPr>
          <w:lang w:val="en-GB"/>
        </w:rPr>
        <w:t xml:space="preserve">(1995) </w:t>
      </w:r>
      <w:r>
        <w:rPr>
          <w:i/>
          <w:lang w:val="en-GB"/>
        </w:rPr>
        <w:t>Ecological Politics in an Age of Risk</w:t>
      </w:r>
      <w:r>
        <w:rPr>
          <w:lang w:val="en-GB"/>
        </w:rPr>
        <w:t>, Polity, Cambridge.</w:t>
      </w:r>
    </w:p>
    <w:p>
      <w:pPr>
        <w:pStyle w:val="Normal"/>
        <w:spacing w:before="240" w:after="0"/>
        <w:jc w:val="both"/>
        <w:rPr/>
      </w:pPr>
      <w:r>
        <w:rPr/>
        <w:t xml:space="preserve">Bruckner, P. (1996) </w:t>
      </w:r>
      <w:r>
        <w:rPr>
          <w:i/>
          <w:iCs/>
        </w:rPr>
        <w:t>La tentación de la inocencia</w:t>
      </w:r>
      <w:r>
        <w:rPr/>
        <w:t>, Anagrama, Barcelona.</w:t>
      </w:r>
    </w:p>
    <w:p>
      <w:pPr>
        <w:pStyle w:val="Normal"/>
        <w:spacing w:before="240" w:after="0"/>
        <w:jc w:val="both"/>
        <w:rPr/>
      </w:pPr>
      <w:r>
        <w:rPr>
          <w:lang w:val="en-GB"/>
        </w:rPr>
        <w:t xml:space="preserve">Daly, Herman y Cobb, John C.(1989). </w:t>
      </w:r>
      <w:r>
        <w:rPr>
          <w:i/>
          <w:lang w:val="en-GB"/>
        </w:rPr>
        <w:t>For the Common Good</w:t>
      </w:r>
      <w:r>
        <w:rPr>
          <w:lang w:val="en-GB"/>
        </w:rPr>
        <w:t xml:space="preserve">. </w:t>
      </w:r>
      <w:r>
        <w:rPr/>
        <w:t>Beacon Press, Boston (Existe traducción castellana, México, 1993).</w:t>
      </w:r>
    </w:p>
    <w:p>
      <w:pPr>
        <w:pStyle w:val="Normal"/>
        <w:spacing w:before="240" w:after="0"/>
        <w:jc w:val="both"/>
        <w:rPr/>
      </w:pPr>
      <w:r>
        <w:rPr>
          <w:lang w:val="en-GB"/>
        </w:rPr>
        <w:t xml:space="preserve">De la Court, Thijs (1992) "Critique of the Dominant Development Paradigm" </w:t>
      </w:r>
      <w:r>
        <w:rPr>
          <w:i/>
          <w:lang w:val="en-GB"/>
        </w:rPr>
        <w:t>Development</w:t>
      </w:r>
      <w:r>
        <w:rPr>
          <w:lang w:val="en-GB"/>
        </w:rPr>
        <w:t>.2.p.42.</w:t>
      </w:r>
    </w:p>
    <w:p>
      <w:pPr>
        <w:pStyle w:val="Normal"/>
        <w:spacing w:before="240" w:after="0"/>
        <w:jc w:val="both"/>
        <w:rPr/>
      </w:pPr>
      <w:r>
        <w:rPr>
          <w:lang w:val="en-GB"/>
        </w:rPr>
        <w:t xml:space="preserve">Dobson, Ross V.G. (1993) </w:t>
      </w:r>
      <w:r>
        <w:rPr>
          <w:i/>
          <w:lang w:val="en-GB"/>
        </w:rPr>
        <w:t>Bringing the Economy Home from the Market</w:t>
      </w:r>
      <w:r>
        <w:rPr>
          <w:lang w:val="en-GB"/>
        </w:rPr>
        <w:t>. Black Rose Books, Montreal.</w:t>
      </w:r>
    </w:p>
    <w:p>
      <w:pPr>
        <w:pStyle w:val="Normal"/>
        <w:spacing w:before="240" w:after="0"/>
        <w:jc w:val="both"/>
        <w:rPr/>
      </w:pPr>
      <w:r>
        <w:rPr>
          <w:lang w:val="en-GB"/>
        </w:rPr>
        <w:t xml:space="preserve">Etzioni, A. (1988) </w:t>
      </w:r>
      <w:r>
        <w:rPr>
          <w:i/>
          <w:lang w:val="en-GB"/>
        </w:rPr>
        <w:t>The Moral Dimension</w:t>
      </w:r>
      <w:r>
        <w:rPr>
          <w:lang w:val="en-GB"/>
        </w:rPr>
        <w:t>, The Free Press, Boston.</w:t>
      </w:r>
    </w:p>
    <w:p>
      <w:pPr>
        <w:pStyle w:val="Normal"/>
        <w:spacing w:before="240" w:after="0"/>
        <w:jc w:val="both"/>
        <w:rPr/>
      </w:pPr>
      <w:r>
        <w:rPr>
          <w:lang w:val="en-GB"/>
        </w:rPr>
        <w:t xml:space="preserve">Friedmann, J. (1992) </w:t>
      </w:r>
      <w:r>
        <w:rPr>
          <w:i/>
          <w:lang w:val="en-GB"/>
        </w:rPr>
        <w:t>Empowermwnt. The Politics of Alternative Development</w:t>
      </w:r>
      <w:r>
        <w:rPr>
          <w:lang w:val="en-GB"/>
        </w:rPr>
        <w:t>, Blackwell, Cambridge.</w:t>
      </w:r>
    </w:p>
    <w:p>
      <w:pPr>
        <w:pStyle w:val="Normal"/>
        <w:spacing w:before="240" w:after="0"/>
        <w:jc w:val="both"/>
        <w:rPr>
          <w:lang w:val="en-GB"/>
        </w:rPr>
      </w:pPr>
      <w:r>
        <w:rPr>
          <w:lang w:val="en-GB"/>
        </w:rPr>
        <w:t>Galtung, J y Wirak, A. (1976) "Les besoins  de l ‘homme, les droits de l’homme et les thèories du dèveloppement", en Unesco, "Les indicateurs du changement économique et soail et leurs applications", París, rapports et Documents de Sciences Sciales, Num. 37, pp. 7-33.</w:t>
      </w:r>
    </w:p>
    <w:p>
      <w:pPr>
        <w:pStyle w:val="Normal"/>
        <w:spacing w:before="240" w:after="0"/>
        <w:jc w:val="both"/>
        <w:rPr>
          <w:lang w:val="en-GB"/>
        </w:rPr>
      </w:pPr>
      <w:r>
        <w:rPr>
          <w:lang w:val="en-GB"/>
        </w:rPr>
        <w:t xml:space="preserve">Galtung, J. (1979)"Development, Environment and Technology" ONU, Nueva York. </w:t>
      </w:r>
    </w:p>
    <w:p>
      <w:pPr>
        <w:pStyle w:val="Normal"/>
        <w:spacing w:before="240" w:after="0"/>
        <w:jc w:val="both"/>
        <w:rPr/>
      </w:pPr>
      <w:r>
        <w:rPr>
          <w:lang w:val="en-GB"/>
        </w:rPr>
        <w:t xml:space="preserve">Hawley, A. (1986) </w:t>
      </w:r>
      <w:r>
        <w:rPr>
          <w:i/>
          <w:lang w:val="en-GB"/>
        </w:rPr>
        <w:t xml:space="preserve">Human Ecology. </w:t>
      </w:r>
      <w:r>
        <w:rPr>
          <w:i/>
        </w:rPr>
        <w:t>A Theoretical Essay</w:t>
      </w:r>
      <w:r>
        <w:rPr/>
        <w:t>,  UCP, Chicago (Hay traducción castellana, Tecnos, Madrid, 1990).</w:t>
      </w:r>
    </w:p>
    <w:p>
      <w:pPr>
        <w:pStyle w:val="Normal"/>
        <w:spacing w:before="240" w:after="0"/>
        <w:jc w:val="both"/>
        <w:rPr/>
      </w:pPr>
      <w:r>
        <w:rPr>
          <w:lang w:val="en-GB"/>
        </w:rPr>
        <w:t>Krugman, P. (1994)</w:t>
      </w:r>
      <w:r>
        <w:rPr>
          <w:i/>
          <w:lang w:val="en-GB"/>
        </w:rPr>
        <w:t xml:space="preserve"> Peddling Prosperity</w:t>
      </w:r>
      <w:r>
        <w:rPr>
          <w:lang w:val="en-GB"/>
        </w:rPr>
        <w:t>,  W.W.Norton, Nueva York</w:t>
      </w:r>
    </w:p>
    <w:p>
      <w:pPr>
        <w:pStyle w:val="Normal"/>
        <w:spacing w:before="240" w:after="0"/>
        <w:jc w:val="both"/>
        <w:rPr/>
      </w:pPr>
      <w:r>
        <w:rPr>
          <w:lang w:val="en-GB"/>
        </w:rPr>
        <w:t xml:space="preserve">Lélé, S.M. (1991) "Sustainable Development. A Critical Review" </w:t>
      </w:r>
      <w:r>
        <w:rPr>
          <w:i/>
          <w:lang w:val="en-GB"/>
        </w:rPr>
        <w:t>World</w:t>
      </w:r>
      <w:r>
        <w:rPr>
          <w:lang w:val="en-GB"/>
        </w:rPr>
        <w:t xml:space="preserve"> </w:t>
      </w:r>
      <w:r>
        <w:rPr>
          <w:i/>
          <w:lang w:val="en-GB"/>
        </w:rPr>
        <w:t xml:space="preserve">Development </w:t>
      </w:r>
      <w:r>
        <w:rPr>
          <w:lang w:val="en-GB"/>
        </w:rPr>
        <w:t>v.19,n.6.p.607.</w:t>
      </w:r>
    </w:p>
    <w:p>
      <w:pPr>
        <w:pStyle w:val="Normal"/>
        <w:spacing w:before="240" w:after="0"/>
        <w:jc w:val="both"/>
        <w:rPr/>
      </w:pPr>
      <w:r>
        <w:rPr/>
        <w:t xml:space="preserve">Mingione, E. (1993) </w:t>
      </w:r>
      <w:r>
        <w:rPr>
          <w:i/>
        </w:rPr>
        <w:t>Las sociedades fragmentadas</w:t>
      </w:r>
      <w:r>
        <w:rPr/>
        <w:t>, MTSS, Madrid.</w:t>
      </w:r>
    </w:p>
    <w:p>
      <w:pPr>
        <w:pStyle w:val="Normal"/>
        <w:spacing w:before="240" w:after="0"/>
        <w:jc w:val="both"/>
        <w:rPr/>
      </w:pPr>
      <w:r>
        <w:rPr>
          <w:lang w:val="en-GB"/>
        </w:rPr>
        <w:t xml:space="preserve">Olson, M. (1996) “Big Bills left on the Sidewalk: Why some Nations are Rich and other Poor” </w:t>
      </w:r>
      <w:r>
        <w:rPr>
          <w:i/>
          <w:iCs/>
          <w:lang w:val="en-GB"/>
        </w:rPr>
        <w:t>Journal of Economic Perspectives</w:t>
      </w:r>
      <w:r>
        <w:rPr>
          <w:lang w:val="en-GB"/>
        </w:rPr>
        <w:t>.</w:t>
      </w:r>
    </w:p>
    <w:p>
      <w:pPr>
        <w:pStyle w:val="Normal"/>
        <w:spacing w:before="240" w:after="0"/>
        <w:jc w:val="both"/>
        <w:rPr/>
      </w:pPr>
      <w:r>
        <w:rPr>
          <w:lang w:val="en-GB"/>
        </w:rPr>
        <w:t xml:space="preserve">ONU. (1993) </w:t>
      </w:r>
      <w:r>
        <w:rPr>
          <w:i/>
          <w:lang w:val="en-GB"/>
        </w:rPr>
        <w:t xml:space="preserve">The Global Partnership for Environment and Development. </w:t>
      </w:r>
      <w:r>
        <w:rPr>
          <w:i/>
        </w:rPr>
        <w:t>A Guide to Agenda 21 PostRio Edition</w:t>
      </w:r>
      <w:r>
        <w:rPr/>
        <w:t>. ONU, Nueva York.</w:t>
      </w:r>
    </w:p>
    <w:p>
      <w:pPr>
        <w:pStyle w:val="Normal"/>
        <w:spacing w:before="240" w:after="0"/>
        <w:jc w:val="both"/>
        <w:rPr/>
      </w:pPr>
      <w:r>
        <w:rPr/>
        <w:t xml:space="preserve">Pérez Adán, J. (1997) </w:t>
      </w:r>
      <w:r>
        <w:rPr>
          <w:i/>
        </w:rPr>
        <w:t>Sociología; concepto y usos</w:t>
      </w:r>
      <w:r>
        <w:rPr/>
        <w:t>, Eunsa, Pamplona</w:t>
      </w:r>
    </w:p>
    <w:p>
      <w:pPr>
        <w:pStyle w:val="Normal"/>
        <w:jc w:val="both"/>
        <w:rPr/>
      </w:pPr>
      <w:r>
        <w:rPr/>
        <w:t xml:space="preserve">(1999) </w:t>
      </w:r>
      <w:r>
        <w:rPr>
          <w:i/>
        </w:rPr>
        <w:t>La Salud Social</w:t>
      </w:r>
      <w:r>
        <w:rPr/>
        <w:t>, Trotta, Madrid.</w:t>
      </w:r>
    </w:p>
    <w:p>
      <w:pPr>
        <w:pStyle w:val="Normal"/>
        <w:spacing w:before="240" w:after="0"/>
        <w:jc w:val="both"/>
        <w:rPr/>
      </w:pPr>
      <w:r>
        <w:rPr>
          <w:lang w:val="en-GB"/>
        </w:rPr>
        <w:t xml:space="preserve">Reilly, William K. (1990) "The Green Thumb of Capitalism. The Environmental  Benefits of Sustainable Growth" </w:t>
      </w:r>
      <w:r>
        <w:rPr>
          <w:i/>
          <w:lang w:val="en-GB"/>
        </w:rPr>
        <w:t>Policy Review</w:t>
      </w:r>
      <w:r>
        <w:rPr>
          <w:lang w:val="en-GB"/>
        </w:rPr>
        <w:t xml:space="preserve"> n.54,p.16.</w:t>
      </w:r>
    </w:p>
    <w:p>
      <w:pPr>
        <w:pStyle w:val="Normal"/>
        <w:spacing w:before="240" w:after="0"/>
        <w:jc w:val="both"/>
        <w:rPr/>
      </w:pPr>
      <w:r>
        <w:rPr>
          <w:lang w:val="en-GB"/>
        </w:rPr>
        <w:t xml:space="preserve">Romer, P. (1986) “Increasing Returns and Long-run Growth” </w:t>
      </w:r>
      <w:r>
        <w:rPr>
          <w:i/>
          <w:iCs/>
          <w:lang w:val="en-GB"/>
        </w:rPr>
        <w:t>Journal of Political Economy</w:t>
      </w:r>
    </w:p>
    <w:p>
      <w:pPr>
        <w:pStyle w:val="Normal"/>
        <w:spacing w:before="240" w:after="0"/>
        <w:jc w:val="both"/>
        <w:rPr/>
      </w:pPr>
      <w:r>
        <w:rPr/>
        <w:t xml:space="preserve">Schumacher, E. F. (1980) </w:t>
      </w:r>
      <w:r>
        <w:rPr>
          <w:i/>
        </w:rPr>
        <w:t xml:space="preserve"> El buen trabajo</w:t>
      </w:r>
      <w:r>
        <w:rPr/>
        <w:t>, Debate, Madrid.</w:t>
      </w:r>
    </w:p>
    <w:p>
      <w:pPr>
        <w:pStyle w:val="Normal"/>
        <w:spacing w:before="240" w:after="0"/>
        <w:jc w:val="both"/>
        <w:rPr/>
      </w:pPr>
      <w:r>
        <w:rPr>
          <w:lang w:val="en-GB"/>
        </w:rPr>
        <w:t xml:space="preserve">Sen, A. (1992) </w:t>
      </w:r>
      <w:r>
        <w:rPr>
          <w:i/>
          <w:lang w:val="en-GB"/>
        </w:rPr>
        <w:t>Inequality Reexamined</w:t>
      </w:r>
      <w:r>
        <w:rPr>
          <w:lang w:val="en-GB"/>
        </w:rPr>
        <w:t xml:space="preserve">, OUP, Oxford. </w:t>
      </w:r>
    </w:p>
    <w:p>
      <w:pPr>
        <w:pStyle w:val="Normal"/>
        <w:jc w:val="both"/>
        <w:rPr/>
      </w:pPr>
      <w:r>
        <w:rPr>
          <w:lang w:val="en-GB"/>
        </w:rPr>
        <w:t xml:space="preserve">(1995) "Rationality and Social Choice", </w:t>
      </w:r>
      <w:r>
        <w:rPr>
          <w:i/>
          <w:lang w:val="en-GB"/>
        </w:rPr>
        <w:t>The American Economic Review</w:t>
      </w:r>
      <w:r>
        <w:rPr>
          <w:lang w:val="en-GB"/>
        </w:rPr>
        <w:t xml:space="preserve">. </w:t>
      </w:r>
      <w:r>
        <w:rPr/>
        <w:t>Marzo.</w:t>
      </w:r>
    </w:p>
    <w:p>
      <w:pPr>
        <w:pStyle w:val="Normal"/>
        <w:jc w:val="both"/>
        <w:rPr/>
      </w:pPr>
      <w:r>
        <w:rPr/>
      </w:r>
    </w:p>
    <w:p>
      <w:pPr>
        <w:pStyle w:val="Normal"/>
        <w:jc w:val="both"/>
        <w:rPr/>
      </w:pPr>
      <w:r>
        <w:rPr/>
        <w:t xml:space="preserve">Tortosa, J.M. (1992) </w:t>
      </w:r>
      <w:r>
        <w:rPr>
          <w:i/>
        </w:rPr>
        <w:t>Sociología del Sistema Mundial</w:t>
      </w:r>
      <w:r>
        <w:rPr/>
        <w:t>, Tecnos, Madrid.</w:t>
      </w:r>
    </w:p>
    <w:p>
      <w:pPr>
        <w:pStyle w:val="Normal"/>
        <w:spacing w:before="240" w:after="0"/>
        <w:jc w:val="both"/>
        <w:rPr/>
      </w:pPr>
      <w:r>
        <w:rPr/>
        <w:t xml:space="preserve">Vicens, J. (1995) </w:t>
      </w:r>
      <w:r>
        <w:rPr>
          <w:i/>
        </w:rPr>
        <w:t>El valor de la salud</w:t>
      </w:r>
      <w:r>
        <w:rPr/>
        <w:t>, Siglo XXI, Madrid.</w:t>
      </w:r>
    </w:p>
    <w:p>
      <w:pPr>
        <w:pStyle w:val="Normal"/>
        <w:spacing w:before="240" w:after="0"/>
        <w:jc w:val="both"/>
        <w:rPr/>
      </w:pPr>
      <w:r>
        <w:rPr>
          <w:lang w:val="en-GB"/>
        </w:rPr>
        <w:t xml:space="preserve">Wallerstein, Inmanuel (1974,1980,1989) </w:t>
      </w:r>
      <w:r>
        <w:rPr>
          <w:i/>
          <w:lang w:val="en-GB"/>
        </w:rPr>
        <w:t>The Modern World System I,II,III</w:t>
      </w:r>
      <w:r>
        <w:rPr>
          <w:lang w:val="en-GB"/>
        </w:rPr>
        <w:t xml:space="preserve">. Academic Press, Nueva York. </w:t>
      </w:r>
    </w:p>
    <w:p>
      <w:pPr>
        <w:pStyle w:val="Normal"/>
        <w:jc w:val="both"/>
        <w:rPr/>
      </w:pPr>
      <w:r>
        <w:rPr>
          <w:lang w:val="en-GB"/>
        </w:rPr>
        <w:t xml:space="preserve">(1979) </w:t>
      </w:r>
      <w:r>
        <w:rPr>
          <w:i/>
          <w:lang w:val="en-GB"/>
        </w:rPr>
        <w:t>The Capitalist World Economy</w:t>
      </w:r>
      <w:r>
        <w:rPr>
          <w:lang w:val="en-GB"/>
        </w:rPr>
        <w:t>. Cambridge U.P.</w:t>
      </w:r>
    </w:p>
    <w:p>
      <w:pPr>
        <w:pStyle w:val="Normal"/>
        <w:jc w:val="both"/>
        <w:rPr/>
      </w:pPr>
      <w:r>
        <w:rPr>
          <w:lang w:val="en-GB"/>
        </w:rPr>
        <w:t xml:space="preserve">(1991) </w:t>
      </w:r>
      <w:r>
        <w:rPr>
          <w:i/>
          <w:lang w:val="en-GB"/>
        </w:rPr>
        <w:t>Unthinking Social science.</w:t>
      </w:r>
      <w:r>
        <w:rPr>
          <w:lang w:val="en-GB"/>
        </w:rPr>
        <w:t xml:space="preserve"> </w:t>
      </w:r>
      <w:r>
        <w:rPr/>
        <w:t>Polity, Cambridge.</w:t>
      </w:r>
    </w:p>
    <w:p>
      <w:pPr>
        <w:pStyle w:val="Normal"/>
        <w:jc w:val="both"/>
        <w:rPr/>
      </w:pPr>
      <w:r>
        <w:rPr/>
      </w:r>
    </w:p>
    <w:p>
      <w:pPr>
        <w:pStyle w:val="Normal"/>
        <w:spacing w:before="240" w:after="0"/>
        <w:jc w:val="both"/>
        <w:rPr/>
      </w:pPr>
      <w:r>
        <w:rPr/>
      </w:r>
    </w:p>
    <w:sectPr>
      <w:footerReference w:type="default" r:id="rId3"/>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6:57:00Z</dcterms:created>
  <dc:creator>Adan</dc:creator>
  <dc:description/>
  <dc:language>en-US</dc:language>
  <cp:lastModifiedBy>José Pérez Adán</cp:lastModifiedBy>
  <dcterms:modified xsi:type="dcterms:W3CDTF">2000-04-03T10:02:00Z</dcterms:modified>
  <cp:revision>3</cp:revision>
  <dc:subject/>
  <dc:title>1</dc:title>
</cp:coreProperties>
</file>