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CIOECONOMÍA Y FAMILIA</w:t>
      </w:r>
    </w:p>
    <w:p>
      <w:pPr>
        <w:pStyle w:val="Normal"/>
        <w:rPr>
          <w:b/>
          <w:b/>
        </w:rPr>
      </w:pPr>
      <w:r>
        <w:rPr>
          <w:b/>
        </w:rPr>
      </w:r>
    </w:p>
    <w:p>
      <w:pPr>
        <w:pStyle w:val="Normal"/>
        <w:rPr/>
      </w:pPr>
      <w:r>
        <w:rPr/>
        <w:t>José Pérez Adán</w:t>
      </w:r>
    </w:p>
    <w:p>
      <w:pPr>
        <w:pStyle w:val="Normal"/>
        <w:rPr/>
      </w:pPr>
      <w:r>
        <w:rPr/>
        <w:t>Departamento de Sociología</w:t>
      </w:r>
    </w:p>
    <w:p>
      <w:pPr>
        <w:pStyle w:val="Normal"/>
        <w:rPr/>
      </w:pPr>
      <w:r>
        <w:rPr/>
        <w:t>Universidad de Valencia</w:t>
      </w:r>
    </w:p>
    <w:p>
      <w:pPr>
        <w:pStyle w:val="Normal"/>
        <w:rPr/>
      </w:pPr>
      <w:r>
        <w:rPr/>
        <w:t>Jose.Perez@uv.es</w:t>
      </w:r>
    </w:p>
    <w:p>
      <w:pPr>
        <w:pStyle w:val="Normal"/>
        <w:rPr/>
      </w:pPr>
      <w:r>
        <w:rPr/>
      </w:r>
    </w:p>
    <w:p>
      <w:pPr>
        <w:pStyle w:val="Normal"/>
        <w:jc w:val="both"/>
        <w:rPr/>
      </w:pPr>
      <w:r>
        <w:rPr/>
        <w:t>El estudio de la familia desde la economía está de moda. Es un estudio válido, en el sentido que la economía está legitimada para estudiar la familia ya que la familia es una unidad de consumo básico, es a veces también una unidad importante de producción, y está presente indirectamente en casi todo tipo de transacciones económicas como elemento básico de decisión. No es de extrañar. por tanto, que no ya solo desde la concesión del premio Nobel de economía a Gary Becker sino mucho antes, los economistas y con ellos los que se dedican a la validación lógica de los criterios de racionalidad, tengan a la familia como objeto de sus principales investigaciones.</w:t>
      </w:r>
    </w:p>
    <w:p>
      <w:pPr>
        <w:pStyle w:val="Normal"/>
        <w:jc w:val="both"/>
        <w:rPr/>
      </w:pPr>
      <w:r>
        <w:rPr/>
      </w:r>
    </w:p>
    <w:p>
      <w:pPr>
        <w:pStyle w:val="Normal"/>
        <w:jc w:val="both"/>
        <w:rPr/>
      </w:pPr>
      <w:r>
        <w:rPr/>
        <w:t>La familia es punto central de referencia en la construcción teórica de las diferentes propuestas de teorías de la elección (racional, social, pública,...), es un elemento básico en la discusión moderna de nuevas formas de convivencia (sancionamiento legal para uniones alternativas), y viene también traída a colación cada ve que el orden social y la convivencia pacífica entran en crisis (violencias domésticas, criminalidad infantil,...). Para la comprensión de todos estos fenómenos es importante profundizar en el hecho familiar en sí.</w:t>
      </w:r>
    </w:p>
    <w:p>
      <w:pPr>
        <w:pStyle w:val="Normal"/>
        <w:jc w:val="both"/>
        <w:rPr/>
      </w:pPr>
      <w:r>
        <w:rPr/>
      </w:r>
    </w:p>
    <w:p>
      <w:pPr>
        <w:pStyle w:val="Normal"/>
        <w:jc w:val="both"/>
        <w:rPr/>
      </w:pPr>
      <w:r>
        <w:rPr/>
        <w:t>La economía moderna, que llamamos neoclásica o estándar, ha acuñado una visión racional de la familia a través del intento de enmarcar las relaciones familiares en el preciso juego del mercado y en los mecanismo de la oferta y la demanda. Aquí entra en escena el comercio de bienes intangibles como el afecto y la compañía, que estarían sujetos, como los bienes tasables a primera vista, a la formulación y a la transcripción numérica. Así estaríamos en condiciones de predecir, es decir en situación de "racionalizar" nuestro conocimiento imperfecto de los mecanismos de formación y de durabilidad familiar.</w:t>
      </w:r>
    </w:p>
    <w:p>
      <w:pPr>
        <w:pStyle w:val="Normal"/>
        <w:jc w:val="both"/>
        <w:rPr/>
      </w:pPr>
      <w:r>
        <w:rPr/>
      </w:r>
    </w:p>
    <w:p>
      <w:pPr>
        <w:pStyle w:val="Normal"/>
        <w:jc w:val="both"/>
        <w:rPr/>
      </w:pPr>
      <w:r>
        <w:rPr/>
        <w:t xml:space="preserve">Vistas así las cosas, la familia vendría a ser, en términos susceptibles de interpretación digital, </w:t>
      </w:r>
      <w:r>
        <w:rPr>
          <w:i/>
        </w:rPr>
        <w:t>una interacción no cooperativa donde cada cónyuge trata de satisfacer al máximo sus propias preferencias con la limitación de que no se puede obligar al otro a permanecer en la familia si su bienestar dentro de ella es inferior al que alcanza fuera</w:t>
      </w:r>
      <w:r>
        <w:rPr/>
        <w:t xml:space="preserve">. Esto es la familia en puro neoclasicismo palatino y vamos a ver a continuación </w:t>
      </w:r>
      <w:r>
        <w:rPr>
          <w:u w:val="single"/>
        </w:rPr>
        <w:t>dos errores</w:t>
      </w:r>
      <w:r>
        <w:rPr/>
        <w:t xml:space="preserve"> de bulto que la socioeconomía (la moderna alternativa al neoclasicismo económico) descubre en esta interpretación académica. Tratamos con ello de mostrar de manera práctica que el neoclasicismo económico está obsoleto y la necesidad que tenemos de cambiar de paradigma económico, al tiempo que mostramos la razonabilidad de la opción socioeconómica. </w:t>
      </w:r>
    </w:p>
    <w:p>
      <w:pPr>
        <w:pStyle w:val="Normal"/>
        <w:jc w:val="both"/>
        <w:rPr/>
      </w:pPr>
      <w:r>
        <w:rPr/>
      </w:r>
    </w:p>
    <w:p>
      <w:pPr>
        <w:pStyle w:val="Normal"/>
        <w:jc w:val="both"/>
        <w:rPr/>
      </w:pPr>
      <w:r>
        <w:rPr/>
        <w:tab/>
        <w:tab/>
        <w:tab/>
        <w:tab/>
        <w:t>*</w:t>
        <w:tab/>
        <w:tab/>
        <w:t>*</w:t>
        <w:tab/>
        <w:tab/>
        <w:t>*</w:t>
      </w:r>
    </w:p>
    <w:p>
      <w:pPr>
        <w:pStyle w:val="Normal"/>
        <w:jc w:val="both"/>
        <w:rPr/>
      </w:pPr>
      <w:r>
        <w:rPr/>
      </w:r>
    </w:p>
    <w:p>
      <w:pPr>
        <w:pStyle w:val="Normal"/>
        <w:jc w:val="both"/>
        <w:rPr/>
      </w:pPr>
      <w:r>
        <w:rPr>
          <w:b/>
        </w:rPr>
        <w:t>Primer error</w:t>
      </w:r>
      <w:r>
        <w:rPr/>
        <w:t xml:space="preserve">: </w:t>
      </w:r>
      <w:r>
        <w:rPr>
          <w:u w:val="single"/>
        </w:rPr>
        <w:t>la familia de los neoclásicos es excluyente de sí misma</w:t>
      </w:r>
      <w:r>
        <w:rPr/>
        <w:t>. Es decir, es un mero agregado de ciertos individuos familiares con poder de decisión con la exclusión de los que se considera sin poder de decisión (los niños, por ejemplo). Para el neoclasicismo los únicos sujetos de preferencias son los mayores de edad, es decir, los autónomos. No en vano el neoclasicismo es basalmente individualista en el sentido de que, dejando al estado al margen, sólo los individuos autónomos (con poder no vicario) son sujetos soberanos. La familia misma como grupo social no tiene soberanía reconocida.</w:t>
      </w:r>
    </w:p>
    <w:p>
      <w:pPr>
        <w:pStyle w:val="Normal"/>
        <w:jc w:val="both"/>
        <w:rPr>
          <w:rFonts w:eastAsia="Palatino;Book Antiqua"/>
        </w:rPr>
      </w:pPr>
      <w:r>
        <w:rPr>
          <w:rFonts w:eastAsia="Palatino;Book Antiqua"/>
        </w:rPr>
        <w:t xml:space="preserve">  </w:t>
      </w:r>
    </w:p>
    <w:p>
      <w:pPr>
        <w:pStyle w:val="Normal"/>
        <w:jc w:val="both"/>
        <w:rPr/>
      </w:pPr>
      <w:r>
        <w:rPr/>
        <w:t xml:space="preserve">Para la socioeconomía, sin embargo, las sociedades intermedias son sujetos. De hecho, si hay que dilucidar contrastes nítidos entre  socioeconomistas y neoclásicos, hay que empezar hablando del entendimiento que se tiene del sujeto económico. Si en el paradigma neoclásico las elecciones o preferencias eran dadas y constantes en el contexto de una economía y un mercado competitivos, en la propuesta socioeconómica los actores amoldan sus preferencias a los valores de la comunidad. El resultado es que mientras la economía neoclásica incrementa cada vez más la competitividad entre unos actores económicos definidos exclusivamente como sujetos de mercado (sin una dimensión afectiva, social, cultural), la socioeconomía prima la cooperación responsable. La búsqueda del propio interés que defiende la racionalidad económica dominante produce enfrentamiento constante y desigualdades manifiestas en un entorno limitado. </w:t>
      </w:r>
    </w:p>
    <w:p>
      <w:pPr>
        <w:pStyle w:val="Normal"/>
        <w:jc w:val="both"/>
        <w:rPr/>
      </w:pPr>
      <w:r>
        <w:rPr/>
      </w:r>
    </w:p>
    <w:p>
      <w:pPr>
        <w:pStyle w:val="Normal"/>
        <w:jc w:val="both"/>
        <w:rPr/>
      </w:pPr>
      <w:r>
        <w:rPr/>
        <w:t xml:space="preserve">Por el contrario si los actores económicos incluyeran en sus acciones y decisiones la moralidad, la referencia al propio interés quedará compensada con la referencia al interés colectivo. Supone ello, por un lado, la definición de un conjunto múltiple de preferencias maleables y afectadas por la comunidad y, por otro lado, la inclusión de la economía en el todo globalizador de la sociedad. </w:t>
      </w:r>
    </w:p>
    <w:p>
      <w:pPr>
        <w:pStyle w:val="Normal"/>
        <w:jc w:val="both"/>
        <w:rPr/>
      </w:pPr>
      <w:r>
        <w:rPr/>
      </w:r>
    </w:p>
    <w:p>
      <w:pPr>
        <w:pStyle w:val="Normal"/>
        <w:jc w:val="both"/>
        <w:rPr/>
      </w:pPr>
      <w:r>
        <w:rPr/>
        <w:t>La consideración de la formación de  preferencias es fundamental para ver la distinción entre neoclásicos y socioeconomistas. La pregunta sobre cómo se forman las preferencias es evitada por los neoclásicos: o éstas vienen dadas, o pertenecen a otra área de estudio (Psicología o Sociología), o son irracionales (Stigler y Becker). El estudio empírico y la dinámica de los factores que producen preferencias es, sin embargo, de capital importancia. Si las preferencias fuesen individuales, fijas y dadas, naturalmente la tarea de predecir y calcular el nivel de bienestar sería tremendamente sencilla. Por el contrario, si pensamos que las preferencias y las elecciones individuales están profundamente influenciadas por procesos sociales, la publicidad y la cultura, y el arbitrio de las estructuras de poder, para hacer unas mínimas predicciones económicas globales y justas, tendremos que estudiar también quién guía los procesos sociales, quién está en el poder, y qué valores promueven las modas y la comunicación. Si no lo hacemos así, perdemos noción de qué factores influencian las preferencias y a través de ellas el comportamiento económico. Tomemos un ejemplo práctico: la decisión o las preferencias de actuar criminalmente no se ciñen sólo a un análisis de coste y beneficio, como afirman los neoclásicos paradigmáticamente también en el caso de la violencia doméstica, sino a un análisis social que incluya un examen de la educación moral de los sujetos concernientes y los valores presentes en los grupos sociales próximos de los que forman parte.</w:t>
      </w:r>
    </w:p>
    <w:p>
      <w:pPr>
        <w:pStyle w:val="Normal"/>
        <w:jc w:val="both"/>
        <w:rPr/>
      </w:pPr>
      <w:r>
        <w:rPr/>
      </w:r>
    </w:p>
    <w:p>
      <w:pPr>
        <w:pStyle w:val="Normal"/>
        <w:jc w:val="both"/>
        <w:rPr/>
      </w:pPr>
      <w:r>
        <w:rPr/>
        <w:t>Ciertamente, el intento neoclásico de aplicar los criterios de racionalidad económica instalados a comportamientos no económicos, como la maternidad o la religión, ha ido demasiado lejos. En buena lógica, debe de ser al revés:  los factores extramercantiles influyen en el comportamiento económico. El mercado no es autosostenible, autónomo, y autocontenido, ni es deseable que sea así. Los modelos de comportamiento económico neoclásico, buscando la exactitud, han ido a la simplificación y de ahí a la pérdida de referentes contextuales. La más obvia de estas simplificaciones  es el olvido de la capacidad que tienen los individuos de utilizar criterios multireferenciales a la hora de adoptar preferencias.</w:t>
      </w:r>
    </w:p>
    <w:p>
      <w:pPr>
        <w:pStyle w:val="Normal"/>
        <w:jc w:val="both"/>
        <w:rPr/>
      </w:pPr>
      <w:r>
        <w:rPr/>
      </w:r>
    </w:p>
    <w:p>
      <w:pPr>
        <w:pStyle w:val="Normal"/>
        <w:jc w:val="both"/>
        <w:rPr/>
      </w:pPr>
      <w:r>
        <w:rPr/>
        <w:t>Nos encontramos aquí con la necesidad de separar a la Economía de campos de otro dueño. El intento neoclásico de entender comportamientos no económicos (la reciprocidad social en sociedades diádicas o triádicas como la amistad o la familia por ejemplo) de manera exclusivamente racionalista no es aceptable. Por ello la socioeconomía trata de explicar también de qué manera los condicionamientos morales y sociales influyen en comportamientos como el ahorro familiar, los incentivos laborales, el comportamiento de los mercados y la productividad. Si lo que buscaba la economía neoclásica con su entendimiento de la preferencia simple y dada era poder predecir, eso ha de encontrarlo adoptando una teoría explicativa del comportamiento económico más ajustado a la realidad, que incluya, por supuesto, la acepción de la preferencia múltiple y variable.</w:t>
      </w:r>
    </w:p>
    <w:p>
      <w:pPr>
        <w:pStyle w:val="Normal"/>
        <w:jc w:val="both"/>
        <w:rPr/>
      </w:pPr>
      <w:r>
        <w:rPr/>
      </w:r>
    </w:p>
    <w:p>
      <w:pPr>
        <w:pStyle w:val="Normal"/>
        <w:jc w:val="both"/>
        <w:rPr/>
      </w:pPr>
      <w:r>
        <w:rPr/>
        <w:t>Ahora bien, arguyen los neoclásicos, esto podría convertir a la economía en una ciencia normativa al restarle la “neutralidad” que le daba su concepción simplista de la preferencia. No: la economía neoclásica ya era normativa y no existe la posibilidad de aspirar a la neutralidad pura en las ciencias sociales. Hemos de despejar el cientifismo inherente a la opinión de que la ciencia ha de ser avalorativa y neutral para ser ciencia. Esto ya lo dejó claro Weber y entre nosotros lo ha explicado magistralmente Miguel Beltrán. La misma decisión, presente en cualquier paradigma, de adoptar o primar unos factores de estudio sobre otros tiene implicaciones normativas. Y, por supuesto, la postura neoclásica de ignorar actitudes como la cooperación, el altruismo, o de minimizar el papel de las estructuras de poder, como factores económicos, está “cargada” de compromisos valorativos y no es, ni mucho menos, neutral. Otra cosa es que intentemos equiparar ciencias sociales e ideología. Eso es otro cantar. La socioeconomía no pretende describir cómo debe de ser el mundo de las relaciones económicas en un entorno social asumido, sino cómo es y cómo puede llegar a ser, por difícil que la complejidad de las situaciones contempladas parezca al reduccionismo económico vigente. El contraste entre economía neoclásica y socioeconomía va resultando evidente, como enmarcamos en el siguiente recuadro:</w:t>
      </w:r>
    </w:p>
    <w:p>
      <w:pPr>
        <w:pStyle w:val="Normal"/>
        <w:jc w:val="both"/>
        <w:rPr/>
      </w:pPr>
      <w:r>
        <w:rPr/>
      </w:r>
    </w:p>
    <w:p>
      <w:pPr>
        <w:pStyle w:val="Normal"/>
        <w:jc w:val="both"/>
        <w:rPr/>
      </w:pPr>
      <w:r>
        <w:rPr/>
      </w:r>
    </w:p>
    <w:p>
      <w:pPr>
        <w:pStyle w:val="Normal"/>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jc w:val="both"/>
        <w:rPr/>
      </w:pPr>
      <w:r>
        <w:rPr/>
        <w:tab/>
      </w:r>
      <w:r>
        <w:rPr>
          <w:b/>
        </w:rPr>
        <w:t>Economía Neoclásica</w:t>
        <w:tab/>
        <w:tab/>
        <w:t>Socioeconomía</w:t>
      </w:r>
    </w:p>
    <w:p>
      <w:pPr>
        <w:pStyle w:val="Normal"/>
        <w:pBdr>
          <w:top w:val="single" w:sz="6" w:space="0" w:color="000000" w:shadow="1"/>
          <w:left w:val="single" w:sz="6" w:space="0" w:color="000000" w:shadow="1"/>
          <w:bottom w:val="single" w:sz="6" w:space="0" w:color="000000" w:shadow="1"/>
          <w:right w:val="single" w:sz="6" w:space="0" w:color="000000" w:shadow="1"/>
        </w:pBdr>
        <w:jc w:val="both"/>
        <w:rPr/>
      </w:pPr>
      <w:r>
        <w:rPr/>
        <w:tab/>
      </w:r>
    </w:p>
    <w:p>
      <w:pPr>
        <w:pStyle w:val="Normal"/>
        <w:pBdr>
          <w:top w:val="single" w:sz="6" w:space="0" w:color="000000" w:shadow="1"/>
          <w:left w:val="single" w:sz="6" w:space="0" w:color="000000" w:shadow="1"/>
          <w:bottom w:val="single" w:sz="6" w:space="0" w:color="000000" w:shadow="1"/>
          <w:right w:val="single" w:sz="6" w:space="0" w:color="000000" w:shadow="1"/>
        </w:pBdr>
        <w:jc w:val="both"/>
        <w:rPr/>
      </w:pPr>
      <w:r>
        <w:rPr/>
        <w:tab/>
      </w:r>
      <w:r>
        <w:rPr>
          <w:sz w:val="26"/>
          <w:szCs w:val="26"/>
        </w:rPr>
        <w:t>única utilidad</w:t>
        <w:tab/>
        <w:tab/>
        <w:tab/>
        <w:t>al menos doble: placer y ética</w:t>
      </w:r>
    </w:p>
    <w:p>
      <w:pPr>
        <w:pStyle w:val="Normal"/>
        <w:pBdr>
          <w:top w:val="single" w:sz="6" w:space="0" w:color="000000" w:shadow="1"/>
          <w:left w:val="single" w:sz="6" w:space="0" w:color="000000" w:shadow="1"/>
          <w:bottom w:val="single" w:sz="6" w:space="0" w:color="000000" w:shadow="1"/>
          <w:right w:val="single" w:sz="6" w:space="0" w:color="000000" w:shadow="1"/>
        </w:pBdr>
        <w:jc w:val="both"/>
        <w:rPr>
          <w:sz w:val="26"/>
          <w:szCs w:val="26"/>
        </w:rPr>
      </w:pPr>
      <w:r>
        <w:rPr>
          <w:sz w:val="26"/>
          <w:szCs w:val="26"/>
        </w:rPr>
        <w:tab/>
        <w:t>sólo razón</w:t>
        <w:tab/>
        <w:tab/>
        <w:tab/>
        <w:tab/>
        <w:t>también valores y emociones</w:t>
      </w:r>
    </w:p>
    <w:p>
      <w:pPr>
        <w:pStyle w:val="Normal"/>
        <w:pBdr>
          <w:top w:val="single" w:sz="6" w:space="0" w:color="000000" w:shadow="1"/>
          <w:left w:val="single" w:sz="6" w:space="0" w:color="000000" w:shadow="1"/>
          <w:bottom w:val="single" w:sz="6" w:space="0" w:color="000000" w:shadow="1"/>
          <w:right w:val="single" w:sz="6" w:space="0" w:color="000000" w:shadow="1"/>
        </w:pBdr>
        <w:jc w:val="both"/>
        <w:rPr>
          <w:sz w:val="26"/>
          <w:szCs w:val="26"/>
        </w:rPr>
      </w:pPr>
      <w:r>
        <w:rPr>
          <w:sz w:val="26"/>
          <w:szCs w:val="26"/>
        </w:rPr>
        <w:tab/>
        <w:t>sujeto individual</w:t>
        <w:tab/>
        <w:tab/>
        <w:tab/>
        <w:t>también colectivo</w:t>
      </w:r>
    </w:p>
    <w:p>
      <w:pPr>
        <w:pStyle w:val="Normal"/>
        <w:pBdr>
          <w:top w:val="single" w:sz="6" w:space="0" w:color="000000" w:shadow="1"/>
          <w:left w:val="single" w:sz="6" w:space="0" w:color="000000" w:shadow="1"/>
          <w:bottom w:val="single" w:sz="6" w:space="0" w:color="000000" w:shadow="1"/>
          <w:right w:val="single" w:sz="6" w:space="0" w:color="000000" w:shadow="1"/>
        </w:pBdr>
        <w:jc w:val="both"/>
        <w:rPr>
          <w:sz w:val="26"/>
          <w:szCs w:val="26"/>
        </w:rPr>
      </w:pPr>
      <w:r>
        <w:rPr>
          <w:sz w:val="26"/>
          <w:szCs w:val="26"/>
        </w:rPr>
        <w:tab/>
        <w:t>mercado autocontenido</w:t>
        <w:tab/>
        <w:t>criterios extramercantiles</w:t>
      </w:r>
    </w:p>
    <w:p>
      <w:pPr>
        <w:pStyle w:val="Normal"/>
        <w:pBdr>
          <w:top w:val="single" w:sz="6" w:space="0" w:color="000000" w:shadow="1"/>
          <w:left w:val="single" w:sz="6" w:space="0" w:color="000000" w:shadow="1"/>
          <w:bottom w:val="single" w:sz="6" w:space="0" w:color="000000" w:shadow="1"/>
          <w:right w:val="single" w:sz="6" w:space="0" w:color="000000" w:shadow="1"/>
        </w:pBdr>
        <w:jc w:val="both"/>
        <w:rPr>
          <w:sz w:val="26"/>
          <w:szCs w:val="26"/>
        </w:rPr>
      </w:pPr>
      <w:r>
        <w:rPr>
          <w:sz w:val="26"/>
          <w:szCs w:val="26"/>
        </w:rPr>
        <w:tab/>
        <w:t>el poder lo da el mercado</w:t>
        <w:tab/>
        <w:t xml:space="preserve">hay repartos previos </w:t>
      </w:r>
    </w:p>
    <w:p>
      <w:pPr>
        <w:pStyle w:val="Normal"/>
        <w:pBdr>
          <w:top w:val="single" w:sz="6" w:space="0" w:color="000000" w:shadow="1"/>
          <w:left w:val="single" w:sz="6" w:space="0" w:color="000000" w:shadow="1"/>
          <w:bottom w:val="single" w:sz="6" w:space="0" w:color="000000" w:shadow="1"/>
          <w:right w:val="single" w:sz="6" w:space="0" w:color="000000" w:shadow="1"/>
        </w:pBdr>
        <w:jc w:val="both"/>
        <w:rPr>
          <w:rFonts w:eastAsia="Palatino;Book Antiqua"/>
        </w:rPr>
      </w:pPr>
      <w:r>
        <w:rPr>
          <w:rFonts w:eastAsia="Palatino;Book Antiqua"/>
        </w:rPr>
        <w:t xml:space="preserve"> </w:t>
      </w:r>
    </w:p>
    <w:p>
      <w:pPr>
        <w:pStyle w:val="Normal"/>
        <w:jc w:val="both"/>
        <w:rPr/>
      </w:pPr>
      <w:r>
        <w:rPr/>
      </w:r>
    </w:p>
    <w:p>
      <w:pPr>
        <w:pStyle w:val="Normal"/>
        <w:jc w:val="both"/>
        <w:rPr/>
      </w:pPr>
      <w:r>
        <w:rPr/>
        <w:t>En la familia neoclásica, la idea de que los sujetos individuales saben lo que es mejor para ellos, está firmemente asentada, como en todo el discurso estándar,  y recogida en expresiones como "soberanía del consumidor", "el que paga manda", o "el cliente siempre tiene razón". Los neoclásicos, a lo sumo, admiten que un sujeto puede algunas veces percibir erróneamente lo que es mejor para él o ella, pero que por razones de tipo práctico y de eficacia económica, es mejor admitir que los sujetos son efectivamente soberanos en el mercado.</w:t>
      </w:r>
    </w:p>
    <w:p>
      <w:pPr>
        <w:pStyle w:val="Normal"/>
        <w:jc w:val="both"/>
        <w:rPr/>
      </w:pPr>
      <w:r>
        <w:rPr/>
      </w:r>
    </w:p>
    <w:p>
      <w:pPr>
        <w:pStyle w:val="Normal"/>
        <w:jc w:val="both"/>
        <w:rPr/>
      </w:pPr>
      <w:r>
        <w:rPr/>
        <w:t>Lo contrario sería, arguyen los neoclásicos, que los sujetos deben de ser guiados por otras instancias y esto supondría abrir la puerta a peligrosos totalitarismos. La respuesta de la socioeconomía es que el ejercicio de la libertad de elección es instrumental: un medio para conseguir un fin, y como tal ha de aceptarlo también la economía, por muy difícil que le sea entender el término "fin", o incorporar "complejidades externas" a un de por sí arduo quehacer. Efectivamente, la economía no es un juego, aunque pueda ser un arte. Mantenerse en un nivel de abstracción superior al de la realidad, aunque sea con el sano juicio de explicarla mejor, tiene el inconveniente de poder llegar a simplificar tanto las cosas, que cuando nos venimos a dar cuenta, acabamos efectivamente jugando a través de dilemas abstractos con realidades penosas como el paro, la recesión, o la pobreza. El esfuerzo debe de ir dirigido a acercarse a la realidad aunque ello suponga tratar de solventar problemas complejos como el apuntado de los fines de las actuaciones humanas.</w:t>
      </w:r>
    </w:p>
    <w:p>
      <w:pPr>
        <w:pStyle w:val="Normal"/>
        <w:jc w:val="both"/>
        <w:rPr/>
      </w:pPr>
      <w:r>
        <w:rPr/>
      </w:r>
    </w:p>
    <w:p>
      <w:pPr>
        <w:pStyle w:val="Normal"/>
        <w:jc w:val="both"/>
        <w:rPr/>
      </w:pPr>
      <w:r>
        <w:rPr/>
        <w:t>No se trata de admitir la "irracionalidad" de las decisiones humanas, como dirían los neoclásicos, sino de asumir su totalidad y complejidad. Es en este sentido en el que la crítica socioeconómica tacha a la teoría neoclásica de no referirse a la realidad. Este escape del mundo, al tiempo que se mantiene el intento de aferrarse al individuo para salvaguardar lo único que le queda -su libertad de elección- ha llevado a algunos neoclásicos, y paradigmáticamente a Buchanan y a la Teoría de la Elección Racional, a salvar el poder de discrecionalidad humano negando la sociedad. La denuncia de Sen ante esta equivocación ha sido contundente: el sujeto colectivo existe, las decisiones colectivas también existen, y la deliberación y el intercambio están ahí para probarlo.</w:t>
      </w:r>
    </w:p>
    <w:p>
      <w:pPr>
        <w:pStyle w:val="Normal"/>
        <w:jc w:val="both"/>
        <w:rPr/>
      </w:pPr>
      <w:r>
        <w:rPr/>
      </w:r>
    </w:p>
    <w:p>
      <w:pPr>
        <w:pStyle w:val="Normal"/>
        <w:jc w:val="both"/>
        <w:rPr/>
      </w:pPr>
      <w:r>
        <w:rPr/>
        <w:t>El miedo neoclásico por la desaparición del sujeto individual no tiene razón de ser. Su poder discrecional está asegurado mediante tres inversiones, que aunque se juzgan costosas son asequibles a todos: la primera es trabajo cognitivo, esto es: formación y asimilación de experiencia; la segunda es el desarrollo de relaciones o adaptación al ambiente social; la tercera es la adecuación o capacidad de ajuste al cambio contextual. Por esto, la Socioeconomía apuesta más por la educación que por las reglas: la libertad es potenciada por aquella y constreñida por estas. El recurso neoclásico a corregir mediante la regulación no es mas que una forma de reconocer su fallo a la hora de componer un sistema que potencie la libertad de elección.</w:t>
      </w:r>
    </w:p>
    <w:p>
      <w:pPr>
        <w:pStyle w:val="Normal"/>
        <w:jc w:val="both"/>
        <w:rPr/>
      </w:pPr>
      <w:r>
        <w:rPr/>
      </w:r>
    </w:p>
    <w:p>
      <w:pPr>
        <w:pStyle w:val="Normal"/>
        <w:jc w:val="both"/>
        <w:rPr/>
      </w:pPr>
      <w:r>
        <w:rPr/>
        <w:tab/>
        <w:tab/>
        <w:tab/>
        <w:tab/>
        <w:t>*</w:t>
        <w:tab/>
        <w:tab/>
        <w:t>*</w:t>
        <w:tab/>
        <w:tab/>
        <w:t xml:space="preserve">* </w:t>
      </w:r>
    </w:p>
    <w:p>
      <w:pPr>
        <w:pStyle w:val="Normal"/>
        <w:jc w:val="both"/>
        <w:rPr/>
      </w:pPr>
      <w:r>
        <w:rPr/>
      </w:r>
    </w:p>
    <w:p>
      <w:pPr>
        <w:pStyle w:val="Normal"/>
        <w:jc w:val="both"/>
        <w:rPr/>
      </w:pPr>
      <w:r>
        <w:rPr>
          <w:b/>
        </w:rPr>
        <w:t>Segundo error</w:t>
      </w:r>
      <w:r>
        <w:rPr/>
        <w:t xml:space="preserve">: </w:t>
      </w:r>
      <w:r>
        <w:rPr>
          <w:u w:val="single"/>
        </w:rPr>
        <w:t>la familia de los neoclásicos no tiene funcionalidad social.</w:t>
      </w:r>
      <w:r>
        <w:rPr/>
        <w:t xml:space="preserve"> Es decir la justificación de la familia se encuentra dentro de ella y no fuera a través del cálculo de preferencias. De aquí nace también la imposibilidad de una delimitación constituyente de la familia: si la familia se justifica desde dentro, las posibilidades de legitimación nos llevan hasta la misma indefinición del hecho familiar.</w:t>
      </w:r>
    </w:p>
    <w:p>
      <w:pPr>
        <w:pStyle w:val="Normal"/>
        <w:spacing w:before="240" w:after="0"/>
        <w:jc w:val="both"/>
        <w:rPr/>
      </w:pPr>
      <w:r>
        <w:rPr/>
        <w:t>Para la socioeconomía, sin embargo, la familia como sujeto social se legitima socialmente. Es decir, es la funcionalidad social de la familia lo que la constituye en sujeto. Obviando la distinción tipológica entre familia tradicional (la que separa producción y reproducción) y moderna (la que no las separa), preferimos denominar a la familia óptima, familia funcional.  En cualquier caso, la socioeconomía utiliza la forma que las ciencias sociales han utilizado desde hace dos siglos para estudiar la familia: la vemos desde fuera, desde la sociedad, perspectiva que desgraciadamente y debido a las disputas disciplinares (la llamada batalla del método entre sociología y economía) se ha utilizado poco en el discurso económico moderno, en el que hasta ahora primaba el enfoque antropológico y la influencia de la filosofía y las ciencias humanas.</w:t>
      </w:r>
    </w:p>
    <w:p>
      <w:pPr>
        <w:pStyle w:val="Normal"/>
        <w:spacing w:before="240" w:after="0"/>
        <w:jc w:val="both"/>
        <w:rPr/>
      </w:pPr>
      <w:r>
        <w:rPr/>
        <w:t xml:space="preserve">Recordemos que la familia es la única institución social donde siempre se tiene algún papel que desempeñar a cualquier edad, que, a su vez, influye en el desarrollo de las actividades que el que ejercita ese papel desempeña en cualquier otro tipo de organización fuera de la estructura familiar. La importancia social de la institución familiar es tal que cualquier cambio en ella resulta en un cambio social a gran escala. Esta importancia de la familia se manifiesta también en el desempeño de las funciones que conforman el proceso de socialización a través del cual los individuos adquieren la cultura de su sociedad.  </w:t>
      </w:r>
    </w:p>
    <w:p>
      <w:pPr>
        <w:pStyle w:val="Normal"/>
        <w:spacing w:before="240" w:after="0"/>
        <w:jc w:val="both"/>
        <w:rPr/>
      </w:pPr>
      <w:r>
        <w:rPr/>
        <w:t>Por funciones de la familia entendemos las misiones o tareas efectuadas por la familia y que tienen repercusión social percibida como positiva. Estas funciones son descargadas por la familia del peso o débito colectivo y suponen un ahorro social considerable. Una familia funciona cuando ejerce sus funciones: la misión que la sociedad espera de ella.</w:t>
      </w:r>
    </w:p>
    <w:p>
      <w:pPr>
        <w:pStyle w:val="Normal"/>
        <w:spacing w:before="240" w:after="0"/>
        <w:jc w:val="both"/>
        <w:rPr/>
      </w:pPr>
      <w:r>
        <w:rPr/>
        <w:t xml:space="preserve">Cuatro son las funciones familiares básicas. La </w:t>
      </w:r>
      <w:r>
        <w:rPr>
          <w:i/>
          <w:u w:val="single"/>
        </w:rPr>
        <w:t>equidad generacional</w:t>
      </w:r>
      <w:r>
        <w:rPr/>
        <w:t xml:space="preserve"> supone la solidaridad diacrónica (a través del tiempo y las edades) e implica el juego de afectos, intercambios y equilibrios entre actividad laboral, servicio, e inactividad forzosa, que tienen lugar en una familia durante los años de vida de sus miembros y que se traduce, sobre todo, en el cuidado de los llamados grupos pasivos. La </w:t>
      </w:r>
      <w:r>
        <w:rPr>
          <w:i/>
          <w:u w:val="single"/>
        </w:rPr>
        <w:t>transmisión cultural</w:t>
      </w:r>
      <w:r>
        <w:rPr>
          <w:b/>
        </w:rPr>
        <w:t xml:space="preserve"> </w:t>
      </w:r>
      <w:r>
        <w:rPr/>
        <w:t xml:space="preserve">implica el aprendizaje que tiene lugar en el ámbito familiar y que incluye, no solo la lengua, sino también la higiene, las costumbres, y la adquisición de las formas de relación legitimadas socialmente. La </w:t>
      </w:r>
      <w:r>
        <w:rPr>
          <w:i/>
          <w:u w:val="single"/>
        </w:rPr>
        <w:t>socialización</w:t>
      </w:r>
      <w:r>
        <w:rPr/>
        <w:t xml:space="preserve"> proporciona los mecanismos de pertenencia al grupo social más amplio e implica también una educación afectiva en la que intervienen aspectos religiosos y la participación en los ritos civiles: es el saber estar y el sentirse parte de la sociedad en la que vive la familia. Por último, el </w:t>
      </w:r>
      <w:r>
        <w:rPr>
          <w:i/>
          <w:u w:val="single"/>
        </w:rPr>
        <w:t>control social</w:t>
      </w:r>
      <w:r>
        <w:rPr/>
        <w:t xml:space="preserve"> supone un cierto compromiso por parte de la familia para evitar la proliferación de conductas socialmente desviadas.</w:t>
      </w:r>
    </w:p>
    <w:p>
      <w:pPr>
        <w:pStyle w:val="Normal"/>
        <w:spacing w:before="240" w:after="0"/>
        <w:jc w:val="both"/>
        <w:rPr/>
      </w:pPr>
      <w:r>
        <w:rPr/>
        <w:t xml:space="preserve">Por otro lado, por disfunciones familiares entendemos las situaciones familiares que por su propia configuración estereotipada generan resultados sociales percibidos como negativos (en general, todos los tipos de inestabilidad familiar: monoparentalidad, divorcio, etc.). A la sociedad, lo que le interesa es que la familia ejerza sus funciones del mejor modo posible. </w:t>
      </w:r>
    </w:p>
    <w:p>
      <w:pPr>
        <w:pStyle w:val="Normal"/>
        <w:spacing w:before="240" w:after="0"/>
        <w:jc w:val="both"/>
        <w:rPr/>
      </w:pPr>
      <w:r>
        <w:rPr/>
        <w:t>Aunque las disfunciones familiares no siempre producen disfunciones sociales (conflictos a mayor escala, cargas y costes sociales añadidos, etc.)  sí hemos de constatar la mayor dificultad que tiene una familia disfuncional para ejercer las funciones familiares. Las disfunciones sociales de causa familiar son el indicador más claro del cambio social producido en el mundo occidental a partir  de 1960 con la proliferación de dejaciones como el impago de la deuda filial a los ancianos, desviaciones, vejaciones y crímenes, que la sociedad trata de paliar con dinero público pero que podrían haberse evitado si sus protagonistas hubiesen tenido acceso a la protección social que una familia funcional proporciona.</w:t>
      </w:r>
    </w:p>
    <w:p>
      <w:pPr>
        <w:pStyle w:val="Normal"/>
        <w:jc w:val="both"/>
        <w:rPr>
          <w:rFonts w:eastAsia="Palatino;Book Antiqua"/>
        </w:rPr>
      </w:pPr>
      <w:r>
        <w:rPr>
          <w:rFonts w:eastAsia="Palatino;Book Antiqua"/>
        </w:rPr>
        <w:t xml:space="preserve"> </w:t>
      </w:r>
    </w:p>
    <w:p>
      <w:pPr>
        <w:pStyle w:val="Normal"/>
        <w:jc w:val="both"/>
        <w:rPr/>
      </w:pPr>
      <w:r>
        <w:rPr/>
        <w:t>Si la sociedad depende para su supervivencia de la disminución del número de comportamientos antisociales, parece claro que el estudio de la familia funcional es un reto urgente. Amitai Etzioni, fundador de la socioeconomía, ha dedicado recientemente una particular atención a este punto en la línea de marcar las diferencias entre socioeconomía y neoclasicismo económico. Se centra en un tema actual: la jornada laboral semanal.</w:t>
      </w:r>
    </w:p>
    <w:p>
      <w:pPr>
        <w:pStyle w:val="Normal"/>
        <w:jc w:val="both"/>
        <w:rPr/>
      </w:pPr>
      <w:r>
        <w:rPr/>
      </w:r>
    </w:p>
    <w:p>
      <w:pPr>
        <w:pStyle w:val="Normal"/>
        <w:jc w:val="both"/>
        <w:rPr/>
      </w:pPr>
      <w:r>
        <w:rPr/>
        <w:t xml:space="preserve">Mientras un neoclásico recalcaría que la jornada laboral disminuye y que el tiempo de ocio va siendo cada vez más relevante, para un socioeconomista como Etzioni lo que resulta obvio es que la jornada laboral aumenta. Y los dos están en lo cierto: están refiriéndose a sujetos distintos. Efectivamente, si tomamos como unidad de análisis la familia y nos fijamos en la economía más desarrollada del mundo, lo que tenemos ante nosotros son tres hechos rotundos: primero que la familia media trabaja ahora más horas para mantener su nivel de vida que hace veinte o treinta años si sumamos las horas de trabajo remunerado de cada uno de sus miembros, segundo que su calidad de vida ha disminuido en base a esa dedicación y que en su conjunto sus miembros tienen menos tiempo libre y como consecuencia se relacionan menos, y tercero que los adolescentes empiezan a trabajar en puestos precarios y diseñados para ellos a cada vez menor edad. </w:t>
      </w:r>
    </w:p>
    <w:p>
      <w:pPr>
        <w:pStyle w:val="Normal"/>
        <w:jc w:val="both"/>
        <w:rPr/>
      </w:pPr>
      <w:r>
        <w:rPr/>
      </w:r>
    </w:p>
    <w:p>
      <w:pPr>
        <w:pStyle w:val="Normal"/>
        <w:jc w:val="both"/>
        <w:rPr/>
      </w:pPr>
      <w:r>
        <w:rPr/>
        <w:t>Como consecuencia de las demandas laborales de la familia, la seguridad de sus miembros y las funciones sociales de la familia se ven gravemente amenazadas. Etzioni (cfr. 1998) ha cotejado la situación norteamericana y concluye que el esfuerzo familiar se compensa a nivel estatal en una bajada del control de calidad de los servicios públicos y en una disminución de los presupuestos sociales. Concluye que el progreso macroeconómico y el crecimiento mercantil se edifica sobre barro resultando en dos lacras sociales nítidamente observables: el aumento de la marginación y la disminución del número de horas que los padres pasan con sus hijos. El coste humano del crecimiento económico no compensa el esfuerzo.</w:t>
      </w:r>
    </w:p>
    <w:p>
      <w:pPr>
        <w:pStyle w:val="Normal"/>
        <w:jc w:val="both"/>
        <w:rPr/>
      </w:pPr>
      <w:r>
        <w:rPr/>
      </w:r>
    </w:p>
    <w:p>
      <w:pPr>
        <w:pStyle w:val="Normal"/>
        <w:jc w:val="both"/>
        <w:rPr/>
      </w:pPr>
      <w:r>
        <w:rPr/>
        <w:t xml:space="preserve">En definitiva la línea de actuación socioeconómica es la opuesta a la neoclásica. Mientras estos meten más sociedad en el mercado, como la familia en la definición de la que hemos partido, la socioeconomía se esfuerza en rescatar del mercado su propia esencia con el objetivo de poner el mercado al servicio de la sociedad y no al revés. Etzioni en concreto  recomienda separar tres esferas: la propiamente mercantil, la de mercado controlado, y la sin mercado, dejando para la sociedad y sus órganos más representativos la alocación de las respectivas responsabilidades: nada que ver con la mercantilización de la vida social en su conjunto hacia la que nos dirige la panacea neoclásica y el individualismo sobre la que se asienta. </w:t>
      </w:r>
    </w:p>
    <w:p>
      <w:pPr>
        <w:pStyle w:val="Normal"/>
        <w:jc w:val="both"/>
        <w:rPr/>
      </w:pPr>
      <w:r>
        <w:rPr/>
      </w:r>
    </w:p>
    <w:p>
      <w:pPr>
        <w:pStyle w:val="Normal"/>
        <w:jc w:val="both"/>
        <w:rPr/>
      </w:pPr>
      <w:r>
        <w:rPr/>
      </w:r>
    </w:p>
    <w:p>
      <w:pPr>
        <w:pStyle w:val="Normal"/>
        <w:jc w:val="both"/>
        <w:rPr/>
      </w:pPr>
      <w:r>
        <w:rPr/>
        <w:t>BIBLIOGRAFÍA</w:t>
      </w:r>
    </w:p>
    <w:p>
      <w:pPr>
        <w:pStyle w:val="Normal"/>
        <w:jc w:val="both"/>
        <w:rPr/>
      </w:pPr>
      <w:r>
        <w:rPr/>
      </w:r>
    </w:p>
    <w:p>
      <w:pPr>
        <w:pStyle w:val="Normal"/>
        <w:tabs>
          <w:tab w:val="clear" w:pos="709"/>
          <w:tab w:val="left" w:pos="1120" w:leader="none"/>
          <w:tab w:val="left" w:pos="6800" w:leader="none"/>
        </w:tabs>
        <w:ind w:left="20" w:hanging="0"/>
        <w:jc w:val="both"/>
        <w:rPr/>
      </w:pPr>
      <w:r>
        <w:rPr/>
        <w:t xml:space="preserve">- Béjar, H. "Una época de frío moral: la sociología comunitarista de Robert N. Bellah" </w:t>
      </w:r>
      <w:r>
        <w:rPr>
          <w:u w:val="single"/>
        </w:rPr>
        <w:t>Reis</w:t>
      </w:r>
      <w:r>
        <w:rPr/>
        <w:t>, 74/96</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Bouza, F. "Debatiendo con Norbert Elias: entre el yo y el nosotros" </w:t>
      </w:r>
      <w:r>
        <w:rPr>
          <w:u w:val="single"/>
        </w:rPr>
        <w:t>Reis</w:t>
      </w:r>
      <w:r>
        <w:rPr/>
        <w:t>, 65/94.</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Colomer Viadel, A. (coord.) </w:t>
      </w:r>
      <w:r>
        <w:rPr>
          <w:u w:val="single"/>
        </w:rPr>
        <w:t>Sociedad solidaria y desarrollo alternativo</w:t>
      </w:r>
      <w:r>
        <w:rPr/>
        <w:t>, Fondo de Cultura Económica, México DF, 19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d'Entremont, Alban, </w:t>
      </w:r>
      <w:r>
        <w:rPr>
          <w:u w:val="single"/>
        </w:rPr>
        <w:t>Geografía económica</w:t>
      </w:r>
      <w:r>
        <w:rPr/>
        <w:t>, Cátedra, Madrid,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de Paz, Juan C. y Pérez Adán, J. “Un análisis socioeconómico del comportamiento ecológico del empresariado valenciano” Ponencia, VIII Congress of Socioeconomics, Ginebra, Julio de 1996.</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Díaz, C. </w:t>
      </w:r>
      <w:r>
        <w:rPr>
          <w:u w:val="single"/>
        </w:rPr>
        <w:t>Manifiesto para los humildes</w:t>
      </w:r>
      <w:r>
        <w:rPr/>
        <w:t>, Edim, Valencia, 19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Díaz, C. </w:t>
      </w:r>
      <w:r>
        <w:rPr>
          <w:u w:val="single"/>
        </w:rPr>
        <w:t>Como bramar de mares braman</w:t>
      </w:r>
      <w:r>
        <w:rPr/>
        <w:t>, Universidad Pontificia de México, México DF, 1996.</w:t>
      </w:r>
    </w:p>
    <w:p>
      <w:pPr>
        <w:pStyle w:val="Normal"/>
        <w:tabs>
          <w:tab w:val="clear" w:pos="709"/>
          <w:tab w:val="left" w:pos="1120" w:leader="none"/>
          <w:tab w:val="left" w:pos="6800" w:leader="none"/>
        </w:tabs>
        <w:ind w:left="20" w:hanging="0"/>
        <w:jc w:val="both"/>
        <w:rPr/>
      </w:pPr>
      <w:r>
        <w:rPr/>
      </w:r>
    </w:p>
    <w:p>
      <w:pPr>
        <w:pStyle w:val="Normal"/>
        <w:jc w:val="both"/>
        <w:rPr/>
      </w:pPr>
      <w:r>
        <w:rPr/>
        <w:t xml:space="preserve">- Donati, P. "Pensamiento sociológico y cambio social; hacia una teoría relacional" </w:t>
      </w:r>
      <w:r>
        <w:rPr>
          <w:u w:val="single"/>
        </w:rPr>
        <w:t>Reis</w:t>
      </w:r>
      <w:r>
        <w:rPr/>
        <w:t>, 63/93.</w:t>
      </w:r>
    </w:p>
    <w:p>
      <w:pPr>
        <w:pStyle w:val="Normal"/>
        <w:jc w:val="both"/>
        <w:rPr/>
      </w:pPr>
      <w:r>
        <w:rPr/>
      </w:r>
    </w:p>
    <w:p>
      <w:pPr>
        <w:pStyle w:val="Normal"/>
        <w:jc w:val="both"/>
        <w:rPr/>
      </w:pPr>
      <w:r>
        <w:rPr/>
        <w:t xml:space="preserve">- Etzioni, A. </w:t>
      </w:r>
      <w:r>
        <w:rPr>
          <w:u w:val="single"/>
        </w:rPr>
        <w:t>The Active Society: A Theory of Societal and Political Processes,</w:t>
      </w:r>
      <w:r>
        <w:rPr/>
        <w:t xml:space="preserve"> Nueva York, Free Press, 1968.</w:t>
      </w:r>
    </w:p>
    <w:p>
      <w:pPr>
        <w:pStyle w:val="Normal"/>
        <w:jc w:val="both"/>
        <w:rPr/>
      </w:pPr>
      <w:r>
        <w:rPr/>
      </w:r>
    </w:p>
    <w:p>
      <w:pPr>
        <w:pStyle w:val="Normal"/>
        <w:jc w:val="both"/>
        <w:rPr/>
      </w:pPr>
      <w:r>
        <w:rPr/>
        <w:t>- Etzioni, A.</w:t>
      </w:r>
      <w:r>
        <w:rPr>
          <w:u w:val="single"/>
        </w:rPr>
        <w:t>The Moral Dimension: Towards a New Economics,</w:t>
      </w:r>
      <w:r>
        <w:rPr/>
        <w:t xml:space="preserve"> Nueva York, The Free Press, 1988.</w:t>
      </w:r>
    </w:p>
    <w:p>
      <w:pPr>
        <w:pStyle w:val="Normal"/>
        <w:ind w:left="280" w:hanging="280"/>
        <w:jc w:val="both"/>
        <w:rPr/>
      </w:pPr>
      <w:r>
        <w:rPr/>
      </w:r>
    </w:p>
    <w:p>
      <w:pPr>
        <w:pStyle w:val="Normal"/>
        <w:tabs>
          <w:tab w:val="clear" w:pos="709"/>
          <w:tab w:val="left" w:pos="1120" w:leader="none"/>
          <w:tab w:val="left" w:pos="6800" w:leader="none"/>
        </w:tabs>
        <w:ind w:left="20" w:hanging="0"/>
        <w:jc w:val="both"/>
        <w:rPr/>
      </w:pPr>
      <w:r>
        <w:rPr/>
        <w:t xml:space="preserve">- Etzioni, A. “The Need for a New Paradigm”, </w:t>
      </w:r>
      <w:r>
        <w:rPr>
          <w:u w:val="single"/>
        </w:rPr>
        <w:t xml:space="preserve">Responsive Community  </w:t>
      </w:r>
      <w:r>
        <w:rPr/>
        <w:t>5, 1, 1995.</w:t>
      </w:r>
    </w:p>
    <w:p>
      <w:pPr>
        <w:pStyle w:val="Normal"/>
        <w:spacing w:before="240" w:after="0"/>
        <w:ind w:left="280" w:hanging="280"/>
        <w:jc w:val="both"/>
        <w:rPr/>
      </w:pPr>
      <w:r>
        <w:rPr/>
        <w:t xml:space="preserve">- Etzioni, A. </w:t>
      </w:r>
      <w:r>
        <w:rPr>
          <w:u w:val="single"/>
        </w:rPr>
        <w:t>The Spirit of Community: Rights, Responsabilities and the</w:t>
      </w:r>
    </w:p>
    <w:p>
      <w:pPr>
        <w:pStyle w:val="Normal"/>
        <w:ind w:left="280" w:hanging="280"/>
        <w:jc w:val="both"/>
        <w:rPr/>
      </w:pPr>
      <w:r>
        <w:rPr>
          <w:u w:val="single"/>
        </w:rPr>
        <w:t>Communitarian Agenda,</w:t>
      </w:r>
      <w:r>
        <w:rPr/>
        <w:t xml:space="preserve"> Crown, Nueva York, 1993.</w:t>
      </w:r>
    </w:p>
    <w:p>
      <w:pPr>
        <w:pStyle w:val="Normal"/>
        <w:spacing w:before="240" w:after="0"/>
        <w:ind w:left="20" w:hanging="0"/>
        <w:jc w:val="both"/>
        <w:rPr/>
      </w:pPr>
      <w:r>
        <w:rPr/>
        <w:t xml:space="preserve">- Etzioni, A. </w:t>
      </w:r>
      <w:r>
        <w:rPr>
          <w:u w:val="single"/>
        </w:rPr>
        <w:t>The New Golden Rule: Community and Morality in a Democratic Society,</w:t>
      </w:r>
      <w:r>
        <w:rPr/>
        <w:t xml:space="preserve"> Basic Books,Nueva York, 1996.</w:t>
      </w:r>
    </w:p>
    <w:p>
      <w:pPr>
        <w:pStyle w:val="Normal"/>
        <w:spacing w:before="240" w:after="0"/>
        <w:ind w:left="20" w:hanging="0"/>
        <w:jc w:val="both"/>
        <w:rPr/>
      </w:pPr>
      <w:r>
        <w:rPr/>
        <w:t xml:space="preserve">- Etzioni, E. "How to make a humane market" </w:t>
      </w:r>
      <w:r>
        <w:rPr>
          <w:u w:val="single"/>
        </w:rPr>
        <w:t>New Statesman</w:t>
      </w:r>
      <w:r>
        <w:rPr/>
        <w:t>, 20 Noviembre, 1998.</w:t>
      </w:r>
    </w:p>
    <w:p>
      <w:pPr>
        <w:pStyle w:val="Normal"/>
        <w:tabs>
          <w:tab w:val="clear" w:pos="709"/>
          <w:tab w:val="left" w:pos="1120" w:leader="none"/>
          <w:tab w:val="left" w:pos="6800" w:leader="none"/>
        </w:tabs>
        <w:spacing w:before="240" w:after="0"/>
        <w:ind w:left="20" w:hanging="0"/>
        <w:jc w:val="both"/>
        <w:rPr/>
      </w:pPr>
      <w:r>
        <w:rPr/>
        <w:t xml:space="preserve">- Guerra, P. "Ecología y socioeconomía solidaria" </w:t>
      </w:r>
      <w:r>
        <w:rPr>
          <w:u w:val="single"/>
        </w:rPr>
        <w:t>Revista de Sociología</w:t>
      </w:r>
      <w:r>
        <w:rPr/>
        <w:t>, n.15, FCU: Montevideo, 1998.</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Gurrutxaga, A. "El sentido moderno de la comunidad", </w:t>
      </w:r>
      <w:r>
        <w:rPr>
          <w:u w:val="single"/>
        </w:rPr>
        <w:t>Reis</w:t>
      </w:r>
      <w:r>
        <w:rPr/>
        <w:t>, 64/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Martínez Navarro, E. "La polémica de Rawls con los comunitaristas" </w:t>
      </w:r>
      <w:r>
        <w:rPr>
          <w:u w:val="single"/>
        </w:rPr>
        <w:t>Sistema</w:t>
      </w:r>
      <w:r>
        <w:rPr/>
        <w:t>, 107/92.</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Méndez-Vigo Martínez, J. "Racionalidad y acción colectiva" </w:t>
      </w:r>
      <w:r>
        <w:rPr>
          <w:u w:val="single"/>
        </w:rPr>
        <w:t>Sistema</w:t>
      </w:r>
      <w:r>
        <w:rPr/>
        <w:t>, 131/96.</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jc w:val="both"/>
        <w:rPr/>
      </w:pPr>
      <w:r>
        <w:rPr/>
        <w:t xml:space="preserve">-Pérez Adán, J. "Hacia una reinterpretación socio-económica del trabajo", </w:t>
      </w:r>
      <w:r>
        <w:rPr>
          <w:u w:val="single"/>
        </w:rPr>
        <w:t>Revista de Trabajo</w:t>
      </w:r>
      <w:r>
        <w:rPr/>
        <w:t>, nº 83, 1986.</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nd Artal, M. “Weber y Etzioni, un contencioso sobre los valores” </w:t>
      </w:r>
      <w:r>
        <w:rPr>
          <w:u w:val="single"/>
        </w:rPr>
        <w:t>Revista Internacional de Economía y Empresa Esic- Market</w:t>
      </w:r>
      <w:r>
        <w:rPr/>
        <w:t xml:space="preserve">  Oct-Dic.94, n.86. </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rtal, M. and Maraguat, E. “Individualismo metodológico y análisis comunitarista. Una presentación del comunitarismo a través de la obra de Amitai Etzioni y Alasdair MacIntyre” </w:t>
      </w:r>
      <w:r>
        <w:rPr>
          <w:u w:val="single"/>
        </w:rPr>
        <w:t xml:space="preserve">Sistema </w:t>
      </w:r>
      <w:r>
        <w:rPr/>
        <w:t>124/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El Comunitarismo: una apuesta por la esperanza colectiva" </w:t>
      </w:r>
      <w:r>
        <w:rPr>
          <w:u w:val="single"/>
        </w:rPr>
        <w:t>Temas para el Debate,</w:t>
      </w:r>
      <w:r>
        <w:rPr/>
        <w:t xml:space="preserve"> Extra: 9-10, 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rtal, M. and Maraguat, E. “Necesidades básicas; pertinencia de un enfoque multidisciplinar” </w:t>
      </w:r>
      <w:r>
        <w:rPr>
          <w:u w:val="single"/>
        </w:rPr>
        <w:t>Revista de Trabajo y Seguridad Social</w:t>
      </w:r>
      <w:r>
        <w:rPr/>
        <w:t>, n.15/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 Pérez Adán, J. "Racionalidad y Ciencias Sociales". </w:t>
      </w:r>
      <w:r>
        <w:rPr>
          <w:u w:val="single"/>
        </w:rPr>
        <w:t>Arbor</w:t>
      </w:r>
      <w:r>
        <w:rPr/>
        <w:t xml:space="preserve"> CLV, 611, 1996.</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 Pérez Adán, J. “Salud social y función familiar” </w:t>
      </w:r>
      <w:r>
        <w:rPr>
          <w:u w:val="single"/>
        </w:rPr>
        <w:t>Humana</w:t>
      </w:r>
      <w:r>
        <w:rPr/>
        <w:t>, n. 3,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Pérez Adán, J. </w:t>
      </w:r>
      <w:r>
        <w:rPr>
          <w:u w:val="single"/>
        </w:rPr>
        <w:t>Socioeconomía</w:t>
      </w:r>
      <w:r>
        <w:rPr/>
        <w:t>, Trotta, Madrid,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jc w:val="both"/>
        <w:rPr/>
      </w:pPr>
      <w:r>
        <w:rPr/>
        <w:t xml:space="preserve">- Pérez Adán, J. </w:t>
      </w:r>
      <w:r>
        <w:rPr>
          <w:u w:val="single"/>
        </w:rPr>
        <w:t>Sociología: concepto y usos</w:t>
      </w:r>
      <w:r>
        <w:rPr/>
        <w:t>, Eunsa, Pamplona,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Pérez Adán, J. "La familia funcional como paradigma comunitario", Ponencia, X Seminario Internacional de Sociología, Las Palmas, Junio de 1997.</w:t>
      </w:r>
    </w:p>
    <w:p>
      <w:pPr>
        <w:pStyle w:val="Normal"/>
        <w:tabs>
          <w:tab w:val="clear" w:pos="709"/>
          <w:tab w:val="left" w:pos="1120" w:leader="none"/>
          <w:tab w:val="left" w:pos="6800" w:leader="none"/>
        </w:tabs>
        <w:jc w:val="both"/>
        <w:rPr>
          <w:u w:val="single"/>
        </w:rPr>
      </w:pPr>
      <w:r>
        <w:rPr>
          <w:u w:val="single"/>
        </w:rPr>
      </w:r>
    </w:p>
    <w:p>
      <w:pPr>
        <w:pStyle w:val="Normal"/>
        <w:tabs>
          <w:tab w:val="clear" w:pos="709"/>
          <w:tab w:val="left" w:pos="1120" w:leader="none"/>
          <w:tab w:val="left" w:pos="6800" w:leader="none"/>
        </w:tabs>
        <w:jc w:val="both"/>
        <w:rPr/>
      </w:pPr>
      <w:r>
        <w:rPr/>
        <w:t xml:space="preserve">- Pérez Adán, J. "Comunitarismo: hacia una sociología de la virtud", </w:t>
      </w:r>
      <w:r>
        <w:rPr>
          <w:u w:val="single"/>
        </w:rPr>
        <w:t>Sociedad y Utopia</w:t>
      </w:r>
      <w:r>
        <w:rPr/>
        <w:t>, n. 10, 1997.</w:t>
      </w:r>
    </w:p>
    <w:p>
      <w:pPr>
        <w:pStyle w:val="Normal"/>
        <w:tabs>
          <w:tab w:val="clear" w:pos="709"/>
          <w:tab w:val="left" w:pos="1120" w:leader="none"/>
          <w:tab w:val="left" w:pos="6800" w:leader="none"/>
        </w:tabs>
        <w:ind w:left="560" w:hanging="0"/>
        <w:jc w:val="both"/>
        <w:rPr/>
      </w:pPr>
      <w:r>
        <w:rPr/>
      </w:r>
    </w:p>
    <w:p>
      <w:pPr>
        <w:pStyle w:val="Normal"/>
        <w:jc w:val="both"/>
        <w:rPr/>
      </w:pPr>
      <w:r>
        <w:rPr/>
        <w:t xml:space="preserve">- Pérez Adán, J. "Comunitarismo, moralidad política y la crítica al neoaristotelismo emergente", </w:t>
      </w:r>
      <w:r>
        <w:rPr>
          <w:u w:val="single"/>
        </w:rPr>
        <w:t>Sistema</w:t>
      </w:r>
      <w:r>
        <w:rPr/>
        <w:t>, n.142, 1998.</w:t>
      </w:r>
    </w:p>
    <w:p>
      <w:pPr>
        <w:pStyle w:val="Normal"/>
        <w:jc w:val="both"/>
        <w:rPr/>
      </w:pPr>
      <w:r>
        <w:rPr/>
      </w:r>
    </w:p>
    <w:p>
      <w:pPr>
        <w:pStyle w:val="Normal"/>
        <w:jc w:val="both"/>
        <w:rPr/>
      </w:pPr>
      <w:r>
        <w:rPr/>
        <w:t xml:space="preserve">- Pérez Adán, J. </w:t>
      </w:r>
      <w:r>
        <w:rPr>
          <w:u w:val="single"/>
        </w:rPr>
        <w:t>Manifiesto Anticonservador</w:t>
      </w:r>
      <w:r>
        <w:rPr/>
        <w:t>, Carmaiquel, Valencia, 1998.</w:t>
      </w:r>
    </w:p>
    <w:p>
      <w:pPr>
        <w:pStyle w:val="Normal"/>
        <w:jc w:val="both"/>
        <w:rPr/>
      </w:pPr>
      <w:r>
        <w:rPr/>
      </w:r>
    </w:p>
    <w:p>
      <w:pPr>
        <w:pStyle w:val="Normal"/>
        <w:jc w:val="both"/>
        <w:rPr/>
      </w:pPr>
      <w:r>
        <w:rPr/>
        <w:t xml:space="preserve">- Pérez Adán, J. </w:t>
      </w:r>
      <w:r>
        <w:rPr>
          <w:u w:val="single"/>
        </w:rPr>
        <w:t>La salud social</w:t>
      </w:r>
      <w:r>
        <w:rPr/>
        <w:t>, (en prensa)</w:t>
      </w:r>
    </w:p>
    <w:p>
      <w:pPr>
        <w:pStyle w:val="Normal"/>
        <w:jc w:val="both"/>
        <w:rPr/>
      </w:pPr>
      <w:r>
        <w:rPr/>
      </w:r>
    </w:p>
    <w:p>
      <w:pPr>
        <w:pStyle w:val="Normal"/>
        <w:jc w:val="both"/>
        <w:rPr/>
      </w:pPr>
      <w:r>
        <w:rPr/>
        <w:t xml:space="preserve">- VV. AA. </w:t>
      </w:r>
      <w:r>
        <w:rPr>
          <w:u w:val="single"/>
        </w:rPr>
        <w:t>Comunitarismo</w:t>
      </w:r>
      <w:r>
        <w:rPr/>
        <w:t xml:space="preserve">, 4 vols. Actas, Jornadas Internacionales sobre Pensamiento Comunitario, Mérida (Venezuela), 1984. </w:t>
      </w:r>
    </w:p>
    <w:p>
      <w:pPr>
        <w:pStyle w:val="Normal"/>
        <w:spacing w:before="240" w:after="0"/>
        <w:jc w:val="both"/>
        <w:rPr/>
      </w:pPr>
      <w:r>
        <w:rPr/>
        <w:t xml:space="preserve">- VV. AA. </w:t>
      </w:r>
      <w:r>
        <w:rPr>
          <w:u w:val="single"/>
        </w:rPr>
        <w:t>Curso sobre Socioeconomía y Comunitarismo; en busca de Paradigmas Alternativos</w:t>
      </w:r>
      <w:r>
        <w:rPr/>
        <w:t xml:space="preserve">, Actas, Valencia (Menéndez y Pelayo International University), July, 1995. </w:t>
      </w:r>
    </w:p>
    <w:p>
      <w:pPr>
        <w:pStyle w:val="Normal"/>
        <w:jc w:val="both"/>
        <w:rPr/>
      </w:pPr>
      <w:r>
        <w:rPr/>
      </w:r>
    </w:p>
    <w:p>
      <w:pPr>
        <w:pStyle w:val="Normal"/>
        <w:jc w:val="both"/>
        <w:rPr/>
      </w:pPr>
      <w:r>
        <w:rPr/>
      </w:r>
    </w:p>
    <w:sectPr>
      <w:footerReference w:type="default" r:id="rId2"/>
      <w:type w:val="nextPage"/>
      <w:pgSz w:w="11880" w:h="16820"/>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1:45:00Z</dcterms:created>
  <dc:creator>Jose y Amparo</dc:creator>
  <dc:description/>
  <dc:language>en-US</dc:language>
  <cp:lastModifiedBy>José Pérez Adán</cp:lastModifiedBy>
  <dcterms:modified xsi:type="dcterms:W3CDTF">2000-07-19T11:45:00Z</dcterms:modified>
  <cp:revision>2</cp:revision>
  <dc:subject/>
  <dc:title>soceconfamilia</dc:title>
</cp:coreProperties>
</file>