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firstLine="709"/>
        <w:rPr>
          <w:rFonts w:ascii="Arial" w:hAnsi="Arial" w:cs="Arial"/>
          <w:b/>
          <w:b/>
          <w:bCs/>
          <w:sz w:val="20"/>
        </w:rPr>
      </w:pPr>
      <w:r>
        <w:rPr>
          <w:rFonts w:cs="Arial" w:ascii="Arial" w:hAnsi="Arial"/>
          <w:b/>
          <w:bCs/>
          <w:sz w:val="20"/>
        </w:rPr>
        <w:t>SOBRE LA EMIGRACIÓN. La experiencia europea</w:t>
      </w:r>
    </w:p>
    <w:p>
      <w:pPr>
        <w:pStyle w:val="TextBody"/>
        <w:ind w:firstLine="709"/>
        <w:rPr>
          <w:rFonts w:ascii="Arial" w:hAnsi="Arial" w:cs="Arial"/>
          <w:sz w:val="20"/>
        </w:rPr>
      </w:pPr>
      <w:r>
        <w:rPr>
          <w:rFonts w:cs="Arial" w:ascii="Arial" w:hAnsi="Arial"/>
          <w:sz w:val="20"/>
        </w:rPr>
        <w:t>José Pérez Adán, Profesor de Sociología de la Universidad de Valencia</w:t>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t xml:space="preserve">En el contexto de la globalización los eventos del 11 de Septiembre del 2001 han cambiado las coordenadas sobre el debate y la comprensión de muchos temas, entre ellos la emigración e inmigración. Ello es así, entre otras razones, porque en el marco de las nuevas emergencias mundiales (las nuevas inseguridades), es pertinente redefinir el estado y las relaciones entre los estados y las instituciones no estatales. Hasta ahora los polos de poder y de tensión en el mundo eran principal y casi exclusivamente los estados, pero a partir de ahora ya no será así. Los estados no son los únicos sujetos de poder y ya no detentan el monopolio de la violencia y ello es fundamental a la hora de entender el concepto de frontera: esa línea virtual con representación real que separa espacialmente las soberanías. </w:t>
      </w:r>
    </w:p>
    <w:p>
      <w:pPr>
        <w:pStyle w:val="TextBody"/>
        <w:ind w:firstLine="709"/>
        <w:rPr>
          <w:rFonts w:ascii="Arial" w:hAnsi="Arial" w:cs="Arial"/>
          <w:sz w:val="20"/>
        </w:rPr>
      </w:pPr>
      <w:r>
        <w:rPr>
          <w:rFonts w:cs="Arial" w:ascii="Arial" w:hAnsi="Arial"/>
          <w:sz w:val="20"/>
        </w:rPr>
        <w:t>En este replanteo de la misión del estado y de las relaciones entre los poderes constituidos  tenemos delante dos posibilidades. O más estado (más frontera), posibilidad que tiene desde el punto de vista del contacto entre poblaciones la contrapartida negativa de que más estado implica menos sociedad civil, o menos estado (menos frontera) y más sociedad civil, con la consecuencia de una mayor mezcla poblacional. A pesar de la respuesta que los poderes estatales han dado a la emergencia mundial que el terrorismo organizado produjo tras aquél 11 de Septiembre, esta última alternativa, la de menos estado, menos frontera, y más mezcla, es la que a nosotros nos parece más verosimil. Es una alternativa que apuesta por el trasvase de autoridad de los estados a las sociedades intermedias (sociedad civil, comunidades) apostando por la capacidad que tienen estas instancias de ejercer control social sobre sus miembros y con ello, de garantizar también la seguridad. En un futuro más o menos cercano la propuesta del mestizaje se verá como un óptimo social para todos los países.</w:t>
      </w:r>
    </w:p>
    <w:p>
      <w:pPr>
        <w:pStyle w:val="TextBody"/>
        <w:ind w:firstLine="709"/>
        <w:rPr>
          <w:rFonts w:ascii="Arial" w:hAnsi="Arial" w:cs="Arial"/>
          <w:sz w:val="20"/>
        </w:rPr>
      </w:pPr>
      <w:r>
        <w:rPr>
          <w:rFonts w:cs="Arial" w:ascii="Arial" w:hAnsi="Arial"/>
          <w:sz w:val="20"/>
        </w:rPr>
        <w:t>Al hablar de los movimientos de población uno de los problemas intelectuales más importantes es justificar la diferencia conceptual entre “nosotros” y “ellos”. Efectivamente, cuando en un mundo cada vez más globalizado hablamos de “nuestro” futuro, nos referimos (o nos deberíamos referir) al futuro de todos (del todos planetario) y no solamente de un sector de ese todos. Esta es una de las consecuencias, indudablemente positivas, de la globalización. Y es que, en el mundo moderno resulta difícil, porque efectivamente es imposible, visionar un futuro que a mayor o menor plazo no sea un futuro genuinamente mestizo donde los aportes de todos tengan consecuencias para todos y donde la libertad de circulación de personas se vea amparada por la llamada de las comunidades receptoras. Este futuro nos parece que ya se está abriendo paso a pesar de las amenazas que ciertas organizaciones no estatales suponen para el estado moderno. De ahí que cuanto antes se defienda la excelencia social de este mestizaje, mucho mejor. Si ello no se hace así, el mestizaje se producirá de todas formas, pero aparecerá al tiempo que aumentan lor resentimientos, las revanchas, y, en definitiva, el malestar social. Este malestar es hoy por hoy evitable si ponemos las bases para una saludable convivencia en un mundo interconectado y abierto a todos en un futuro común.</w:t>
      </w:r>
    </w:p>
    <w:p>
      <w:pPr>
        <w:pStyle w:val="TextBody"/>
        <w:ind w:firstLine="709"/>
        <w:rPr>
          <w:rFonts w:ascii="Arial" w:hAnsi="Arial" w:cs="Arial"/>
          <w:sz w:val="20"/>
        </w:rPr>
      </w:pPr>
      <w:r>
        <w:rPr>
          <w:rFonts w:cs="Arial" w:ascii="Arial" w:hAnsi="Arial"/>
          <w:sz w:val="20"/>
        </w:rPr>
        <w:t>A pesar de la dificultad cultural que para algunos (generalmente la opinión pública de los países más ricos) conlleva ver este futuro, hay que poner los medios para visionarlo a través de una concepción positiva de la emigración. Aquí tenemos un reto particularmente importante para los intelectuales y para la vida académica, que debe de habilitar los conocimientos y la reflexión apropiada para persuadir a la administración y a la opinión pública de las ventajas que se derivan del mestizaje y de la facilitación de los movimientos poblaciones en libertad. Esta reflexión pasa por saber, por ejemplo, que en el año 2050 y según las predicciones de las oficinas estadísticas, de entre un 30 a un 40% de la población europea será foránea, y que el ritmo de aceptación de nuevos emigrantes tendrá que incrementarse y ordenarse para asegurar no ya solo el reemplazo poblacional sino el mantenimiento de los niveles vigentes de seguridad económica y bienestar social.</w:t>
      </w:r>
    </w:p>
    <w:p>
      <w:pPr>
        <w:pStyle w:val="TextBody"/>
        <w:ind w:firstLine="709"/>
        <w:rPr/>
      </w:pPr>
      <w:r>
        <w:rPr>
          <w:rFonts w:cs="Arial" w:ascii="Arial" w:hAnsi="Arial"/>
          <w:sz w:val="20"/>
        </w:rPr>
        <w:t xml:space="preserve">La </w:t>
      </w:r>
      <w:r>
        <w:rPr>
          <w:rFonts w:cs="Arial" w:ascii="Arial" w:hAnsi="Arial"/>
          <w:b/>
          <w:sz w:val="20"/>
        </w:rPr>
        <w:t>migración de reemplazo</w:t>
      </w:r>
      <w:r>
        <w:rPr>
          <w:rFonts w:cs="Arial" w:ascii="Arial" w:hAnsi="Arial"/>
          <w:sz w:val="20"/>
        </w:rPr>
        <w:t xml:space="preserve"> es el concepto más pertinente hoy en día: es el número de inmigrantes necesario para asegurar el reemplazo generacional. La mayoría de Europa está hoy por debajo de sus niveles de reemplazo. Muy lejos de los EE. UU. donde la cifra anual de inmigrantes llega al 0.3% de la población residente (casi un millón en el año 2000). Hoy en día los aumentos de población en Europa, allí donde se dan, se deben en un casi 75% a la población inmigrante. Casi todos los países de Europa tendrán que aumentar drásticamente el número de inmigrantes para asegurar el reemplazo. La lentitud con que ello se está haciendo representa uno de los grandes problemas sociales del viejo continente y los gobiernos, como ha ocurrido en la cumbre europea de Sevilla celebrada el 21 de Junio de este año, ya se están ocupando del asunto.</w:t>
      </w:r>
    </w:p>
    <w:p>
      <w:pPr>
        <w:pStyle w:val="TextBody"/>
        <w:ind w:firstLine="709"/>
        <w:rPr>
          <w:rFonts w:ascii="Arial" w:hAnsi="Arial" w:cs="Arial"/>
          <w:sz w:val="20"/>
        </w:rPr>
      </w:pPr>
      <w:r>
        <w:rPr>
          <w:rFonts w:cs="Arial" w:ascii="Arial" w:hAnsi="Arial"/>
          <w:sz w:val="20"/>
        </w:rPr>
        <w:t>La bondad del aumento de la inmigración en Europa, como en el resto del planeta,  no debe de verse solo desde el punto de vista del envejecimiento de la población autóctona (“los inmigrantes nos hacen económicamente falta”) sino también desde el punto de vista del mejoramiento cultural y de los bienes derivados: pluralidad, polivalencia, adaptación y diversidad. La acogida siempre rinde calidad, pues supone una apuesta por la gente que genera confianza y gratitud.</w:t>
      </w:r>
    </w:p>
    <w:p>
      <w:pPr>
        <w:pStyle w:val="TextBody"/>
        <w:ind w:firstLine="709"/>
        <w:rPr/>
      </w:pPr>
      <w:r>
        <w:rPr>
          <w:rFonts w:cs="Arial" w:ascii="Arial" w:hAnsi="Arial"/>
          <w:sz w:val="20"/>
        </w:rPr>
        <w:t xml:space="preserve">En este sentido hemos de mencionar una de las iniciativas más importantes llevadas a cabo en los últimos años para proponer un nuevo contexto de relaciones entre las culturas alejado del revanchismo y la suspicacia que desgraciadamente están hoy presentes en las relaciones entre los pueblos con diversas tradiciones. Se trata del </w:t>
      </w:r>
      <w:r>
        <w:rPr>
          <w:rFonts w:cs="Arial" w:ascii="Arial" w:hAnsi="Arial"/>
          <w:b/>
          <w:sz w:val="20"/>
        </w:rPr>
        <w:t>manifiesto DEU</w:t>
      </w:r>
      <w:r>
        <w:rPr>
          <w:rFonts w:cs="Arial" w:ascii="Arial" w:hAnsi="Arial"/>
          <w:sz w:val="20"/>
        </w:rPr>
        <w:t xml:space="preserve"> (“Diversidad en la Unidad”) promovido por el fundador del movimiento comunitarista moderno, el sociólogo americano Amitai Etzioni, y que a la hora de escribir estas líneas está siendo debatido a ambos lados del Atlántico, después de varios años de debate y gestación. La base del DEU es una apuesta por el respeto a las trayectorias y la pluralidad consagrado en el lema: “de puertas adentro máxima diversidad y de puertas a fuera máxima unidad”. Las puertas, las fronteras, se consideran culturalmente móviles en el sentido de que la idiosincrasia de cualquier país nunca se considera cerrada y se vea como abierta al cambio que propicia la incorporación de habitantes. </w:t>
      </w:r>
    </w:p>
    <w:p>
      <w:pPr>
        <w:pStyle w:val="TextBody"/>
        <w:ind w:firstLine="709"/>
        <w:rPr>
          <w:rFonts w:ascii="Arial" w:hAnsi="Arial" w:cs="Arial"/>
          <w:sz w:val="20"/>
        </w:rPr>
      </w:pPr>
      <w:r>
        <w:rPr>
          <w:rFonts w:cs="Arial" w:ascii="Arial" w:hAnsi="Arial"/>
          <w:sz w:val="20"/>
        </w:rPr>
        <w:t>El caso Español es particularmente interesante pues es de los países del mundo que más van a cambiar su configuración poblacional debido precisamente a la inmigración que se prevé que acoja en los próximos años. Estos cambios deben de verse, tanto desde el país receptor como desde la perspectiva global, no como una amenaza sino como una ventaja.</w:t>
      </w:r>
    </w:p>
    <w:p>
      <w:pPr>
        <w:pStyle w:val="TextBody"/>
        <w:ind w:firstLine="709"/>
        <w:rPr>
          <w:rFonts w:ascii="Arial" w:hAnsi="Arial" w:cs="Arial"/>
          <w:sz w:val="20"/>
        </w:rPr>
      </w:pPr>
      <w:r>
        <w:rPr>
          <w:rFonts w:cs="Arial" w:ascii="Arial" w:hAnsi="Arial"/>
          <w:sz w:val="20"/>
        </w:rPr>
        <w:t>Los retos que plantea la inmigración para cualquier país son muy atractivos socialmente hablando si se saben proponer y conseguir con realismo y perspectiva y visión de futuro. De entre las respuestas que a nuestro juicio demanda el futuro de la emigración y del movimiento espacial de poblaciones destacan las siguientes:</w:t>
      </w:r>
    </w:p>
    <w:p>
      <w:pPr>
        <w:pStyle w:val="TextBody"/>
        <w:numPr>
          <w:ilvl w:val="0"/>
          <w:numId w:val="1"/>
        </w:numPr>
        <w:ind w:left="0" w:firstLine="709"/>
        <w:rPr/>
      </w:pPr>
      <w:r>
        <w:rPr>
          <w:rFonts w:cs="Arial" w:ascii="Arial" w:hAnsi="Arial"/>
          <w:sz w:val="20"/>
        </w:rPr>
        <w:t xml:space="preserve">La adecuación de las líneas directrices de la política interior de los estados hacia el fomento de la capacidad de recepción y asimilación de población foránea. Ello pasa, no solo por crear los instrumentos administrativos adecuados a la luz de las experiencias ajenas para aumentar el número de inmigrantes, sino por el ejercicio de un vigoroso liderazgo político en estas materias que implica un golpe de timón a partir de la dirección actual. Por eso vemos saludable la creación de una cartera o </w:t>
      </w:r>
      <w:r>
        <w:rPr>
          <w:rFonts w:cs="Arial" w:ascii="Arial" w:hAnsi="Arial"/>
          <w:b/>
          <w:sz w:val="20"/>
        </w:rPr>
        <w:t>ministerio</w:t>
      </w:r>
      <w:r>
        <w:rPr>
          <w:rFonts w:cs="Arial" w:ascii="Arial" w:hAnsi="Arial"/>
          <w:sz w:val="20"/>
        </w:rPr>
        <w:t xml:space="preserve"> que trate el tema desde las máximas instancias del gobierno de cada país.</w:t>
      </w:r>
    </w:p>
    <w:p>
      <w:pPr>
        <w:pStyle w:val="TextBody"/>
        <w:numPr>
          <w:ilvl w:val="0"/>
          <w:numId w:val="1"/>
        </w:numPr>
        <w:ind w:left="0" w:firstLine="709"/>
        <w:rPr/>
      </w:pPr>
      <w:r>
        <w:rPr>
          <w:rFonts w:cs="Arial" w:ascii="Arial" w:hAnsi="Arial"/>
          <w:sz w:val="20"/>
        </w:rPr>
        <w:t xml:space="preserve">El propósito de generar interés colectivo por </w:t>
      </w:r>
      <w:r>
        <w:rPr>
          <w:rFonts w:cs="Arial" w:ascii="Arial" w:hAnsi="Arial"/>
          <w:b/>
          <w:sz w:val="20"/>
        </w:rPr>
        <w:t>traer</w:t>
      </w:r>
      <w:r>
        <w:rPr>
          <w:rFonts w:cs="Arial" w:ascii="Arial" w:hAnsi="Arial"/>
          <w:sz w:val="20"/>
        </w:rPr>
        <w:t>, y no solo por “dejar pasar” o “dejar venir” a la población conveniente y necesaria, asumiendo la presencia corporativa idónea para este propósito en los lugares de origen de los futuros pobladores. Ello pasa, a nuestro juicio, por dar a la representación extranjera de los estados una dinámica nueva que permita que la política exterior se convierta en reclamo y foco de incentivación de la imagen del propio país.</w:t>
      </w:r>
    </w:p>
    <w:p>
      <w:pPr>
        <w:pStyle w:val="TextBody"/>
        <w:numPr>
          <w:ilvl w:val="0"/>
          <w:numId w:val="1"/>
        </w:numPr>
        <w:ind w:left="0" w:firstLine="709"/>
        <w:rPr/>
      </w:pPr>
      <w:r>
        <w:rPr>
          <w:rFonts w:cs="Arial" w:ascii="Arial" w:hAnsi="Arial"/>
          <w:sz w:val="20"/>
        </w:rPr>
        <w:t xml:space="preserve">La formación cultural de la población que llega por parte de la administración a través de una adecuada </w:t>
      </w:r>
      <w:r>
        <w:rPr>
          <w:rFonts w:cs="Arial" w:ascii="Arial" w:hAnsi="Arial"/>
          <w:b/>
          <w:sz w:val="20"/>
        </w:rPr>
        <w:t>educación</w:t>
      </w:r>
      <w:r>
        <w:rPr>
          <w:rFonts w:cs="Arial" w:ascii="Arial" w:hAnsi="Arial"/>
          <w:sz w:val="20"/>
        </w:rPr>
        <w:t xml:space="preserve"> permanente. Esta es una experiencia muy positiva de los países que se han beneficiado de la inmigración en los años previos a las experiencias globales de movilización libre (en concreto de la saludable experiencia australiana en este campo). Esta formación bien puede desarrollarse o iniciarse en los mismos países de origen de los inmigrantes y continuarse después en el país receptor. La experiencia de los países punteros en la recepción de poblaciones aconseja la activa presencia de instructores inmigrados en la estructura educativa y administrativa que imparta esta formación en el país de acogida.</w:t>
      </w:r>
    </w:p>
    <w:p>
      <w:pPr>
        <w:pStyle w:val="TextBody"/>
        <w:numPr>
          <w:ilvl w:val="0"/>
          <w:numId w:val="1"/>
        </w:numPr>
        <w:ind w:left="0" w:firstLine="709"/>
        <w:rPr/>
      </w:pPr>
      <w:r>
        <w:rPr>
          <w:rFonts w:cs="Arial" w:ascii="Arial" w:hAnsi="Arial"/>
          <w:sz w:val="20"/>
        </w:rPr>
        <w:t>La potenciación del ámbito de decisión local (</w:t>
      </w:r>
      <w:r>
        <w:rPr>
          <w:rFonts w:cs="Arial" w:ascii="Arial" w:hAnsi="Arial"/>
          <w:b/>
          <w:sz w:val="20"/>
        </w:rPr>
        <w:t>municipal</w:t>
      </w:r>
      <w:r>
        <w:rPr>
          <w:rFonts w:cs="Arial" w:ascii="Arial" w:hAnsi="Arial"/>
          <w:sz w:val="20"/>
        </w:rPr>
        <w:t>) en el reparto de población inmigrante con el establecimiento de cuotas mínimas adecuadas. La política de cuotas de aceptación e inserción en los municipios deficitarios y mayormente en los municipios rurales constituye una política de futuro para cualquier país y una necesaria revitalización para tantas zonas rurales deprimidas social, laboral y culturalmente hablando. En todo caso debe de mirarse muy positivamente la incorporación de los municipios a la tarea de incentivación de la inmigración en el sentido de que son los habitantes de un lugar los que más pueden beneficiarse de la incorporación de inmigrantes y a ellos compete decidir en primer término a quiénes invitan.Y</w:t>
      </w:r>
    </w:p>
    <w:p>
      <w:pPr>
        <w:pStyle w:val="TextBody"/>
        <w:numPr>
          <w:ilvl w:val="0"/>
          <w:numId w:val="1"/>
        </w:numPr>
        <w:ind w:left="0" w:firstLine="709"/>
        <w:rPr/>
      </w:pPr>
      <w:r>
        <w:rPr>
          <w:rFonts w:eastAsia="Arial" w:cs="Arial" w:ascii="Arial" w:hAnsi="Arial"/>
          <w:sz w:val="20"/>
        </w:rPr>
        <w:t xml:space="preserve"> </w:t>
      </w:r>
      <w:r>
        <w:rPr>
          <w:rFonts w:cs="Arial" w:ascii="Arial" w:hAnsi="Arial"/>
          <w:sz w:val="20"/>
        </w:rPr>
        <w:t xml:space="preserve">El giro de la política exterior hacia una cultura de acogida que vaya en la dirección de asegurar la práctica multilateral de la </w:t>
      </w:r>
      <w:r>
        <w:rPr>
          <w:rFonts w:cs="Arial" w:ascii="Arial" w:hAnsi="Arial"/>
          <w:b/>
          <w:sz w:val="20"/>
        </w:rPr>
        <w:t>libre circulación</w:t>
      </w:r>
      <w:r>
        <w:rPr>
          <w:rFonts w:cs="Arial" w:ascii="Arial" w:hAnsi="Arial"/>
          <w:sz w:val="20"/>
        </w:rPr>
        <w:t xml:space="preserve"> de personas. Ello debe hacerse también con la introducción de políticas de reciprocidad negativa para con los países que apuesten por la exclusión cultural y la homogeneización forzosa de sus habitantes. No creemos que una cultura democrática puede hacerse compatible con la ausencia de respeto para las propias minorías religiosas y sociales.</w:t>
      </w:r>
    </w:p>
    <w:p>
      <w:pPr>
        <w:pStyle w:val="TextBody"/>
        <w:ind w:firstLine="709"/>
        <w:rPr>
          <w:rFonts w:ascii="Arial" w:hAnsi="Arial" w:cs="Arial"/>
          <w:sz w:val="20"/>
        </w:rPr>
      </w:pPr>
      <w:r>
        <w:rPr>
          <w:rFonts w:cs="Arial" w:ascii="Arial" w:hAnsi="Arial"/>
          <w:sz w:val="20"/>
        </w:rPr>
        <w:t>Las consecuencias de estas políticas para la garantía de viabilidad de un futuro mejor pueden adivinarse en los cambios a los que darían lugar y que repercutirían en todas las áreas de convivencia social imaginables:</w:t>
      </w:r>
    </w:p>
    <w:p>
      <w:pPr>
        <w:pStyle w:val="TextBody"/>
        <w:numPr>
          <w:ilvl w:val="0"/>
          <w:numId w:val="2"/>
        </w:numPr>
        <w:ind w:left="0" w:firstLine="709"/>
        <w:rPr>
          <w:rFonts w:ascii="Arial" w:hAnsi="Arial" w:cs="Arial"/>
          <w:sz w:val="20"/>
        </w:rPr>
      </w:pPr>
      <w:r>
        <w:rPr>
          <w:rFonts w:cs="Arial" w:ascii="Arial" w:hAnsi="Arial"/>
          <w:sz w:val="20"/>
        </w:rPr>
        <w:t>En la política, se pondrá fin a la barbarie del nacionalismo excluyente y el patrioterismo barato con la violencia que generan.</w:t>
      </w:r>
    </w:p>
    <w:p>
      <w:pPr>
        <w:pStyle w:val="TextBody"/>
        <w:numPr>
          <w:ilvl w:val="0"/>
          <w:numId w:val="2"/>
        </w:numPr>
        <w:ind w:left="0" w:firstLine="709"/>
        <w:rPr>
          <w:rFonts w:ascii="Arial" w:hAnsi="Arial" w:cs="Arial"/>
          <w:sz w:val="20"/>
        </w:rPr>
      </w:pPr>
      <w:r>
        <w:rPr>
          <w:rFonts w:cs="Arial" w:ascii="Arial" w:hAnsi="Arial"/>
          <w:sz w:val="20"/>
        </w:rPr>
        <w:t>En la cultura, se dejará de lado la adscripción mental al espacio cerrado y se apostaría por la libertad de adscripción: será el fin del mapa de colores (es la gente y no el espacio físico la que habla las lenguas o reza a Dios) y de la separación o segregación espacial de las personas en ghetos y reservas.</w:t>
      </w:r>
    </w:p>
    <w:p>
      <w:pPr>
        <w:pStyle w:val="TextBody"/>
        <w:numPr>
          <w:ilvl w:val="0"/>
          <w:numId w:val="2"/>
        </w:numPr>
        <w:ind w:left="0" w:firstLine="709"/>
        <w:rPr>
          <w:rFonts w:ascii="Arial" w:hAnsi="Arial" w:cs="Arial"/>
          <w:sz w:val="20"/>
        </w:rPr>
      </w:pPr>
      <w:r>
        <w:rPr>
          <w:rFonts w:cs="Arial" w:ascii="Arial" w:hAnsi="Arial"/>
          <w:sz w:val="20"/>
        </w:rPr>
        <w:t>En la propia percepción colectiva se verán las ventajas de la transculturalidad, lejana del sincretismo multicultural, al afirmar la existencia de valores colectivos mejores y peores, más a menos excelentes.</w:t>
      </w:r>
    </w:p>
    <w:p>
      <w:pPr>
        <w:pStyle w:val="TextBody"/>
        <w:numPr>
          <w:ilvl w:val="0"/>
          <w:numId w:val="2"/>
        </w:numPr>
        <w:ind w:left="0" w:firstLine="709"/>
        <w:rPr>
          <w:rFonts w:ascii="Arial" w:hAnsi="Arial" w:cs="Arial"/>
          <w:sz w:val="20"/>
        </w:rPr>
      </w:pPr>
      <w:r>
        <w:rPr>
          <w:rFonts w:cs="Arial" w:ascii="Arial" w:hAnsi="Arial"/>
          <w:sz w:val="20"/>
        </w:rPr>
        <w:t>Por último, en la ecología, se conseguirá un equilibrio entre campo y ciudad pues la recepción de población hará posible la reruralización: el nuevo poblamiento rural.</w:t>
      </w:r>
    </w:p>
    <w:p>
      <w:pPr>
        <w:pStyle w:val="Textoindependiente2"/>
        <w:jc w:val="both"/>
        <w:rPr>
          <w:rFonts w:ascii="Arial" w:hAnsi="Arial" w:cs="Arial"/>
          <w:sz w:val="20"/>
        </w:rPr>
      </w:pPr>
      <w:r>
        <w:rPr>
          <w:rFonts w:cs="Arial" w:ascii="Arial" w:hAnsi="Arial"/>
          <w:sz w:val="20"/>
        </w:rPr>
      </w:r>
    </w:p>
    <w:p>
      <w:pPr>
        <w:pStyle w:val="Textoindependiente2"/>
        <w:ind w:firstLine="708"/>
        <w:jc w:val="both"/>
        <w:rPr>
          <w:rFonts w:ascii="Arial" w:hAnsi="Arial" w:cs="Arial"/>
          <w:sz w:val="20"/>
        </w:rPr>
      </w:pPr>
      <w:r>
        <w:rPr>
          <w:rFonts w:cs="Arial" w:ascii="Arial" w:hAnsi="Arial"/>
          <w:sz w:val="20"/>
        </w:rPr>
        <w:t>La inmigración no debe de verse nunca como problema sino como reto, un reto para mejorar el futuro y no solo el futuro de nuestro país sino de todo el planeta y de las gentes que lo pueblan. Si el mundo es de todos, pensemos también que todos caben en nuestro mundo.</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000000"/>
      <w:sz w:val="28"/>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olor w:val="000000"/>
      <w:sz w:val="24"/>
      <w:lang w:val="es-ES"/>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06:00Z</dcterms:created>
  <dc:creator>Joe</dc:creator>
  <dc:description/>
  <dc:language>en-US</dc:language>
  <cp:lastModifiedBy>Jose</cp:lastModifiedBy>
  <dcterms:modified xsi:type="dcterms:W3CDTF">2003-02-26T15:06:00Z</dcterms:modified>
  <cp:revision>2</cp:revision>
  <dc:subject/>
  <dc:title>UNIVERSIDAD DE VERANO</dc:title>
</cp:coreProperties>
</file>