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SOCIOECONOMÍA Y REPROGENÉTICA: LA FIV COMO MANIFESTACIÓN DE LA PRIMACÍA DE LA DEMANDA SOLVENTE</w:t>
      </w:r>
    </w:p>
    <w:p>
      <w:pPr>
        <w:pStyle w:val="Normal"/>
        <w:rPr>
          <w:sz w:val="28"/>
        </w:rPr>
      </w:pPr>
      <w:r>
        <w:rPr>
          <w:sz w:val="28"/>
        </w:rPr>
      </w:r>
    </w:p>
    <w:p>
      <w:pPr>
        <w:pStyle w:val="Normal"/>
        <w:jc w:val="both"/>
        <w:rPr>
          <w:sz w:val="28"/>
        </w:rPr>
      </w:pPr>
      <w:r>
        <w:rPr>
          <w:sz w:val="28"/>
        </w:rPr>
        <w:t>José Pérez Adán</w:t>
      </w:r>
    </w:p>
    <w:p>
      <w:pPr>
        <w:pStyle w:val="Normal"/>
        <w:jc w:val="both"/>
        <w:rPr>
          <w:sz w:val="28"/>
        </w:rPr>
      </w:pPr>
      <w:r>
        <w:rPr>
          <w:sz w:val="28"/>
        </w:rPr>
        <w:t>Departamento de Sociología</w:t>
      </w:r>
    </w:p>
    <w:p>
      <w:pPr>
        <w:pStyle w:val="Normal"/>
        <w:jc w:val="both"/>
        <w:rPr>
          <w:sz w:val="28"/>
        </w:rPr>
      </w:pPr>
      <w:r>
        <w:rPr>
          <w:sz w:val="28"/>
        </w:rPr>
        <w:t>Universidad de Valencia.</w:t>
      </w:r>
    </w:p>
    <w:p>
      <w:pPr>
        <w:pStyle w:val="Normal"/>
        <w:jc w:val="both"/>
        <w:rPr>
          <w:sz w:val="28"/>
        </w:rPr>
      </w:pPr>
      <w:r>
        <w:rPr>
          <w:sz w:val="28"/>
        </w:rPr>
        <w:t>__________________________</w:t>
      </w:r>
    </w:p>
    <w:p>
      <w:pPr>
        <w:pStyle w:val="Normal"/>
        <w:jc w:val="both"/>
        <w:rPr>
          <w:sz w:val="28"/>
        </w:rPr>
      </w:pPr>
      <w:r>
        <w:rPr>
          <w:sz w:val="28"/>
        </w:rPr>
      </w:r>
    </w:p>
    <w:p>
      <w:pPr>
        <w:pStyle w:val="Textoindependiente3"/>
        <w:spacing w:before="0" w:after="0"/>
        <w:rPr>
          <w:bCs/>
        </w:rPr>
      </w:pPr>
      <w:r>
        <w:rPr>
          <w:bCs/>
        </w:rPr>
        <w:t>La socioeconomía se presenta como una alternativa crítica a la economía neoclásica. En este escrito vamos a utilizar argumentos de la socioeconomía para mostrar que el uso de las nuevas técnicas reprogenéticas, en la medida en que está justificado por la economía neoclásica, invalida a esta última como teoría de referencia de la acción social, sea ésta pública o privada. Para ello, comencemos repasando lo que queremos decir cuando hablamos de economía neoclásica.</w:t>
      </w:r>
    </w:p>
    <w:p>
      <w:pPr>
        <w:pStyle w:val="Normal"/>
        <w:jc w:val="both"/>
        <w:rPr>
          <w:bCs/>
          <w:sz w:val="28"/>
        </w:rPr>
      </w:pPr>
      <w:r>
        <w:rPr>
          <w:bCs/>
          <w:sz w:val="28"/>
        </w:rPr>
      </w:r>
    </w:p>
    <w:p>
      <w:pPr>
        <w:pStyle w:val="Normal"/>
        <w:jc w:val="both"/>
        <w:rPr>
          <w:b/>
          <w:b/>
          <w:sz w:val="28"/>
        </w:rPr>
      </w:pPr>
      <w:r>
        <w:rPr>
          <w:b/>
          <w:sz w:val="28"/>
        </w:rPr>
        <w:t>1.- Los presupuestos de la Teoría Económica Neoclásica</w:t>
      </w:r>
    </w:p>
    <w:p>
      <w:pPr>
        <w:pStyle w:val="TextBody"/>
        <w:spacing w:lineRule="auto" w:line="240"/>
        <w:rPr/>
      </w:pPr>
      <w:r>
        <w:rPr>
          <w:sz w:val="28"/>
        </w:rPr>
        <w:t>Dentro del contexto de lo que se entiende por ortodoxia económica o economía estándar, la sustitución, mecanismo mediante el cual los recursos y tecnologías cambian y se suceden en el tiempo, es el fenómeno económico dominante</w:t>
      </w:r>
      <w:r>
        <w:rPr>
          <w:rStyle w:val="FootnoteCharacters"/>
          <w:rStyle w:val="FootnoteAnchor"/>
          <w:sz w:val="28"/>
        </w:rPr>
        <w:footnoteReference w:id="2"/>
      </w:r>
      <w:r>
        <w:rPr>
          <w:sz w:val="28"/>
        </w:rPr>
        <w:t>. Si la sustitución funciona, argumenta el neoclásico (utilizaremos en este trabajo como sinónimos los términos “neoclásico”, “neoliberal” y “capitalista”), no existen límites lógicos al crecimiento económico, pues siempre que se agote un recurso podremos reponerlo gracias a los mecanismos de sustitución. La historia, concluye el neoclásico</w:t>
      </w:r>
      <w:r>
        <w:rPr>
          <w:rStyle w:val="FootnoteCharacters"/>
          <w:rStyle w:val="FootnoteAnchor"/>
          <w:sz w:val="28"/>
        </w:rPr>
        <w:footnoteReference w:id="3"/>
      </w:r>
      <w:r>
        <w:rPr>
          <w:sz w:val="28"/>
        </w:rPr>
        <w:t>, es nuestra garantía de que la presunción más lógica para el futuro apunta a que el poder de la fuerza de sustitución se mantendrá si aseguramos los condicionantes de libertad y competitividad que la hacen factible. Con ello tendremos asegurado el crecimiento continuado.</w:t>
      </w:r>
    </w:p>
    <w:p>
      <w:pPr>
        <w:pStyle w:val="Normal"/>
        <w:spacing w:before="240" w:after="0"/>
        <w:jc w:val="both"/>
        <w:rPr/>
      </w:pPr>
      <w:r>
        <w:rPr>
          <w:sz w:val="28"/>
        </w:rPr>
        <w:t>La defensa del crecimiento basado en la sustitución permanente de productos y técnicas, lleva al neoliberal a defender la existencia de un recurso infinito que es a la vez motor del proceso de sustitución. Ese recurso es el conocimiento humano. Por esto la teoría Neoclásica cae, con ciertos matices, dentro de lo que podíamos llamar "optimismo volitivo" donde el desarrollo, el crecimiento, y el progreso se identifican entre sí y con el deseo colectivo de mejorar. Los neoliberales no van tan lejos como otros optimistas volitivos afirmando con demasiada prisa y sin el suficiente rigor científico que la naturaleza supera al hombre: que el planeta tiene recursos naturales que desconocemos para afrontar cualquier desequilibrio producido por la actividad humana</w:t>
      </w:r>
      <w:r>
        <w:rPr>
          <w:rStyle w:val="FootnoteCharacters"/>
          <w:rStyle w:val="FootnoteAnchor"/>
          <w:sz w:val="28"/>
        </w:rPr>
        <w:footnoteReference w:id="4"/>
      </w:r>
      <w:r>
        <w:rPr>
          <w:sz w:val="28"/>
        </w:rPr>
        <w:t>. Pero, sin embargo, sí que aceptan sin demasiada crítica el historicismo latente en la suposición de que al no tener experiencia histórica de ninguna discontinuidad cronológica, el futuro es un imperativo natural que se abrirá paso incluso a pesar nuestro y en la medida en que sigamos siendo racionales</w:t>
      </w:r>
      <w:r>
        <w:rPr>
          <w:rStyle w:val="FootnoteCharacters"/>
          <w:rStyle w:val="FootnoteAnchor"/>
          <w:sz w:val="28"/>
        </w:rPr>
        <w:footnoteReference w:id="5"/>
      </w:r>
      <w:r>
        <w:rPr>
          <w:sz w:val="28"/>
        </w:rPr>
        <w:t xml:space="preserve">. Por eso, argumenta el neoliberal, hemos de confiar en nosotros mismos y no hay que tener miedo al progreso. </w:t>
      </w:r>
    </w:p>
    <w:p>
      <w:pPr>
        <w:pStyle w:val="Normal"/>
        <w:spacing w:before="240" w:after="0"/>
        <w:jc w:val="both"/>
        <w:rPr/>
      </w:pPr>
      <w:r>
        <w:rPr>
          <w:sz w:val="28"/>
        </w:rPr>
        <w:t>A nuestro juicio, es esta falta de consideración para con la obra de Popper, que ha defendido concluyentemente la provisionalidad de las así percibidas leyes históricas (el continuismo cronológico sería una), lo que lleva a  muchos neoliberales a pensar que la defensa de la existencia de límites al crecimiento no es más que una manía de ciertos intelectuales dolidos por el éxito y la victoria real de lo que los EE.UU. han representado en la reciente historia mundial</w:t>
      </w:r>
      <w:r>
        <w:rPr>
          <w:rStyle w:val="FootnoteCharacters"/>
          <w:rStyle w:val="FootnoteAnchor"/>
          <w:sz w:val="28"/>
        </w:rPr>
        <w:footnoteReference w:id="6"/>
      </w:r>
      <w:r>
        <w:rPr>
          <w:sz w:val="28"/>
        </w:rPr>
        <w:t>. Para los neoclásicos, el progreso es condición de vida y al futuro hay que mirarlo con optimismo pues será necesariamente mejor.</w:t>
      </w:r>
    </w:p>
    <w:p>
      <w:pPr>
        <w:pStyle w:val="Normal"/>
        <w:spacing w:before="240" w:after="0"/>
        <w:jc w:val="both"/>
        <w:rPr/>
      </w:pPr>
      <w:r>
        <w:rPr>
          <w:sz w:val="28"/>
        </w:rPr>
        <w:t>La fundamentación de la propuesta neoliberal, a fin de cuentas, se basa en la fe y no en la razón. Para los que creen que el recurso infinito del intelecto humano en un entorno de libertad, está llamado a dar sentido al cosmos, es muy difícil aceptar, antes de que aparezcan los problemas, la posibilidad de la existencia de límites reales para la continuidad de la civilización y el progreso. Siempre se podrá argumentar que el recurso infinito dará respuesta a cualquier supuesta irreversibilidad y que la continuidad histórica está ahí para probarlo</w:t>
      </w:r>
      <w:r>
        <w:rPr>
          <w:rStyle w:val="FootnoteCharacters"/>
          <w:rStyle w:val="FootnoteAnchor"/>
          <w:sz w:val="28"/>
        </w:rPr>
        <w:footnoteReference w:id="7"/>
      </w:r>
      <w:r>
        <w:rPr>
          <w:sz w:val="28"/>
        </w:rPr>
        <w:t>. El problema con que nos encontramos es que la irreversibilidad, en la medida en que implica la discontinuidad histórica, es irrepetible y, por eso, no podemos tener evidencia de la misma. En el fondo, la confianza neoliberal en la irremediabilidad del progreso remite al argumento fideista, hemos de dejarlo así, señalando que al tratarse de un fideismo inmanente puede calificarse también de superstición.</w:t>
      </w:r>
    </w:p>
    <w:p>
      <w:pPr>
        <w:pStyle w:val="Normal"/>
        <w:spacing w:before="240" w:after="0"/>
        <w:jc w:val="both"/>
        <w:rPr>
          <w:sz w:val="28"/>
        </w:rPr>
      </w:pPr>
      <w:r>
        <w:rPr>
          <w:sz w:val="28"/>
        </w:rPr>
        <w:t xml:space="preserve">Para el capitalista ortodoxo la sustitución se logra en el mercado y éste, como consecuencia, rinde crecimiento. Los neoliberales confían y apuestan definitivamente por la riqueza y el crecimiento económico, que se garantiza sobremanera gracias al efecto regulador del mercado entendido como un entorno sin injerencia política pero al mismo tiempo libre de manipulación privada. </w:t>
      </w:r>
    </w:p>
    <w:p>
      <w:pPr>
        <w:pStyle w:val="Normal"/>
        <w:spacing w:before="240" w:after="0"/>
        <w:jc w:val="both"/>
        <w:rPr>
          <w:sz w:val="28"/>
        </w:rPr>
      </w:pPr>
      <w:r>
        <w:rPr>
          <w:sz w:val="28"/>
        </w:rPr>
        <w:t>Para este discurso, la tecnología es la panacea para la solución de los problemas de crecimiento discontínuo pues suministra la innovación que alimenta el proceso de sustitución. De hecho, se observa que la tecnología ha conseguido innovaciones importantes que han deparado mejoras notables incluso en sectores como el medioambiental donde parecía que la finitud se presentaba como una exigencia de los tiempos (disminución de las partículas de plomo y azufre en el aire, nuevos plaguicidas, aviones que consumen menos combustible, los transgénicos, etc.). El punto clave en el argumento del capitalista moderno es que la mayor parte de estas nuevas tecnologías son comercializadas y desarrolladas por las empresas y no por los gobiernos al responder a las genuinas necesidades que el mercado denuncia. Lo único que tienen que hacer los gobiernos es crear con las inversiones públicas una demanda que fomente el perfeccionamiento de tecnologías favorables al desarrollo, dirigiendo sus políticas al fin y no a los medios, que deben ofertarse desde la empresa privada, para conseguir mayores cotas de bienestar. Así, los neoliberales más ortodoxos rechazan de plano las exigencias para que los gobiernos “se metan dentro de las empresas” y establezcan ciertos niveles “artificiales” de rendimiento energético en ellas o políticas de cuotas de emisión de gases, que sólo conducirían a que las empresas buscasen mercados más lucrativos en otros lugares.</w:t>
      </w:r>
    </w:p>
    <w:p>
      <w:pPr>
        <w:pStyle w:val="Normal"/>
        <w:spacing w:before="240" w:after="0"/>
        <w:jc w:val="both"/>
        <w:rPr/>
      </w:pPr>
      <w:r>
        <w:rPr>
          <w:sz w:val="28"/>
        </w:rPr>
        <w:t xml:space="preserve">La convicción de que el mercado es compatible con la salud, el medio ambiente y la seguridad lleva a muchos neoclásicos a argumentar que las políticas gubernamentales de ajuste duro enfocadas a modificar por ley los métodos de actuación de las empresas son peligrosas para asegurar la sustitución. Se defiende esta convicción con tres razones aducidas. La </w:t>
      </w:r>
      <w:r>
        <w:rPr>
          <w:i/>
          <w:sz w:val="28"/>
        </w:rPr>
        <w:t>primera</w:t>
      </w:r>
      <w:r>
        <w:rPr>
          <w:sz w:val="28"/>
        </w:rPr>
        <w:t xml:space="preserve"> es que aunque algunas empresas (las que se dedican a fabricar equipos para reducir los males percibidos) podrían encontrar nuevos mercados, otras (las que fabrican o producen los males como externalidad: como consecuencia no explícitamente querida) experimentarían un aumento del coste no contabilizable como inversión y por tanto podrían no ser viables. La </w:t>
      </w:r>
      <w:r>
        <w:rPr>
          <w:i/>
          <w:sz w:val="28"/>
        </w:rPr>
        <w:t>segunda</w:t>
      </w:r>
      <w:r>
        <w:rPr>
          <w:sz w:val="28"/>
        </w:rPr>
        <w:t xml:space="preserve"> razón es que los ahorros que éstas últimas empresas obtendrían de la reducción de externalidades indeseables al evitar multas o sanciones, podrían obtenerse de mejor manera través de inversiones más lucrativas. Y la </w:t>
      </w:r>
      <w:r>
        <w:rPr>
          <w:i/>
          <w:sz w:val="28"/>
        </w:rPr>
        <w:t>tercera</w:t>
      </w:r>
      <w:r>
        <w:rPr>
          <w:sz w:val="28"/>
        </w:rPr>
        <w:t xml:space="preserve"> es que aún cuando las reglamentaciones podrían crear nuevos mercados para las empresas e industrias nacionales, los competidores extranjeros se beneficiarían en los mercados internacionales. Se argumenta también que las normas de producción sana, limpia y segura establecidas en los países ricos tendrán un efecto indirecto y negativo en los países en vías de desarrollo que ganarían sustanciales cuotas de mercado manteniendo e implementando sistemas de producción viciados (“baratos”). </w:t>
      </w:r>
    </w:p>
    <w:p>
      <w:pPr>
        <w:pStyle w:val="Normal"/>
        <w:spacing w:before="240" w:after="0"/>
        <w:jc w:val="both"/>
        <w:rPr/>
      </w:pPr>
      <w:r>
        <w:rPr>
          <w:sz w:val="28"/>
        </w:rPr>
        <w:t>La alternativa a la reglamentación es confiar en la iniciativa privada y en el mercado, que por otro lado, son las únicas instancias que han conseguido, por lo que se refiere a la oferta de medios, mejorar lo mejorado y subvenir las necesidades sociales para una aceleración del ritmo de progreso y crecimiento económico en aquellos lugares donde esto se va consiguiendo</w:t>
      </w:r>
      <w:r>
        <w:rPr>
          <w:rStyle w:val="FootnoteCharacters"/>
          <w:rStyle w:val="FootnoteAnchor"/>
          <w:sz w:val="28"/>
        </w:rPr>
        <w:footnoteReference w:id="8"/>
      </w:r>
      <w:r>
        <w:rPr>
          <w:sz w:val="28"/>
        </w:rPr>
        <w:t>. La acción legislativa, remacha el neoclásico, no debe sino sólo por excepción,  meterse dentro de los sistemas de producción de las empresas. El poder político debe vigilar la gestión de lo privado para que las empresas no incurran en ilegalidad pero debe dejar que la industria aguce el ingenio para encontrar la solución más conveniente a sus intereses desde el punto de vista del análisis de coste y beneficio.</w:t>
      </w:r>
    </w:p>
    <w:p>
      <w:pPr>
        <w:pStyle w:val="Normal"/>
        <w:spacing w:before="240" w:after="0"/>
        <w:jc w:val="both"/>
        <w:rPr>
          <w:sz w:val="28"/>
        </w:rPr>
      </w:pPr>
      <w:r>
        <w:rPr>
          <w:sz w:val="28"/>
        </w:rPr>
        <w:t>Esta postura neoclásica, purista desde el punto de vista académico, ha sido apadrinada también, a nuestro entender de manera demasiado rápida por el impacto negativo que tiene en los países en vías de desarrollo, por el Banco Mundial como paradigma de acción global. El Banco hizo saber a los gobiernos de los países con necesidad de crédito financiero el condicionante de la política de préstamos, que se resume básicamente en la implementación de medidas de eliminación de subsidios por parte del estado para la energía y el agua, que tendrían que encarecerse progresiva y sostenidamente. Para el Banco Mundial, es necesario que las políticas económicas operen con el mercado, más bien que contra el mercado, usando incentivos y no regulaciones.</w:t>
      </w:r>
    </w:p>
    <w:p>
      <w:pPr>
        <w:pStyle w:val="Normal"/>
        <w:spacing w:before="240" w:after="0"/>
        <w:jc w:val="both"/>
        <w:rPr>
          <w:sz w:val="28"/>
        </w:rPr>
      </w:pPr>
      <w:r>
        <w:rPr>
          <w:sz w:val="28"/>
        </w:rPr>
        <w:t>Este es, pues, en resumen, la fe del credo dominante:</w:t>
      </w:r>
    </w:p>
    <w:p>
      <w:pPr>
        <w:pStyle w:val="Normal"/>
        <w:numPr>
          <w:ilvl w:val="0"/>
          <w:numId w:val="3"/>
        </w:numPr>
        <w:spacing w:before="240" w:after="0"/>
        <w:jc w:val="both"/>
        <w:rPr>
          <w:sz w:val="28"/>
        </w:rPr>
      </w:pPr>
      <w:r>
        <w:rPr>
          <w:sz w:val="28"/>
        </w:rPr>
        <w:t>La sustitución es el fenómeno económico fundamental</w:t>
      </w:r>
    </w:p>
    <w:p>
      <w:pPr>
        <w:pStyle w:val="Normal"/>
        <w:numPr>
          <w:ilvl w:val="0"/>
          <w:numId w:val="3"/>
        </w:numPr>
        <w:spacing w:before="240" w:after="0"/>
        <w:jc w:val="both"/>
        <w:rPr>
          <w:sz w:val="28"/>
        </w:rPr>
      </w:pPr>
      <w:r>
        <w:rPr>
          <w:sz w:val="28"/>
        </w:rPr>
        <w:t>El conocimiento humano no se agota por saturación: éste es el verdadero recurso inagotable</w:t>
      </w:r>
    </w:p>
    <w:p>
      <w:pPr>
        <w:pStyle w:val="Normal"/>
        <w:numPr>
          <w:ilvl w:val="0"/>
          <w:numId w:val="3"/>
        </w:numPr>
        <w:spacing w:before="240" w:after="0"/>
        <w:jc w:val="both"/>
        <w:rPr>
          <w:sz w:val="28"/>
        </w:rPr>
      </w:pPr>
      <w:r>
        <w:rPr>
          <w:sz w:val="28"/>
        </w:rPr>
        <w:t>El crecimiento económico sostenido no solo es posible, sino conveniente gracias a la innovación tecnológica</w:t>
      </w:r>
    </w:p>
    <w:p>
      <w:pPr>
        <w:pStyle w:val="Normal"/>
        <w:numPr>
          <w:ilvl w:val="0"/>
          <w:numId w:val="3"/>
        </w:numPr>
        <w:spacing w:before="240" w:after="0"/>
        <w:jc w:val="both"/>
        <w:rPr>
          <w:sz w:val="28"/>
        </w:rPr>
      </w:pPr>
      <w:r>
        <w:rPr>
          <w:sz w:val="28"/>
        </w:rPr>
        <w:t>El mercado no intervenido y la iniciativa privada son el marco en el que mejor opera la innovación</w:t>
      </w:r>
    </w:p>
    <w:p>
      <w:pPr>
        <w:pStyle w:val="Normal"/>
        <w:numPr>
          <w:ilvl w:val="0"/>
          <w:numId w:val="3"/>
        </w:numPr>
        <w:spacing w:before="240" w:after="0"/>
        <w:jc w:val="both"/>
        <w:rPr>
          <w:sz w:val="28"/>
        </w:rPr>
      </w:pPr>
      <w:r>
        <w:rPr>
          <w:sz w:val="28"/>
        </w:rPr>
        <w:t>La tarea de los gobiernos se reduce a garantizar la limpieza del mercado y a velar por la seguridad pública incentivando fiscalmente a las empresas sin ejercer control sobre ellas.</w:t>
      </w:r>
    </w:p>
    <w:p>
      <w:pPr>
        <w:pStyle w:val="Normal"/>
        <w:spacing w:before="240" w:after="0"/>
        <w:jc w:val="both"/>
        <w:rPr>
          <w:sz w:val="28"/>
        </w:rPr>
      </w:pPr>
      <w:r>
        <w:rPr>
          <w:sz w:val="28"/>
        </w:rPr>
      </w:r>
    </w:p>
    <w:p>
      <w:pPr>
        <w:pStyle w:val="Textoindependiente2"/>
        <w:rPr>
          <w:sz w:val="28"/>
        </w:rPr>
      </w:pPr>
      <w:r>
        <w:rPr>
          <w:sz w:val="28"/>
        </w:rPr>
        <w:t>2.- Un análisis de las similitudes entre la teoría económica neoclásica y la manipulación genética en humanos</w:t>
      </w:r>
    </w:p>
    <w:p>
      <w:pPr>
        <w:pStyle w:val="Normal"/>
        <w:spacing w:before="240" w:after="0"/>
        <w:jc w:val="both"/>
        <w:rPr/>
      </w:pPr>
      <w:r>
        <w:rPr>
          <w:sz w:val="28"/>
        </w:rPr>
        <w:t>Veremos ahora que estos presupuestos "ortodoxos" que propugna y asume el credo capitalista dominante no se aplican mejor en ningún otro ámbito del saber y de la investigación científica que en la genética moderna. En este sentido podemos decir que la manipulación genética en humanos representa el paroxismo neoclásico por excelencia y que los presupuestos de las investigaciones genéticas modernas y sus implicaciones pasadas (FIVET) y futuras (clonación) pueden verse como la lógica consecuencia del capitalismo</w:t>
      </w:r>
      <w:r>
        <w:rPr>
          <w:rStyle w:val="FootnoteCharacters"/>
          <w:rStyle w:val="FootnoteAnchor"/>
          <w:sz w:val="28"/>
        </w:rPr>
        <w:footnoteReference w:id="9"/>
      </w:r>
      <w:r>
        <w:rPr>
          <w:sz w:val="28"/>
        </w:rPr>
        <w:t>. No está por tanto desacertado el crítico que llama "capitalista salvaje" a quien justifica las prácticas de la moderna investigación genética aunque ésta o éste milite en un partido de izquierdas.</w:t>
      </w:r>
    </w:p>
    <w:p>
      <w:pPr>
        <w:pStyle w:val="Normal"/>
        <w:spacing w:before="240" w:after="0"/>
        <w:jc w:val="both"/>
        <w:rPr>
          <w:sz w:val="28"/>
        </w:rPr>
      </w:pPr>
      <w:r>
        <w:rPr>
          <w:sz w:val="28"/>
        </w:rPr>
        <w:t>Dividiremos este punto en dos apartados. En el primero, anotaremos ocho temas de concordia entre el neoclasicismo y la reprogenética. En su nomenclatura hemos sido incisivos de intento. En el segundo, nos referiremos a la acumulación de poder, que es justo lo contrario de la democracia (un sistema de organización política que disemina el poder al pueblo) y que, como veremos, es característico en sus resultados tanto de la praxis del neoliberalismo como de la reprogenética humana.</w:t>
      </w:r>
    </w:p>
    <w:p>
      <w:pPr>
        <w:pStyle w:val="Heading2"/>
        <w:rPr/>
      </w:pPr>
      <w:r>
        <w:rPr/>
        <w:t>A) Las concordias</w:t>
      </w:r>
    </w:p>
    <w:p>
      <w:pPr>
        <w:pStyle w:val="Normal"/>
        <w:spacing w:before="240" w:after="0"/>
        <w:jc w:val="both"/>
        <w:rPr/>
      </w:pPr>
      <w:r>
        <w:rPr>
          <w:sz w:val="28"/>
        </w:rPr>
        <w:t xml:space="preserve">1. </w:t>
      </w:r>
      <w:r>
        <w:rPr>
          <w:i/>
          <w:iCs/>
          <w:sz w:val="28"/>
        </w:rPr>
        <w:t>Competitividad</w:t>
      </w:r>
      <w:r>
        <w:rPr>
          <w:sz w:val="28"/>
        </w:rPr>
        <w:t xml:space="preserve">. Analicemos primero el tema de lo que constituye, lo que da, poder. En la teoría económica neoclásica el poder se adquiere y ejerce a través del mercado. Contraria y alternativamente al poder que encarnaba y defendía el delirio del socialismo de estado, el poder neoliberal no está sustentado en ninguna estructura política consolidada. Para el neoclásico el poder, el dominio, se ejerce </w:t>
      </w:r>
      <w:r>
        <w:rPr>
          <w:i/>
          <w:iCs/>
          <w:sz w:val="28"/>
        </w:rPr>
        <w:t>in actu</w:t>
      </w:r>
      <w:r>
        <w:rPr>
          <w:sz w:val="28"/>
        </w:rPr>
        <w:t xml:space="preserve"> y significa tener poder sobre alguien al amparo de unos instrumentos que el liberal llama, por contraposición al marxista, "civilizados", y que se pueden resumir en la disposición de fondos económicos. Más poder detenta quien tiene más capacidad de gastar. El "quien" liberal es generalmente un individuo que ha conseguido los fondos en "buena lid", o sea, mercadeando. La lid es para el neoclásico una lucha competitiva: un juego en el que unos pierden y otros ganan pero en el que las reglas se conocen de antemano y no las fabrica continuamente ninguna burocracia de clase</w:t>
      </w:r>
      <w:r>
        <w:rPr>
          <w:rStyle w:val="FootnoteCharacters"/>
          <w:rStyle w:val="FootnoteAnchor"/>
          <w:sz w:val="28"/>
        </w:rPr>
        <w:footnoteReference w:id="10"/>
      </w:r>
      <w:r>
        <w:rPr>
          <w:sz w:val="28"/>
        </w:rPr>
        <w:t>.</w:t>
      </w:r>
    </w:p>
    <w:p>
      <w:pPr>
        <w:pStyle w:val="Textoindependiente3"/>
        <w:rPr/>
      </w:pPr>
      <w:r>
        <w:rPr/>
        <w:t>Por otro lado, la buena lid también se da en la reprogenética. Aquí la buena lid se garantiza con la mejor preparación posible que, como en la medicina, se consigue con la máxima prevención. Y, como podemos fácilmente intuir, esta prevención se asegura con el adecuado control de los genes. Ello, de todas formas, no nos sorprende: es la lección que nos ofrece la lógica de la competitividad aplicada a la crianza y “mejora” de toros de lidia y caballos de carreras para el cometido asignado: lidiar mejor que otros toros y correr más que otros caballos: los genes son “naturalmente” competitivos.</w:t>
      </w:r>
    </w:p>
    <w:p>
      <w:pPr>
        <w:pStyle w:val="Normal"/>
        <w:spacing w:before="240" w:after="0"/>
        <w:jc w:val="both"/>
        <w:rPr/>
      </w:pPr>
      <w:r>
        <w:rPr>
          <w:sz w:val="28"/>
        </w:rPr>
        <w:t xml:space="preserve">2. </w:t>
      </w:r>
      <w:r>
        <w:rPr>
          <w:i/>
          <w:iCs/>
          <w:sz w:val="28"/>
        </w:rPr>
        <w:t>Desigualdad</w:t>
      </w:r>
      <w:r>
        <w:rPr>
          <w:sz w:val="28"/>
        </w:rPr>
        <w:t>. Que las reglas se conozcan de antemano no quiere decir que sean justas. Aquí tenemos una de las más grandes falacias del aura de equidad que tiene la así llamada economía liberal. Efectivamente, en la lid capitalista las ventajas se heredan. Es decir, el punto de partida no es el mismo para todos. Aunque la desigualdad inicial no sea determinante (uno puede perder una partida: "quedar peor de como ha comenzado"), esa desigualdad es inherente a las reglas de juego pues el poder liberal (la disponibilidad de fondos) se hereda al amparo del sacrosanto principio de la inviolabilidad de la propiedad privada</w:t>
      </w:r>
      <w:r>
        <w:rPr>
          <w:rStyle w:val="FootnoteCharacters"/>
          <w:rStyle w:val="FootnoteAnchor"/>
          <w:sz w:val="28"/>
        </w:rPr>
        <w:footnoteReference w:id="11"/>
      </w:r>
      <w:r>
        <w:rPr>
          <w:sz w:val="28"/>
        </w:rPr>
        <w:t>.</w:t>
      </w:r>
    </w:p>
    <w:p>
      <w:pPr>
        <w:pStyle w:val="Textoindependiente3"/>
        <w:rPr/>
      </w:pPr>
      <w:r>
        <w:rPr/>
        <w:t xml:space="preserve">Tenemos aquí otro factor de similitud entre la reprogenética y el capitalismo: la disponibilidad de fondos condiciona la naturaleza de modo que se puede hablar de la “naturaleza genética del capital” estableciendo una convertibilidad lógica entre cromosomas y euros según nos movamos en el campo de la biomedicina o de la economía y de uno a otro. La desigualdad económica de partida que consagra el neoliberalismo mediante la herencia tiene carácter cuasigenético. El poder de la genética tiene, por otra parte, carácter mercantil: la inversión (el diseño y la intervención genética) condiciona la desigualdad </w:t>
      </w:r>
      <w:r>
        <w:rPr>
          <w:i/>
          <w:iCs/>
        </w:rPr>
        <w:t>sine die</w:t>
      </w:r>
      <w:r>
        <w:rPr/>
        <w:t xml:space="preserve"> a gusto del inversor.</w:t>
      </w:r>
    </w:p>
    <w:p>
      <w:pPr>
        <w:pStyle w:val="Normal"/>
        <w:spacing w:before="240" w:after="0"/>
        <w:jc w:val="both"/>
        <w:rPr/>
      </w:pPr>
      <w:r>
        <w:rPr>
          <w:sz w:val="28"/>
        </w:rPr>
        <w:t xml:space="preserve">3. </w:t>
      </w:r>
      <w:r>
        <w:rPr>
          <w:i/>
          <w:iCs/>
          <w:sz w:val="28"/>
        </w:rPr>
        <w:t>Individualismo</w:t>
      </w:r>
      <w:r>
        <w:rPr>
          <w:sz w:val="28"/>
        </w:rPr>
        <w:t>. Volvamos al análisis del poder yendo ahora al poder desde quién.  En el neoliberalismo hablamos siempre desde el individuo, su sujeto económico. El poder que da el mercado, que "reparte" el mercado en la medida en que el poder es agregado por la innovación tecnológica, tiene titulares individuales aunque estos estén sindicados en corporaciones</w:t>
      </w:r>
      <w:r>
        <w:rPr>
          <w:rStyle w:val="FootnoteCharacters"/>
          <w:rStyle w:val="FootnoteAnchor"/>
          <w:sz w:val="28"/>
        </w:rPr>
        <w:footnoteReference w:id="12"/>
      </w:r>
      <w:r>
        <w:rPr>
          <w:sz w:val="28"/>
        </w:rPr>
        <w:t>. La afirmación neoliberal es radicalmente individualista, tanto que es también definitoria: se sabe quién gana pero se sabe también quién pierde (como en la lotería o el cupón). Si no se pudiese hacer la distinción de manera más o menos clara, no se podría jugar. El individualismo es tan esencial al liberalismo como el número al sorteo.</w:t>
      </w:r>
    </w:p>
    <w:p>
      <w:pPr>
        <w:pStyle w:val="Normal"/>
        <w:spacing w:before="240" w:after="0"/>
        <w:jc w:val="both"/>
        <w:rPr>
          <w:sz w:val="28"/>
        </w:rPr>
      </w:pPr>
      <w:r>
        <w:rPr>
          <w:sz w:val="28"/>
        </w:rPr>
        <w:t xml:space="preserve">Concordantemente, la reprogenética humana ha reducido la distinción al genotipo. En el supuesto del pensamiento único (después hablaremos del mesianismo neoclásico) el fenotipo se supone uniforme y neutro. Efectivamente, la genética moderna asume la creencia individualista que lleva al subjetivismo de pensar que lo mejor es lo neutro, o por lo menos que no hay jerarquías valorativas que apunten mejores o peores entornos. En este supuesto, la genética se cree redentora y viene a salvarnos del aburrimiento de encontrarnos en un mundo de replicantes: los genes son nuestro seguro identitario y ahí es donde radica, dicen, nuestra esperanza de ser más unos mismos. </w:t>
      </w:r>
    </w:p>
    <w:p>
      <w:pPr>
        <w:pStyle w:val="Normal"/>
        <w:spacing w:before="240" w:after="0"/>
        <w:jc w:val="both"/>
        <w:rPr/>
      </w:pPr>
      <w:r>
        <w:rPr>
          <w:sz w:val="28"/>
        </w:rPr>
        <w:t xml:space="preserve">4. </w:t>
      </w:r>
      <w:r>
        <w:rPr>
          <w:i/>
          <w:iCs/>
          <w:sz w:val="28"/>
        </w:rPr>
        <w:t>Exclusión</w:t>
      </w:r>
      <w:r>
        <w:rPr>
          <w:sz w:val="28"/>
        </w:rPr>
        <w:t>. La única autocrítica que asume el neoclasicismo es la de que crea exclusión. Efectivamente, se trata de una evidencia empírica. Nunca antes hemos sido más desiguales a pesar de que la globalización económica se presenta como un fenómeno integrador. El hecho, sin embargo, es que desde el punto de vista de la desigualdad económica y de su capacidad de reproducción social, la sociedad tiene razas por ingresos. Ello nos conduce al debate sobre la eugenesia, que es la forma suprema de exclusión y que  también se ejerce desde la manipulación genética moderna.</w:t>
      </w:r>
    </w:p>
    <w:p>
      <w:pPr>
        <w:pStyle w:val="Normal"/>
        <w:spacing w:before="240" w:after="0"/>
        <w:jc w:val="both"/>
        <w:rPr/>
      </w:pPr>
      <w:r>
        <w:rPr>
          <w:sz w:val="28"/>
        </w:rPr>
        <w:t>La eugenesia de antaño era, sin embargo, una manipulación genética colectiva: "el mejoramiento de la raza" (“nuestra raza”: al menos hay ahí un colectivo). La genética moderna es, de modo más sofisticado y todavía más excluyente, una manipulación genética singular: "el hijo que necesito". El individualismo de la moderna reprogenética añade a las prácticas eugenésicas antiguas la sofisticación de una doble exclusión: "es mi hijo y no nuestra raza"</w:t>
      </w:r>
      <w:r>
        <w:rPr>
          <w:rStyle w:val="FootnoteCharacters"/>
          <w:rStyle w:val="FootnoteAnchor"/>
          <w:sz w:val="28"/>
        </w:rPr>
        <w:footnoteReference w:id="13"/>
      </w:r>
      <w:r>
        <w:rPr>
          <w:sz w:val="28"/>
        </w:rPr>
        <w:t xml:space="preserve">. </w:t>
      </w:r>
    </w:p>
    <w:p>
      <w:pPr>
        <w:pStyle w:val="Normal"/>
        <w:spacing w:before="240" w:after="0"/>
        <w:jc w:val="both"/>
        <w:rPr/>
      </w:pPr>
      <w:r>
        <w:rPr>
          <w:sz w:val="28"/>
        </w:rPr>
        <w:t xml:space="preserve">5. </w:t>
      </w:r>
      <w:r>
        <w:rPr>
          <w:i/>
          <w:iCs/>
          <w:sz w:val="28"/>
        </w:rPr>
        <w:t>Amoralidad</w:t>
      </w:r>
      <w:r>
        <w:rPr>
          <w:sz w:val="28"/>
        </w:rPr>
        <w:t xml:space="preserve">. Tenemos aquí otra connotación esencial común al capitalismo y la reprogenética: se trata de afirmar el sujeto individual y  funcionar sin comunidad y sin estado, en la medida de lo posible. Una sociedad equilibrada tiene, como dice Etzioni, tres ámbitos de acción: comunidad, estado y mercado. Por su innata constitución la moralidad es reductiva a la comunidad que la propone y al estado que la vigila. El neoclásico, sin embargo, desdeña éstas dos patas de la mesa: se queda solo con el mercado. Ésta es precisamente la crítica que la socioeconomía ha hecho con más lucidez a la economía neoclásica. La plataforma social está sobre un trípode, estado, mercado, y comunidad en equilibrio dinámico, y apoyarse en una sola pata, sea la que sea, genera disfunción. </w:t>
      </w:r>
    </w:p>
    <w:p>
      <w:pPr>
        <w:pStyle w:val="Normal"/>
        <w:spacing w:before="240" w:after="0"/>
        <w:jc w:val="both"/>
        <w:rPr>
          <w:sz w:val="28"/>
        </w:rPr>
      </w:pPr>
      <w:r>
        <w:rPr>
          <w:sz w:val="28"/>
        </w:rPr>
        <w:t>La ambición de la genética moderna es, también, prescindir de la moralidad (la respuesta que damos y que demandan los que con nosotros conforman lo social). Se pretende ignorar a la comunidad independizando al yo, y prescindir, al mismo tiempo, del amparo estatal que garantiza la protección del sin poder frente al que lo detenta. Por eso, ambos, la reprogenética y el neoliberalismo, confunden sociedad con mercado. Intentan con ello liberarse del yugo moral.</w:t>
      </w:r>
    </w:p>
    <w:p>
      <w:pPr>
        <w:pStyle w:val="Normal"/>
        <w:spacing w:before="240" w:after="0"/>
        <w:jc w:val="both"/>
        <w:rPr/>
      </w:pPr>
      <w:r>
        <w:rPr>
          <w:sz w:val="28"/>
        </w:rPr>
        <w:t xml:space="preserve">6. </w:t>
      </w:r>
      <w:r>
        <w:rPr>
          <w:i/>
          <w:iCs/>
          <w:sz w:val="28"/>
        </w:rPr>
        <w:t>Esclavitud</w:t>
      </w:r>
      <w:r>
        <w:rPr>
          <w:sz w:val="28"/>
        </w:rPr>
        <w:t>. Hay todavía más a la amoralidad que resulta en el reduccionismo mercantil. ¿Este mercado en qué comercia? Comercia con gente: se trata de un mercado de esclavos. Esta es quizá la vuelta de tuerca más nefasta tanto del neoliberalismo como de la reprogenética. Tanto en uno como en otra tenemos aquí la consecuencia de unas confusiones germinales de bulto. En el caso del neoliberalismo el pecado original consistió en no distinguir el trabajo de su producto con lo que en efecto se terminó poniendo a la venta tiempo humano: a la gente no se le compra su trabajo (el resultado de su querer, su hacer, su saber y su entender) sino de manera efectiva su tiempo (sus horas) quedando el resultado del trabajo como propiedad del comprador sin necesidad de transacción</w:t>
      </w:r>
      <w:r>
        <w:rPr>
          <w:rStyle w:val="FootnoteCharacters"/>
          <w:rStyle w:val="FootnoteAnchor"/>
          <w:sz w:val="28"/>
        </w:rPr>
        <w:footnoteReference w:id="14"/>
      </w:r>
      <w:r>
        <w:rPr>
          <w:sz w:val="28"/>
        </w:rPr>
        <w:t xml:space="preserve">. Cuando esto se contempla a gran escala, a una escala global, el resultado es la esclavitud efectiva: que independientemente del trabajo realizado no se mejora la situación de la gente más allá del a menudo ilusorio óptimo de satisfacción de espectativas en empleo y ocio. Aquí reside precisamente la perversidad de la globalización. Se entiende, pues, que para el neoliberal, al identificar progreso e historia, la herencia (de capital) sea condición de durabilidad (garantía de continuidad). </w:t>
      </w:r>
    </w:p>
    <w:p>
      <w:pPr>
        <w:pStyle w:val="Textoindependiente3"/>
        <w:rPr/>
      </w:pPr>
      <w:r>
        <w:rPr/>
        <w:t xml:space="preserve">Con la reprogenética ocurre otro tanto. El pecado original aquí radica en que no se ha distinguido entre sujetos (una persona de otra) con lo que en efecto se termina dando la propiedad de la vida de dos sujetos a solo uno, el adulto que decide o el médico que manipula qué tipo de herencia genética va a ser la dominante. Con el agravante aquí de que ciertas herencias pueden ser descartadas mediante la eliminación vital sin necesidad de procurar injusticia social percibible a ojos vista ni la creación de bolsas de desposeídos ansiosos, generadores de inseguridad. En este sentido la reprogenética es la exageración del liberalismo. De la afirmación del individuo se pasa a la exclusión (económica, en “buena lid”) y de ahí a la eliminación (genética). Desde el punto de vista de la reflexión ideológica tenemos aquí un fenómeno de disonancia cognoscitiva. </w:t>
      </w:r>
    </w:p>
    <w:p>
      <w:pPr>
        <w:pStyle w:val="TextBody"/>
        <w:spacing w:lineRule="auto" w:line="240"/>
        <w:rPr/>
      </w:pPr>
      <w:r>
        <w:rPr>
          <w:sz w:val="28"/>
        </w:rPr>
        <w:t xml:space="preserve">7. </w:t>
      </w:r>
      <w:r>
        <w:rPr>
          <w:i/>
          <w:iCs/>
          <w:sz w:val="28"/>
        </w:rPr>
        <w:t>Contradicción</w:t>
      </w:r>
      <w:r>
        <w:rPr>
          <w:sz w:val="28"/>
        </w:rPr>
        <w:t>. La disonancia supone contradicción: es la peor confusión en que se puede caer, la confusión de los contarios. Se confunde lo mejor con lo peor, lo negro con lo blanco, lo bajo con lo alto. Así el liberalismo defiende la libertad y produce esclavitud, y la reprogenética defiende la salud y procura la eliminación vital del descartado. Las disonancias cognoscitivas son socialmente abundantes, no obstante es bueno reconocerlas. Precisamente el mensaje que queremos dar con este trabajo es que no se ignoren las disonancias que la apuesta por la reprogenética suponen, sobretodo, para las opciones políticas percibidas como de izquierdas. Es ciertamente paradójico que la carrera política para legitimar lo que en genética se considera como prácticas progresistas esté encabezada por sectores políticos de izquierda cuya única lógica de comportamiento, en ausencia de una supuesta comandita contra los grandes intereses financieros del mundo (están, se supone, con los liberales), sea el sectarismo ideológico contra los sectores que militan en la defensa de los altos principios de moralidad (léase la Iglesia Católica). Y esto es paradójico porque no se reconoce, al menos en el discurso público, la disonancia que supondría para un progresista que defiende al débil apoyar ciegamente la defensa de la autonomía de la ciencia (los con poder) del mismo modo que tampoco se reconoce la apuesta decidida y sin ambages por la autonomía del que gasta (los con dinero).</w:t>
      </w:r>
    </w:p>
    <w:p>
      <w:pPr>
        <w:pStyle w:val="Textoindependiente3"/>
        <w:rPr/>
      </w:pPr>
      <w:r>
        <w:rPr/>
        <w:t>Veamos un ejemplo histórico muy querido sobre el reconocimiento de la disonancia. Se trata de Abraham Lincoln, un hombre ejemplar. Lincoln es la historia de un posicionamiento moral coherente en defensa de valores por los que se afirma que vale la pena cualquier tipo de sacrificios incluso la guerra. Lincoln efectivamente acaba con la esclavitud y su posicionamiento al respecto es claro y firme. Sin embargo Lincoln acepta la disonancia en un planteamiento que no contemplaba extender al ayer esclavo el derecho al voto. Ciertamente una contradicción. Al menos era reconocida por él. No ocurre lo mismo, ni en la opinión pública ni en la mayoría de la opinión experta actual (estos textos y este libro constituyen una salvedad), cuando nos referimos a la disonancia cognoscitiva que entraña el neoliberalismo, y la reprogenética como su epifenómeno, que constituyen una apuesta teórica por la libertad y el progreso que genera la disonancia (contradicción) de la exclusión en la práctica.</w:t>
      </w:r>
    </w:p>
    <w:p>
      <w:pPr>
        <w:pStyle w:val="Normal"/>
        <w:spacing w:before="240" w:after="0"/>
        <w:jc w:val="both"/>
        <w:rPr/>
      </w:pPr>
      <w:r>
        <w:rPr>
          <w:sz w:val="28"/>
        </w:rPr>
        <w:t xml:space="preserve">8. </w:t>
      </w:r>
      <w:r>
        <w:rPr>
          <w:i/>
          <w:iCs/>
          <w:sz w:val="28"/>
        </w:rPr>
        <w:t>Idolatría</w:t>
      </w:r>
      <w:r>
        <w:rPr>
          <w:sz w:val="28"/>
        </w:rPr>
        <w:t>. Mentemos también como colofón una última concordia entre el capitalimo neolibeal y la reprogenética: su innato materialismo trascendente. Se trata de una comparación religiosa que denuncia por un lado la aspiración omnímoda del liberalismo (la independencia total)</w:t>
      </w:r>
      <w:r>
        <w:rPr>
          <w:rStyle w:val="FootnoteCharacters"/>
          <w:rStyle w:val="FootnoteAnchor"/>
          <w:sz w:val="28"/>
        </w:rPr>
        <w:footnoteReference w:id="15"/>
      </w:r>
      <w:r>
        <w:rPr>
          <w:sz w:val="28"/>
        </w:rPr>
        <w:t xml:space="preserve"> y el lenguaje pío de la reprogenética (la compasión ante los deseos de reproducción no realizados de la gente). Podemos hablar aquí de un culto único. Se trata de una fe en las capacidades, que alimenta el neoliberalismo (estamos condenados a triunfar y tenemos los recursos -inagotables- para conseguirlo), y una liturgia de sanación que ofrece la reprogenética. Por la fe (en uno mismo) hacia la salvación (la eternidad de la clonación). </w:t>
      </w:r>
    </w:p>
    <w:p>
      <w:pPr>
        <w:pStyle w:val="Normal"/>
        <w:spacing w:before="240" w:after="0"/>
        <w:jc w:val="both"/>
        <w:rPr>
          <w:sz w:val="28"/>
        </w:rPr>
      </w:pPr>
      <w:r>
        <w:rPr>
          <w:sz w:val="28"/>
        </w:rPr>
        <w:t>B) La acumulación de poder</w:t>
      </w:r>
    </w:p>
    <w:p>
      <w:pPr>
        <w:pStyle w:val="Textoindependiente3"/>
        <w:rPr/>
      </w:pPr>
      <w:r>
        <w:rPr/>
        <w:t>Terminemos este repaso comparativo yendo al tema central de la relación entre neoliberalismo y reprogenética, que es la creación de poder añadido; ésta sería, socialmente, la más desastrosa similitud. La relación entre la tecnología y el poder es manifiesta. El poder no es un concepto de suma cero. Con cada innovación tecnológica el poder se agrega allí donde ya está mediante la regulación. Los mecanismos de regulación de la tecnología aceptada e implantable son mecanismos de reparto de poder. Cada invento, cada sistema nuevo de comunicación, cada nueva sustancia, cada sustitución en términos neoclásicos, agrega y concentra poder. La reprogenética también genera y dispensa poder, quizá más que cualquier otra sustitución. En este sentido, podemos ver al poder de dos formas.</w:t>
      </w:r>
    </w:p>
    <w:p>
      <w:pPr>
        <w:pStyle w:val="Normal"/>
        <w:spacing w:before="240" w:after="0"/>
        <w:jc w:val="both"/>
        <w:rPr/>
      </w:pPr>
      <w:r>
        <w:rPr>
          <w:sz w:val="28"/>
        </w:rPr>
        <w:t xml:space="preserve">1. Una manera es estudiar su dominio o ámbito de control. Aquí tenemos a su vez dos tipos de poder. El </w:t>
      </w:r>
      <w:r>
        <w:rPr>
          <w:i/>
          <w:iCs/>
          <w:sz w:val="28"/>
        </w:rPr>
        <w:t>primero</w:t>
      </w:r>
      <w:r>
        <w:rPr>
          <w:sz w:val="28"/>
        </w:rPr>
        <w:t xml:space="preserve"> es el poder sobre sí, el autodominio, que es lo mismo que el poder para otros (al servicio de otros), pues en la medida en que uno se controla, uno se socializa y en la medida en que uno sirve (a otros), uno se controla. Y el </w:t>
      </w:r>
      <w:r>
        <w:rPr>
          <w:i/>
          <w:iCs/>
          <w:sz w:val="28"/>
        </w:rPr>
        <w:t>segundo</w:t>
      </w:r>
      <w:r>
        <w:rPr>
          <w:sz w:val="28"/>
        </w:rPr>
        <w:t xml:space="preserve"> es el poder para sí, que es lo mismo que el poder sobre otros, en el sentido de que se ejerce control sobre otros con o como autorrealización. Pues bien, tanto el poder que da la sustitución reprogenética como el poder neoliberal son un poder para sí y por tanto sobre otros. No se trata de autodominio sino de dominio ajeno que se ejerce en definitiva con dinero y que tiene como resultado final la posesión absoluta (el diseño del otro)</w:t>
      </w:r>
      <w:r>
        <w:rPr>
          <w:rStyle w:val="FootnoteCharacters"/>
          <w:rStyle w:val="FootnoteAnchor"/>
          <w:sz w:val="28"/>
        </w:rPr>
        <w:footnoteReference w:id="16"/>
      </w:r>
      <w:r>
        <w:rPr>
          <w:sz w:val="28"/>
        </w:rPr>
        <w:t>.</w:t>
      </w:r>
    </w:p>
    <w:p>
      <w:pPr>
        <w:pStyle w:val="Normal"/>
        <w:spacing w:before="240" w:after="0"/>
        <w:jc w:val="both"/>
        <w:rPr/>
      </w:pPr>
      <w:r>
        <w:rPr>
          <w:sz w:val="28"/>
        </w:rPr>
        <w:t xml:space="preserve">2. Otra forma de estudiar el poder es ver la relación entre poder e independencia. Aquí podemos establecer cuatro tipos de relación. La primera es la que maximiza el poder y la independencia y que tiene su representación paradigmática en </w:t>
      </w:r>
      <w:r>
        <w:rPr>
          <w:sz w:val="28"/>
          <w:u w:val="single"/>
        </w:rPr>
        <w:t>el tirano</w:t>
      </w:r>
      <w:r>
        <w:rPr>
          <w:sz w:val="28"/>
        </w:rPr>
        <w:t xml:space="preserve"> que no depende de nadie y a todos domina. La segunda es la que minimiza el poder y maximiza la independencia cuya representación es </w:t>
      </w:r>
      <w:r>
        <w:rPr>
          <w:sz w:val="28"/>
          <w:u w:val="single"/>
        </w:rPr>
        <w:t>el tonto</w:t>
      </w:r>
      <w:r>
        <w:rPr>
          <w:sz w:val="28"/>
        </w:rPr>
        <w:t xml:space="preserve">, que no es consciente de su limitación y se cree lo que no es. La tercera, minimiza tanto el poder como la independencia y tenemos </w:t>
      </w:r>
      <w:r>
        <w:rPr>
          <w:sz w:val="28"/>
          <w:u w:val="single"/>
        </w:rPr>
        <w:t>al preso</w:t>
      </w:r>
      <w:r>
        <w:rPr>
          <w:sz w:val="28"/>
        </w:rPr>
        <w:t xml:space="preserve"> que no puede lo que no tiene. Y la cuarta, maximiza el poder y minimiza la independencia, y tenemos </w:t>
      </w:r>
      <w:r>
        <w:rPr>
          <w:sz w:val="28"/>
          <w:u w:val="single"/>
        </w:rPr>
        <w:t>al santo</w:t>
      </w:r>
      <w:r>
        <w:rPr>
          <w:sz w:val="28"/>
        </w:rPr>
        <w:t>, que elige conscientemente la esclavitud de depender teniendo el poder de no hacerlo. Aquí también la coincidencia entre liberalismo y reprogenética es total. En ambos casos la ambición es la maximización del poder (la superación de los límites por lo nuevo) y de la independencia (para mí). Se trata de tiranía.  Se juntan técnica y dinero con el efecto de dominación. La tiranía actual que representa la reprogenética es el dominio de lo humano por la innovación.</w:t>
      </w:r>
    </w:p>
    <w:p>
      <w:pPr>
        <w:pStyle w:val="Normal"/>
        <w:spacing w:before="240" w:after="0"/>
        <w:jc w:val="both"/>
        <w:rPr/>
      </w:pPr>
      <w:r>
        <w:rPr>
          <w:sz w:val="28"/>
        </w:rPr>
        <w:t>El recurso ilimitado de ámbito ilimitado, el conocimiento, quiere hacer ilimitado lo que por naturaleza nos limita: el tiempo. El deseo marca la dirección de la inversión y esta se realiza con idea de rentabilizar al máximo lo que más valdría: la máquina de tiempo</w:t>
      </w:r>
      <w:r>
        <w:rPr>
          <w:rStyle w:val="FootnoteCharacters"/>
          <w:rStyle w:val="FootnoteAnchor"/>
          <w:sz w:val="28"/>
        </w:rPr>
        <w:footnoteReference w:id="17"/>
      </w:r>
      <w:r>
        <w:rPr>
          <w:sz w:val="28"/>
        </w:rPr>
        <w:t xml:space="preserve">. El conocimiento que produce la tecnología se ve aquí como acumulativo, una metáfora neoliberal muy propia. El progreso se ha producido, dicen, linealmente, en el sentido de que este progreso que tenemos delante es directa consecuencia del que tuvimos antes. Aquí el azar no cuenta. El liberalismo y la reprogenética son historicistas: la historia es una sucesión de causas y efectos concretos. Por esto lo que se puede hacer ahora y no podíamos hacer antes, por no disponer del modo, hay que hacerlo: estamos condenados a progresar. Esto es lo que nos dice la historia, esto es el progreso. Decir que no a una sustitución es como decirnos no a nosotros mismos y esto no es posible. Nos afirmamos existiendo: nuestra naturaleza es autoafirmativa. Por eso devoramos tiempo, y por eso nuestra máxima autoafirmación es el dominio del tiempo. La mejor compra, la mejor inversión es comprar barato lo que más vale y precisamente lo que la reprogenética ofrece al neoliberal es esto: le da barato lo que más vale, lo que nunca antes pudo comprar, le da tiempo: condiciona, permite o impide el paso del tiempo por un alguien. La reprogenética pone en el mercado el sueño de maximización de beneficio más excelso que jamás neoclásico alguno pudo pensar: el tiempo vital ya se puede comprar. Y, lo que es mejor, también se pude vender. Por eso la ganancia expectante en la investigación reprogenética no tiene ni ha tenido parangón, por eso el laboratorio farmacéutico ve en la reprogenética las ganancias exponenciales que motivan la inversión. Este es un negocio seguro. Este es el mejor de los negocios. </w:t>
      </w:r>
    </w:p>
    <w:p>
      <w:pPr>
        <w:pStyle w:val="Normal"/>
        <w:spacing w:before="240" w:after="0"/>
        <w:jc w:val="both"/>
        <w:rPr>
          <w:sz w:val="28"/>
        </w:rPr>
      </w:pPr>
      <w:r>
        <w:rPr>
          <w:sz w:val="28"/>
        </w:rPr>
      </w:r>
    </w:p>
    <w:p>
      <w:pPr>
        <w:pStyle w:val="Normal"/>
        <w:spacing w:before="240" w:after="0"/>
        <w:jc w:val="both"/>
        <w:rPr>
          <w:b/>
          <w:b/>
          <w:sz w:val="28"/>
        </w:rPr>
      </w:pPr>
      <w:r>
        <w:rPr>
          <w:b/>
          <w:sz w:val="28"/>
        </w:rPr>
        <w:t>3.- Corolario</w:t>
      </w:r>
    </w:p>
    <w:p>
      <w:pPr>
        <w:pStyle w:val="Normal"/>
        <w:spacing w:before="240" w:after="0"/>
        <w:jc w:val="both"/>
        <w:rPr>
          <w:sz w:val="28"/>
        </w:rPr>
      </w:pPr>
      <w:r>
        <w:rPr>
          <w:sz w:val="28"/>
        </w:rPr>
        <w:t>A lo largo de esta discusión hemos hecho una comparación entre la teoría económica neoclásica y el auge y justificación de la reprogenética y hemos tratado de mostrar que en definitiva están movidos por la misma inercia. Dos corolarios se siguen de nuestra exposición.</w:t>
      </w:r>
    </w:p>
    <w:p>
      <w:pPr>
        <w:pStyle w:val="Normal"/>
        <w:numPr>
          <w:ilvl w:val="0"/>
          <w:numId w:val="2"/>
        </w:numPr>
        <w:spacing w:before="240" w:after="0"/>
        <w:jc w:val="both"/>
        <w:rPr>
          <w:sz w:val="28"/>
        </w:rPr>
      </w:pPr>
      <w:r>
        <w:rPr>
          <w:sz w:val="28"/>
        </w:rPr>
        <w:t>La pertinencia del estudio de la teoría económica para la comprensión de la cultura moderna. Las así llamadas ciencias humanas deben de bajar de su torre de marfil y venir con ansia de aprender a los parlamentos de ciencias sociales abriéndose a un campo que se han negado a reconocer como autónomo desde hace casi cien años. La comprensión de los debates ideológicos contemporáneos no puede hacerse sin el bagaje metodológico, teórico e histórico que las ciencias sociales, entre ellas la ciencia económica, han desarrollado al margen de la filosofía académica.</w:t>
      </w:r>
    </w:p>
    <w:p>
      <w:pPr>
        <w:pStyle w:val="Normal"/>
        <w:numPr>
          <w:ilvl w:val="0"/>
          <w:numId w:val="2"/>
        </w:numPr>
        <w:spacing w:before="240" w:after="0"/>
        <w:jc w:val="both"/>
        <w:rPr>
          <w:sz w:val="28"/>
        </w:rPr>
      </w:pPr>
      <w:r>
        <w:rPr>
          <w:sz w:val="28"/>
        </w:rPr>
        <w:t>La reprogenética será la tumba del capitalismo. La inviolabilidad de la sociedad humana es incompatible con la asimilación social de las técnicas reprogenéticas y esto, a su vez,  pone en entredicho el pensamiento capitalista neoliberal que impregna casi todas las opciones políticas con representación parlamentaria. La apuesta por la coherencia intelectual y el compromiso de la vida académica suponen una renovación intelectual que marque los desacuerdos entre el paradigma neoclásico y la dignidad humana. Ello implica, para la academia, la asunción de estilos de vida al margen del pensamiento único: en definitiva estamos hablando de una revolución ideológica en ciernes.</w:t>
      </w:r>
    </w:p>
    <w:p>
      <w:pPr>
        <w:pStyle w:val="Normal"/>
        <w:spacing w:before="240" w:after="0"/>
        <w:jc w:val="both"/>
        <w:rPr>
          <w:sz w:val="28"/>
        </w:rPr>
      </w:pPr>
      <w:r>
        <w:rPr>
          <w:sz w:val="28"/>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t xml:space="preserve">Sobre este punto y en general sobre las implicaciones de los diferentes paradigmas económicos en el mantenimiento de la vida vid. José Pérez Adán, “Economía y Medio Ambiente” en Jesús Ballesteros y José Pérez Adán (eds.) </w:t>
      </w:r>
      <w:r>
        <w:rPr>
          <w:i/>
        </w:rPr>
        <w:t>Sociedad y Medio Ambiente</w:t>
      </w:r>
      <w:r>
        <w:rPr/>
        <w:t xml:space="preserve"> (2ª, 2001), Trotta.</w:t>
      </w:r>
    </w:p>
    <w:p>
      <w:pPr>
        <w:pStyle w:val="Footnote"/>
        <w:jc w:val="both"/>
        <w:rPr/>
      </w:pPr>
      <w:r>
        <w:rPr/>
      </w:r>
    </w:p>
  </w:footnote>
  <w:footnote w:id="3">
    <w:p>
      <w:pPr>
        <w:pStyle w:val="Footnote"/>
        <w:jc w:val="both"/>
        <w:rPr/>
      </w:pPr>
      <w:r>
        <w:rPr>
          <w:rStyle w:val="FootnoteCharacters"/>
        </w:rPr>
        <w:footnoteRef/>
      </w:r>
      <w:r>
        <w:rPr/>
        <w:t xml:space="preserve"> </w:t>
      </w:r>
      <w:r>
        <w:rPr/>
        <w:t xml:space="preserve">Quizá nadie ha sido, si salvamos el precedente de Ernst Friedrich Schumacher en su seminal </w:t>
      </w:r>
      <w:r>
        <w:rPr>
          <w:i/>
        </w:rPr>
        <w:t>Lo Pequeño es Hermoso</w:t>
      </w:r>
      <w:r>
        <w:rPr/>
        <w:t xml:space="preserve"> (1987, Blume. Edición original inglesa de 1973), tan certero en la crítica al paradigma económico neoclásico como Amitai Etzioni. En </w:t>
      </w:r>
      <w:r>
        <w:rPr>
          <w:i/>
        </w:rPr>
        <w:t>The Moral Dimension: towards a new economics</w:t>
      </w:r>
      <w:r>
        <w:rPr/>
        <w:t xml:space="preserve"> (1988, The Free Press) Etzioni fustiga la consistencia interna de los criterios de racionalidad neoclásicos. Para el neoclasicismo solo hay conducta racional cuando se maximiza una única utilidad (interés propio) y cuando esta conducta es coherente y continua en el tiempo. Frente a ello, Etzioni ha argumentado la multirreferencialidad de la opción de elegir y la importancia de los valores, tanto desde el punto de vista del individuo que elige como de la comunidad donde se elige. La crítica de Etzioni al neoclasicismo, que marca el naciminento de la socioeconomía (vid. José Pérez Adán, </w:t>
      </w:r>
      <w:r>
        <w:rPr>
          <w:i/>
        </w:rPr>
        <w:t>Socioeconomía</w:t>
      </w:r>
      <w:r>
        <w:rPr/>
        <w:t>, 1997, Trotta), no ha sido todavía asimilada por la “gurucracia” económica que hasta el momento le ha negado un Nóbel que viene siendo ya retrasado demasiado tiempo. Téngase en cuenta que con la excepción de Amartya Sen, los últimos quince premios Nóbel de economía han sido concedidos a declarados neoclásicos.</w:t>
      </w:r>
    </w:p>
    <w:p>
      <w:pPr>
        <w:pStyle w:val="Footnote"/>
        <w:jc w:val="both"/>
        <w:rPr/>
      </w:pPr>
      <w:r>
        <w:rPr/>
      </w:r>
    </w:p>
  </w:footnote>
  <w:footnote w:id="4">
    <w:p>
      <w:pPr>
        <w:pStyle w:val="Footnote"/>
        <w:jc w:val="both"/>
        <w:rPr/>
      </w:pPr>
      <w:r>
        <w:rPr>
          <w:rStyle w:val="FootnoteCharacters"/>
        </w:rPr>
        <w:footnoteRef/>
      </w:r>
      <w:r>
        <w:rPr/>
        <w:t xml:space="preserve"> </w:t>
      </w:r>
      <w:r>
        <w:rPr/>
        <w:t xml:space="preserve">Sobre la relación entre sociedad y naturaleza, sobre todo por lo que se refiere al tránsito que produce el desarrollo tecnológico de una “sociedad natural” a una “naturaleza social” y a la superación del concepto aristotélico de naturaleza, vid. : José Pérez Adán, </w:t>
      </w:r>
      <w:r>
        <w:rPr>
          <w:i/>
        </w:rPr>
        <w:t>La Salud Social</w:t>
      </w:r>
      <w:r>
        <w:rPr/>
        <w:t>, 1999, Trotta.</w:t>
      </w:r>
    </w:p>
    <w:p>
      <w:pPr>
        <w:pStyle w:val="Footnote"/>
        <w:jc w:val="both"/>
        <w:rPr/>
      </w:pPr>
      <w:r>
        <w:rPr/>
      </w:r>
    </w:p>
  </w:footnote>
  <w:footnote w:id="5">
    <w:p>
      <w:pPr>
        <w:pStyle w:val="Footnote"/>
        <w:jc w:val="both"/>
        <w:rPr/>
      </w:pPr>
      <w:r>
        <w:rPr>
          <w:rStyle w:val="FootnoteCharacters"/>
        </w:rPr>
        <w:footnoteRef/>
      </w:r>
      <w:r>
        <w:rPr/>
        <w:t xml:space="preserve"> </w:t>
      </w:r>
      <w:r>
        <w:rPr/>
        <w:t>Se entiende, según los citerios de racionalidad neoclásicos.</w:t>
      </w:r>
    </w:p>
    <w:p>
      <w:pPr>
        <w:pStyle w:val="Footnote"/>
        <w:jc w:val="both"/>
        <w:rPr/>
      </w:pPr>
      <w:r>
        <w:rPr/>
      </w:r>
    </w:p>
  </w:footnote>
  <w:footnote w:id="6">
    <w:p>
      <w:pPr>
        <w:pStyle w:val="Footnote"/>
        <w:jc w:val="both"/>
        <w:rPr/>
      </w:pPr>
      <w:r>
        <w:rPr>
          <w:rStyle w:val="FootnoteCharacters"/>
        </w:rPr>
        <w:footnoteRef/>
      </w:r>
      <w:r>
        <w:rPr/>
        <w:t xml:space="preserve"> </w:t>
      </w:r>
      <w:r>
        <w:rPr/>
        <w:t>La falta de comprensión, rayando a veces en la animadversión intelectual y en la censura explícita, como este autor ha tenido la oportunidad de comprobar, de los neoclásicos para con la crítica medioambientalista al crecimiento capitalista, dota al neoclásico, al menos en España, de cierto halo mesiánico. En España, incluso en centros de docencia e investigación de instituciones confesionales católicas, no se va más allá del criterio de utilidad (“es rentable ser respetuoso con el medio”, “la ética empresarial da beneficios”) a la hora de proponer ajustes a un comportamiento empresarial, para el que la expansión es confesa ley de vida y para el que la consigna parece ser: o crece, o muere. En el fondo, late la sensación de que el progreso dependa de la aceptación de los principios neoclásicos y que cualquier duda al respecto implica ceder terreno al enemigo: el intervencionismo socialista.</w:t>
      </w:r>
    </w:p>
    <w:p>
      <w:pPr>
        <w:pStyle w:val="Footnote"/>
        <w:jc w:val="both"/>
        <w:rPr/>
      </w:pPr>
      <w:r>
        <w:rPr/>
      </w:r>
    </w:p>
  </w:footnote>
  <w:footnote w:id="7">
    <w:p>
      <w:pPr>
        <w:pStyle w:val="Footnote"/>
        <w:jc w:val="both"/>
        <w:rPr/>
      </w:pPr>
      <w:r>
        <w:rPr>
          <w:rStyle w:val="FootnoteCharacters"/>
        </w:rPr>
        <w:footnoteRef/>
      </w:r>
      <w:r>
        <w:rPr/>
        <w:t xml:space="preserve"> </w:t>
      </w:r>
      <w:r>
        <w:rPr/>
        <w:t xml:space="preserve">A esto precisamente se refería Fukuyama con su </w:t>
      </w:r>
      <w:r>
        <w:rPr>
          <w:i/>
        </w:rPr>
        <w:t>El Fin de la Historia</w:t>
      </w:r>
      <w:r>
        <w:rPr/>
        <w:t>. El conocimiento acumulado en Occidente garantizaba, para el autor norteamericano, la seguridad de la continuidad diacrónica. Ésta estaba tan clara, tan clara como nunca, que permitía incluso hablar de continuismo ideológico, económico y político. O sea, de la victoria histórica y definitiva del occidentalismo.</w:t>
      </w:r>
    </w:p>
    <w:p>
      <w:pPr>
        <w:pStyle w:val="Footnote"/>
        <w:jc w:val="both"/>
        <w:rPr/>
      </w:pPr>
      <w:r>
        <w:rPr/>
      </w:r>
    </w:p>
  </w:footnote>
  <w:footnote w:id="8">
    <w:p>
      <w:pPr>
        <w:pStyle w:val="Footnote"/>
        <w:jc w:val="both"/>
        <w:rPr/>
      </w:pPr>
      <w:r>
        <w:rPr>
          <w:rStyle w:val="FootnoteCharacters"/>
        </w:rPr>
        <w:footnoteRef/>
      </w:r>
      <w:r>
        <w:rPr/>
        <w:t xml:space="preserve"> </w:t>
      </w:r>
      <w:r>
        <w:rPr/>
        <w:t xml:space="preserve">Para profundizar en el concepto y medición del desarrollo vid. </w:t>
      </w:r>
      <w:r>
        <w:rPr>
          <w:i/>
        </w:rPr>
        <w:t>La Salud Social</w:t>
      </w:r>
      <w:r>
        <w:rPr/>
        <w:t xml:space="preserve"> op. cit.</w:t>
      </w:r>
    </w:p>
    <w:p>
      <w:pPr>
        <w:pStyle w:val="Footnote"/>
        <w:jc w:val="both"/>
        <w:rPr/>
      </w:pPr>
      <w:r>
        <w:rPr/>
      </w:r>
    </w:p>
  </w:footnote>
  <w:footnote w:id="9">
    <w:p>
      <w:pPr>
        <w:pStyle w:val="Footnote"/>
        <w:jc w:val="both"/>
        <w:rPr/>
      </w:pPr>
      <w:r>
        <w:rPr>
          <w:rStyle w:val="FootnoteCharacters"/>
        </w:rPr>
        <w:footnoteRef/>
      </w:r>
      <w:r>
        <w:rPr/>
        <w:t xml:space="preserve"> </w:t>
      </w:r>
      <w:r>
        <w:rPr/>
        <w:t>Entre otras razones por lo que para los neoclásicos es el único sujeto: el individuo. El sujeto económico neoclásico es reducible a sus genes que son el reducto de su individualidad, de su diferencia. Los genes son su propiedad. ¿Y por qué no puede uno hacer con sus genes lo que quiera? ¿Y por qué no puede uno ejercer la patria potestad sobre los genes de sus hijos impersonándolos mientras ellos no puedan hablar por sí mismos? La afirmación de exclusividad en la propiedad (lo que es mío no es tuyo y viceversa) emerge del individualismo.</w:t>
      </w:r>
    </w:p>
    <w:p>
      <w:pPr>
        <w:pStyle w:val="Footnote"/>
        <w:jc w:val="both"/>
        <w:rPr/>
      </w:pPr>
      <w:r>
        <w:rPr/>
      </w:r>
    </w:p>
  </w:footnote>
  <w:footnote w:id="10">
    <w:p>
      <w:pPr>
        <w:pStyle w:val="Footnote"/>
        <w:jc w:val="both"/>
        <w:rPr/>
      </w:pPr>
      <w:r>
        <w:rPr>
          <w:rStyle w:val="FootnoteCharacters"/>
        </w:rPr>
        <w:footnoteRef/>
      </w:r>
      <w:r>
        <w:rPr/>
        <w:t xml:space="preserve"> </w:t>
      </w:r>
      <w:r>
        <w:rPr/>
        <w:t xml:space="preserve">La crítica que estamos haciendo no es dicotómica; la opción entre liberalismo y socialismo no agota la realidad. Uno de los éxitos de la Tercera Vía, a la que Etzioni ha contribuido notablemente, es precisamente el nombre. No debe pensarse, al menos ya no debe pensarse, que la crítica al liberalismo nos lleva necesariamente al socialismo. Hay, podemos decir que gracias a Dios, otras alternativas. A este respecto, vid. José Pérez Adán (ed.) </w:t>
      </w:r>
      <w:r>
        <w:rPr>
          <w:i/>
        </w:rPr>
        <w:t>Las Terceras Vías</w:t>
      </w:r>
      <w:r>
        <w:rPr/>
        <w:t xml:space="preserve"> (2001, Ediciones Internacionales), y Amitai Etzioni, </w:t>
      </w:r>
      <w:r>
        <w:rPr>
          <w:i/>
        </w:rPr>
        <w:t>La Tercera Vía hacia una Buena Sociedad</w:t>
      </w:r>
      <w:r>
        <w:rPr/>
        <w:t xml:space="preserve"> (2001, Trotta).</w:t>
      </w:r>
    </w:p>
    <w:p>
      <w:pPr>
        <w:pStyle w:val="Footnote"/>
        <w:jc w:val="both"/>
        <w:rPr/>
      </w:pPr>
      <w:r>
        <w:rPr/>
      </w:r>
    </w:p>
  </w:footnote>
  <w:footnote w:id="11">
    <w:p>
      <w:pPr>
        <w:pStyle w:val="Footnote"/>
        <w:jc w:val="both"/>
        <w:rPr/>
      </w:pPr>
      <w:r>
        <w:rPr>
          <w:rStyle w:val="FootnoteCharacters"/>
        </w:rPr>
        <w:footnoteRef/>
      </w:r>
      <w:r>
        <w:rPr/>
        <w:t xml:space="preserve"> </w:t>
      </w:r>
      <w:r>
        <w:rPr/>
        <w:t xml:space="preserve">Contrariamente a lo que puede parecer en el análisis cultural moderno, la economía es una ciencia viva y en continua producción de ideas y propuestas novedosas. Quizá uno de los problemas del atasco ideológico contemporáneo sea que los debates que nacen en las facultades y foros de economía, son desconocidos por los que desde la filosofía, la historia o el derecho, se dedican a escudriñar el tiempo presente. La institucionalización económica en premios y cargos paga homenaje a esta ignorancia con el olvido de las novedades. Como demuestra la historia del premio Nóbel, solo un tipo concreto de pensamiento económico es académicamente rentable. Ello no debe de contagiar al lector de este escrito y por mor de proporcionar alguna indicación a la curiosidad, nos creemos en la obligación de mencionar si quiera a dos de las nuevas ideas, la economía solidaria (o su aplicación en la economía de comunión) y la renta básica, que en algunas de sus variables hace precisamente referencia a la universalización (superación) de la herencia. Para los interesados en esta última, ver la obra de Van Parijs, y en español, la de Daniel Raventós. </w:t>
      </w:r>
    </w:p>
    <w:p>
      <w:pPr>
        <w:pStyle w:val="Footnote"/>
        <w:jc w:val="both"/>
        <w:rPr/>
      </w:pPr>
      <w:r>
        <w:rPr/>
      </w:r>
    </w:p>
  </w:footnote>
  <w:footnote w:id="12">
    <w:p>
      <w:pPr>
        <w:pStyle w:val="Footnote"/>
        <w:jc w:val="both"/>
        <w:rPr/>
      </w:pPr>
      <w:r>
        <w:rPr>
          <w:rStyle w:val="FootnoteCharacters"/>
        </w:rPr>
        <w:footnoteRef/>
      </w:r>
      <w:r>
        <w:rPr/>
        <w:t xml:space="preserve"> </w:t>
      </w:r>
      <w:r>
        <w:rPr/>
        <w:t>Nos referimos mayormente al accionista, lo que nos permite anotar un comentario sobre el capitalismo popular. Para Soros y otros gurócratas, la participación populista en la bolsa es la constatación de que la democratización del mercado es posible. Los abogados del capitalismo popular olvidan, sin embargo, que el dividendo disperso, o el crédito para este caso, no reparte poder, sino, más bien al contrario, lo concentra en la medida en que genera desinterés (queda solo la curiosidad) o crea dependencia (la del que se abona al juego por la partida). En este contexto lúdico, solo el accionista interesado y no dependiente (el tahur profesional, por ejemplo) se muestra libre, y por tanto, puede ejercer poder (“racional”) en la toma de decisiones corporativas. El capitalismo popular y la democratización del mercado están tan alejados de sí como la banca y el crédito universal: lo uno no da lo otro.</w:t>
      </w:r>
    </w:p>
    <w:p>
      <w:pPr>
        <w:pStyle w:val="Footnote"/>
        <w:jc w:val="both"/>
        <w:rPr/>
      </w:pPr>
      <w:r>
        <w:rPr/>
      </w:r>
    </w:p>
  </w:footnote>
  <w:footnote w:id="13">
    <w:p>
      <w:pPr>
        <w:pStyle w:val="Footnote"/>
        <w:jc w:val="both"/>
        <w:rPr/>
      </w:pPr>
      <w:r>
        <w:rPr>
          <w:rStyle w:val="FootnoteCharacters"/>
        </w:rPr>
        <w:footnoteRef/>
      </w:r>
      <w:r>
        <w:rPr/>
        <w:t xml:space="preserve"> </w:t>
      </w:r>
      <w:r>
        <w:rPr/>
        <w:t xml:space="preserve">Para un lúcido análisis de la eugenesia vid. </w:t>
      </w:r>
      <w:r>
        <w:rPr>
          <w:lang w:val="en-GB"/>
        </w:rPr>
        <w:t xml:space="preserve">Buchanan, A., Brock, D. W., Daniels, N. Y Wikler, D. </w:t>
      </w:r>
      <w:r>
        <w:rPr>
          <w:i/>
          <w:lang w:val="en-GB"/>
        </w:rPr>
        <w:t>From Chance to Choice; Genetics and Justice</w:t>
      </w:r>
      <w:r>
        <w:rPr>
          <w:lang w:val="en-GB"/>
        </w:rPr>
        <w:t>, 2000, Cambridge University Press.</w:t>
      </w:r>
    </w:p>
    <w:p>
      <w:pPr>
        <w:pStyle w:val="Footnote"/>
        <w:jc w:val="both"/>
        <w:rPr>
          <w:lang w:val="en-GB"/>
        </w:rPr>
      </w:pPr>
      <w:r>
        <w:rPr>
          <w:lang w:val="en-GB"/>
        </w:rPr>
      </w:r>
    </w:p>
  </w:footnote>
  <w:footnote w:id="14">
    <w:p>
      <w:pPr>
        <w:pStyle w:val="Footnote"/>
        <w:jc w:val="both"/>
        <w:rPr/>
      </w:pPr>
      <w:r>
        <w:rPr>
          <w:rStyle w:val="FootnoteCharacters"/>
        </w:rPr>
        <w:footnoteRef/>
      </w:r>
      <w:r>
        <w:rPr/>
        <w:t xml:space="preserve"> </w:t>
      </w:r>
      <w:r>
        <w:rPr/>
        <w:t xml:space="preserve">A este respecto, existe una amplia bibliografía sobre el carácter esclavista de la transacción laboral moderna. Marx y sus seguidores deben de ser descartados como críticos coherentes pues efectivamente pretendían comerciar con esclavos y optan por un esclavismo ilustrado (en el marxismo hay un cambio de patrón, no una liberalización). A nuestro juicio la crítica más certera contra la deshumanización del trabajo moderno puede encontrarse en el regenaracionismo inglés de entreguerras: en el distributismo, y en autores como Eric Gill (vid. </w:t>
      </w:r>
      <w:r>
        <w:rPr>
          <w:i/>
        </w:rPr>
        <w:t>A Holy Tradition of Working</w:t>
      </w:r>
      <w:r>
        <w:rPr/>
        <w:t>, 1984, Golgonooza), Herbert Read o Amanda Coomaraswami, y también en la obra del americano Henry George. Desgraciadamente, son autores poco conocidos todavía en lengua española.</w:t>
      </w:r>
    </w:p>
    <w:p>
      <w:pPr>
        <w:pStyle w:val="Footnote"/>
        <w:jc w:val="both"/>
        <w:rPr/>
      </w:pPr>
      <w:r>
        <w:rPr/>
        <w:t xml:space="preserve"> </w:t>
      </w:r>
    </w:p>
  </w:footnote>
  <w:footnote w:id="15">
    <w:p>
      <w:pPr>
        <w:pStyle w:val="Footnote"/>
        <w:jc w:val="both"/>
        <w:rPr/>
      </w:pPr>
      <w:r>
        <w:rPr>
          <w:rStyle w:val="FootnoteCharacters"/>
        </w:rPr>
        <w:footnoteRef/>
      </w:r>
      <w:r>
        <w:rPr/>
        <w:t xml:space="preserve"> </w:t>
      </w:r>
      <w:r>
        <w:rPr/>
        <w:t xml:space="preserve">La independencia total estrictamente hablando solo pertenece a Dios. En esta soberbia aspiración radica la llamada “dimisión liberal” que John Gray glosa y apoya en </w:t>
      </w:r>
      <w:r>
        <w:rPr>
          <w:i/>
          <w:iCs/>
        </w:rPr>
        <w:t>Las dos caras del liberalismo</w:t>
      </w:r>
      <w:r>
        <w:rPr/>
        <w:t xml:space="preserve"> (2001, Paidos). Gray identifica al liberalismo posible, no con el antiguo liberalismo de consenso racional, sino con la coexistencia pacífica, como diciendo: “como yo reconozco a tus valores por ser tuyos la misma contundencia absoluta con que doto a los míos por ser míos, solo nos queda defender un modus vivendi sin afirmar ningún valor sobre otro más que la pluralidad resultante”.</w:t>
      </w:r>
    </w:p>
    <w:p>
      <w:pPr>
        <w:pStyle w:val="Footnote"/>
        <w:rPr/>
      </w:pPr>
      <w:r>
        <w:rPr/>
      </w:r>
    </w:p>
  </w:footnote>
  <w:footnote w:id="16">
    <w:p>
      <w:pPr>
        <w:pStyle w:val="Footnote"/>
        <w:jc w:val="both"/>
        <w:rPr/>
      </w:pPr>
      <w:r>
        <w:rPr>
          <w:rStyle w:val="FootnoteCharacters"/>
        </w:rPr>
        <w:footnoteRef/>
      </w:r>
      <w:r>
        <w:rPr/>
        <w:t xml:space="preserve"> </w:t>
      </w:r>
      <w:r>
        <w:rPr/>
        <w:t>No hay nada más antisocial que la instrumentalización humana; poner a una gente al servicio de otra por obligación. La reprogenética en este caso es un esclavismo más indigno si cabe todavía en la medida en que instrumentaliza unos seres humanos para servir el capricho, deseo, o necesidad de otros. Como en el esclavismo, la reprogenética invierte las jerarquías sociales y la propiedad o la salud de unos con poder se considera que prima sobre la vida de otros sin poder. Es en este sentido en el que la supuesta bondad de la finalidad reprogenética (“terapéutica”, “si es para curar…”) la hace todavía más despreciable. Aquí, los fines banales de unos convierten a otros en medios sin fin.</w:t>
      </w:r>
    </w:p>
    <w:p>
      <w:pPr>
        <w:pStyle w:val="Footnote"/>
        <w:jc w:val="both"/>
        <w:rPr/>
      </w:pPr>
      <w:r>
        <w:rPr/>
        <w:t xml:space="preserve"> </w:t>
      </w:r>
    </w:p>
  </w:footnote>
  <w:footnote w:id="17">
    <w:p>
      <w:pPr>
        <w:pStyle w:val="Footnote"/>
        <w:jc w:val="both"/>
        <w:rPr/>
      </w:pPr>
      <w:r>
        <w:rPr>
          <w:rStyle w:val="FootnoteCharacters"/>
        </w:rPr>
        <w:footnoteRef/>
      </w:r>
      <w:r>
        <w:rPr/>
        <w:t xml:space="preserve"> </w:t>
      </w:r>
      <w:r>
        <w:rPr/>
        <w:t>Esto prueba lo conveniente que sería recuperar el debate sobre la usura en un contexto cultural donde hemos pasado de una sociedad del ahorro a una sociedad del crédito. El crédito moderno es de facto un subterfugio que se usa en vista de la prohibición efectiva que tiene la banca privada en la emisión de moneda. Con el crédito uno compra tiempo con dinero que no tenía antes del crédito y que le emite una institución bancaria. A la luz de estos nuevos marcos de operaciones, habría que invitar a la vieja Escuela de Salamanca a hacer oir su voz, y con ellos a Antonino de Florencia y a Bernardino de Siena. La discusión sobre la relación entre libertad, poder, propiedad, dignidad y trabajo se muestra novedosa y urgente al contemplar las nuevas técnicas reprogenéticas.</w:t>
      </w:r>
      <w:r>
        <w:rPr>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0"/>
      <w:jc w:val="both"/>
      <w:outlineLvl w:val="1"/>
    </w:pPr>
    <w:rPr>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Palatino" w:hAnsi="Palatino" w:cs="Palatino"/>
      <w:lang w:val="es-ES_tradnl"/>
    </w:rPr>
  </w:style>
  <w:style w:type="paragraph" w:styleId="Footer">
    <w:name w:val="Footer"/>
    <w:basedOn w:val="Normal"/>
    <w:pPr>
      <w:tabs>
        <w:tab w:val="clear" w:pos="708"/>
        <w:tab w:val="center" w:pos="4819" w:leader="none"/>
        <w:tab w:val="right" w:pos="9071" w:leader="none"/>
      </w:tabs>
    </w:pPr>
    <w:rPr>
      <w:rFonts w:ascii="Palatino" w:hAnsi="Palatino" w:cs="Palatino"/>
      <w:lang w:val="es-ES_tradnl"/>
    </w:rPr>
  </w:style>
  <w:style w:type="paragraph" w:styleId="Footnote">
    <w:name w:val="Footnote Text"/>
    <w:basedOn w:val="Normal"/>
    <w:pPr/>
    <w:rPr/>
  </w:style>
  <w:style w:type="paragraph" w:styleId="Textoindependiente2">
    <w:name w:val="Texto independiente 2"/>
    <w:basedOn w:val="Normal"/>
    <w:qFormat/>
    <w:pPr>
      <w:spacing w:before="240" w:after="0"/>
      <w:jc w:val="both"/>
    </w:pPr>
    <w:rPr>
      <w:b/>
    </w:rPr>
  </w:style>
  <w:style w:type="paragraph" w:styleId="Textoindependiente3">
    <w:name w:val="Texto independiente 3"/>
    <w:basedOn w:val="Normal"/>
    <w:qFormat/>
    <w:pPr>
      <w:spacing w:before="240" w:after="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4:52:00Z</dcterms:created>
  <dc:creator>Viveros</dc:creator>
  <dc:description/>
  <dc:language>en-US</dc:language>
  <cp:lastModifiedBy>PerezAdan</cp:lastModifiedBy>
  <cp:lastPrinted>2002-01-18T10:08:00Z</cp:lastPrinted>
  <dcterms:modified xsi:type="dcterms:W3CDTF">2002-10-18T06:41:00Z</dcterms:modified>
  <cp:revision>51</cp:revision>
  <dc:subject/>
  <dc:title>UN ANÁLISIS SOCIOECONÓMICO DE LA REPROGENÉTICA</dc:title>
</cp:coreProperties>
</file>