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pPr>
      <w:r>
        <w:rPr>
          <w:sz w:val="24"/>
          <w:szCs w:val="24"/>
        </w:rPr>
        <w:t xml:space="preserve">Amitai Etzioni, </w:t>
      </w:r>
      <w:r>
        <w:rPr>
          <w:i/>
          <w:sz w:val="24"/>
          <w:szCs w:val="24"/>
        </w:rPr>
        <w:t>La Nueva Regla de Oro; Comunidad y Moralidad en una Sociedad Democrática</w:t>
      </w:r>
      <w:r>
        <w:rPr>
          <w:sz w:val="24"/>
          <w:szCs w:val="24"/>
        </w:rPr>
        <w:t>, Paidos, Barcelona, 1999, 352 pp.</w:t>
      </w:r>
    </w:p>
    <w:p>
      <w:pPr>
        <w:pStyle w:val="Normal"/>
        <w:spacing w:before="240" w:after="0"/>
        <w:jc w:val="both"/>
        <w:rPr>
          <w:sz w:val="24"/>
          <w:szCs w:val="24"/>
        </w:rPr>
      </w:pPr>
      <w:r>
        <w:rPr>
          <w:sz w:val="24"/>
          <w:szCs w:val="24"/>
        </w:rPr>
        <w:t>_____________</w:t>
      </w:r>
    </w:p>
    <w:p>
      <w:pPr>
        <w:pStyle w:val="Normal"/>
        <w:spacing w:before="240" w:after="0"/>
        <w:jc w:val="both"/>
        <w:rPr/>
      </w:pPr>
      <w:r>
        <w:rPr>
          <w:sz w:val="24"/>
          <w:szCs w:val="24"/>
        </w:rPr>
        <w:t>Casi al mismo tiempo en el que se publica en Estados Unidos la última obra de Amitai Etzioni (</w:t>
      </w:r>
      <w:r>
        <w:rPr>
          <w:i/>
          <w:sz w:val="24"/>
          <w:szCs w:val="24"/>
        </w:rPr>
        <w:t>The Limits of Privacy</w:t>
      </w:r>
      <w:r>
        <w:rPr>
          <w:sz w:val="24"/>
          <w:szCs w:val="24"/>
        </w:rPr>
        <w:t xml:space="preserve">, Basic Books, Nueva York, 1999), aparece en castellano la penúltima, </w:t>
      </w:r>
      <w:r>
        <w:rPr>
          <w:i/>
          <w:sz w:val="24"/>
          <w:szCs w:val="24"/>
        </w:rPr>
        <w:t>La Nueva Regla de Oro</w:t>
      </w:r>
      <w:r>
        <w:rPr>
          <w:sz w:val="24"/>
          <w:szCs w:val="24"/>
        </w:rPr>
        <w:t xml:space="preserve">. En ésta, Etzioni sienta las bases del comunitarismo de manera análoga a como su obra cumbre hasta ahora, </w:t>
      </w:r>
      <w:r>
        <w:rPr>
          <w:i/>
          <w:sz w:val="24"/>
          <w:szCs w:val="24"/>
        </w:rPr>
        <w:t>The Moral Dimension</w:t>
      </w:r>
      <w:r>
        <w:rPr>
          <w:sz w:val="24"/>
          <w:szCs w:val="24"/>
        </w:rPr>
        <w:t>, había sentado las bases de la socioeconomía.</w:t>
      </w:r>
    </w:p>
    <w:p>
      <w:pPr>
        <w:pStyle w:val="Normal"/>
        <w:spacing w:before="240" w:after="0"/>
        <w:jc w:val="both"/>
        <w:rPr>
          <w:sz w:val="24"/>
          <w:szCs w:val="24"/>
        </w:rPr>
      </w:pPr>
      <w:r>
        <w:rPr>
          <w:sz w:val="24"/>
          <w:szCs w:val="24"/>
        </w:rPr>
        <w:t>La Nueva Regla de Oro está cuidadosamente editada y trabajada, se dirije a un público mayormente norteamericano, factor que hay que tener en cuenta, y constituye un punto de referencia indispensable para cualquier intento, académico o no, que tenga como objetivo entender el comunitarismo.</w:t>
      </w:r>
    </w:p>
    <w:p>
      <w:pPr>
        <w:pStyle w:val="Normal"/>
        <w:spacing w:before="240" w:after="0"/>
        <w:jc w:val="both"/>
        <w:rPr>
          <w:sz w:val="24"/>
          <w:szCs w:val="24"/>
        </w:rPr>
      </w:pPr>
      <w:r>
        <w:rPr>
          <w:sz w:val="24"/>
          <w:szCs w:val="24"/>
        </w:rPr>
        <w:t xml:space="preserve">El autor de La Nueva Regla de Oro es y ejerce de sociólogo. Hemos de recordar, por tanto, que cuando los sociólogos hablan de comunitarismo no se refieren a lo mismo que tratan los filósofos cuando discuten sobre el tema. Para los filósofos el discurso sobre el comunitarismo deriva en su mayor parte de elucidaciones a cerca de la ciudadanía y, en concreto sobre la "cantidad" de autonomía que una sociedad puede permitirse el lujo de dar a sus individuos para garantizar al mismo tiempo los derechos de libertad individual y los deberes de justicia social. Para la filosofía en general, el sujeto sigue siendo el individuo. Así, un sujeto colectivo es la suma de distintos sujetos individuales. </w:t>
      </w:r>
    </w:p>
    <w:p>
      <w:pPr>
        <w:pStyle w:val="Normal"/>
        <w:spacing w:before="240" w:after="0"/>
        <w:jc w:val="both"/>
        <w:rPr/>
      </w:pPr>
      <w:r>
        <w:rPr>
          <w:sz w:val="24"/>
          <w:szCs w:val="24"/>
        </w:rPr>
        <w:t xml:space="preserve">Para la sociología esto no es siempre así. La sociedad es en sí mismo sujeto: un sujeto indivisible y preexistente que no está formado por agregación. Por eso, cuando Etzioni habla de comunitarismo no tiene en mente el debate sobre las libertades. </w:t>
      </w:r>
      <w:r>
        <w:rPr>
          <w:b/>
          <w:sz w:val="24"/>
          <w:szCs w:val="24"/>
        </w:rPr>
        <w:t>El discurso no es el de la ciudadanía, sino el de la civilidad</w:t>
      </w:r>
      <w:r>
        <w:rPr>
          <w:sz w:val="24"/>
          <w:szCs w:val="24"/>
        </w:rPr>
        <w:t xml:space="preserve">. El discurso etziniano se fija en los elementos constitutivos (lo que hace civilizado un entorno social) y no en las causas deliberativas de lo que viene a ser el constructo social determinado (la polis). </w:t>
      </w:r>
    </w:p>
    <w:p>
      <w:pPr>
        <w:pStyle w:val="Normal"/>
        <w:jc w:val="both"/>
        <w:rPr>
          <w:sz w:val="24"/>
          <w:szCs w:val="24"/>
        </w:rPr>
      </w:pPr>
      <w:r>
        <w:rPr>
          <w:sz w:val="24"/>
          <w:szCs w:val="24"/>
        </w:rPr>
      </w:r>
    </w:p>
    <w:p>
      <w:pPr>
        <w:pStyle w:val="Normal"/>
        <w:jc w:val="both"/>
        <w:rPr>
          <w:sz w:val="24"/>
          <w:szCs w:val="24"/>
        </w:rPr>
      </w:pPr>
      <w:r>
        <w:rPr>
          <w:sz w:val="24"/>
          <w:szCs w:val="24"/>
        </w:rPr>
        <w:t>La propuesta de comportamineto cívico que presenta  la "nueva regla de oro", supone una alternativa a la vieja, que podíamos resumir en "haz a los demás lo que te gustaría que hiciesen contigo", y que quedaría en los siguientes términos: "respeta y acata el orden moral de tu entorno social como te gustaría que este respetase tu autonomía". La razón de la nueva formulación deriva de una apreciada rotura del equilibrio entre orden y autonomía que se vislumbra en la mayoría de las sociedades modernas. Para los comunitaristas éste desequilibrio vigente es el resultado de la acumulación de los innumerables cambios sociales que se han condensado en los últimos 30 años y de cuya magnitud no tenemos referencia parecida en toda la historia.</w:t>
      </w:r>
    </w:p>
    <w:p>
      <w:pPr>
        <w:pStyle w:val="Normal"/>
        <w:jc w:val="both"/>
        <w:rPr>
          <w:sz w:val="24"/>
          <w:szCs w:val="24"/>
        </w:rPr>
      </w:pPr>
      <w:r>
        <w:rPr>
          <w:sz w:val="24"/>
          <w:szCs w:val="24"/>
        </w:rPr>
      </w:r>
    </w:p>
    <w:p>
      <w:pPr>
        <w:pStyle w:val="Normal"/>
        <w:jc w:val="both"/>
        <w:rPr/>
      </w:pPr>
      <w:r>
        <w:rPr>
          <w:sz w:val="24"/>
          <w:szCs w:val="24"/>
        </w:rPr>
        <w:t xml:space="preserve">Ésta nueva regla de oro habrá de procurarase primando el contenido de una de las partes de la balanza (la autonomía) unas veces y en unos lugares, y de la otra parte (el orden) otras veces y en otros lugares. Lo importante es el equilibrio que independientemente del contexto histórico y sociopolítico, tendrá que ser mantenido ejerciendo acciones diversas, en uno u otro sentido, según sea la naturaleza de los desequilibrios detectados. Si nos atenemos a la comprensión de los procesos de cambio social en las sociedades industriales avanzadas del mundo occidental, el comunitarismo denuncia como disfuncional la generalización de la cultura atomizante y disgregadora que propugnada por el individualismo ha tenido en las prácticas consumistas generadas por el materialismo capitalista su principal causa cercana. En este sentido Etzioni se situa en la tradición clásica que en sociología marcan Durkheim, Park, Nisbet, Tönnies y Parsons, en filosofía Dewey, Mead y Buber, y en la acción sociopolítica inniciativas como </w:t>
      </w:r>
      <w:r>
        <w:rPr>
          <w:i/>
          <w:sz w:val="24"/>
          <w:szCs w:val="24"/>
        </w:rPr>
        <w:t>New Harmony</w:t>
      </w:r>
      <w:r>
        <w:rPr>
          <w:sz w:val="24"/>
          <w:szCs w:val="24"/>
        </w:rPr>
        <w:t xml:space="preserve">  (J. Warren) y los </w:t>
      </w:r>
      <w:r>
        <w:rPr>
          <w:i/>
          <w:sz w:val="24"/>
          <w:szCs w:val="24"/>
        </w:rPr>
        <w:t>Kibbutzim</w:t>
      </w:r>
      <w:r>
        <w:rPr>
          <w:sz w:val="24"/>
          <w:szCs w:val="24"/>
        </w:rPr>
        <w:t xml:space="preserve">. Entre los más señeros continuadores de esta tradición Etzioni reconoce hoy en día a Bellah, Selznick y Daniel A. Bell. </w:t>
      </w:r>
    </w:p>
    <w:p>
      <w:pPr>
        <w:pStyle w:val="Normal"/>
        <w:jc w:val="both"/>
        <w:rPr>
          <w:sz w:val="24"/>
          <w:szCs w:val="24"/>
        </w:rPr>
      </w:pPr>
      <w:r>
        <w:rPr>
          <w:sz w:val="24"/>
          <w:szCs w:val="24"/>
        </w:rPr>
      </w:r>
    </w:p>
    <w:p>
      <w:pPr>
        <w:pStyle w:val="Normal"/>
        <w:jc w:val="both"/>
        <w:rPr/>
      </w:pPr>
      <w:r>
        <w:rPr>
          <w:sz w:val="24"/>
          <w:szCs w:val="24"/>
        </w:rPr>
        <w:t xml:space="preserve">Pensando que una sociedad equilibrada no persigue ni la maximización de la autonomía individual ni la del orden moral, Etzioni situaría al comunitarismo norteamericano entre unos maximizadores de la autonomía (individualistas) que son legión, y unos maximizadores del orden moral (societarios) que hoy en día están escasamente representados en los foros de debate público. Entre los primeros situaríamos a representantes tanto de la derecha como de la izquierda contando a: libertarios (en el sentido americano del término: los defensores del estado mínimo), liberales, conservadores partidarios del </w:t>
      </w:r>
      <w:r>
        <w:rPr>
          <w:i/>
          <w:sz w:val="24"/>
          <w:szCs w:val="24"/>
        </w:rPr>
        <w:t>laissez faire</w:t>
      </w:r>
      <w:r>
        <w:rPr>
          <w:sz w:val="24"/>
          <w:szCs w:val="24"/>
        </w:rPr>
        <w:t>, neoconservadores de derecha, y a los defensores de los derechos civiles (</w:t>
      </w:r>
      <w:r>
        <w:rPr>
          <w:i/>
          <w:sz w:val="24"/>
          <w:szCs w:val="24"/>
        </w:rPr>
        <w:t>civil libertarians</w:t>
      </w:r>
      <w:r>
        <w:rPr>
          <w:sz w:val="24"/>
          <w:szCs w:val="24"/>
        </w:rPr>
        <w:t>) percibidos como de izquierda. Entre los segundos, los societarios, cabría situar a los conservadores partidarios del estado moral (</w:t>
      </w:r>
      <w:r>
        <w:rPr>
          <w:i/>
          <w:sz w:val="24"/>
          <w:szCs w:val="24"/>
        </w:rPr>
        <w:t>social conservatives</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El comunitarismo se situaría a mitad de terreno entre unos y otros, enfatizando más que nunca que no estamos ante ninguna tercera vía política. </w:t>
      </w:r>
      <w:r>
        <w:rPr>
          <w:b/>
          <w:sz w:val="24"/>
          <w:szCs w:val="24"/>
        </w:rPr>
        <w:t>Ideológicamente, el comunitarismo es un socialismo no estatista, estrictamente civil</w:t>
      </w:r>
      <w:r>
        <w:rPr>
          <w:sz w:val="24"/>
          <w:szCs w:val="24"/>
        </w:rPr>
        <w:t>. Ciertamente, si vemos el elenco de los que Etzioni agrupa como individualistas, nos encontramos con gran parte de la intelectualidad norteamericana y con toda la herencia del liberalismo anglosajón. Ahí estarían: Locke, Smith, Mill y Bentham; Dworkin, Hayek, Rawls y Nozick; y también Galbraith y Berlin. Entre los societarios contaríamos a Burke, Oakeshott, Kirk y MacIntyre. Los economistas neoclásicos y la Escuala de Chicago en bloque, así como los partidarios de la Teoría de la Elección Pública en ciencia política y los partidarios de la Teoría del Intercambio en sociología, representarían mayoritariamente los intereses del individualismo.</w:t>
      </w:r>
    </w:p>
    <w:p>
      <w:pPr>
        <w:pStyle w:val="Normal"/>
        <w:jc w:val="both"/>
        <w:rPr>
          <w:sz w:val="24"/>
          <w:szCs w:val="24"/>
        </w:rPr>
      </w:pPr>
      <w:r>
        <w:rPr>
          <w:sz w:val="24"/>
          <w:szCs w:val="24"/>
        </w:rPr>
      </w:r>
    </w:p>
    <w:p>
      <w:pPr>
        <w:pStyle w:val="Normal"/>
        <w:jc w:val="both"/>
        <w:rPr/>
      </w:pPr>
      <w:r>
        <w:rPr>
          <w:sz w:val="24"/>
          <w:szCs w:val="24"/>
        </w:rPr>
        <w:t xml:space="preserve">Es por ello que "la invitación a la acción" de la que habla Etzioni en casi todas sus obras suponga la conformación de megálogos sobre los temas de relevancia social. El </w:t>
      </w:r>
      <w:r>
        <w:rPr>
          <w:b/>
          <w:sz w:val="24"/>
          <w:szCs w:val="24"/>
        </w:rPr>
        <w:t>megálogo</w:t>
      </w:r>
      <w:r>
        <w:rPr>
          <w:sz w:val="24"/>
          <w:szCs w:val="24"/>
        </w:rPr>
        <w:t>, un supradiálogo en foros y medios variados,  es posible si tomamos en consideración el nivel de sofisticación a que ha llegado la intercomunicación humana. Los megálogos generan opinión colectiva y hacen visibles valores y virtudes, pudiendo hablar, como consecuencia, de la voz moral de un colectivo. Es la imagen de la sociedad en acción que tiene entidad propia y que es anterior al individuo pues todos nacemos en una sociedad que ya existe. Por eso las fuentes primarias de valor son culturales y no personales y esto es cada vez más cierto en la medida en que los mecanismos e instrumentos de socialización (entre los que hemos de contar hoy en día con los megálogos) han ido perfeccionándose afectando a más gente.</w:t>
      </w:r>
    </w:p>
    <w:p>
      <w:pPr>
        <w:pStyle w:val="Normal"/>
        <w:jc w:val="both"/>
        <w:rPr>
          <w:sz w:val="24"/>
          <w:szCs w:val="24"/>
        </w:rPr>
      </w:pPr>
      <w:r>
        <w:rPr>
          <w:sz w:val="24"/>
          <w:szCs w:val="24"/>
        </w:rPr>
      </w:r>
    </w:p>
    <w:p>
      <w:pPr>
        <w:pStyle w:val="Normal"/>
        <w:jc w:val="both"/>
        <w:rPr>
          <w:sz w:val="24"/>
          <w:szCs w:val="24"/>
        </w:rPr>
      </w:pPr>
      <w:r>
        <w:rPr>
          <w:sz w:val="24"/>
          <w:szCs w:val="24"/>
        </w:rPr>
        <w:t xml:space="preserve">Así, los megálogos, perfeccionan la sociedad en la medida en que la hacen visible a sus miembros. El comunitarismo defiende una concepción dinámica de la sociedad humana donde cabe el progreso y la decadencia. Para Etzioni, hay tres factores que condicionan o aseguran unas mínimas cotas de excelencia social. En primer lugar, la capacidad de internalización del orden moral por parte de los individuos que se mide negativamente a través del cotejo de actitudes que puedan catalogarse como desviadas. En segundo lugar, el desarrollo y consolidación de la acción social en base al afianzamiento institucional desde la base de la familia, la escuela, la comunidad y la sociedad en su conjunto. Y, en tercer lugar, la apreciación del equilibrio intrasocietario entre orden y autonomía. </w:t>
      </w:r>
    </w:p>
    <w:p>
      <w:pPr>
        <w:pStyle w:val="Normal"/>
        <w:jc w:val="both"/>
        <w:rPr>
          <w:sz w:val="24"/>
          <w:szCs w:val="24"/>
        </w:rPr>
      </w:pPr>
      <w:r>
        <w:rPr>
          <w:sz w:val="24"/>
          <w:szCs w:val="24"/>
        </w:rPr>
      </w:r>
    </w:p>
    <w:p>
      <w:pPr>
        <w:pStyle w:val="Normal"/>
        <w:jc w:val="both"/>
        <w:rPr>
          <w:sz w:val="24"/>
          <w:szCs w:val="24"/>
        </w:rPr>
      </w:pPr>
      <w:r>
        <w:rPr>
          <w:sz w:val="24"/>
          <w:szCs w:val="24"/>
        </w:rPr>
        <w:t xml:space="preserve">La capacidad de autoperfeccionamiento social debe de hacernos ver que en el terreno de la civilidad, la democracia no es un estado que hay que consolidar, en el sentido de perpetuar, sino un valor y, por tanto, un proceso que hay que continuar ininterrumpidamente introduciendo variables estructurales de modo paulatino. En este sentido somos peregrinos: hacemos camino con nuestras pisadas. </w:t>
      </w:r>
    </w:p>
    <w:p>
      <w:pPr>
        <w:pStyle w:val="Normal"/>
        <w:jc w:val="both"/>
        <w:rPr>
          <w:sz w:val="24"/>
          <w:szCs w:val="24"/>
        </w:rPr>
      </w:pPr>
      <w:r>
        <w:rPr>
          <w:sz w:val="24"/>
          <w:szCs w:val="24"/>
        </w:rPr>
      </w:r>
    </w:p>
    <w:p>
      <w:pPr>
        <w:pStyle w:val="Normal"/>
        <w:jc w:val="both"/>
        <w:rPr>
          <w:sz w:val="24"/>
          <w:szCs w:val="24"/>
        </w:rPr>
      </w:pPr>
      <w:r>
        <w:rPr>
          <w:sz w:val="24"/>
          <w:szCs w:val="24"/>
        </w:rPr>
        <w:t>José Pérez Adán</w:t>
      </w:r>
    </w:p>
    <w:sectPr>
      <w:headerReference w:type="default" r:id="rId2"/>
      <w:type w:val="nextPage"/>
      <w:pgSz w:w="11880" w:h="16800"/>
      <w:pgMar w:left="1701" w:right="1701" w:gutter="0" w:header="73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6098540</wp:posOffset>
              </wp:positionH>
              <wp:positionV relativeFrom="page">
                <wp:posOffset>468630</wp:posOffset>
              </wp:positionV>
              <wp:extent cx="36576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4066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8.95pt;mso-wrap-distance-left:0pt;mso-wrap-distance-right:0pt;mso-wrap-distance-top:0pt;mso-wrap-distance-bottom:0pt;margin-top:36.9pt;mso-position-vertical-relative:page;margin-left:480.2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rFonts w:ascii="Palatino;Book Antiqua" w:hAnsi="Palatino;Book Antiqua" w:cs="Palatino;Book Antiqu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1:55:00Z</dcterms:created>
  <dc:creator>Joe P.</dc:creator>
  <dc:description/>
  <dc:language>en-US</dc:language>
  <cp:lastModifiedBy>José Pérez Adán</cp:lastModifiedBy>
  <dcterms:modified xsi:type="dcterms:W3CDTF">2000-07-19T11:55:00Z</dcterms:modified>
  <cp:revision>2</cp:revision>
  <dc:subject/>
  <dc:title>temassistema</dc:title>
</cp:coreProperties>
</file>