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88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48"/>
          <w:szCs w:val="48"/>
        </w:rPr>
      </w:pPr>
      <w:r>
        <w:rPr>
          <w:rFonts w:eastAsia="New Century Schoolbook" w:cs="New Century Schoolbook" w:ascii="New Century Schoolbook" w:hAnsi="New Century Schoolbook"/>
          <w:color w:val="000000"/>
          <w:sz w:val="48"/>
          <w:szCs w:val="48"/>
        </w:rPr>
        <w:t>The VHDL Cookbook</w:t>
      </w:r>
    </w:p>
    <w:p>
      <w:pPr>
        <w:pStyle w:val="Normal"/>
        <w:bidi w:val="0"/>
        <w:spacing w:lineRule="auto" w:line="240" w:before="24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First Edition</w:t>
      </w:r>
    </w:p>
    <w:p>
      <w:pPr>
        <w:pStyle w:val="Normal"/>
        <w:bidi w:val="0"/>
        <w:spacing w:lineRule="auto" w:line="240" w:before="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July, 1990</w:t>
      </w:r>
    </w:p>
    <w:p>
      <w:pPr>
        <w:pStyle w:val="Normal"/>
        <w:bidi w:val="0"/>
        <w:spacing w:lineRule="auto" w:line="240" w:before="480" w:after="24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Peter J. Ashenden</w:t>
      </w:r>
    </w:p>
    <w:p>
      <w:pPr>
        <w:pStyle w:val="Normal"/>
        <w:bidi w:val="0"/>
        <w:spacing w:lineRule="auto" w:line="240" w:before="0" w:after="24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Dept. Computer Science</w:t>
        <w:br/>
        <w:t>University of Adelaide</w:t>
        <w:br/>
        <w:t>South Australia</w:t>
      </w:r>
    </w:p>
    <w:p>
      <w:pPr>
        <w:pStyle w:val="Normal"/>
        <w:bidi w:val="0"/>
        <w:spacing w:lineRule="auto" w:line="240" w:before="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color w:val="000000"/>
          <w:sz w:val="20"/>
          <w:szCs w:val="20"/>
        </w:rPr>
      </w:pPr>
      <w:r>
        <w:rPr>
          <w:rFonts w:eastAsia="New Century Schoolbook" w:cs="New Century Schoolbook" w:ascii="New Century Schoolbook" w:hAnsi="New Century Schoolbook"/>
          <w:color w:val="000000"/>
          <w:sz w:val="20"/>
          <w:szCs w:val="20"/>
        </w:rPr>
        <w:t>© 1990, Peter J. Ashenden</w:t>
      </w:r>
      <w:r>
        <w:br w:type="page"/>
      </w:r>
    </w:p>
    <w:p>
      <w:pPr>
        <w:pStyle w:val="Normal"/>
        <w:bidi w:val="0"/>
        <w:spacing w:lineRule="auto" w:line="240" w:before="0" w:after="60"/>
        <w:ind w:left="0" w:right="0" w:hanging="0"/>
        <w:jc w:val="center"/>
        <w:rPr>
          <w:rFonts w:ascii="New Century Schoolbook" w:hAnsi="New Century Schoolbook" w:eastAsia="New Century Schoolbook" w:cs="New Century Schoolbook"/>
          <w:b/>
          <w:b/>
          <w:bCs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b/>
          <w:bCs/>
          <w:color w:val="000000"/>
          <w:sz w:val="36"/>
          <w:szCs w:val="36"/>
        </w:rPr>
        <w:t>Contents</w:t>
      </w:r>
    </w:p>
    <w:p>
      <w:pPr>
        <w:pStyle w:val="Normal"/>
        <w:tabs>
          <w:tab w:val="left" w:pos="720" w:leader="none"/>
          <w:tab w:val="right" w:pos="8640" w:leader="dot"/>
        </w:tabs>
        <w:bidi w:val="0"/>
        <w:spacing w:lineRule="auto" w:line="240" w:before="240" w:after="60"/>
        <w:ind w:left="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1.</w:t>
        <w:tab/>
        <w:t>Introduction</w:t>
        <w:tab/>
        <w:t>1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1.1.</w:t>
        <w:tab/>
        <w:t>Describing Structure</w:t>
        <w:tab/>
        <w:t>1-2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1.2.</w:t>
        <w:tab/>
        <w:t>Describing Behaviour</w:t>
        <w:tab/>
        <w:t>1-2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1.3.</w:t>
        <w:tab/>
        <w:t>Discrete Event Time Model</w:t>
        <w:tab/>
        <w:t>1-3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1.4.</w:t>
        <w:tab/>
        <w:t>A Quick Example</w:t>
        <w:tab/>
        <w:t>1-3</w:t>
      </w:r>
    </w:p>
    <w:p>
      <w:pPr>
        <w:pStyle w:val="Normal"/>
        <w:tabs>
          <w:tab w:val="left" w:pos="720" w:leader="none"/>
          <w:tab w:val="right" w:pos="8640" w:leader="dot"/>
        </w:tabs>
        <w:bidi w:val="0"/>
        <w:spacing w:lineRule="auto" w:line="240" w:before="240" w:after="60"/>
        <w:ind w:left="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</w:t>
        <w:tab/>
        <w:t>VHDL is Like a Programming Language</w:t>
        <w:tab/>
        <w:t>2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1.</w:t>
        <w:tab/>
        <w:t>Lexical Elements</w:t>
        <w:tab/>
        <w:t>2-1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1.1.</w:t>
        <w:tab/>
        <w:t>Comments</w:t>
        <w:tab/>
        <w:t>2-1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1.2.</w:t>
        <w:tab/>
        <w:t>Identifiers</w:t>
        <w:tab/>
        <w:t>2-1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1.3.</w:t>
        <w:tab/>
        <w:t>Numbers</w:t>
        <w:tab/>
        <w:t>2-1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1.4.</w:t>
        <w:tab/>
        <w:t>Characters</w:t>
        <w:tab/>
        <w:t>2-2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1.5.</w:t>
        <w:tab/>
        <w:t>Strings</w:t>
        <w:tab/>
        <w:t>2-2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1.6.</w:t>
        <w:tab/>
        <w:t>Bit Strings</w:t>
        <w:tab/>
        <w:t>2-2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</w:t>
        <w:tab/>
        <w:t>Data Types and Objects</w:t>
        <w:tab/>
        <w:t>2-2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1.</w:t>
        <w:tab/>
        <w:t>Integer Types</w:t>
        <w:tab/>
        <w:t>2-3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2.</w:t>
        <w:tab/>
        <w:t>Physical Types</w:t>
        <w:tab/>
        <w:t>2-3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3.</w:t>
        <w:tab/>
        <w:t>Floating Point Types</w:t>
        <w:tab/>
        <w:t>2-4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4.</w:t>
        <w:tab/>
        <w:t>Enumeration Types</w:t>
        <w:tab/>
        <w:t>2-4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5.</w:t>
        <w:tab/>
        <w:t>Arrays</w:t>
        <w:tab/>
        <w:t>2-5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6.</w:t>
        <w:tab/>
        <w:t>Records</w:t>
        <w:tab/>
        <w:t>2-7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7.</w:t>
        <w:tab/>
        <w:t>Subtypes</w:t>
        <w:tab/>
        <w:t>2-7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8.</w:t>
        <w:tab/>
        <w:t>Object Declarations</w:t>
        <w:tab/>
        <w:t>2-8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2.9.</w:t>
        <w:tab/>
        <w:t>Attributes</w:t>
        <w:tab/>
        <w:t>2-8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3.</w:t>
        <w:tab/>
        <w:t>Expressions and Operators</w:t>
        <w:tab/>
        <w:t>2-9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4.</w:t>
        <w:tab/>
        <w:t>Sequential Statements</w:t>
        <w:tab/>
        <w:t>2-10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4.1.</w:t>
        <w:tab/>
        <w:t>Variable Assignment</w:t>
        <w:tab/>
        <w:t>2-10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4.2.</w:t>
        <w:tab/>
        <w:t>If Statement</w:t>
        <w:tab/>
        <w:t>2-11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4.3.</w:t>
        <w:tab/>
        <w:t>Case Statement</w:t>
        <w:tab/>
        <w:t>2-11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4.4.</w:t>
        <w:tab/>
        <w:t>Loop Statements</w:t>
        <w:tab/>
        <w:t>2-12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4.5.</w:t>
        <w:tab/>
        <w:t>Null Statement</w:t>
        <w:tab/>
        <w:t>2-13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4.6.</w:t>
        <w:tab/>
        <w:t>Assertions</w:t>
        <w:tab/>
        <w:t>2-13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5.</w:t>
        <w:tab/>
        <w:t>Subprograms and Packages</w:t>
        <w:tab/>
        <w:t>2-13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5.1.</w:t>
        <w:tab/>
        <w:t>Procedures and Functions</w:t>
        <w:tab/>
        <w:t>2-14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5.2.</w:t>
        <w:tab/>
        <w:t>Overloading</w:t>
        <w:tab/>
        <w:t>2-16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5.3.</w:t>
        <w:tab/>
        <w:t>Package and Package Body Declarations</w:t>
        <w:tab/>
        <w:t>2-17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36"/>
          <w:szCs w:val="36"/>
        </w:rPr>
      </w:pPr>
      <w:r>
        <w:rPr>
          <w:rFonts w:eastAsia="New Century Schoolbook" w:cs="New Century Schoolbook" w:ascii="New Century Schoolbook" w:hAnsi="New Century Schoolbook"/>
          <w:color w:val="000000"/>
          <w:sz w:val="36"/>
          <w:szCs w:val="36"/>
        </w:rPr>
        <w:t>2.5.4.</w:t>
        <w:tab/>
        <w:t>Package Use and Name Visibility</w:t>
        <w:tab/>
        <w:t>2-18</w:t>
      </w:r>
      <w:r>
        <w:br w:type="page"/>
      </w:r>
    </w:p>
    <w:p>
      <w:pPr>
        <w:pStyle w:val="Normal"/>
        <w:bidi w:val="0"/>
        <w:spacing w:lineRule="auto" w:line="240" w:before="480" w:after="480"/>
        <w:ind w:left="0" w:right="0" w:hanging="0"/>
        <w:jc w:val="left"/>
        <w:rPr>
          <w:rFonts w:ascii="New Century Schoolbook" w:hAnsi="New Century Schoolbook" w:eastAsia="New Century Schoolbook" w:cs="New Century Schoolbook"/>
          <w:b/>
          <w:b/>
          <w:bCs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b/>
          <w:bCs/>
          <w:color w:val="000000"/>
          <w:sz w:val="28"/>
          <w:szCs w:val="28"/>
        </w:rPr>
        <w:t>Contents (cont'd)</w:t>
      </w:r>
    </w:p>
    <w:p>
      <w:pPr>
        <w:pStyle w:val="Normal"/>
        <w:tabs>
          <w:tab w:val="left" w:pos="720" w:leader="none"/>
          <w:tab w:val="right" w:pos="8640" w:leader="dot"/>
        </w:tabs>
        <w:bidi w:val="0"/>
        <w:spacing w:lineRule="auto" w:line="240" w:before="240" w:after="60"/>
        <w:ind w:left="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3.</w:t>
        <w:tab/>
        <w:t>VHDL Describes Structure</w:t>
        <w:tab/>
        <w:t>3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3.1.</w:t>
        <w:tab/>
        <w:t>Entity Declarations</w:t>
        <w:tab/>
        <w:t>3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3.2.</w:t>
        <w:tab/>
        <w:t>Architecture Declarations</w:t>
        <w:tab/>
        <w:t>3-3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3.2.1.</w:t>
        <w:tab/>
        <w:t>Signal Declarations</w:t>
        <w:tab/>
        <w:t>3-3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3.2.2.</w:t>
        <w:tab/>
        <w:t>Blocks</w:t>
        <w:tab/>
        <w:t>3-4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3.2.3.</w:t>
        <w:tab/>
        <w:t>Component Declarations</w:t>
        <w:tab/>
        <w:t>3-5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3.2.4.</w:t>
        <w:tab/>
        <w:t>Component Instantiation</w:t>
        <w:tab/>
        <w:t>3-6</w:t>
      </w:r>
    </w:p>
    <w:p>
      <w:pPr>
        <w:pStyle w:val="Normal"/>
        <w:tabs>
          <w:tab w:val="left" w:pos="720" w:leader="none"/>
          <w:tab w:val="right" w:pos="8640" w:leader="dot"/>
        </w:tabs>
        <w:bidi w:val="0"/>
        <w:spacing w:lineRule="auto" w:line="240" w:before="240" w:after="60"/>
        <w:ind w:left="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4.</w:t>
        <w:tab/>
        <w:t>VHDL Describes Behaviour</w:t>
        <w:tab/>
        <w:t>4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4.1.</w:t>
        <w:tab/>
        <w:t>Signal Assignment</w:t>
        <w:tab/>
        <w:t>4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4.2.</w:t>
        <w:tab/>
        <w:t>Processes and the Wait Statement</w:t>
        <w:tab/>
        <w:t>4-2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4.3.</w:t>
        <w:tab/>
        <w:t>Concurrent Signal Assignment Statements</w:t>
        <w:tab/>
        <w:t>4-4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4.3.1.</w:t>
        <w:tab/>
        <w:t>Conditional Signal Assignment</w:t>
        <w:tab/>
        <w:t>4-5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4.3.2.</w:t>
        <w:tab/>
        <w:t>Selected Signal Assignment</w:t>
        <w:tab/>
        <w:t>4-6</w:t>
      </w:r>
    </w:p>
    <w:p>
      <w:pPr>
        <w:pStyle w:val="Normal"/>
        <w:tabs>
          <w:tab w:val="left" w:pos="720" w:leader="none"/>
          <w:tab w:val="right" w:pos="8640" w:leader="dot"/>
        </w:tabs>
        <w:bidi w:val="0"/>
        <w:spacing w:lineRule="auto" w:line="240" w:before="240" w:after="60"/>
        <w:ind w:left="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5.</w:t>
        <w:tab/>
        <w:t>Model Organisation</w:t>
        <w:tab/>
        <w:t>5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5.1.</w:t>
        <w:tab/>
        <w:t>Design Units and Libraries</w:t>
        <w:tab/>
        <w:t>5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5.2.</w:t>
        <w:tab/>
        <w:t>Configurations</w:t>
        <w:tab/>
        <w:t>5-2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5.3.</w:t>
        <w:tab/>
        <w:t>Complete Design Example</w:t>
        <w:tab/>
        <w:t>5-5</w:t>
      </w:r>
    </w:p>
    <w:p>
      <w:pPr>
        <w:pStyle w:val="Normal"/>
        <w:tabs>
          <w:tab w:val="left" w:pos="720" w:leader="none"/>
          <w:tab w:val="right" w:pos="8640" w:leader="dot"/>
        </w:tabs>
        <w:bidi w:val="0"/>
        <w:spacing w:lineRule="auto" w:line="240" w:before="240" w:after="60"/>
        <w:ind w:left="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6.</w:t>
        <w:tab/>
        <w:t>Advanced VHDL</w:t>
        <w:tab/>
        <w:t>6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6.1.</w:t>
        <w:tab/>
        <w:t>Signal Resolution and Buses</w:t>
        <w:tab/>
        <w:t>6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6.2.</w:t>
        <w:tab/>
        <w:t>Null Transactions</w:t>
        <w:tab/>
        <w:t>6-2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6.3.</w:t>
        <w:tab/>
        <w:t>Generate Statements</w:t>
        <w:tab/>
        <w:t>6-2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6.4.</w:t>
        <w:tab/>
        <w:t>Concurrent Assertions and Procedure Calls</w:t>
        <w:tab/>
        <w:t>6-3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6.5.</w:t>
        <w:tab/>
        <w:t>Entity Statements</w:t>
        <w:tab/>
        <w:t>6-4</w:t>
      </w:r>
    </w:p>
    <w:p>
      <w:pPr>
        <w:pStyle w:val="Normal"/>
        <w:tabs>
          <w:tab w:val="left" w:pos="720" w:leader="none"/>
          <w:tab w:val="right" w:pos="8640" w:leader="dot"/>
        </w:tabs>
        <w:bidi w:val="0"/>
        <w:spacing w:lineRule="auto" w:line="240" w:before="240" w:after="60"/>
        <w:ind w:left="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</w:t>
        <w:tab/>
        <w:t>Sample Models: The DP32 Processor</w:t>
        <w:tab/>
        <w:t>7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1.</w:t>
        <w:tab/>
        <w:t>Instruction Set Architecture</w:t>
        <w:tab/>
        <w:t>7-1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2.</w:t>
        <w:tab/>
        <w:t>Bus Architecture</w:t>
        <w:tab/>
        <w:t>7-4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3.</w:t>
        <w:tab/>
        <w:t>Types and Entity</w:t>
        <w:tab/>
        <w:t>7-6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4.</w:t>
        <w:tab/>
        <w:t>Behavioural Description</w:t>
        <w:tab/>
        <w:t>7-9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5.</w:t>
        <w:tab/>
        <w:t>Test Bench</w:t>
        <w:tab/>
        <w:t>7-18</w:t>
      </w:r>
    </w:p>
    <w:p>
      <w:pPr>
        <w:pStyle w:val="Normal"/>
        <w:tabs>
          <w:tab w:val="left" w:pos="1440" w:leader="none"/>
          <w:tab w:val="right" w:pos="8640" w:leader="dot"/>
        </w:tabs>
        <w:bidi w:val="0"/>
        <w:spacing w:lineRule="auto" w:line="240" w:before="0" w:after="60"/>
        <w:ind w:left="72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</w:t>
        <w:tab/>
        <w:t>Register Transfer Architecture</w:t>
        <w:tab/>
        <w:t>7-24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1.</w:t>
        <w:tab/>
        <w:t>Multiplexor</w:t>
        <w:tab/>
        <w:t>7-25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2.</w:t>
        <w:tab/>
        <w:t>Transparent Latch</w:t>
        <w:tab/>
        <w:t>7-25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3.</w:t>
        <w:tab/>
        <w:t>Buffer</w:t>
        <w:tab/>
        <w:t>7-26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4.</w:t>
        <w:tab/>
        <w:t>Sign Extending Buffer</w:t>
        <w:tab/>
        <w:t>7-28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5.</w:t>
        <w:tab/>
        <w:t>Latching Buffer</w:t>
        <w:tab/>
        <w:t>7-28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6.</w:t>
        <w:tab/>
        <w:t>Program Counter Register</w:t>
        <w:tab/>
        <w:t>7-28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7.</w:t>
        <w:tab/>
        <w:t>Register File</w:t>
        <w:tab/>
        <w:t>7-29</w:t>
      </w:r>
      <w:r>
        <w:br w:type="page"/>
      </w:r>
    </w:p>
    <w:p>
      <w:pPr>
        <w:pStyle w:val="Normal"/>
        <w:bidi w:val="0"/>
        <w:spacing w:lineRule="auto" w:line="240" w:before="480" w:after="480"/>
        <w:ind w:left="0" w:right="0" w:hanging="0"/>
        <w:jc w:val="left"/>
        <w:rPr>
          <w:rFonts w:ascii="New Century Schoolbook" w:hAnsi="New Century Schoolbook" w:eastAsia="New Century Schoolbook" w:cs="New Century Schoolbook"/>
          <w:b/>
          <w:b/>
          <w:bCs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b/>
          <w:bCs/>
          <w:color w:val="000000"/>
          <w:sz w:val="28"/>
          <w:szCs w:val="28"/>
        </w:rPr>
        <w:t>Contents (cont'd)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8.</w:t>
        <w:tab/>
        <w:t>Arithmetic &amp; Logic Unit</w:t>
        <w:tab/>
        <w:t>7-30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9.</w:t>
        <w:tab/>
        <w:t>Condition Code Comparator</w:t>
        <w:tab/>
        <w:t>7-34</w:t>
      </w:r>
    </w:p>
    <w:p>
      <w:pPr>
        <w:pStyle w:val="Normal"/>
        <w:tabs>
          <w:tab w:val="clear" w:pos="720"/>
          <w:tab w:val="left" w:pos="2340" w:leader="none"/>
          <w:tab w:val="right" w:pos="8640" w:leader="dot"/>
        </w:tabs>
        <w:bidi w:val="0"/>
        <w:spacing w:lineRule="auto" w:line="240" w:before="0" w:after="60"/>
        <w:ind w:left="1440" w:right="720" w:hanging="0"/>
        <w:jc w:val="left"/>
        <w:rPr>
          <w:rFonts w:ascii="New Century Schoolbook" w:hAnsi="New Century Schoolbook" w:eastAsia="New Century Schoolbook" w:cs="New Century Schoolbook"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color w:val="000000"/>
          <w:sz w:val="28"/>
          <w:szCs w:val="28"/>
        </w:rPr>
        <w:t>7.6.10.</w:t>
        <w:tab/>
        <w:t>Structural Architecture of the DP32</w:t>
        <w:tab/>
        <w:t>7-34</w:t>
      </w:r>
    </w:p>
    <w:sectPr>
      <w:headerReference w:type="default" r:id="rId2"/>
      <w:footerReference w:type="default" r:id="rId3"/>
      <w:type w:val="nextPage"/>
      <w:pgSz w:w="11880" w:h="16820"/>
      <w:pgMar w:left="1440" w:right="720" w:gutter="0" w:header="1440" w:top="1767" w:footer="720" w:bottom="10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60"/>
      <w:ind w:left="0" w:right="0" w:hanging="0"/>
      <w:jc w:val="left"/>
      <w:rPr>
        <w:rFonts w:ascii="New Century Schoolbook" w:hAnsi="New Century Schoolbook" w:eastAsia="New Century Schoolbook" w:cs="New Century Schoolbook"/>
        <w:i/>
        <w:i/>
        <w:iCs/>
        <w:color w:val="000000"/>
        <w:sz w:val="20"/>
        <w:szCs w:val="20"/>
      </w:rPr>
    </w:pPr>
    <w:r>
      <w:rPr>
        <w:rFonts w:eastAsia="New Century Schoolbook" w:cs="New Century Schoolbook" w:ascii="New Century Schoolbook" w:hAnsi="New Century Schoolbook"/>
        <w:i/>
        <w:iCs/>
        <w:color w:val="000000"/>
        <w:sz w:val="20"/>
        <w:szCs w:val="20"/>
      </w:rPr>
      <w:tab/>
      <w:tab/>
    </w:r>
    <w:r>
      <w:rPr>
        <w:rFonts w:eastAsia="New Century Schoolbook" w:cs="New Century Schoolbook" w:ascii="New Century Schoolbook" w:hAnsi="New Century Schoolbook"/>
        <w:i/>
        <w:iCs/>
        <w:color w:val="000000"/>
        <w:sz w:val="20"/>
        <w:szCs w:val="20"/>
      </w:rPr>
      <w:fldChar w:fldCharType="begin"/>
    </w:r>
    <w:r>
      <w:rPr>
        <w:sz w:val="20"/>
        <w:i/>
        <w:szCs w:val="20"/>
        <w:iCs/>
        <w:rFonts w:eastAsia="New Century Schoolbook" w:cs="New Century Schoolbook" w:ascii="New Century Schoolbook" w:hAnsi="New Century Schoolbook"/>
        <w:color w:val="000000"/>
      </w:rPr>
      <w:instrText xml:space="preserve"> PAGE \* ARABIC </w:instrText>
    </w:r>
    <w:r>
      <w:rPr>
        <w:sz w:val="20"/>
        <w:i/>
        <w:szCs w:val="20"/>
        <w:iCs/>
        <w:rFonts w:eastAsia="New Century Schoolbook" w:cs="New Century Schoolbook" w:ascii="New Century Schoolbook" w:hAnsi="New Century Schoolbook"/>
        <w:color w:val="000000"/>
      </w:rPr>
      <w:fldChar w:fldCharType="separate"/>
    </w:r>
    <w:r>
      <w:rPr>
        <w:sz w:val="20"/>
        <w:i/>
        <w:szCs w:val="20"/>
        <w:iCs/>
        <w:rFonts w:eastAsia="New Century Schoolbook" w:cs="New Century Schoolbook" w:ascii="New Century Schoolbook" w:hAnsi="New Century Schoolbook"/>
        <w:color w:val="000000"/>
      </w:rPr>
      <w:t>7</w:t>
    </w:r>
    <w:r>
      <w:rPr>
        <w:sz w:val="20"/>
        <w:i/>
        <w:szCs w:val="20"/>
        <w:iCs/>
        <w:rFonts w:eastAsia="New Century Schoolbook" w:cs="New Century Schoolbook" w:ascii="New Century Schoolbook" w:hAnsi="New Century Schoolboo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60"/>
      <w:ind w:left="0" w:right="0" w:hanging="0"/>
      <w:jc w:val="left"/>
      <w:rPr/>
    </w:pPr>
    <w:r>
      <w:rPr>
        <w:rFonts w:eastAsia="New Century Schoolbook" w:cs="New Century Schoolbook" w:ascii="New Century Schoolbook" w:hAnsi="New Century Schoolbook"/>
        <w:i/>
        <w:iCs/>
        <w:color w:val="000000"/>
        <w:sz w:val="24"/>
        <w:szCs w:val="24"/>
      </w:rPr>
      <w:fldChar w:fldCharType="begin"/>
    </w:r>
    <w:r>
      <w:rPr>
        <w:sz w:val="24"/>
        <w:i/>
        <w:szCs w:val="24"/>
        <w:iCs/>
        <w:rFonts w:eastAsia="New Century Schoolbook" w:cs="New Century Schoolbook" w:ascii="New Century Schoolbook" w:hAnsi="New Century Schoolbook"/>
        <w:color w:val="000000"/>
      </w:rPr>
      <w:instrText xml:space="preserve"> PAGE \* ARABIC </w:instrText>
    </w:r>
    <w:r>
      <w:rPr>
        <w:sz w:val="24"/>
        <w:i/>
        <w:szCs w:val="24"/>
        <w:iCs/>
        <w:rFonts w:eastAsia="New Century Schoolbook" w:cs="New Century Schoolbook" w:ascii="New Century Schoolbook" w:hAnsi="New Century Schoolbook"/>
        <w:color w:val="000000"/>
      </w:rPr>
      <w:fldChar w:fldCharType="separate"/>
    </w:r>
    <w:r>
      <w:rPr>
        <w:sz w:val="24"/>
        <w:i/>
        <w:szCs w:val="24"/>
        <w:iCs/>
        <w:rFonts w:eastAsia="New Century Schoolbook" w:cs="New Century Schoolbook" w:ascii="New Century Schoolbook" w:hAnsi="New Century Schoolbook"/>
        <w:color w:val="000000"/>
      </w:rPr>
      <w:t>7</w:t>
    </w:r>
    <w:r>
      <w:rPr>
        <w:sz w:val="24"/>
        <w:i/>
        <w:szCs w:val="24"/>
        <w:iCs/>
        <w:rFonts w:eastAsia="New Century Schoolbook" w:cs="New Century Schoolbook" w:ascii="New Century Schoolbook" w:hAnsi="New Century Schoolbook"/>
        <w:color w:val="000000"/>
      </w:rPr>
      <w:fldChar w:fldCharType="end"/>
    </w:r>
    <w:r>
      <w:rPr>
        <w:rFonts w:eastAsia="New Century Schoolbook" w:cs="New Century Schoolbook" w:ascii="New Century Schoolbook" w:hAnsi="New Century Schoolbook"/>
        <w:i/>
        <w:iCs/>
        <w:color w:val="000000"/>
        <w:sz w:val="20"/>
        <w:szCs w:val="20"/>
      </w:rPr>
      <w:tab/>
      <w:tab/>
      <w:t>The VHDL Cookbook—Dra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