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40"/>
        <w:gridCol w:w="579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SO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ENTARI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TRUCCIÓ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ondicionar la bureta con el valorant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Si no está limpia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1.1.- Enjuagar con agua del grifo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- Enjuagar por arrastre con agua destilada/desionizada (ej. 2 veces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.- Enjuagar por arrastre con disolución valorante al menos 4 veces asegurando que todas las piezas internas (ej. zona de la llave) han sido enjuagadas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- Ajustar la altura de la punta de la bureta hasta que este ligeramente por debajo de la altura del erlenmeyer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ñadir valorante y preparar la valoración rápi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1.- Llenar la bureta con disolución valorante por encima del enrase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.- Revisar que la punta de la bureta no presenta burbujas de aire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(Si hay burbujas)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2.3.- Abrir la llave para que la disolución caiga con fuerza y si es preciso dar unos golpes para forzar la expulsión de la burbuja y repetir el paso 2.1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.3.- Abrir la llave hasta enrasar a 0 (parte inferior del menisco que forma el líquido)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4.- Lavar la punta de la bureta con un chorro de agua destilada/desionizad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Valoración rápida (revela el cambio de color, orienta sobre el volumen final aproximado, descarta la primera fracción de valorante en la bureta)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1.- Colocar el erlenmeyer con una alícuota/muestra bajo la bureta, sobre un fondo blanco (ej. papel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2.- Accionar la llave (mano menos diestra) para que el valorante caiga con fuerza y agitar el erlenmeyer vigorosamente (mano más diestra); continuar hasta viraje brusco. Memorizar el volumen aproximado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3.- Añadir 2-3 mL adicionales para asegurar el color final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4.- Reservar el erlemeyer ‘virado’ como referencia para las siguientes valoraciones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aciones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1.- Valorar como en 3.2 hasta 3-4 mL antes de la zona de viraje aproximado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2.- Valorar con adiciones controladas hasta viraje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4.3.- Repetir 4 con el resto de alícuotas previstas 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ugerencias-Ajustes a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sagrado@uv.es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782" w:right="828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8"/>
      <w:gridCol w:w="3479"/>
      <w:gridCol w:w="3479"/>
    </w:tblGrid>
    <w:tr>
      <w:trPr/>
      <w:tc>
        <w:tcPr>
          <w:tcW w:w="3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color w:val="008000"/>
              <w:sz w:val="48"/>
              <w:szCs w:val="48"/>
            </w:rPr>
          </w:pPr>
          <w:r>
            <w:rPr>
              <w:rFonts w:cs="Tahoma" w:ascii="Tahoma" w:hAnsi="Tahoma"/>
              <w:b/>
              <w:bCs/>
              <w:color w:val="008000"/>
              <w:sz w:val="48"/>
              <w:szCs w:val="48"/>
            </w:rPr>
            <w:t>DQA-Far</w:t>
          </w:r>
        </w:p>
        <w:p>
          <w:pPr>
            <w:pStyle w:val="Header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bCs/>
              <w:color w:val="008000"/>
              <w:sz w:val="16"/>
              <w:szCs w:val="16"/>
            </w:rPr>
            <w:t>(Universitat de Valencia)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8"/>
              <w:szCs w:val="28"/>
            </w:rPr>
          </w:pPr>
          <w:r>
            <w:rPr>
              <w:rFonts w:cs="Tahoma" w:ascii="Tahoma" w:hAnsi="Tahoma"/>
              <w:b/>
              <w:sz w:val="28"/>
              <w:szCs w:val="28"/>
            </w:rPr>
            <w:t>PROTOCOLO TÉCNIC0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color w:val="0000FF"/>
              <w:sz w:val="20"/>
              <w:szCs w:val="20"/>
              <w:lang w:val="sv-SE"/>
            </w:rPr>
            <w:t>PT_Bureta01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sv-SE"/>
            </w:rPr>
          </w:pPr>
          <w:r>
            <w:rPr>
              <w:rFonts w:cs="Tahoma" w:ascii="Tahoma" w:hAnsi="Tahoma"/>
              <w:color w:val="0000FF"/>
              <w:sz w:val="20"/>
              <w:szCs w:val="20"/>
              <w:lang w:val="sv-SE"/>
            </w:rPr>
            <w:t>Rev0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sv-SE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  <w:color w:val="0000FF"/>
            </w:rPr>
            <w:instrText xml:space="preserve"> DATE \@"dd\/MM\/yyyy" </w:instrText>
          </w:r>
          <w:r>
            <w:rPr>
              <w:sz w:val="20"/>
              <w:szCs w:val="20"/>
              <w:rFonts w:cs="Tahoma" w:ascii="Tahoma" w:hAnsi="Tahoma"/>
              <w:color w:val="0000FF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  <w:color w:val="0000FF"/>
            </w:rPr>
            <w:t>30/07/2026</w:t>
          </w:r>
          <w:r>
            <w:rPr>
              <w:sz w:val="20"/>
              <w:szCs w:val="20"/>
              <w:rFonts w:cs="Tahoma" w:ascii="Tahoma" w:hAnsi="Tahoma"/>
              <w:color w:val="0000FF"/>
            </w:rPr>
            <w:fldChar w:fldCharType="end"/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  <w:lang w:val="sv-SE"/>
            </w:rPr>
            <w:t xml:space="preserve">Pag.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20"/>
              <w:szCs w:val="20"/>
            </w:rPr>
            <w:t xml:space="preserve"> de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104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t>PROTOCOLO DE UTILIZACIÓN DE</w:t>
          </w:r>
        </w:p>
        <w:p>
          <w:pPr>
            <w:pStyle w:val="Header"/>
            <w:jc w:val="center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t>BURETA PARA VALORACIÓN (Medio acuoso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rado@uv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49:00Z</dcterms:created>
  <dc:creator>SAGRADO</dc:creator>
  <dc:description/>
  <cp:keywords/>
  <dc:language>en-US</dc:language>
  <cp:lastModifiedBy>Usuario03</cp:lastModifiedBy>
  <dcterms:modified xsi:type="dcterms:W3CDTF">2009-11-05T10:58:00Z</dcterms:modified>
  <cp:revision>5</cp:revision>
  <dc:subject/>
  <dc:title>1</dc:title>
</cp:coreProperties>
</file>